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65240" cy="906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906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абочая программа  по английскому языку составлена в соответствии с Приказом Минобрнауки России от 5 марта 2004 г. N 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(в ред. Приказов Минобрнауки России от 03.06.2008 N 164, от 31.08.2009 N 320, от 19.10.2009 N 427, от 10.11.2011 N 2643, от 24.01.2012 N 39, от 31.01.2012 N 69, от 23.06.2015 N 609)., c Положением о рабочей программе ФКГОС учебных курсов, предметов, дисциплин МАОУ Гагаринская СОШ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зучение иностранного языка на этапе среднего (полного)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уров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льнейшее 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ая компетенция -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овая компетенция -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культурная компетенция -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торная компетенция -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познавательная компетенция -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их будущей профессии; социальная адаптация; формирование качеств гражданина и патриот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й язык как учебный предмет характеризу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 (в том числе английском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базисный учебный план для образовательных учреждений Российской Федерации отводит 210 часов для обязательного изучения иностранного языка на ступени среднего общего образования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Согласно учебному плану МАОУ Гагаринская СОШ на изучение иностранного языка в 10 классе отводится  3 ч в неделю (102 часа за год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одержание  учебного предмета, курса</w:t>
      </w:r>
    </w:p>
    <w:p>
      <w:pPr>
        <w:pStyle w:val="Normal"/>
        <w:spacing w:lineRule="auto" w:line="240" w:before="0" w:after="0"/>
        <w:jc w:val="center"/>
        <w:rPr/>
      </w:pPr>
      <w:r>
        <w:rPr/>
        <w:t>Предметное содержание речи</w:t>
      </w:r>
    </w:p>
    <w:tbl>
      <w:tblPr>
        <w:tblW w:w="943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6662"/>
      </w:tblGrid>
      <w:tr>
        <w:trPr/>
        <w:tc>
          <w:tcPr>
            <w:tcW w:w="2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</w:tr>
      <w:tr>
        <w:trPr>
          <w:trHeight w:val="493" w:hRule="atLeast"/>
        </w:trPr>
        <w:tc>
          <w:tcPr>
            <w:tcW w:w="276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циально-бытовая сфера общения</w:t>
            </w:r>
          </w:p>
          <w:p>
            <w:pPr>
              <w:pStyle w:val="Standard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едневная жизнь, быт, семья.</w:t>
            </w:r>
          </w:p>
        </w:tc>
      </w:tr>
      <w:tr>
        <w:trPr>
          <w:trHeight w:val="601" w:hRule="atLeast"/>
        </w:trPr>
        <w:tc>
          <w:tcPr>
            <w:tcW w:w="27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личностные отношени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в семье (Семейные проблемы)</w:t>
            </w:r>
          </w:p>
        </w:tc>
      </w:tr>
      <w:tr>
        <w:trPr>
          <w:trHeight w:val="485" w:hRule="atLeast"/>
        </w:trPr>
        <w:tc>
          <w:tcPr>
            <w:tcW w:w="276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циально-культурная сфера общения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/страны изучаемого языка, их культурные особенности, достопримечательности.</w:t>
            </w:r>
          </w:p>
        </w:tc>
      </w:tr>
      <w:tr>
        <w:trPr>
          <w:trHeight w:val="496" w:hRule="atLeast"/>
        </w:trPr>
        <w:tc>
          <w:tcPr>
            <w:tcW w:w="27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я по своей стране и за рубежом.</w:t>
            </w:r>
          </w:p>
        </w:tc>
      </w:tr>
      <w:tr>
        <w:trPr>
          <w:trHeight w:val="375" w:hRule="atLeast"/>
        </w:trPr>
        <w:tc>
          <w:tcPr>
            <w:tcW w:w="27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экология.</w:t>
            </w:r>
          </w:p>
        </w:tc>
      </w:tr>
      <w:tr>
        <w:trPr>
          <w:trHeight w:val="450" w:hRule="atLeast"/>
        </w:trPr>
        <w:tc>
          <w:tcPr>
            <w:tcW w:w="27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в современном обществе.</w:t>
            </w:r>
          </w:p>
        </w:tc>
      </w:tr>
      <w:tr>
        <w:trPr>
          <w:trHeight w:val="495" w:hRule="atLeast"/>
        </w:trPr>
        <w:tc>
          <w:tcPr>
            <w:tcW w:w="27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 молодежи.</w:t>
            </w:r>
          </w:p>
        </w:tc>
      </w:tr>
      <w:tr>
        <w:trPr>
          <w:trHeight w:val="495" w:hRule="atLeast"/>
        </w:trPr>
        <w:tc>
          <w:tcPr>
            <w:tcW w:w="27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в городе и сельской местности.</w:t>
            </w:r>
          </w:p>
        </w:tc>
      </w:tr>
      <w:tr>
        <w:trPr>
          <w:trHeight w:val="455" w:hRule="atLeast"/>
        </w:trPr>
        <w:tc>
          <w:tcPr>
            <w:tcW w:w="27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чебно-трудовая сфера общения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й мир профессий.  План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будущее, проблема выбора професси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речев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вор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иалогическая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владения всеми видами диалога на основе новой тематики и расширения ситуаций официального и неофициальн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 мнение по обсуждаемой 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онологическая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владения разными видами монолога, 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обосновывая свои намерения и поступки; 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развитие понимания на слух (с различной степенью полноты и точности) высказываний собеседников в процессе общения, содержания аутентичных аудио- и видеотекстов различных жанров и длительности звуч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онимания основного содержания несложных аудио- и видеотекстов монологического и диалогического характера – теле и радиопередач на актуальные 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орочного понимания необходимой информации в прагматических текстах (рекламе, объявлен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щ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развитие всех основных видов чтения аутентичных текстов различных стилей: публицистических, научно-попу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знакомительного чтения -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ающего чтения -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росмотрового/поискового чтения - с целью выборочного понимания необходимой/интересующей информации из текста статьи, просп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азвитие умений выделять основные факты, отделять главную информацию от второстепенной; предвосхищать возможные события/факты; раскрывать причинно-следственные связи между фактами; понимать аргументацию; извлекать необходимую/интересующую информацию; определять свое отношение к прочитанн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сьменная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 писать личное письмо, заполнять анкеты, формуляры различного вида; излагать сведения о себе в форме, принятой в стране/странах изучаемого языка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Языковые знания и навы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ф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орфографических навыков, в том числе применительно к новому языковому матери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носительн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 речевого этикета, отражающих особенности культуры страны/стран изучаем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потенциального словаря за счет овладения новыми словообразовательными моделями, интернациональной лекс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оответствующих лексических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объема значений изученных грамматических явлений: видо-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 Систематизация изученного грамматическ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окультурные знания и ум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енсаторные ум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-речев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познавательные ум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развитие общих учебных умений, связанных с приемами самостоятельного приобретения знаний: использовать двуязычный и одноязычный словари и другую справочную литера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пециальных учебных умений: интерпретировать языковые средства, отражающие особенности иной культуры; использовать выборочный перевод для уточнения понимания иноязычного текст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Требования к уровню подготовки учащихс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уров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иностранного языка на базовом уровне ученик долж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ение изученных грамматических явлений в расширенном объеме (видо-временные, неличные и неопределенно-личные формы глагола, формы условного наклонения, косвенная речь/косвенный вопрос, побуждение и др., согласование време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р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тать аутентичные тексты различных стилей: публицистические, художественные, научно-популярные, прагматические, -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ая реч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ния с представителями других стран, ориентации в современном поликультурном ми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ения возможностей в выборе будущей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     (абзац введен Приказом Минобрнауки России от 10.11.2011 N 2643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чебно-тематический план</w:t>
      </w:r>
    </w:p>
    <w:tbl>
      <w:tblPr>
        <w:tblW w:w="886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670"/>
        <w:gridCol w:w="2268"/>
      </w:tblGrid>
      <w:tr>
        <w:trPr>
          <w:trHeight w:val="276" w:hRule="atLeast"/>
        </w:trPr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раздела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о разделу</w:t>
            </w:r>
          </w:p>
        </w:tc>
      </w:tr>
      <w:tr>
        <w:trPr/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экология.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в семье (Семейные проблемы) Межличностные отношени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в городе и сельской местности.</w:t>
            </w:r>
          </w:p>
          <w:p>
            <w:pPr>
              <w:pStyle w:val="Standard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ременный мир профессий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будущее, проблема выбора професси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/страны изучаемого языка, их культурные особенности, достопримечательности.</w:t>
            </w:r>
          </w:p>
          <w:p>
            <w:pPr>
              <w:pStyle w:val="Standard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в современном обществе.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 молодежи.</w:t>
            </w:r>
          </w:p>
          <w:p>
            <w:pPr>
              <w:pStyle w:val="Standard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 России и стран изучаемого языка в развитие наук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информационные технологи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right" w:pos="226" w:leader="none"/>
                <w:tab w:val="center" w:pos="4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едневная жизнь и быт, распределение домашних обязанностей в семье .Покупки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я по своей стране и за рубежом.</w:t>
            </w:r>
          </w:p>
          <w:p>
            <w:pPr>
              <w:pStyle w:val="Standard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год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0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. Прохождение практической части материала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График контрольных работ</w:t>
      </w:r>
    </w:p>
    <w:tbl>
      <w:tblPr>
        <w:tblW w:w="72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708"/>
        <w:gridCol w:w="4678"/>
      </w:tblGrid>
      <w:tr>
        <w:trPr/>
        <w:tc>
          <w:tcPr>
            <w:tcW w:w="7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провед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</w:t>
            </w:r>
          </w:p>
        </w:tc>
        <w:tc>
          <w:tcPr>
            <w:tcW w:w="467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работа по аудированию, чтению «Западные демократии. Действительно ли они демократичны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работа по лексике и грамматике «Западные демократии. Действительно ли они демократичны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работа по говорению и письму «Западные демократии. Действительно ли они демократичны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работа по аудированию и чтению  «Что популярно среди молодого поколения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работа по лексике и грамматике «Что популярно среди молодого поколения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работа по говорению и письму «Что популярно среди молодого поколения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работа по аудированию и чтению  «Легко ли быть молодым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работа по лексике и грамматике «Легко ли быть молодым?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работа по говорению и письму «Легко ли быть молодым?»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Календарно- тематическое планирование</w:t>
      </w:r>
    </w:p>
    <w:tbl>
      <w:tblPr>
        <w:tblW w:w="158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"/>
        <w:gridCol w:w="525"/>
        <w:gridCol w:w="992"/>
        <w:gridCol w:w="992"/>
        <w:gridCol w:w="2126"/>
        <w:gridCol w:w="2127"/>
        <w:gridCol w:w="2409"/>
        <w:gridCol w:w="2977"/>
        <w:gridCol w:w="1134"/>
        <w:gridCol w:w="1559"/>
        <w:gridCol w:w="810"/>
        <w:gridCol w:w="138"/>
      </w:tblGrid>
      <w:tr>
        <w:trPr>
          <w:trHeight w:val="962" w:hRule="atLeast"/>
        </w:trPr>
        <w:tc>
          <w:tcPr>
            <w:tcW w:w="4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уровню подгот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ификатор </w:t>
            </w:r>
          </w:p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ЕГ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м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 задач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ой разный мир»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страны - разные ландшаф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scapes, geographical names, spectacular, peaceful, huge, picturesque, canyon, desert, mountain ran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ли с географическими назван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ексических навыков чтения и го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е страны - разные ландшаф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land, continent, climate, ocean, contrast, state, territory, drough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ли с географическими наз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ексических навыков чтения и говорения. развитие умения читать / понимать на слух с целью извлечения деталь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"Ландшафты"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. Географическое положение и его влия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ographical position, region, to divide, mountain range, lakes, rivers, washed b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ли с географическими назван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читать / понимать на слух с целью извлечения деталь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. Влияние географического 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ographical position ,region, to divide, mountain range, lakes, ri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но-следственные связ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ексических навыков чтения и говор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нять этих мистических иностранцев?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ographical position ,skin cancer, sunny, seasons, inhabited ,uniqu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но-следственные связ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амматических навыков чтения и говор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8</w:t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"Артикли с географическими названиями"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нять этих мистических иностранцев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ographical position , sunny, important industry, inhabit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но-следственные связ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читать с целью извлечения детальной информации (развитие умения понимать культурологический контекст аутентичных текстов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понять этих мистических иностранцев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thern, eastern, coast, valleys, hard rocks, lowland, highla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но-следственные связ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амматических навыков чтения и говор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 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 знаете …?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thern, eastern, coast, valleys, hard rocks, lowland, highla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ли с географическими назван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диа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"Причинно-следственные связи"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 знаете …?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Gulf of Mexico, the Appalachian Mountains, the Cordilleras&lt; the Rocky Mountains, the Five Great Lak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ли с географическими наз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говорить на основе прочитанного (развитие умения осуществлять репродуктивные и продуктивные речевые действ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7 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ях хорошо, а дома лучш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rstly, another reason, to attract, most of all, it’s a great, argumen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ли с географическими назван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амматических навыков говорения (структура косвенного вопрос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ях хорошо, а дома лучш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rstly, another reason, to attract, most of all, it’s a great, argumen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звищами отдельных штатов Америки, с формой вежливого вопроса, с понятиями: cockney, package tour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амматических навыков говорения (структура косвенного вопрос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огли бы вы мне сказать…? Развитие  диалогическая форм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rstly, another reason, to attract, most of all, it’s a great, argumen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амматических навыков говорения (структура косвенного вопрос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ый диктант "Характер"</w:t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огли бы вы мн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ать…? Развитие  диалогическая форм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rstly, another reason, to attract, most of all, it’s a great, argumen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высказываниями зарубежных сверстников о том, где они хотели бы жить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речевых навы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лексики и грамматики по теме « Как разнообразен этот ми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лексики по цик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косвенного вопр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исать, аудировать с целью извлечения деталь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чт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формальным, неформальным и нейтральным стилями реч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евого умения (диалогическая форма речи, развитие умения использовать в речи речевую функцию запроса информации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учше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ы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ов</w:t>
            </w:r>
          </w:p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Maggie from the book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 Reunio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 Joan Lingard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yscrapers, to  struck,  to relax, particularly, to imagi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формальным, неформальным и нейтральным стилями реч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осуществлять продуктивные речевые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 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е лучшее из возможных миров (работа с отрывком из книг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ack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hel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ori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ueberry pie, coins, cowboys, fudge, no matter, attention, phonograph records, to shiver, to bea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евого 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 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"Косвенные вопросы"</w:t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люд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words describing personality traits, geometrical shapes, ability, to describ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екоторыми географическими особенностями и символами Шотландии, Канады, Австрал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евых ум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 британцев/ американ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ingness to experiment, love of compromise, optimism, love of  gardening, friendliness to strang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формы безличных предло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евых умений (говорить, писать, обща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7 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ывк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Understanding Britain by K. Hewit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pulation, passion, extreme, to damage, to be tr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формы безличных предло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ытый контроль уровня сформированности речевых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оссия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ingness to experiment, risk-takers, sense of optimism, self-reliant, volunteer acti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системой национальных парков в США, с понятием «глобальное потепление», с некоторыми достопримечательностями США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сновных навыков и умений, над которыми велась работа в данном цикл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членов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words describing personality trai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мения учащихся самостоятельно оценивать себя в разных видах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6 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и во время путешествий –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 you know? Could you tell me? How can I get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тремя видами чт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ты о СШ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ite questions,  tributaries, to touch, distinction, provin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ексических навыков чтения и говор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1" w:type="dxa"/>
            <w:gridSpan w:val="10"/>
            <w:tcBorders/>
          </w:tcPr>
          <w:tbl>
            <w:tblPr>
              <w:tblW w:w="14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992"/>
              <w:gridCol w:w="992"/>
              <w:gridCol w:w="2126"/>
              <w:gridCol w:w="2127"/>
              <w:gridCol w:w="2409"/>
              <w:gridCol w:w="2977"/>
              <w:gridCol w:w="1134"/>
              <w:gridCol w:w="1559"/>
            </w:tblGrid>
            <w:tr>
              <w:trPr>
                <w:trHeight w:val="499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готовка к  проекту по теме «Как разнообразен этот мир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Артикль с географ. названиями, причинно-следственные связи : союзы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“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becaus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anks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o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fact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at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”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,глагол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would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’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ля описания действия в прошлом,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or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uildin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косвенные вопросы, грамматич. структура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er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is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|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er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are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бота над тремя видами чтения: чтение с целью понимания общего содержания , чтение с целью детального понимания текста , чтение с целью извлечения конкретной информ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щита проектов «Как разнообразен этот мир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мение выписать из прочитанного то, что необходимо, умение заполнять официальные документы(customs declaration, landing card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мократия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мократические государств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emocracy, authorities, framework, representatives, guaranties,  constitution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ртикл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чт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литическая система Великобритани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накомство с основами парламентского государства, с конституционной монархией;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ртикл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ознание понятия «демократия»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литическая система Великобритани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egislative, branch, monarch, majority, the House of Lord, The House of Parliament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ообразов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чтения с извлечением конкретной информ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арный диктант "Политика"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0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литическая система  СШ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he President, The Vice President, Congress, the Administration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долженные време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чтения и говор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5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литическая система  СШ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pass law, the judicial branch, to declare, unconstitutional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гольные време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детально воспринимать информацию на слух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6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литическая система  Росси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he President, the Federal Government, the Federal Assembly, the Duma, the Chairman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гольные време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чт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литическая система  Росси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declare laws, to dissolve, to veto, to elect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гольные време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 (формирование грамматических навыков чтения)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7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бота со политическими схемами стран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he President, the Federal Government, the Federal Assembly, the Duma, the Chairman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ртикл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детально воспринимать информацию на слух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авнение политических систем Великобритании, США и России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olitical system, to swear, seal, to make a report, ally, to trample upon, dispatch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авнение  политических устройств стран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чт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тира на политическую тему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egislative, branch, monarch, majority, the House of Lord, The House of Parliament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гольные време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 (формирование грамматических навыков чтения)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6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тира на политическую тему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mrade, paintbrush, to troop, hayfield, to burst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страда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 (формирование грамматических навыков чтения)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арный диктант "Политическая сатира"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чества политик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olitician, risky, power-loving, ambitious, pliable, disagree, win, want, courageous,kind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действи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вершенствование речевых навыков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4.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честв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onest, generous,, gifted, religious, patriotic, strong-willed, hard-working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ообразов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вершенствование речевых навык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деальное государство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enate, perfect, great, really, well, wonderful, terrific, rotten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гольные време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речевого умения (диалогическая форма речи)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4.6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деальное государство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tate, imaginary state, branches of power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ртикл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/понимать на слух с общим охватом содержания, развитие умения читать/понимать на слух детали сказанного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2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учшее место для проживания.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nn, mansion, ranch, shack, tent, tepee, villa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идовременные формы страдательного залога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азвитие речевого умени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6 П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ть за границей- за и проти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olitician, risky, power-loving, ambitious, pliable, disagree, win, want, courageous, kind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действи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речевого монологического ум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5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 по аудированию, чтению «Западные демократии. Действительно ли они демократичны?»</w:t>
                  </w:r>
                </w:p>
              </w:tc>
              <w:tc>
                <w:tcPr>
                  <w:tcW w:w="45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ксический и грамматический материал раздел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 развития умений аудирования и чт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 по лексике и грамматике «Западные демократии. Действительно ли они демократичны?»</w:t>
                  </w:r>
                </w:p>
              </w:tc>
              <w:tc>
                <w:tcPr>
                  <w:tcW w:w="45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 развития лексических и грамматических навыков речевых ум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 по говорению и письму «Западные демократии. Действительно ли они демократичны?»</w:t>
                  </w:r>
                </w:p>
              </w:tc>
              <w:tc>
                <w:tcPr>
                  <w:tcW w:w="45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 развития умений письма и говор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7.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готовка к  проекту по теме « Лучшее место проживания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Артикль с географ. названиями, причинно-следственные связи : союзы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“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becaus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anks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o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fact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at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”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,глагол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would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’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ля описания действия в прошлом,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or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uildin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косвенные вопросы, грамматич. структура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er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is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|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er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are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действи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речевого ум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7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щита проектов по теме « Лучшее место  для проживания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Артикль с географ. названиями, причинно-следственные связи : союзы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“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becaus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anks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o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fact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at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”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,глагол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would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’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ля описания действия в прошлом,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or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uildin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косвенные вопросы, грамматич. структура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ere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is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|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lang w:val="en-US"/>
                    </w:rPr>
                    <w:t>there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действи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речевого уме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6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лодежь: выражение своей индивидуальност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een, subculture, groupings, prefer, individuality, behavior, beliefs, activiti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гольные време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чт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ражение индивидуальност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ndividuality, to express, agree, styles, particular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страда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 с целью извлечения конкретной информации и детального понимания содерж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арный диктант "Виды субкультур"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лодежны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культуры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ubculture, youth organizations, aggressive, attitude, priorities, aims of the organisation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действи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чт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фициальны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рганизаци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Youth subculture, to express themselves, to differ, volunteers, scouts, young farmer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ообразов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говор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фициальны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рганизаци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get some skills, to solve problems, to show off, to help people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гольные време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 (с целью извлечения конкретной информации и детального понимания содержани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арный диктант "Причины присоединения к субкультуре"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официальны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рганизаци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protest against, to reject everything, to differ from, ravers, bikers, punk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ртикл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аудировать с целью извлечения конкретной информации и детального понимания содержания; развитие умения письменно излагать собственную точку зре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6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официальны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м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лодежные течени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show a rebellion against, dangerous, to join, to support, identity, hippies, hacker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авнение  политических устройств стран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чт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5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авнение официальных и неофициальных молодежных течений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olunteers, scouts, young farmers, emos, ravers, bikers, punks, violence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страда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 (с целью извлечения конкретной информации и детального понимания содержания)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7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лодежное течение: скинхеды в России  и за рубежом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kinheads, to express themselves, shave hair off, aggressive, attitude, to show a rebellion against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действи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грамматических навыков чтения и говор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ст по теме «Молодежные течение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ообразов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 с детальным понимание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ст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зыкальные предпочтения подростко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arious music, styles, improvisation, club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гольные време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грамматических навыков чтения и говор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зыкальные фанаты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usic festivals, fans, to follow, to respect, to support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ртикл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грамматических навыков чтения и говор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6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зыкальные предпочтения подростко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eens, values, grouping, individuality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авнение  политических устройств стран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грамматических навыков чтения и говор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6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ростки зарубежом.  Сравнение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een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imila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pecia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nterest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riendly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rdinary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гольные време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грамматических навыков чтения и говорения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5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кими были твои родители?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arents, youth, to expres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вершенствование речевых навыков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6 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пулярные субкультуры, когда родители были подросткам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ippies, bikers, festivals, groupings, belief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страда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вести диалог с обменом мнениями с использованием речевой функции “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ayin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you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pprov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/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you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o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pprov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/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skin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f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omeon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pprove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”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оверочная работа "Предлог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ik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 союз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"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тение отрывка Сильвии Шерри «Пара сапог Иисуса»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arious music, styles, improvisation, club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ообразован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вершенствование речевых навыков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6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хожи ли подростки в разных странах?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eens ,similar, differenc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страда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вершенствование речевых навыков;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тивостояние молодого и старого поколения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ind w:left="-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Youth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iolenc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isunderstanding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действи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 (с целью извлечения конкретной информации и детального понимания содержани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1" w:type="dxa"/>
            <w:gridSpan w:val="10"/>
            <w:tcBorders/>
          </w:tcPr>
          <w:tbl>
            <w:tblPr>
              <w:tblW w:w="14841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25"/>
              <w:gridCol w:w="958"/>
              <w:gridCol w:w="1026"/>
              <w:gridCol w:w="2126"/>
              <w:gridCol w:w="2127"/>
              <w:gridCol w:w="2409"/>
              <w:gridCol w:w="2977"/>
              <w:gridCol w:w="1134"/>
              <w:gridCol w:w="1559"/>
            </w:tblGrid>
            <w:tr>
              <w:trPr/>
              <w:tc>
                <w:tcPr>
                  <w:tcW w:w="5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9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 ли подростки плохие?</w:t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een, groupings, prefer, individuality, behavior, violence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Видовременные формы страдательного залога</w:t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мение читать быстро, умение догадываться о значении неизвестных слов по контексту, умение понять основную идею текста и его детали</w:t>
                  </w:r>
                </w:p>
              </w:tc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1</w:t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кой ты?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prefer, to express, to think, identity, grouping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 think that…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t seems to me that…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 навыков говорения;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2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ремяпровождение подростков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estivals, clubs, music, sport, dance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Видовременные формы страдательного залога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делать краткие записи информации, воспринимаемой на аудитивной основе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6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/>
                    <w:jc w:val="both"/>
                    <w:rPr>
                      <w:rFonts w:ascii="Times New Roman" w:hAnsi="Times New Roman" w:eastAsia="SimSun;宋体" w:cs="Times New Roman"/>
                      <w:kern w:val="2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Times New Roman" w:ascii="Times New Roman" w:hAnsi="Times New Roman"/>
                      <w:kern w:val="2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вое времяпровождение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prefer, to like, clubs, music, sport, dance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’d prefer…</w:t>
                  </w:r>
                </w:p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’d rather not…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’m afraid …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делать краткие записи для построения собственного высказыва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4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арный диктант "Выражение одобрения/неодобрения/согласия/отказа"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лодежные клубы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lubs, music, drugs, dance, preferences, problems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чтения и говор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8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деальное молодежное объединение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Youth organization, grouping, preferences, expressions, appearance, values, beliefs, activities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’d prefer…</w:t>
                  </w:r>
                </w:p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’d rather not…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’m afraid …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формирование  навыков говор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5 П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 по аудированию и чтению  «Что популярно среди молодого поколения?»</w:t>
                  </w:r>
                </w:p>
              </w:tc>
              <w:tc>
                <w:tcPr>
                  <w:tcW w:w="4536" w:type="dxa"/>
                  <w:gridSpan w:val="2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ксический и грамматический материал раздела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 развития умений аудирования и чт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9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онтрольная работа 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 по лексике и грамматике «Что популярно среди молодого поколения?»</w:t>
                  </w:r>
                </w:p>
              </w:tc>
              <w:tc>
                <w:tcPr>
                  <w:tcW w:w="4536" w:type="dxa"/>
                  <w:gridSpan w:val="2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 развития лексических и грамматических навыков речевых умений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1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онтрольная работа 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 по говорению и письму «Что популярно среди молодого поколения?»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gridSpan w:val="2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1"/>
                    <w:shd w:fill="auto" w:val="clear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 развития умений письма и говор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7. П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онтрольная работа 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готовка к защите проектов «Идеальное молодежное объединение»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een, subculture, youth organization groupings, prefer, individuality, behavior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en-US"/>
                    </w:rPr>
                    <w:t xml:space="preserve">Word building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uffixes of nouns (-ion,-ity); Suffixes of adjectives (-ing, - ous),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детально воспринимать информацию на слух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6 П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щита проектов «Идеальное молодежное объединение»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een, subculture, youth organization groupings, prefer, individuality, behavior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en-US"/>
                    </w:rPr>
                    <w:t xml:space="preserve">Word building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uffixes of nouns (-ion,-ity); Suffixes of adjectives (-ing, - ous),</w:t>
                  </w:r>
                </w:p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lang w:val="en-US"/>
                    </w:rPr>
                    <w:t>Like / as ,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пен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авнения</w:t>
                  </w:r>
                </w:p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I think that…  I’d prefer…I’d rather not…I’m afraid …That’s why…      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говорени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нолог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3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color w:val="00B05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B05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ава человека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ights, to include, agreement, to protect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глагола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чтения и говор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1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ъединенная Нация по правам человека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he united Nations Convention on the rights of the child, protection, care, ability, exploitation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ообразование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делать краткие записи для построения собственного высказыва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2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арный диктант "Права человека"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ава детей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ights, life, care , health, education, development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’m sure that…</w:t>
                  </w:r>
                </w:p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 entirely agree that…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ersonally…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чтения и говор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6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став школы: права  и обязанности учащихся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chool regulations, rights, undertaking, ban, development, education, views, health care, cruelty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ообразование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делать краткие записи информации, воспринимаемой на аудитивной основе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5 П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верочная работа "Сложное дополнение"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став школы: права  и обязанности  родителей.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chool regulations, form of  education, information resources, responsible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глагола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грамматических навыков говор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6 П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став школы: права  и обязанности  учителей.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chool regulations, to develop, to be forbidden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ообразование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говор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1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ава российских детей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ights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t seems to me …</w:t>
                  </w:r>
                </w:p>
                <w:p>
                  <w:pPr>
                    <w:pStyle w:val="Standard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 doubt…</w:t>
                  </w:r>
                </w:p>
                <w:p>
                  <w:pPr>
                    <w:pStyle w:val="Standard"/>
                    <w:snapToGrid w:val="false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 afraid…</w:t>
                  </w:r>
                </w:p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n my opinion…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мение читать быстро, умение догадываться о значении неизвестных слов по контексту, умение понять основную идею текста и его детали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4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арный диктант "Права ребёнка"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рганизации по правам человека, детей и подростков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rganisations, help,  documents, to have the right to…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глагола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грамматических навыков говор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8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озрастные ограничения в Великобритании и  США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ermission, limits, age, actions, to allow, laws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mplex object</w:t>
                  </w:r>
                </w:p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+object+(to)Infinitive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ant, allow, permit, forbid, let, make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ирование лексических навыков говор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7 П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озрастные ограничения в России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ermission, limits, age, actions, to allow, laws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mplex object</w:t>
                  </w:r>
                </w:p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+object+(to)Infinitive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ant, allow, permit, forbid, let, make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 с разной стратегией, интерпретировать статистические таблицы и графическую наглядность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2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ст  по теме «Возрастные ограничения»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 с разными стратегиями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3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ст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рогие родители – хорошо или плохо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permit, to forbid, to allow, responsible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mplex object</w:t>
                  </w:r>
                </w:p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+object+(to)Infinitive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ant, allow, permit, forbid, let, make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аудировать с извлечением конкретной информации, увеличение идиоматического словар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6 П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авила, введенные родителями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ights at home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mplex object</w:t>
                  </w:r>
                </w:p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+object+(to)Infinitive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ant, allow, permit, forbid, let, make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умения читать с разными стратегиями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6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лоды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юд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ары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блемы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discuss, dependence, addiction, misunderstanding, to improve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вершенствовани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чевых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выков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4.3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авильное и неправильное поведение подростков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eens, behavior, to permit, to allow, limit, to be forbidden, agree, social problems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t’s awful to learn…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 was surprised…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вершенствование речевых навыков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.5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арный диктант "Проблемы молодых людей"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тивозаконные действия подростков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do against the law, to ignore, to cause reasons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ообразование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вершенствование речевых навыков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4.6 П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блемы подростков в Великобритании и США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oblems,  similar, different, other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mplex object</w:t>
                  </w:r>
                </w:p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+object+(to)Infinitive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ant, allow, permit, forbid, let, make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чевого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мения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иалогическая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рм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ч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чевы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ункци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complaining, responding to the complaint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8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вещение проблем подростков в прессе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cause problems, to discuss in media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глагола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речевого умения. диалогическая форма речи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7. П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блемы подростков в России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ight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ermi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orbi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llo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oblems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вообразование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витие речевого ум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9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ути решения проблем подростков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o solve the problems, to ignore, to understand, to care about, to talk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овременные формы глагола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азвитие речевого умения 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1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 по аудированию и чтению  «Легко ли быть молодым?»</w:t>
                  </w:r>
                </w:p>
              </w:tc>
              <w:tc>
                <w:tcPr>
                  <w:tcW w:w="4536" w:type="dxa"/>
                  <w:gridSpan w:val="2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ксический и грамматический материал раздела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 развития умений аудирования и чт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1.9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онтрольная работа 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 по лексике и грамматике «Легко ли быть молодым?»</w:t>
                  </w:r>
                </w:p>
              </w:tc>
              <w:tc>
                <w:tcPr>
                  <w:tcW w:w="4536" w:type="dxa"/>
                  <w:gridSpan w:val="2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 развития лексических и грамматических навыков речевых умений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1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онтрольная работа 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ная работа по говорению и письму «Легко ли быть молодым?»</w:t>
                  </w:r>
                </w:p>
              </w:tc>
              <w:tc>
                <w:tcPr>
                  <w:tcW w:w="4536" w:type="dxa"/>
                  <w:gridSpan w:val="2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троль развития умений письма и говорения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.7. П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онтрольная работа 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щита проектов «Легко ли быть молодым?»</w:t>
                  </w:r>
                </w:p>
              </w:tc>
              <w:tc>
                <w:tcPr>
                  <w:tcW w:w="212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+object+(to)Infinitive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ant, allow, permit, forbid, let, make,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’m sure that…   I entirely agree that…</w:t>
                  </w:r>
                </w:p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ersonally…      It’s awful to learn…</w:t>
                  </w:r>
                </w:p>
              </w:tc>
              <w:tc>
                <w:tcPr>
                  <w:tcW w:w="29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мение говорить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нологическое высказывание</w:t>
                  </w:r>
                </w:p>
              </w:tc>
              <w:tc>
                <w:tcPr>
                  <w:tcW w:w="11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.2.6 П</w:t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0" w:type="dxa"/>
                    <w:left w:w="10" w:type="dxa"/>
                    <w:bottom w:w="0" w:type="dxa"/>
                    <w:right w:w="10" w:type="dxa"/>
                  </w:tcMar>
                </w:tcPr>
                <w:p>
                  <w:pPr>
                    <w:pStyle w:val="Standard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7. Описание учебно-методического и материально-технического обеспе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глийский язык /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: учебник для 10-11 кл. общеобраз. учрежд. / В.П.  Кузовлев, Н.М. Лапа, Э.Ш. Перегрудова. – 11-изд., испр. и перераб. – М: Просвещение, 2009.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глийский язык /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: рабочая тетрадь для 10-11 кл. общеобраз. учрежд. / В.П.  Кузовлев, Н.М. Лапа, Э.Ш. Перегрудова. – 12-изд., испр. и перераб. – М: Просвещение, 2012.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глийский язык /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: книга для чтения для 10-11 кл. общеобраз. учрежд. / В.П.  Кузовлев, Н.М. Лапа, Э.Ш. Перегрудова. – 12-изд., испр. и перераб. – М: Просвещение, 2012.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оприложение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) к учебнику английского языка для 10-11 класса общеобразовательных учреждений «Английский» / «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. – М: Просвещение, 2012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ок дополнительной литературы: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0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ицынский Ю. Грамматика. Сборник упражнений. – Санкт – Петербург: Каро, 2003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0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баковский С.Я. Кто боится английской грамматики. – Обнинск: Титул, 2004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озд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English grammar: reference and practice. – </w:t>
      </w:r>
      <w:r>
        <w:rPr>
          <w:rFonts w:cs="Times New Roman" w:ascii="Times New Roman" w:hAnsi="Times New Roman"/>
          <w:sz w:val="24"/>
          <w:szCs w:val="24"/>
        </w:rPr>
        <w:t>Санкт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Петербур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нтология</w:t>
      </w:r>
      <w:r>
        <w:rPr>
          <w:rFonts w:cs="Times New Roman" w:ascii="Times New Roman" w:hAnsi="Times New Roman"/>
          <w:sz w:val="24"/>
          <w:szCs w:val="24"/>
          <w:lang w:val="en-US"/>
        </w:rPr>
        <w:t>, 2004.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0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ицкая М.В. "ЕГЭ-2014. Английский язык. Самое полное издание типовых вариантов заданий", - Москва: ACT.</w:t>
      </w:r>
    </w:p>
    <w:p>
      <w:pPr>
        <w:pStyle w:val="Style19"/>
        <w:spacing w:lineRule="auto" w:line="240" w:before="0" w:after="0"/>
        <w:ind w:left="708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Style19"/>
        <w:spacing w:lineRule="auto" w:line="240"/>
        <w:ind w:left="1428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нные образовательные ресурсы</w:t>
      </w:r>
    </w:p>
    <w:p>
      <w:pPr>
        <w:pStyle w:val="Style19"/>
        <w:spacing w:lineRule="auto" w:line="240"/>
        <w:ind w:left="1428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08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баллов. Подготовка к ЕГЭ. Английский язык.- М</w:t>
      </w:r>
      <w:r>
        <w:rPr>
          <w:rFonts w:cs="Times New Roman" w:ascii="Times New Roman" w:hAnsi="Times New Roman"/>
          <w:sz w:val="24"/>
          <w:szCs w:val="24"/>
          <w:lang w:val="en-US"/>
        </w:rPr>
        <w:t>.:</w:t>
      </w:r>
      <w:r>
        <w:rPr>
          <w:rFonts w:cs="Times New Roman" w:ascii="Times New Roman" w:hAnsi="Times New Roman"/>
          <w:sz w:val="24"/>
          <w:szCs w:val="24"/>
        </w:rPr>
        <w:t xml:space="preserve"> Тригон, 2006.</w:t>
      </w:r>
    </w:p>
    <w:p>
      <w:pPr>
        <w:pStyle w:val="Style19"/>
        <w:spacing w:lineRule="auto" w:line="240" w:before="0" w:after="0"/>
        <w:ind w:left="141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42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овые образовательные ресурсы</w:t>
      </w:r>
    </w:p>
    <w:p>
      <w:pPr>
        <w:pStyle w:val="Style19"/>
        <w:spacing w:lineRule="auto" w:line="240"/>
        <w:ind w:left="142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3"/>
        </w:numPr>
        <w:spacing w:lineRule="auto" w:line="240"/>
        <w:ind w:left="1428" w:firstLine="709"/>
        <w:jc w:val="both"/>
        <w:rPr>
          <w:rFonts w:ascii="Times New Roman" w:hAnsi="Times New Roman" w:cs="Times New Roman"/>
          <w:sz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s://www.englishteachers.ru</w:t>
        </w:r>
      </w:hyperlink>
    </w:p>
    <w:p>
      <w:pPr>
        <w:pStyle w:val="Style19"/>
        <w:numPr>
          <w:ilvl w:val="0"/>
          <w:numId w:val="3"/>
        </w:numPr>
        <w:spacing w:lineRule="auto" w:line="240"/>
        <w:ind w:left="1428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www.howjsay.com/</w:t>
        </w:r>
      </w:hyperlink>
      <w:r>
        <w:rPr>
          <w:rFonts w:cs="Times New Roman" w:ascii="Times New Roman" w:hAnsi="Times New Roman"/>
          <w:sz w:val="24"/>
        </w:rPr>
        <w:t> </w:t>
      </w:r>
    </w:p>
    <w:p>
      <w:pPr>
        <w:pStyle w:val="Style19"/>
        <w:numPr>
          <w:ilvl w:val="0"/>
          <w:numId w:val="3"/>
        </w:numPr>
        <w:spacing w:lineRule="auto" w:line="240"/>
        <w:ind w:left="1428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elllo.org/english/level-3-beginner-high.htm</w:t>
        </w:r>
      </w:hyperlink>
      <w:r>
        <w:rPr>
          <w:rFonts w:cs="Times New Roman" w:ascii="Times New Roman" w:hAnsi="Times New Roman"/>
          <w:sz w:val="24"/>
          <w:lang w:val="en-US"/>
        </w:rPr>
        <w:t> English Listening Lesson Library Online</w:t>
      </w:r>
    </w:p>
    <w:p>
      <w:pPr>
        <w:pStyle w:val="Style19"/>
        <w:numPr>
          <w:ilvl w:val="0"/>
          <w:numId w:val="3"/>
        </w:numPr>
        <w:spacing w:lineRule="auto" w:line="240"/>
        <w:ind w:left="1428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www.englishgrammarsecrets.com/</w:t>
        </w:r>
      </w:hyperlink>
      <w:r>
        <w:rPr>
          <w:rFonts w:cs="Times New Roman" w:ascii="Times New Roman" w:hAnsi="Times New Roman"/>
          <w:sz w:val="24"/>
          <w:lang w:val="en-US"/>
        </w:rPr>
        <w:t> English Grammar Secret</w:t>
      </w:r>
    </w:p>
    <w:p>
      <w:pPr>
        <w:pStyle w:val="Style19"/>
        <w:numPr>
          <w:ilvl w:val="0"/>
          <w:numId w:val="3"/>
        </w:numPr>
        <w:spacing w:lineRule="auto" w:line="240"/>
        <w:ind w:left="1428"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www.vocabulary.co.il/</w:t>
        </w:r>
      </w:hyperlink>
      <w:r>
        <w:rPr>
          <w:rFonts w:cs="Times New Roman" w:ascii="Times New Roman" w:hAnsi="Times New Roman"/>
          <w:sz w:val="24"/>
          <w:lang w:val="en-US"/>
        </w:rPr>
        <w:t>  Free English Vocabulary Building Game</w:t>
      </w:r>
    </w:p>
    <w:p>
      <w:pPr>
        <w:pStyle w:val="Style19"/>
        <w:numPr>
          <w:ilvl w:val="0"/>
          <w:numId w:val="3"/>
        </w:numPr>
        <w:spacing w:lineRule="auto" w:line="240"/>
        <w:ind w:left="1428" w:firstLine="709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www.english.language.ru/tests/virtualtest/main.html</w:t>
        </w:r>
      </w:hyperlink>
      <w:r>
        <w:rPr>
          <w:rFonts w:cs="Times New Roman" w:ascii="Times New Roman" w:hAnsi="Times New Roman"/>
          <w:sz w:val="24"/>
          <w:lang w:val="en-US"/>
        </w:rPr>
        <w:t> </w:t>
      </w:r>
    </w:p>
    <w:p>
      <w:pPr>
        <w:pStyle w:val="Style19"/>
        <w:numPr>
          <w:ilvl w:val="0"/>
          <w:numId w:val="3"/>
        </w:numPr>
        <w:spacing w:lineRule="auto" w:line="240"/>
        <w:ind w:left="1428" w:firstLine="709"/>
        <w:jc w:val="both"/>
        <w:rPr>
          <w:rFonts w:ascii="Times New Roman" w:hAnsi="Times New Roman" w:cs="Times New Roman"/>
          <w:sz w:val="24"/>
          <w:lang w:val="en-US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://learnenglish.britishcouncil.org/en/</w:t>
        </w:r>
      </w:hyperlink>
    </w:p>
    <w:p>
      <w:pPr>
        <w:pStyle w:val="Style19"/>
        <w:numPr>
          <w:ilvl w:val="0"/>
          <w:numId w:val="3"/>
        </w:numPr>
        <w:spacing w:lineRule="auto" w:line="240" w:before="0" w:after="200"/>
        <w:ind w:left="1428" w:firstLine="709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</w:rPr>
          <w:t>http://interneturok.ru</w:t>
        </w:r>
      </w:hyperlink>
    </w:p>
    <w:sectPr>
      <w:footerReference w:type="default" r:id="rId12"/>
      <w:footnotePr>
        <w:numFmt w:val="decimal"/>
      </w:footnotePr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иказ Минобразования России от 05.03.2004 N 1089 (ред. от 23.06.2015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образования РФ от 09.03.2004№ 1312 (ред. От 01.02.2012) “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каз Минобразования России от 05.03.2004 N 1089 (ред. от 23.06.2015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иказ Минобразования России от 05.03.2004 N 1089 (ред. от 23.06.2015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">
    <w:name w:val="Основной текст1"/>
    <w:basedOn w:val="Standard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21"/>
      <w:szCs w:val="21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englishteachers.ru/" TargetMode="External"/><Relationship Id="rId5" Type="http://schemas.openxmlformats.org/officeDocument/2006/relationships/hyperlink" Target="http://www.howjsay.com/" TargetMode="External"/><Relationship Id="rId6" Type="http://schemas.openxmlformats.org/officeDocument/2006/relationships/hyperlink" Target="http://elllo.org/english/level-3-beginner-high.htm" TargetMode="External"/><Relationship Id="rId7" Type="http://schemas.openxmlformats.org/officeDocument/2006/relationships/hyperlink" Target="http://www.englishgrammarsecrets.com/" TargetMode="External"/><Relationship Id="rId8" Type="http://schemas.openxmlformats.org/officeDocument/2006/relationships/hyperlink" Target="http://www.vocabulary.co.il/" TargetMode="External"/><Relationship Id="rId9" Type="http://schemas.openxmlformats.org/officeDocument/2006/relationships/hyperlink" Target="http://www.english.language.ru/tests/virtualtest/main.html" TargetMode="External"/><Relationship Id="rId10" Type="http://schemas.openxmlformats.org/officeDocument/2006/relationships/hyperlink" Target="http://learnenglish.britishcouncil.org/en/" TargetMode="External"/><Relationship Id="rId11" Type="http://schemas.openxmlformats.org/officeDocument/2006/relationships/hyperlink" Target="http://interneturok.ru/" TargetMode="Externa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5:58:00Z</dcterms:created>
  <dc:creator>lena</dc:creator>
  <dc:description/>
  <cp:keywords/>
  <dc:language>en-US</dc:language>
  <cp:lastModifiedBy>Н Викторовна</cp:lastModifiedBy>
  <cp:lastPrinted>2018-08-29T19:21:00Z</cp:lastPrinted>
  <dcterms:modified xsi:type="dcterms:W3CDTF">2018-09-05T15:37:00Z</dcterms:modified>
  <cp:revision>183</cp:revision>
  <dc:subject/>
  <dc:title/>
</cp:coreProperties>
</file>