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hanging="0"/>
        <w:jc w:val="center"/>
        <w:rPr>
          <w:rFonts w:ascii="Times New Roman" w:hAnsi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5270</wp:posOffset>
            </wp:positionH>
            <wp:positionV relativeFrom="paragraph">
              <wp:posOffset>-191770</wp:posOffset>
            </wp:positionV>
            <wp:extent cx="7219315" cy="10200005"/>
            <wp:effectExtent l="0" t="0" r="0" b="0"/>
            <wp:wrapTight wrapText="bothSides">
              <wp:wrapPolygon edited="0">
                <wp:start x="-29" y="0"/>
                <wp:lineTo x="-29" y="21577"/>
                <wp:lineTo x="21599" y="21577"/>
                <wp:lineTo x="21599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315" cy="1020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</w:rPr>
        <w:t>Филиал МАОУ Тоболовская СОШ-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ПОЯСНИТЕЛЬНАЯ ЗАПИСКА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Рабочая программа по внеурочной деятельности «Учусь создавать проекты» создана на основе: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spacing w:lineRule="auto" w:line="276"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ФГОС начального общего образования (утвержден приказом от 6 октября 2009 года №373 (зарегистрирован Минюстом России 22 декабря 2009 года №15785);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spacing w:lineRule="auto" w:line="276"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Концепции духовно-нравственного развития и воспитания личности гражданина России;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jc w:val="center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Общая характеристика курса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Рабочая программа «Учусь создавать проекты» предназначена для организации внеурочной деятельности по духовно-нравственному направлению и направлена на формирование способности обучающихся к саморазвитию, мотивации к обучению и познанию окружающего мира и самого себя, ценностного отношения к знанию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Педагогическая целесообразность данной образовательной программы обусловлена тем, что она предполагает формирование у обучающихся основ умения учиться и способности к организации своей деятельности – умение принимать, сохранять цели и следовать им в учебной деятельности, планировать свою деятельность, осуществлять ее контроль и оценку, взаимодействовать с педагогом и сверстниками в учебном процессе. При реализации данной программы создаются условия для проектной деятельности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Главная идея проектной деятельности - направленность учебно-познавательной деятельности школьников на результат. Работа над проектом даёт учащимся опыт поиска информации, практического применения самообучения, саморазвития, самореализации и самоанализа своей деятельности, развивает следующие обще учебные навыки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: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276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мыслительные навыки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 - обучение школьника анализу и обобщению, сравнению, классификации и т.д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276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исследовательские навыки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 направлены на формирование умения выполнять исследовательскую работу, наблюдать, выявлять, соотносить. 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276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коммуникативные навыки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 направлены на формирование у ребёнка умения не только говорить, но и слушать и слышать собеседника, доказательно и спокойно отстаивать своё мнение или принимать точку зрения и советы других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276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социальные навыки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 предполагают развитие умения работать в группе, сотрудничать в мини – коллективе, выполняя разные роли: лидера или исполнителя. Учат ребёнка строить взаимоотношения в обществе: в коллективе, сверстниками – с людьми, которые его окружают;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Актуальность программы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 обусловлена тем, что в новых социально-экономических условиях особое значение приобретает деятельность, которая наиболее полно и эффективно реализует социально-педагогический потенциал свободного времени детей, существенно расширяет традиционные направления, формы, технологии работы с детьми. Социально-педагогические возможности различных видов содержательной деятельности, в которые включаются дети в рамках программы «Учимся создавать проекты», базируются на том, что они связаны с удовлетворением исключительно важных для детей познавательных, социальных и духовных потребностей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Деятельность обучающихся в рамках реализации данной программы направлена не только на повышение компетенций обучающихся в определённых предметных областях и на развитие творческих способностей ребёнка, но и на создание продукта, имеющего значимость для других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В рамках программы обеспечено сочетание различных видов познавательной деятельности, где востребованы практически любые способности ребёнка, реализованы личные пристрастия к тому или иному виду деятельности, что открывает новые возможности для создания интереса  школьника, как к индивидуальному творчеству, так и к коллективному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Данная программа является подготовкой к самостоятельной исследовательской практике на второй ступени обучения. Особую значимость данный курс имеет для детей, ориентированных на самостоятельный информационный поиск в разных областях знаний, тем самым предоставляя обучающимся широкий спектр возможностей для самореализации и формирования ценностного отношения к процессу познания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Цель программ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lang w:eastAsia="ru-RU" w:bidi="ar-SA"/>
        </w:rPr>
        <w:t>: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приобщение  школьников к исследовательской деятельности;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создание условий, способствующих развитию исследовательских умений;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приобретение знаний о ситуациях межличностного взаимодействия, о правилах конструктивной групповой работы;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о способах самопознания; о способах нахождения обработки и нахождения информации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Задач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lang w:eastAsia="ru-RU" w:bidi="ar-SA"/>
        </w:rPr>
        <w:t>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развитие творческой исследовательской активности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формирование учащихся способности к организации исследовательской деятельности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стимулирование интереса  школьников к знаниям в разных областях современной науки, поддержка стремления ребёнка к самостоятельному изучению окружающего мира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формирование коммуникативной компетентности в сотрудничестве, развитие умения самостоятельно и совместно принимать решения (умение вести диалог, координировать свои действия с действиями партнеров по совместной деятельности), создание ситуаций комфортного межличностного взаимодействия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формирование позитивной самооценки и взаимоуважения, социально адекватных способов поведения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развитие психофизиологических способностей ребёнка: памяти, мышления, творческого воображения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jc w:val="center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Место учебного курса в учебном плане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Программа данного курса представляет систему интеллектуально-развивающих занятий для учащихся 5-7 класса и рассчитана на три года обучения. В каждом классе 34 часа (1 час в неделю). </w:t>
      </w:r>
    </w:p>
    <w:p>
      <w:pPr>
        <w:pStyle w:val="Normal"/>
        <w:widowControl/>
        <w:shd w:fill="FFFFFF" w:val="clear"/>
        <w:suppressAutoHyphens w:val="false"/>
        <w:spacing w:before="0" w:after="150"/>
        <w:jc w:val="center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Ценностные ориентиры содержания учебного курса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Ценность истины 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Ценность человека как разумного существа, стремящегося к познанию мира и самосовершенствованию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Ценность труда и творчества как естественного условия человеческой деятельности и жизни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Ценность свободы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Ценность гражданственности – осознание человеком себя как члена общества, народа, представителя страны и государства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Ценность патриотизма – одно из проявлений духовной зрелости человека, выражающееся в любви к России, народу, в осознанном желании служить Отечеству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jc w:val="center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Личностные, метапредметные и предметные результаты освоения курса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jc w:val="center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Ожидаемые результаты освоения программы </w:t>
      </w:r>
    </w:p>
    <w:p>
      <w:pPr>
        <w:pStyle w:val="Normal"/>
        <w:widowControl/>
        <w:shd w:fill="FFFFFF" w:val="clear"/>
        <w:suppressAutoHyphens w:val="false"/>
        <w:spacing w:before="0" w:after="150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Обучающийся будет 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знать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: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основные особенности проведения исследовательской работы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методы исследования: анкетирование, моделирование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основы работы с компьютером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что такое социальный проект и его значение для жизни окружающих;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Обучающийся будет 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уметь: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самостоятельно предлагать собственные идеи исследования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правильно определять круг вопросов и проблем при выполнении исследовательской работы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составлять план действий совместного исследования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собирать и перерабатывать материал, необходимый для исследования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пользоваться различными измерительными приборами: калькулятором, секундомером, рулеткой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осуществлять сотрудничество с взрослыми и одноклассниками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презентовать свою работу, участвовать в обсуждении коллективной оценочной деятельности;</w:t>
      </w:r>
    </w:p>
    <w:p>
      <w:pPr>
        <w:pStyle w:val="Normal"/>
        <w:widowControl/>
        <w:shd w:fill="FFFFFF" w:val="clear"/>
        <w:suppressAutoHyphens w:val="false"/>
        <w:spacing w:before="0" w:after="150"/>
        <w:jc w:val="center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Личностные универсальные учебные действия.</w:t>
      </w:r>
    </w:p>
    <w:p>
      <w:pPr>
        <w:pStyle w:val="Normal"/>
        <w:widowControl/>
        <w:shd w:fill="FFFFFF" w:val="clear"/>
        <w:suppressAutoHyphens w:val="false"/>
        <w:spacing w:before="0" w:after="15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kern w:val="0"/>
          <w:lang w:eastAsia="ru-RU" w:bidi="ar-SA"/>
        </w:rPr>
        <w:t>У обучающегося будут сформированы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: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положительное отношение к проектно-исследовательской деятельности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интерес к новому содержанию и новым способам познания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 ориентация на понимание причин успеха в проектно-исследовательской деятельности, в том числе на самоанализ и самоконтроль результата, на анализ соответствия результатов требованиям конкретной задачи, понимание предложений и оценок учителя, взрослых, товарищей, родителей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способность к самооценке на основе критериев успешности проектно-исследовательской деятельности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kern w:val="0"/>
          <w:lang w:eastAsia="ru-RU" w:bidi="ar-SA"/>
        </w:rPr>
        <w:t>Обучающийся получит возможность для формирования: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внутренней позиции обучающегося на уровне понимания необходимости проектно-исследовательской деятельности, выраженного в преобладании познавательных мотивов и предпочтении социального способа оценки деятельности;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 выраженной познавательной мотивации;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устойчивого интереса к новым способам познания;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адекватного понимания причин успешности проектно-исследовательской деятельности;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морального сознания, способности к решению моральных проблем на основе учета позиций партнеров в общении, устойчивого следования в поведении моральным нормам и этическим требованиям.</w:t>
      </w:r>
    </w:p>
    <w:p>
      <w:pPr>
        <w:pStyle w:val="Normal"/>
        <w:widowControl/>
        <w:shd w:fill="FFFFFF" w:val="clear"/>
        <w:suppressAutoHyphens w:val="false"/>
        <w:spacing w:before="0" w:after="150"/>
        <w:jc w:val="center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Регулятивные универсальные учебные действия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kern w:val="0"/>
          <w:lang w:eastAsia="ru-RU" w:bidi="ar-SA"/>
        </w:rPr>
        <w:t>Обучающийся научится: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принимать и сохранять учебную задачу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учитывать выделенные учителем ориентиры действия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планировать свои действия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осуществлять итоговый и пошаговый контроль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адекватно воспринимать оценку своей работы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различать способ и результат действия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вносить коррективы в действия на основе их оценки и учета сделанных ошибок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выполнять учебные действия в материале, речи, в уме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kern w:val="0"/>
          <w:lang w:eastAsia="ru-RU" w:bidi="ar-SA"/>
        </w:rPr>
        <w:t>Обучающийся получит возможность научиться: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проявлять познавательную инициативу;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самостоятельно учитывать выделенные учителем ориентиры действия в незнакомом материале;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преобразовывать практическую задачу в познавательную;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самостоятельно находить варианты решения познавательной задачи.</w:t>
      </w:r>
    </w:p>
    <w:p>
      <w:pPr>
        <w:pStyle w:val="Normal"/>
        <w:widowControl/>
        <w:shd w:fill="FFFFFF" w:val="clear"/>
        <w:suppressAutoHyphens w:val="false"/>
        <w:spacing w:before="0" w:after="150"/>
        <w:jc w:val="center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Познавательные универсальные учебные действия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kern w:val="0"/>
          <w:lang w:eastAsia="ru-RU" w:bidi="ar-SA"/>
        </w:rPr>
        <w:t>Обучающийся научится: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осуществлять поиск нужной информации для выполнения учебного исследования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использовать знаки, символы, модели, схемы для решения познавательных задач и представления их результатов;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высказываться в устной и письменной формах;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ориентироваться на разные способы решения познавательных исследовательских задач;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владеть основами смыслового чтения текста;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анализировать объекты, выделять главное;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осуществлять синтез (целое из частей);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проводить сравнение, классификацию по разным критериям;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устанавливать причинно-следственные связи;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строить рассуждения об объекте;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обобщать (выделять класс объектов по какому-либо признаку);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подводить под понятие;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устанавливать аналогии;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оперировать такими понятиями, как проблема, гипотеза, наблюдение, эксперимент, умозаключение, вывод и т.п.;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видеть проблемы, ставить вопросы, выдвигать гипотезы, планировать и проводить наблюдения и эксперименты, высказывать суждения, делать умозаключения и выводы, аргументировать (защищать) свои идеи и т.п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kern w:val="0"/>
          <w:lang w:eastAsia="ru-RU" w:bidi="ar-SA"/>
        </w:rPr>
        <w:t>Обучающийся получит возможность научиться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lang w:eastAsia="ru-RU" w:bidi="ar-SA"/>
        </w:rPr>
        <w:t>: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осуществлять расширенный поиск информации в соответствии с исследовательской и проектной задачами с использованием ресурсов библиотек и сети Интернет;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фиксировать информацию с помощью инструментов ИКТ;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осознанно и произвольно строить сообщения в устной и письменной форме;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строить логическое рассуждение, включающее установление причинно-следственных связей;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оперировать такими понятиями, как явление, причина, следствие, событие, обусловленность, зависимость, различие, сходство, общность, совместимость, несовместимость, возможность, невозможность и др.;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использованию исследовательских методов обучения в основном учебном процессе и повседневной практике взаимодействия с миром.</w:t>
      </w:r>
    </w:p>
    <w:p>
      <w:pPr>
        <w:pStyle w:val="Normal"/>
        <w:widowControl/>
        <w:shd w:fill="FFFFFF" w:val="clear"/>
        <w:suppressAutoHyphens w:val="false"/>
        <w:spacing w:before="0" w:after="150"/>
        <w:jc w:val="center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Коммуникативные универсальные учебные действия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kern w:val="0"/>
          <w:lang w:eastAsia="ru-RU" w:bidi="ar-SA"/>
        </w:rPr>
        <w:t>Обучающийся научится: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допускать существование различных точек зрения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учитывать разные мнения, стремиться к координации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формулировать собственное мнение и позицию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договариваться, приходить к общему решению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соблюдать корректность в высказываниях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задавать вопросы по существу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использовать речь для регуляции своего действия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контролировать действия партнера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владеть монологической и диалогической формами речи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kern w:val="0"/>
          <w:lang w:eastAsia="ru-RU" w:bidi="ar-SA"/>
        </w:rPr>
        <w:t>Обучающийся получит возможность научиться: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учитывать разные мнения и обосновывать свою позицию;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аргументировать свою позицию и координировать ее с позицией партнеров при выработке общего решения в совместной деятельности;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с учетом целей коммуникации достаточно полно и точно передавать партнеру необходимую информацию как ориентир для построения действия;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допускать возможность существования у людей разных точек зрения, в том числе не совпадающих с его собственной, и учитывать позицию партнера в общении и взаимодействии;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осуществлять взаимный контроль и оказывать партнерам в сотрудничестве необходимую взаимопомощь;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spacing w:before="0" w:after="150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адекватно использовать речь для планирования и регуляции своей деятельности.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spacing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Программа предусматривает достижение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lang w:eastAsia="ru-RU" w:bidi="ar-SA"/>
        </w:rPr>
        <w:t>3 уровней результатов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:</w:t>
      </w:r>
    </w:p>
    <w:tbl>
      <w:tblPr>
        <w:tblW w:w="15424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368"/>
        <w:gridCol w:w="3685"/>
        <w:gridCol w:w="7371"/>
      </w:tblGrid>
      <w:tr>
        <w:trPr/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Первый уровень результатов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(5 класс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Второй уровень результатов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(6 класс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Третий уровень результатов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(7класс)</w:t>
            </w:r>
          </w:p>
        </w:tc>
      </w:tr>
      <w:tr>
        <w:trPr/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редполагает приобретение пятиклассниками новых знаний, опыта решения проектных задач по различным направлениям. Результат выражается в понимании детьми сути проектной деятельности, умении поэтапно решать проектные задачи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редполагает позитивное отношение детей к базовым ценностям общества, в частности к образованию и самообразованию. Результат проявляется в активном использовании школьниками метода проектов, самостоятельном выборе тем  проекта, приобретении опыта самостоятельного поиска, систематизации и оформлении интересующей информации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предполагает получение школьниками самостоятельного социального опыта. Проявляется в участии школьников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реализации социальных проектов по самостоятельно выбранному направлению.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Итог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реализации программы могут быть 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представлены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 через презентации проектов,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частие в конкурсах и олимпиадах по разным направлениям, выставки, конференции, фестивали, чемпионаты и пр.</w:t>
            </w:r>
          </w:p>
        </w:tc>
      </w:tr>
    </w:tbl>
    <w:p>
      <w:pPr>
        <w:pStyle w:val="Normal"/>
        <w:widowControl/>
        <w:shd w:fill="FFFFFF" w:val="clear"/>
        <w:suppressAutoHyphens w:val="false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Содержание учебного предмета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 w:bidi="ar-SA"/>
        </w:rPr>
        <w:t>Содержание курса составляют следующие разделы:</w:t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1.Введение;</w:t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2.Способы мыслительной деятельности;</w:t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3.Этапы работы в рамках исследования;</w:t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4.Самостоятельные исследования;</w:t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5.Защита результатов самостоятельных исследований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jc w:val="center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Тематическое планирование</w:t>
      </w:r>
    </w:p>
    <w:tbl>
      <w:tblPr>
        <w:tblW w:w="92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983"/>
        <w:gridCol w:w="5481"/>
        <w:gridCol w:w="2821"/>
      </w:tblGrid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п/п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Наименование разделов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Количество часов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онятие проекта. Выбор темы.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 час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Этапы работы над проектом.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 час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одготовка презентации проекта.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 час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амоанализ, рефлексия.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8 час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Итого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4 час</w:t>
            </w:r>
          </w:p>
        </w:tc>
      </w:tr>
    </w:tbl>
    <w:p>
      <w:pPr>
        <w:pStyle w:val="Normal"/>
        <w:widowControl/>
        <w:shd w:fill="FFFFFF" w:val="clear"/>
        <w:suppressAutoHyphens w:val="false"/>
        <w:spacing w:lineRule="auto" w:line="276" w:before="0" w:after="150"/>
        <w:jc w:val="center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jc w:val="center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Способы проверки результатов освоения программы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В качестве подведения итогов, результатов освоения данной программы, могут быть организованы следующие мероприятия: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uto" w:line="276"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выставки творческих работ учащихся;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uto" w:line="276"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мини – конференции по защите исследовательских проектов;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jc w:val="center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КАЛЕНДАРНО-ТЕМАТИЧЕСКОЕ ПЛАНИРОВАНИЕ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jc w:val="center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5 класс</w:t>
      </w:r>
    </w:p>
    <w:tbl>
      <w:tblPr>
        <w:tblW w:w="16337" w:type="dxa"/>
        <w:jc w:val="left"/>
        <w:tblInd w:w="-574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567"/>
        <w:gridCol w:w="709"/>
        <w:gridCol w:w="709"/>
        <w:gridCol w:w="4989"/>
        <w:gridCol w:w="9363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п/п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Дата</w:t>
            </w:r>
          </w:p>
        </w:tc>
        <w:tc>
          <w:tcPr>
            <w:tcW w:w="498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Наименование раздела и тем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498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9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Виды и формы учебной деятельнос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пл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факт</w:t>
            </w:r>
          </w:p>
        </w:tc>
        <w:tc>
          <w:tcPr>
            <w:tcW w:w="498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9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08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Круг твоих интересов. Хобби. Увлечения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  <w:t>Формируют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мения презентовать свои увлечения, достижения. 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  <w:t>Осваиваю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т понятия этапов работы над проектом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15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ыбор темы твоего проекта. Ты - проектант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  <w:t>Формируют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мение создания собственных творческих замыслов и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  <w:t>доводят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их до воплощения в творческий продукт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  <w:t xml:space="preserve"> Овладевают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редствами и способами воплощения собственных замысло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  <w:t>. Развивают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мения видеть проблему и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  <w:t>находят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необходимые способы действия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22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накомство с понятием «формулировка». Работа со словарями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читься интерпретировать и обобщать информацию, выбирать способы получения информации. Работать над понятиями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29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ыбор помощников в работе над проектом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накомиться с интересными людьми и их профессиями.                                                                                     Развивать коммуникативную компетентность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06.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Этапы работы над проектом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накомство с формами продукта проектной деятельности.                                                                                         Выбор подходящей формы для проекта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13.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Актуальность темы проекта. Твое знакомство с понятием «актуальность»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Формировать умения работать с текстом, находить нужную информацию.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ыступать с сообщением. Осознание понятия «тема». Знакомство с понятием «актуальность»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20.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роблема. Решение проблемы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чится видеть проблему, формировать умение добывать недостающий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пособ действия (знания). Работать над понятием «проблема»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03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ыработка гипотезы-предположения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Формировать умение находить информацию в словарях и справочниках;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10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Цель проекта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  <w:t>Формируют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мения высказывать предположения о неизвестном, предположения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пособа проверки своих гипотез, умения инсценировать поиск и пробу известных и неизвестных способов действий. 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17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дачи проекта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  <w:t>Формируют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мения высказывать предположения о неизвестном, предположения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пособа проверки своих гипотез, умения инсценировать поиск и пробу известных и неизвестных способов действий. 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24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бор информации для проекта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Формировать умение работать в команде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01.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накомство с интересными людьми. Интервью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Формирование основ гражданской идентичности личности в форме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сознания «Я» как гражданина России, чувства сопричастности и гордости за свою Родину, народ и историю, осознание ответственности человека за общее благополучие, осознание своей этнической принадлежности;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08.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бработка информации. Отбор значимой информации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читься интерпретировать и обобщать информацию, выбирать способы получения информации. Работать над понятиями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15.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оздание продукта проекта. Твое знакомство с понятиями «макет», «поделка»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накомство с формами продукта проектной деятельности.                                                                                        Выбор подходящей формы для проекта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22.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Играем в ученых. Это интересно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чимся контролировать и оценивать свою деятельность и продвижение в её разных видах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29.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Тест «Чему ты научился?»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  <w:t>Формируют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мения оценивать свою работу и видеть пробелы в ней, развивают самокритику.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  <w:t>Выполняют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тест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12.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бор информации для семиминутного выступления. (Мини-сообщение)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стаивать свою точку зрения, развивать находчивость, уверенность в себе. Формировать и развивать коммуникативные компетентности, формировать умения «держать» аудиторию в поле зрения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19.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Творческая работа. Презентация. Твое знакомство с понятием «презентация»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  <w:t>Знакомятс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я с понятием «презентация», с требованиями к компьютерной презентации.                                     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26.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начимость компьютера в создании проектов. Презентация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  <w:t>Знакомятс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я с понятием «презентация», с требованиями к компьютерной презентации. 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  <w:t>Формируют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мения находить ошибки в готовой презентации и исправлять их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02.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наком ли ты с компьютером? Программа МРР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  <w:t>Изучают и осваивают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озможности программы МРР. 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09.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рограмма МРР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  <w:t>Изучают и осваивают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озможности программы МРР. 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16.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овмещение текста выступления с показом презентации</w:t>
            </w:r>
          </w:p>
        </w:tc>
        <w:tc>
          <w:tcPr>
            <w:tcW w:w="9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Формировать умения публичного представления результатов работы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02.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овмещение текста выступления с показом презентации</w:t>
            </w:r>
          </w:p>
        </w:tc>
        <w:tc>
          <w:tcPr>
            <w:tcW w:w="9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09.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одготовка ответов на предполагаемые вопросы «зала» по теме проекта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стаивать свою точку зрения, развивать находчивость, уверенность в себе. Формировать и развивать коммуникативные компетентности, формировать умения «держать» аудиторию в поле зрения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16.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Тест «Советы проектанту»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  <w:t>Формируют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мения оценивать свою работу и видеть пробелы в ней, развивают самокритику.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  <w:t>Выполняют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тест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06.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Изготовление визитки. Правильное составление титульного листа визитки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  <w:t>Знакомятся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с условиями размещения проектного материала на визитке; 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  <w:t>Формируют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мения в правильном составлении титульного листа визитки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13.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амоанализ. Работа над понятием «самоанализ»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  <w:t>Формируют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мения оценивать свою работу и видеть пробелы в ней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20.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Играем в ученых. Это интересно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чимся контролировать и оценивать свою деятельность и продвижение в её разных видах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27.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Различные конкурсы проектно-исследовательской деятельности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Формирование учебно-познавательного интереса к новому учебному материалу и способам решения новой задачи; Формирование чувства прекрасного и эстетических чувств на основе знакомства с мировой и отечественной художественной культурой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04.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амятка жюри конкурсов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Формировать умения публичного представления результатов работы. Формировать умения оценивать свою работу и видеть свои ошибки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11.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робное выступление перед незнакомой аудиторией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Формировать умения публичного представления результатов работы. Формировать умения оценивать свою работу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18.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амоанализ – рефлексия после твоего выступления перед незнакомой аудиторией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  <w:t>Формируют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мения оценивать свою работу и видеть пробелы в ней, развивают самокритику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20.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Играем в ученых. Это интересно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чимся контролировать и оценивать свою деятельность и продвижение в её разных видах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  <w:t>25.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Благодарственные рисунки-отклики помощникам твоего проекта</w:t>
            </w:r>
          </w:p>
        </w:tc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чимся делать прямые выводы, заключения на основе имеющихся фактов. Высказывать слова благодарности членам команды, своим проектантам. Вступать в общение, соблюдая правила общения, выражать свою точку зрения.</w:t>
            </w:r>
          </w:p>
        </w:tc>
      </w:tr>
    </w:tbl>
    <w:p>
      <w:pPr>
        <w:pStyle w:val="Normal"/>
        <w:widowControl/>
        <w:shd w:fill="FFFFFF" w:val="clear"/>
        <w:suppressAutoHyphens w:val="false"/>
        <w:spacing w:lineRule="auto" w:line="276" w:before="0" w:after="150"/>
        <w:jc w:val="center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jc w:val="center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Учебно-методическое обеспечение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lang w:eastAsia="ru-RU" w:bidi="ar-SA"/>
        </w:rPr>
        <w:t>Для учителя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: 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Р. Ф. Сизова, Р. Ф. Селимова «Учусь создавать проект»: Методическое пособие  – М.: Издательство РОСТ, 2012. – 119 с. /Юным умникам и умницам. Исследуем, доказываем, проектируем, создаём/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lang w:eastAsia="ru-RU" w:bidi="ar-SA"/>
        </w:rPr>
        <w:t>Дополнительная литература для учителя: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1.     Зиновьева Е.Е. Проектная деятельность в школе [Текст]: /Зиновьева Е.Е., 2010, - 5с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2.   Как проектировать универсальные учебные действия в школе. От действия к мысли: пособие для учителя/[А.Г. Асмолов, Г.В. Бурменская, И.А. Володарская и др.]; под ред. А.Г. Асмолова, 2-ое изд. – М.: Просвещение, 2100. – 152с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  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lang w:eastAsia="ru-RU" w:bidi="ar-SA"/>
        </w:rPr>
        <w:t>Электронные ресурсы: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1.     Большая детская энциклопедия (6-12 лет). [Электронный ресурс] </w:t>
      </w:r>
      <w:r>
        <w:rPr>
          <w:rFonts w:eastAsia="Times New Roman" w:cs="Times New Roman" w:ascii="Times New Roman" w:hAnsi="Times New Roman"/>
          <w:color w:val="000000"/>
          <w:kern w:val="0"/>
          <w:u w:val="single"/>
          <w:lang w:eastAsia="ru-RU" w:bidi="ar-SA"/>
        </w:rPr>
        <w:t>http://all-ebooks.com/2009/05/01/bolshaja-detskaja-jenciklopedija-6-12.html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 (09.03.11)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2.     Почему и потому. Детская энциклопедия. [Электронный ресурс] </w:t>
      </w:r>
      <w:r>
        <w:rPr>
          <w:rFonts w:eastAsia="Times New Roman" w:cs="Times New Roman" w:ascii="Times New Roman" w:hAnsi="Times New Roman"/>
          <w:color w:val="000000"/>
          <w:kern w:val="0"/>
          <w:u w:val="single"/>
          <w:lang w:eastAsia="ru-RU" w:bidi="ar-SA"/>
        </w:rPr>
        <w:t>http://www.kodges.ru/dosug/page/147/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(09.03.11)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3.     Внеурочная деятельность в школе в аспекте содержания ФГОС начального общего образования. Может ли учебник стать помощником? [Электронный ресурс] </w:t>
      </w:r>
      <w:r>
        <w:rPr>
          <w:rFonts w:eastAsia="Times New Roman" w:cs="Times New Roman" w:ascii="Times New Roman" w:hAnsi="Times New Roman"/>
          <w:color w:val="000000"/>
          <w:kern w:val="0"/>
          <w:u w:val="single"/>
          <w:lang w:eastAsia="ru-RU" w:bidi="ar-SA"/>
        </w:rPr>
        <w:t>http://www.fsu-expert.ru/node/2696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 (09.03.11)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50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4.   «Внеурочная деятельность школьников» авторов Д.В.Григорьева [Электронный ресурс] </w:t>
      </w:r>
      <w:r>
        <w:rPr>
          <w:rFonts w:eastAsia="Times New Roman" w:cs="Times New Roman" w:ascii="Times New Roman" w:hAnsi="Times New Roman"/>
          <w:color w:val="000000"/>
          <w:kern w:val="0"/>
          <w:u w:val="single"/>
          <w:lang w:eastAsia="ru-RU" w:bidi="ar-SA"/>
        </w:rPr>
        <w:t>http://standart.edu.ru/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 (09.03.11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b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Liberation Serif;MS Mincho" w:cs="DejaVu Sans;Calibri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13:38:00Z</dcterms:created>
  <dc:creator>Нина Олеговна</dc:creator>
  <dc:description/>
  <cp:keywords/>
  <dc:language>en-US</dc:language>
  <cp:lastModifiedBy>Админ</cp:lastModifiedBy>
  <cp:lastPrinted>2020-10-31T18:36:00Z</cp:lastPrinted>
  <dcterms:modified xsi:type="dcterms:W3CDTF">2020-11-03T11:47:00Z</dcterms:modified>
  <cp:revision>5</cp:revision>
  <dc:subject/>
  <dc:title/>
</cp:coreProperties>
</file>