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9905" cy="70040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0" r="-7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Муниципальное казённое учреждение Ялуторовского район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Отдел образования»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113030</wp:posOffset>
                </wp:positionV>
                <wp:extent cx="5943600" cy="0"/>
                <wp:effectExtent l="0" t="9525" r="0" b="9525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8.9pt" to="476.6pt,8.9pt" ID="Прямая соединительная линия 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юменская ул., д.23, г.Ялуторовск, Тюменская область, 627010  телефон 3-06-78: факс 3-28-19;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n-US"/>
        </w:rPr>
        <w:t>e-mail: otdel_obr@list.ru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ОКПО 32740307,    ОГРН  1027201465587,  ИНН/КПП 7207007728/ 720701001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 сентября  2018 года № 479</w:t>
      </w:r>
    </w:p>
    <w:p>
      <w:pPr>
        <w:pStyle w:val="Heading1"/>
        <w:ind w:left="7920" w:hanging="0"/>
        <w:jc w:val="center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>Руководителю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бщеобразовательного учреждения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О работе опорных кабинетов  ПАВ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важаемый руководитель общеобразовательного учреждения!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В целях о</w:t>
      </w:r>
      <w:r>
        <w:rPr>
          <w:rFonts w:cs="Arial" w:ascii="Arial" w:hAnsi="Arial"/>
          <w:color w:val="000000"/>
          <w:sz w:val="26"/>
          <w:szCs w:val="26"/>
        </w:rPr>
        <w:t xml:space="preserve">казания </w:t>
      </w:r>
      <w:r>
        <w:rPr>
          <w:rFonts w:cs="Arial" w:ascii="Arial" w:hAnsi="Arial"/>
          <w:b/>
          <w:color w:val="000000"/>
          <w:sz w:val="26"/>
          <w:szCs w:val="26"/>
        </w:rPr>
        <w:t>педагогической, психологической и социальной помощи обучающимся</w:t>
      </w:r>
      <w:r>
        <w:rPr>
          <w:rFonts w:cs="Arial" w:ascii="Arial" w:hAnsi="Arial"/>
          <w:color w:val="000000"/>
          <w:sz w:val="26"/>
          <w:szCs w:val="26"/>
        </w:rPr>
        <w:t xml:space="preserve"> по формированию и развитию здорового образа жизни, </w:t>
      </w:r>
      <w:r>
        <w:rPr>
          <w:rFonts w:cs="Arial" w:ascii="Arial" w:hAnsi="Arial"/>
          <w:sz w:val="26"/>
          <w:szCs w:val="26"/>
        </w:rPr>
        <w:t xml:space="preserve"> в</w:t>
      </w:r>
      <w:r>
        <w:rPr>
          <w:rFonts w:cs="Arial" w:ascii="Arial" w:hAnsi="Arial"/>
          <w:color w:val="000000"/>
          <w:sz w:val="26"/>
          <w:szCs w:val="26"/>
        </w:rPr>
        <w:t xml:space="preserve">недрения  современных технологий, ведения профилактической работы в образовательном учреждении с обучающимися, родителями (законными представителями) обучающихся, МКУ Ялуторовского района «Отдел образования» </w:t>
      </w:r>
      <w:r>
        <w:rPr>
          <w:rFonts w:cs="Arial" w:ascii="Arial" w:hAnsi="Arial"/>
          <w:b/>
          <w:color w:val="000000"/>
          <w:sz w:val="26"/>
          <w:szCs w:val="26"/>
        </w:rPr>
        <w:t>запрашивает в срок до 28 сентября 2018 года</w:t>
      </w:r>
      <w:r>
        <w:rPr>
          <w:rFonts w:cs="Arial" w:ascii="Arial" w:hAnsi="Arial"/>
          <w:color w:val="000000"/>
          <w:sz w:val="26"/>
          <w:szCs w:val="26"/>
        </w:rPr>
        <w:t xml:space="preserve">: 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Анализ работы (опорного) базового  кабинета ПАВ МАОУ ______СОШ за 2017-2018уч.год (за подписью ответственного за кабинет и руководителя ОУ); 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лан работы (опорного) базового  кабинета ПАВ МАОУ ______СОШ на 2018-2019уч.год (согласно образца в приложение);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Циклограмму работы (опорного) базового  кабинета ПАВ МАОУ ______СОШ на 2018-2019уч.год (согласно образца в приложение);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Циклограмму выездных дней в филиалы школы юр.лица  закрепленные за кабинетом ПАВ (согласно образца в приложение); </w:t>
      </w:r>
    </w:p>
    <w:p>
      <w:pPr>
        <w:pStyle w:val="TextBody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 xml:space="preserve">Начальник  МКУ Ялуторовского района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 xml:space="preserve">«Отдел образования»  </w:t>
        <w:tab/>
        <w:t xml:space="preserve">  </w:t>
        <w:tab/>
        <w:tab/>
        <w:t xml:space="preserve">                                             Л.Н.Хлыстунов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type w:val="nextPage"/>
          <w:pgSz w:w="12240" w:h="15840"/>
          <w:pgMar w:left="1134" w:right="618" w:gutter="0" w:header="0" w:top="284" w:footer="0" w:bottom="22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Леушина Ирина  Михайловна, тел. 3-30-92</w:t>
      </w:r>
    </w:p>
    <w:p>
      <w:pPr>
        <w:pStyle w:val="Normal"/>
        <w:rPr/>
      </w:pPr>
      <w:r>
        <w:rPr/>
        <w:t xml:space="preserve">Приложение: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2"/>
          <w:szCs w:val="22"/>
        </w:rPr>
        <w:t>СОГЛАСОВАНО»                                                                                                                          «УТВЕРЖДАЮ»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чальник МКУ Ялуторовского района                                                                                       руководитель МАОУ _____СОШ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Отдел образования»                                                                                                                    ____________ФИО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__________________Л.Н.Хлыстунова                                                                                             __________2018г.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_________________2018г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ЛА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боты (опорного) базового кабинета ПАВ  на __________учебный год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АОУ ____________СОШ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Цель: 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Задачи: 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Направления деятельности: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лан-сетк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4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2181"/>
        <w:gridCol w:w="1998"/>
        <w:gridCol w:w="2165"/>
        <w:gridCol w:w="1698"/>
        <w:gridCol w:w="24"/>
        <w:gridCol w:w="1687"/>
        <w:gridCol w:w="2552"/>
      </w:tblGrid>
      <w:tr>
        <w:trPr>
          <w:trHeight w:val="405" w:hRule="atLeast"/>
        </w:trPr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Месяц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Название мероприятия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Форма проведения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Взаимодействие с др.ведомствами системы профилактики 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Организация работы с обучающимися: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ФИО ответственного</w:t>
            </w:r>
          </w:p>
        </w:tc>
      </w:tr>
      <w:tr>
        <w:trPr>
          <w:trHeight w:val="555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индивид-ая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массов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лан совместных мероприятий кабинета по профилактике ПАВ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с закрепленными образовательными организациями </w:t>
      </w:r>
      <w:r>
        <w:rPr>
          <w:rFonts w:cs="Arial" w:ascii="Arial" w:hAnsi="Arial"/>
          <w:sz w:val="24"/>
          <w:szCs w:val="24"/>
        </w:rPr>
        <w:t>(согласованный с руководителями филиалов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СОГЛАСОВАНО»                                                                                                                          «УТВЕРЖДАЮ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филиал                                                                                                                 руководитель МАОУ _____СОШ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СОШ                                                                                                                    ____________ФИ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_________________                                                                                                                    __________2018г.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2018г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лан-сетк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4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1134"/>
        <w:gridCol w:w="851"/>
        <w:gridCol w:w="797"/>
        <w:gridCol w:w="795"/>
        <w:gridCol w:w="825"/>
        <w:gridCol w:w="1127"/>
        <w:gridCol w:w="1557"/>
        <w:gridCol w:w="1275"/>
        <w:gridCol w:w="2237"/>
      </w:tblGrid>
      <w:tr>
        <w:trPr>
          <w:trHeight w:val="308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Месяц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Форма проведения и название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мероприятия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Мероприятия: 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Организация работы с обучающимися: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ФИО ответственного</w:t>
            </w:r>
          </w:p>
        </w:tc>
      </w:tr>
      <w:tr>
        <w:trPr>
          <w:trHeight w:val="1308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в рамках соц.-психол. тест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с волонтерами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с родителям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с педагогами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с обуч-ся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в летний пери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индивид-а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массовая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ЦИКЛОГРАММ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боты (опорного) базового кабинета ПАВ  на __________учебный год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ОУ ____________СОШ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УТВЕРЖДАЮ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МАОУ ________СОШ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ФИО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__________________2018г.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2351"/>
        <w:gridCol w:w="2351"/>
        <w:gridCol w:w="2351"/>
        <w:gridCol w:w="2352"/>
        <w:gridCol w:w="2352"/>
      </w:tblGrid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правления работы кабинета ПАВ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недельни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торни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тверг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ятница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ЦИКЛОГРАММ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выездных дней в школы закрепленные за (опорным) базовым кабинетом ПАВ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а __________учебный год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ОУ ____________СОШ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УТВЕРЖДАЮ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МАОУ ________СОШ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ФИО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__________________2018г.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2351"/>
        <w:gridCol w:w="2351"/>
        <w:gridCol w:w="2351"/>
        <w:gridCol w:w="2352"/>
        <w:gridCol w:w="2352"/>
      </w:tblGrid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репленные образовательные учреждения  за кабинетом ПА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ериодичность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 квартал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8г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квартал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9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квартал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9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 квартал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9г.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р.в квартал или в четверть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orient="landscape" w:w="15840" w:h="12240"/>
      <w:pgMar w:left="1134" w:right="814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sz w:val="28"/>
      <w:lang w:val="ru-RU" w:bidi="ar-SA"/>
    </w:rPr>
  </w:style>
  <w:style w:type="paragraph" w:styleId="Heading">
    <w:name w:val="Heading"/>
    <w:basedOn w:val="Normal"/>
    <w:next w:val="Normal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6:21:00Z</dcterms:created>
  <dc:creator>User</dc:creator>
  <dc:description/>
  <cp:keywords/>
  <dc:language>en-US</dc:language>
  <cp:lastModifiedBy>Ирина</cp:lastModifiedBy>
  <cp:lastPrinted>2014-08-08T09:50:00Z</cp:lastPrinted>
  <dcterms:modified xsi:type="dcterms:W3CDTF">2018-09-04T05:38:00Z</dcterms:modified>
  <cp:revision>27</cp:revision>
  <dc:subject/>
  <dc:title> </dc:title>
</cp:coreProperties>
</file>