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ЛАССНЫЙ ЧАС «ТОЛЕРАНТНОСТЬ»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  <w:br/>
        <w:t xml:space="preserve"> объяснение термина “толерантность”.</w:t>
        <w:br/>
        <w:t xml:space="preserve"> Учить учащихся адекватному отношению к себе и толерантному к окружающим. Воспитывать чувства терпимости, сплоченности коллектива и уважительного отношения друг к другу. Развивать умение четко и ясно выражать свои мысли, тренировать память и внимание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2  « Мы разные, но мы вместе»</w:t>
      </w:r>
    </w:p>
    <w:p>
      <w:pPr>
        <w:pStyle w:val="Normal"/>
        <w:jc w:val="both"/>
        <w:rPr/>
      </w:pPr>
      <w:r>
        <w:rPr>
          <w:sz w:val="28"/>
          <w:szCs w:val="28"/>
        </w:rPr>
        <w:t>Мир - это вселенная.</w:t>
      </w:r>
    </w:p>
    <w:p>
      <w:pPr>
        <w:pStyle w:val="Normal"/>
        <w:jc w:val="both"/>
        <w:rPr/>
      </w:pPr>
      <w:r>
        <w:rPr>
          <w:sz w:val="28"/>
          <w:szCs w:val="28"/>
        </w:rPr>
        <w:t>Мир - это наша Земля.</w:t>
      </w:r>
    </w:p>
    <w:p>
      <w:pPr>
        <w:pStyle w:val="Normal"/>
        <w:jc w:val="both"/>
        <w:rPr/>
      </w:pPr>
      <w:r>
        <w:rPr>
          <w:sz w:val="28"/>
          <w:szCs w:val="28"/>
        </w:rPr>
        <w:t>Это наша страна Россия.</w:t>
      </w:r>
    </w:p>
    <w:p>
      <w:pPr>
        <w:pStyle w:val="Normal"/>
        <w:jc w:val="both"/>
        <w:rPr/>
      </w:pPr>
      <w:r>
        <w:rPr>
          <w:sz w:val="28"/>
          <w:szCs w:val="28"/>
        </w:rPr>
        <w:t>Наш поселок Карат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школа.</w:t>
      </w:r>
    </w:p>
    <w:p>
      <w:pPr>
        <w:pStyle w:val="Normal"/>
        <w:jc w:val="both"/>
        <w:rPr/>
      </w:pPr>
      <w:r>
        <w:rPr>
          <w:sz w:val="28"/>
          <w:szCs w:val="28"/>
        </w:rPr>
        <w:t>Мир – это мы, вы и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: Как разнообразен мир вокруг нас. Мы такие же разные: взрослые и дети, рыжие и черные. Добрые и злые, полные и худые, умные и не очень. И мы все должны  жить и понимать друг друга. Существует  такое красивое слово «ТОЛЕРАНТНОС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то знает, что такое «Толерантность»? (Ответы детей)</w:t>
        <w:br/>
      </w:r>
      <w:r>
        <w:rPr>
          <w:b/>
          <w:sz w:val="28"/>
          <w:szCs w:val="28"/>
        </w:rPr>
        <w:t xml:space="preserve">Слайд 3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лерантность – это качество личности, это терпимость. Это качество проявляется, когда взаимодействуют 2 или больше человека, и эти люди чем-либо отличаются друг от друга - цветом кожи, взглядами и вкусами, поведением. Толерантным будет считаться тот человек, который принимает другого таким, какой он есть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 16 ноября – День толерант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ть  толерантность довольно трудно. Наверное, потому что на разных языках оно звучит по-разному.</w:t>
        <w:br/>
        <w:t>Во французском языке - уважение свободы другого и его образа мысли</w:t>
        <w:br/>
        <w:t>В арабском языке – прощение, сострадание, терпение</w:t>
        <w:br/>
        <w:t>В персидском языке - готовность к примирению</w:t>
        <w:br/>
        <w:t>В русском языке -  терпеть что-то или кого-то. Быть выдержанным, уметь мириться с существованием кого-либо, считаться с мнением других, быть снисходительным. Быть доб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ДОБРО»- это каждый понимает по-своему. Но главное  в каждом человеке видеть хорошее, положительное, полезное. Каждый человек рожден для счаст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: Ребята, наша страна многонациональна.</w:t>
        <w:br/>
        <w:t>- Как называется наша страна? (Россия)</w:t>
        <w:br/>
        <w:t>На уроке окружающего мира мы говорили, какие национальности проживают в России. Давайте повторим (Учебник «Окружающий мир» А.А. Плешаков, 1 класс, стр. 12-1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  <w:br/>
      </w:r>
      <w:r>
        <w:rPr>
          <w:sz w:val="28"/>
          <w:szCs w:val="28"/>
        </w:rPr>
        <w:t>У. Мы живем в Ненецком Автономном округе. В нашем округе тоже живут люди с разной национальностью: это и ненцы, и коми, и белорусы, и украинцы, и марийцы и многие другие. Но ребята, наш класс также можно считать многонациональным. У нас есть тоже ненцы, коми, русские и даже украинка.</w:t>
        <w:br/>
        <w:t xml:space="preserve">(Четверо учеников одеты в национальные костюмы: ненецкий, украинский, коми, русский.  По очереди дети выходят и рассказывают о своем народе. Сообщения приготовили родители.) </w:t>
      </w:r>
      <w:r>
        <w:rPr>
          <w:b/>
          <w:sz w:val="28"/>
          <w:szCs w:val="28"/>
        </w:rPr>
        <w:t>Слайды  6, 7, 8,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Если человек с открытой душой, если относится ко всем с добротой, он всегда идет по жизни весело, с улыбкой.</w:t>
        <w:br/>
        <w:t>Ведь улыбка-это открытость души, доброта, смелость, преданность, честность. Давайте улыбнемся друг другу, окунемся в озеро наших улыбок, и всем станет значительно лучше, теп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Улыбка» ( Дети исполняют песн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 толерантности мы составили. Теперь давайте попробуем дать характеристику человеку, который обладает толерантным отношением.</w:t>
        <w:br/>
        <w:t>У вас на столах лежат конверты с различными качествами человека. Попробуйте выбрать качества, которые, по вашему мнению, соответствуют человеку с толерантным отношением. Давайте разделимся на 2 группы. (2 группы, у каждого конверты, в конвертах листочки со словам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верт 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лорадство, эгоизм, доброта, уважение, понимание, сострадание, миролюбие, ложь, зависть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нверт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бость, хвастовство,уважение,сердечность,великодушие,согласие,поддержка,грубость,раздражение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. - Создадим свое дерево толерантности</w:t>
      </w:r>
      <w:r>
        <w:rPr>
          <w:sz w:val="28"/>
          <w:szCs w:val="28"/>
        </w:rPr>
        <w:t xml:space="preserve">. </w:t>
      </w:r>
      <w:r>
        <w:rPr/>
        <w:t xml:space="preserve"> </w:t>
      </w:r>
      <w:r>
        <w:rPr>
          <w:sz w:val="28"/>
          <w:szCs w:val="28"/>
        </w:rPr>
        <w:t>( на доске ствол без листьев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весим наши листики на это дерево. Подумайте, а все ли мы обладаем этими качествами? Все ли мы можем спокойно выслушать друг друга? Поддержать в трудную минуту? Понять непохожих на нас людей? Разрешить конфликты мирным путем?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А можем ли мы изменить себя?</w:t>
        <w:br/>
        <w:t>- Можем ли воспитать в себе те качества, о которых сегодня говорим?</w:t>
        <w:br/>
        <w:t>- Как мы это можем сдел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пословицы и погово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карт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а держаться -                    там хорошо идут дел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ный себя винит,                             </w:t>
      </w:r>
      <w:r>
        <w:rPr/>
        <w:t xml:space="preserve"> </w:t>
      </w:r>
      <w:r>
        <w:rPr>
          <w:sz w:val="28"/>
          <w:szCs w:val="28"/>
        </w:rPr>
        <w:t>ничего не боя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дружба прочна,                             а глупый своего товарищ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эти пословицы? (о дружбе</w:t>
      </w:r>
      <w:r>
        <w:rPr>
          <w:b/>
          <w:sz w:val="28"/>
          <w:szCs w:val="28"/>
        </w:rPr>
        <w:t>) Слайд 10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вы понимаете эти послов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доске заготовка – круг, на котором нарисовано лицо с улыбкой (центр солнца). У детей на столах цветная бумага, ножницы, клей. </w:t>
        <w:br/>
        <w:t>У.: - Ребята, сейчас мы с вами сделаем солнышко - дружбу. Вместо лучиков будут ваши ладошки. Выберите любой понравившийся цвет, обведите простым карандашом свою ладошку, вырежьте и приклейте к нашему кругу. Также выберите любое понравившееся слово и приклейте на свою ладошку – луч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брый                Дружелюбный              Правди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ый                  Чуткий                              Великодуш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лый                Терпеливый                    Миролюби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стный               Благород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анный        Любознате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ыбчивый         Послуш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А теперь давайте сделаем вывод, каким должен быть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орошо читающие дети читают качества толерантного человек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Если люди на Земле будут обладать всеми этими качествами, то исчезнут войны, ссоры. Люди не будут страдать, и ненавидеть друг друга, все равно какой ты национальности и какого цвета у тебя кожа. </w:t>
        <w:br/>
        <w:t xml:space="preserve"> Надо любить этот мир, родителей, друзей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гите, цените, уважайте людей, с которыми вас сводит жизнь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рассказывают стихотвор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 «Дружба» 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поиграем в игру, которая называется «Комплименты»</w:t>
        <w:br/>
        <w:t xml:space="preserve">Оборудование: мяч  </w:t>
        <w:br/>
        <w:t xml:space="preserve">Форма игры: коллективная, в кругу. Каждому человеку нравится, когда ему говорят приятное – комплимент. </w:t>
        <w:br/>
      </w:r>
      <w:r>
        <w:rPr>
          <w:sz w:val="28"/>
          <w:szCs w:val="28"/>
          <w:u w:val="single"/>
        </w:rPr>
        <w:t>Задание.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По очереди мы будем перебрасывать друг другу мяч. Тот, кто кидает мяч,  должен сказать тому, кому мяч адресован что-нибудь приятное – комплимент.  </w:t>
        <w:br/>
        <w:t>У. – Молодц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: </w:t>
        <w:br/>
        <w:t>- Какого человека мы можем назвать толерантным?</w:t>
        <w:br/>
        <w:t>- Будете ли вы стремиться к эт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флексия: </w:t>
        <w:br/>
        <w:t>- На столах у вас лежат карточки со  смайликами. Заштрихуйте тот смайлик, на сколько понравился вам классный час.</w:t>
      </w:r>
    </w:p>
    <w:p>
      <w:pPr>
        <w:pStyle w:val="Normal"/>
        <w:tabs>
          <w:tab w:val="clear" w:pos="708"/>
          <w:tab w:val="left" w:pos="765" w:leader="none"/>
          <w:tab w:val="left" w:pos="1416" w:leader="none"/>
          <w:tab w:val="left" w:pos="2124" w:leader="none"/>
          <w:tab w:val="left" w:pos="2832" w:leader="none"/>
          <w:tab w:val="left" w:pos="5640" w:leader="none"/>
        </w:tabs>
        <w:rPr/>
      </w:pPr>
      <w:r>
        <w:rPr/>
        <w:tab/>
        <w:t xml:space="preserve">           </w:t>
        <w:tab/>
        <w:tab/>
        <w:tab/>
      </w:r>
      <w:r>
        <w:rPr>
          <w:lang w:val="en-US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6985</wp:posOffset>
                </wp:positionV>
                <wp:extent cx="676275" cy="666750"/>
                <wp:effectExtent l="13335" t="12700" r="12700" b="13335"/>
                <wp:wrapNone/>
                <wp:docPr id="1" name="Улыбающееся лицо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66720"/>
                        </a:xfrm>
                        <a:prstGeom prst="smileyFace">
                          <a:avLst>
                            <a:gd name="adj" fmla="val 48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28" fillcolor="white" stroked="t" o:allowincell="f" style="position:absolute;margin-left:61.2pt;margin-top:0.55pt;width:53.2pt;height:52.45pt;mso-wrap-style:none;v-text-anchor:middle" type="_x0000_t96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0665</wp:posOffset>
                </wp:positionH>
                <wp:positionV relativeFrom="paragraph">
                  <wp:posOffset>6985</wp:posOffset>
                </wp:positionV>
                <wp:extent cx="695325" cy="666750"/>
                <wp:effectExtent l="13335" t="12700" r="12700" b="13335"/>
                <wp:wrapNone/>
                <wp:docPr id="2" name="Улыбающееся лицо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667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7" fillcolor="white" stroked="t" o:allowincell="f" style="position:absolute;margin-left:118.95pt;margin-top:0.55pt;width:54.7pt;height:52.45pt;mso-wrap-style:none;v-text-anchor:middle" type="_x0000_t96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23900" cy="6667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БОУ «Основная общеобразовательная работа п. Каратай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лассный ча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Толерантност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Валей Лидия Ивановна</w:t>
        <w:br/>
        <w:t>Класс: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Схема самоанализа внеклассного мероприятия.</w:t>
      </w:r>
    </w:p>
    <w:p>
      <w:pPr>
        <w:pStyle w:val="Normal"/>
        <w:rPr/>
      </w:pPr>
      <w:r>
        <w:rPr/>
        <w:t>Какие воспитательные, образовательные, развивающие цели ставились на мероприятии?</w:t>
      </w:r>
    </w:p>
    <w:p>
      <w:pPr>
        <w:pStyle w:val="Normal"/>
        <w:rPr/>
      </w:pPr>
      <w:r>
        <w:rPr/>
        <w:t>- Какие учитывались возможности класса и отдельных учащихся?</w:t>
      </w:r>
    </w:p>
    <w:p>
      <w:pPr>
        <w:pStyle w:val="Normal"/>
        <w:rPr/>
      </w:pPr>
      <w:r>
        <w:rPr/>
        <w:t>- Каковы ожидаемые результаты (каких изменений во взглядах, в поведении учащихся планировалось достичь при подготовке внеклассного мероприятия).</w:t>
      </w:r>
    </w:p>
    <w:p>
      <w:pPr>
        <w:pStyle w:val="Normal"/>
        <w:rPr/>
      </w:pPr>
      <w:r>
        <w:rPr/>
        <w:t>2. Самоанализ с точки зрения этапов подготовки внеклассного мероприятия.</w:t>
      </w:r>
    </w:p>
    <w:p>
      <w:pPr>
        <w:pStyle w:val="Normal"/>
        <w:rPr/>
      </w:pPr>
      <w:r>
        <w:rPr/>
        <w:t>- Какой литературой пользовались?</w:t>
      </w:r>
    </w:p>
    <w:p>
      <w:pPr>
        <w:pStyle w:val="Normal"/>
        <w:rPr/>
      </w:pPr>
      <w:r>
        <w:rPr/>
        <w:t>- Сколько ребят было охвачено при подготовке к внеклассному мероприятию?</w:t>
      </w:r>
    </w:p>
    <w:p>
      <w:pPr>
        <w:pStyle w:val="Normal"/>
        <w:rPr/>
      </w:pPr>
      <w:r>
        <w:rPr/>
        <w:t>- Какая работа проведена с активом класса?</w:t>
      </w:r>
    </w:p>
    <w:p>
      <w:pPr>
        <w:pStyle w:val="Normal"/>
        <w:rPr/>
      </w:pPr>
      <w:r>
        <w:rPr/>
        <w:t>- Кто из учителей, родителей, общественности привлекался при подготовке классного часа?</w:t>
      </w:r>
    </w:p>
    <w:p>
      <w:pPr>
        <w:pStyle w:val="Normal"/>
        <w:rPr/>
      </w:pPr>
      <w:r>
        <w:rPr/>
        <w:t>3. Само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анализ должен отвечать на следующие вопросы:</w:t>
      </w:r>
    </w:p>
    <w:p>
      <w:pPr>
        <w:pStyle w:val="Normal"/>
        <w:rPr/>
      </w:pPr>
      <w:r>
        <w:rPr/>
        <w:t>Тема воспитательного мероприятия (занятия), кто проводит (педагог, родители, старшеклассники, дети или совместное творчество).</w:t>
      </w:r>
    </w:p>
    <w:p>
      <w:pPr>
        <w:pStyle w:val="Normal"/>
        <w:rPr/>
      </w:pPr>
      <w:r>
        <w:rPr/>
        <w:t>^ Место проведения и его оборудование (нужны ли какие-то особые условия проведения: сцена, школьный двор, просторное помещение, как должны быть расставлены стулья). Какие технические средства привлечены для усиления воспитательного воздействия и т.д.</w:t>
      </w:r>
    </w:p>
    <w:p>
      <w:pPr>
        <w:pStyle w:val="Normal"/>
        <w:rPr/>
      </w:pPr>
      <w:r>
        <w:rPr/>
        <w:t xml:space="preserve">^ Участники данного мероприятия. Класс, возраст, добровольность (или обязательность) участия ребят. </w:t>
      </w:r>
    </w:p>
    <w:p>
      <w:pPr>
        <w:pStyle w:val="Normal"/>
        <w:rPr/>
      </w:pPr>
      <w:r>
        <w:rPr/>
        <w:t>Цель воспитательного мероприятия. Какие особенности данного коллектива можно отметить? Чем вызвана постановка данного мероприятия (интерес, актуальность для данного возраста, предварительная работа с целью заинтересовать учащихся). От кого исходит инициатива проведения мероприятия?</w:t>
        <w:br/>
        <w:t>Какими индивидуальными психологическими особенностями учащихся обусловлено предполагаемое распределение ролей и какие конкретные воспитательные цели оно имеет (одному - привить чувство ответственности, другому – дать возможность утвердить себя в глазах сверстников, проявить свои возможности и преодолеть робость и неуверенность, третьему – научиться не только командовать, но и подчиняться и т.д.)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акова роль воспитателя в подготовке мероприятия? Что он должен сделать сам, в чем помощь учащимся, а что поручить им, чем это обусловлено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чем выразилась общая и индивидуальная подготовка участников к данному занятию? Кого из членов детского коллектива желательно привлечь к выполнению конкретных заданий и какую роль в подготовке и проведении мероприятия они должны играть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воеобразие данного мероприятия (традиции, обрядовая сторона, репродуцирование национальной культуры, праздничность, торжественность и т.д.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Эмоциональное состояние на мероприятии, до и после. Возникновение у учащихся познавательных потребностей, сопереживания и желания самосовершенствоваться и самовыражатьс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акие «корректировки» внесла жизнь в подготовку и проведение мероприятия по сравнению с задуманным планом? Чем это было обусловлено: объективными или субъективными причинами (неожиданно заняли помещение, где планировали мероприятие, кто-то заболел или не проявил активности, испугался трудностей, не справился с поручением)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блемы, возникшие в ходе проведения воспитательного мероприятия; их причины; возможные пути их реш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дачные моменты в проведении воспитательного мероприятия. Несколько отзывов его участников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чему вы рекомендуете коллегам провести данное меро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45:00Z</dcterms:created>
  <dc:creator>computer001</dc:creator>
  <dc:description/>
  <cp:keywords/>
  <dc:language>en-US</dc:language>
  <cp:lastModifiedBy>Илья</cp:lastModifiedBy>
  <cp:lastPrinted>2013-12-26T17:06:00Z</cp:lastPrinted>
  <dcterms:modified xsi:type="dcterms:W3CDTF">2013-12-26T13:12:00Z</dcterms:modified>
  <cp:revision>6</cp:revision>
  <dc:subject/>
  <dc:title/>
</cp:coreProperties>
</file>