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983865" cy="525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Хавов Григорий Федо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03.12.1918-19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– с.Мизо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– Ушел добровольцем на фронт в 194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Артиллерия, стар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инское подразделение, в составе которого служил – 615 гаубичный полк 47 бригады, 13 артиллерийской ордена Богдана  Хмельницкого диви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грады – Медаль «За боевые заслуги», «За победу над Германи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нения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Боевой путь закончил в Чехославак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18:00Z</dcterms:created>
  <dc:creator>User</dc:creator>
  <dc:description/>
  <cp:keywords/>
  <dc:language>en-US</dc:language>
  <cp:lastModifiedBy>User</cp:lastModifiedBy>
  <dcterms:modified xsi:type="dcterms:W3CDTF">2014-01-27T15:27:00Z</dcterms:modified>
  <cp:revision>5</cp:revision>
  <dc:subject/>
  <dc:title/>
</cp:coreProperties>
</file>