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988310" cy="491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ветерана  Великой Отечественной вой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.И.О. – Маркеев Алексей Владими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ы жизни – 1921 – 1995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рождения – с.Новолок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ом году призван – 1940-1945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 войск, звание – Ряд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инское подразделение, в составе которого служил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грады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нения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евой путь, особо запомнившиеся истории, впечатления – Дивизия, в которой служил Алексей Владимирович, была разбита под Могилевом. Алексей попал в плен, находился в лагере под г. Штафенбергом. Работал у местного фермера Будена на тракторе, рабочим. Было трудно. Освободили Алексея американцы в конце войны. После войны служил в армии в артиллерийских войс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39:00Z</dcterms:created>
  <dc:creator>User</dc:creator>
  <dc:description/>
  <cp:keywords/>
  <dc:language>en-US</dc:language>
  <cp:lastModifiedBy>User</cp:lastModifiedBy>
  <dcterms:modified xsi:type="dcterms:W3CDTF">2014-01-27T15:26:00Z</dcterms:modified>
  <cp:revision>4</cp:revision>
  <dc:subject/>
  <dc:title/>
</cp:coreProperties>
</file>