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56915" cy="505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ветерана  Великой Отечественной вой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.И.О. – Гультяева Евдокия Марк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ы жизни – 12.03.1921. – 1981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рождения – с.Новолок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ом году призван – В 194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 войск, звание – Ряд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инское подразделение, в составе которого служил – Зенитч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грады – Орден Отечественной войны </w:t>
      </w:r>
      <w:r>
        <w:rPr>
          <w:lang w:val="en-US"/>
        </w:rPr>
        <w:t>I</w:t>
      </w:r>
      <w:r>
        <w:rPr/>
        <w:t xml:space="preserve"> степ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нения – Тяжелое ранение в сп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евой путь, особо запомнившиеся истории, впечатления – Активная участница войны с Япо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21:00Z</dcterms:created>
  <dc:creator>User</dc:creator>
  <dc:description/>
  <cp:keywords/>
  <dc:language>en-US</dc:language>
  <cp:lastModifiedBy>User</cp:lastModifiedBy>
  <dcterms:modified xsi:type="dcterms:W3CDTF">2014-01-27T15:26:00Z</dcterms:modified>
  <cp:revision>4</cp:revision>
  <dc:subject/>
  <dc:title/>
</cp:coreProperties>
</file>