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tbl>
      <w:tblPr>
        <w:tblW w:w="12899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191"/>
        <w:gridCol w:w="4253"/>
      </w:tblGrid>
      <w:tr>
        <w:trPr/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________ _    Попова З.А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 от «___» _____2015г. №__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Приказ от «__ » ______2015г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9 класс по предмету  «Чтение и развитие речи»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102 часа (3 часа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>Учитель: Котова Светлана Николаевна,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учитель русского языка и литературы высшей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квалификационной категории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rPr/>
      </w:pPr>
      <w:r>
        <w:rPr>
          <w:bCs/>
        </w:rPr>
        <w:t xml:space="preserve">Рабочая программа по чтению и развитию речи разработана на основе </w:t>
      </w:r>
      <w:r>
        <w:rPr/>
        <w:t xml:space="preserve">Программы специальных (коррекционных) образовательных учреждения VIII вида  под ред. И.М. Бгажноковой  5-9 классы.- Просвещение , 2010 г. </w:t>
      </w:r>
    </w:p>
    <w:p>
      <w:pPr>
        <w:pStyle w:val="Normal"/>
        <w:autoSpaceDE w:val="false"/>
        <w:rPr/>
      </w:pPr>
      <w:r>
        <w:rPr>
          <w:b/>
          <w:bCs/>
          <w:iCs/>
        </w:rPr>
        <w:t>Цель</w:t>
      </w:r>
      <w:r>
        <w:rPr>
          <w:b/>
          <w:iCs/>
        </w:rPr>
        <w:t>:</w:t>
      </w:r>
      <w:r>
        <w:rPr>
          <w:i/>
          <w:iCs/>
        </w:rPr>
        <w:t xml:space="preserve"> </w:t>
      </w:r>
      <w:r>
        <w:rPr/>
        <w:t>развитие речи учащихся через совершенствование техники чтения и понимание, осмысление и пересказ содержания художественных</w:t>
      </w:r>
    </w:p>
    <w:p>
      <w:pPr>
        <w:pStyle w:val="Normal"/>
        <w:autoSpaceDE w:val="false"/>
        <w:rPr/>
      </w:pPr>
      <w:r>
        <w:rPr/>
        <w:t>произведений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iCs/>
        </w:rPr>
        <w:t>Задачи:</w:t>
      </w:r>
    </w:p>
    <w:p>
      <w:pPr>
        <w:pStyle w:val="Normal"/>
        <w:autoSpaceDE w:val="false"/>
        <w:rPr/>
      </w:pPr>
      <w:r>
        <w:rPr/>
        <w:t>-формировать у учащихся чтение про себя, последовательно увеличивая объем читаемого текста и самостоятельность чтения.</w:t>
      </w:r>
    </w:p>
    <w:p>
      <w:pPr>
        <w:pStyle w:val="Normal"/>
        <w:autoSpaceDE w:val="false"/>
        <w:rPr/>
      </w:pPr>
      <w:r>
        <w:rPr/>
        <w:t>-развивать полноценное восприятие доступных по содержанию художественных произведений;</w:t>
      </w:r>
    </w:p>
    <w:p>
      <w:pPr>
        <w:pStyle w:val="Normal"/>
        <w:autoSpaceDE w:val="false"/>
        <w:rPr/>
      </w:pPr>
      <w:r>
        <w:rPr/>
        <w:t>-развивать умения не только отвечать на вопросы, но и ставить вопросы к тексту, участвовать в чтении по ролям и драматизации, добиваясь</w:t>
      </w:r>
    </w:p>
    <w:p>
      <w:pPr>
        <w:pStyle w:val="Normal"/>
        <w:autoSpaceDE w:val="false"/>
        <w:rPr/>
      </w:pPr>
      <w:r>
        <w:rPr/>
        <w:t>естественного общения, а также пересказывать текст полно, кратко, выборочно, от лица различных героев произведения</w:t>
      </w:r>
    </w:p>
    <w:p>
      <w:pPr>
        <w:pStyle w:val="Normal"/>
        <w:autoSpaceDE w:val="false"/>
        <w:rPr/>
      </w:pPr>
      <w:r>
        <w:rPr/>
        <w:t>-нравственно-эстетическое и гражданское воспитание школьников на основе произведений художественной литературы (их содержание</w:t>
      </w:r>
    </w:p>
    <w:p>
      <w:pPr>
        <w:pStyle w:val="Normal"/>
        <w:autoSpaceDE w:val="false"/>
        <w:rPr/>
      </w:pPr>
      <w:r>
        <w:rPr/>
        <w:t>позволяет учащимся осваивать навыки нравственного поведения человека в обществе)</w:t>
      </w:r>
    </w:p>
    <w:p>
      <w:pPr>
        <w:pStyle w:val="Normal"/>
        <w:autoSpaceDE w:val="false"/>
        <w:rPr/>
      </w:pPr>
      <w:r>
        <w:rPr/>
        <w:t>Поставленные задачи определяются особенностями психической деятельности воспитанников с ограниченными возможностями здоровья,</w:t>
      </w:r>
    </w:p>
    <w:p>
      <w:pPr>
        <w:pStyle w:val="Normal"/>
        <w:autoSpaceDE w:val="false"/>
        <w:rPr/>
      </w:pPr>
      <w:r>
        <w:rPr/>
        <w:t>существенно отличающихся от нормально развивающихся сверстников. Программа по чтению так же, как и программа по грамматике и</w:t>
      </w:r>
    </w:p>
    <w:p>
      <w:pPr>
        <w:pStyle w:val="Normal"/>
        <w:autoSpaceDE w:val="false"/>
        <w:rPr/>
      </w:pPr>
      <w:r>
        <w:rPr/>
        <w:t xml:space="preserve">правописанию, построена на </w:t>
      </w:r>
      <w:r>
        <w:rPr>
          <w:bCs/>
        </w:rPr>
        <w:t>коммуникативно-речевом</w:t>
      </w:r>
      <w:r>
        <w:rPr>
          <w:b/>
          <w:bCs/>
        </w:rPr>
        <w:t xml:space="preserve"> </w:t>
      </w:r>
      <w:r>
        <w:rPr/>
        <w:t>подходе к обучению. По мнению многих психологов и методистов, чтение как вид речевой деятельности является одним из значимых способов коммуникации. В связи с этим придается большое значение работе с авторским словом (воображаемый диалог с автором), развитию умения не только отвечать на вопросы, но и ставить вопросы к тексту, участвовать в чтении по ролям и драматизации, добиваясь естественного общения, а также пересказывать текст полно, кратко, выборочно, от лица различных героев произведения.</w:t>
      </w:r>
    </w:p>
    <w:p>
      <w:pPr>
        <w:pStyle w:val="Normal"/>
        <w:autoSpaceDE w:val="false"/>
        <w:rPr/>
      </w:pPr>
      <w:r>
        <w:rPr/>
        <w:t>С учетом того, что подростковый период характеризуется более осознанным восприятием социальных связей и отношений, программа по</w:t>
      </w:r>
    </w:p>
    <w:p>
      <w:pPr>
        <w:pStyle w:val="Normal"/>
        <w:autoSpaceDE w:val="false"/>
        <w:rPr/>
      </w:pPr>
      <w:r>
        <w:rPr/>
        <w:t>чтению предусматривает комплексное решение задач нравственно- эстетического и гражданского воспитания школьников на основе</w:t>
      </w:r>
    </w:p>
    <w:p>
      <w:pPr>
        <w:pStyle w:val="Normal"/>
        <w:autoSpaceDE w:val="false"/>
        <w:rPr/>
      </w:pPr>
      <w:r>
        <w:rPr/>
        <w:t>произведений художественной литературы. Их содержание позволяет учащимся осваивать эталоны нравственного поведения человека в обществе.</w:t>
      </w:r>
    </w:p>
    <w:p>
      <w:pPr>
        <w:pStyle w:val="Normal"/>
        <w:shd w:fill="FFFFFF" w:val="clear"/>
        <w:autoSpaceDE w:val="false"/>
        <w:ind w:right="1134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Программа рассчитана на 102 часов (3 ч. в неделю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jc w:val="both"/>
        <w:rPr>
          <w:rStyle w:val="Blk"/>
          <w:b/>
          <w:b/>
        </w:rPr>
      </w:pPr>
      <w:r>
        <w:rPr>
          <w:b/>
        </w:rPr>
      </w:r>
    </w:p>
    <w:p>
      <w:pPr>
        <w:pStyle w:val="Normal"/>
        <w:ind w:left="283" w:right="283" w:hanging="0"/>
        <w:jc w:val="center"/>
        <w:rPr/>
      </w:pPr>
      <w:r>
        <w:rPr>
          <w:b/>
          <w:sz w:val="36"/>
          <w:szCs w:val="36"/>
        </w:rPr>
        <w:t>2. Общая характеристика учебного предмета, курса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HiddenHorzOCR;MS Mincho"/>
        </w:rPr>
        <w:t>Чтение - один из видов речевой деятельности, основу которого составляет комплекс коммуникативно-речевых умений и навыков, формируемых у учащихся в процессе всех лет обучения. В связи с этим определяющим подходом к урокам чтения, так же как и к урокам русского языка, является коммуникативно-речевой. Он предполагает обучение детей опосредованному взаимодействию с текстом (воображаемый диалог с автором), в ходе которого ученики не только отвечают на вопросы по прочитанному тексту, но и самостоятельно их задают, учатся прогнозировать содержание по иллюстрации, на основе диалогов героев и т. д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Литературное чтение, основанное на монографическом принципе (изучение произведений одного автора), предполагает знакомство учеников с произведениями русской классики, сюжет которых, как правило, посвящен историческим событиям или эпохам. Для того чтобы снять возникающие у детей трудности понимания, художественные произведения по своему содержанию тесно связываются с темами</w:t>
      </w:r>
    </w:p>
    <w:p>
      <w:pPr>
        <w:pStyle w:val="Normal"/>
        <w:autoSpaceDE w:val="false"/>
        <w:rPr/>
      </w:pPr>
      <w:r>
        <w:rPr>
          <w:rFonts w:eastAsia="HiddenHorzOCR;MS Mincho"/>
        </w:rPr>
        <w:t>по истории. Установленные таким образом межпредметные связи помогают легче осознать временную отдаленность изучаемых событий, понять непривычные для сегодняшнего дня традиции, а также некоторые расхождения в лексике.</w:t>
      </w:r>
    </w:p>
    <w:p>
      <w:pPr>
        <w:pStyle w:val="Normal"/>
        <w:autoSpaceDE w:val="false"/>
        <w:rPr/>
      </w:pPr>
      <w:r>
        <w:rPr>
          <w:rFonts w:eastAsia="HiddenHorzOCR;MS Mincho"/>
        </w:rPr>
        <w:t>Следуя основным положениям уроков литературного чтения, учитель знакомит учащихся с краткими биографическими сведениями об авторе, включающими информацию об обстоятельствах создания изучаемого произведения. Хронологический принцип изучения творчества писателей позволяет систематизировать знания учащихся, полученные в течение всех предыдущих лет обучения, создает определенную</w:t>
      </w:r>
    </w:p>
    <w:p>
      <w:pPr>
        <w:pStyle w:val="Normal"/>
        <w:autoSpaceDE w:val="false"/>
        <w:rPr/>
      </w:pPr>
      <w:r>
        <w:rPr>
          <w:rFonts w:eastAsia="HiddenHorzOCR;MS Mincho"/>
        </w:rPr>
        <w:t>законченность литературного образования умственно отсталых учащихся. На этапе литературного чтения они знакомятся с некоторыми литературоведческими понятиями, которые отрабатываются в процессе чтения и анализа художественного произведения. Это жанры народного творчества: сказка, былина, песня, пословица, загадка; виды сказок (волшебные, бытовые, сказки про животных); языковые особенности сказки (присказка, зачин, троекратные повторы); жанры художественных произведений (литературная сказка, рассказ,</w:t>
      </w:r>
    </w:p>
    <w:p>
      <w:pPr>
        <w:pStyle w:val="Normal"/>
        <w:autoSpaceDE w:val="false"/>
        <w:rPr/>
      </w:pPr>
      <w:r>
        <w:rPr>
          <w:rFonts w:eastAsia="HiddenHorzOCR;MS Mincho"/>
        </w:rPr>
        <w:t>повесть, басня, стихотворение, поэма). Дети учатся воспринимать юмор как способ выражения авторского замысла, понимать и использовать простейшие метафорические выражения, знакомятся с некоторыми названиями интонационных выразительных средств языка: тон голоса, паузы, логическое ударение, темп речи.</w:t>
      </w:r>
    </w:p>
    <w:p>
      <w:pPr>
        <w:pStyle w:val="Normal"/>
        <w:ind w:left="283" w:right="283" w:hanging="0"/>
        <w:jc w:val="center"/>
        <w:rPr>
          <w:rFonts w:eastAsia="HiddenHorzOCR;MS Mincho"/>
          <w:b/>
          <w:b/>
          <w:sz w:val="36"/>
          <w:szCs w:val="36"/>
        </w:rPr>
      </w:pPr>
      <w:r>
        <w:rPr>
          <w:rFonts w:eastAsia="HiddenHorzOCR;MS Mincho"/>
          <w:b/>
          <w:sz w:val="36"/>
          <w:szCs w:val="36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Описание места учебного предмета, курса в учебном плане</w:t>
      </w:r>
    </w:p>
    <w:p>
      <w:pPr>
        <w:pStyle w:val="Normal"/>
        <w:ind w:left="283" w:right="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" w:right="283" w:hanging="0"/>
        <w:rPr>
          <w:b/>
          <w:b/>
          <w:sz w:val="36"/>
          <w:szCs w:val="36"/>
        </w:rPr>
      </w:pPr>
      <w:r>
        <w:rPr/>
        <w:t>В учебном плане МАОУ Новолоктинская СОШ на изучение предмета чтение и развитие речи в 9 классе отведено 102 часа в год из расчёта 3 ч. в неделю.</w:t>
      </w:r>
    </w:p>
    <w:p>
      <w:pPr>
        <w:pStyle w:val="Normal"/>
        <w:ind w:left="283" w:right="283" w:hanging="0"/>
        <w:jc w:val="center"/>
        <w:rPr>
          <w:b/>
          <w:b/>
        </w:rPr>
      </w:pPr>
      <w:r>
        <w:rPr>
          <w:b/>
          <w:sz w:val="36"/>
          <w:szCs w:val="36"/>
        </w:rPr>
        <w:t>4.</w:t>
      </w:r>
      <w:r>
        <w:rPr>
          <w:b/>
        </w:rPr>
        <w:t xml:space="preserve">     </w:t>
      </w: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81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262"/>
        <w:gridCol w:w="1908"/>
      </w:tblGrid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а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</w:rPr>
              <w:t>Устное народное творчеств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Cs/>
              </w:rPr>
              <w:t>Из произведений русской литературы XIX века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</w:rPr>
              <w:t>Из произведений русской литературы XX века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</w:rPr>
              <w:t>Из произведений зарубежной литературы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Итог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10</w:t>
            </w:r>
            <w:r>
              <w:rPr/>
              <w:t>2</w:t>
            </w:r>
          </w:p>
        </w:tc>
      </w:tr>
    </w:tbl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Перечень учебно-методического обеспечения</w:t>
      </w:r>
    </w:p>
    <w:p>
      <w:pPr>
        <w:pStyle w:val="Normal"/>
        <w:ind w:left="283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1.Чтение. Учебник для 9 класса специальных (коррекционных) образовательных учреждений VIII вида \ А.К.Аксёнова, М.И.Шишкова.- М.: Просвещение, 2014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 xml:space="preserve">2.Программы специальных (коррекционных) общеобразовательных  учреждений. </w:t>
      </w:r>
      <w:r>
        <w:rPr>
          <w:lang w:val="en-US"/>
        </w:rPr>
        <w:t>VIII</w:t>
      </w:r>
      <w:r>
        <w:rPr/>
        <w:t xml:space="preserve"> вида. 5 – 9 классы\ под ред. </w:t>
      </w:r>
      <w:r>
        <w:rPr>
          <w:rFonts w:eastAsia="HiddenHorzOCR;MS Mincho"/>
        </w:rPr>
        <w:t>И. М. Бгажноковой</w:t>
      </w:r>
      <w:r>
        <w:rPr/>
        <w:t>. \М: Просвещение, 2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right="283" w:hanging="0"/>
        <w:jc w:val="center"/>
        <w:rPr/>
      </w:pPr>
      <w:r>
        <w:rPr>
          <w:b/>
          <w:sz w:val="36"/>
          <w:szCs w:val="36"/>
          <w:lang w:val="tt-RU"/>
        </w:rPr>
        <w:t>6.Содержание учебного предмета, курса</w:t>
      </w:r>
    </w:p>
    <w:p>
      <w:pPr>
        <w:pStyle w:val="Normal"/>
        <w:jc w:val="both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autoSpaceDE w:val="false"/>
        <w:rPr/>
      </w:pPr>
      <w:r>
        <w:rPr>
          <w:rFonts w:eastAsia="HiddenHorzOCR;MS Mincho"/>
        </w:rPr>
        <w:t>Устное народное творчество. Русские народные бытовые песни, пословицы, сказки. Жанры сказок: волшебные, бытовые, сказки про животных. Нравственный смысл сказки: добро должно побеждать зло; хочешь счастья – учись уму-разуму, не нарушай данного слова. Законы построения сказки: присказка, зачин, троекратное повторение событий, Концовка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Былины (в авторском переложении) как отражение исторического прошлого народа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Литературные сказки. А. Погорельский. С. Т. Аксаков.</w:t>
      </w:r>
    </w:p>
    <w:p>
      <w:pPr>
        <w:pStyle w:val="Normal"/>
        <w:autoSpaceDE w:val="false"/>
        <w:rPr/>
      </w:pPr>
      <w:r>
        <w:rPr>
          <w:rFonts w:eastAsia="HiddenHorzOCR;MS Mincho"/>
        </w:rPr>
        <w:t xml:space="preserve">Русская литература </w:t>
      </w:r>
      <w:r>
        <w:rPr>
          <w:rFonts w:eastAsia="HiddenHorzOCR;MS Mincho"/>
          <w:b/>
          <w:bCs/>
        </w:rPr>
        <w:t xml:space="preserve">XIX </w:t>
      </w:r>
      <w:r>
        <w:rPr>
          <w:rFonts w:eastAsia="HiddenHorzOCR;MS Mincho"/>
        </w:rPr>
        <w:t>века</w:t>
      </w:r>
    </w:p>
    <w:p>
      <w:pPr>
        <w:pStyle w:val="Normal"/>
        <w:autoSpaceDE w:val="false"/>
        <w:rPr/>
      </w:pPr>
      <w:r>
        <w:rPr>
          <w:rFonts w:eastAsia="HiddenHorzOCR;MS Mincho"/>
        </w:rPr>
        <w:t>Примерный список авторов: А. С. Пушкин, М. Ю. Лермонтов, И. А. Крылов, Н. А. Некрасов, Л. Н. Толстой, И. С. Никитин, Д. Н. Мамин-Сибиряк, В. Г. Короленко, А. П. Чехов, И. А. Бунин, А. И. Куприн и др. Краткие биографические сведения и рассказ о том реальном</w:t>
      </w:r>
    </w:p>
    <w:p>
      <w:pPr>
        <w:pStyle w:val="Normal"/>
        <w:autoSpaceDE w:val="false"/>
        <w:rPr/>
      </w:pPr>
      <w:r>
        <w:rPr>
          <w:rFonts w:eastAsia="HiddenHorzOCR;MS Mincho"/>
        </w:rPr>
        <w:t>случае, который явился основой для создания включенного в учебник произведения.</w:t>
      </w:r>
    </w:p>
    <w:p>
      <w:pPr>
        <w:pStyle w:val="Normal"/>
        <w:autoSpaceDE w:val="false"/>
        <w:rPr/>
      </w:pPr>
      <w:r>
        <w:rPr>
          <w:rFonts w:eastAsia="HiddenHorzOCR;MS Mincho"/>
        </w:rPr>
        <w:t>Русская литература ХХ века. Примерный список авторов: А. М. Горький, С. А. Есенин, А. Н. Толстой, К. М. Симонов, К. Г. Паустовский, А. Т. Твардовский, В. М. Шукшин, Н. А. Рыленков, Ю. Коваль, Р. П. Погодин, Р. М. Рождественский, В. П. Астафьев, Ю. М. Нагибин, К. Булычев, Д. Самойлов и др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Краткие биографические сведения и рассказ о том реальном случае, который явился основой для создания включенного в учебник произведения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Зарубежная литература. Рассказы и отрывки из повестей о жизни детей за рубежом, об отношении к животным, легенды и сказки о чудесах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Навыки чтения. Дальнейшее совершенствование сознательного, правильного, выразительного и беглого чтения в соответствии с нормами литературного произношения. Чтение  целым словом и по слогам (для школьников с трудностями в овладении навыком чтения).</w:t>
      </w:r>
    </w:p>
    <w:p>
      <w:pPr>
        <w:pStyle w:val="Normal"/>
        <w:autoSpaceDE w:val="false"/>
        <w:rPr/>
      </w:pPr>
      <w:r>
        <w:rPr>
          <w:rFonts w:eastAsia="HiddenHorzOCR;MS Mincho"/>
        </w:rPr>
        <w:t>Самостоятельная подготовка к выразительному чтению с последующей его оценкой классом. Чтение диалогов по ролям, драматизация.</w:t>
      </w:r>
    </w:p>
    <w:p>
      <w:pPr>
        <w:pStyle w:val="Normal"/>
        <w:autoSpaceDE w:val="false"/>
        <w:rPr/>
      </w:pPr>
      <w:r>
        <w:rPr>
          <w:rFonts w:eastAsia="HiddenHorzOCR;MS Mincho"/>
        </w:rPr>
        <w:t>Работа над текстом. Совершенствование умения устанавливать смысловые связи событий, поступков героев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Анализ (с помощью учителя) литературного произведения с точки зрения отражения в нем нравственных истин.</w:t>
      </w:r>
    </w:p>
    <w:p>
      <w:pPr>
        <w:pStyle w:val="Normal"/>
        <w:autoSpaceDE w:val="false"/>
        <w:rPr/>
      </w:pPr>
      <w:r>
        <w:rPr>
          <w:rFonts w:eastAsia="HiddenHorzOCR;MS Mincho"/>
        </w:rPr>
        <w:t>Составление характеристики героев путем отбора соответствующих мест текста для подтверждения определенных черт характера.</w:t>
      </w:r>
    </w:p>
    <w:p>
      <w:pPr>
        <w:pStyle w:val="Normal"/>
        <w:autoSpaceDE w:val="false"/>
        <w:rPr/>
      </w:pPr>
      <w:r>
        <w:rPr>
          <w:rFonts w:eastAsia="HiddenHorzOCR;MS Mincho"/>
        </w:rPr>
        <w:t>Выделение авторского отношения к изображаемым событиям и героям произведения (с помощью учителя). Формирование умения размышлять над поступками героев с точки зрения современной жизни. Нахождение в тексте фрагментов описательного и повествовательного характера, установление их различий. Выделение частей текста. Определение основной мысли каждой части текста. Составление плана. Отбор опорных слов в каждой части для пересказа. Пересказ прочитанного текста. Составление пересказа от имени</w:t>
      </w:r>
    </w:p>
    <w:p>
      <w:pPr>
        <w:pStyle w:val="Normal"/>
        <w:autoSpaceDE w:val="false"/>
        <w:rPr/>
      </w:pPr>
      <w:r>
        <w:rPr>
          <w:rFonts w:eastAsia="HiddenHorzOCR;MS Mincho"/>
        </w:rPr>
        <w:t>одного из героев. Развитие умения ставить вопросы к тексту и задавать их классу, выступая в роли учителя. Умение различать сказку, рассказ, басню, стихотворение. Внеклассное чтение. Самостоятельное чтение книг, газет, журналов. Коллективное обсуждение прочитанного. Ведение дневников внеклассного чтения (с помощью учителя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7. Требования к уровню подготовки  выпускников, обучающихся по данной программе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Основные требования к умениям учащихся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1-й уровень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Читать вслух правильно, бегло, целым словом трудные по структуре слова в соответствии с нормами орфоэпического произношения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читать про себя доступные по содержанию отрывки из произведений и пересказывать их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определять черты характера главных героев и выражать свое отношение к ним (нравится- не нравится, почему)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пересказывать прочитанный текст с опорой на план и выделенную авторскую лексику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выделять незнакомые слова и давать им объяснения (с помощью словаря)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знать наизусть 8-10 стихотворений (объем 12 строк)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  <w:t>2-й уровень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Читать вслух правильно, целым словом и по слогам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читать про себя короткие ранее прочитанные тексты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пересказывать отдельные части произведения, доступные по изображаемым событиям, по иллюстрации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выражать свое отношение к поступкам героев;</w:t>
      </w:r>
    </w:p>
    <w:p>
      <w:pPr>
        <w:pStyle w:val="Normal"/>
        <w:autoSpaceDE w:val="false"/>
        <w:rPr/>
      </w:pPr>
      <w:r>
        <w:rPr>
          <w:rFonts w:eastAsia="HiddenHorzOCR;MS Mincho"/>
        </w:rPr>
        <w:t>•</w:t>
      </w:r>
      <w:r>
        <w:rPr>
          <w:rFonts w:eastAsia="Times New Roman"/>
        </w:rPr>
        <w:t xml:space="preserve"> </w:t>
      </w:r>
      <w:r>
        <w:rPr>
          <w:rFonts w:eastAsia="HiddenHorzOCR;MS Mincho"/>
        </w:rPr>
        <w:t>учить стихотворения наизусть (объем текста с учетом особенностей учеников)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8. Описание материально-технического обеспечения образовательного процесс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1.Чтение. Учебник для 9 класса специальных (коррекционных) образовательных учреждений VIII вида \ А.К.Аксёнова.- М.: Просвещение, 2014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 xml:space="preserve">2.Программы специальных (коррекционных) общеобразовательных  учреждений. </w:t>
      </w:r>
      <w:r>
        <w:rPr>
          <w:lang w:val="en-US"/>
        </w:rPr>
        <w:t>VIII</w:t>
      </w:r>
      <w:r>
        <w:rPr/>
        <w:t xml:space="preserve"> вида. 5 – 9 классы\ под ред. </w:t>
      </w:r>
      <w:r>
        <w:rPr>
          <w:rFonts w:eastAsia="HiddenHorzOCR;MS Mincho"/>
        </w:rPr>
        <w:t>И. М. Бгажноковой</w:t>
      </w:r>
      <w:r>
        <w:rPr/>
        <w:t>. \М: Просвещение, 2010</w:t>
      </w:r>
    </w:p>
    <w:p>
      <w:pPr>
        <w:pStyle w:val="Normal"/>
        <w:rPr/>
      </w:pPr>
      <w:r>
        <w:rPr/>
        <w:t>3.Художественные произведения изучаемых автор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Календарно-тематическое планирование</w:t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353"/>
        <w:gridCol w:w="3780"/>
        <w:gridCol w:w="3240"/>
        <w:gridCol w:w="1440"/>
        <w:gridCol w:w="1440"/>
      </w:tblGrid>
      <w:tr>
        <w:trPr>
          <w:trHeight w:val="375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ррекционная работ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ое народное творчество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ое народное твор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татьи, обсуждение пословиц. Прямой и переносный смысл пословиц, бы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стную речь и память при ответах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ие народные пес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песни, беседа по вопроса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ылина «На заставе богатырск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былины, беседа по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Развивать устную речь при ответах на вопросы, при пересказе. Активизировать словарный зап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зки. «Сказка про Василису Премудрую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казки. Нравственный смысл сказ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над развитием монологической речи при кратком переска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.чт.Русские народные сказ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техники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Лиса и тетерев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казки, беседа по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технику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 произведений русской литературы XIX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А.Жуковский. Страницы жизни и творч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о статьёй учеб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устную речь при ответах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А.Жуковский «Три пояс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казки, ответы на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устную речь при ответах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чт. В.А.Жуковский. Балла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балла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технику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А.Крылов. Страницы жизни и творч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о статьёй учеб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А.Крылов «Кот и повар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басни, работа по вопросам, выразительное чт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бас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Страницы жизни и твор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аткая биография А.С.Пушки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слуховое восприятие при чт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Руслан и Людми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рические произведения, их особенности, выразительное чт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 стихотвор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поэмы А.С.Пушкина «Руслан и Людми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оэмы, характеристика геро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Развивать     внимание,     мыслительную деятельность при ответах на вопросы и при чтении стихотворений.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.С.Пушкин. Повесть «Барышня-крестьянка» (в сокращен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вести, ответы на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овершенствование умения устанавливать смысловые связи событий, поступков герое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.чт. А.С. Пушкин «Станционный смотрите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вести, ответы на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овершенствование умения устанавливать смысловые связи событий, поступков герое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Ю. Лермонтов. Страницы жизни и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биографией писателя и его стихотворен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Ю. Лермонтов. Лирика поэ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 стихотворения «Тучи», «Баллада», «Морская царевна», беседа по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В.Гоголь. Страницы жизни и твор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с биографией пис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.В.Гоголь «Майская ночь, или Утопленниц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вести (в сокращении), беседа по вопросам, герои пове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. чт. Н.В.Гоголь «Вечера на хуторе близ Дикань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вести (в сокращении), беседа по вопросам, герои пове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  <w:color w:val="000000"/>
              </w:rPr>
            </w:pPr>
            <w:r>
              <w:rPr>
                <w:rFonts w:eastAsia="HiddenHorzOCR;MS Mincho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А. Некрасов. Страницы жизни и творч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рафия писателя, пересказ по опорным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Лирика Н.А.Некрасо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/>
              <w:t>Лирические произведения, их особенности, выразительное чт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А.Фет. Страницы жизни и творч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ография писателя, пересказ по опорным сл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стную речь и память при ответах на вопрос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А.Фет. Лир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рические произведения, их особенности, выразительное чт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 чтение. Природа в лирике русских поэтов (А.Н.Майков, Ф.И. Тютче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выразительным чт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ицы жизни и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тва А.П.Чех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А.П. Чех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лоумышленник</w:t>
            </w:r>
            <w:r>
              <w:rPr/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ысл названия юмористического рассказа. Чтение по ро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Характеристики героев путем отбора соответствующих мест текста для подтверждения определенных черт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 xml:space="preserve">А.П. Чех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ересолил</w:t>
            </w:r>
            <w:r>
              <w:rPr/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ысл названия юмористического рассказа. Чтение по рол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Характеристики героев путем отбора соответствующих мест текста для подтверждения определенных черт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.чт. А.П.Чехов. Рассказ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Развитие техники чт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 произведений русской литературы 20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 Горький. Страницы жизни и творч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Горький  «Песня о Сокол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я, беседа по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чт. М.Горький «Легенда о Данк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техники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.В.Маяковский. Страницы жизни и творче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. Чтение стихотво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rFonts w:eastAsia="HiddenHorzOCR;MS Mincho"/>
              </w:rPr>
              <w:t xml:space="preserve">Составление плана. Отбор опорных слов в каждой части для пересказа. </w:t>
            </w: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В.Маяковский «Необычайное приключение, бывшее с Владимиром Маяковским летом на дач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выразительным чт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И.Цветаева. Лир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выразительным чт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 чт. Поэзия серебряного ве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Развитие техники чтения, выразительного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.Г.Паустовский. Страницы жизни и твор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.Г.Паустовский «Стекольный масте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а, беседа по вопросам,</w:t>
            </w:r>
            <w:r>
              <w:rPr/>
              <w:t xml:space="preserve"> герои пове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ношение. Учить характеризовать поступки героев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color w:val="000000"/>
              </w:rPr>
              <w:t>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.чт. К.Г.Паустовский «Кот Ворюг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Развитие техники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Жизнь и творчество. Стихотвор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а. Лири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Любовь поэта к родине в стихотворении. Использование сравнений в стихотворе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Шолохов. Страницы жизни и твор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/>
            </w:pPr>
            <w:r>
              <w:rPr>
                <w:rFonts w:cs="Times New Roman CYR" w:ascii="Times New Roman CYR" w:hAnsi="Times New Roman CYR"/>
                <w:bCs/>
                <w:iCs/>
              </w:rPr>
              <w:t>М.А.Шолохов. «Судьба человека» (отрывк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Чтение отрывков,</w:t>
            </w:r>
            <w:r>
              <w:rPr/>
              <w:t xml:space="preserve"> беседа по вопросам, герои пове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ношение. Учить характеризовать поступки героев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делать    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н.чт. М.А.Шолохов «Нахалён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техники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Е.Н.Носов. Страницы жизни и творч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Е.Н.Носов  «Трудный хлеб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отрывков. Ответы на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Вн.чт. Е.Н.Носов. «Приключения Незнайки и его друзей» (отрыв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отрывков. Ответы на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8" w:leader="none"/>
              </w:tabs>
              <w:rPr>
                <w:rFonts w:ascii="Times New Roman CYR" w:hAnsi="Times New Roman CYR" w:cs="Times New Roman CYR"/>
                <w:bCs/>
                <w:iCs/>
              </w:rPr>
            </w:pPr>
            <w:r>
              <w:rPr/>
              <w:t>Н.М.Рубцов. Лир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выразительным чт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И.Коваль «Приключение Васи Куролесо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отрывков. Ответы на вопр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Ю.М.Нагибин «Зимний дуб» (в сокращении)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главными героями. Характеристика главных героев Пересказ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произведений зарубежной литерату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Л.Стивенсон «Вересковый мё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выразительным чте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вать восприятие, умение передавать свои чувства и мысли при чтении стихотворе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color w:val="372636"/>
                <w:shd w:fill="FBFAF3" w:val="clear"/>
              </w:rPr>
              <w:t>Эрнест Сетон-Томпсон. «Сна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ов о животных. Отношения человека и животн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отношение. Учить характеризовать поступки героев,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color w:val="372636"/>
                <w:shd w:fill="FBFAF3" w:val="clear"/>
              </w:rPr>
              <w:t>Вн.чт. Эрнест Сетон-Томпсон. Рассказы о животн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ение рассказов о животных. Отношения человека и животно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характеризовать поступки героев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Дж.Дарелл. Страницы жизни и творче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eastAsia="HiddenHorzOCR;MS Mincho"/>
              </w:rPr>
              <w:t>Составление плана. Отбор опорных слов в каждой части для пересказа. Пересказ прочитанного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Дж.Дарелл «Живописный жира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главными геро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Дж.Дарелл «Говорящий свёр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главными геро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.Твен «Приключения Тома Сойера» (отрыв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главными геро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>М.Твен «Приключения Тома Сойера и Геккельбери Фина» (отрывк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главными геро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        умение         выделять существенное,        высказывать        св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ношение. Учить характеризовать поступки героев, делать     вы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40:00Z</dcterms:created>
  <dc:creator>User</dc:creator>
  <dc:description/>
  <cp:keywords/>
  <dc:language>en-US</dc:language>
  <cp:lastModifiedBy>User</cp:lastModifiedBy>
  <dcterms:modified xsi:type="dcterms:W3CDTF">2015-12-06T07:44:00Z</dcterms:modified>
  <cp:revision>5</cp:revision>
  <dc:subject/>
  <dc:title/>
</cp:coreProperties>
</file>