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е  автономное общеобразовательное учреждение</w:t>
      </w:r>
    </w:p>
    <w:p>
      <w:pPr>
        <w:pStyle w:val="Normal"/>
        <w:spacing w:lineRule="atLeast" w:line="27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волоктинская  средняя общеобразовательная школа</w:t>
      </w:r>
    </w:p>
    <w:tbl>
      <w:tblPr>
        <w:tblW w:w="13605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  <w:gridCol w:w="4535"/>
      </w:tblGrid>
      <w:tr>
        <w:trPr>
          <w:trHeight w:val="2381" w:hRule="atLeas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Рассмотрено» на МО гуманитарного цикла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/__Попова З.А./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ФИО</w:t>
            </w:r>
          </w:p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т «___» ____________2015г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/___Гультяева Ю.Ю._/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ФИО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» ____________2015г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/__Скорина Л.В._/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ФИО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от «__ » _____________2015г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</w:t>
            </w:r>
          </w:p>
        </w:tc>
      </w:tr>
    </w:tbl>
    <w:p>
      <w:pPr>
        <w:pStyle w:val="Normal"/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РАБОЧАЯ ПРОГРАММА</w:t>
      </w:r>
    </w:p>
    <w:p>
      <w:pPr>
        <w:pStyle w:val="Normal"/>
        <w:spacing w:lineRule="atLeast" w:line="27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 класс по предмету  «Литература»</w:t>
      </w:r>
    </w:p>
    <w:p>
      <w:pPr>
        <w:pStyle w:val="Normal"/>
        <w:spacing w:lineRule="atLeast" w:line="27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5-2016 учебный год</w:t>
      </w:r>
    </w:p>
    <w:p>
      <w:pPr>
        <w:pStyle w:val="Normal"/>
        <w:spacing w:lineRule="atLeast" w:line="27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8 часов (2 часа в неделю)</w:t>
      </w:r>
    </w:p>
    <w:p>
      <w:pPr>
        <w:pStyle w:val="Normal"/>
        <w:spacing w:lineRule="atLeast" w:line="27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: Котова Светлана Николаевна,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 русского языка и литературы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сшей квалификационной категории</w:t>
      </w:r>
    </w:p>
    <w:p>
      <w:pPr>
        <w:pStyle w:val="Normal"/>
        <w:spacing w:lineRule="auto" w:line="240"/>
        <w:ind w:left="170" w:firstLine="540"/>
        <w:jc w:val="right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/>
        <w:ind w:left="170"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/>
        <w:ind w:left="170"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/>
        <w:ind w:left="170"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составлена на основе </w:t>
      </w:r>
      <w:r>
        <w:rPr>
          <w:rFonts w:cs="Times New Roman" w:ascii="Times New Roman" w:hAnsi="Times New Roman"/>
          <w:sz w:val="24"/>
          <w:szCs w:val="24"/>
        </w:rPr>
        <w:t>Федерального компонента государственного образовательного стандарта основного общего образования, утверждённого приказом Министерства образования и науки РФ № 1089 от 05.03.2004 года «Об утверждении федерального компонента государственных образовательных стандартов начального общего, основного общего и среднего образования» и программы по литературе для 5-11 классов общеобразовательных учреждений, Москва «Дрофа» 2010г., под редакцией Т.Ф. Курдюмовой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 xml:space="preserve">Изучение литературы на ступени основного общего образования направлено на достижение следующих </w:t>
      </w:r>
      <w:r>
        <w:rPr>
          <w:rStyle w:val="Blk"/>
          <w:rFonts w:cs="Times New Roman" w:ascii="Times New Roman" w:hAnsi="Times New Roman"/>
          <w:b/>
          <w:sz w:val="24"/>
          <w:szCs w:val="24"/>
        </w:rPr>
        <w:t>целей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воспитание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развитие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- освоение 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- 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C9c28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Цель литературного образования определила его</w:t>
      </w:r>
      <w:r>
        <w:rPr>
          <w:rStyle w:val="C0c57c26"/>
          <w:b/>
          <w:bCs/>
          <w:i/>
          <w:iCs/>
          <w:color w:val="000000"/>
        </w:rPr>
        <w:t> задачи</w:t>
      </w:r>
      <w:r>
        <w:rPr>
          <w:rStyle w:val="C0"/>
          <w:color w:val="000000"/>
        </w:rPr>
        <w:t>, связанные как с читательской деятельностью, так и с эстетической функцией литератур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Формирование представлений о литературе как культурном феномене, занимающем специфическое место в жизни челове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Осмысление литературы как особой формы освоения культурной тради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Формирование системы гуманитарных понятий, составляющих этико-эстетический компонент искусств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Формирование эстетического вкуса как ориентира самостоятельной читательской деятель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Формирование эмоциональной культуры личности и социально значимого ценностного отношения к миру и искусств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Формирование и развитие умение грамотного и свободного владения устной и письменной речью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Формирование основных эстетических и теоретико-литературных понятий как условие полноценного восприятия, анализа и оценки ЛХП.</w:t>
      </w:r>
    </w:p>
    <w:p>
      <w:pPr>
        <w:pStyle w:val="C9c28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Основу литературного образования составляет чтение и изучение художественного произведения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  <w:r>
        <w:rPr>
          <w:rStyle w:val="Appleconvertedspace"/>
          <w:color w:val="000000"/>
        </w:rPr>
        <w:t> </w:t>
      </w:r>
    </w:p>
    <w:p>
      <w:pPr>
        <w:pStyle w:val="Normal"/>
        <w:shd w:fill="FFFFFF" w:val="clear"/>
        <w:autoSpaceDE w:val="false"/>
        <w:spacing w:lineRule="auto" w:line="240" w:before="0" w:after="0"/>
        <w:ind w:right="113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грамма рассчитана на 68 часов (2 ч. в неделю)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 и задачи литературного образования в 8 классе:</w:t>
      </w:r>
    </w:p>
    <w:p>
      <w:pPr>
        <w:pStyle w:val="Normal"/>
        <w:spacing w:lineRule="auto" w:line="240" w:before="0" w:after="0"/>
        <w:ind w:left="-142" w:right="11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 класс называется «Литература и время». </w:t>
      </w:r>
      <w:r>
        <w:rPr>
          <w:rFonts w:cs="Times New Roman" w:ascii="Times New Roman" w:hAnsi="Times New Roman"/>
          <w:sz w:val="24"/>
          <w:szCs w:val="24"/>
        </w:rPr>
        <w:t xml:space="preserve">В тематическом плане и методике уроков красной нитью проходит этот мотив. Весь учебный материал подаётся под углом отражения конкретных исторических событий в художественном произведении. В центре внимания учителя и учащихся становится образ автора с его личностной нравственной оценкой человека в том или ином срезе истории, актуальной компетенцией на данном этапе является культурологическая компетенция в связи с тем, что учащиеся погружаются в ту или иную эпоху. Не менее важным является формирование у восьмиклассников критического мышления, так как на данном литературном материале им необходимо не только соотносить историческое время с реальным, но и вырабатывать собственную позицию относительно героев, идеи, проблематики произведения. Следовательно, такие формы уроков как: урок-диспут, урок-суд, урок-обсуждение – становятся наиболее востребованны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а -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литературы сохраняет фундаментальную основу курса, систематизирует представления обучающихся об историческом развитии литературы, позволяет обучающимся глубоко и разносторонне осознать диалог классической и современной литературы. Курс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реднего (полного) общего образования сохраняет преемственность с программой для основной школы, опирается на традицию изучения художественного произведения как незаменимого источника мыслей и переживаний читателя, как основы эмоционального и интеллектуального развития личности школьника. Приобщение школьников к богатствам отечественной и мировой художественной литературы позволяет формировать духовный облик и нравственные ориентиры молодого поколения, развивать эстетический вкус и литературные способности обучающихся, воспитывать любовь и привычку к чте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ом достижения цели и задач литературного образования является формирование понятийного аппарата, эмоциональной и интеллектуальной сфер мышления юного читателя, поэтому особое место в программе отводится теории литературы. Теоретико-литературные знания должны быть функциональными, т. е. помогать постижению произведения искусства. Именно поэтому базовые теоретико-литературные понятия одновременно являются структурообразующими составляющими программы. В каждом классе выделяется ведущая теоретико-литературная проблема – базовое понят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ознанное, творческое чтение художественных произведений разных жанр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разительное чт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личные виды пересказ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учивание наизусть стихотворных текс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ение принадлежности литературного (фольклорного) текста к тому или иному роду и жанр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нализ текста, выявляющий авторский замысел и различные средства его воплощения; определение мотивов поступков героев и сущности конфлик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явление языковых средств художественной образности и определение их роли в раскрытии идейно-тематического содержания произвед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астие в дискуссии, утверждение и доказательство своей точки зрения с учетом мнения оппонен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готовка рефератов, докладов; написание сочинений на основе и по мотивам литературных произвед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Описание места учебного предмета в учебном план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В учебном плане МАОУ Новолоктинская СОШ на изучение предмета «Литература» в 8 классе отведено 68 часов в год из расчета 34-х</w:t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учебных недель по 2 часа в неделю.</w:t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Учебно-тематический пл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2875</wp:posOffset>
                </wp:positionV>
                <wp:extent cx="5797550" cy="1764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176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2"/>
                              <w:gridCol w:w="4437"/>
                              <w:gridCol w:w="2711"/>
                            </w:tblGrid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именование раздела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Всег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ведение.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льклор.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ревнерусская литература.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Литератур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V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ека.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Литератур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ека.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тература ХХ века.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5pt;height:138.9pt;mso-wrap-distance-left:9pt;mso-wrap-distance-right:9pt;mso-wrap-distance-top:0pt;mso-wrap-distance-bottom:0pt;margin-top:11.25pt;mso-position-vertical-relative:text;margin-left:14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2"/>
                        <w:gridCol w:w="4437"/>
                        <w:gridCol w:w="2711"/>
                      </w:tblGrid>
                      <w:tr>
                        <w:trPr>
                          <w:trHeight w:val="599" w:hRule="atLeast"/>
                        </w:trPr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Наименование раздела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Всего часов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ведение.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льклор.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ревнерусская литература.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Литератур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VI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ека.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Литератур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ека.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тература ХХ века.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. 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Перечень  учебно-методического обеспечения</w:t>
      </w:r>
    </w:p>
    <w:p>
      <w:pPr>
        <w:pStyle w:val="Normal"/>
        <w:tabs>
          <w:tab w:val="clear" w:pos="708"/>
          <w:tab w:val="left" w:pos="6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ind w:left="-540" w:firstLine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Литература для учител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1.Т.Ф.Курдюмова. Литература 8 класс: М.:Дрофа, 2006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2.Т.Ф.Курдюмова . Поурочные разработки.  М.:Дрофа, 2006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3.Н.В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Егорова.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оурочные разработки по литературе. 8 класс (по программе 4.Т.Ф.Курдюмовой) /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М., ВАКО, 2007 г.</w:t>
      </w:r>
    </w:p>
    <w:p>
      <w:pPr>
        <w:pStyle w:val="Normal"/>
        <w:spacing w:lineRule="auto" w:line="240" w:before="0" w:after="0"/>
        <w:ind w:left="-540" w:first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40" w:first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Литература для учащихся:</w:t>
      </w:r>
    </w:p>
    <w:p>
      <w:pPr>
        <w:pStyle w:val="Normal"/>
        <w:spacing w:lineRule="auto" w:line="240" w:before="0" w:after="0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Литература 8 класс: Учебник – хрестоматия для общеобразовательных учреждений:  Авт.-сост. Т.Ф.Курдюмова.- 6-ое изд.-М.:Дрофа, 200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Литературный энциклопедический словар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осква: Советская энциклопедия, 1987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Краткий словарь литературоведческих терминов. Л.И.Тимофеев, С.В.Тураев- Москва: Просвещение, 197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рохождение практической част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4419600" cy="2057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72"/>
                              <w:gridCol w:w="2778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1772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звитие реч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 четверть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тература 19 ве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17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 четверть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тература 19  ве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 четверть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тература 19 ве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тература 20 ве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2pt;mso-wrap-distance-left:9pt;mso-wrap-distance-right:9pt;mso-wrap-distance-top:0pt;mso-wrap-distance-bottom:0pt;margin-top:8.25pt;mso-position-vertical-relative:text;margin-left:20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6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72"/>
                        <w:gridCol w:w="2778"/>
                        <w:gridCol w:w="2410"/>
                      </w:tblGrid>
                      <w:tr>
                        <w:trPr/>
                        <w:tc>
                          <w:tcPr>
                            <w:tcW w:w="1772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778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азвитие реч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 четверть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тература 19 ве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17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 четверть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тература 19  ве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 четверть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тература 19 ве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тература 20 ве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одержание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( 2 ч.)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 и время. Автор и время.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й процесс как часть исторического процесса. Время на страницах исторических     произведений. Роль  авторской позиции в</w:t>
      </w:r>
    </w:p>
    <w:p>
      <w:pPr>
        <w:pStyle w:val="Normal"/>
        <w:spacing w:lineRule="auto" w:line="240" w:before="0" w:after="0"/>
        <w:ind w:left="-540" w:right="-36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едениях исторической тематики. Теория. </w:t>
      </w:r>
      <w:r>
        <w:rPr>
          <w:rFonts w:cs="Times New Roman" w:ascii="Times New Roman" w:hAnsi="Times New Roman"/>
          <w:bCs/>
          <w:sz w:val="24"/>
          <w:szCs w:val="24"/>
        </w:rPr>
        <w:t>Эпиграф.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К </w:t>
      </w:r>
      <w:r>
        <w:rPr>
          <w:rFonts w:cs="Times New Roman" w:ascii="Times New Roman" w:hAnsi="Times New Roman"/>
          <w:bCs/>
          <w:sz w:val="24"/>
          <w:szCs w:val="24"/>
        </w:rPr>
        <w:t>Ю.Шесталов «Сибирь- земля моя», «Идол» (стихотворение в прозе из «Языческой поэмы»)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льклор (2 ч.)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торическая народная песня.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ая народная песня. Её герои и сюжеты. «Правеж». Песни о Петре Великом: «Солдаты готовятся встретить шведского короля»,</w:t>
      </w:r>
    </w:p>
    <w:p>
      <w:pPr>
        <w:pStyle w:val="Normal"/>
        <w:spacing w:lineRule="auto" w:line="240" w:before="0" w:after="0"/>
        <w:ind w:left="-540" w:right="-36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етра Первого узнают в шведском городе». Слово и музыка в народной песне. Теор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Историческая народная песня.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родная драма.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Как француз Москву брал». Особенности народной драмы. Герои пьесы:Наполеон и   Потемкин.     Соединение героев     разных эпох в</w:t>
      </w:r>
    </w:p>
    <w:p>
      <w:pPr>
        <w:pStyle w:val="Normal"/>
        <w:spacing w:lineRule="auto" w:line="240" w:before="0" w:after="0"/>
        <w:ind w:left="-540" w:right="-36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м произведении. Сюжет. </w:t>
      </w:r>
      <w:r>
        <w:rPr>
          <w:rFonts w:cs="Times New Roman" w:ascii="Times New Roman" w:hAnsi="Times New Roman"/>
          <w:bCs/>
          <w:sz w:val="24"/>
          <w:szCs w:val="24"/>
        </w:rPr>
        <w:t>Патриотический пафос народной пьес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ревнерусская литература (7 ч.)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сская летопись как литературный жанр.</w:t>
      </w:r>
      <w:r>
        <w:rPr>
          <w:rFonts w:cs="Times New Roman" w:ascii="Times New Roman" w:hAnsi="Times New Roman"/>
          <w:sz w:val="24"/>
          <w:szCs w:val="24"/>
        </w:rPr>
        <w:t xml:space="preserve"> История на страницах произведений древнерусской литературы.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весть временных лет». Рассказ о смерти Олега, его образ в летописи. Теория. </w:t>
      </w:r>
      <w:r>
        <w:rPr>
          <w:rFonts w:cs="Times New Roman" w:ascii="Times New Roman" w:hAnsi="Times New Roman"/>
          <w:bCs/>
          <w:sz w:val="24"/>
          <w:szCs w:val="24"/>
        </w:rPr>
        <w:t>Летопись.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овесть о разорении Рязани Батыем»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ытия и герои на страница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сти. Евпатий Коловрат как подлинный        народный герой.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зь повести с народно-поэтическим творчеством. Теория литературы. </w:t>
      </w:r>
      <w:r>
        <w:rPr>
          <w:rFonts w:cs="Times New Roman" w:ascii="Times New Roman" w:hAnsi="Times New Roman"/>
          <w:bCs/>
          <w:sz w:val="24"/>
          <w:szCs w:val="24"/>
        </w:rPr>
        <w:t>Воинская повесть.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ития святых как исторические повествования.</w:t>
      </w:r>
      <w:r>
        <w:rPr>
          <w:rFonts w:cs="Times New Roman" w:ascii="Times New Roman" w:hAnsi="Times New Roman"/>
          <w:sz w:val="24"/>
          <w:szCs w:val="24"/>
        </w:rPr>
        <w:t xml:space="preserve"> Особенности изображения      биографии героя в жанре жития.     «Сказание о житии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а Невского» как героя русской истории. «Преподобный Сергий   Радонежский» Б.Зайцева. Становление характера подвижника.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ественные особенности жития. Теория. </w:t>
      </w:r>
      <w:r>
        <w:rPr>
          <w:rFonts w:cs="Times New Roman" w:ascii="Times New Roman" w:hAnsi="Times New Roman"/>
          <w:bCs/>
          <w:sz w:val="24"/>
          <w:szCs w:val="24"/>
        </w:rPr>
        <w:t>Житие.</w:t>
      </w:r>
    </w:p>
    <w:p>
      <w:pPr>
        <w:pStyle w:val="Normal"/>
        <w:spacing w:lineRule="auto" w:line="240" w:before="0" w:after="0"/>
        <w:ind w:left="-540" w:right="-365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Сервантес «Дон Кихот»( отрывки из романа)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альтер Скотт. «Айвенго</w:t>
      </w:r>
      <w:r>
        <w:rPr>
          <w:rFonts w:cs="Times New Roman" w:ascii="Times New Roman" w:hAnsi="Times New Roman"/>
          <w:b/>
          <w:bCs/>
          <w:sz w:val="24"/>
          <w:szCs w:val="24"/>
        </w:rPr>
        <w:t>» (</w:t>
      </w:r>
      <w:r>
        <w:rPr>
          <w:rFonts w:cs="Times New Roman" w:ascii="Times New Roman" w:hAnsi="Times New Roman"/>
          <w:sz w:val="24"/>
          <w:szCs w:val="24"/>
        </w:rPr>
        <w:t>фрагменты). Герой романтического исторического романа и сюжет. Айвенго и леди Ровена. Ричард Львиное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 и Робин Гуд как исторические герои и персонажи романа. Теория. Исторический роман.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 18 века (4 ч.)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И.Фонвизин «Недоросль»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.-Б. Мольер «Мещанин во дворянстве»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 19 века (36 ч.)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торическое прошлое в литературе 19 века. Былины и их герои.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К.Толстой.       «Илья Муромец».       «Правда».       «Курган»;       С.Д.Дрожжин. «Песня Микулы      Селяниновича» и др.   (по выбору).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й идеал и авторская позиция. Былинные мотивы в разных видах художественного творчества. Герои и события в русской поэзии.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ри Лонгфелло «Песнь о Гайавате». Поэтичность легенды, сюжет и герои поэмы. Образ народного героя Гайаваты. Образность и красота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ического языка, совершенство перевода песни-поэмы И.А.Буниным. Теория. </w:t>
      </w:r>
      <w:r>
        <w:rPr>
          <w:rFonts w:cs="Times New Roman" w:ascii="Times New Roman" w:hAnsi="Times New Roman"/>
          <w:bCs/>
          <w:sz w:val="24"/>
          <w:szCs w:val="24"/>
        </w:rPr>
        <w:t>Песнь как жанр.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bCs/>
          <w:sz w:val="24"/>
          <w:szCs w:val="24"/>
        </w:rPr>
        <w:t>Былина и балла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К</w:t>
      </w:r>
      <w:r>
        <w:rPr>
          <w:rFonts w:cs="Times New Roman" w:ascii="Times New Roman" w:hAnsi="Times New Roman"/>
          <w:sz w:val="24"/>
          <w:szCs w:val="24"/>
        </w:rPr>
        <w:t xml:space="preserve"> Г. Махмут «Притча о родной и неродной крови» (отрывок) Ю.Афанасьев «Две ели», Ф.Селиванов «Хы! Или Чурка с глазами»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торические басни Крылова и Отечественная война 1812 год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ль басни и её роль в реальных событиях 1812 года.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. Басня на историческую тему.</w:t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С.Пушкин. «Песнь о вещем Олеге». «Полтава». «Борис Годунов». «Маленькие трагеди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 xml:space="preserve">«Моцарт и Сальери») «Капитанская дочка». </w:t>
      </w:r>
      <w:r>
        <w:rPr>
          <w:rFonts w:cs="Times New Roman" w:ascii="Times New Roman" w:hAnsi="Times New Roman"/>
          <w:sz w:val="24"/>
          <w:szCs w:val="24"/>
        </w:rPr>
        <w:t>Тема судьбы, рока в сюжете баллады «Песнь о вещем Олеге». Поэма «Полтава» (фрагмент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 Пет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 поэме. Исторические личности в драме «Борис Годунов». «Капитанская дочка». Сюжет исторической повести, герои исторические и вымышленные. Гринёв и Пугачев. Гринёв и Швабрин. Гринёв и Маша. Утверждение нравственных идеалов. Образ Пугачёва. Взгляд Пушкина на «русский бунт». Портрет и пейзаж на страницах исторической прозы. Роль эпиграфов в повести. Название и идейный смысл произведений («История Пугачёва» и «Капитанская дочка»). Теория. Историческая проза. Эпиграф.</w:t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Ф.Рылеев. Автор дум и сатир.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.Ю.Лермонтов</w:t>
      </w:r>
      <w:r>
        <w:rPr>
          <w:rFonts w:cs="Times New Roman" w:ascii="Times New Roman" w:hAnsi="Times New Roman"/>
          <w:sz w:val="24"/>
          <w:szCs w:val="24"/>
        </w:rPr>
        <w:t>. «Песня про… купца Калашникова». Быт и нравы 16 века в поэме. Исторический сюжет и герои песни. Нравственные</w:t>
      </w:r>
    </w:p>
    <w:p>
      <w:pPr>
        <w:pStyle w:val="Normal"/>
        <w:spacing w:lineRule="auto" w:line="240" w:before="0" w:after="0"/>
        <w:ind w:left="-540" w:right="-36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блемы песни. Неправый суд Ивана Грозного. Связь поэмы с народным творчеством. Позиция автора. Теория. </w:t>
      </w:r>
      <w:r>
        <w:rPr>
          <w:rFonts w:cs="Times New Roman" w:ascii="Times New Roman" w:hAnsi="Times New Roman"/>
          <w:i/>
          <w:iCs/>
          <w:sz w:val="24"/>
          <w:szCs w:val="24"/>
        </w:rPr>
        <w:t>Историческая поэма.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.В.Гоголь. «Тарас Бульба»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ческая основа и народно-поэтические истоки повести. Батальные сцены и героические характеры.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йная мощь жизни народа и природы на страницах повести. Запорожская Сечь как прославление товарищества, её нравы и обычаи.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ы Тараса и его сыновей. Тарас Бульба как народный героический характер. Роль лирических отступлений в повести. Теория. </w:t>
      </w:r>
      <w:r>
        <w:rPr>
          <w:rFonts w:cs="Times New Roman" w:ascii="Times New Roman" w:hAnsi="Times New Roman"/>
          <w:i/>
          <w:iCs/>
          <w:sz w:val="24"/>
          <w:szCs w:val="24"/>
        </w:rPr>
        <w:t>Историческая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весть.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.В.Гоголь «Шинель». Тема «маленького человека»</w:t>
      </w:r>
    </w:p>
    <w:p>
      <w:pPr>
        <w:pStyle w:val="Normal"/>
        <w:spacing w:lineRule="auto" w:line="240" w:before="0" w:after="0"/>
        <w:ind w:left="-540" w:right="-36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К.Толстой. «Василий Шибанов». «Князь Серебряный». Баллада «Василий Шибанов». Василий Шибанов как нравственный идеал автора.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нязь Серебряный». Воспроизведение эпохи на страницах романа. Исторические лица и вымышленные герои. Романтический взгляд на родную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ю. Патриотический пафос повествования, нравственные идеалы автора. Художественные особенности романа.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.Н.Толстой. «После бала»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ическая сила рассказа, гуманистический пафос. Контраст как основа композиции рассказа, как способ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я душевного состояния, как оценка увиденного главным героем рассказа. Полковник на балу и после бала. Сцена истязания солдата,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красочных и звуковых образов в её создании. Теория. </w:t>
      </w:r>
      <w:r>
        <w:rPr>
          <w:rFonts w:cs="Times New Roman" w:ascii="Times New Roman" w:hAnsi="Times New Roman"/>
          <w:bCs/>
          <w:sz w:val="24"/>
          <w:szCs w:val="24"/>
        </w:rPr>
        <w:t>Контраст как приём композиции.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торическое прошлое в лирике 19 век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отивы былого</w:t>
      </w:r>
      <w:r>
        <w:rPr>
          <w:rFonts w:cs="Times New Roman" w:ascii="Times New Roman" w:hAnsi="Times New Roman"/>
          <w:b/>
          <w:bCs/>
          <w:sz w:val="24"/>
          <w:szCs w:val="24"/>
        </w:rPr>
        <w:t>. «</w:t>
      </w:r>
      <w:r>
        <w:rPr>
          <w:rFonts w:cs="Times New Roman" w:ascii="Times New Roman" w:hAnsi="Times New Roman"/>
          <w:sz w:val="24"/>
          <w:szCs w:val="24"/>
        </w:rPr>
        <w:t>Минувшее меня объемлет живо…»: В.А.Жуковский. «Воспоминание», «Песня»;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Пушкин. «Воспоминание», «Стансы»; Д.В.Давыдов.»Бородинское поле»; И.И.Козлов. «Вечерний звон»; Ф.Н.Глинка. «Москва»;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Н.Апухтин. «Солдатская песня о Севастополе». Обращение лирических поэтов к теме прошлого. Яркая индивидуальность поэтов в оценке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увшего.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сторическое прошлое в литературе 20 века.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 20 века (17 ч.)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ылины и их герои в произведениях 20 века.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А.Бунин. «На распутье», «Святогор», «Святогор и Илья»; К.Д.Бальмонт. «Живая вода»; Е.М.Винокуров. «Богатырь». Трансформация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а былинного героя в произведениях 20 века. Живая стихия русского фольклора, разнообразие и богатство ритмики стихотворений Бунина.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нные мотивы в творчестве К.Д.Бальмонта. Чистота и прозрачность ритма, «перезвоны благозвучий» стихотворений.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.Н.Тынянов «Восковая персона». «Подпоручик Киже»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Восковая персона» как повесть о судьбе Петра Великого и его наследия. Герои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южет повести. «Подпоручик Киже» - осуждение нелепостей воинской службы при казарменном автоматизме армии при Павл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. Теория.</w:t>
      </w:r>
    </w:p>
    <w:p>
      <w:pPr>
        <w:pStyle w:val="Normal"/>
        <w:spacing w:lineRule="auto" w:line="240" w:before="0" w:after="0"/>
        <w:ind w:left="-540" w:right="-365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Язык и стиль исторического повеств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Цвейг «Невозвратимое мгновенье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атерлоо, 18 июня 1815 года). Мастерство батальных сцен в исторической миниатюре. Образ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леона и отношение к нему автора.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.Алданов. «Чёртов мост» (главы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ия исторических портретов. Изображение полководца Суворова. Образ Наполеона  в последние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ы жизни. Связь времён – главная тема творчества М.Алданова.</w:t>
      </w:r>
    </w:p>
    <w:p>
      <w:pPr>
        <w:pStyle w:val="Normal"/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К </w:t>
      </w:r>
      <w:r>
        <w:rPr>
          <w:rFonts w:cs="Times New Roman" w:ascii="Times New Roman" w:hAnsi="Times New Roman"/>
          <w:sz w:val="24"/>
          <w:szCs w:val="24"/>
        </w:rPr>
        <w:t>А. Нергаки «Белый ягель» (отрывки), К. Тихомиров «Улицы детства», В.Крапивин «Далеко-далеко от моря» (отрывок), Сазонов «Вечный бой». Нравственный выбор героя в произведениях писателей Тюменского края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.Л.Васильев. «Утоли мои печали».</w:t>
      </w:r>
      <w:r>
        <w:rPr>
          <w:rFonts w:cs="Times New Roman" w:ascii="Times New Roman" w:hAnsi="Times New Roman"/>
          <w:sz w:val="24"/>
          <w:szCs w:val="24"/>
        </w:rPr>
        <w:t xml:space="preserve"> Изображение ходынской трагедии. Понимание автором и его героями причин трагедии. Различные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 развития России в представлении героев романа. Обыденная жизнь людей на фоне трагических страниц родной истории как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ение палитры исторической прозы. Исторические лица, изображённые в произведении (Николай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, великий князь Сергей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ович, Иван Каляев, В.И.Немирович-Данченко). Смысл заглавия романа.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ая Отечественная война в лирике 20 века.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К </w:t>
      </w:r>
      <w:r>
        <w:rPr>
          <w:rFonts w:cs="Times New Roman" w:ascii="Times New Roman" w:hAnsi="Times New Roman"/>
          <w:sz w:val="24"/>
          <w:szCs w:val="24"/>
        </w:rPr>
        <w:t>А.Гришин «Мы- послевоенная поросль», А.Рахвалов «Журавли»</w:t>
      </w:r>
    </w:p>
    <w:p>
      <w:pPr>
        <w:pStyle w:val="Normal"/>
        <w:spacing w:lineRule="auto" w:line="240" w:before="0" w:after="0"/>
        <w:ind w:left="-540" w:right="-365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тория на страницах поэзии 20 века</w:t>
      </w:r>
    </w:p>
    <w:p>
      <w:pPr>
        <w:pStyle w:val="Normal"/>
        <w:spacing w:lineRule="auto" w:line="240" w:before="0" w:after="0"/>
        <w:ind w:right="-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ое внимание поэтов к родной истории и её роковым минутам. В.Я.Брюсов. «Тени прошлого», «Век за веком»; З.Н.Гиппиус.</w:t>
      </w:r>
    </w:p>
    <w:p>
      <w:pPr>
        <w:pStyle w:val="Normal"/>
        <w:spacing w:lineRule="auto" w:line="240" w:before="0" w:after="0"/>
        <w:ind w:right="-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4 декабря»; Н.С.Гумилёв. «Старина», «Прапамять»; М.А.Кузмин. «Летний сад»; М.И.Цветаева. «Домики старой Москвы», «Генералам</w:t>
      </w:r>
    </w:p>
    <w:p>
      <w:pPr>
        <w:pStyle w:val="Normal"/>
        <w:spacing w:lineRule="auto" w:line="240" w:before="0" w:after="0"/>
        <w:ind w:right="-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надцатого года»; Д.Б.Кедрин «Зодчие». Тема прошлого как одна из главных тем лирики 20 века. Многогранность осмысления</w:t>
      </w:r>
    </w:p>
    <w:p>
      <w:pPr>
        <w:pStyle w:val="Normal"/>
        <w:spacing w:lineRule="auto" w:line="240" w:before="0" w:after="0"/>
        <w:ind w:right="-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го поэтами серебряного века и современными поэтами. Лирические раздумья об исторических событиях, о свершениях и ошибках</w:t>
      </w:r>
    </w:p>
    <w:p>
      <w:pPr>
        <w:pStyle w:val="Normal"/>
        <w:tabs>
          <w:tab w:val="clear" w:pos="708"/>
          <w:tab w:val="center" w:pos="7865" w:leader="none"/>
        </w:tabs>
        <w:spacing w:lineRule="auto" w:line="240" w:before="0" w:after="0"/>
        <w:ind w:right="-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тва, о произведениях искусства как свидетелях минувшего.</w:t>
      </w:r>
    </w:p>
    <w:p>
      <w:pPr>
        <w:pStyle w:val="Normal"/>
        <w:spacing w:lineRule="auto" w:line="240" w:before="0" w:after="0"/>
        <w:ind w:right="-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тог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еда по итогам чтения произведений исторической тематики в течение года. Рекомендации по самостоятельному чтению</w:t>
      </w:r>
    </w:p>
    <w:p>
      <w:pPr>
        <w:pStyle w:val="Normal"/>
        <w:spacing w:lineRule="auto" w:line="240" w:before="0" w:after="0"/>
        <w:ind w:right="-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летних каникул.</w:t>
      </w:r>
    </w:p>
    <w:p>
      <w:pPr>
        <w:pStyle w:val="Normal"/>
        <w:tabs>
          <w:tab w:val="clear" w:pos="708"/>
          <w:tab w:val="left" w:pos="4605" w:leader="none"/>
        </w:tabs>
        <w:spacing w:lineRule="auto" w:line="240" w:before="0" w:after="0"/>
        <w:ind w:right="-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Перечень  учебно-методического обеспечения</w:t>
      </w:r>
    </w:p>
    <w:p>
      <w:pPr>
        <w:pStyle w:val="Normal"/>
        <w:tabs>
          <w:tab w:val="clear" w:pos="708"/>
          <w:tab w:val="left" w:pos="6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40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Литература для учител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1.Т.Ф.Курдюмова. Литература 8 класс: М.:Дрофа, 2006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2.Т.Ф.Курдюмова . Поурочные разработки.  М.:Дрофа, 2006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3.Н.В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Егорова.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оурочные разработки по литературе. 8 класс (по программе 4.Т.Ф.Курдюмовой) /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М., ВАКО, 2007 г.</w:t>
      </w:r>
    </w:p>
    <w:p>
      <w:pPr>
        <w:pStyle w:val="Normal"/>
        <w:spacing w:lineRule="auto" w:line="240" w:before="0" w:after="0"/>
        <w:ind w:left="-540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40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Литература для учащихся:</w:t>
      </w:r>
    </w:p>
    <w:p>
      <w:pPr>
        <w:pStyle w:val="Normal"/>
        <w:spacing w:lineRule="auto" w:line="240" w:before="0" w:after="0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Литература 8 класс: Учебник – хрестоматия для общеобразовательных учреждений:  Авт.-сост. Т.Ф.Курдюмова.- 6-ое изд.-М.:Дрофа, 200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Литературный энциклопедический словар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осква: Советская энциклопедия, 1987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Краткий словарь литературоведческих терминов. Л.И.Тимофеев, С.В.Тураев- Москва: Просвещение, 1978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Требования к уровню подготовки выпускников, обучающихся по данной програм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литературы ученик должен зн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ко-культурный контекст изучаемых произвед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еоретико-литературные пон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ять авторскую позицию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вое отношение к прочитанно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литературные произвед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ф"/>
      <w:bookmarkEnd w:id="1"/>
      <w:r>
        <w:rPr>
          <w:rFonts w:cs="Times New Roman" w:ascii="Times New Roman" w:hAnsi="Times New Roman"/>
          <w:sz w:val="24"/>
          <w:szCs w:val="24"/>
        </w:rPr>
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различными видами пересказ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изложения с элементами сочинения, отзывы о самостоятельно прочитанных произведениях, сочинения.</w:t>
      </w:r>
    </w:p>
    <w:p>
      <w:pPr>
        <w:pStyle w:val="Normal"/>
        <w:spacing w:lineRule="auto" w:line="240" w:before="0" w:after="0"/>
        <w:ind w:right="-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Описание материально-технического обеспе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бразовательного проце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компонент государственных образовательных стандартов среднего (полного) общего образования (приказ Минобнауки от    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05.03.2004 г. №1089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Временные требования к минимуму содержания основного общего образования Проект образовательного стандарта основного общего 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бразования по литературе (Письмо Минобразования России от 12.08.2002 г. №13-51-98/14).</w:t>
      </w:r>
    </w:p>
    <w:p>
      <w:pPr>
        <w:pStyle w:val="Normal"/>
        <w:spacing w:lineRule="auto" w:line="240" w:before="0" w:after="0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утверждены приказом МО РФ от 19.05.98 №123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грамма по литературе для общеобразовательных учреждений (5-11 классы) / Сост.: 5-7 классы – Т.Ф.Курдюмова- Москва: Дрофа, 200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.П.Карпов,Н.Н.Старыгина.Открытый урок по литературе. «Московский лицей»,199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.П.Карпов,Н.Н.Старыгина.Открытый урок по литературе.Русская лит.20 в «Московский лицей»,199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  <w:t>Календарно – тематическое планирование</w:t>
      </w:r>
    </w:p>
    <w:tbl>
      <w:tblPr>
        <w:tblW w:w="158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06"/>
        <w:gridCol w:w="8"/>
        <w:gridCol w:w="561"/>
        <w:gridCol w:w="2858"/>
        <w:gridCol w:w="4403"/>
        <w:gridCol w:w="3119"/>
        <w:gridCol w:w="1338"/>
        <w:gridCol w:w="1055"/>
        <w:gridCol w:w="930"/>
        <w:gridCol w:w="879"/>
      </w:tblGrid>
      <w:tr>
        <w:trPr>
          <w:trHeight w:val="750" w:hRule="atLeast"/>
        </w:trPr>
        <w:tc>
          <w:tcPr>
            <w:tcW w:w="1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\п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образовательный стандарт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ификатор ЕГЭ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</w:tr>
      <w:tr>
        <w:trPr>
          <w:trHeight w:val="712" w:hRule="atLeast"/>
        </w:trPr>
        <w:tc>
          <w:tcPr>
            <w:tcW w:w="1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</w:t>
            </w:r>
          </w:p>
        </w:tc>
      </w:tr>
      <w:tr>
        <w:trPr>
          <w:trHeight w:val="712" w:hRule="atLeast"/>
        </w:trPr>
        <w:tc>
          <w:tcPr>
            <w:tcW w:w="15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 (2 ч.)</w:t>
            </w:r>
          </w:p>
        </w:tc>
      </w:tr>
      <w:tr>
        <w:trPr>
          <w:trHeight w:val="712" w:hRule="atLeast"/>
        </w:trPr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и врем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древнерусской литературы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курс литературы 8 класса; актуализация знаний, повторение изученного; формирование интереса к изучению литературы в 8 классе и чтени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«художественная литература»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черты русской литературы, интерес писателя к историческому прошлому, судьбе человечеств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right="-365"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Ю.Шесталов </w:t>
            </w:r>
          </w:p>
          <w:p>
            <w:pPr>
              <w:pStyle w:val="Normal"/>
              <w:spacing w:lineRule="auto" w:line="240" w:before="0" w:after="0"/>
              <w:ind w:left="-540" w:right="-365"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Сибирь- земля моя», </w:t>
            </w:r>
          </w:p>
          <w:p>
            <w:pPr>
              <w:pStyle w:val="Normal"/>
              <w:spacing w:lineRule="auto" w:line="240" w:before="0" w:after="0"/>
              <w:ind w:left="-540" w:right="-365"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Идол» </w:t>
            </w:r>
          </w:p>
          <w:p>
            <w:pPr>
              <w:pStyle w:val="Normal"/>
              <w:spacing w:lineRule="auto" w:line="240" w:before="0" w:after="0"/>
              <w:ind w:left="-108" w:right="-36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тихотворение в прозе из «Языческой поэмы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й, беседа по вопрос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з человека и его малой родины в произведениях сибирских писателе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льклор (3 ч.)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историческая песня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родными историческими песнями; выразительное чтение и анализ народных исторических песен по вопроса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народных песен, их тематику;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собенности лирических песен, своеобразие жанра частушки, роль народных песен в художественной литературе, отличать лирическое и эпическое начало в песне, своеобразие поэтического языка, многозначность поэтического образа, оценивать исполнение народных песе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, песня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театр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историческая песня, народный театр как жанры; выразительное чтение и анализ по вопроса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онятий «народная историческая песня», «народный театр», особенности этих жанров, виды народных песен, роль народной песни в русском фольклоре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жанровые особенности исторических народных песен, роль в них художественных средст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песня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евнерусская литература (7 ч.)</w:t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личности в древнерусской литературе. Летописи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жанрами древнерусской литературы и их особенностями, с «Повестью временных лет», изучение отдельных частей летопис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я понятий «летопись», «житие»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смысл понятия «духовная литература», раскрывать идейно-художественное своеобразие произведения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драм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 о разорении Рязани Батыем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русская литература и герои произведений; чтение и пересказ произвед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онятий «предание», «сказание» «житие», их  жанровые особенности;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особенности содержания и художественной формы предания, сопоставлять предания с народными сказками, определять сходное и отлично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герой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ание о житии Александра Невского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жития, изучение отрывка из  произвед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черты образа Александра Невского, его подвиги и государственные дела;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ть художественные особенности воинской повести и жития, тему и авторский замысел «Жития Александра Невского»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пись, летописец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К.Зайцев. Преподобный Сергий Радонежский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и пересказ отрывков; характеристика героя жития- исторической лич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черты образа Сергия Радонежского, его подвиги и государственные дела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ть художественные особенности произведения, тему и авторский замысел Преподобного  Сергия Радонежского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герой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ение. История на страницах зарубежных произве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Сервантес  «Дон Кихот»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главами романа М.де Сервантоса «Дон Кихот»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онятия «литературный герой»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бирать литературный материал для раскрытия темы, структурировать его в соответствии с темой, идеей, умело цитировать, сопоставлять литературные произведения, выявлять общее в характерах героев, в решении исторической темы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литературного героя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 чтение. В.Скотт «Айвенго»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биографических данных автора, знакомство с произведение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биографические данные В.Скотта, жанр исторического роман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15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18 века  (4 ч.)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.Фонвизин -драматург и сатирик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иографией, комеди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</w:rPr>
              <w:t>биографические сведения, содержание комедии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ед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.Фонвизин «Недоросль»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стом, чтение по ролям, бесе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</w:rPr>
              <w:t>давать речевую характеристику героя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ед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Б. Мольер «Мещанин во дворянстве»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изведением, беседа, чтение по роля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ть о творчестве Ж.-Б.Молье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иш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19 века (37 ч.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ы и их герои в поэзии 19 века. А.К.Толстой «Илья Муромец»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 как жанр; знакомство с творчеством А.К.Толстого как издателя былинных произведений; чтение и изучение былин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собенности жанра былина, творчество А.К.Толстого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меть</w:t>
            </w:r>
            <w:r>
              <w:rPr>
                <w:rFonts w:cs="Times New Roman" w:ascii="Times New Roman" w:hAnsi="Times New Roman"/>
              </w:rPr>
              <w:t xml:space="preserve"> выразительно читать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я истории 1812 года в баснях И.А.Крылова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асней «Волк на псарне» И.А.Крылова; характеристика героя басни – реальной исторической лич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едения о писателе, черты жанра басни, определение понятий «мораль», «аллегория», известные афоризмы и крылатые фразы из произведений;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и идею басен, понимать иносказательный смысл басен и их мораль, анализировать текст басн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ня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жизни и назначение человека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о обсуждение произведений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фанасьев «Две е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рический фон произвед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жизни и назначение человека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Селиванов «Хы! Или Чурка с глазам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рический фон произвед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жизни и назначение человека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мут «Притча о родной и неродной крови» (отрыв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рический фон произвед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тема в творчестве А.С.Пушкина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расширение знания биографических данных творчества А.С.Пушкин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ы жизни поэта (лицейские годы, Михайловская ссылка), понимать отношение Пушкина к «лицейскому братству», скрепленному «лицейским духом»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над словом в его художественной функции, над интонацией и построением стихотворения, определять основные мотивы каждой строфы, выразительно читать текст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ческ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А.С.Пушкине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личность в балладе А.С.Пушкина «Песнь о вещем Олеге»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наизусть; характеристика героя произведения – исторической лич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особенности поэмы, уметь составлять цитатный план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над словом в его художественной функции, над интонацией и построением стихотворения, определять основные мотивы каждой строфы, выразительно читать текст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етра 1 в поэме А.С.Пушкина «Полтава»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атный план поэтического текста; характеристика героя исторической лич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держание истории создания, основную мысль поэм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цитатный план поэтического текста; составлять характеристику героя исторической личности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еро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Р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е – характеристика героя. «Изображение Петра 1 в поэме А.С.Пушкина «Полтава»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воения изученного; сформированности умения составлять цитатный план, характеризовать героя литературного произведения – историческую личность; редактирова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 героя литературного произведения – историческую личн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ать свои мысли, навыки письменной речи, редактировать письменную работу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личности в драме А.С.Пушкина «Борис Годунов»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ей создания и основным конфликтом драмы; отрывки из драм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держание истории создания, основную мысль произве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цитатный план; составлять характеристику героя исторической личности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ческие жанры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«Маленькие трагедии» «Моцарт и Сальери»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эмой, героя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маленьких трагедиях А.С.Пушки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. К.Ф. Рылеев- автор дум и сатир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личительные признаки жанра дум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 А.С.Пушкина «Капитанская дочка».История жизни Петруши Гринева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ей создания произведения; усвоение содержания повести (гл.1-2); подбор материала для сообщения по вопрос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акты биографии поэта, его произведения, связанные с историе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нтерес писателя к исторической тем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Белогорской крепости. (По повести А.С.Пушкина «Капитанская дочка»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воения содержания повести (гл.3-5); подбор материала для сообщения по вопрос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ведения о поэте, исторические события, ставшие источником написания произведения;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у и идейный замысел текста,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, комментировать и анализировать текс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повести А.С.Пушкина «Капитанская дочка» и пугачевщ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ев и Петр Гринев в повести А.С.Пушкина «Капитанская дочка»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содержания повести (гл.6-7); сжатый пере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содержания повести (гл.6-7); обобщение текстового материала; выборочный пересказ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читанных фрагментов «Истории Пугачева»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им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ку на объективность авторского повествования, отношение простого народа к Пугачеву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ему роман «Капитанская дочка» называют поэтическим завещанием Пушкина; как соотносится в произведении историческая правда и художественный вымысел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им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жанра, идейно-художественное содержание романа, место обычного человека в великих исторических событ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произвед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ероя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ба Маши Мироновой – капитанской дочки. (По повести А.С.Пушкина)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содержания повести); обобщение текстового материала; выборочный пересказ с элементами анализ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жанра, роль эпиграфов; уметь выделять сцены, рисующие формирование личности рассказчика до «неожиданных происшествий», имевших большое влияние на всю его жизнь и приведших к серьезным изменениям и потрясениям; что самостоятельная жизнь Гринева - это путь утраты многих иллюзий, предрассудков, обогащение его внутреннего мира;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, оценивая непрерывную цепь испытаний чести героя и человеческой порядочности, давать сравнительную характеристику героя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чести в повести А.С.Пушкина «Капитанская дочка»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воения содержания повести; выборочный пересказ с элементами анализа; способы раскрытия основной мысл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раскрытия основной мыс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сцены, рисующие формирование личности рассказчика; анализировать текст художественного произведения, объяснять смысл названия рома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тношение автора и других действующих лиц к героине, роль Маши в судьбе Гринева и смысл образа Маши Мироновой в поэтике романа;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Р№2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зложение с элементами сочинения. (По повести А.С.Пушкина «Капитанская дочка»)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воения содержания повести, умение обобщение текстового материала, письменного изложения текста литературного произведения с сохранением авторских особенностей лексики и стил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организовывать собственную деятельность, оценивать ее, определять сферу своих интересов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ом письменного развернутого ответа на проблемный вопрос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ьными навыками литературоведческого анализ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, пла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еские произведения М.Ю.Лермонтова о родине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о творчестве поэта; знакомство со стихотворением «Родина»; определение основной мысли и художественных особенностей лирического произвед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им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значил Кавказ для Лермонтова-человека, Лермонтова-поэта, Лермонтова-офицера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ы жизни и творчества поэта, связанные с Кавказ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рика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Лермонтов «Песня про царя Ивана Васильевича…»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эмой и ее героями, усвоение содержания поэ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ю создания поэмы, ее сюжет, понимать тему и идею произведения;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ть структурные особенности поэмы, объяснять связь эпиграфа с темой и идеей, роль монолога в раскрытии внутреннего мира героя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ть характеристику литературному герою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гическое столкновение героев в поэме Лермонтова М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воения содержания и понимания основной мысли произведения, умения характеризовать героев поэтическ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объяснять приметы поэмы в ее композиции, смысл эпиграфов, различать историческую правду и художественный вымысел, анализировать роль пейзажа, деталей в описании событий и в раскрытии характеров героев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оха Ивана Грозного в романе А.К.Толстого «Князь Серебряный»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омана, знакомство с творчеством А.К.Толстого как создателя былинных и исторических произвед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ю создания романа,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 нравственную проблематику, особенности жизненной философии героя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«Князя Серебряного» с другими произведениями толстовской прозы; объяснять художественное своеобразие романа, тайны стиля (строй фразы, особенности лексики; темп повествования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ые исторические лица и вымысел на страницах романа А.К.Толстого «Князь Серебряный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содержания романа А.К.Толстого «Князь Серебряный», пересказ отрывка из исторического романа. Характеристика литературного геро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я романа А.К.Толстого «Князь Серебряный»,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ересказывать отрывок из исторического романа. Характеристика литературного геро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 чтение Баллада А.К.Толстого «Василий Шибанов»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баллады, понятие о нравственном идеале ав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а, факты его жизни и творческой деятельности, содержание баллады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дею баллады, ее связь с настроением герое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ад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основа повести Н.В.Гоголя «Тарас Бульб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ей создания, героями, усвоение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ы жизни и творческой деятельности Н. В. Гоголя,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исторической темы в творчестве писател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ческую основу повести, содержание первых глав, их роль в повествовании, определение понятия “художественная деталь”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противопоставления Остапа и Андрия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содержания повести; отбор материала для характеристики геро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бирать материал для сравнительной характеристики героев, отмечая, как в ней сочетаются черты собственно личные, национальные и историческ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тивы поведения героев, сложность и противоречивость образов Тараса и его сынов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Р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е- сравнительная характеристика героя в повести Н.В.Гоголя «Тарас Бульба»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воения содержания повести и понимания ее основной мысли; развитие умения письменного изложения, сопоставление герое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думывать тему, ставить перед собой вопросы, определяющие ход рассуждения, определять основную мысль сочинения в соответствии с заданной темой, составлять план сочинения и следовать логике данного плана при написании работы, фиксировать свои мысли, читательские переживания, обосновывать свою точку зрения, строить развернутое высказывание, соблюдая нормы литературного язык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Гоголь «Шинель»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овести, бесе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роль авторской позиции и значение образа рассказчи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ы былого в лирике поэтов 19 века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по теории истории и теории литературы; знакомство с поэзией 19 века разных автор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ведения о писателях 19 века, содержание их произведений,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арактеризовать лирического героя, дать оценку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эзию разных авторов XIX века,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пределять тему, основную мысл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еский герой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сторического прошлого в лирике поэтов 19 века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по теории истории и теории литературы; знакомство с лирическими произведениями на историческую тему А.Пушкина, Ф.Глинки, А.Апухтин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лирические произведения на историческую тему,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пределять основную мысль в поэтике 19 века, выразительно читать.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 средства выразительности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ы воспоминаний в лирике поэтов 19 века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элегиями А.С.Пушкина, Д.Давыдова, лирическими произведениями И.И.Козлова. В.А.Жуковского; определение темы, основной мысли, мотива лирического произвед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элегии А.С.Пушкина, Д.Давыдова, И.И.Козлова. В.А.Жуковского и др., уметь характеризовать художественные особенности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стихотворения, подчеркивая эмоциональный пафос, объяснять состояние души лирического героя, чувство родной земли в пейзажной лирике; определять роль изобразительно–выразительных средств в раскрытии идеи произвед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ные размер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Л.Н.Толстого «После ба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ей создания рассказа. Усвоение содержания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творчество Л.Н.Толстого, историю создания рассказа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ческие сведения о Л.Н.Толст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названия рассказа Л.Н.Толстого «После бала»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содержания рассказа; сопоставление состояния героя, описание внешности, цветовой гам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содержание рассказа, </w:t>
            </w:r>
            <w:r>
              <w:rPr>
                <w:rFonts w:cs="Times New Roman" w:ascii="Times New Roman" w:hAnsi="Times New Roman"/>
                <w:b/>
                <w:bCs/>
              </w:rPr>
              <w:t>умет</w:t>
            </w:r>
            <w:r>
              <w:rPr>
                <w:rFonts w:cs="Times New Roman" w:ascii="Times New Roman" w:hAnsi="Times New Roman"/>
              </w:rPr>
              <w:t xml:space="preserve">ь объяснять смысл названия рассказа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, характеристика героя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Р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е-миниатюра по рассказу Л.Н.Толстого «После бала»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своения содержания и понимания основной мысли рассказа; умение письменно оформлять свои мысл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письменно оформлять свои мысли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рганизовывать собственную деятельность, оценивать ее, определять сферу своих интерес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миниатю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20 века (16 ч.)</w:t>
            </w:r>
          </w:p>
        </w:tc>
      </w:tr>
      <w:tr>
        <w:trPr>
          <w:trHeight w:val="256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ы и их герои в поэзии И.Бу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ылинами И.Бунина; контроль умения выразительного чтения былин; актуализация знаний о былине как жан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содержания былин; контроль умения выразительного чтения был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одержание былин, уметь выразительно читать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эпизод произведения, выявлять авторскую позицию,  формулировать тезис, приводить аргументы, делать выводы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У. Лонгфелло «Песнь о Гайават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биографических данных автора; знакомство с произведением, выразительное чт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 жизни и творчестве Г.У.Лонгфелло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представление о романтическом герое и мире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авата – герой произведения Г.-У. Лонгфелло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ероя по материалам текс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 жизни и творчестве Г.У.Лонгфелло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представление о романтическом герое и мире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, давать характеристику героя, использовать цита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Петра 1 в повести Ю.Тынянова «Восковая фигура»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содержания повести и ее основной мысли; контроль умения отбора материала для характеристики героя – исторической лич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повести, уметь определять основную мысль, уметь охарактеризо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я – историческую личн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ероя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 чтение. М. Алданов «Чертов мост»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М.Алданова; развитие умения характеризовать эпизод исторического произведения; развитие умения определять авторскую позицию в произведен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художественного произвед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, пересказывать текст, давать характеристику героям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 чтение. С.Цвейг «Невозвратимое мгновение»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содержания новеллы и ее основной мысли; контроль умения отбора материала для характеристики героя – исторической лич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творчество С.Цвейга, жанр новелла, уметь отбирать материал для характеристики геро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произведения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равственный выбор</w:t>
            </w:r>
          </w:p>
          <w:p>
            <w:pPr>
              <w:pStyle w:val="Normal"/>
              <w:spacing w:lineRule="auto" w:line="240" w:before="0" w:after="0"/>
              <w:ind w:right="-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оя в произведениях писателей Тюмен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ергаки «Белый ягель» (отрывки), К. Тихомиров «Улицы детства», В.Крапивин «Далеко-далеко от моря» (отрывок), Сазонов «Вечный бо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ся с творчеством писателей Тюменского кра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ходынской трагедии в романе Б.Васильева «Утоли моя печали»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исателем и его творчеством; контроль умения анализировать эпизод по вопроса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творчество Б.Васильева,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 анализировать эпизоды по вопросам 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основная мысль произведения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3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Отечественная война в лирике 20 века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лирическими произведениями разных авторов о В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начение поэзии в годы Великой Отечественной войны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брать материал и оформить сборник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, анализ лирического произведения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ели родного края о ВОв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изведением А.Гришин «Мы- послевоенная поросль», А.Рахвалов «Журавл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</w:rPr>
              <w:t>выразительно читать, определять идею авто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Р №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ая работа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отбора материала по теме, создание аннотации; умение рассказывать о лирическом произведении и его особенностя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бирать материал по теме, создавать аннотации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лирическом произведении и его особенностях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отац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67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ы былого в лирике поэтов 20 века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лирическими произведениями поэтов 20 века о прошлом и исторических события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лирические произведения поэтов XX века о прошлом и исторических событиях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ть авторское отношение к героям, давать характеристику персонажа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повторения. Рекомендации на лето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на лет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держание и идейно-художественное своеобразие изученных произведений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художественный текст (фрагмент) и отвечать на проблемные вопрос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962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ahoma" w:hAnsi="Tahoma" w:eastAsia="Times New Roman" w:cs="Tahoma"/>
      <w:b/>
      <w:bCs/>
      <w:kern w:val="2"/>
      <w:sz w:val="27"/>
      <w:szCs w:val="27"/>
      <w:lang w:eastAsia="ko-K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b/>
      <w:bCs/>
      <w:kern w:val="2"/>
      <w:sz w:val="27"/>
      <w:szCs w:val="27"/>
      <w:lang w:eastAsia="ko-KR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C0c57c26">
    <w:name w:val="c0 c57 c26"/>
    <w:basedOn w:val="Style13"/>
    <w:qFormat/>
    <w:rPr/>
  </w:style>
  <w:style w:type="character" w:styleId="C0">
    <w:name w:val="c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280"/>
      <w:ind w:left="720" w:hanging="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color w:val="00008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C9c28">
    <w:name w:val="c9 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0:48:00Z</dcterms:created>
  <dc:creator>Сибирских</dc:creator>
  <dc:description/>
  <cp:keywords/>
  <dc:language>en-US</dc:language>
  <cp:lastModifiedBy>User</cp:lastModifiedBy>
  <cp:lastPrinted>2015-09-25T12:58:00Z</cp:lastPrinted>
  <dcterms:modified xsi:type="dcterms:W3CDTF">2015-12-03T17:06:00Z</dcterms:modified>
  <cp:revision>8</cp:revision>
  <dc:subject/>
  <dc:title/>
</cp:coreProperties>
</file>