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локтинская  средняя общеобразовательная школ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2899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191"/>
        <w:gridCol w:w="4253"/>
      </w:tblGrid>
      <w:tr>
        <w:trPr/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 _    Попова З.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                               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 от «___» _____2015г. №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Ю.Ю.Гультяева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2015г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 Л.В.Скорина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т «__ » ______2015г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 класс по предмету  «Русский язык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 часов (2 часа в неделю)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Котова Светлана Николае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русского языка и литературы высшей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лификационной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, утверждённого  приказом Министерства образования и науки РФ № 1089 от 05.03.2004 года «Об утверждении федерального компонента государственных образовательных стандартов начального общего, основного общего и среднего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333333"/>
          <w:sz w:val="24"/>
          <w:szCs w:val="24"/>
        </w:rPr>
        <w:t>рабочей программы по русскому языку для 10-11 ( базовый уровень\сост.Л.М.Рыбченкова.-Дрофа, 2003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применение полученных знаний и умений в собственной речевой практи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Коммуникативная компетенция -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Языковая и лингвистическая (языковедческая) компетенции - 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Культуроведческая компетенция -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Учебный предмет "Русский язык" в образовательных учреждениях с русским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в школе учебных предм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323232"/>
          <w:sz w:val="24"/>
          <w:szCs w:val="24"/>
          <w:highlight w:val="white"/>
        </w:rPr>
        <w:t>Цель курса русского языка в 10 классе - повторение, обобщение, систематизация и углубление знаний по русскому языку, полученных в основной школе.</w:t>
      </w:r>
    </w:p>
    <w:p>
      <w:pPr>
        <w:pStyle w:val="Normal"/>
        <w:spacing w:lineRule="auto" w:line="240"/>
        <w:ind w:firstLine="28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еподавание основано на повторении и закреплении знаний, полученных  за годы обучения в 5-9 классах. Согласно методике обучения русскому языку традиционно предлагается в 10 классе повторять сведения по разделам «Фонетика», «Лексика и фразеология», «Морфемика», «Словообразование», «Морфология», при этом делая упор на орфографию. При  планировании не только соблюдалась преемственность с систематическим  курсом  русского языка(5-9 классы), но и учитывалась подготовительная работа к единому государственному экзамену.  </w:t>
      </w:r>
    </w:p>
    <w:p>
      <w:pPr>
        <w:pStyle w:val="Normal"/>
        <w:spacing w:lineRule="auto" w:line="240"/>
        <w:ind w:firstLine="28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грамма рассчитана на 68 учебных часов, из расчёта 2 часа в неделю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 Общая характеристика учебного предмета, курса</w:t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 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для основной школы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школа обеспечивает общекультурный уровень человека, позволяющий продолжить обучение в различных образовательных учреждениях: в средней полной школе, в средних специальных учебных заведениях. Доминирующей идеей курса является интенсивное речевое и интеллектуальное развитие учащихся. Русский язык представлен в рабочей программе перечнем не только 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бочая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</w:t>
      </w:r>
    </w:p>
    <w:p>
      <w:pPr>
        <w:pStyle w:val="Normal"/>
        <w:spacing w:lineRule="auto" w:line="240" w:before="0" w:after="0"/>
        <w:ind w:left="283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</w:t>
      </w:r>
    </w:p>
    <w:p>
      <w:pPr>
        <w:pStyle w:val="Normal"/>
        <w:spacing w:before="0" w:after="0"/>
        <w:ind w:left="283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Описание места учебного предмета, курса в учебном плане</w:t>
      </w:r>
    </w:p>
    <w:p>
      <w:pPr>
        <w:pStyle w:val="Normal"/>
        <w:spacing w:before="0" w:after="0"/>
        <w:ind w:left="283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"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МАОУ Новолоктинская СОШ на изучение предмета русский язык в 10 классе отведено 68 часов в год из расчёта 2 ч. в неделю.</w:t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.     Учебно-тематический план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7110</wp:posOffset>
                </wp:positionH>
                <wp:positionV relativeFrom="paragraph">
                  <wp:posOffset>351155</wp:posOffset>
                </wp:positionV>
                <wp:extent cx="5513070" cy="350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350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170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Общие сведения о языке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Фонетика. Орфоэпия. Орфография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Лексика и фразеология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Морфемика и словообразование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Морфология и орфография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Синтаксис и пунктуация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Текст. Функциональные стили реч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Культура речи. Нормы современного литературного языка.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275.7pt;mso-wrap-distance-left:9pt;mso-wrap-distance-right:9pt;mso-wrap-distance-top:0pt;mso-wrap-distance-bottom:0pt;margin-top:27.65pt;mso-position-vertical-relative:text;margin-left:179.3pt;mso-position-horizontal-relative:page">
                <v:fill opacity="0f"/>
                <v:textbox inset="0in,0in,0in,0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170"/>
                        <w:gridCol w:w="3270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Общие сведения о языке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Фонетика. Орфоэпия. Орфография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Лексика и фразеология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Морфемика и словообразование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Морфология и орфография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Синтаксис и пунктуация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Текст. Функциональные стили реч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Культура речи. Нормы современного литературного языка.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Перечень учебно-методического обеспечения</w:t>
      </w:r>
    </w:p>
    <w:p>
      <w:pPr>
        <w:pStyle w:val="FR2"/>
        <w:ind w:left="28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енков А.И.Русский язык: грамматика. Текст. Стили речи: учеб. для 10-11 кл. общеобразоват. учреждений / А.И.Власенков, Л.М.Рыбченкова.- 12-е изд.-М.: Просвещение. 2006.-350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color w:val="333333"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color w:val="333333"/>
          <w:sz w:val="36"/>
          <w:szCs w:val="36"/>
          <w:lang w:val="tt-RU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6.Прохождение практической части программы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390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2498"/>
        <w:gridCol w:w="993"/>
        <w:gridCol w:w="1271"/>
        <w:gridCol w:w="1702"/>
        <w:gridCol w:w="1135"/>
        <w:gridCol w:w="990"/>
        <w:gridCol w:w="1847"/>
        <w:gridCol w:w="1697"/>
      </w:tblGrid>
      <w:tr>
        <w:trPr/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69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етика. Орфоэпия. Орфограф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ка и фразеолог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рфология и орфограф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нтаксис и пунктуац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кст. Функциональные стили реч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83"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</w:r>
    </w:p>
    <w:p>
      <w:pPr>
        <w:pStyle w:val="Normal"/>
        <w:spacing w:before="0" w:after="0"/>
        <w:ind w:left="283" w:right="283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sz w:val="36"/>
          <w:szCs w:val="36"/>
          <w:lang w:val="tt-RU"/>
        </w:rPr>
        <w:t>7.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 о языке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зык и общество. Язык и культура. Язык и история народа. Три периода в истории развития языка: период выделения восточных славян из общеславянского единства; период возникновения языка великорусской народности в XV – XVII веках; период выработки норм русского национальн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сский язык в современном мире: в международном и межнациональном общении. Функции русского языка как учебного предме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ктивные процессы в русском языке на современном этапе. Проблемы экологии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. Орфоэпия. Орфография. 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общение, систематизация и углубление ранее приобретённых учащимися знаний и умений по фонетике, графике, орфоэпии, орфографии. Понятие фонемы, открытого и закрытого слога. Особенности русского словесного ударения. Логическое ударение. Роль ударения в стихотвор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е нормы современного литературного произношения и ударения в русском языке. Выразительные средства русской фонети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исания, подчиняющиеся морфологическому, фонетическому и традиционному принципам русской орфограф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Лексика и фразеология (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ексическая система русского языка. Многозначность слова. Омонимы, синонимы, антонимы. Русская лексика с точки зрения её происхождения: исконно русские слова, старославянизмы, заимствованные слова. Русская лексика с точки зрения сферы её употребления: диалектизмы, специальная лексика (профессионализмы, термины), арготизмы. Межстилевая, разговорно-бытовая и книжная лексика. Активный и пассивный словарный запас; архаизмы, историзмы, неологизм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сская фразеология. Крылатые слова, пословицы и поговор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рмативное употребление слов и фразеологизмов в строгом соответствии с их значением и стилистическими свойствами. Лексическая и стилистическая синоним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образительные возможности синонимов, антонимов, паронимов, омонимов. Контекстуальные синонимы и антонимы. Градация. Антите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ексические и фразеологические словар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ексико-фразеологический раз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емика и словообразование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общающее повторение ранее изученног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разительные словообразовательные сре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овообразовательный раз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 и орфография (1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общающее повторение морфологии. Общее грамматическое значение, грамматические формы и синтаксические функции частей речи. Нормативное употребление форм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образительно-выразительные возможности морфологических фор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ципы русской орфографии. Роль лексического и грамматического разбора при написании слов различной структуры и 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рфологический разбор часте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 и пунктуация. (10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общающее повторение по синтаксису и пунктуации. Знать односоставные предложения, его структурные особенности, группы односоставных предложений по способу выражения главного чл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зличать односоставные и двусоставные предложения в тексте и структуре сложного предложения. Обособленные члены предложения, бессоюзные сложные предложения. Уметь применять в практике письма пунктуационные нормы современного русского литературного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ст. Функциональные стили речи (17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кст, его строение. Виды преобразования текста. Тезисы, конспект, аннотация, выписки, реферат. Анализ художественного и научно-популярного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ункциональные стили речи, их общая характерист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ультура речи. Нормы современного литературного язы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спекты культуры речи: нормативный, коммуникативный, этический.  Нормы речевого поведения в различных сферах и ситуациях общ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Требования к уровню подготовки  выпускников, обучающихся по дан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В результате изучения русского языка ученик должен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смысл понятий: речь устная и письменная; монолог, диалог; сфера и ситуация речевого общ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признаки текста и его функционально-смысловых типов (повествования, описания, рассуждения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новные единицы языка, их признак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познавать языковые единицы, проводить различные виды их анализ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бъяснять с помощью словаря значение слов с национально-культурным компонентом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аудирование и чтени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говорение и письм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воспроизводить текст с заданной степенью свернутости (план, пересказ, изложение, конспект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соблюдать в практике письма основные правила орфографии и пунктуац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before="0" w:after="0"/>
        <w:ind w:left="283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9. Описание материально-технического обеспечения образовательного процесса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 учащихся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before="0" w:after="0"/>
        <w:ind w:left="360" w:right="3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ов В.Ф., Крючков С.Е., Чешко Л.А. Русский язык. Учебник для 10 – 11 классов  общеобразовательных учреждений– М. «Просвещение» 2008 г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before="0" w:after="0"/>
        <w:ind w:left="360" w:right="33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Э-2014. Русский язык: типовые экзаменационные варианты: 30 вариантов/под редакцией И. П. Цыбулько- М.: Издательство «Национальное образование» 2013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before="0" w:after="0"/>
        <w:ind w:left="360" w:right="3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Сочинение на ЕГЭ. Курс интенсивной подготовки: учебно-методическое пособие Н. А. Сенина, А. Г. Нарушевич.- Издательство 4-е, переработанное-Ростов-на-Дону :Легион, 2013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before="0" w:after="0"/>
        <w:ind w:left="360" w:right="3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. Практикум по русскому языку. Работа над комментарием и сформулированной проблемой текста и аргументацией собственного мнения: подготовка к выполнению части 3 (С). Г. Т. Егорова.-М: Издательство «Экзамен», 2012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  учителя: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Т.В.Раман. Тематическое и поурочное планирование по русскому языку. К «Пособию для занятий по русскому языку в старших классах» В,Ф,Грекова, С.Е.Крючкова, Л.А.Чешко. М.,«Экзамен», 2004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усский язык. 10-11 классы: учеб. для общеобразов. учреждений/ Греков В. Ф., Крючков С. Е., Чешко Л. А., М., 2009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тодическое пособие Золотарева И.В., Дмитриева Л.П. Поурочные разработки по русскому языку.11 класс.. М. ВАКО,2005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Н.В. Егорова и др. Поурочные разработки по русскому языку. Классическая программа и подготовка к ЕГЭ.- М.: ВАКО, 2004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А.И. Власенков. Русский язык. Грамматика. Текст. Стили речи. 10-11 классы. М.: «Просвещение», 2000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Единый государственный экзамен Русский язык 2011-2012 гг. Контрольные измерительные материалы. М.: </w:t>
      </w:r>
    </w:p>
    <w:p>
      <w:pPr>
        <w:pStyle w:val="Normal"/>
        <w:spacing w:before="0" w:after="0"/>
        <w:ind w:left="283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0. Календарно-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"/>
        <w:gridCol w:w="172"/>
        <w:gridCol w:w="8"/>
        <w:gridCol w:w="54"/>
        <w:gridCol w:w="126"/>
        <w:gridCol w:w="180"/>
        <w:gridCol w:w="180"/>
        <w:gridCol w:w="2181"/>
        <w:gridCol w:w="48"/>
        <w:gridCol w:w="2645"/>
        <w:gridCol w:w="48"/>
        <w:gridCol w:w="2929"/>
        <w:gridCol w:w="48"/>
        <w:gridCol w:w="2220"/>
        <w:gridCol w:w="48"/>
        <w:gridCol w:w="1086"/>
        <w:gridCol w:w="48"/>
        <w:gridCol w:w="1086"/>
        <w:gridCol w:w="48"/>
        <w:gridCol w:w="1227"/>
        <w:gridCol w:w="48"/>
      </w:tblGrid>
      <w:tr>
        <w:trPr>
          <w:trHeight w:val="375" w:hRule="atLeast"/>
        </w:trPr>
        <w:tc>
          <w:tcPr>
            <w:tcW w:w="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й стандар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 ЕГЭ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языке (6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в обществ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связь между происхождением языка и появлением человеческого общества; понять значимость языка в жизни человек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язык – явление развивающееся, знать сведения об исторических изменениях в разных областях русского языка, уметь составлять план, работать с учебной статьёй, словарям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ях слов проверяемые и непроверяемые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зык народа создан самим народом» (К.Д. Ушинск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происхождении языка и истории народ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язык – универсальное средство общения, средство передачи знаний, опыта, мудрости от одного поколения к другому, язык и развитие общест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ях слов проверяемые и непроверяемые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ы в истории развития русского язы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происхождении языка и истории народа; умение работать с учебной статьей, отве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ериоды в развитии русского язы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история нар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правопис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назначение русского языка в современном ми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о и назначение русского языка в современном обществ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татус русского языка как государственного, сферу использования как средства официального общения внутри РФ, понимать его функции интеграции народов России, причину потребности в общении на русском язык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функции устаревших форм сл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причины активных процессов, происходивших в лексике, морфологии, орфоэп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в русском языке происходят активные процессы, проблемы экологии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контро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етика. Орфоэпия. Орфография  (6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фонетики, графики, орфоэпии, орф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; работать над формированием орфографических действий, связанных с правописанием гласных и согласных в корне слов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едмет изучения фонетики и графики, различать звук и букву, гласные и согласные, соблюдать нормы произнош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фонети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современного литературного произношения и ударения в русском язы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, закрепление орфоэпических навыков, навыки правопис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орф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нципами русской орфографии, отработка навыков правописания, отрабатывать умение классифицировать орфограммы в соответствии с принципами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орфограммы, отличать безударные и чередующиеся гласные в корня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орфограф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мся к ЕГЭ. Решение заданий  1ч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 1 част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орфографические нормы современного русского литературного я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 по теме «Орфография. Орфоэп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, 9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ка и фразеология (7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Сферы употребления русской лексики. Исконно русская и заимствованная лекс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раздела «Лексика», знакомство со сферами употребления русской лексики. Выработать умение различать исконно русскую и заимствованную лекси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называется лексическим и грамматическим значением слова, виды толковых словарей; знать различия слов русского языка по сфере употребления, нормы употребления диалектной лексики, уметь определять уместность-неуместность использования диалектизмов и общеупотребительных слов в обиходной речи; умение работать с учебником, развитие связной реч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емы «Лекси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ним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паронимах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арони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и труднопроверяемые слова; основные понятия темы «Лекси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фразеолог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по тем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фразеологизмы, крылатые выражения, пословицы, поговорки – это отражение истории, культуры, морали, обычаев народа, понимать значения фразеологизмов, уместно использовать в собственной речи, замечать в чужой речи и оценивать уместность употребления, понимать сходство и различие фразеологизмов со словом и словосочетанием, специфику фразеологизма по сравнению со свободным словосочетание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, заимствованные слова, профессионализ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. Омонимы, синонимы, антони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 омонимов, синонимов, антонимов в текст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бирать к словам омонимы, антонимы, синонимы; находить их в текст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, 2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зобразитель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лексических изобразительных средств в текст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лексические изобразительные средства и находить их в текст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 по теме «Лексика и фразеолог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тем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термины по разделу, уметь находить их в текст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емика и словообразование 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словообразование.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нее изученного по теме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пособы образования слов, уметь соотносить слово с исходным и выявлять словообразующие морфемы, производить словообразовательный разбор. Знать основные морфемы слова, уметь выделять морфемы на основе смыслового анализа сло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глас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словообразования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анее изученного по теме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способы образования слов, уметь соотносить слово с исходным и выявлять словообразующие морфемы, производить словообразовательный разбор. Знать основные морфемы слова, уметь выделять морфемы на основе смыслового анализа слов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глас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ловообразова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ыразительными средствами слов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в речи выразительные словообразовательные средства, определять их знач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- п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образование. Понятие парадиг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арадигма», супплетевизм осн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арадигму, формообразующий аффикс, супплетевизм осн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грамматико-орфографическим слов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 и орфография (1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Части реч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Морфология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изученные части речи по общему грамматическому значению, синтаксической роли в предложении, типичным окончаниям, суффиксам, с учетом разных признаков слов, различать части речи по вопросу и значению; определять функцию в предложении и тексте, употреблять в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- -нн- в суффиксах существительных, прилагательных, нареч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правописания –н- и –нн- в суффиксах существительных, прилагательных, нареч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выбора Н и НН в суффиксах существительных, прилагательных, наречий; опознавать слова с орфограммой, графически выделят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- и –НН- в суффиксах причастий и отглагольных прилагательных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правописания –н- и –нн- в суффиксах разных частей ре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 разграничения страдательных причастий прошедшего времени и прилагательных, образованных от глаголов, уметь обосновывать написание Н и НН, уметь применять правило, разграничивать омонимичные причастия и прилагательны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и –а на конце нареч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актикум №1 по теме «Н и НН в суффиксах различных частей реч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правописания –н- и –нн- в суффиксах разных частей реч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выбора Н и НН в суффикс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 НИ с разными частя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правописания не и ни с разными частями реч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описание НЕ и НИ с различными частями речи, применять правило, развитие монологической реч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 и НН- в суффиксах разных частей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иц НЕ и 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правописания различения не и н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частиц НЕ и НИ с различными частями речи, применять правило, развитие монологической реч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ним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актикум №2 по теме «Не с различными частями реч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правописания не и ни с разными частями реч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описание НЕ и НИ с различными частями речи, применять правил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написания дефиса в наречиях, приставок в нареч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выбора слитного и раздельного написания НЕ с наречиями, условия выбора гласной после шипящей на конце наречий, слитно-дефисное написание наречий и приставок; уметь видеть орфограмму и безошибочно писать наре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существительными,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правописания ь знака в различных частях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нормы правописания ь 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правописания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нормы правописания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знак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причастий (кроме Н и НН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 выбора гласной в суффиксах причас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выбора гласной в суффиксах причас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, раздельное и дефисное написание раз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ов слитного, раздельного и дефисного написания раз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написания слитного, раздельного и дефисного написания разных частей речи, уметь видеть орфограмму, применять правило, писать грамо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различными частя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Решение заданий  1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  1 ч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орфографические нормы современного русского литературн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1с грамматическим заданием по теме «Морфология и орфограф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учащихся по теме «Морфология и орфография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орфографические и пунктуационные правила современного русского литературного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; 7.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 (10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пунк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Синтаксис и пунктуация»; закрепление навыков постановки знаков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становки пунктуационных знаков в простом и слож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пунктуационные нормы современного русского литературного языка; составление плана, рассказ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виды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Словосочетание»; отработка умения определять виды и связи слов в словосочет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виды словосочетаний, признаки словосочет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и моделировать словосочетания всех видов, разделять на сочинительные и подчин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Члены предложения», «Простое предложение»; закрепление навыков постановки знаков препинания в прост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пунктуационные нормы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, закрепление навыков постановки знаков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пунктуационные нормы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главных членов предложения. Виды односоставных предложе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, закрепление навыков постановки знаков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дносоставные предложения, его структурные особенности, группы односоставных предложений по способу выражения главного ч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Обособл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, отработка навыков пунктуации в сложных предложениях, части которого соединены союзной связ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пунктуационные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пунктуационные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пунктуационные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в практике письма пунктуационные нормы современного русского язык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2 по теме «Синтаксис и пунктуац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графических и пунктуационных  нор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4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. Функциональные стили речи (17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ксте. Текст как продукт рече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 «Текст»; познакомиться с видами переработк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кст как продукт речевой деятельности, цельность, связность текста, понятия тема, адресат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письменное высказывание, редактировать собств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ереработки текс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сообщ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ецензии, аннотоации, рефер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 «Типы речи. Повеств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текстов к типам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Опис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 «Типы речи. Опис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текстов к типам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по теме «Типы речи. Рассужд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текстов к типам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анальные стили реч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Стили речи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или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функциональный стиль текс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 о текстах, видах их переработки и стилях реч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ам «Тексты, виды переработки текстов», «Стили речи (научный стиль)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знания на практик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ый стиль речи, его лексические, морфологические и синтаксические особен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, знакомство с лексическими, морфологическими и синтаксическими особенностями научного 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научного сти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ый подстиль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, знакомство с понятием научно-популярный подсти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научно-популярного подсти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№3 по теме «Типы реч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текстов к типам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. Как определить проблем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зисов лек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роблему текс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. Как прокомментировать проблем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зисов лекции, практическая рабо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мментировать проблем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. Комментарий текс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зисов лекции, практическая рабо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мментировать исходный тек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. Комментарий авторской позиц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зисов лекции, практическая рабо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авторскую позиц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. Аргументация собственного мн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зисов лекции, практическая рабо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водить  аргументы к собственному мнен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2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Решение 1 част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подготовки учащихс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14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ультура речи. Нормы современного литературного язы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4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и ее основные аспек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стилистическая норма, лексическая нор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аспекты культуры речи: нормативный, коммуникативный, э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эпических нор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эпических нор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нор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илистических нор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; 9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7:00Z</dcterms:created>
  <dc:creator>Admin</dc:creator>
  <dc:description/>
  <cp:keywords/>
  <dc:language>en-US</dc:language>
  <cp:lastModifiedBy>User</cp:lastModifiedBy>
  <cp:lastPrinted>2015-09-16T12:56:00Z</cp:lastPrinted>
  <dcterms:modified xsi:type="dcterms:W3CDTF">2015-11-29T16:51:00Z</dcterms:modified>
  <cp:revision>4</cp:revision>
  <dc:subject/>
  <dc:title/>
</cp:coreProperties>
</file>