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296"/>
        <w:gridCol w:w="4082"/>
      </w:tblGrid>
      <w:tr>
        <w:trPr>
          <w:trHeight w:val="3017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ссмотрено» на МО учителей начальных клас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О.В.Ермак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                          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«___» _____2015г. №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Ю.Ю.Гультяев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                         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_2015г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В.Скори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 » ______2015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асс по предмету  «Музы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-2016 учебный го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 часа (1час в неделю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: Ермакова Ольга Владимир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для 1 класса составлена на основе Программы начального общего образования  на основе Федерального государственного образовательного стандарта  Начального Общего Образования (приказ Министерства образования и науки РФ №17785 от 6 октября 2009г.) Концепции - духовно нравственного  развития и воспитания личности гражданина России, планируемых результатов начального образования, Программы по музыке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втор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ская Е.Д., Сергеева Г.П., Шмагина Т.С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0" w:name="OLE_LINK21"/>
      <w:bookmarkStart w:id="1" w:name="OLE_LINK22"/>
      <w:r>
        <w:rPr>
          <w:rFonts w:cs="Times New Roman" w:ascii="Times New Roman" w:hAnsi="Times New Roman"/>
          <w:sz w:val="24"/>
          <w:szCs w:val="24"/>
        </w:rPr>
        <w:t>Б.М. Неменский, Н.А. Горяева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. Разработана  на основе УМК «Школа Росси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3 часа (1 час в неделю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эмоционально – 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 – пластическое движение и импровизац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бщего музыкального образования достигаются через систему ключевых задач личностного, познавательного, коммуникативного и социального развития. Это позволяет реализовать содержание обучения в процессе освоения способов действий, форм общения с музыкой, которые предоставляются младшему школьн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уроков музыки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</w:t>
      </w:r>
      <w:r>
        <w:rPr>
          <w:rFonts w:cs="Times New Roman" w:ascii="Times New Roman" w:hAnsi="Times New Roman"/>
          <w:sz w:val="24"/>
          <w:szCs w:val="24"/>
        </w:rPr>
        <w:t>воспитание интереса, эмоционально-ценностного отно</w:t>
        <w:softHyphen/>
        <w:t>шения и любви к музыкальному искусству, художественного вкуса, нравственных и эстетических чувств: любви к ближне</w:t>
        <w:softHyphen/>
        <w:t>му, к своему народу, к Родине; уважения к истории, тради</w:t>
        <w:softHyphen/>
        <w:t>циям, музыкальной культуре разных народов мира на основе постижения учащимися музыкального искусства во всем мно</w:t>
        <w:softHyphen/>
        <w:t>гообразии его форм и жанр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воспитание чувства музыки как основы музыкальной гра</w:t>
        <w:softHyphen/>
        <w:t>мот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развитие образно-ассоциативного мышления детей, музыкальной памяти и слуха на основе активного, прочувство</w:t>
        <w:softHyphen/>
        <w:t>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копление тезауруса — багажа музыкальных впечатле</w:t>
        <w:softHyphen/>
        <w:t>ний, интонационно-образного словаря, первоначальных знаний музыки и о музыке, 5.формирование опыта музициро</w:t>
        <w:softHyphen/>
        <w:t>вания, хорового исполнительства на основе развития певчес</w:t>
        <w:softHyphen/>
        <w:t>кого голоса, творческих способностей в различных видах музыка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программы базируется на художественно-образном, нравственно-эстетическом постижении младшими школьниками основных пластов мирового музыкального ис</w:t>
        <w:softHyphen/>
        <w:t>кусства: фольклора, музыки религиозной традиции, произве</w:t>
        <w:softHyphen/>
        <w:t>дений композиторов-классиков (золотой фонд), современной академической и популярной музыки. Приоритетным в дан</w:t>
        <w:softHyphen/>
        <w:t>ной программе является введение ребенка в мир музыки че</w:t>
        <w:softHyphen/>
        <w:t>рез интонации, темы и образы русской музыкальной культу</w:t>
        <w:softHyphen/>
        <w:t>ры — «от родного порога», по выражению народного худож</w:t>
        <w:softHyphen/>
        <w:t>ника России Б.М. Неменского, в мир культуры других народов. Это оказывает позитивное влияние на формирова</w:t>
        <w:softHyphen/>
        <w:t>ние семейных ценностей, составляющих духовное и нрав</w:t>
        <w:softHyphen/>
        <w:t>ственное богатство культуры и искусства народа. Освоение образцов музыкального фольклора как синкретичного искус</w:t>
        <w:softHyphen/>
        <w:t>ства разных народов мира, в котором находят отражение фак</w:t>
        <w:softHyphen/>
        <w:t>ты истории, отношение человека к родному краю, его при</w:t>
        <w:softHyphen/>
        <w:t>роде, труду людей, предполагает изучение основных фольк</w:t>
        <w:softHyphen/>
        <w:t>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</w:t>
        <w:softHyphen/>
        <w:t>ческом подходе, который дает возможность учащимся осваи</w:t>
        <w:softHyphen/>
        <w:t>вать духовно-нравственные ценности как неотъемлемую часть мировой музыкальной куль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направлена на постижение закономерностей возникновения и развития музыкального искусства в его свя</w:t>
        <w:softHyphen/>
        <w:t>зях с жизнью, разнообразия форм его проявления и бытова</w:t>
        <w:softHyphen/>
        <w:t>ния в окружающем мире, специфики воздействия на духов</w:t>
        <w:softHyphen/>
        <w:t>ный мир человека на основе проникновения в интонационно-временную природу музыки, её жанрово-стилистические особенности. При этом надо отметить, что занятия музыкой и достижение предметных результатов ввиду специфики ис</w:t>
        <w:softHyphen/>
        <w:t>кусства неотделимы от достижения личностных и метапредметных результ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итерии отбора музыкального материала в данную про</w:t>
        <w:softHyphen/>
        <w:t>грамму заимствованы из концепции Д. Б. Кабалевского — это художественная ценность музыкальных произведений, их воспитательная значимость и педагогическая целесообраз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методическими принципами программы яв</w:t>
        <w:softHyphen/>
        <w:t>ляются: увлеченность, триединство деятельности композито</w:t>
        <w:softHyphen/>
        <w:t>ра - исполнителя -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ого материала, включенного в про</w:t>
        <w:softHyphen/>
        <w:t>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ды музыкальной деятельности разнообразны и на</w:t>
        <w:softHyphen/>
        <w:t>правлены на реализацию принципов развивающего обучения в массовом музыкальном образовании и воспитании. Пости</w:t>
        <w:softHyphen/>
        <w:t>жение одного и того же музыкального произведения подразу</w:t>
        <w:softHyphen/>
        <w:t>мевает различные формы общения ребенка с музыкой. В ис</w:t>
        <w:softHyphen/>
        <w:t>полнительскую деятельность входят: хоровое, ансамблевое и сольное пение; пластическое интонирование и музыкально-</w:t>
        <w:softHyphen/>
        <w:t>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</w:t>
        <w:softHyphen/>
        <w:t>ной грамоты как средства фиксации музыкальной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мимо этого, дети проявляют творческое начало в раз</w:t>
        <w:softHyphen/>
        <w:t>мышлениях о музыке, импровизациях (речевой, вокальной, ритмической, пластической); в рисунках на темы полюбив</w:t>
        <w:softHyphen/>
        <w:t>шихся музыкальных произведений, эскизах костюмов и деко</w:t>
        <w:softHyphen/>
        <w:t>раций к операм, балетам, музыкальным спектаклям; в состав</w:t>
        <w:softHyphen/>
        <w:t>лении художественных коллажей, поэтических дневников, программ концертов; в подборе музыкальных коллекций в до</w:t>
        <w:softHyphen/>
        <w:t>машнюю фонотеку; в создании рисованных мультфильмов, озвученных знакомой музыкой, небольших литературных сочи</w:t>
        <w:softHyphen/>
        <w:t>нений о музыке, музыкальных инструментах, музыкантах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эмоциональное восприятие музыки, размышление о ней и воплощение образного содержания в исполнении да</w:t>
        <w:softHyphen/>
        <w:t>ют возможность овладевать приемами сравнения, анализа, обобщения, классификации различных явлений музыкально</w:t>
        <w:softHyphen/>
        <w:t>го искусства, что формирует у младших школьников универ</w:t>
        <w:softHyphen/>
        <w:t>сальные учебные дей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руктуру программы составляют разделы, в которых обозначены основные содержательные линии, указаны музы</w:t>
        <w:softHyphen/>
        <w:t>кальные произведения. Названия разделов являются выраже</w:t>
        <w:softHyphen/>
        <w:t>нием художественно-педагогической идеи блока уроков, чет</w:t>
        <w:softHyphen/>
        <w:t xml:space="preserve">верти,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дход учителя музыки к данной программе - залог успеха его музыкально-педагог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ом плане МАОУ  Новолоктинская СОШ на  изучение предмета музыка  в 1 классе отведено 33 часа в год из расчета 1 час в неделю(33 учебные недели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ab/>
        <w:tab/>
        <w:tab/>
      </w:r>
      <w:bookmarkStart w:id="2" w:name="bookmark04"/>
      <w:r>
        <w:rPr>
          <w:b/>
          <w:sz w:val="36"/>
          <w:szCs w:val="36"/>
        </w:rPr>
        <w:t>Учебно-тематический план 1 класс</w:t>
      </w:r>
      <w:bookmarkEnd w:id="2"/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1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"/>
        <w:gridCol w:w="6967"/>
        <w:gridCol w:w="1197"/>
        <w:gridCol w:w="2706"/>
      </w:tblGrid>
      <w:tr>
        <w:trPr>
          <w:trHeight w:val="25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вание  темы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8"/>
                <w:szCs w:val="18"/>
              </w:rPr>
              <w:t xml:space="preserve">Кол-во ч. 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 w:before="0" w:after="200"/>
              <w:rPr>
                <w:rFonts w:ascii="Arial" w:hAnsi="Arial" w:cs="Arial"/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sz w:val="18"/>
                <w:szCs w:val="18"/>
              </w:rPr>
              <w:t>В том числе: контрольные работы</w:t>
            </w:r>
          </w:p>
        </w:tc>
      </w:tr>
      <w:tr>
        <w:trPr>
          <w:trHeight w:val="25" w:hRule="atLeast"/>
        </w:trPr>
        <w:tc>
          <w:tcPr>
            <w:tcW w:w="115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70" w:before="0" w:after="20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Музыка вокруг нас  (16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.)</w:t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муза вечная со мной!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ровод муз.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сюду музыка слышна 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ша музыки – мелодия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 осени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чини мелодию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збука, азбука каждому нужна 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зыкальная азбук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зыкальные инструмен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дудочка, рожок, гусли, свирель)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 Н. А. Римского-Корсакова «Садко» (из русского былинного сказа)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льные инструменты (флейта, арфа)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чащие картины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Разыграй песню"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шло Рождество- начинается торжество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дной обычай старины. Добрый праздник среди зимы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зыка вокруг нас (обобщение темы)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ст №1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</w:tr>
      <w:tr>
        <w:trPr>
          <w:trHeight w:val="25" w:hRule="atLeast"/>
        </w:trPr>
        <w:tc>
          <w:tcPr>
            <w:tcW w:w="115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Музыка и ты  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ч.)</w:t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й, в котором ты живёшь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эт, художник, композитор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 утр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 вечера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льные портреты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Разыграй сказку»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Музы не молчали…»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льные инструменты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мин праздник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льные инструменты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Чудесная лютня».Звучащие картины"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ыка в цирке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, который звучит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Ничего на свете лучше нету…»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зыка и ты (обобщающий урок)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ст №2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9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Урок-концерт. </w:t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>Описание ценностных ориентиров содержания учебного предмета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</w:t>
        <w:softHyphen/>
        <w:t>творной взаимосвязь образования, культуры и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</w:t>
        <w:softHyphen/>
        <w:t>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имание на музыкальных занятиях акцентируется на лич</w:t>
        <w:softHyphen/>
        <w:t>ностном развитии, нравственно-эстетическом воспитании, формировании культуры мировосприятия младших школьни</w:t>
        <w:softHyphen/>
        <w:t>ков через эмпатию, идентификацию, эмоционально-эстетический отклик на музыку. Уже на начальном этапе постиже</w:t>
        <w:softHyphen/>
        <w:t>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</w:t>
        <w:softHyphen/>
        <w:t>ления, развивает способность сопереживать, встать на пози</w:t>
        <w:softHyphen/>
        <w:t>цию другого человека, вести диалог, участвовать в обсужде</w:t>
        <w:softHyphen/>
        <w:t>нии значимых для человека явлений жизни и искусства, про</w:t>
        <w:softHyphen/>
        <w:t>дуктивно сотрудничать со сверстниками и взрослыми. Это способствует формированию интереса и мотивации к дальней</w:t>
        <w:softHyphen/>
        <w:t>шему овладению различными видами музыкальной деятель</w:t>
        <w:softHyphen/>
        <w:t>ности и организации своего культурно-познавательного дос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держание обучения ориентировано на целенаправлен</w:t>
        <w:softHyphen/>
        <w:t>ную организацию и планомерное формирование музыкальной учебной деятельности, способствующей личностному, ком</w:t>
        <w:softHyphen/>
        <w:t>муникативному, познавательному и социальному развитию растущего человека. Предмет «Музыка», развивая умение учиться, призван формировать у ребенка современную кар</w:t>
        <w:softHyphen/>
        <w:t>тину ми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Личностные, метапредметные и предметные результаты освоения предм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универсальных учебных действий обучающих</w:t>
        <w:softHyphen/>
        <w:t>ся, проявляющихся в познавательной и практической дея</w:t>
        <w:softHyphen/>
        <w:t>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ё реализации в процессе познания содержания музыкальных образ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я 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</w:t>
        <w:softHyphen/>
        <w:t>кальная картина мир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 в жизни человека. Истоки возникновения му</w:t>
        <w:softHyphen/>
        <w:t>зыки. Рождение музыки как естественное проявление челове</w:t>
        <w:softHyphen/>
        <w:t>ческих чувств. Звучание окружающей жизни, природы, на</w:t>
        <w:softHyphen/>
        <w:t>строений, чувств и характера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общенное представление об основных образно-эмоциональных сферах музыки и о многообразии музыкальных жан</w:t>
        <w:softHyphen/>
        <w:t>ров и стилей. Песня, танец, марш и их разновидности. Песенность, танцевальность, маршевость. Опера, балет, симфо</w:t>
        <w:softHyphen/>
        <w:t>ния, концерт, сюита, кантата, мюзик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ечественные народные музыкальные традиции. Народ</w:t>
        <w:softHyphen/>
        <w:t>ное творчество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кономерности музыкального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тонации музыкальные и речевые. Сходство и различие. Интонация — источник музыкальной речи. Основные сред</w:t>
        <w:softHyphen/>
        <w:t>ства музыкальной выразительности (мелодия, ритм, темп, ди</w:t>
        <w:softHyphen/>
        <w:t>намика, тембр, лад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речь как способ общения между людьми, ее эмоциональное воздействие. Композитор — исполнитель — слу</w:t>
        <w:softHyphen/>
        <w:t>шатель. Особенности музыкальной речи в сочинениях компо</w:t>
        <w:softHyphen/>
        <w:t>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музыки — сопоставление и столкновение чувств и мыслей человека, музыкальных интонаций, тем, художест</w:t>
        <w:softHyphen/>
        <w:t>венных образов. Основные приёмы музыкального развития (повтор и контрас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остроения музыки как обобщенное выражение ху</w:t>
        <w:softHyphen/>
        <w:t>дожественно-образного содержания произведений. Формы од</w:t>
        <w:softHyphen/>
        <w:t>ночастные, двух- и трехчастные, вариации, рондо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картина мира. 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 и телепередачи, видеофильмы, звукозаписи (СБ, БУБ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родное и профессиональное музыкальное творчество раз</w:t>
        <w:softHyphen/>
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иже представлено тематическое планирование в соответствии с учебниками для общеобразовательных учреждений ав</w:t>
        <w:softHyphen/>
        <w:t>торов Е. Д. Критской, Г. П. Сергеевой, Т. С. Шмагиной:  «Музыка. 1 класс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с определением основных видов  учебной деятельности обучающихся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260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 – во час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363435"/>
                <w:w w:val="116"/>
              </w:rPr>
              <w:t xml:space="preserve">Характеристика </w:t>
            </w:r>
            <w:r>
              <w:rPr>
                <w:color w:val="363435"/>
                <w:w w:val="113"/>
              </w:rPr>
              <w:t>деятельности</w:t>
            </w:r>
            <w:r>
              <w:rPr>
                <w:color w:val="363435"/>
                <w:spacing w:val="-4"/>
                <w:w w:val="113"/>
              </w:rPr>
              <w:t xml:space="preserve"> </w:t>
            </w:r>
            <w:r>
              <w:rPr>
                <w:color w:val="363435"/>
                <w:w w:val="116"/>
              </w:rPr>
              <w:t>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Музыка вокруг на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музыкой в жизни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я, чувства и характер человека, выраженные в музы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ую отзывчивость, личностное отношение при восприятии и исполнении музыкальных произвед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иг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етски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 речевые интонации, определять их сходство и различ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нии, игре, пласти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й опыт импровизации и сочинения в пении, игре, пласти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, пьесы программного содержания, народные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местной деятельности при воплощении различных музыкаль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нотной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музыкальных и живопис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 и рассказы, соответствующие настроению музыкальных пьес и пес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фическом рисунке особенности песни, танца, марш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Музыка и ты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. произведения раз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по характеру музыкальн.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фич. особенности произведений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, танцы, фрагменты опер, мюзик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кальная, инструмент., танцевал. импровизации) с учетом характера жанров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уч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ы музыкально-поэтического творчества (прибаутки, скороговорки, загадки, хороводы, игры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ыг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песн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х играх-драмат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и музыкальные интон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знакомых музыкальных инструментов к соответствующей музы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ах полюбившиеся образы из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фишу и программу концерта, музыкального спектакля, праздни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атериально-технического обеспечения образовательного учреждени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опечатная продук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государственный образовательный стандарт начального обще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ундаментальное ядро содержания общего образования.    А. М. Конд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мерная основная образовательная программа начального общего образования.   А. М. Конд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мерные программы по учебным предметам (1, 2 часть).   А. М. Конда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ланируемые результаты начального общего образования.   Г.С. Ковалёва, О. Б. Логин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 проектировать универсальные учебные действия в начальной школе.   А. Г. Асмо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ценка достижения планируемых результатов в начальной школе (1, 2, 3 часть).   Г. С. Ковалёва, О. Б. Логин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ория обучения в информационном обществе.   Е. О. Иванова, И. М. Осмоловск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Е. Д. Критская, Г. П. Сергеева, Т. С. Шмагина.     Музыка.   Рабочие программы. 1-4 классы.  Москва Просвещение 201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еб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Д. Критская, Г. П. Сергеева, Т. С. Шмагина.     Музыка.   Учебник.    1 класс.    Москва Просвещение 2012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ие тетра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Д. Критская, Г. П. Сергеева, Т. С. Шмагина.      Музыка.       Рабочая тетрадь.    1 класс.      Москва Просвещение 2015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рочные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В. Аристова.    Контрольно-измерительные материалы диагностики достижения планируемых результатов ФГОС Омск, 2011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чатные пособ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компози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ы с демонстрационным матери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и репродукции картин художников и крупнейших центров мировой музыкальной культур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bookmarkStart w:id="3" w:name="bookmark1"/>
      <w:r>
        <w:rPr>
          <w:rFonts w:cs="Times New Roman" w:ascii="Times New Roman" w:hAnsi="Times New Roman"/>
          <w:sz w:val="24"/>
          <w:szCs w:val="24"/>
        </w:rPr>
        <w:t>Интернет-ресурсы.</w:t>
      </w:r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коллекция Цифровых Образовательных Ресурсов. - Режим доступа: http://school- collection.edu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уроков «Начальная школа». 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achalka/info/about/193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   Я иду на урок начальной школы (материалы к уроку). -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sc.lseptemb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rok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bookmarkStart w:id="4" w:name="bookmark111"/>
      <w:r>
        <w:rPr>
          <w:rFonts w:cs="Times New Roman" w:ascii="Times New Roman" w:hAnsi="Times New Roman"/>
          <w:sz w:val="24"/>
          <w:szCs w:val="24"/>
        </w:rPr>
        <w:t>Технические средства обучения</w:t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рабочего места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креплениями для таб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магнитоф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/DVD-проигрыва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 для демонстрации слай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 размером 150 X 150 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bookmark21"/>
      <w:bookmarkStart w:id="6" w:name="bookmark31"/>
      <w:bookmarkStart w:id="7" w:name="bookmark41"/>
      <w:bookmarkStart w:id="8" w:name="bookmark21"/>
      <w:bookmarkStart w:id="9" w:name="bookmark31"/>
      <w:bookmarkStart w:id="10" w:name="bookmark41"/>
      <w:bookmarkEnd w:id="8"/>
      <w:bookmarkEnd w:id="9"/>
      <w:bookmarkEnd w:id="1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988"/>
        <w:gridCol w:w="1890"/>
        <w:gridCol w:w="2364"/>
        <w:gridCol w:w="2681"/>
        <w:gridCol w:w="2533"/>
        <w:gridCol w:w="1093"/>
        <w:gridCol w:w="952"/>
        <w:gridCol w:w="952"/>
      </w:tblGrid>
      <w:tr>
        <w:trPr>
          <w:trHeight w:val="15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</w:tr>
      <w:tr>
        <w:trPr>
          <w:trHeight w:val="30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результат обуч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VisitedInternetLink"/>
              </w:rPr>
            </w:pPr>
            <w:r>
              <w:rPr/>
              <w:t xml:space="preserve">Метапредметные 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Visited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за вечная со мной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: компо</w:t>
              <w:softHyphen/>
              <w:t>зитор, исполнитель, слушател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особенности русской песни (распев). Народная и композиторская 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Со  вьюном я хожу.», «Во поле береза стояла.», «Рябинушка», «У зори у зорюшки», «В сыром бору тропинка», «Ах, вы сен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наша школьная стран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перерастают в песенность, танцевальность, маршев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му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: хор, хо</w:t>
              <w:softHyphen/>
              <w:t>ровод. Роль и мес</w:t>
              <w:softHyphen/>
              <w:t>то пляски в жизни  разных народов. Пля</w:t>
              <w:softHyphen/>
              <w:t>совые песн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, истории и культуре других народов;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декватно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узыки с жизнью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Вниз по матушке по Волге» р. н. п., варианты на песню «Вниз по матушке по Волге»,  «Солдатушки», «А мы просо сеяли», «Милый мой хоровод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наша школьная стран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перерастают в песенность, танцевальность, маршев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ду музыка слыш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компо</w:t>
              <w:softHyphen/>
              <w:t>зито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сочинять (им</w:t>
              <w:softHyphen/>
              <w:t>провизировать) мело</w:t>
              <w:softHyphen/>
              <w:t>дию на заданный текст Ролевая игра «Игра</w:t>
              <w:softHyphen/>
              <w:t>ем в композитора»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 Формулировать собственное мнение и позицию, строить понятные для партнера высказыва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: русские народные мелодии с композиторск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А. Даргомыжского. «Светит месяц» р.н. плясовая песня, «В сыром бору  тропинка.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мелодия I ч. Третьего фортепианного концерт С.В. Рахманин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светит месяц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-инструментальной музы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музыки – мелод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: мело</w:t>
              <w:softHyphen/>
              <w:t>дия, марш, танец, пес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на</w:t>
              <w:softHyphen/>
              <w:t>строение стихотворе</w:t>
              <w:softHyphen/>
              <w:t>ний, музыкальных про</w:t>
              <w:softHyphen/>
              <w:t>изведений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прежде всего доброжелательность и эмоционально нравственная отзывчив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ести устный диалог, строить монологическое высказыва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лясовые Наигрыши», «Частушки», «Озорные частушки.» Р. Щедрина.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частушки (русские народные и коми народны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-инструментальной музы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с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на</w:t>
              <w:softHyphen/>
              <w:t>строение стихотворе</w:t>
              <w:softHyphen/>
              <w:t>ний, музыкальных про</w:t>
              <w:softHyphen/>
              <w:t>изведений. Музыкаль</w:t>
              <w:softHyphen/>
              <w:t>ные краски: мажор, ми</w:t>
              <w:softHyphen/>
              <w:t>нор; куплет</w:t>
              <w:softHyphen/>
              <w:t>ная форма песн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; этические чувства, прежде всего доброжелательность и эмоционально-нравственная отзывчивость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 Формулировать собственное мнение и позицию, вести устный диалог, слушать собеседни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: русские народные инструменты по темб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: «Сел  комарик на дубочек» р.н. п.   «Вставайте люди русские.» из кантаты «Александр Невский.» С. Прокоф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мы маленькие де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й и инструментальной муз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 мелод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: мело</w:t>
              <w:softHyphen/>
              <w:t>дия, аккомпанемент. Уметь: сочинять (импро</w:t>
              <w:softHyphen/>
              <w:t>визировать) мелодию на заданный текст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; эстетические потребности, ценности и чув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Различать способ и результат действия, адекватно воспринимать предложения учителей и товарищ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ргументировать свою позицию, адекватно 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: «Вставайте люди русские.», «Песнь об Александре Невском» из кантаты «Александр Невский.» С. Прокоф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Мы маленькие дет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м жанре. Церковные песноп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, азбука каждому нуж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: ноты, звуки, звукоряд, нотный стан, или нотоносец, скрипичный клю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 информации, передача информации устным пу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Формулировать и удерживать учебную задач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, обращаться за помощью, формулировать свои затрудн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: звучание тембров народного хора, народного и академического испол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: «Эх  ухнем.» «Урожай»  Со  вьюном я хожу.», «В сыром бору  тропинка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трудовые р.н.п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азб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 народ</w:t>
              <w:softHyphen/>
              <w:t>ная музы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ределять на слух звучание свирели, рожка, гуслей Знакомство с народ</w:t>
              <w:softHyphen/>
              <w:t>ной музыкой и инструментам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Контролировать и оценивать процесс и результат деятельности, обобщение полученных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 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: народные пе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Бояре» р.н. игровая п., «Сел  комарик на дубочек» р.н. п., «Со  вьюном я хожу.», «В сыром бору  тропинка», «Милый мой хоровод», «У зори-то у зореньки», «Во поле береза стоял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русские народные песн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(дудочка, рожок, гусли, свирел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: мелодия, аккомпанемент; композитор, исполни</w:t>
              <w:softHyphen/>
              <w:t>тель, слушатель; звуко</w:t>
              <w:softHyphen/>
              <w:t>ряд, нотный стан, скри</w:t>
              <w:softHyphen/>
              <w:t>пичный клю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этнической принадле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М.И. Глинки, черты народности в музыке Гли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Славься» хор из оперы «Иван Сусанин»,«Ария Сусани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Зачем нам выстроили до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 в вокальной и инструментальной музы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Н. А. Римского-Корсакова «Садко» (из русского былинного сказ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, как понимание чувств других людей и сопереживание им. Уважительное оношение к иному мнению, истории и культуре своего народа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Поиск и выделение необходимой информации из различных источников (музыка, картина, рисуно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Воплощения собственных мыслей, чувст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: элементы народности в музы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Садко» фрагменты оперы, Римский-Корса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Зачем нам выстроили до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евость в музы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лейта, арф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е: музыка авторская (компози</w:t>
              <w:softHyphen/>
              <w:t>торская).Уметь: определять на слух звучание флейты, арфы, фортепиано. Знакомство с поняти</w:t>
              <w:softHyphen/>
              <w:t>ем профессиональная музыка, с музыкаль</w:t>
              <w:softHyphen/>
              <w:t>ными инструментам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 . жительное оть и эмоционально-ра. музыка . "чителя/ сост. стр общей                                                           Развитие эстетической потребност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музыка, церковное п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Бортнянский «Иже херувимы», «Достойно есть», «Отче наш».</w:t>
              <w:br/>
              <w:t>А.Архангельский «Милость мир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Если с другом вышел в пут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ое богатство музыкального мира. Интонационно осмысленная речь: устная и музыкальна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тличия народ</w:t>
              <w:softHyphen/>
              <w:t>ной от профессиональ</w:t>
              <w:softHyphen/>
              <w:t>ной музыки. Уметь:-приводить примеры;-отвечать на проблем</w:t>
              <w:softHyphen/>
              <w:t>ные вопросы. Определение «зву</w:t>
              <w:softHyphen/>
              <w:t>чания» в картинах народной или про</w:t>
              <w:softHyphen/>
              <w:t>фессиональной му</w:t>
              <w:softHyphen/>
              <w:t>зыки. Слушание му</w:t>
              <w:softHyphen/>
              <w:t>зыки, хоровое пение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. Учащиеся могут оказывать помощь в организации и проведении школьных культурно-массовых мероприяти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Контролировать и оценивать процесс и результат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Концентрация воли для преодоления затруднений; применять установленные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Коорденировать и принимать различные позиции во взаимодейств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цитата, как средство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Финал Четвертой симфонии П.И. Чайковского. «Во поле береза стояла» р.н.п. Финал Первого концерта для фортепиано с оркестром. «Веснян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новогодние песн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музыкальной и разговорной реч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ыграй песню"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</w:t>
              <w:softHyphen/>
              <w:t>выков выразительного исполнения детьми песни; составление исполнительского плана песн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и гордости за свою Родину, народ и историю. Уважительно относиться к родной культур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ировани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Умение оценивать собственную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Коорденировать и принимать различные позиции во взаимодейств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Чесноков «Благослови, душа моя, Господа», «Благослови», «Величит душа моя», фрагменты песнопений «Всенощной» С.Рахманин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Если с другом вышел в пут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выразительно-смысловая частица музы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о Рождество- начинается торжеств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понятия: народ</w:t>
              <w:softHyphen/>
              <w:t>ные праздники, рождест</w:t>
              <w:softHyphen/>
              <w:t>венские песни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компетентность, устойчивое следование в поведении социальным нормам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Умение строить рассуждения, об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Договариваться о распределении функций и ролей в совместной творческой деятель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 колокола в церкви, разнообразие колоколов и колокольных зво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Славься» хор из оперы «Иван Сусанин», бой Кремлёвских курантов, фрагменты из кантаты С.С.Прокофьева «Александр Невский», «Колокольные звоны Росс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новогодние песн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интонаци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обычай старины. Добрый праздник среди зи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разительно исполнять колядки Сольное и хоровое выразительное ис</w:t>
              <w:softHyphen/>
              <w:t>полнение рождест</w:t>
              <w:softHyphen/>
              <w:t>венских колядок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декватно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русского и коми народных костю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новогодние песн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интонациях существуют в неразрывной 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круг нас (обобщение темы). Тест №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, вести устный диалог, слушать собеседни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интонационно осмысленное музыкальное постро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, художник, композит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понятия: родина, малая роди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их Слушание музыки. Исполнение песен о Родин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прежде всего доброжелательность и эмоционально-нравственная отзывчивость. 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ые народные интон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Масленичные заклички, «Блины», «Масленична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Масленичные песн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вое и динамическое развитие музы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т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водить ин</w:t>
              <w:softHyphen/>
              <w:t>тонационно-образный анализ инструменталь</w:t>
              <w:softHyphen/>
              <w:t>ного произведения (чувства, характер, настроение) Музыкальный пейзаж. Фортепианное и орке</w:t>
              <w:softHyphen/>
              <w:t>стровое исполнение музы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иному мнению. Самостоятельная и личная ответственность за свои поступки, установка на здоровый образ жизн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декватно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Главная мелодия 1-й части Третьего фортепианного концерта С.В. Рахманинова, «Мир похож на цветной луг», «Тонкая рябин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Служить Росс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и инструментальной интон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ч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водить ин</w:t>
              <w:softHyphen/>
              <w:t>тонационно-образный анализ инструменталь</w:t>
              <w:softHyphen/>
              <w:t>ного произведения (чувства, характер, настроение) Музыкальный пейзаж. Фортепианное и орке</w:t>
              <w:softHyphen/>
              <w:t>стровое исполнение музы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иному мнению. Самостоятельная и личная ответственность за свои поступки, установка на здоровый образ жизн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бирать действия в соответствии с поставленной задач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декватно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Главная мелодия 1-й части Третьего фортепианного концерта С.В. Рахманинова, «Мир похож на цветной луг», «Тонкая рябин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Служить Росс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кальной и инструментальной интон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оводить ин</w:t>
              <w:softHyphen/>
              <w:t>тонационно-образный анализ музыкальных сочинений . Слушание и анализ музыки. Пластиче</w:t>
              <w:softHyphen/>
              <w:t>ское интонирование «Менуэта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Осознанно и произвольно строить сообщения в устной форме, узнавать и называть объекты окружающей действ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ести устный диалог, строить монологическое высказывание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ллюстрации к повести А.С. Пушкина «Метель»:  «Тройка», «Весна», «Романс» Г. Свирид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Служу Росс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зы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ыграй сказ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нутренней позиции школьника на основе положительного отношения к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Подведение под понятие на основе распознавания объектов, выделения существенных призна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 Формулировать собственное мнение и позицию, вести устный диалог, слушать собеседни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Молдовеняска», «Лезгинка», «Веснянка», финал Первого концерта для фортепиано с оркестром П. Чайковский (фрагмент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Песни к празднику «Маслениц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зык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 не молчали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 инструмен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и гордости за свою Родину, народ и историю. Уважительно относиться к родной культур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Различать способ и результат действия, адекватно воспринимать предложения учителей и товарищ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ргументировать свою позицию, адекватно 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Веснянка» у.н.п., «Перепелочка» б.н.п., «Попевка о природе», «Вариации на тему «Перепелочки»,  «Бульба», «Гопак», «Светит месяц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Музыка славянских народ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приемы развития музы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солист, хор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бъяснять понятия: отечество, подвиг, память; выразительно исполнять песни 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, как понимание чувств других людей и сопереживание им. Уважительное оношение к иному мнению, истории и культуре своего народа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 информации, передача информации устным пу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Формулировать и удерживать учебную задач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, обращаться за помощью, формулировать свои затруднения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Вариации на тему «Перепелочки»,  «Бульба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Попевки о природ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ные приёмы развития музы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  интонационные музыкальные особенности музыкального сочинения, имитационными движения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ситуациях, умение не создавать конфликтов. . жительное оть и эмоционально-ра. музыка . "чителя/ сост. стр общей                                                           Развитие эстетической потребност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Контролировать и оценивать процесс и результат деятельности, обобщение полученных зн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 Проявлять активность во взаимодействии для решения коммуникативных и познавательных задач, ставить вопросы, обращаться за помощь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Лезгинка» гр. н. п., «Цыплята» азерб. н.п., «Светлячок» гр. н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Цыпля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овое развит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 инструмен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. Учащиеся могут оказывать помощь в организации и проведении школьных культурно-массовых мероприяти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.  «Вей ветерок» латышская народная песня, «Хор нашего Яна» эстонская народная песня. Пролог и фрагмент из 2 ч. кантаты «Не смейте трогать голубой глобус» Э. Бальси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Хор нашего Я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и развитие – основа музы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Чудесная лютня». Звучащие картин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ышлять о муз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компетентность, устойчивое следование в поведении социальным нормам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Умение ставить и формулировать проблемы, осознанно и произвольно строить сообщения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Адекватно воспринимать предложения учителя, товарищей по исправлению ошиб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узыкальная викторин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(формы) музыки. Одночастная форм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цир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овую принадлежность музыкальных произведений, песня- танец – марш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 ученика»;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Контролировать и оценивать процесс и результат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Концентрация воли для преодоления затруднений; применять установленные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Коорденировать и принимать различные позиции во взаимодейств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олька» чешская нар. песня. «Венецианская ночь», «Арагонская хота» М.И. Глинка. «Мистер Жук» муз. Юдахин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«Полька» чешская нар. пес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ая и трёхчастная фор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звуч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есенность, танцевальность, маршевость. Музыкальные теат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ировани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Умение оценивать собственную деятель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Коорденировать и принимать различные позиции во взаимодействи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Пастушья песня» фр. нар. песня. Вариации на тему фр. нар. песни В.А. Моцарта. 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Пастушья пес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онд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чего на свете лучше нету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Песенность, танцевальность, маршевость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чувства, прежде всего доброжелательность и эмоционально-нравственная отзывчивость. Целостный, социально ориентированный взгляд на ми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Умение строить рассуждения, об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Договариваться о распределении функций и ролей в совместной творческой деятель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«Вишня» японская нар. песня. Вариации на японскую нар. песню Д.Б. Кабалевск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Виш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ая форм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ты (обобщающий урок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детей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иному мнению. Самостоятельная и личная ответственность за свои поступки, установка на здоровый образ жизн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декватно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: «Жаворонок» польск. нар. песня. </w:t>
              <w:br/>
              <w:t>«Мазурка № 47» Ф. Шопе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Жавороно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онная фор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музыкального спектакля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 относиться к иному мнению. Самостоятельная и личная ответственность за свои поступки , установка на здоровый образ жизни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ировать информацию, сравнивать, устанавливать аналог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делять и формулировать то, что уже усвоено и что еще нужно усвои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Формулировать собственное мнение и позицию, вести устный диалог, слушать собеседни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К.Караев «Танец чёрных» из балета «Тропою грома», «Урок в школ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аринская» р.н.п. Вариации на русскую тему Л. Бетховена, «Заход солнца», «Утро» Э. Григ,  «Полька» чешская нар. песня. «Заход солнца» Э. Григ, «Чардаш из оперы «Хари Янош» З Код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песни о школ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ная форм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 инструмент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. Учащиеся могут оказывать помощь в организации и проведении школьных культурно-массовых мероприяти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Анализировать информацию, сравнивать, устанавливать аналогии, построение рассужд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Выбирать действия в соответствии с поставленной задачей и условиями ее решения; использовать речь для регуляции своего действ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Вести устный диалог в соответствии с грамматическими и синтаксическими нормами родного язык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духовная музыка, церковное п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Бортнянский «Иже херувимы», «Достойно есть», «Отче наш».</w:t>
              <w:br/>
              <w:t>А.Архангельский «Милость мир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: Если с другом вышел в путь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и развитие – основа музы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ышлять о музы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сотрудничества в разных ситуациях, умение не создавать конфликтов и находить выходы из спорных ситуаций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 Контролировать и оценивать процесс и результат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  Использовать речь для регуляции своего действ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 Адекватно оценивать собственное поведение и поведение окружающих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: песни о школ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форм в музы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OpenSymbol;Times New Roman" w:hAnsi="OpenSymbol;Times New Roman" w:cs="OpenSymbol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3z0">
    <w:name w:val="WW8Num13z0"/>
    <w:qFormat/>
    <w:rPr>
      <w:rFonts w:ascii="OpenSymbol;Times New Roman" w:hAnsi="OpenSymbol;Times New Roman" w:cs="OpenSymbol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4z0">
    <w:name w:val="WW8Num14z0"/>
    <w:qFormat/>
    <w:rPr>
      <w:rFonts w:ascii="OpenSymbol;Times New Roman" w:hAnsi="OpenSymbol;Times New Roman" w:cs="OpenSymbol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eastAsia="ru-RU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4"/>
      <w:szCs w:val="24"/>
      <w:lang w:val="en-US" w:bidi="ar-SA"/>
    </w:rPr>
  </w:style>
  <w:style w:type="character" w:styleId="Zag11">
    <w:name w:val="Zag_11"/>
    <w:qFormat/>
    <w:rPr/>
  </w:style>
  <w:style w:type="character" w:styleId="Style12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rFonts w:ascii="Arial" w:hAnsi="Arial" w:eastAsia="Calibri" w:cs="Arial"/>
      <w:sz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sz w:val="17"/>
      <w:szCs w:val="17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Новый"/>
    <w:basedOn w:val="Normal"/>
    <w:qFormat/>
    <w:pPr>
      <w:widowControl w:val="false"/>
      <w:suppressAutoHyphens w:val="true"/>
      <w:spacing w:lineRule="auto" w:line="360" w:before="0" w:after="0"/>
      <w:ind w:firstLine="454"/>
      <w:jc w:val="both"/>
    </w:pPr>
    <w:rPr>
      <w:rFonts w:ascii="Arial" w:hAnsi="Arial" w:eastAsia="Times New Roman" w:cs="Arial"/>
      <w:kern w:val="2"/>
      <w:sz w:val="28"/>
      <w:szCs w:val="24"/>
    </w:rPr>
  </w:style>
  <w:style w:type="paragraph" w:styleId="11">
    <w:name w:val="Стиль1"/>
    <w:basedOn w:val="Style18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chalka/info/about/193" TargetMode="External"/><Relationship Id="rId3" Type="http://schemas.openxmlformats.org/officeDocument/2006/relationships/hyperlink" Target="http://nsc.lseptemb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34:00Z</dcterms:created>
  <dc:creator>User</dc:creator>
  <dc:description/>
  <cp:keywords/>
  <dc:language>en-US</dc:language>
  <cp:lastModifiedBy>User</cp:lastModifiedBy>
  <cp:lastPrinted>2015-10-20T17:02:00Z</cp:lastPrinted>
  <dcterms:modified xsi:type="dcterms:W3CDTF">2015-10-20T11:07:00Z</dcterms:modified>
  <cp:revision>19</cp:revision>
  <dc:subject/>
  <dc:title/>
</cp:coreProperties>
</file>