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«Новоатьяловская средняя общеобразовательная школа»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л. Школьная, д. 20, с. Новоатьялово, Ялуторовский район, Тюменская область, 627050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л./факс 8 (34535) 34-1-60,  e-mail: novoat_school@inbox.ru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КПО 45782046, ОГРН 1027201465741, ИНН/КПП 7228005312/720701001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абочая программа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обществознанию для 9 класса,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учающихся по адаптированной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е VIII вида</w:t>
      </w:r>
    </w:p>
    <w:p>
      <w:pPr>
        <w:pStyle w:val="Normal"/>
        <w:kinsoku w:val="false"/>
        <w:overflowPunct w:val="false"/>
        <w:spacing w:before="77" w:after="0"/>
        <w:ind w:left="547" w:hanging="547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6915" w:leader="none"/>
          <w:tab w:val="left" w:pos="7080" w:leader="none"/>
          <w:tab w:val="left" w:pos="7788" w:leader="none"/>
          <w:tab w:val="left" w:pos="9360" w:leader="none"/>
        </w:tabs>
        <w:kinsoku w:val="false"/>
        <w:overflowPunct w:val="false"/>
        <w:spacing w:before="77" w:after="0"/>
        <w:ind w:left="547" w:hanging="547"/>
        <w:jc w:val="right"/>
        <w:textAlignment w:val="baseline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ab/>
        <w:tab/>
      </w:r>
    </w:p>
    <w:p>
      <w:pPr>
        <w:pStyle w:val="Normal"/>
        <w:tabs>
          <w:tab w:val="clear" w:pos="708"/>
          <w:tab w:val="left" w:pos="6915" w:leader="none"/>
          <w:tab w:val="left" w:pos="7080" w:leader="none"/>
          <w:tab w:val="left" w:pos="7788" w:leader="none"/>
          <w:tab w:val="left" w:pos="9360" w:leader="none"/>
        </w:tabs>
        <w:kinsoku w:val="false"/>
        <w:overflowPunct w:val="false"/>
        <w:spacing w:before="77" w:after="0"/>
        <w:ind w:left="547" w:hanging="547"/>
        <w:jc w:val="right"/>
        <w:textAlignment w:val="baseline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6915" w:leader="none"/>
          <w:tab w:val="left" w:pos="7080" w:leader="none"/>
          <w:tab w:val="left" w:pos="7788" w:leader="none"/>
          <w:tab w:val="left" w:pos="9360" w:leader="none"/>
        </w:tabs>
        <w:kinsoku w:val="false"/>
        <w:overflowPunct w:val="false"/>
        <w:spacing w:before="77" w:after="0"/>
        <w:ind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РП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афиева Диана Руслановна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итель обществознани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разработки: 2017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рабочая программа разработана на основе:</w:t>
      </w:r>
    </w:p>
    <w:p>
      <w:pPr>
        <w:pStyle w:val="Normal"/>
        <w:spacing w:lineRule="auto" w:line="240" w:before="0" w:after="0"/>
        <w:ind w:right="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ого компонента государственного стандарта образования, утвержденного приказом Минобразования России от 5 марта 2004 года № 1089 «Об утверждении федерального компонента государственных стандартов начального общего, основного и среднего полного общего образования» (в новой редакции от 31.01.2012 г № 69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Приказа Министерства образования и науки Российской Федерации от 31 марта 2014 г № 253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утверждении федеральных перечней учебников, рекомендованных 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Программы специальных (коррекционных) обще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 под редакцией Воронковой В. В., автор О.И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дина, В.М. Мозговой, 2001 г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ебник: </w:t>
      </w:r>
      <w:r>
        <w:rPr>
          <w:rFonts w:cs="Times New Roman" w:ascii="Times New Roman" w:hAnsi="Times New Roman"/>
          <w:i/>
          <w:sz w:val="24"/>
          <w:szCs w:val="24"/>
        </w:rPr>
        <w:t xml:space="preserve">Обществознание - </w:t>
      </w:r>
      <w:r>
        <w:rPr>
          <w:rFonts w:cs="Times New Roman" w:ascii="Times New Roman" w:hAnsi="Times New Roman"/>
          <w:sz w:val="24"/>
          <w:szCs w:val="24"/>
        </w:rPr>
        <w:t>учебник  для учащихся 8-9  классов под редакцией Боголюбова Л.Н., М. «Просвещение», 2011 г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Настоящий курс Обществознания предназначен для детей, изучающих обществознание по  специальной (коррекционной) программе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вида. </w:t>
      </w:r>
    </w:p>
    <w:p>
      <w:pPr>
        <w:pStyle w:val="Normal"/>
        <w:spacing w:lineRule="auto" w:line="240"/>
        <w:ind w:firstLine="30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В содержание курса обществознания включены в доступной форме элементарные сведения о государстве, праве, правах и обязанностях граждан, основных законах нашей страны, что важно для формирования детей с отклонением в интеллектуальном развитии нравственных и правовых норм жизни в обществе.</w:t>
      </w:r>
    </w:p>
    <w:p>
      <w:pPr>
        <w:pStyle w:val="Normal"/>
        <w:spacing w:lineRule="auto" w:line="240"/>
        <w:ind w:firstLine="54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При изучении курса реализуется опора на уже имеющиеся знания воспитанников, учитывается, уровень возрастных и познавательных возможностей воспитанников старшей школы. Программа учитывает особенности познавательной деятельности детей с отклонением в интеллектуальном развитии. Направлена на всестороннее развитие личности воспитанников, способствует их умственному развитию, обеспечивает гражданское, эстетическое, нравственное воспитание. На уроках обществознания воспитанники должны познакомиться с современной политической жизнью страны, получить основы правового и нравственного воспитания. </w:t>
      </w:r>
    </w:p>
    <w:p>
      <w:pPr>
        <w:pStyle w:val="Normal"/>
        <w:shd w:fill="FFFFFF" w:val="clear"/>
        <w:spacing w:lineRule="auto" w:line="24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есные - рассказ, объяснение, бесед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глядные - наблюдение, демонстрация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ие – упражн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тоды изложения новых знаний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 повторения, закрепления знаний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тоды применения знаний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 контроля</w:t>
      </w:r>
    </w:p>
    <w:p>
      <w:pPr>
        <w:pStyle w:val="Normal"/>
        <w:spacing w:lineRule="auto" w:line="24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стоящая программа рассчитана на учеников 9 класса. На курс отведено 34 часа в год или 1 час в неделю. Важен дифференцированный подход в обучении, неоднократное повторение, закрепление пройденного материала. </w:t>
      </w:r>
    </w:p>
    <w:p>
      <w:pPr>
        <w:pStyle w:val="Normal"/>
        <w:spacing w:lineRule="auto" w:line="240"/>
        <w:ind w:firstLine="54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  <w:t>Основные цели и задачи:</w:t>
      </w:r>
    </w:p>
    <w:p>
      <w:pPr>
        <w:pStyle w:val="Normal"/>
        <w:spacing w:lineRule="auto" w:line="240"/>
        <w:ind w:firstLine="54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-всестороннее развитие личности воспитанников, их умственное развитие, т гражданское, эстетическое, нравственное воспитание. На уроках обществознания воспитанники должны познакомиться с современной политической жизнью страны, получить основы правового и нравственного воспитания. </w:t>
      </w:r>
    </w:p>
    <w:p>
      <w:pPr>
        <w:pStyle w:val="Normal"/>
        <w:shd w:fill="FFFFFF" w:val="clear"/>
        <w:spacing w:lineRule="auto" w:line="24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есные - рассказ, объяснение, бесед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глядные - наблюдение, демонстрация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ие – упражн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тоды изложения новых знаний     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тоды повторения, закрепления знаний   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тоды применения знаний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 контроля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Normal"/>
        <w:spacing w:lineRule="auto" w:line="24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стоящая программа рассчитана на учеников 9 класса. На курс отведено 68 академических часов или 34 часа в год или 1 час в неделю. Важен дифференцированный подход в обучении, неоднократное повторение, закрепление пройденного материала.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/>
        </w:rPr>
        <w:t xml:space="preserve">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19"/>
        <w:gridCol w:w="2035"/>
        <w:gridCol w:w="1809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часов по раздел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1.»Права и обязанности гражданина РФ.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роки повторения и контроля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часов: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466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pacing w:lineRule="auto" w:line="24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30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Настоящий курс Обществознания предназначен для детей, изучающих обществознание по  специальной  (коррекционной ) программе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вида. </w:t>
      </w:r>
    </w:p>
    <w:p>
      <w:pPr>
        <w:pStyle w:val="Normal"/>
        <w:spacing w:lineRule="auto" w:line="240"/>
        <w:ind w:firstLine="30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В содержание курса обществознания включены в доступной форме элементарные сведения о государстве, праве, правах и обязанностях граждан, основных законах нашей страны, что важно для формирования детей с отклонением в интеллектуальном развитии нравственных и правовых норм жизни в обществе.</w:t>
      </w:r>
    </w:p>
    <w:p>
      <w:pPr>
        <w:pStyle w:val="Normal"/>
        <w:spacing w:lineRule="auto" w:line="24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 обучающихся</w:t>
      </w:r>
    </w:p>
    <w:p>
      <w:pPr>
        <w:pStyle w:val="Normal"/>
        <w:spacing w:lineRule="auto" w:line="24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ы знать: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онятия курса;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правовой ответственности;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собой представляет власть, разделение властей;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граждан РФ;</w:t>
      </w:r>
    </w:p>
    <w:p>
      <w:pPr>
        <w:pStyle w:val="Normal"/>
        <w:spacing w:lineRule="auto" w:line="24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ы уметь: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сать просьбу, жалобу, ходатайство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692"/>
        <w:gridCol w:w="4114"/>
        <w:gridCol w:w="12"/>
        <w:gridCol w:w="1738"/>
        <w:gridCol w:w="3562"/>
        <w:gridCol w:w="3175"/>
      </w:tblGrid>
      <w:tr>
        <w:trPr>
          <w:trHeight w:val="13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часов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разделу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четверть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«Права и обязанности гражданина России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Ответственность государства перед граждан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сновные сведения, изученные в 8 класс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ые обязанности гражда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равах и обязанностях граждан РФ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оциальные прав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страховой полис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писать прошение, заявл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нституционные права человек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и трудовые отношения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ом на труд, порядком заключения трудового договора, правах и обязанностях работника и работодателя, дисциплине труда и ее значен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труд. Дисциплина тру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«Трудовой договор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Права и обязанности граждан РФ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й, основных теоретических положений по теме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тестовую работу</w:t>
            </w:r>
          </w:p>
        </w:tc>
      </w:tr>
      <w:tr>
        <w:trPr>
          <w:trHeight w:val="8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и имущественные отнош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экономических правах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собственность, права собственника</w:t>
            </w:r>
          </w:p>
        </w:tc>
      </w:tr>
      <w:tr>
        <w:trPr>
          <w:trHeight w:val="462" w:hRule="atLeast"/>
        </w:trPr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и имущественные отнош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обственности, ее видах, имущественных правах, ответственности несовершеннолетних за соблюдение имущественных прав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твечать на вопросы по теме, обсуждать социальные ситу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е права и ответственность несовершеннолетни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ум  «Я - собственник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семейных отношений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ребенка. Декларация о правах ребенк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прав ребенка, как защитить свои права, документы о правах человек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суждать различные ситуации, выражать свое мнение</w:t>
            </w:r>
          </w:p>
        </w:tc>
      </w:tr>
      <w:tr>
        <w:trPr>
          <w:trHeight w:val="8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хозяйство. Социальные права человек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знаний об экономических и социальных правах человек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ить  социальный проет</w:t>
            </w:r>
          </w:p>
        </w:tc>
      </w:tr>
      <w:tr>
        <w:trPr>
          <w:trHeight w:val="11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зученного по теме «Права человека и гражданина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естовой работы                         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е права. Право на медицинское обслуживан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оциальных правах человека, гарантии защиты прав человека. Медицинский поли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:Для чего нужен медицинский полис</w:t>
            </w:r>
          </w:p>
        </w:tc>
      </w:tr>
      <w:tr>
        <w:trPr>
          <w:trHeight w:val="86" w:hRule="atLeast"/>
        </w:trPr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социальное обеспечение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аве на социальное обеспеч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умение участвовать в обсуждении различных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й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 «Обращение  органы опек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представление об обращении в социальные и другие органы с просьбой, прошением, предложением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деловые бумаги, учиться адаптироваться в социальной среде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 «Я заболел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 в сельскую администрац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образование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 праве на образование, его значении в обществе. Основные ступени образования. Получение профессионального образова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умение участвовать в дискуссии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е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РФ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пойти учиться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Социальные права граждан РФ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овой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ходить на сайты учебных заведений</w:t>
            </w:r>
          </w:p>
        </w:tc>
      </w:tr>
      <w:tr>
        <w:trPr>
          <w:trHeight w:val="3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пойти учиться. Интернет-экскурсия на сайты ПУ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андартных бланков, заявлений, прошений и т.д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ращаться к властям с просьбой, с предложением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формлять деловые бумаги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андартных бланков, заявлений, прошений и т.д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 и контроль изученного за год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кон страны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важнейшие теоретические сведения, понятия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суждать, обосновывать свое мнение</w:t>
            </w:r>
          </w:p>
        </w:tc>
      </w:tr>
      <w:tr>
        <w:trPr>
          <w:trHeight w:val="5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Права человека и гражданина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овой рабо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овой рабо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беспечени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олюбов Л.Н. Введение в обществознание. Учебное пособие для 8-9 классов. М. «Просвещение», 2008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веев А.И.. Введение в обществознание. М. Просвещение, 1996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итин А.Ф. Основы обществознания. Учебное пособие для общеобразовательных учреждений. М. Дрофа, 2004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колов. Я В. Прутченков А.С. Граждановедение. М., 2007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ституция РФ. М.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“Просвещение”, 2012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2:50:00Z</dcterms:created>
  <dc:creator>Лариса</dc:creator>
  <dc:description/>
  <cp:keywords/>
  <dc:language>en-US</dc:language>
  <cp:lastModifiedBy>sony</cp:lastModifiedBy>
  <cp:lastPrinted>2017-10-25T17:25:00Z</cp:lastPrinted>
  <dcterms:modified xsi:type="dcterms:W3CDTF">2017-10-25T12:26:00Z</dcterms:modified>
  <cp:revision>13</cp:revision>
  <dc:subject/>
  <dc:title>Пояснительная записка</dc:title>
</cp:coreProperties>
</file>