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лиал  муниципального автономного общеобразовательного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ремшанская средняя общеобразовательная школ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песьян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____________________                                     Старший методист                                       Заведующий  филиа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ец Н.В.._________________                                       Шпаковская Л.Б_____________                 Лукошкова Н.А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а__1__                                                            «__»__________________2016 г.                «__»_________________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__________________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</w:t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w w:val="118"/>
          <w:sz w:val="24"/>
          <w:szCs w:val="24"/>
        </w:rPr>
        <w:t>1.Пояснительная записка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 рабочая программа разработана в соответствии с  Приказом Минобрнауки РФ от 06.10 2009 №373 « Об утверждении и введении в действие федерального государственного стандарта общего начального  образования» и в соответствии с программой «Окружающий мир»-концепция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руководитель проекта Н.Ф.Виноградова (автор Н.Ф.Винорадова. М:Вентана-Граф,2008),примерной программой начального общего образования по окружающему мир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л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hd w:fill="FFFFFF" w:val="clear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представить в обобщенном виде культурный опыт человечества, систему его отношений с природой и обществом и на этой основе формировать у младшего школьника понимание общечеловеческих ценностей и конкретный социальный опыт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я применять правила взаимодействия во всех сферах окружающего мира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контексте к общечеловеческим ценностям относятся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ологически ценные правила взаимодействия со средой обитания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равственный портрет и духовное богатство человека современного общества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торический аспект «складывания» общерусской культуры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национальных традиций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связь и взаимодействие культур народов России,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формирование уважительного отношения к России, родному краю, своей семье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витие навыков устанавливать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норм здоровье сберегающего поведения 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Общая характеристика учебного предмет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"Окружающий мир"- интегрированный предмет для младших школьников, который объединяет знания о природе, человеке и обществе. Этому предмету принадлежит особая роль в формировании целостного взгляда на окружающую социальную и природную среду, место человека в ней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ые содержательные линии предмета 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нравственного развития и воспитания личности гражданина России,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В программе представлены следующие ведущие содержательные линии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ловек и другие люди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еловек и мир природы: что такое природа, может ли человек жить без природы, почему люди должны беречь природу   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писание места  предмета в учебном плане.</w:t>
      </w:r>
    </w:p>
    <w:p>
      <w:pPr>
        <w:pStyle w:val="Normal"/>
        <w:shd w:fill="FFFFFF" w:val="clear"/>
        <w:spacing w:lineRule="atLeast" w:line="240" w:before="0" w:after="0"/>
        <w:ind w:right="34" w:firstLine="350"/>
        <w:jc w:val="both"/>
        <w:rPr>
          <w:rFonts w:ascii="Times New Roman" w:hAnsi="Times New Roman" w:eastAsia="TimesNewRomanPSMT;Arial Unicode MS" w:cs="Times New Roman"/>
          <w:i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iCs/>
          <w:sz w:val="24"/>
          <w:szCs w:val="24"/>
        </w:rPr>
        <w:t>В соответствии с учебным планом МАОУ Первопесьяновская СОШ на 2016-2017 учебный год на преподавание окружающего мира в 1 классе отводится 2 часа в неделю. Соответственно программа рассчитана на 66  учебных час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Описание ценностных ориентиров содержания учебного предмета 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как процесс и результат человеческой жизнедеятельности во всём многообразии её фор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как многообразие народов, культур, религи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сотрудничество как основа мира на Земл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 как  основа  духовно-нравственного  развития  и 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 выбор  и  ответственность  человека  в  отношении  к природе, историко-культурному наследию, к самому себе и окружающим людям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Личностные, метапредметные и предметные результаты освоения учебного предмета 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Окружающего мира позволяет достичь личностных, предметных и метапредметных  результатов обучения, т. е. реализовать социальные и образовательные цели естественно-научного и обществоведческого образования младших школьников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и способность к саморазвитию и самообучению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аточно высокий уровень учебной мотивации, самоконтроля и самооценк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ения нацелены на решение, прежде всего, образовательных задач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целостности окружающего мира, расширение знаний о разных его сторонах и объектах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аружение и установление элементарных связей и зависимостей в природе и обществе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полученных знаний в продуктивной и преобразующей деятельн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 уделяется освоени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Универсальные учебные действия», содержание которого определяет круг обще-учебных и универсальных умений, занимаю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вательные, регулятивные и коммуникативные действи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пособности в связной логически целесообразной форме речи передать результаты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объектов окружающего мира; владение рассуждением, описанием повествование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место среди метапредметных универсальных действий занимают способы получения, анализа и обработки информации (обобщение, классификация, чтение и др.), методы представления полученной информации (моделирование, конструирование, рассуждение, описание и др.)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Содержание учебного предмета 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 Что такое окружающий мир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– первоклассник (10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– первоклассник. Режим дня первоклассника. Определение времени по часам с точностью до часа. Домашний адрес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 дворах домов и на игровых площадках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новые друзья. Кого называют друзьями. Коллективные игры и труд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и твоё здоровье (5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и вещи (2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природа (32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природы. Природа и творчество человека (поэзия, живопись, музыка). Природа и фантазия (поделки из природного материала, мини-сочинения о явлениях и объектах природы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: правила безопасного поведения на природе (опасные растения и животные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страна (17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. Члены семьи. Труд, отдых в семье. Взаимоотношения членов семь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города (села), в котором мы живем. Главная улица (площадь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ые места нашего города (села). Труд людей родного города (села), профессии (например, строитель, шахтер, тракторист, доярка и др.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,  помогающие  трудиться.  Труд  работников  магазина,  почты,  ателье,  библиотеки, музея  и  профессии  людей,  работающих  в них (продавец, библиотекарь, почтальон, музыкант, художник и др.). Уважение к труду люде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. Москва. Красная площадь. Кремл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творчество: пение, танцы, сказки, игрушк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курсии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зонные экскурсии «Времена года»; в теплицу, парник, хозяйство по выращиванию цветов и т. п. (по выбору учителя с учетом местных возможностей). Экскурсии, знакомящие учащихся с различным трудом (по выбору учителя с учетом местных особенностей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 за комнатными растениями и животными уголка природы, зарядка аквариума, террариум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ОПРЕДЕЛЕНИЕМ ОСНОВНЫХ ВИДОВ ДЕЯТЕЛЬНОСТИ УЧАЩИХСЯ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60"/>
        <w:gridCol w:w="1980"/>
        <w:gridCol w:w="5040"/>
        <w:gridCol w:w="5220"/>
      </w:tblGrid>
      <w:tr>
        <w:trPr>
          <w:trHeight w:val="7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  <w:t>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right="3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Ча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ограммное содерж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87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чебные действия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ведение. Что такое окружающий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с окружает удивительный мир: нежива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вая природа, объекты, сделанные руками человека, люд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3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ъекты окружающе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кты окружаю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его 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кты ок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ющего мира по разным основ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иям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шко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ы - первоклассник. Режим дня пер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ика. Определение времени по часа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точностью до часа. Домашний адрес. Школа, школьные помещения: гардероб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класс, столовая, игровая, спортзал и др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ажение к труду работников школы: учи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, воспитателя, уборщицы и др. Оказание посильной помощи взрослым: подготовка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року, уборка класса, дежурство в стол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 Правила поведения на уроке: подго</w:t>
              <w:softHyphen/>
              <w:t>товка рабочего места, правильная осанка, гигиена письма, внимательность, сдерж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сть, аккуратность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Ж: безопасная дорога от дома до школы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ица (дорога): тротуар, обочина, проезж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, мостовая. Правила пользования транспортом. Дорожные знаки: «пешеход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й переход», «подземный пешеходный переход», «железнодорожный переезд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лосипедная дорожка», «велосипедное движение запрещено» и др. Светофор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ила поведения на дорогах и улицах, 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ах домов и на игровых площадках. Твои новые друзья. Кого называют друзья</w:t>
              <w:softHyphen/>
              <w:t xml:space="preserve">ми. Коллективные игры и труд. Правил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ружбы: справедливо распределять рол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гре, поручения в работе, правильно оце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деятельность сверстника и свою, 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ваться успехам друз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82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ремя по часам с точ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остью до час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рогу от дома д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колы: замечать опасные участки, знаки дорожного движения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машний адрес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ила дорожного движения и пользования транспорто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, необ</w:t>
              <w:softHyphen/>
              <w:t>ходимые для безопасного преб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ания на улице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значение различных школьных помещ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и уче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е ситуации, раскрывающие пра</w:t>
              <w:softHyphen/>
              <w:t xml:space="preserve">вила поведения на уроке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процессе пар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ы правила совместной деятельности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ы и здоров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3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своем здоровье и хорошем на</w:t>
              <w:softHyphen/>
              <w:t xml:space="preserve">строении. Гигиена зубов, ротовой полост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жи. Охрана органов чувств: зрения, слух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няния и др. Солнце, воздух, вода - фа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ры закаливания. Проветривание помещ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. Утренняя гимнастика. Прогулки, игры на воздухе. Режим питания. Культура по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 за стол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2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ы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гровых ситуациях правила гиги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, упражнения утренней гим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ики, правила поведения во врем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ы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ы и ве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3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и вещи, которые тебя окружают. Труд людей, которые делают для нас одежду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увь, книги и другие вещи. Профессии. Бе</w:t>
              <w:softHyphen/>
              <w:t xml:space="preserve">режное отношение к вещам, уход за ними. ОБЖ: правила пожарной безопас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бытовыми и газовы</w:t>
              <w:softHyphen/>
              <w:t xml:space="preserve">ми приборами. Телефоны экстрен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зов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58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меты (из</w:t>
              <w:softHyphen/>
              <w:t>делия) по принадлежности (одеж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, обувь, мебель и т.д.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 реш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х и практических задач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ила безопасного поведения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ами быта. Строить не</w:t>
              <w:softHyphen/>
              <w:t xml:space="preserve">большой текст информацио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а на основе телефо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алогов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дная при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8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. Природа и творчество человека (поэзия, живопись, музыка). При</w:t>
              <w:softHyphen/>
              <w:t xml:space="preserve">рода и фантазия (поделки из природ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териала, мини-сочинения о явлениях и объектах природы)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зонные изменения в природе (характе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ка времени года, сравнение разных 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онов; зависимость изменений в живой п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е от состояния неживой). Растения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ого участка: название, внешний вид (4-5 растений). Растения сада и огорода: название, окраска, форма, размер, упот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бление в пищу (4-5 растений). Комнат</w:t>
              <w:softHyphen/>
              <w:t xml:space="preserve">ные растения: название, внешний вид (3-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). Условия роста (тепло, свет, во</w:t>
              <w:softHyphen/>
              <w:t xml:space="preserve">да). Уход за комнатными растениями. Животные вокруг нас: звери, насекомы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тицы и др. Домашние и дикие животны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зонная жизнь животных. Бережное от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ение к растениям и животны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Ж: правила безопасного поведения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е (опасные растения и животны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3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е изменения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роде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ни-сочинения о яв</w:t>
              <w:softHyphen/>
              <w:t xml:space="preserve">лениях и объектах природы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следовательность времен года (начиная с любого), находить ошибки в предъявлен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ледовательности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исимости ме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 явлениями неживой и жив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роды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шние признаки ра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ост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тения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 группы растений опасные для жизни и здоровь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юдей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ивотных по класса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без термина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машних и диких 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ных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шних животных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вотных по месту об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ания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дная 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0" w:firstLine="4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мья. Члены семьи. Труд, отдых в семье. Взаимоотношения членов семь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города (села), в котором мы ж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м. Главная улица (площадь)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амятные места нашего города (села). Тр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ей родного города (села), професс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например, строитель, шахтер, тракторист, доярка и др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ы, помогающие трудиться. Труд ра</w:t>
              <w:softHyphen/>
              <w:t>ботников магазина, почты, ателье, библиотеки, музея и профессии людей, работаю</w:t>
              <w:softHyphen/>
              <w:t>щих в них (продавец, библиотекарь, поч</w:t>
              <w:softHyphen/>
              <w:t>тальон, музыкант, художник и др.). Ува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к труду людей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ссия. Москва. Красная площадь. Кремль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родное творчество: пение, танцы, сказк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большой рассказ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оей семь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астник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 диалога: слушать друг друга, обмениваться мнениями на тем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лизкие опыту детей;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просы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прос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еяте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и людей в разных учреждениях культуры и бы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ратко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му «Что делают в ...»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стопримечатель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лицы (с опорой на фото, рисун</w:t>
              <w:softHyphen/>
              <w:t xml:space="preserve">ки), ориентироваться в понят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народное творчество»: приводить примеры малых фольклорных ж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 (без термина), народных ск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ок, игруше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поставлять) основ</w:t>
              <w:softHyphen/>
              <w:t>ные нравственно-этические поня</w:t>
              <w:softHyphen/>
              <w:t xml:space="preserve">т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ним антонимы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инонимы.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руде в уголке природы действия по уходу за ж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тными и растениями.</w:t>
            </w:r>
          </w:p>
        </w:tc>
      </w:tr>
      <w:tr>
        <w:trPr>
          <w:trHeight w:val="2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. Календарно-тематическое планирование по окружающему миру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uto" w:line="240"/>
        <w:ind w:left="23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084"/>
        <w:gridCol w:w="42"/>
        <w:gridCol w:w="14"/>
        <w:gridCol w:w="2396"/>
        <w:gridCol w:w="2126"/>
        <w:gridCol w:w="5103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удивительный мир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становочный, введ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-5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учебном предмете, познакомить с учебником «Окружающий мир». Уточнить понятия – объект природы, живая природа, неживая природ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ллюстративным материалом </w:t>
              <w:br/>
              <w:t xml:space="preserve">и беседа «Что нас </w:t>
              <w:br/>
              <w:t xml:space="preserve">окружает» (фото природных явлений, знаменитых архитектурных сооружений (шедевров мировой архитектуры), портретов великих людей). Задания на классификацию «Раздел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в группы»,</w:t>
              <w:br/>
              <w:t xml:space="preserve"> дидактическая игра «Назови объекты </w:t>
              <w:br/>
              <w:t xml:space="preserve">природы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 «Раскрась рисунок», «Соображалки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ъедини рисунки в группы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ая и живая природа, объекты, сделанные руками человека, люди. Мир природы, вещей, людей. Что такое окружающий мир? Как можно объединить разные предметы </w:t>
              <w:br/>
              <w:t xml:space="preserve">и объекты </w:t>
              <w:br/>
              <w:t>окружающего мира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выполнять задания в соответствии с поставленной целью, ориентироваться в конструкции и системе навигации учебника, рабочей тетра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ть, что такое окружающий мир, что такое живая и неживая природа; уточнять понятия: «объект природы», «живая и неживая природа»; нахождение отличий среди объектов природы и объектов, созданных человеком, приведение соответствующих пример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дведение под понятие на основе распознавания объектов, </w:t>
              <w:br/>
              <w:t>выделени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ть о мире </w:t>
              <w:br/>
              <w:t>с опорой на материалы учебника и собственные предста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ют и осваивают социальную роль обучающегос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сознают значение учебной деятельности и личностный смысл уч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 – первокласс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 </w:t>
              <w:br/>
              <w:t>познакомим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ение, </w:t>
              <w:br/>
              <w:t xml:space="preserve">систематизация </w:t>
              <w:br/>
              <w:t xml:space="preserve">и обобщение знаний, закрепление ум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обучающихся друг с другом, дать возможность каждому рассказать о себе. Развивать коммуникативные способности, связную речь.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(учитель, учащиеся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знакомимся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у вам о себе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: что мы будем делать </w:t>
              <w:br/>
              <w:t>в школе; с иллюстративным материалом «Придумаем детям имена», «Кто чем</w:t>
              <w:br/>
              <w:t>занимается». Логическое упражнение на сравнение портретов двух девоче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народной песенки «Жила была девчушка!». Дидактическая игра «Узнай по описанию, кто это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речевая разминка </w:t>
              <w:br/>
              <w:t xml:space="preserve">«Назови, кто где находится»; составление рассказов по картинке «Чем любят заниматься дети»; обобщение, рефлексия – оценка работы класса в целом, своей деятельности кажд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– первоклассник. Твои новые друз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называют друзь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 детей, игры. Правила дружбы: справедливо распределять роли в игре, поручения в работе, правильно оценивать деятельность сверстника </w:t>
              <w:br/>
              <w:t xml:space="preserve">и свою, радоваться успехам друзей; правила поведения на уроке: </w:t>
              <w:br/>
              <w:t xml:space="preserve">подготовка </w:t>
              <w:br/>
              <w:t xml:space="preserve">рабочего места, правильная осанка, гигиена письма, </w:t>
              <w:br/>
              <w:t xml:space="preserve">внимательность, сдержанность, </w:t>
              <w:br/>
              <w:t>аккурат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задание в соответствии с поставленной целью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вечать на поставленный вопрос, ориентироваться в тетради и 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одноклассниками, рассказывать о себе: кто я (он, она), чем я (он, она) люблю (любит) заниматься, чем особенно интересуюсь (интересуется); составлять описательный рассказ по картинка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условные знаки, символы, приведенные в учебной литерату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сообщения в соответствии с учебной задачей, конструировать игровые и учебные ситуации, раскрывающие правила поведения на уроке, выбирать оптимальные формы поведения во взаимоотношениях с одноклассниками, </w:t>
              <w:br/>
              <w:t xml:space="preserve">друзьями, взрослы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 взаимодействии для решения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ют эмоционально-эстетические впечатления от знакомства </w:t>
              <w:br/>
              <w:t>с новым коллективом, одноклассниками, отмечают в окружении то, что особенно нравится, принимают ценности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школьник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ого проблемного видения; проблемны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-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овым социальным статусом школьника, с понятиями: школа, учитель, класс. Развивать речь, умение анализировать рисунки. Использовать условные обо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 учебника (с. 9–12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 назовет школьные помещения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стихотворения В. Берестова «Первоклассник» </w:t>
              <w:br/>
              <w:t>(учебник, с. 8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речевая разминка </w:t>
              <w:br/>
              <w:t>«Продолжи предложение», задания «Соображалки», «Оцени свою работу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, школьные помещения: гардероб, класс, столовая, игровая, спортзал и 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</w:t>
              <w:br/>
              <w:t xml:space="preserve">к труду работников школы: учителя, воспитателя, уборщицы и 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сильной помощи взрослым </w:t>
              <w:br/>
              <w:t>в подготовке</w:t>
              <w:br/>
              <w:t>к уроку, уборке класса, дежурстве в столовой и д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едовать установленным правилам в планировании и 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, контролировать и 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новыми понятиями: </w:t>
              <w:br/>
              <w:t xml:space="preserve">«школа», «учитель», «класс»; описывать назначения различных школьных помещ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рассуждения, высказываться в устной форме о значении школьных помещ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ступать в коллективное учебное сотрудничество, работать в па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ют свой учебный труд, принимают оценки одноклассников,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блюдают правила поведения в школе, понимают важность здорового образа жизни, осознают личную ответственность за свое здоровье </w:t>
              <w:br/>
              <w:t>и здоровье окруж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</w:t>
              <w:br/>
              <w:t>в школ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 xml:space="preserve">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13-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усвоению младшими школьниками круга обязанностей и правил поведения во время урока и перемены.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: как правильно вставать и садиться в классе, как вести себя в столовой, в раздевалке. Работа </w:t>
              <w:br/>
              <w:t xml:space="preserve">с текстом стихотворения «Первый урок» </w:t>
              <w:br/>
              <w:t>(учебник, с. 13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>задание «Соображалки» (с. 8); 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 должен знать и выполня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-</w:t>
              <w:br/>
              <w:t>ведения в школе. Коллективные игры на переме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ганизовывать свою деятельность, действовать согласно плану, предложенному учителем, а также планам, представленным в учебнике и рабочей тетради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существление учебных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нимать информацию, представленную в вербальной форме,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вать учебно-познаватель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блюдать морально-этические нормы поведения в школе, проявлять уважение к старш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обственное поведение и поведение окружающих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иру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– первый </w:t>
              <w:br/>
              <w:t xml:space="preserve">месяц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ого проблемного видения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15-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ятий – живая природа. Формировать представление об экологической связи и взаимозависимости явлений природы и объектов живой прир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различных деревьев </w:t>
              <w:br/>
              <w:t xml:space="preserve">(цвета листьев, их </w:t>
              <w:br/>
              <w:t>формы), сравнение внешнего вида разных деревье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: сравнение наблюдений с пейзажами осеннего леса на фото и репродукц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тицами. Рассматривание паутинок и полетов лесных пауч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задания «Закончи рисунки», «Выполни </w:t>
              <w:br/>
              <w:t>по образцу», «Соображалки» (кто куда спрятался от дождя?); оценка свое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, </w:t>
              <w:br/>
              <w:t>которые происходят осенью в период золотой осени: листопад, состояние неба, погода, цветение растений в осенних цветниках. Наблюдения за изменениями в природе, определение причины и следствия отдельного явления, ответы на вопросы по теме наблю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бирать действия в соответствии с поставленной задачей и условиями ее реализации, готовить рабочее место для выполнения разных видов работ (по учебнику, рабочим тетрадям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выделять и формулировать познавательную цель; применять для решения задач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 руководством учителя) логические действия: анализ, сравнение, обобщение, устанавливать причинно-следственные связи,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ть представления об экологической связи и взаимосвязи явлений природы и объектов живой природы; отвечать на вопросы по теме наблюдения, определять понятия «неживая природа», «листопад», «золотая осен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понятные для партнера высказыва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 сотрудничестве</w:t>
              <w:br/>
              <w:t>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оявля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м осень </w:t>
              <w:br/>
              <w:t xml:space="preserve">подари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 совершенствование  зн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18-20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культурные растения. Уточнить понятия плод, овощи, фрукты, ягоды, их значение для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то нам осень по-</w:t>
              <w:br/>
              <w:t xml:space="preserve">дарила» (с использованием натуральных объектов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</w:t>
              <w:br/>
              <w:t xml:space="preserve">и текстом учебника </w:t>
              <w:br/>
              <w:t>(с. 18–20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: «Узнай </w:t>
              <w:br/>
              <w:t>по описанию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речевая разминка </w:t>
              <w:br/>
              <w:t>«Закончи предложение», задания «Найди ошибки», «Объясни, как ты понимаешь поговорку», обобщение, рефлексия – оценка работы класса в 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, огород, цветник осенью. Особенности внешнего вида разных овощей и фруктов: форма, цвет, вкусовые качества, способ употребления в пищу, польза. Составление описательного рассказа. Работа </w:t>
              <w:br/>
              <w:t>с таблицей «Календарь сбора яго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ть учебно-познавательную задачу и сохранять ее до конца учебных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выполнение действий, вносить необходимые коррективы (свои и учителя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торить и расширить сведения об овощах и фруктах, </w:t>
              <w:br/>
              <w:t>о витаминах и их пользе для организма; выполнять классификацию овощей и фруктов, усвоить то, что овощи и фрукты –</w:t>
              <w:br/>
              <w:t xml:space="preserve">кладовая витаминов; составлять описательный рассказ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ботать с таблиц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улировать собственное мнение и позицию; строить понятные для партнера высказывания, учитывающие, что партнер знает и видит, а что не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и приходить к общему решению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риентируются в поведении на принятые моральные нормы; понимают красоту и природу родн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 п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; урок-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21-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царством грибов. Дать представление о грибах как живых организмах, выделить группы съедобных и несъедобных грибов. Формировать навыки правильного поведения в природ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: сравнение и описание внешнего вида грибов </w:t>
              <w:br/>
              <w:t xml:space="preserve">(подосиновик, лисички, белый, опята) и плодов разных кустарников и деревьев </w:t>
              <w:br/>
              <w:t xml:space="preserve">(орехи, рябина, </w:t>
              <w:br/>
              <w:t>брусника, калина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е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екстом учебника: </w:t>
              <w:br/>
              <w:t xml:space="preserve">календарь сбора </w:t>
              <w:br/>
              <w:t>гриб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речевая разминка «Спрашивай – отвечай», задания «Закончи рисунки», «Нарисуй грибы, которые </w:t>
              <w:br/>
              <w:t>собирают осень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 осенний лес: гриб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и, ягоды рябины, калины, брусники. Срав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ов, плодов разных растений. Работа с тексто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блицей: календарь сбора грибов. Классификация объектов по разным признак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знаково-символические средства представления информации, работать с таблиц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ть представление о царстве грибов; сравнивать и различать грибы (съедобные и несъедобные), плоды разных раст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лассифицировать объекты по разным призна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ажать личное восприятие мира и настроение в эмоциональном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ют поступки человека по отношению к природе, осознают личное отношение к малой родине, осуществляют действия по охране окружающего мир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позитивное отношение к сохранению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ст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>нового проблемного видения; 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23-2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ообщения «Семья и семейные ценности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начении семьи в жизни человека, уточнить понимание родственных связ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«Придумай, как кого </w:t>
              <w:br/>
              <w:t xml:space="preserve">зовут». Рассказывание «Семья Миши» </w:t>
              <w:br/>
              <w:t xml:space="preserve">(по рисункам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«Моя семья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крылатого выражения «Семья крепка ладом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</w:t>
              <w:br/>
              <w:t xml:space="preserve">стихотворе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стое слово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Мазнина и «Бабушка» Е. Трутневой </w:t>
              <w:br/>
              <w:t>(учебник, с. 24–25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задания «Сравни», «Рассмотри рисунок </w:t>
              <w:br/>
              <w:t xml:space="preserve">и ответь на вопрос», «Оцени свою работу», «Соедини линией </w:t>
              <w:br/>
              <w:t xml:space="preserve">рисунок со словом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е ему соответству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емья? Моя семья: ее члены, их труд, семейные обязанности. Как мы понимаем слова «Семья крепка ладом»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понятия, связанные с тем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емья»; осознавать свою роль в семь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тепени родства, определять </w:t>
              <w:br/>
              <w:t xml:space="preserve">с помощью терминов свое отношение </w:t>
              <w:br/>
              <w:t>к каждому из членов своей семьи; оценивать свое отношение с каждым членом своей семьи с помощью понятий: «любовь», «уважение», «симпатия», «дружба», «нежность» и др.; иметь представление о семье в культурной традиции народов России и мира как великой духовной це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заимодействовать в семье позитивными способами, уметь договариваться, приходить к об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итивное </w:t>
              <w:br/>
              <w:t xml:space="preserve">отношение к семье и семейным ценностям; осо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ость и необходимость для каждого члена семьи любви, уважения, взаимной помощи, согласия, мира</w:t>
              <w:br/>
              <w:t>(лада) в семей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. Воскресный ден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ительно –обобщающий; </w:t>
              <w:br/>
              <w:t>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26-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первоклассников друг с другом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Спроси, какое </w:t>
              <w:br/>
              <w:t xml:space="preserve">у меня настроение». Рассказывание </w:t>
              <w:br/>
              <w:t xml:space="preserve">«Любимые занятия </w:t>
              <w:br/>
              <w:t xml:space="preserve">в семье Марины», </w:t>
              <w:br/>
              <w:t xml:space="preserve">«Любимые занятия </w:t>
              <w:br/>
              <w:t xml:space="preserve">в моей семье», «Люблю ли я кукольный </w:t>
              <w:br/>
              <w:t xml:space="preserve">театр?». Дидактическая игра «Узнай </w:t>
              <w:br/>
              <w:t xml:space="preserve">сказку по иллюстрации». Ролевая игр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выбранную </w:t>
              <w:br/>
              <w:t>детьми тему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ая работа: чтение </w:t>
              <w:br/>
              <w:t>и обсуждение рассказа В. Голявкина</w:t>
              <w:br/>
              <w:t>«Я пуговицу себе сам пришил!». Беседа «Как можно провести воскресный ден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«Нарисуй», «Соображалки», «Соедини </w:t>
              <w:br/>
              <w:t>рисунок с изображение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свою речь, ее четкость и правильнос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ть представление о семейных традициях как признаке принадлежности к тому или иному народу России и мира; осознавать важность и необходимость культурной преемственности в семье от старших к младшим на конкретных примерах; уметь подбирать пословицу для определения смысла любимой сказки; помогать по дому старшим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и выделять необходимую информацию из различных источников (тексты, рисун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в общении правила вежлив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ть участие в работе парами (группам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положительное отношение к школе 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ют представления о причинах успеха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. Воскресный ден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ительно -обобщающий; </w:t>
              <w:br/>
              <w:t>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29-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з зерна получилась бул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>нового проблемного видения; 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31-3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К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 о тружениках сельского хозяйства, проживающих в се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пользе хлеба, его ценности, о тяжёлом труде хлебороба. Развивать монологическую реч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лебобулочные </w:t>
              <w:br/>
              <w:t>изделия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говорки «Худ обед, когда хлеба нет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туральных объек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</w:t>
              <w:br/>
              <w:t>с иллюстративны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рабочей тетрад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и подпиши», «Соображалки: что сначала, что по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 гласит: «Худ обед, когда хлеба нет». Хлеб – главное богатство людей. Для того чтобы хлеб был в каждом доме, трудятся люди разных професс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едовать установленным правилам в планировании и 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ть результаты тру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трудом хлебороба, с тем, как растения кормят </w:t>
              <w:br/>
              <w:t xml:space="preserve">человека; называть хлебобулочные изделия, из чего их делают; знают о пользе </w:t>
              <w:br/>
              <w:t xml:space="preserve">хлеба, его цен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сообщение </w:t>
              <w:br/>
              <w:t xml:space="preserve">в соответствии с учебной задач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иентироваться на позицию партнера в общении и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важают труд хлебороба и людей, связанных с производством хлеба и других продуктов, бережно относятся к хлеб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чувства одноклассников,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машние живот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вторение, систематизация и обобщение знаний, закрепление умений;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33-3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общённое представление о домашних животных, месте их обитания, питании. Учить классифицировать животных как домашних и дик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 назовет домашних животных?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ной ситуации «Кого </w:t>
              <w:br/>
              <w:t xml:space="preserve">называют домашним животным?» (работа </w:t>
              <w:br/>
              <w:t xml:space="preserve">с иллюстративн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«Нарисуй», «Соображалки: соотнеси </w:t>
              <w:br/>
              <w:t xml:space="preserve">рисунок со словом», «Оцени свою работу», словесная дидактическая игра </w:t>
              <w:br/>
              <w:t>«Угадай, кто я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</w:t>
              <w:br/>
              <w:t xml:space="preserve">и дикие животные: различия. Профессии людей, ухаживающих за животными (пастух, доярка, конюх, птичница). Как заботиться о домашних </w:t>
              <w:br/>
              <w:t xml:space="preserve">животн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ход, кормление, прогул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целенаправленный </w:t>
              <w:br/>
              <w:t xml:space="preserve">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, в чём состоит различие между дикими и домашними </w:t>
              <w:br/>
              <w:t xml:space="preserve">животными; приводить примеры домашних животных; формировать представления о местах обитания домашних животных и их питан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лассифицировать животных по признаку «дикое – домашне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трудничать с одноклассниками при выполнении заданий </w:t>
              <w:br/>
              <w:t>в паре: устанавливать очерёдность действий, осуществлять взаимопровер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ажают эмоционально-</w:t>
              <w:br/>
              <w:t xml:space="preserve">положительное отношение к животны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едуют моральным нормам и этическим требованиям </w:t>
              <w:br/>
              <w:t>в по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тябрь уж наступил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35-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наблюдение явлений наступившей осени; уточнить и обобщить представления учащихся о наиболее характерных признаках, по которым мы узнаём о наступлении осе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: какие изменения произошли (в парке лесу); закончился ли листопад, какого цвета небо, каких птиц можно встретить</w:t>
              <w:br/>
              <w:t xml:space="preserve">в парке (лесу), какие из них перелетные, </w:t>
              <w:br/>
              <w:t xml:space="preserve">какие – оседлые, поиск зимних убежищ животных – насекомых, белок, ежей; </w:t>
              <w:br/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 (парк) </w:t>
              <w:br/>
              <w:t xml:space="preserve">изменилс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почти закончился. Небо неприветливо, хмуро. День пасмурный. Птиц мал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 (кроме водоплавающих) уже улетели в теплые страны. Животные укрылись в своих зимних жилищ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ить и обобщить представления о наиболее характерных признаках, по которым человек узнает о наступлении осени; установить зависимости между изменениями в неживой и живой природ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знавать, называть и определять объекты и явления окружающей действительности в соответствии </w:t>
              <w:br/>
              <w:t>с содержанием учебного предм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пускать существование различных точек зрения, вступать </w:t>
              <w:br/>
              <w:t>в диалог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ируют готовность и способность </w:t>
              <w:br/>
              <w:t xml:space="preserve">к саморазвит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ют самооценку на основе </w:t>
              <w:br/>
              <w:t xml:space="preserve">критериев успешност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навы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ы </w:t>
              <w:br/>
              <w:t>осень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 совершенствование знаний; урок-</w:t>
              <w:br/>
              <w:t>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К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седа о птицах, обитающих в нашей мест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наблюдение явлений наступившей осени; уточнить и обобщить представления учащихся о наиболее характерных признаках, по которым мы узнаём о наступлении осени. Ввести понятие «оседлые птицы» и «перелётные птицы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наблюдению): «Опиши птицу так, чтобы ее можн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узнат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задачи «Почему одни птицы улетают на юг, а другие – остаются?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ллюстративным материалом и текстом учебника </w:t>
              <w:br/>
              <w:t>(с. 36–37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рабочей тетради: «Раскрась кружочки около тех птиц, </w:t>
              <w:br/>
              <w:t>которые не улетают на ю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тябре </w:t>
              <w:br/>
              <w:t xml:space="preserve">улетают дрозды, скворцы, трясогуз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доемах еще можно встретить лебедей, гусей, уток. Объяснение слов, выделенных в тексте. Проблемная задач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одни птицы уле-</w:t>
              <w:br/>
              <w:t xml:space="preserve">тают на юг, </w:t>
              <w:br/>
              <w:t xml:space="preserve">а другие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тся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бирать адекватные средства достижения цели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образовывать практическую задачу в познавательную, в сотрудничестве с учителем ставить новые учебные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блюдать явления наступившей осени, объяснять понятия: «оседлые птицы», «перелетные птицы»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характерные признаки, по которым можно узнать о наступлении ос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ргументировать свою позицию и координировать в сотрудничестве позиции других людей, отличные от собственно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вопросы, необходимые для организации собственной деятельности и сотрудничества с 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любовь к животным и чувство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природ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>нового проблемного видения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0-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явлениях прир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Спрашивай – отвечай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иллюстративным материалом учебника – выделение характерных особенностей разных явлени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: чтение рассказа К. Ушинского «Солнце и радуг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 рабочей тетради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исуй явления </w:t>
              <w:br/>
              <w:t>природы», «Раскрась рисунки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, что происходит вокруг нас в природе </w:t>
              <w:br/>
              <w:t xml:space="preserve">(дождь, снег, град, тума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а и др.),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при- роды. Они </w:t>
              <w:br/>
              <w:t xml:space="preserve">зависят от времени года, </w:t>
              <w:br/>
              <w:t xml:space="preserve">погоды, особенностей той или иной </w:t>
              <w:br/>
              <w:t xml:space="preserve">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, снегопад, таяние снега, ледо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инимать и 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итывать выделенные учителем ориентиры действия в 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знания о явлениях природы (дождь, снег, град, </w:t>
              <w:br/>
              <w:t>туман, гроза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ажа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 – первокласс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ты </w:t>
              <w:br/>
              <w:t xml:space="preserve">живешь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>нового проблемного видения; 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4-4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К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 по правилам поведения на дороге при движении в школу и обратн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амостоятельно ориентироваться на местности, создать чёткое представление об окружающей мест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де ты живешь?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 учебника (с. 44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Имя улицы» </w:t>
              <w:br/>
              <w:t xml:space="preserve">(игра с пиктограммами). Выполнение </w:t>
              <w:br/>
              <w:t xml:space="preserve">заданий в рабочей </w:t>
              <w:br/>
              <w:t>тетради: «Соображалки: придумай название улицы», «Нарисуй свои значк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выполненной работы, обобщение, рефлексия – оценка работы класса в целом, своей </w:t>
              <w:br/>
              <w:t>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живем </w:t>
              <w:br/>
              <w:t xml:space="preserve">в городе </w:t>
              <w:br/>
              <w:t xml:space="preserve">(поселке, селе). Что такое дорога? Какие правила нужно знать, чтобы по дороге </w:t>
              <w:br/>
              <w:t xml:space="preserve">в школу не попасть в беду? Наша дорога </w:t>
              <w:br/>
              <w:t xml:space="preserve">в школу идет мимо (через, </w:t>
              <w:br/>
              <w:t>рядом, около…). На ней расположены знаки дорожного дв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ть правильность выполнения действия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мысливать взаимосвязь человека и места, в котором он </w:t>
              <w:br/>
              <w:t xml:space="preserve">родился и живёт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необходимость взаимной связи людей в город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сть культурного смысла понятия «земляки»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разовать </w:t>
              <w:br/>
              <w:t xml:space="preserve">общее название жителей определенного </w:t>
              <w:br/>
              <w:t xml:space="preserve">города по его назван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ставлять модель позитивного поведения человека, ценящего роль города как культурного цент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ы существования в городе и с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ют личное (эмоциональное) </w:t>
              <w:br/>
              <w:t>отношение к малой род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дорогах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6-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правил дорожного движения, сигналов светофоров, дорожных знаков. Учить быть внимательными на дороге, обращать внимание на дорожные зна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итуаций, изображенных </w:t>
              <w:br/>
              <w:t xml:space="preserve">в учебнике (с. 47–49). Модел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лица город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 пазлами</w:t>
              <w:br/>
              <w:t xml:space="preserve">«Знаки дорожного </w:t>
              <w:br/>
              <w:t>движения». Игра «Мой адрес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поведения на дорогах и улицах, во дворах </w:t>
              <w:br/>
              <w:t>домов и на игровых площадк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Раскрась знаки </w:t>
              <w:br/>
              <w:t xml:space="preserve">дорожного движения», «Расскажи, какие ошибки допускают дети», обобщение, рефлексия – оценка </w:t>
              <w:br/>
              <w:t>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(дорога): тротуар, обочина, проезжая часть, мостовая. Правила поведения на дорогах и улицах, во дворах домов и на игровых площадках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льзования транспортом. Дорожные зна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. Безопасная дорога от дома </w:t>
              <w:br/>
              <w:t>до шко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учебные действия в материализованной, гипермедийной, громко-речевой и умствен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нализировать путь от дома до школы: замечать опасные участки, знаки дорожного движения; различать дорожные знаки, необходимые для безопасного пребывания на улиц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ить домашний адрес, Правила дорожного движения и пользования транспор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ализовывать в процессе парной работы правила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суждать правила поведения пешехода на дороге из дома в школу и обратн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ответственность человека за общее благополу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и вещ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и вещ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вторение, систематизация и обобщение знаний, закрепление умений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0-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офессиях, о людях чей труд жизненно важен для каждого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Спрашивай – </w:t>
              <w:br/>
              <w:t>отвечай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классификацию «К чему относятся эти предметы?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стихотворению К. Чуковского «Федорино горе» </w:t>
              <w:br/>
              <w:t>и работа с текстами учебника (с. 52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Я – аккуратный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рабочей тетради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ображалки: </w:t>
              <w:br/>
              <w:t xml:space="preserve">раздели предметы </w:t>
              <w:br/>
              <w:t>на групп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елает</w:t>
              <w:br/>
              <w:t>разные вещи: профессии людей (слесарь, портниха, столяр, гончар). Классификация предметов по заданному признаку. Правила отношения к вещам и окружающим предмет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-антонимы: «аккуратный – неаккуратный», </w:t>
              <w:br/>
              <w:t>«бережливый – расточительный (небережливый)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носить необходимые коррективы в действие после его завершения на основе его оценки </w:t>
              <w:br/>
              <w:t xml:space="preserve">и учета характера сделанных ошибок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личать </w:t>
              <w:br/>
              <w:t>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и обогащать представления первоклассников о раз-</w:t>
              <w:br/>
              <w:t xml:space="preserve">личных профессиях, о людях, чей труд важен для каждого челове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лассифицировать предметы по заданному призна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 сотрудничестве взаимопомощь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блюдают правила бережного отношения к вещам и предметам, </w:t>
              <w:br/>
              <w:t>проявляют уважение к труду взросл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работает </w:t>
              <w:br/>
              <w:t xml:space="preserve">ночь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4-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формирование о профессиях, жизненно важных для каждого человека, и действиях. Которые свойственны их представителям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о людях, которые работают ночью: что они </w:t>
              <w:br/>
              <w:t xml:space="preserve">делают, чем важен </w:t>
              <w:br/>
              <w:t>их тру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работаю ночью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людей, которые </w:t>
              <w:br/>
              <w:t>работают ночью, значение их труда для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еобразовывать практическую задачу </w:t>
              <w:br/>
              <w:t>в познавательную, принимать и сохранять учебную задачу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итывать выделенные учителем ориентиры действия в учебном материале в сотрудничестве с 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ть представления о профессиях, жизненно важных для каждого человека, и действиях, которые свойственны их представителя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и выделять необходимую информаци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вое </w:t>
              <w:br/>
              <w:t>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 и твое здоровь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здоровье. Твои </w:t>
              <w:br/>
              <w:t>помощники – органы чувст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 xml:space="preserve">новых </w:t>
              <w:br/>
              <w:t>знаний; 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6-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органах чувств, их роли в жизни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предме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го цвет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</w:t>
              <w:br/>
              <w:t xml:space="preserve">с использованием иллюстративного </w:t>
              <w:br/>
              <w:t>материала «Что такое здоровь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 предмет </w:t>
              <w:br/>
              <w:t xml:space="preserve">на ощупь, по звуку, </w:t>
              <w:br/>
              <w:t>по форме и цвету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рганах чувств и их охр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: демонстрация правильной позы при чтении, просмотре телевизора, </w:t>
              <w:br/>
              <w:t>приеме пищ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 </w:t>
              <w:br/>
              <w:t>(с. 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а о своем здоровье </w:t>
              <w:br/>
              <w:t xml:space="preserve">и хорошем </w:t>
              <w:br/>
              <w:t xml:space="preserve">настроении. Что такое здоровье. Хорошее состояние органов чувств – </w:t>
              <w:br/>
              <w:t xml:space="preserve">показатель </w:t>
              <w:br/>
              <w:t xml:space="preserve">здоровь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еловек воспринимает мир с помощью органов чувств. Правила охраны </w:t>
              <w:br/>
              <w:t>зрения, слуха, вку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и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ково-символ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использовать знаково-символические средства для решения </w:t>
              <w:br/>
              <w:t xml:space="preserve">учеб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рганах чувств, их роли в жизни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ответственность человека </w:t>
              <w:br/>
              <w:t xml:space="preserve">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чувства других людей и сопереживают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9-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первоклассников о предметах гигиены, их значении для здоровья человека. Закрепить основные правила гигиены, формировать навыки по сохранению здоровь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предмет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ы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: зачем нужны эти предметы, какие правила гигиены они помогают выполня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</w:t>
              <w:br/>
              <w:t>и заданиями учебника: (с. 59–60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а зубов, ротовой полости, кож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рганов чувств: </w:t>
              <w:br/>
              <w:t xml:space="preserve">зрения, слуха, обоняния и др. Зачем нужны правила гигиены? Почему человек должен их соблюдать? Понятия-антонимы: «аккуратный – неаккуратный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истоплотный – нечистоплотный </w:t>
              <w:br/>
              <w:t>(чистюля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нуля)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свои действия в соответствии с поставленной задачей и условиями ее реализации, в том числе во внутреннем план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билизация эмоционального состояния для решения учеб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риентироваться в разнообразии способов решения задач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знания о предметах гигиены, их значении для здоровья человека; закреплять основные правила гигиен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сбор информации (извлечение необходимой информации из различных источников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ледуют нормам здоровьесберегающего по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 – первокласс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жиме д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; урок-</w:t>
              <w:br/>
              <w:t>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1-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онятия первоклассников о режиме дня, его необходимости для человека, понятие о времени. Продолжить формирование навыков по сохранению здоровь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Мой режим дня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нятий «здоровье – болезн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татьи учебника (с. 61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  <w:br/>
              <w:t>режима дн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часами: «Определи время </w:t>
              <w:br/>
              <w:t>на часах», «Закончи предложени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</w:t>
              <w:br/>
              <w:t xml:space="preserve">игра «Угадай, что </w:t>
              <w:br/>
              <w:t>за часы?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рабочей тетради: игра «Разыграем </w:t>
              <w:br/>
              <w:t>сцен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режим дня и зачем он нужен? Определение времени по часам как условие правильной организации труда </w:t>
              <w:br/>
              <w:t xml:space="preserve">и отдых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-</w:t>
              <w:br/>
              <w:t>антонимы: «организованный – неорганизованный». Режим дня первокласс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свои действия при работе с наглядно-образным, </w:t>
              <w:br/>
              <w:t xml:space="preserve">словесно-образным и словесно-логическим материалом при сотрудничестве </w:t>
              <w:br/>
              <w:t>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пределять время </w:t>
              <w:br/>
              <w:t>по часам как условие правильной организации труда и отдыха, определять время по 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монологическое </w:t>
              <w:br/>
              <w:t>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инимают образ «хорошего ученика»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 спортивном зале. Будем </w:t>
              <w:br/>
              <w:t xml:space="preserve">закаля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менение знаний на практике; спортивный час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3-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навыков по сохранению здоровья. Уточнить правила закали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Продолжи предложения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-соревнования </w:t>
              <w:br/>
              <w:t xml:space="preserve">в спортивном зале </w:t>
              <w:br/>
              <w:t>на ловкость и быстроту. Обсуждение вопроса «Что такое физическая культур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ллюстрациями (с. 63–64), </w:t>
              <w:br/>
              <w:t>с текстами в учебнике (с. 6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развивать силу, </w:t>
              <w:br/>
              <w:t xml:space="preserve">ловкость </w:t>
              <w:br/>
              <w:t xml:space="preserve">и быстроту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</w:t>
              <w:br/>
              <w:t>закали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йствовать в учебном сотрудничестве в соответствии </w:t>
              <w:br/>
              <w:t>с принятой ро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правила закаливания, осознавать необходимость в развитии силы, ловкости и быстр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лагать помощь </w:t>
              <w:br/>
              <w:t xml:space="preserve">в сотрудничеств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</w:t>
              <w:br/>
              <w:t>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следуют нормам здоровьесберегающего</w:t>
              <w:br/>
              <w:t xml:space="preserve">по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навыки сотрудничества в разных ситуациях, находят выход из спор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– зиме родной брат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6-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наблюдения явлений наступившей осени. Уточнить и обобщить представление учащихся о наиболее характерных признаках, по которым мы узнаём о наступлении глубокой осе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(допиши) предложение». Беседа «Ноябрь – зазимок», сравнение послед-</w:t>
              <w:br/>
              <w:t xml:space="preserve">него периода осени </w:t>
              <w:br/>
              <w:t>с серединой и началом (что происходит в природ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том, как человек готовится к зи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Объясни, как ты </w:t>
              <w:br/>
              <w:t xml:space="preserve">понимаешь слова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удное задание), «Придумай названия к картинк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  <w:br/>
              <w:t xml:space="preserve">в природе </w:t>
              <w:br/>
              <w:t xml:space="preserve">в нояб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едзимья: признаки ненастной погоды, завершение листопада, исчезновение насекомых, </w:t>
              <w:br/>
              <w:t xml:space="preserve">мелких зверьков. Лесные </w:t>
              <w:br/>
              <w:t>новости. Понятия «золотая осень», «предзимье», «середина осен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уществление учебных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ыполнять задание в соответствии с поставленной целью, отвечать на конкретный вопрос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образовывать практическую задачу </w:t>
              <w:br/>
              <w:t xml:space="preserve">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блюдать явления наступившей осени, обобщать представления о наиболее характерных признаках, по которым мы узнаем </w:t>
              <w:br/>
              <w:t xml:space="preserve">о наступлении глубокой осен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поставлять, выделять и обобщать характерные признаки, я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улировать собственное мнение и позицию,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целостный, социально ориентированный взгляд на мир в единстве и разнообразии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закрепление </w:t>
              <w:br/>
              <w:t xml:space="preserve">и совершенствование </w:t>
              <w:br/>
              <w:t>знаний; урок-конференция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представление учащихся о диких животных. Продолжить развитие умения находить отличительные признаки диких живот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и и их детеныши». Дидактическая игра «О ком рассказали?». Минутка для любознательных: «О чем я хочу </w:t>
              <w:br/>
              <w:t xml:space="preserve">узнать?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-классификация: </w:t>
              <w:br/>
              <w:t xml:space="preserve">домашние и дикие </w:t>
              <w:br/>
              <w:t xml:space="preserve">животны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в рабочей тетради:</w:t>
              <w:br/>
              <w:t>«Соображалки: соедини линией животное и место его зимов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ивут дикие звери? Жизнь диких животных </w:t>
              <w:br/>
              <w:t xml:space="preserve">поздней осенью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</w:t>
              <w:br/>
              <w:t>живот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нешним характеристикам. Названия животных и их детенышей. Чтение дополнительных текстов о диких </w:t>
              <w:br/>
              <w:t>живот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ганизовывать рабочее место под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и формулировать то, что усвоено и что нужно усвои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и расширять представления </w:t>
              <w:br/>
              <w:t xml:space="preserve">о диких животны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ходить отличительные признаки диких </w:t>
              <w:br/>
              <w:t>живот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вопросы, обращаться за помощью к одноклассника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ажают позитивное </w:t>
              <w:br/>
              <w:t>отношение к живой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– млекопитающ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вторительно-обобщающ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8-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едставителями млекопитающих, выделить общие для них признаки. Формировать умение сравнивать, анализировать, обобщать, выявлять взаимосвязи между животными и растениями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Опиши животно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млекопитающие животны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</w:t>
              <w:br/>
              <w:t xml:space="preserve">и иллюстрациями </w:t>
              <w:br/>
              <w:t xml:space="preserve">учебника (с. 68, 70–71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обенностей (внешний </w:t>
              <w:br/>
              <w:t>вид, повадки) диких живот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</w:t>
              <w:br/>
              <w:t>«Домашние и дикие животны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в рабочей тетради: «Про каких зверей так говорят?», обсуждение, каких животных можно встретить поздней осенью в ле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– меньшие «братья» </w:t>
              <w:br/>
              <w:t xml:space="preserve">челове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собенности зверей – млекопитающих: кормление </w:t>
              <w:br/>
              <w:t>молоком детенышей. Раз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представители этого класса: медведь, заяц, лиса, летучая мышь, дельфин, кит и др. Классификация: домашние – дик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представителями млекопитающи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общие признаки, сравнивать, </w:t>
              <w:br/>
              <w:t>анализировать, обобщать, выявлять взаимосвязи между животными и раст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вопросы, </w:t>
              <w:br/>
              <w:t xml:space="preserve">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знаем о птицах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закрепл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совершенствование знаний; викторин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2-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ногообразием птиц, выделить их общие и отличительные особенности. Формировать понятия «дикие и домашние», «перелётные и оседлые» птиц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>«Зимующие и перелетные птицы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«Расскажу вам о себе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тиц на группы: перелетные и оседл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сорок, какие звуки она издае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обсуждение рассказов «Снегири» </w:t>
              <w:br/>
              <w:t xml:space="preserve">(с. 73), «Воробьи» </w:t>
              <w:br/>
              <w:t>(учебник, с. 74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домашних и диких птиц </w:t>
              <w:br/>
              <w:t xml:space="preserve">по иллюстрация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(с. 7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тиц </w:t>
              <w:br/>
              <w:t>по признаку «перелетные – зимующие», отличительные особенности этих птиц. Зависимость наступающего сезона и пове-</w:t>
              <w:br/>
              <w:t xml:space="preserve">дения птиц. Причины </w:t>
              <w:br/>
              <w:t>сезонных перелетов птиц: отсутствие пищи, хол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общие и отличительные особенности птиц, устанавливать зависимости наступающего сезона и поведения птиц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многообразием птиц; знать и объяснять понятия «дикие», «домашние», «перелетные», «оседлые» птиц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обственное поведение и 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моразвити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ть правильность выполнения действий на уровне адекватной ретроспективной оценки соответствия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знания о том, что такое город, село, какие объекты есть в каждом из них, чем похожи и чем различаются эти населенные пункты </w:t>
              <w:br/>
              <w:t xml:space="preserve">(внешний вид; особенности стро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городского и сельского труда; учреждения, общие для обоих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ушать 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вою этническую принадле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ст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 совершенствование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7-79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К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комство с достопримечательностям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.Иши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о том, что такое город и село, какие объекты есть в каждом из них, чем похожи и чем различаются эти населённые пункт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Край, в котором мы живем, – наша Родина». Чтение стихотворения </w:t>
              <w:br/>
              <w:t>М. Пляцковского</w:t>
              <w:br/>
              <w:t xml:space="preserve">«Родина» и ответы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Узнай объект (учреждение) по вывеске», </w:t>
              <w:br/>
              <w:t xml:space="preserve">рисование: вывески </w:t>
              <w:br/>
              <w:t>к разным учреждениям (булочная, ателье, магазин «Овощи – фрукты», парикмахерская, спортивный зал, ремонт обув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свои действия при работе с наглядно-образным </w:t>
              <w:br/>
              <w:t>материалом при сотрудничестве с 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ть представления о разнообразии построек домов, их особенностях, характеризовать удобства, которые есть в кварти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ести устный диал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готовность и способность к саморазвитию, ответственность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в котором ты живешь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менение 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0-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детей о разнообразии построек, их особенностях, охарактеризовать удобства, которые есть в квартир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: На флаге России три полосы…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 учебника (с. 80–81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О чем рассказывают вывески?» </w:t>
              <w:br/>
              <w:t>(с. 82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по учебнику «Эти разные, разные двери» </w:t>
              <w:br/>
              <w:t>(с. 83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рабочей тетради: «Отметь флаг России», «Соображалки: нарисуй тропинки», составление рассказа «Дом, в котором мне хотелось бы жи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зданий разных функциональных значений: учреждение, жилой дом городского </w:t>
              <w:br/>
              <w:t xml:space="preserve">и сельского </w:t>
              <w:br/>
              <w:t xml:space="preserve">типа. План кварти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о квартире </w:t>
              <w:br/>
              <w:t xml:space="preserve">Маши (учебник, с. 81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  <w:br/>
              <w:t>«двухкомнатная квартира», «прихожая», «кухня», «ванная», «туалет». Определение здания по вывеск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люд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ятся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4-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первоклассников о профессиях, понимание значения труда в жизни людей, активизировать словарный запа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«Спрашивай – </w:t>
              <w:br/>
              <w:t>отвечай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рассказа «Для чего руки нужны?» Е. Пермяка. Рассказы детей «Как я тружусь дома?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 рабочей тетради: «Узнай по рисункам профессию», «Разгадай кроссворд» </w:t>
              <w:br/>
              <w:t>(трудн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люди </w:t>
              <w:br/>
              <w:t xml:space="preserve">трудятся? Знакомство с выражением «рабочие руки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: составление описательного рассказ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лов «Слава честному </w:t>
              <w:br/>
              <w:t xml:space="preserve">труду!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находить несколько вариантов решения учебной задачи, представленной на наглядно-образном уров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выполн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декабре, в декабре все деревья </w:t>
              <w:br/>
              <w:t xml:space="preserve">в серебре…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; урок-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 признаках зим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: </w:t>
              <w:br/>
              <w:t>игра «Да – нет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Народные </w:t>
              <w:br/>
              <w:t>приметы». Наблюдение «Сколько лучи-</w:t>
              <w:br/>
              <w:t>ков у каждой сне-</w:t>
              <w:br/>
              <w:t xml:space="preserve">жинки?». Сравнение последнего периода осени с началом </w:t>
              <w:br/>
              <w:t xml:space="preserve">зимы (что происходит в природе). Рассказ учителя о том, как человек готовится к зиме. Выполнение </w:t>
              <w:br/>
              <w:t xml:space="preserve">заданий в рабочей </w:t>
              <w:br/>
              <w:t xml:space="preserve">тетради: «Соображалки: отметь объекты природы», «Объясни поговорку», «Найди одинаковые варежки», «Оцени свою работу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</w:t>
              <w:br/>
              <w:t xml:space="preserve">изменения </w:t>
              <w:br/>
              <w:t xml:space="preserve">в начале зимы: снегопад, цвет снега, мороз, оттепель, снежинки. Декабрь – первый месяц </w:t>
              <w:br/>
              <w:t>з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представления о признаках зимы; строить высказывания на основе наблюдений за объектами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оявляют ценностное отношение </w:t>
              <w:br/>
              <w:t xml:space="preserve">к природному миру, готовность следовать нормам природоохранного по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 зимний лес (парк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экскурс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изнаки зимы в живой и неживой природе в ходе экскур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: составление описания </w:t>
              <w:br/>
              <w:t xml:space="preserve">«Зимний </w:t>
              <w:br/>
              <w:t>пар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восхищать результат действия (экскурси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признаки зимы в живой и неживой природе в ходе экскур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пределять </w:t>
              <w:br/>
              <w:t>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ажают свое позитивное отношение к живой и неживой природе </w:t>
              <w:br/>
              <w:t>в зимн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</w:t>
              <w:br/>
              <w:t xml:space="preserve">бывает </w:t>
              <w:br/>
              <w:t xml:space="preserve">вода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практи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кум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8-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естественнонаучными понятиями «тело, состояние воды, вещество, раствор» определить опытным путём свойства 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: игра «Да – нет».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«Опыты с водой: </w:t>
              <w:br/>
              <w:t>определение свойств воды как вещества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«Зачем нужна вода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 вопрос: </w:t>
              <w:br/>
              <w:t>какие явления природы, связанные с водой, можно наблюдать зимой?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Значение воды», </w:t>
              <w:br/>
              <w:t>«Нарису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– вещество. Свойства </w:t>
              <w:br/>
              <w:t>воды: теку-</w:t>
              <w:br/>
              <w:t xml:space="preserve">честь, прозрачност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ость. Вода – растворитель; различные состояния воды (пар, град, туман, иней, роса, </w:t>
              <w:br/>
              <w:t xml:space="preserve">лед, снег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  <w:br/>
              <w:t xml:space="preserve">«тело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щест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естественнонаучными понятиями: «тело», «вещество», «состояние воды», «раствор»; определять свойства воды опытным </w:t>
              <w:br/>
              <w:t>пут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познавательную инициативу в 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демонстрировать готовность и способность обучающихся к саморазвитию;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оценка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 – первокласс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ружб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ого проблемного видения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90-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онятия  «друг, дружба», умение оценивать поступки люд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Расскажи о своем </w:t>
              <w:br/>
              <w:t>друге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использованием литературного материала в учебнике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91)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рабочей тетради: «Настроение», игра «Кто чей др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называют друзьями. Правила дружбы. Слушание песни «Вместе весело шагать» (поэт И. Матусовский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тор </w:t>
              <w:br/>
              <w:t>В. Шаин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задания в соответствии с целью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существлять целенаправленный поиск ответа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 и объяснять понятия «друг», «дружба»; уметь оценивать поступки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этические чувства, прежде всего доброжелательность </w:t>
              <w:br/>
              <w:t>и эмоционально-нравственную отзывч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</w:t>
              <w:br/>
              <w:t>в г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 совершенствование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ервоклассников вести себя в гостях, правильно принимать гостей, выбирать подаро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Идем в гости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воображаемой ситуации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исьмо заболевшему другу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в рабочей тетради: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 иллюстрац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гостях. День рождения. Объяснение понятия «дорогой подарок». Как выбирать подарок. Развитие письменной речи: письмо др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поминать и удерживать правило, инструкцию во времени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онтроль и самоконт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ыбирать средства для организации своего пове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адекватно воспринимать предложения учителей, товарищей и других люд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меть вести себя в гостях, правильно принимать гостей, выбирать </w:t>
              <w:br/>
              <w:t>подаро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уважительное отношение к иному м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ступающим </w:t>
              <w:br/>
              <w:t xml:space="preserve">Нов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м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вторение, системати-зация и обобщение знаний, закрепление уме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праздника, продолжить развитие речевого творче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Сказка о старых </w:t>
              <w:br/>
              <w:t>вещах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Найди двух одинаковых Дедов Морозов», «Укрась» елку игрушками», «Соображалки: покажи Деду Морозу дорогу </w:t>
              <w:br/>
              <w:t>к детям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ценария классного праздника на Н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. Праздник, новогодние игрушки. Речевое творчество: составление устного расс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, контролировать и выполнять действие по заданному образцу, правил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историей праздника Новый год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уважительное отношение к культуре других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– году начало, зиме – середин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-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зменения, происходящие в природе в январе. Учить определять деревья по силуэт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 xml:space="preserve">«В январе, в январе…». Уточнение </w:t>
              <w:br/>
              <w:t xml:space="preserve">понятий: лиственные, хвойные деревья. 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з окна: снежная ли зима </w:t>
              <w:br/>
              <w:t xml:space="preserve">в этом году, можно </w:t>
              <w:br/>
              <w:t xml:space="preserve">ли узнать деревья, если они без листьев, чем ель и сосна похожи. Работа </w:t>
              <w:br/>
              <w:t>с иллюстративным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 в учебнике (с. 4–6). Выполнение заданий в рабочей тетради: «Соображалки: узнай дерево по его ветке», «Дополни предложения»,</w:t>
              <w:br/>
              <w:t>«Делаем опыт», «Оцени свою работу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аблюдения за срезанной веточкой сирени, поставленной в воду, – запись наблюдений </w:t>
              <w:br/>
              <w:t>(начало наблюдения, время раскрытия почек, появления листочков, окончание наблюдения – время, когда ветки распустились 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  <w:br/>
              <w:t xml:space="preserve">в природе </w:t>
              <w:br/>
              <w:t xml:space="preserve">в янв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еревье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венные», «хвойные </w:t>
              <w:br/>
              <w:t xml:space="preserve">деревья» </w:t>
              <w:br/>
              <w:t xml:space="preserve">(по результатам наблюдений). Практическая работа: наблюдение за срезанной веточкой сирени, поставленной в воду,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наблюдений (начало наблюдения, время раскрытия почек, </w:t>
              <w:br/>
              <w:t xml:space="preserve">появление </w:t>
              <w:br/>
              <w:t xml:space="preserve">листочков, окончание </w:t>
              <w:br/>
              <w:t>наблюдения – ветки распустились полность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держивать цель деятельности до получения ее результа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нализировать эмоциональные состояния, полученные от успешной (неуспешной) деятельности, оценивать их влияние на настроение </w:t>
              <w:br/>
              <w:t>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 понятия: «лиственные, хвойные деревья»; наблюдать за изменениями, происходящими </w:t>
              <w:br/>
              <w:t>в природе в январе, определять деревья 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самооценку на 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 на практи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-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особенности хвойных деревьев. Рассмотреть отличия хвойных деревьев от лиственных. Уточнить понятие «вечнозелёные деревья». Познакомить с хвойным деревом, которое сбрасывает на зиму листв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Объясни, почему </w:t>
              <w:br/>
              <w:t xml:space="preserve">так говорят». 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</w:t>
              <w:br/>
              <w:t xml:space="preserve">учебника (с. 8), ответы на вопросы, поиск дополнительного </w:t>
              <w:br/>
              <w:t xml:space="preserve">материала в соответствии с поставленной задачей. 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«Соображалки: раскрась шишки деревьев, отметь слово, которое объединяет все эти </w:t>
              <w:br/>
              <w:t>деревья», «Те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</w:t>
              <w:br/>
              <w:t xml:space="preserve">деревья: особенност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я от лиственных. Ель, сосна, кедр и др. – </w:t>
              <w:br/>
              <w:t xml:space="preserve">вечнозеленые деревья. Хвойные деревья, </w:t>
              <w:br/>
              <w:t xml:space="preserve">которые сбрасывают на зиму листву </w:t>
              <w:br/>
              <w:t>(сибирская листвен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особенности хвойных деревьев, находить отличия хвойных деревьев от лиственны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яснять понятие «вечнозеленые деревья», знакомиться с хвойным деревом, которое сбрасывает на зиму листву (сибирская лиственница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ценност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родному м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тиц зим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  <w:br/>
              <w:t>новых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9-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тицами, обитающими в зимнем лесу. Рассмотреть особенности внешнего вида и голосов зимующих пт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Кто чем питается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их птиц можно встретить зимой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</w:t>
              <w:br/>
              <w:t xml:space="preserve">«Песни снегирей </w:t>
              <w:br/>
              <w:t xml:space="preserve">и синичек», устный ответ на вопрос.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 иллюстративным материалом «Что умеет делать клюв?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убрикой </w:t>
              <w:br/>
              <w:t>«Соображалки: что можно делать таким клювом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рабочей тетради: «Кроссворд «Неле-</w:t>
              <w:br/>
              <w:t xml:space="preserve">тающие птицы», «Опиши птицу </w:t>
              <w:br/>
              <w:t xml:space="preserve">по плану с опорой </w:t>
              <w:br/>
              <w:t>на картинку» (с. 45)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ы в зимнем лесу: </w:t>
              <w:br/>
              <w:t xml:space="preserve">названия, особенности внешнего вида, голосов. Зависимость питания птицы от строения клюв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твета на вопрос, основанный на наблюдении: каких птиц можно встретить зимой. Рассказывание о внешнем виде птиц, повадках, </w:t>
              <w:br/>
              <w:t>образе жизни. Птицы хищные и растительноядные. Чтение текстов учеб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ланировать совместно с учителем свои действия в соответствии с поставленной </w:t>
              <w:br/>
              <w:t xml:space="preserve">задачей и условиями её реализации;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ичать способ действия и его результат с заданным эталоном с целью обнаружения отклонений и отличий от эталон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вносить необходимые коррективы в действие после его завершения на основе его оценки и уче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стабилизацию эмоционального состояния для решения различ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птицами, обитающими в зимнем лесу, рассматривать особенности внешнего вида и определять голоса зимующих птиц, устанавливать зависимость способа питания птицы от строения клю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пределять цели, функции участников, способы взаимодействия; взаимодействие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необходимость саморазвит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оявляют уважитель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 иному м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ст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</w:t>
              <w:br/>
              <w:t xml:space="preserve">страна – Росс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знаний, </w:t>
              <w:br/>
              <w:t>заочная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13-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название нашей страны (Россия, Российская Федерация). Рассмотреть достопримечательности Москвы – столицы РФ. Познакомить с государственными символа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 xml:space="preserve">«Составим рассказ </w:t>
              <w:br/>
              <w:t>о нашей Родине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о гимне России. Знакомство со столицей России (с использованием иллюстративного материала), чтение текста в учебнике </w:t>
              <w:br/>
              <w:t>(с. 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страна – Россия, </w:t>
              <w:br/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я. Москва – </w:t>
              <w:br/>
              <w:t xml:space="preserve">столица РФ. Символ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: гимн, флаг, гер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</w:t>
              <w:br/>
              <w:t>(флаг, гимн, герб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лагать помощь </w:t>
              <w:br/>
              <w:t>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гуманистические и демократические ценности многонационального россий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а </w:t>
              <w:br/>
              <w:t xml:space="preserve">природа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18-2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К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комство с представителями животного и растительного мира нашей 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и богатство природы России. Учить ориентироваться по карте: знать значение цветов, символов. Рассмотреть представителей животного мира и места их обитания на территории нашей стран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Что такое природа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исунку-карте Росс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</w:t>
              <w:br/>
              <w:t>о лесах Росс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детей </w:t>
              <w:br/>
              <w:t xml:space="preserve">о животных, обитающих на территории России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Цветы России»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 рабочей тетради: </w:t>
              <w:br/>
              <w:t xml:space="preserve">«Верны ли следующие высказывания?», </w:t>
              <w:br/>
              <w:t>«Найди, кто здесь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ся», «Соображалки: по какой дорожке», «Оцени свою рабо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и богатство природы России: леса, </w:t>
              <w:br/>
              <w:t xml:space="preserve">реки, горы. Ориентировка по карте: значение цвета, определение по символам </w:t>
              <w:br/>
              <w:t xml:space="preserve">(знакам) представителей </w:t>
              <w:br/>
              <w:t>животного мира и места их обитания на территории нашей ст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 и 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вое </w:t>
              <w:br/>
              <w:t xml:space="preserve">поведение и поведение окружающих, </w:t>
              <w:br/>
              <w:t>прогнозировать возникновение конфликтов при наличии разных точек зрения.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россиян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вторительно-обобщающ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25-2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что Россия страна многонациональная. Раскрыть особенности русского народа (язык, искусство, обыча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Спрашивай – </w:t>
              <w:br/>
              <w:t>отвечай»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ссказа </w:t>
              <w:br/>
              <w:t xml:space="preserve">Е. Каменевой «Конь на крыше» (учебник, 28), устный ответ </w:t>
              <w:br/>
              <w:t>на вопрос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«Магазин «Российский </w:t>
              <w:br/>
              <w:t>сувенир»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«Национальный </w:t>
              <w:br/>
              <w:t>головной убор»,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гер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страна многонациональна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народа: язык, искусство, </w:t>
              <w:br/>
              <w:t>обыча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, что Россия – многонациональная страна, уметь выделять особенности русского народа (язык, искусство, обыча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гражданскую идентичность в форме осознания «Я» как гражданин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 и народные игруш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«прикладное искусство». Продолжить рассказ о народных промыслах народов России. Учить сравнивать виды искус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«Опиши игрушку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«Узнай сказку», «Сравним народные сказки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>«Соображалки: изделия художественных промыслов», «Как мастер делает игрушку»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54), «Раскрась животных, которых </w:t>
              <w:br/>
              <w:t>встретил Колобок», «Вспомни сказ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 на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ов России: сравнение, различия, общие черты. Художественные промыслы разных народов России. Рассказы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астер </w:t>
              <w:br/>
              <w:t>делает игрушку». Раскрашивание животных из сказки «Колоб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меть объяснять понятие «прикладное искусство», составлять рассказы о народных промыслах народов России; сравнивать разные виды искус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целостный, социально ориентированный взгляд на мир в единстве и разнообразии культур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эмоционально-нравственную отзывч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месяц </w:t>
              <w:br/>
              <w:t xml:space="preserve">метелей и вьюг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30-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народные приметы февраля. Познакомить учащихся с особенностями третьего месяца и с изменениями, происходящими в природе. Дать представление о метели, вьюге, пурге, оттепел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по порядку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Лесные картинки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обсуждение текстов и иллюстраций в учебнике </w:t>
              <w:br/>
              <w:t>(с. 50–51)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 рабочей тетради: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ображалки: сравни рисунки и найди различ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</w:t>
              <w:br/>
              <w:t xml:space="preserve">третий месяц зимы. Зима </w:t>
              <w:br/>
              <w:t xml:space="preserve">в разг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а много, стоят морозы. Февраль – месяц метелей и ветр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идет своя жиз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свои действия в соответствии с поставленной задачей и условиями её реализации, в том числе во 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народными приметами февраля, с особенностями третьего месяца зимы, с изменениями, которые происходят в этот период, объяснять понятия: «метель», «вьюга», «пурга», «оттепел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заботливое отношение к пт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– млекопитающ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 совершенствование знан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32-3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что звери имеют волосяной покров, передвигаются и питаются в зависимости от условий жизни. Учить распределять зверей на группы по способу питани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им рассказ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иллюстративным материалом </w:t>
              <w:br/>
              <w:t xml:space="preserve">«Покров тела у зверей», «Как звери </w:t>
              <w:br/>
              <w:t>передвигаются», «Чем питаются звери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 рабочей тетради: </w:t>
              <w:br/>
              <w:t>«Соображалки: назови зверей», различение хищников и растительнояд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имеют волосяной </w:t>
              <w:br/>
              <w:t xml:space="preserve">покров, передвигаются и питаются в зависимости </w:t>
              <w:br/>
              <w:t xml:space="preserve">от услов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и. Среди зверей есть </w:t>
              <w:br/>
              <w:t>насекомоядные, растительноядные, хищные и всеяд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, что звери </w:t>
              <w:br/>
              <w:t xml:space="preserve">имеют волосяной покров, передвигаются и питаются в зависимости от условий </w:t>
              <w:br/>
              <w:t xml:space="preserve">жизни; распределять зверей на группы </w:t>
              <w:br/>
              <w:t xml:space="preserve">по способу питания (насекомоядны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ядные, хищные, всеядны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голок при-</w:t>
              <w:br/>
              <w:t xml:space="preserve">род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и растения </w:t>
              <w:br/>
              <w:t xml:space="preserve">уголка </w:t>
              <w:br/>
              <w:t xml:space="preserve">природ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менение знаний на практи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36-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вотными уголка природы. Показать. Что уголок природы – место обитания многих животных, но, несмотря на это, они остаются дикими животны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>«Угадай-ка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обитателями живого уголка: аквариумными рыбками, животными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о животных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: чтение текстов и ответы на вопросы </w:t>
              <w:br/>
              <w:t>(с. 36–39)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ображалки: кто</w:t>
              <w:br/>
              <w:t>где находится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к природы – место </w:t>
              <w:br/>
              <w:t xml:space="preserve">обитания многих животных, но, несмотря на это, они остаются дикими животными. Чтобы </w:t>
              <w:br/>
              <w:t xml:space="preserve">животное </w:t>
              <w:br/>
              <w:t xml:space="preserve">чувствовало </w:t>
              <w:br/>
              <w:t>себя хорошо, нужно знать, как оно живет в естественных условиях, чем питается, кто его вра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учебные действия в материализованной,  громко-речевой и умстве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животными уголка природы, объяснять, что уголок природы – место обитания многих животных, но, несмотря на это, они остаются дикими живот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улировать собственное мнение и позицию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ответственность челове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бщее благополу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ст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</w:t>
              <w:br/>
              <w:t xml:space="preserve">граждане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ого проблемного 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3-4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что граждане России имеют свои права и обязанности; уточнить почему человек должен выполнять свои обязан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Спрашивай – </w:t>
              <w:br/>
              <w:t xml:space="preserve">отвечай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</w:t>
              <w:br/>
              <w:t xml:space="preserve">о правах гражданина Росс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</w:t>
              <w:br/>
              <w:t>учебника (с. 43–45), обсуждени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>составление предложений о правах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а России, раскрашивание рисунка, задание «Закончи предложение», «Оцени свою рабо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</w:t>
              <w:br/>
              <w:t xml:space="preserve">России имеют права и обязанности. Почему человек должен выполнять свои обязан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на тему «Для </w:t>
              <w:br/>
              <w:t>чего нужно учиться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ыполнять задание в соответствии с поставленной целью, отвечать на конкрет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называть объекты действительности в соответствии с содержанием учебного предме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 и объяснять понятия: «права», «обязанности», </w:t>
              <w:br/>
              <w:t>почему человек должен выполнять свои обяза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 xml:space="preserve">коммуник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адекватно оценивать собственное поведение и повед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гражданскую идентич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осознания «Я» как гражданина России, проявляют чувства сопричастности и гордости за свою Род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менение знаний на практике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9-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авила дружбы, составить правила культуры разговора по телефону. Продолжить развитие диалогическ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тихотворения С. Маршака «Кот и лодыри»</w:t>
              <w:br/>
              <w:t xml:space="preserve">(с. 46–48, учебник), ответ на вопрос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ля чего нужно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?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по теле-</w:t>
              <w:br/>
              <w:t xml:space="preserve">фону». Обсужд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аемых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  <w:br/>
              <w:t xml:space="preserve">диалогической речи: культура разговора </w:t>
              <w:br/>
              <w:t>по телефону. Правила дружбы (повторение). Как раз-</w:t>
              <w:br/>
              <w:t>решать споры и ссо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ть правила культуры разговора </w:t>
              <w:br/>
              <w:t>по телефону, знать правила дружб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улировать собственное мнение о соблюдении правил поведения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и применяют социальные нормы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– День защитника Отече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РК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 о воинах- интернационалистах, проживающих в данной местности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праздни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Поздравляем с праздником». Презентация «Моя семья», устные сообщения детей </w:t>
              <w:br/>
              <w:t>о членах семьи, которые служили в армии, сражались, защищая Родину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 рабочей тетради: раскрашивание рисунка, задание «Закончи предложение», «Оцени свою рабо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встретить праздник «День защитника Отечества» в семье, как проявить внимание </w:t>
              <w:br/>
              <w:t xml:space="preserve">к родн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изк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ть, как можно встретить праздник «День защитника Отечества» в семье, как проявить внимание к родным и близким, которые служили в армии, участвовали в боевых действ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вопросы, </w:t>
              <w:br/>
              <w:t xml:space="preserve">необходимые для организации собственной деятельности и сотрудничества </w:t>
              <w:br/>
              <w:t>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Марта – праздник всех </w:t>
              <w:br/>
              <w:t xml:space="preserve">женщин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закрепление </w:t>
              <w:br/>
              <w:t xml:space="preserve">и совершенствование </w:t>
              <w:br/>
              <w:t>зна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3-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историей праздника, уточнить как можно встретить праздник 8 Марта в семье, как проявить внимание к родным и близки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Поздравляем </w:t>
              <w:br/>
              <w:t>с праздником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рабочей тетради: практическая работа: рисование поздравительной открытки, задание «Соображалки: найди отлич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встретить праздник «8 Марта» </w:t>
              <w:br/>
              <w:t xml:space="preserve">в семье, как проявить внимание </w:t>
              <w:br/>
              <w:t>к родным и близк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действие по образцу и заданному правил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воспринимать предложения и 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ть, как можно встретить праздник «8 Марта» </w:t>
              <w:br/>
              <w:t>в семье, как проявить внимание к родным и близ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онимают чувства других людей и со-</w:t>
              <w:br/>
              <w:t>переживают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– </w:t>
              <w:br/>
              <w:t xml:space="preserve">капельни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рование 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5-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зменения, происходящие в жизни природы ранней весной; дать характеристику марту. Проанализировать народные приметы и народное название месяца – «капельник». Объяснить причину появления проталин, таяния снег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>«Закончи предложение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весенними изменениями в природе. Чтение текстов «Лесные </w:t>
              <w:br/>
              <w:t>новости» (с. 56)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Объясни», «Помоги пчеле», «Нарисуй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 жизни </w:t>
              <w:br/>
              <w:t xml:space="preserve">природы ранней весн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марта: народное название месяца – «капельник»; появление </w:t>
              <w:br/>
              <w:t xml:space="preserve">протали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яние сне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ть </w:t>
              <w:br/>
              <w:t>об изменениях, происходящих в жизни природы ранней весной; характеризовать март, выполнять анализ народных примет, знакомиться с народным названием месяца – «капельник», объяснять причины проявления проталин, таяния снега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чьи разговор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 совершенствование знаний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57-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птиц весной: прилётом, гнездованием, изучить правила отношения к птичьим гнёзда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Узнай птицу по описанию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текста «Птичьи разговоры» </w:t>
              <w:br/>
              <w:t>(учебник, с. 57–58)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«Жаворонки» (учебник, с. 149–150)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  <w:br/>
              <w:t>рисунков и составление рассказов о гнездах, которые строят разные птицы (с. 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тиц весной: прилет, гнездование, птичьи «разговоры». Правила отношения к птичьим </w:t>
              <w:br/>
              <w:t>гнездам. Народная примета «жаворон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учитывать выделенные учителем ориентиры действия в новом учебном материале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задания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 жизнью птиц весной: прилетом, гнездованием, изучить правила отношения к птичьим гнезд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осознают необходимость следовать нормам природоохра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 и здоровь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хочешь </w:t>
              <w:br/>
              <w:t>быть здоров, закаляйся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1-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авила закаливания. Формировать убеждение. Что занятие спортом тоже закаляет челове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«Спрашивай – </w:t>
              <w:br/>
              <w:t xml:space="preserve">отвечай». 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иллюстративным материалом «Как можно закаляться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Какие виды спорта мы знаем?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слов песни «Нам </w:t>
              <w:br/>
              <w:t>полезней солнце, воздух и вода. От болезней помогают нам всегда» и выражения «Нет плохой погоды, есть плохая одежда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 </w:t>
              <w:br/>
              <w:t>(с. 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быть здоровым, нужно правильно </w:t>
              <w:br/>
              <w:t xml:space="preserve">организовывать свой день, много времени провод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свежем воздухе, закаляться. Занятие спортом тоже закаляет человека. Объяснение смысла выра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, как нужно правильно питаться, знать понятия «здоровая пища», «вредные продукты», «полезные продукты», знакомиться с правилами питания; соблюдать культуру поведения за сто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следовать нормам здоровьесберегающе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ая пищ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орми-</w:t>
              <w:br/>
              <w:t>ро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ого проблемного 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3-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 с понятиями – здоровая пища, вредные продукты, полезные продукты. Уточнить как нужно правильно питаться, выучить золотые правила питани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Спрашивай – </w:t>
              <w:br/>
              <w:t>отвечай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ображаемых ситуаций «Кто правильно питается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изобразительная деятельность – подготовка плаката: «Будем питаться правильно!». Самооценка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пища </w:t>
              <w:br/>
              <w:t xml:space="preserve">полезна. Как правильно питаться. Полезный завтрак. Витамины </w:t>
              <w:br/>
              <w:t>для наше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ж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ыполнять задание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суждать правила закаливания, осознавать, что занятия спортом тоже закаляют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ринимают установку на 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бывает настро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инсцени-</w:t>
              <w:br/>
              <w:t>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, от чего зависит настроение человека; рассмотреть. Каким бывает настроение. Показать. Что нужно делать для того, чтобы настроение было хорошим. Дать характеристику разным видам настроени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 учебника (с. 65)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упражнение «Раскрась круги настроения», рассказывание истории о том, что случилось (обрадовался, </w:t>
              <w:br/>
              <w:t>удивился, расстроился, разозлился)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 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чего зависит настроение человека. Каким оно бывает. Что нужно делать для того, чтобы настроение </w:t>
              <w:br/>
              <w:t>было хорошим. Характеристика разных видов настроения: радостно, весело, грустно, плакать хочется и д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свои действия, осуществлять итоговый и пошаговый контро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воспринимать оценку учителя, оценивать свои действия на уровне ретрооценки, вносить коррективы в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очнять, от чего зависит настроение человека, рассматривать, каким бывает настроение, характеризовать виды настроения (радостное, веселое, грустное, печальное и т. д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эмоционально-нравственную отзывч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– водолей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66-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зменения в природе в середине весны. Уточнить, что происходит на водоёме, есть ли в парке снег, появились ли весенние цветущие растения и тра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им потешку»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 учебника (с. 66)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о весенних изменениях в природе на основе наблюдений. Чтение текстов учебника, объяснение значений выражений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</w:t>
              <w:br/>
              <w:t xml:space="preserve">изменения </w:t>
              <w:br/>
              <w:t xml:space="preserve">в разгар весны: что происходит на водоеме, есть ли в парке снег, появились ли весенние цветущие растения </w:t>
              <w:br/>
              <w:t>и тра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матривать изменения в природе </w:t>
              <w:br/>
              <w:t>в середине весны, знать, что происходит на водоеме, есть ли в парке снег, появились ли весенние цветущие растения и тра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весенний лес (парк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закрепление </w:t>
              <w:br/>
              <w:t xml:space="preserve">и совершенствование </w:t>
              <w:br/>
              <w:t>знаний; экскурс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зменения, происходящие в природе весно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о весенних изменениях в природе на основе наблюдений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</w:t>
              <w:br/>
              <w:t xml:space="preserve">за сезонными изменениями </w:t>
              <w:br/>
              <w:t>в окружающей действительности:  ледоход, водоем, первоцветы, тра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именять правила и пользоваться инструкциями в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блюдать за весенними изменениями в природе: растения, животные; называть представителей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вопросы, обращаться за помощью, формулировать свои затруд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роявляют ценностное отношение к природному м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секомых вес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ение, </w:t>
              <w:br/>
              <w:t xml:space="preserve">систематизация </w:t>
              <w:br/>
              <w:t>и обобщение знаний, закрепление умений; урок-</w:t>
              <w:br/>
              <w:t>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календарь появления насекомых после зимнего покоя. Показать разнообразие насеком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Кто знает больше</w:t>
              <w:br/>
              <w:t>насекомых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личинки кома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«Весенние картинки» (с. 68–69)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«Как узнать насекомое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  <w:br/>
              <w:t xml:space="preserve">внешнего вида </w:t>
              <w:br/>
              <w:t>насекомы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чей тетради: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исуй разных </w:t>
              <w:br/>
              <w:t>насекомых», «У кого сколько ног», «На-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й дорожки», «Сравни», «Подпиши рисунок-схему», </w:t>
              <w:br/>
              <w:t>задание на внимание «Кто на какой цветок сяд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ь </w:t>
              <w:br/>
              <w:t xml:space="preserve">появл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комых </w:t>
              <w:br/>
              <w:t>после зимнего покоя: комаров, бабочек, пчел, муравьев и д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разнообразие. Развитие речи: описание насеком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учебные действия в материализованной, гипермедийной,  громко-речевой и умственной форм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риентироваться в разнообразии способов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матривать календарь появления насекомых (комаров, бабочек, пчел, муравьев) после зимнего покоя; знакомиться с разнообразием насеком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положительное отношение к школ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ажают эмоционально-нравственную отзывч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</w:tr>
      <w:tr>
        <w:trPr>
          <w:trHeight w:val="1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работы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тизация и обобщение знаний, закрепление умений; практикум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2-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есенними работами на полях, в огородах, в садах и цветник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>«Будем трудиться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«Огород на окне»; «Цветник нашего </w:t>
              <w:br/>
              <w:t>класса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«Весна на полях» (с. 73), пересказ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«Соображалки: из чего делают хлеб». Чтение рассказа В. Сухомлинского «Моя мама пахнет </w:t>
              <w:br/>
              <w:t>хлебом», ответ - рас-</w:t>
              <w:br/>
              <w:t xml:space="preserve">суждение «Есть </w:t>
              <w:br/>
              <w:t xml:space="preserve">ли ненужные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ой на полях, огородах, в садах и цветниках начинаются весенние работы: убирают прошлогоднюю листву, </w:t>
              <w:br/>
              <w:t xml:space="preserve">белят деревья, сажают овощи, разбивают </w:t>
              <w:br/>
              <w:t>цвет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иться с весенними работами на полях, огородах, в садах, цветниках: уборка прошлогодней листвы, побелка деревьев, посадка овощей, разбивка цветников и подготовка рассады для посад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ести устный диалог в соответствии с грамматическими и синтаксическими нормами родного языка, слушать </w:t>
              <w:br/>
              <w:t>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навыки сотрудничества в практической деятельности, умение не создавать конфликты и находить выход из спор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ная ст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работае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ранспорт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урок-</w:t>
              <w:br/>
              <w:t>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5-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сходства и различия разных видов транспорта (воздушный, водный, наземный; пассажирский, личный; учить определять транспорт электрический и работающий на бензине; грузовой, легково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Спрашивай – отвечай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лаката «Транспорт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ллюстративным материалом учебника (с.75), </w:t>
              <w:br/>
              <w:t>называние видов транспорта, отличия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ранспорта для поездки на отдых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людей, </w:t>
              <w:br/>
              <w:t xml:space="preserve">которые трудятся </w:t>
              <w:br/>
              <w:t>на транспорте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вой транспорт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</w:t>
              <w:br/>
              <w:t xml:space="preserve">«Соображалки: найди лишнее», «Объедини виды транспорта </w:t>
              <w:br/>
              <w:t>в группы», рисование колес, машин, едущих в противоположную стор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</w:t>
              <w:br/>
              <w:t xml:space="preserve">и различие </w:t>
              <w:br/>
              <w:t xml:space="preserve">разных видов транспорта: </w:t>
              <w:br/>
              <w:t>воздушный, водный, наземный; пассажирский, личный; электрический и работающ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ензине </w:t>
              <w:br/>
              <w:t xml:space="preserve">(керосине)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, </w:t>
              <w:br/>
              <w:t xml:space="preserve">легков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: </w:t>
              <w:br/>
              <w:t xml:space="preserve">машинист, </w:t>
              <w:br/>
              <w:t>водитель, летчик, капитан, борт-проводник, кондук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риентироваться в конструкции и системе навигации учебника, </w:t>
              <w:br/>
              <w:t xml:space="preserve">рабочей тетради, выполнять зад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сходства </w:t>
              <w:br/>
              <w:t xml:space="preserve">и различия разных видов трансп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душный, водный, наземный, пассажирский, личный); различать электрический транспорт от транспорта, работающего на топливе (бензине, керосине), грузовой от легков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понятные</w:t>
              <w:br/>
              <w:t>вы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уважительное отношение к истории родного на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космонавти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ормирование нового проблемно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78-7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что Россия – страна, которая открыла миру дорогу в космос. Уточнить понятия – спутник Земли, космонавт, полёты в космо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Расскажу вам о космонавтах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се начиналось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: чтение рассказа </w:t>
              <w:br/>
              <w:t>В. Бородина «Первый в космосе» (с. 78–79), «Женщины-космонавты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рефлексия – оценка работы класса в целом, своей деятельности каждым уче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страна, которая открыла миру космос. Первый спутник Земли, первый космонавт, полеты в космос, первая женщина-космонав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ть понятия</w:t>
              <w:br/>
              <w:t xml:space="preserve">«спутник Земли», «космонавт», «полеты </w:t>
              <w:br/>
              <w:t xml:space="preserve">в космос», анализировать иллюстрации, </w:t>
              <w:br/>
              <w:t>сопоставлять их со словесным описанием в тексте, реконструировать первый полет человека в космос по картин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гражданскую принадлежность </w:t>
              <w:br/>
              <w:t>в форме осознания «Я», как гражданина России, проявляют чувство гордости за свой народ, истор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весну завершает, </w:t>
              <w:br/>
              <w:t>лето начинае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0-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изменения в природе, происходящие в конце весны – начале лет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«Вспомним месяцы </w:t>
              <w:br/>
              <w:t>года и сравним их».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иллюстративным материалом«Повсюду цветущие</w:t>
              <w:br/>
              <w:t xml:space="preserve">сады», рассматривание рисунков и их </w:t>
              <w:br/>
              <w:t>описывание: название, форма листьев, цветки (учебник, с. 81)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учебника (с. 81–82)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 рабочей тетради: </w:t>
              <w:br/>
              <w:t xml:space="preserve">«Нарисуй грачей, 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ящих направо», «Впиши названия </w:t>
              <w:br/>
              <w:t xml:space="preserve">месяцев», «Подпиши названия весенних </w:t>
              <w:br/>
              <w:t>растений», «Соображалки: найди ошибку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гово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й весну завершает, лето начинает» – </w:t>
              <w:br/>
              <w:t xml:space="preserve">так говоря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оде. Изме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роде </w:t>
              <w:br/>
              <w:t xml:space="preserve">в конце весны – начале лета: состояние деревьев, цветение разных расте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рукт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ев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иков и трав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картин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-</w:t>
              <w:br/>
              <w:t xml:space="preserve">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выделять и формулировать познавательную цель,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блюдать за изменениями в природе, происходящими в конце весны – начале лета; уточнять состояние деревьев, время цветения разных растений (фруктовых деревьев, кустарников, трав), описывать изученные природные явления, называть существенные признак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и выделение необходимой информации из текста, рисунков, табл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оявляют начальные навыки адаптации в динамично изменяющемся мир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земноводных вес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 и совершенствование зна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3-8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 «земноводные», «головастики», «развитие». Выделить общие черты и различия лягушки и жабы. Рассмотреть жизнь земноводных весной. Рассмотреть развитие лягуш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 «Объясним свой ответ»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(учебник, с. 84), сравнение лягушки и жабы.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ние заголовка к тексту.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 обсуждение схемы «Развитие лягушки»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 рабочей тетради: «Что сначала, что </w:t>
              <w:br/>
              <w:t>потом», «Нарису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гушки и жабы – земноводные: общие </w:t>
              <w:br/>
              <w:t xml:space="preserve">черты и различие. Жизнь земноводных весной. Развитие лягуш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земноводные», </w:t>
              <w:br/>
              <w:t xml:space="preserve">«головастики», «развитие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ять </w:t>
              <w:br/>
              <w:t>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 понятия «земноводные», «головастики», «развитие»; выделять общие черты и различия лягушки и жабы; наблюдать за жизнью земноводных весной, за развитием лягушки (по картинкам, иллюстрациям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ть, то есть выделять и обобщенно фиксировать существенные признаки объектов </w:t>
              <w:br/>
              <w:t>с целью решения конкрет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значение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е – </w:t>
              <w:br/>
              <w:t xml:space="preserve">живо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истематизация </w:t>
              <w:br/>
              <w:t>и обобщение знаний, закрепление умений; 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5-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представления о животных; уточнить, что любое животное живёт, то есть дышит, питается, передвигается, спит, строит жилище, даёт потомств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>«Закончи предложение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 (с. 85–86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вопрос: </w:t>
              <w:br/>
              <w:t xml:space="preserve">как живут разные </w:t>
              <w:br/>
              <w:t>животные, что умеют делать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ката «Что умеют животные». Выполнение </w:t>
              <w:br/>
              <w:t>заданий в рабочей</w:t>
              <w:br/>
              <w:t xml:space="preserve">тетради: «Отметь тех животных, которые живут в водоеме или возле него (умеют плавать)», «Нарисуй лишнее животное 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пособу питания)», «Заполни схему «Животное – живое существо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  <w:br/>
              <w:t>полученных представлений: любое животное живет (существует) – дышит, питается, передвигается, спит, строит жилище, дает потом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тавить, формулировать и оценивать процесс и результат деятельности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общать полученные представления о животных; уточнять представления о том, что любое животное живет (существует), то есть дышит, питается, передвигается, спит, строит жилище, дает потомство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и выделение необходимой информации из текстов,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роявляют ценностное отношение к природному миру, демонстрируют готовность следовать нормам природоохра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е нужны все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креп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совершенствование знаний; урок-отчет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87-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о природе как среде обитания всех живых существ на Земле. Продолжить знакомство с Красной книгой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Животные, </w:t>
              <w:br/>
              <w:t xml:space="preserve">полезные для человека». Работа </w:t>
              <w:br/>
              <w:t xml:space="preserve">с иллюстративным </w:t>
              <w:br/>
              <w:t>материалом (учебник, с. 88–89). Выполнение заданий в рабочей тетради (с. 86–87):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ображалки: кого не хватает», «Установи последовательность», «Отметь домашних животных», «Найди ошибку </w:t>
              <w:br/>
              <w:t xml:space="preserve">в рисунке-схеме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ображалки: чьи это но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– </w:t>
              <w:br/>
              <w:t xml:space="preserve">среда обитания всех живых существ </w:t>
              <w:br/>
              <w:t>на Земле, ее нужно беречь. Красная книга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ледовать установленным правилам </w:t>
              <w:br/>
              <w:t xml:space="preserve">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едавать информацию устным способом, оценивать достоверность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яснять понятия о природе как среде обитания всех живых существ на Земле; понимать, что нужно беречь природу; знакомиться с Красной книгой России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декватно оценивать собственное поведение </w:t>
              <w:br/>
              <w:t>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 xml:space="preserve">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являют навыки сотрудничества в раз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 – первокласс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– </w:t>
              <w:br/>
              <w:t>пешех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истематизация </w:t>
              <w:br/>
              <w:t>и обобщение знаний, закрепление умений; урок-отчет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91-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правил дорожного движения, правил поведения пешеход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 </w:t>
              <w:br/>
              <w:t>«Почему ты любишь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любишь) лето?»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в рабочей тетради: </w:t>
              <w:br/>
              <w:t xml:space="preserve">«Нарисуй рисунок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88); «Части дороги», «Выбери соответствующий дорожный знак», рассказывание по картинке</w:t>
              <w:br/>
              <w:t>(с. 9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дороге. Пешеходный переход. Ролевая игра «Я – регулировщик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: подземный переход, велосипедное движение разрешено, велосипедная дорожка, проход запрещен, проход </w:t>
              <w:br/>
              <w:t>разрешен, остановка транс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тролировать и оценивать свои действия при работе с наглядно-образным </w:t>
              <w:br/>
              <w:t>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-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общие приемы решения </w:t>
              <w:br/>
              <w:t xml:space="preserve">учебных задач,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ользовать модели для решения познавательн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ть Правила дорожного движения, правила поведения пешеходов; соблюдать нормы безопасного и культурного поведения в транспорте и на улицах город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взаимный контро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о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монстрируют самостоятельную и личную ответственность за свои поступки, установку на здоровый образ жизни;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  <w:br/>
              <w:t>проявляют навыки сотрудничества в раз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ParagraphStyle"/>
        <w:keepNext w:val="true"/>
        <w:spacing w:lineRule="atLeast" w:line="240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 xml:space="preserve">перечень учебно-методического обеспечения </w:t>
      </w:r>
    </w:p>
    <w:p>
      <w:pPr>
        <w:pStyle w:val="ParagraphStyle"/>
        <w:keepNext w:val="true"/>
        <w:spacing w:lineRule="atLeast" w:line="240"/>
        <w:ind w:firstLine="36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Интернет-ресурсы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Я иду на урок начальной школы (материалы к уроку). – Режим доступа : http://nsc.1september.ru/urok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зентации уроков «Начальная школа». – Режим доступа : http://nachalka.info/about/193</w:t>
      </w:r>
    </w:p>
    <w:p>
      <w:pPr>
        <w:pStyle w:val="ParagraphStyle"/>
        <w:keepNext w:val="tru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u w:val="single"/>
        </w:rPr>
        <w:t>Наглядные пособия.</w:t>
      </w:r>
    </w:p>
    <w:p>
      <w:pPr>
        <w:pStyle w:val="ParagraphStyle"/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1. Таблицы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</w:rPr>
        <w:t>Растения и животный ми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ографические карты. Физическая карта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лобус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ллюстрации с изображением растений, животных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u w:val="single"/>
        </w:rPr>
        <w:t>Технические средства обучения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ерсональный компьюте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ультимедийный проекто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Экран проекционный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u w:val="single"/>
        </w:rPr>
        <w:t>Учебно-практическое оборудование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удиторная доска с магнитной поверхностью</w:t>
      </w:r>
    </w:p>
    <w:p>
      <w:pPr>
        <w:sectPr>
          <w:footerReference w:type="default" r:id="rId2"/>
          <w:type w:val="nextPage"/>
          <w:pgSz w:orient="landscape" w:w="16838" w:h="11906"/>
          <w:pgMar w:left="1134" w:right="53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eastAsia="Times New Roman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11">
    <w:name w:val="Текст концевой сноски Знак1"/>
    <w:basedOn w:val="Style14"/>
    <w:qFormat/>
    <w:rPr>
      <w:sz w:val="20"/>
      <w:szCs w:val="20"/>
    </w:rPr>
  </w:style>
  <w:style w:type="character" w:styleId="7">
    <w:name w:val="Основной текст (7)_"/>
    <w:basedOn w:val="Style14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4:00Z</dcterms:created>
  <dc:creator>Татьяна</dc:creator>
  <dc:description/>
  <cp:keywords/>
  <dc:language>en-US</dc:language>
  <cp:lastModifiedBy>Пользователь</cp:lastModifiedBy>
  <cp:lastPrinted>2016-09-19T10:40:00Z</cp:lastPrinted>
  <dcterms:modified xsi:type="dcterms:W3CDTF">2017-08-02T11:13:00Z</dcterms:modified>
  <cp:revision>40</cp:revision>
  <dc:subject/>
  <dc:title/>
</cp:coreProperties>
</file>