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ассмотрено на заседании ШМО                         СОГЛАСОВАНО                                           УТВЕРЖДАЮ</w:t>
      </w:r>
    </w:p>
    <w:p>
      <w:pPr>
        <w:pStyle w:val="Normal"/>
        <w:rPr/>
      </w:pPr>
      <w:r>
        <w:rPr/>
        <w:t>учителей____________________                          Заместитель директора по УВР                   Директор ОУ</w:t>
      </w:r>
    </w:p>
    <w:p>
      <w:pPr>
        <w:pStyle w:val="Normal"/>
        <w:rPr/>
      </w:pPr>
      <w:r>
        <w:rPr/>
        <w:t>Руденко Т.Н._________________                          Шпаковская Л.Б_____________                  Лукошкова Н.А._____________</w:t>
      </w:r>
    </w:p>
    <w:p>
      <w:pPr>
        <w:pStyle w:val="Normal"/>
        <w:rPr/>
      </w:pPr>
      <w:r>
        <w:rPr/>
        <w:t xml:space="preserve">№ </w:t>
      </w:r>
      <w:r>
        <w:rPr/>
        <w:t>протокола__1__                                                 «__»__________________2016г.                  «__»_________________2016 г.</w:t>
      </w:r>
    </w:p>
    <w:p>
      <w:pPr>
        <w:pStyle w:val="Normal"/>
        <w:rPr/>
      </w:pPr>
      <w:r>
        <w:rPr/>
        <w:t>«__»_________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rPr/>
      </w:pPr>
      <w:r>
        <w:rPr/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6859"/>
      </w:tblGrid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редмет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Учебный год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-2017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ласс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год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02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оличество часов в неделю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3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Ф.И.О разработчика программы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Швец Надежда Васильевна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Квалификационная категори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1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Название населенного пункт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п. Заозёрный</w:t>
            </w:r>
          </w:p>
        </w:tc>
      </w:tr>
      <w:tr>
        <w:trPr/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Год разработки программы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hi-IN" w:bidi="hi-IN"/>
              </w:rPr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lang w:val="en-US" w:eastAsia="hi-IN" w:bidi="hi-IN"/>
        </w:rPr>
      </w:pPr>
      <w:r>
        <w:rPr>
          <w:b/>
          <w:bCs/>
          <w:kern w:val="2"/>
          <w:lang w:val="en-US"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1.Пояснительная записк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Рабочая программа 3 класса по физической культуре составлена в соответствии федеральным государственным образовательным стандартам начального общего образования второго с учетом  учебно – методического комплекта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Начальная школа 21  века</w:t>
      </w:r>
      <w:r>
        <w:rPr>
          <w:sz w:val="20"/>
          <w:szCs w:val="20"/>
        </w:rPr>
        <w:t>» 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Настоящая программа разработана  на основе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закона от 29.12.2012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Об образовании в Российской Федерации</w:t>
      </w:r>
      <w:r>
        <w:rPr>
          <w:sz w:val="20"/>
          <w:szCs w:val="20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Федерального государственного образовательного стандарта начального общего образования</w:t>
      </w:r>
      <w:r>
        <w:rPr>
          <w:sz w:val="20"/>
          <w:szCs w:val="20"/>
        </w:rPr>
        <w:t>» (2009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Фундаментального ядра содержания общего образования</w:t>
      </w:r>
      <w:r>
        <w:rPr>
          <w:sz w:val="20"/>
          <w:szCs w:val="20"/>
        </w:rPr>
        <w:t>» (</w:t>
      </w:r>
      <w:r>
        <w:rPr>
          <w:rFonts w:cs="Times New Roman CYR" w:ascii="Times New Roman CYR" w:hAnsi="Times New Roman CYR"/>
          <w:sz w:val="20"/>
          <w:szCs w:val="20"/>
        </w:rPr>
        <w:t>под редакцией В.В. Козлова, А.М. Кондакова);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Базисного учебного план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ланируемых результатов начального общего образования</w:t>
      </w:r>
      <w:r>
        <w:rPr>
          <w:sz w:val="20"/>
          <w:szCs w:val="20"/>
        </w:rPr>
        <w:t>» (</w:t>
      </w:r>
      <w:r>
        <w:rPr>
          <w:rFonts w:cs="Times New Roman CYR" w:ascii="Times New Roman CYR" w:hAnsi="Times New Roman CYR"/>
          <w:sz w:val="20"/>
          <w:szCs w:val="20"/>
        </w:rPr>
        <w:t>под редакцией Г.С. Ковалевой, О.Б. Логиновой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Примерных программ начального общего образования</w:t>
      </w:r>
      <w:r>
        <w:rPr>
          <w:sz w:val="20"/>
          <w:szCs w:val="20"/>
        </w:rPr>
        <w:t>»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Авторской программы предметных курсов УМК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Начальная школа XXI века</w:t>
      </w:r>
      <w:r>
        <w:rPr>
          <w:sz w:val="20"/>
          <w:szCs w:val="20"/>
        </w:rPr>
        <w:t xml:space="preserve">»  </w:t>
      </w:r>
      <w:r>
        <w:rPr>
          <w:rFonts w:cs="Times New Roman CYR" w:ascii="Times New Roman CYR" w:hAnsi="Times New Roman CYR"/>
          <w:sz w:val="20"/>
          <w:szCs w:val="20"/>
        </w:rPr>
        <w:t xml:space="preserve">под  редакцией  Н.Ф.  Виноградовой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Цель данного учебного курса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: </w:t>
      </w:r>
      <w:r>
        <w:rPr>
          <w:rFonts w:cs="Times New Roman CYR" w:ascii="Times New Roman CYR" w:hAnsi="Times New Roman CYR"/>
          <w:sz w:val="20"/>
          <w:szCs w:val="20"/>
        </w:rPr>
        <w:t xml:space="preserve">формирование физической культуры личности школьника посредствам освоения основ содержания физкультурной деятельности с общеразвивающей направленностью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дачи учебного курса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\первоначальных представлений о физкультурной деятельности, отражающих её культурно-исторические, психолого-педагогические и медико-биологические основ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базовых двигательных навыков и умений, их вариативное использование в игровой деятельности и в самостоятельных занят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сширение двигательного опыта посредством усложнения ранее освоенных двигательных действий с повышенной координационной слож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навыков и умений в выполнении физических упражнений различной педагогической направленности, связанных с укреплением здоровья, коррекцией телосложения, правильной осанки и культурой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сширение функциональных возможностей разных систем организма, повышение его адаптивных свойств за счёт направленного развития основных физических качеств и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практических умений и навыков, необходимых в организации самостоятельных занятий физическими упражнениями в их оздоровительных и рекреативных формах, способствующих групповому взаимодействию в процессе использования подвижных игр и элементов соревнования.</w:t>
      </w:r>
    </w:p>
    <w:p>
      <w:pPr>
        <w:pStyle w:val="Normal"/>
        <w:autoSpaceDE w:val="false"/>
        <w:ind w:firstLine="34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грамма рассчитана на 105 часов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физической культуре и авторской программой учебного курс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Характерные для учебного курса формы организации деятельности обучающихс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азнообразные уроки физической культуры,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изкультурно-оздоровительные мероприятия в режиме учебного дня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самостоятельные занятия физическими упражнениям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Формы контрол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В целях систематического контроля над уровнем знаний, умений и навыков учащихся предлагаются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учёт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самостоятельное выполнение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 xml:space="preserve">проверка домашнего задания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опрос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демонстраци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наблюдение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тестирование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практическое выполнение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2.Общая характеристика учебного предмета, курс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программой образовательный процесс в области физической культуры должен быть ориентирова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обогащение двигательного опыта физическими упражнениями с общеразвивающей и корригирующей направленностью, техническими действиями базовых видов 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на освоение знаний о физической культур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Принципы, лежащие в основе построения программы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личностно ориентированные принципы — двигательного развития, творчества, психологической комфорт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ультурно ориентированные принципы — целостного представления о физической культуре, систематичности, непрерывности овладения основами физическ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еятельностно-ориентированные принципы — двигательной деятельности, перехода от совместной учебно-познавательной деятельности к самостоятельной физкультурной деятельности младшего школь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инцип достаточности и сообразности, определяющий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цип вариативности, лежащий в основе планирования учебного материала в соответствии с особенностями физического развитии, медицинских показаний, возрастно-половыми особенностями учащихся, интересами учащихся, материально-технической оснащённостью учебного процесса (спортивный зал, спортивные пришкольные площадки, стадион, бассейн), региональными климатическими условиями и типом, видом учебного учреждения (городские, малокомплектные и сельские школы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Материал программы направлен на реализацию приоритетных задач образования — формирование всестороннего гармонично развитой личности; на реализацию творческих способностей обучающихся, их физическое совершенствование, на развитие основных двигательных (физических) жизненно важных качеств; на формирование у школьников научно обоснованного отношения к окружающему миру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3.Описание места учебного предмета, курса в учебном плане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В соответствии с учебным планом на преподавание физкультуры в 3 классе отводится 3 часа в неделю. Соответственно программа рассчитана на 102 ч. учебного часа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Данная рабочая программа построена в соответствии с требованиями федерального государственного образовательного стандарта начального общего образования по физкультуре, разработана на основе авторской программы по физкультуре (авторы Т.В. Петрова, Ю.А.Копылов, Н.В.Полянская, С.С. Петров), с учетом примерной учебной программы начального общего образования по физической культуре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Данная рабочая программа адресована учащимся 3 класса общеобразовательной школы и рассчитана на 2016-2017 учебный год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4.Описание ценностных ориентиров содержания учебного предмета, курс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Программа по учебному предмету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Физическая культура</w:t>
      </w:r>
      <w:r>
        <w:rPr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</w:rPr>
        <w:t>отвечает генеральным целям физкультурного образования — ориентации на развитие личности обучающихся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Программа    ориентирована на создание у школьников основы для самостоятельной реализа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 Принципиальное значение придаётся обучению младших школьников навыкам и умениям организации и проведения самостоятельных занятий физическими упражнениями. В процессе самостоятельного использования учащимися приобретённых знаний, двигательных умений и навыков усиливается оздоровительный эффект физкультурно-оздоровительных мероприятий в режиме учебного дня. Учебный материал позволяет сформировать у школьников научно обоснованное отношение к окружающему миру, с опорой на предметные, метапредметные результаты и личностные требования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5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Личностные результаты</w:t>
      </w:r>
      <w:r>
        <w:rPr>
          <w:rFonts w:cs="Times New Roman CYR" w:ascii="Times New Roman CYR" w:hAnsi="Times New Roman CYR"/>
          <w:sz w:val="20"/>
          <w:szCs w:val="20"/>
        </w:rPr>
        <w:t xml:space="preserve"> освоения содержания образования в области физической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етапредметные результаты</w:t>
      </w:r>
      <w:r>
        <w:rPr>
          <w:rFonts w:cs="Times New Roman CYR" w:ascii="Times New Roman CYR" w:hAnsi="Times New Roman CYR"/>
          <w:sz w:val="20"/>
          <w:szCs w:val="20"/>
        </w:rPr>
        <w:t xml:space="preserve"> освоения содержания образования в области физической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владение способностью принимать и 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6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 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редметные результаты</w:t>
      </w:r>
      <w:r>
        <w:rPr>
          <w:rFonts w:cs="Times New Roman CYR" w:ascii="Times New Roman CYR" w:hAnsi="Times New Roman CYR"/>
          <w:sz w:val="20"/>
          <w:szCs w:val="20"/>
        </w:rPr>
        <w:t xml:space="preserve"> освоения содержания образования в области физической     куль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6.Содержание учебного предмета, курс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1.Знания о физической культуре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Понятие о физической культуре. Зарождение и развитие физической культуры. Связь физической культуры с трудовой и военной деятельностью. Физическая культура народов разных стран. История физической культуры в России. Связь физической культуры с природными, географическими особенностями, традициями и обычаями страны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Олимпийские игры. История появления Олимпийских игр. Возрождение Олимпийских игр. Важнейшие символы Олимпийских игр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Внешнее строение тела человека. Опорно-двигательная система человека (общая характеристика, скелет и мышцы человека, суставы, сухожилия). Осанка человека. Стопа человека. Предупреждение травматизма во время занятий физическими упражнениями. Дыхательная система человека. Профилактика заболеваний органов дыхания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Подбор одежды, обуви и инвентаря для занятий физическими упражнениям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Терминология гимнастических упражнений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Способы передвижения человека. Основные двигательные качества человека (выносливость, сила, быстрота, гибкость, ловкость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2.Организация здорового образа жизни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Правильный режим дня (соблюдение, планирование). Здоровое питание. Утренняя гигиеническая гимнастика. Физкультминутки. Закаливание. Массаж. Правила личной гигиены. Профилактика нарушений зр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3. Наблюдения за физическим развитием и физической подготовленностью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остейшие навыки контроля самочувствия. Измерение сердечного пульса (частоты сердечных сокращений). Измерение длины и массы тела. Оценка состояния дыхательной системы. Оценка правильности осанки. Оценка основных двигательных качест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4.Физкультурно – оздоровительная деятельность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изические упражнения для утренней гигиенической гимнастики, физкультминуток, профилактики нарушений осанки, профилактики плоскостопия. Комплексы упражнений для развития основных двигательных качеств. Тренировка дыхания. Упражнения для снятия утомления глаз и профилактики нарушений зрения. Упражнения для расслабления мышц. Упражнения для успокоения (психорегуляции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аздел 5 . Спортивно-оздоровительная деятельность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троевые упражнения и строевые приёмы.</w:t>
      </w:r>
    </w:p>
    <w:p>
      <w:pPr>
        <w:pStyle w:val="Normal"/>
        <w:autoSpaceDE w:val="false"/>
        <w:ind w:hanging="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Легкая атлетика. Беговые и прыжковые упражнения, бросание малого и большого мяча, метани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имнастика с основами акробатики. Лазание, перелезание, ползание, висы и упор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кробатические упражнения, кувырки, перекаты, снарядная гимнастика.</w:t>
      </w:r>
    </w:p>
    <w:p>
      <w:pPr>
        <w:pStyle w:val="Normal"/>
        <w:tabs>
          <w:tab w:val="clear" w:pos="708"/>
          <w:tab w:val="left" w:pos="63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</w:rPr>
        <w:t>Лыжная подготовка. Лыжные ходы; повороты; спуски; подъёмы; торможе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движные игры. На свежем воздухе и в помещении, спортивные игры (футбол, волейбол, баскетбол)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7.Тематическое планирование с определением основных видов деятельности учащихс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3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190"/>
        <w:gridCol w:w="821"/>
        <w:gridCol w:w="2914"/>
        <w:gridCol w:w="5841"/>
      </w:tblGrid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асы</w:t>
            </w:r>
          </w:p>
        </w:tc>
        <w:tc>
          <w:tcPr>
            <w:tcW w:w="8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иды деятельност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3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нания о физической культуре (5 ч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ный инструктаж по технике безопасности на уроках физической культуры, на занятиях лёгкой атлетикой. История физической культуры в древних обществах. Связь физической культуры с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фессионально-трудовой и военной деятельностью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казывать тексты о развитии физической культуры в древнем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роль физической культуры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х обществах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связь между военной деятельностью и спортом.</w:t>
            </w:r>
          </w:p>
        </w:tc>
        <w:tc>
          <w:tcPr>
            <w:tcW w:w="5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я физической культуры в Европе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ние век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физической культуры с военной деятельностью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казывать тексты о физической культуре Европы в Средние века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связь между военной деятельностью и спортом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 народов разных стран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ывать особенности физической культуры некоторых стран Востока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увь и инвентарь для занятий физическими упражнениями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состав спортивной одежды в зависимости от времени года и погодных услови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бирать необходимый инвентарь для занятий разными видами физических упражнений. 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правил самостоятельной подготовки к занятиям; организация самостоятельной деятельности с учётом требований её безопасности, сохранности инвентаря и оборудования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двигательные качества человек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значение основных понятий учебной темы (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игательные качеств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носливост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ил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ыстро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ибкост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кость</w:t>
            </w:r>
            <w:r>
              <w:rPr>
                <w:sz w:val="20"/>
                <w:szCs w:val="20"/>
              </w:rPr>
              <w:t>»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ывать способы развития основных двигательных качеств человека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</w:t>
            </w:r>
          </w:p>
        </w:tc>
      </w:tr>
      <w:tr>
        <w:trPr>
          <w:trHeight w:val="23" w:hRule="atLeast"/>
        </w:trPr>
        <w:tc>
          <w:tcPr>
            <w:tcW w:w="13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здорового образа жизни (2 ч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е питание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ировать правила здорового пита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важность правильного режима питания для здоровья человека; знать продолжительность перерыва между приёмом пищи и активными занятиями физическими упражнениями</w:t>
            </w:r>
          </w:p>
        </w:tc>
        <w:tc>
          <w:tcPr>
            <w:tcW w:w="5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умениями организовывать здоровье сберегающую жизнедеятельность (режим дня, гигиена, утренняя зарядка, правильное питание оздоровительные мероприятия, подвижные игры и т. д.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личной гигиены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главные функции кожи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необходимость поддержания чистоты кожных покрово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правила гигиены кожи; выполнять регулярные гигиенические процедуры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блюдение за физическим развитием и физической подготовленностью (2 ч)</w:t>
            </w:r>
          </w:p>
        </w:tc>
      </w:tr>
      <w:tr>
        <w:trPr>
          <w:trHeight w:val="101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ение длины и массы тел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значение измерения длины и массы тела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ять длину и массу тела; наблюдать свои показатели длины и массы тела</w:t>
            </w:r>
          </w:p>
        </w:tc>
        <w:tc>
          <w:tcPr>
            <w:tcW w:w="5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 принятие и освоение социальной роли обучающегося, развитие мотивов учебной деятельности и формирование личностного смысла учения; 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формирование умения понимать причины успеха/неуспеха учебной деятельности и способности конструктивно действовать даже в ситуациях неуспеха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а основных двигательных качест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улярно вести дневник самоконтроля;</w:t>
              <w:br/>
              <w:t>понимать необходимость развития основных двигательных качеств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тестировать свои двигательные качества; наблюдать уровень развития своих двигательных качеств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6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о-оздоровительная деятельность (4 ч)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ие упражнения для утренней гигиенической гимнастики. Физические упражнения для физкультминуток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подготовку помещения к занятиям утренней гигиенической гимнастико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усвоенные упражнения для утренней гигиенической гимнастики. Выполнять физкультминутки в домашних условиях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ворческому труду, работе на результат, бережному отношению к материальным и духовным ценностям;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ие упражнения для профилактики нарушений осанки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упражнения для профилактики нарушений осанки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для профилактики нарушений зрения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упражнения для профилактики нарушений зрения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сы упражнений для развития основных двигательных качеств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комплексы упражнений для развития основных двигательных качеств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ортивно-оздоровительная деятельность (89 ч)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нимаемся бего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овые упражнения на короткие дистанции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на короткие дистанции (10 м)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10 м;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на короткие дистанции (30 м)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30 м на время;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на короткие дистанции (60 м)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60 м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на выносливость до 1 к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с высоким подниманием бедр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й старт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с ускорение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с равномерной скоростью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ночный бег 3х10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ика безопасности при занятиях  акробатическими упражнениями. Акробатические упражнения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евые упражнения приёмы (построение в одну шеренгу и в колонну, в две (три) шеренги и в колонны)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гимнастической стенке разными способами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евые упражнения (перестроение из одной шеренги в две; выполнение команд)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робатическая комбинац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гимнастической стенке разными способами (вправо и влево приставными шагами, по диагонали, вверх и вниз через 1–2 перекладины)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канату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зание по-пластунски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ойка на лопатках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с гимнастической палкой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ье и перелезани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канату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в равновесии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в висе, в упор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канату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оса препятствий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в висе, в упор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гимнастической стенке разными способами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зание по-пластунски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оса препятствий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жимания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робатика. Лазание по канату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структаж по технике безопасности на занятиях с лыжами.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требования к одежде и обуви, правила поведения на лыжной гонк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ём способом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ём способом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рот на спуске переступанием на внешнюю лыжу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рот на спуске переступанием на внешнюю лыжу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уски в основной стойк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без палок.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роты переступание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ъем ступающим шаго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уски в основной стойк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 без палок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ой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уски в высокой стойк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61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 без палок. Спуски в низкой стойк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 с палками.  Встречная эстафет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ждение дистанции с равномерной скоростью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ждение дистанции 1000 м. (учёт)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стафета с этапом 100 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овля и передача мяча на месте.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ятнаш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нка мячей по круг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овля и передача мяча на месте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давай мяч водящему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едение мяча на месте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ятнашк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едение мяча с изменением направления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ая цель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ение мяча. Встречная эстафета с мячо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щит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кольцо. Эстафе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ячей в колоннах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кольцо. Игра с элементами баскетбол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капитан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трелк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менты футбола (удары по неподвижному мячу; остановка мяча; ведение мяча)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овля и передача мяча на месте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давай мяч водящему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щит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едение мяча с изменением направления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ая цель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овля и передача мяча на мест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ение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мяч</w:t>
            </w:r>
            <w:r>
              <w:rPr>
                <w:sz w:val="20"/>
                <w:szCs w:val="20"/>
                <w:lang w:val="en-US"/>
              </w:rPr>
              <w:t xml:space="preserve">». 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трелка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стафе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ячей в колоннах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парах, в стену, в щит.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на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на свежем воздухе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с мяч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хотники и утки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ы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робьи-ворон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шелов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прыжками и бегом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с изменением направления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ыжки в длину с мест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я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ёт бега 30 м с высокого старта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стирование на гибкость: наклон вперёд. 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ание мяча на дальность и в цель. 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ыжки на месте и с поворотом на 90˚ и 180˚, по разметкам, через препятствия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тягивание в висе лёжа, согнувшись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стирование бега н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100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ыжки со скакалкой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ыжки со скакалкой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снизу на месте. Ловля мяча на месте. Передача мяча снизу на месте. Эстафета с мячами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  <w:lang w:val="en-US"/>
              </w:rPr>
              <w:t>»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грать в подвижные игры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вать навыки общения со сверстниками.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снизу на месте. Ловля мяча на месте. ОРУ. Передача мяча снизу на месте. Эстафета с мячами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нка мячей по кругу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4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снизу на месте в щит. Ловля мяча на месте.  Передача мяча снизу на месте. Эстафета с мяч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л-садись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в мини-футбол. 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. 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бщение изученного в 3 классе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.</w:t>
            </w:r>
          </w:p>
        </w:tc>
        <w:tc>
          <w:tcPr>
            <w:tcW w:w="5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.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Календарно - тематический план.</w:t>
      </w:r>
    </w:p>
    <w:p>
      <w:pPr>
        <w:pStyle w:val="Normal"/>
        <w:tabs>
          <w:tab w:val="clear" w:pos="708"/>
          <w:tab w:val="left" w:pos="63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390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"/>
        <w:gridCol w:w="2340"/>
        <w:gridCol w:w="108"/>
        <w:gridCol w:w="1872"/>
        <w:gridCol w:w="64"/>
        <w:gridCol w:w="2456"/>
        <w:gridCol w:w="8"/>
        <w:gridCol w:w="2816"/>
        <w:gridCol w:w="56"/>
        <w:gridCol w:w="2700"/>
        <w:gridCol w:w="60"/>
        <w:gridCol w:w="706"/>
      </w:tblGrid>
      <w:tr>
        <w:trPr>
          <w:trHeight w:val="265" w:hRule="atLeast"/>
        </w:trPr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6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ма, тип урока</w:t>
            </w:r>
          </w:p>
        </w:tc>
        <w:tc>
          <w:tcPr>
            <w:tcW w:w="19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Цели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5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жидаемые результаты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Дата </w:t>
            </w:r>
          </w:p>
        </w:tc>
      </w:tr>
      <w:tr>
        <w:trPr>
          <w:trHeight w:val="694" w:hRule="atLeast"/>
        </w:trPr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7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39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нания о физической культуре (5 ч)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водный инструктаж по технике безопасности на уроках физической культуры, на занятиях лёгкой атлетикой. История физической культуры в древних обществах. Связь физической культуры с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фессионально-трудовой и военной деятельностью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знакомить с инструктажем по ТБ.   Рассказать о роли и значении занятий физическими упражнениями в жизни младшего школьника.                      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 в Междуречье, Древнем Египте, Древней Греции, Древнем Риме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казывать тексты о развитии физической культуры в древнем мир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роль физической культуры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них общества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связь между военной деятельностью и спортом.</w:t>
            </w:r>
          </w:p>
        </w:tc>
        <w:tc>
          <w:tcPr>
            <w:tcW w:w="281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9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я физической культуры в Европе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ние века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вязь физической культуры с военной деятельностью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беседовать о связи физической подготовки с развитием двигательных качеств, опорно-двигательной, дыхательной и кровеносной систем.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подготовка воинов. Рыцарские турниры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казывать тексты о физической культуре Европы в Средние век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связь между военной деятельностью и спортом</w:t>
            </w:r>
          </w:p>
        </w:tc>
        <w:tc>
          <w:tcPr>
            <w:tcW w:w="281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595" w:firstLine="159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9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ая культура народов разных стран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Урок усвоения новых знаний.</w:t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знакомить с особенностями физической культуры народов разных стран. 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обенности физической культуры Древнего Китая, Японии, Индии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ывать особенности физической культуры некоторых стран Востока</w:t>
            </w:r>
          </w:p>
        </w:tc>
        <w:tc>
          <w:tcPr>
            <w:tcW w:w="281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9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увь и инвентарь для занятий физическими упражнениями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ть правила самостоятельной подготовки к занятиям; учить подбирать необходимый инвентарь для занятий разными видами физических упражнений.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дежда и спортивный инвентарь для занятий в помещении и в разные сезоны на открытом воздухе.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ть состав спортивной одежды в зависимости от времени года и погодных услови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бирать необходимый инвентарь для занятий разными видами физических упражнений.</w:t>
            </w:r>
          </w:p>
        </w:tc>
        <w:tc>
          <w:tcPr>
            <w:tcW w:w="2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правил самостоятельной подготовки к занятиям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 самостоятельной деятельности с учётом требований её безопасности, сохранности инвентаря и оборудования.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09</w:t>
            </w:r>
          </w:p>
        </w:tc>
      </w:tr>
      <w:tr>
        <w:trPr>
          <w:trHeight w:val="280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двигательные качества человек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о способами развития основных двигательных качеств человека; формировать навыка систематического наблюдения за своим физическим состоянием, величиной физических нагрузок.</w:t>
            </w:r>
          </w:p>
        </w:tc>
        <w:tc>
          <w:tcPr>
            <w:tcW w:w="2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развития выносливости, силы, быстроты, гибкости, ловкости</w:t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значение основных понятий учебной темы (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игательные качеств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носливост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ил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ыстро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ибкост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овкость</w:t>
            </w:r>
            <w:r>
              <w:rPr>
                <w:sz w:val="20"/>
                <w:szCs w:val="20"/>
              </w:rPr>
              <w:t>»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исывать способы развития основных двигательных качеств человека</w:t>
            </w:r>
          </w:p>
        </w:tc>
        <w:tc>
          <w:tcPr>
            <w:tcW w:w="28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9</w:t>
            </w:r>
          </w:p>
        </w:tc>
      </w:tr>
      <w:tr>
        <w:trPr>
          <w:trHeight w:val="280" w:hRule="atLeast"/>
        </w:trPr>
        <w:tc>
          <w:tcPr>
            <w:tcW w:w="139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рганизация здорового образа жизни (2 ч)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авильное питани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ивать  навыки  правильного режима дня, правильного питания, процедур закаливания, утренней гигиенической гимнастики, физкультурных пауз в течение учебного дня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здорового питания. Влияние режима питания на состояние пищеварительных органов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улировать правила здорового пита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важность правильного режима питания для здоровья человек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продолжительность перерыва между приёмом пищи и активными занятиями физическими упражнениям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умениями организовывать здоровье сберегающую жизнедеятельность (режим дня, гигиена, утренняя зарядка, правильное питание оздоровительные мероприятия, подвижные игры и т. д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умениями организовывать здоровье сберегающую жизнедеятельность (режим дня, гигиена, утренняя зарядка, правильное питание оздоровительные мероприятия, подвижные игры и т. д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авила личной гигиены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помнить главные функции кож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необходимость поддержания чистоты кожных покрово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ивать  навыки  правильного режима дня, правильного питания, процедур закаливания, утренней гигиенической гимнастики, физкультурных пауз в течение учебного дня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и кожи. Необходимость поддержания чистоты кожных покровов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главные функции кож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сновывать необходимость поддержания чистоты кожных покрово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правила гигиены кож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регулярные гигиенические процедуры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9</w:t>
            </w:r>
          </w:p>
        </w:tc>
      </w:tr>
      <w:tr>
        <w:trPr>
          <w:trHeight w:val="280" w:hRule="atLeast"/>
        </w:trPr>
        <w:tc>
          <w:tcPr>
            <w:tcW w:w="139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блюдение за физическим развитием и физической подготовленностью (2 ч)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мерение длины и массы тел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о значением измерения длины и массы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ять длину и массу тел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свои показатели длины и массы тела формировать навыка систематического наблюдения за своим физическим состоянием, величиной физических нагрузок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обы измерения длины тела с помощью линей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ение массы тел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ятие о среднем росте и весе школьника.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ть значение измерения длины и массы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мерять длину и массу тел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свои показатели длины и массы тела.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5" w:leader="none"/>
              </w:tabs>
              <w:autoSpaceDE w:val="false"/>
              <w:spacing w:before="0" w:after="300"/>
              <w:ind w:right="2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                              принятие и освоение социальной роли обучающегося, развитие мотивов учебной деятельности и формирование личностного смысла учения;  формирование умения планировать, контролировать и оценивать учебные действия в соответствии с поставленной задачей и условиями её реализации;                      определять наиболее эффективные способы достижения результата;         формирование умения понимать причины успеха/неуспеха учебной деятельности и способности конструктивно действовать даже в ситуациях неуспеха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09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ценка основных двигательных качеств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правилами ведения дневника самоконтроля; формировать умения планировать, контролировать и оценивать учебные действия в соответствии с поставленной задачей и условиями её реализации;                      определять наиболее эффективные способы достижения результата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а ведения дневника самоконтро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стейшие двигательные тесты для проверки мышечной силы (отжимания, подтягивание на перекладине, приседания), быстроты движений (бег на короткие дистанции до 10 м), выносливости (бег на дистанции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м) и гибкости (наклон вперёд из положения стоя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гулярно вести дневник самоконтроля;</w:t>
              <w:br/>
              <w:t>понимать необходимость развития основных двигательных качест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тестировать свои двигательные качества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ть уровень развития своих двигательных качеств.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9</w:t>
            </w:r>
          </w:p>
        </w:tc>
      </w:tr>
      <w:tr>
        <w:trPr>
          <w:trHeight w:val="280" w:hRule="atLeast"/>
        </w:trPr>
        <w:tc>
          <w:tcPr>
            <w:tcW w:w="139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культурно-оздоровительная деятельность (4 ч)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зические упражнения для утренней гигиенической гимнастики. Физические упражнения для физкультминуток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помнить упражнения для утренней зарядки; воспитывать бережное отношение к материальным и духовным ценностям; формировать установки на безопасный, здоровый образ жизни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готовка помещения к занятиям утренней гигиенической гимнастикой. Упражнения для утренней зарядки (потягивания, приседания, наклоны вперёд стоя на коленях, махи руками и ногами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вую и правую стороны и т. д.) Упражнения для активизации кровообращения в конечностях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подготовку помещения к занятиям утренней гигиенической гимнастико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усвоенные упражнения для утренней гигиенической гимнастики. Выполнять физкультминутки в домашних условиях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умениями организовывать здоровье сберегающую жизнедеятельность (режим дня, утренняя зарядка, оздоровительные мероприятия, подвижные игры и т. д.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умениями организовывать здоровье сберегающую жизнедеятельность (режим дня, утренняя зарядка, оздоровительные мероприятия, подвижные игры и т. д.)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9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ические упражнения для профилактики нарушений осанк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упражнениями для профилактики нарушений осанки; формировать навыки систематического наблюдения за своим физическим состоянием, величиной физических нагрузок, показателями физического развития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). Упражнения с гимнастической палкой (наклоны в стороны палка на вытянутых руках, повороты туловища влево и вправо с палкой за спиной)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упражнения для профилактики нарушений осанки.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9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для профилактики нарушений зрения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упражнениями для профилактики нарушений зрения; формировать навыки систематического наблюдения за своим физическим состоянием, величиной физических нагрузок, показателями физического развития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гревание глаз ладоням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ризонтальные, вертикальные движения глазами, моргание в быстром темпе.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упражнения для профилактики нарушений зрения.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09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сы упражнений для развития основных двигательных качеств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комплексом упражнений для развития основных двигательных качеств; формировать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для развития силы мышц (прыжки вверх на двух ногах из глубокого приседа, отжимания от пола, метания мяча на дальность и из разных исходных положений), быстроты (броски мяча о стену и его ловля, броски мяча в стену и его ловля после поворота на 360</w:t>
            </w:r>
            <w:r>
              <w:rPr>
                <w:sz w:val="20"/>
                <w:szCs w:val="20"/>
              </w:rPr>
              <w:t xml:space="preserve">°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г на месте с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м подниманием бедра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аксимально быстром темпе, круговые движения ногами в положении лёжа —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лосипед</w:t>
            </w:r>
            <w:r>
              <w:rPr>
                <w:sz w:val="20"/>
                <w:szCs w:val="20"/>
              </w:rPr>
              <w:t xml:space="preserve">»)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носливости (пробежка в среднем темпе; бег в среднем темпе с чередованием передвижений лицом вперёд, правым и левым боком; бег в среднем темпе с изменениями направления и темпа движений), гибкости (наклоны вперёд в положении стоя до касания руками коленей или пола; наклоны в стороны с максимальной амплитудой; приседание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тянутыми вперёд руками)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комплексы упражнений для развития основных двигательных качеств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</w:t>
            </w:r>
          </w:p>
        </w:tc>
      </w:tr>
      <w:tr>
        <w:trPr>
          <w:trHeight w:val="280" w:hRule="atLeast"/>
        </w:trPr>
        <w:tc>
          <w:tcPr>
            <w:tcW w:w="1390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ортивно-оздоровительная деятельность (89 ч)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нимаемся бегом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основными фазами бега; воспитывать трудолюбие и упорство в достижении поставленных целей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говые упражнения на короткие дистанции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планировать собственную деятельность, распределение нагрузки и организация отдыха в процессе её выполнения; продолжать познакомить с высоки и низким  стартам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г на короткие дистанции (10 м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анализировать результаты собственного труда, поиску возможностей и способов их улучшения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г на короткие дистанции (30 м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ивать навыки оказания посильной помощи и моральной поддержки сверстникам при  выполнении учебных заданий; выполнять бег с максимальной скоростью на дистанции 30 м 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г на короткие дистанции (60 м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ивать навыки оказания посильной помощи и моральной поддержки сверстникам при  выполнении учебных заданий; выполнять бег с максимальной скоростью на дистанции 60 м.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на выносливость до 1 к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бегом с высоким подниманием бедра, с ускорением воспитывать 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г с высоким подниманием бедр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ивать учащимся выносливость; воспитывать готовность признавать возможность существования различных точек зрения и права каждого иметь свою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ий старт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о значением физической нагрузки и способы её регулирования; учить выполнять высокий старт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с ускорением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правилами выполнения бега с ускорением; учить выполнять упражнения дыхательной гимнастики, психорегуляци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ег с равномерной скоростью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выполнять упражнения дыхательной гимнастики, психорегуляци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итывать трудолюбие и упорство в достижении поставленных целей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елночный бег 3х10м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хника безопасности при занятиях  акробатическими упражнениями. Акробатические упражнения.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правилами техники безопасности при занятиях гимнастикой; познакомить с значение физической нагрузки и способы её регулирования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оевые упражнения и строевые приёмы (построение в одну шеренгу и в колонну, в две (три) шеренги и в колонны; перестроение из одной шеренги в две; выполнение команд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ругом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право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лево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право (налево) разомкнись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 месте шагом марш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агом марш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егом марш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ычным шагом марш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лево (направо) в обход шагом марш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ласс, стой!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ьно!</w:t>
            </w:r>
            <w:r>
              <w:rPr>
                <w:sz w:val="20"/>
                <w:szCs w:val="20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я в колонне с изменением скорости). 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Лазание по канату. Ползание по-пластунски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 Упражнения с гимнастической палкой.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положения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правила техники безопасности при занятиях гимнасти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технику выполнения упражнен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авильно выполнять основные строевые упражнения и команды, упражнения по лазанию и перелезанию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10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евые упражнения приёмы (построение в одну шеренгу и в колонну, в две (три) шеренги и в колонны)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основными положениями тел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выполнять строевые команды и упраж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гимнастические и акробатические упражн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гимнастической стенке разными способами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упражнения по лазанию и перелезанию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евые упражнения (перестроение из одной шеренги в две; выполнение команд)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основные строевые упражнения и команды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робатическая комбинац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гимнастической стенке разными способами (вправо и влево приставными шагами, по диагонали, вверх и вниз через 1–2 перекладины)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Урок усвоения новых знаний.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упражнения по лазанию и перелезанию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канату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упражнения по лазанию и перелезанию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зание по-пластунск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упражнения по – пластунск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кувырок вперёд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ойка на лопатках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при занятиях гимнастикой; учить правильно выполнять стойку на лопатках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с гимнастической палкой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 правильно выполнять упражнения с гимнастической палкой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ье и перелезани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упражнения по лазанию и перелезанию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канату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упражнения лазания по канату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ения в равновесии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формировать навыки упражнений на равновеси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ажнения в висе, в упор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формировать навыки упражнений в висе, в упор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вырок вперёд, стойка на лопатках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совершенствовать навыки кувырка вперёд и стойки на лопатках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азание по канату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совершенствовать навыки лазания по канату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оса препятствий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-закрепление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одсчитывать частоту сердечных сокращений и дыхательных движений для контроля состояния организма во время занятий физическими упражнениями; повторить комплекс ОРУ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ения в висе, в упоре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одсчитывать частоту сердечных сокращений и дыхательных движений для контроля состояния организма во время занятий физическими упражнениями; совершенствовать навыки упражнений в висе и упор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зание по гимнастической стенке разными способам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одсчитывать частоту сердечных сокращений и дыхательных движений для контроля состояния организма во время занятий физическими упражнениями; совершенствовать навыки лазания по гимнастической стенк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зание по-пластунски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повторитьупражнения дыхательной гимнастики, психорегуляции; совершенствовать навыки ползания по-пластунск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оса препятствий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-закрепление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одсчитывать частоту сердечных сокращений и дыхательных движений для контроля состояния организма во время занятий физическими упражнениями; повторить комплекс ОРУ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жимания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учить подсчитывать частоту сердечных сокращений и дыхательных движений для контроля состояния организма во время занятий физическими упражнениями; формировать навыки правильного выполнения отжиманий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кробатика. Лазание по канату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гимнастикой; совершенствовать навыки лазания по канату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структаж по технике безопасности на занятиях с лыжами.</w:t>
            </w: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новные требования к одежде и обуви, правила поведения на лыжной гонк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правилами техники безопасности на лыжах; ознакомить с лыжным инвентарем и основами его использования в жизни людей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на лыжах; формировать навыки передвижения на лыжах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основной стойке. Ступающий и скользящий шаг без палок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ые воробуш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ы переступанием. Подъемы и спуски под уклон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пади снежком в цел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вижение на лыжах до 1км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мороз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ind w:left="180" w:hanging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с палками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дом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ы и спуски с небольших склонов. Передвижение на лыжах до 1,5км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 ка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кипировка лыжника. Попеременный двухшажный ход. 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орот на спуске переступанием на внешнюю лыжу. Спуски в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на уроках по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ходить на лыжах дистанцию до 1 км на время Подбирать одежду для занятий лыжной подготовко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нимать и называть правила техники безопасности при лыжной подготовк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основные приёмы переноски лыж, построения и перестроения на лыжа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скользящий ход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разрешать конфликты посредством учета интересов сторон и сотрудничеств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конструктивно разрешать конфликты посредством учёта интересов сторон и сотруднич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удолюбие и упорство в достижении поставленных целе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ование собственной деятельности, распределение нагрузки и организация отдыха в процессе её выпол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нализ и объективная оценка результатов собственного труда, поиск возможностей и способов их улуч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ние красоты движений, выделение и обоснование эстетических признаков движениях и передвижениях человек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ение в доступной форме правил (техники) выполнения двигательных действий, анализ и поиск ошибок, исправление их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формировать навыки передвижения на лыжах; формировать навыки подъёма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усвоения новых знани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формировать навыки передвижения на лыжах; формировать навыки подъёма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ёлочка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ём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лочк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-закрепление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формировать навыки передвижения на лыжах; совершенствовать навыки подъёмов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ёлочк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нка</w:t>
            </w:r>
            <w:r>
              <w:rPr>
                <w:sz w:val="20"/>
                <w:szCs w:val="20"/>
              </w:rPr>
              <w:t>» 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рот на спуске переступанием на внешнюю лыжу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учить выполнять повороты на спуск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рот на спуске переступанием на внешнюю лыжу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продолжать выполнять повороты на спуск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уски в основной стойк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ознакомить с техникой выполнения строевых упражнений на лыжах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льзящий шаг без палок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 xml:space="preserve">жах; </w:t>
            </w:r>
            <w:r>
              <w:rPr>
                <w:rFonts w:cs="Times New Roman CYR" w:ascii="Times New Roman CYR" w:hAnsi="Times New Roman CYR"/>
                <w:spacing w:val="-7"/>
                <w:sz w:val="20"/>
                <w:szCs w:val="20"/>
              </w:rPr>
              <w:t>формировать навыки ходьбы на лыжах без палок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ороты переступанием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ознакомить с техникой выполнения поворотов с переступанием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1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ользящий шаг с палкам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 xml:space="preserve">жах; </w:t>
            </w:r>
            <w:r>
              <w:rPr>
                <w:rFonts w:cs="Times New Roman CYR" w:ascii="Times New Roman CYR" w:hAnsi="Times New Roman CYR"/>
                <w:spacing w:val="-7"/>
                <w:sz w:val="20"/>
                <w:szCs w:val="20"/>
              </w:rPr>
              <w:t>формировать навыки ходьбы на лыжах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ъем ступающим шагом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ознакомить с техникой выполнения подъёма ступающим шагом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0????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уски в основной стойк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ознакомить с техникой выполнения спусков в основной стойк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 без палок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ознакомить с техникой выполнения попеременного двухшажного хода без палок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ъе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есенкой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пуски в высокой стойк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совершенствовать навыки подъёма лесенкой; ознакомить с техникой выполнения спусков в высокой стойк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 без палок. Спуски в низкой стойк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совершенствовать  навыки выполнения попеременного двухшажного хода без палок; ознакомить с техникой выполнения спуска при низкой стойк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переменный двухшажный ход с палками.  Встречная эстафет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. Урок-закрепление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 совершенствовать  навыки выполнения попеременного двухшажного хода с палками; совершенствовать навыки выполнения встречной эстафеты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хождение дистанции с равномерной скоростью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повторить двигательные действия при передвижении на лыжах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хождение дистанции 1000 м. (учёт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-закрепление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повторить двигательные действия при передвижении на лыжах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стафета с этапом 100 м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-повторе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 CYR" w:ascii="Times New Roman CYR" w:hAnsi="Times New Roman CYR"/>
                <w:spacing w:val="-5"/>
                <w:sz w:val="20"/>
                <w:szCs w:val="20"/>
              </w:rPr>
              <w:t>формировать пред</w:t>
            </w: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 CYR" w:ascii="Times New Roman CYR" w:hAnsi="Times New Roman CYR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 CYR" w:ascii="Times New Roman CYR" w:hAnsi="Times New Roman CYR"/>
                <w:spacing w:val="-3"/>
                <w:sz w:val="20"/>
                <w:szCs w:val="20"/>
              </w:rPr>
              <w:t>жах;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повторить двигательные действия при передвижении на лыжах; закрепить технику передвижения на лыжах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2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овля и передача мяча на месте.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ятнаш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нка мячей по кругу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знакомить с правилами техники безопасности при занятиях подвижными играми; принимать участие  в подвижных играх и организовывать подвижные игры со сверстниками, оценивать результаты подвижных игр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включением бега, прыжков и метаний. Элементы футбола (удары по неподвижному мячу внутренней стороной стопы, внутренней частью подъёма стопы; остановка мяча внутренней стороной стопы и передней частью подъёма стопы; остановка мяча подошвой; ведение мяча носком ноги).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ть и выполнять правила техники безопасности во время занятий футболо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ить элементы игры в футбо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овывать и проводить подвижные игр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вариваться о правилах игры и развивать другие навыки общения со сверстникам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ое использование речевых средств и средств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работать в материальной и информационной среде общего образования (в том числе с учебными моделями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ое использование речевых средств и средств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работать в материальной и информационной среде общего образования (в том числе с учебными моделями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.ролей в совместной деятельности; осуществлять взаимный контроль в совместной деятельности; адекватно оценивать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ое использование речевых средств и средств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работать в материальной и информационной среде общего образования (в том числе с учебными моделями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ктивное использование речевых средств и средств информационных и коммуникативных технологий для решения коммуникативных и познавательных задач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ние работать в материальной и информационной среде общего образования (в том числе с учебными моделями) в соответствии с содержанием конкретного учебного предм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; адекватно оценивать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овля и передача мяча на месте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давай мяч водящему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ловли и передачи мяча; принимать участие  в подвижных играх и организовывать подвижные игры со сверстниками, оценивать результаты подвижных игр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едение мяча на месте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ятнашк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едения мяча на месте ; принимать участие  в подвижных играх и организовывать подвижные игры со сверстниками, оценивать результаты подвижных игр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едение мяча с изменением направления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ая цель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едения мяча на месте с изменениями направления; принимать участие  в подвижных играх и организовывать подвижные игры со сверстниками, оценивать результаты подвижных игр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ение мяча. Встречная эстафета с мячом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техники безопасности при занятиях подвижными играми; совершенствовать навыки ведения мяча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щит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щит; принимать участие  в подвижных играх и организовывать подвижные игры со сверстниками,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кольцо. Эстафе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ячей в колоннах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кольцо; совершенствовать навыки передачи мяча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кольцо. Игра с элементами баскетбол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а капитана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кольцо; совершенствовать навыки передачи мяча; формировать навыки игры в баскетбол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трелка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менты футбола (удары по неподвижному мячу; остановка мяча; ведение мяча)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кольцо; совершенствовать навыки передачи мяча; формировать навыки игры в футбол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Ловля и передача мяча на месте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е давай мяч водящему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передачи и ловли мяча; принимать участие  в подвижных играх и организовывать подвижные игры со сверстниками,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щит. Игр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</w:rPr>
              <w:t xml:space="preserve">».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выполнения броска мяча в щит; принимать участие  в подвижных играх и организовывать подвижные игры со сверстниками,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03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Ведение мяча с изменением направления. Игра </w:t>
            </w:r>
            <w:r>
              <w:rPr>
                <w:b/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одвижная цель</w:t>
            </w:r>
            <w:r>
              <w:rPr>
                <w:b/>
                <w:sz w:val="20"/>
                <w:szCs w:val="20"/>
                <w:lang w:val="en-US"/>
              </w:rPr>
              <w:t>»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ведения мяча с изменением направления; принимать участие  в подвижных играх и организовывать подвижные игры со сверстниками,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овля и передача мяча на мест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пражнение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гони мяч</w:t>
            </w:r>
            <w:r>
              <w:rPr>
                <w:sz w:val="20"/>
                <w:szCs w:val="20"/>
                <w:lang w:val="en-US"/>
              </w:rPr>
              <w:t xml:space="preserve">»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ловли и передачи мяча на месте; принимать участие  в подвижных играх и организовывать подвижные игры со сверстниками,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стрелка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привлекать учащихся к активному принимать участию  в подвижных играх и к организации подвижные игры со сверстниками; учить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Эстафет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мячей в колоннах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закрепить игровые действия в футболе, баскетболе и волейболе, играть по упрощённым правила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в парах, в стену, в щит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броски мяча в цель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  <w:lang w:val="en-US"/>
              </w:rPr>
              <w:t>».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привлекать учащихся к активному принимать участию  в подвижных играх и к организации подвижные игры со сверстниками; учить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на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; привлекать учащихся к активному принимать участию  в подвижных играх и к организации подвижные игры со сверстниками; учить оценивать результаты подвижных игр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на свежем воздух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накомить с правилами техники безопасности при занятиях подвижными играми на улице; привлекать учащихся к активному принимать участию  в подвижных играх и к организации подвижные игры со сверстниками; учить оценивать результаты подвижных игр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ая игра с мяч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хотники и утки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 на улице; учить оказывать доврачебную помощь при лёгких травмах опорно-двигательного    аппарата и кожных покрово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ть навыки броска мяча в цель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вижные игры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робьи-ворон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ышеловка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8" w:leader="none"/>
              </w:tabs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 на улице; учить оказывать доврачебную помощь при лёгких травмах опорно-двигательного    аппарата и кожных покровов; совершенствовать навыки быстроты внима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 с прыжками и бегом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занятиях подвижными играми на улице; учить оказывать доврачебную помощь при лёгких травмах опорно-двигательного    аппарата и кожных покровов; совершенствовать навыки выполнения прыжков и бега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ижные игры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знакомить с правилами техники безопасности при занятиях подвижными играми на улице; привлекать учащихся к активному принимать участию  в подвижных играх и к организации подвижные игры со сверстниками; учить оценивать результаты подвижных игр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 с изменением направления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беге; повторить основные фазы бега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4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в длину с мест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прыжках в длину; совершенствовать навыки выполнения прыжков с места; продолжать  учить оказывать доврачебную помощь при лёгких травмах опорно-двигательного    аппарата и кожных покровов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ые фазы бега. Беговые упражнения (на короткие дистанции 10–30 м, на выносливость до 1 км, с высоким подниманием бедра, с ускорением). Высокий старт. Прыжковые упражнения (в длину с мест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ния малого мяча (способы держания мяча, фазы метания, метание на дальнос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ть основные фазы бег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высокий и низкий старты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гать с максимальной скоростью на дистанции 30 и 60 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одолевать дистанцию 1 км на врем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гать в длину с места и с разбега,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е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ть метания малого мяча на дальность с места и с разбега, в це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разрешать конфликты посредством учета интересов сторон и сотрудничест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владение логическими действиями сравнения.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х понятиям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в высоту способом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шагивания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прыжках в длину; совершенствовать навыки выполнения прыжков с перешагиванием; продолжать  учить оказывать доврачебную помощь при лёгких травмах опорно-двигательного    аппарата и кожных покровов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ания малого мяч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-повторения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вторить правила метания малого мяча в цель; формировать установку 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чёт бега 30 м с высокого старта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-повторения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беге; совершенствовать навыки бега с высокого старта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стирование на гибкость: наклон вперёд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-закрепления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акробатические упражнения; учить оценивать результаты своих достижений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тание мяча на дальность и в цель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-закрепления.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ть навыки выполнения метания мяча в цель; формировать установку 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на месте и с поворотом на 90˚ и 180˚, по разметкам, через препятствия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ить выполнять прыжки с поворотом; формировать установку 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тягивание в висе лёжа, согнувшись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ть технику выполнения подтягиваний; формировать установку 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естирование бега на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1000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. 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рок -закрепления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техники безопасности при беге; учить подсчитывать частоту сердечных сокращений и дыхательных движений для контроля состояния организма во время занятий физическими упражнениями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ыжки со скакалкой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ть навыки выполнения прыжков; учить подсчитывать частоту сердечных сокращений и дыхательных движений для контроля состояния организма во время занятий физическими упражнениям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ыжки со скакалкой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ршенствовать навыки выполнения прыжков;  учить подсчитывать частоту сердечных сокращений и дыхательных движений для контроля состояния организма во время занятий физическими упражнениям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05</w:t>
            </w:r>
          </w:p>
        </w:tc>
      </w:tr>
      <w:tr>
        <w:trPr>
          <w:trHeight w:val="280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Бросок мяча снизу на месте. Ловля мяча на месте. Передача мяча снизу на месте. Эстафета с мячами. Игра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ч соседу</w:t>
            </w:r>
            <w:r>
              <w:rPr>
                <w:sz w:val="20"/>
                <w:szCs w:val="20"/>
                <w:lang w:val="en-US"/>
              </w:rPr>
              <w:t xml:space="preserve">»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бинированный.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вторить правила броска мяча в цель; формировать установку 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5</w:t>
            </w:r>
          </w:p>
        </w:tc>
      </w:tr>
    </w:tbl>
    <w:p>
      <w:pPr>
        <w:pStyle w:val="Normal"/>
        <w:tabs>
          <w:tab w:val="clear" w:pos="708"/>
          <w:tab w:val="left" w:pos="63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8.Описание материально – технического обеспечения образовательного процесс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борудование и приборы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sz w:val="20"/>
          <w:szCs w:val="20"/>
        </w:rPr>
        <w:t>Компьютер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2. </w:t>
      </w:r>
      <w:r>
        <w:rPr>
          <w:rFonts w:cs="Times New Roman CYR" w:ascii="Times New Roman CYR" w:hAnsi="Times New Roman CYR"/>
          <w:sz w:val="20"/>
          <w:szCs w:val="20"/>
        </w:rPr>
        <w:t>Мультимедийный проектор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3. </w:t>
      </w:r>
      <w:r>
        <w:rPr>
          <w:rFonts w:cs="Times New Roman CYR" w:ascii="Times New Roman CYR" w:hAnsi="Times New Roman CYR"/>
          <w:sz w:val="20"/>
          <w:szCs w:val="20"/>
        </w:rPr>
        <w:t>Экран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Спортивный инвентарь: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ат гимнастический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 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Кегли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Флажки: разметочные с опорой, стартовы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Лента финишная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камейка гимнастическая жесткая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Мячи: набивной 1 и 2 кг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Лыжи детские (с креплениями и палками).</w:t>
      </w:r>
    </w:p>
    <w:p>
      <w:pPr>
        <w:pStyle w:val="Normal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оврики: гимнастические, массажные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3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3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38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8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06:00Z</dcterms:created>
  <dc:creator>user</dc:creator>
  <dc:description/>
  <cp:keywords/>
  <dc:language>en-US</dc:language>
  <cp:lastModifiedBy>Надежда</cp:lastModifiedBy>
  <cp:lastPrinted>2016-09-16T12:59:00Z</cp:lastPrinted>
  <dcterms:modified xsi:type="dcterms:W3CDTF">2017-08-02T09:14:00Z</dcterms:modified>
  <cp:revision>85</cp:revision>
  <dc:subject/>
  <dc:title>Пояснительная записка</dc:title>
</cp:coreProperties>
</file>