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Муниципальное автономное общеобразовательное учреждение</w:t>
      </w:r>
    </w:p>
    <w:p>
      <w:pPr>
        <w:pStyle w:val="Normal"/>
        <w:suppressAutoHyphens w:val="false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Первопесьяновская средняя общеобразовательная школа</w:t>
      </w:r>
    </w:p>
    <w:p>
      <w:pPr>
        <w:pStyle w:val="Normal"/>
        <w:suppressAutoHyphens w:val="false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uppressAutoHyphens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ассмотрено на заседании ШМО                         СОГЛАСОВАНО                                           УТВЕРЖДАЮ</w:t>
      </w:r>
    </w:p>
    <w:p>
      <w:pPr>
        <w:pStyle w:val="Normal"/>
        <w:suppressAutoHyphens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учителей____________________                          Заместитель директора по УВР                   Директор ОУ</w:t>
      </w:r>
    </w:p>
    <w:p>
      <w:pPr>
        <w:pStyle w:val="Normal"/>
        <w:suppressAutoHyphens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уденко Т.Н._________________                          Шпаковская Л.Б_____________                  Лукошкова Н.А._____________</w:t>
      </w:r>
    </w:p>
    <w:p>
      <w:pPr>
        <w:pStyle w:val="Normal"/>
        <w:suppressAutoHyphens w:val="false"/>
        <w:rPr/>
      </w:pPr>
      <w:r>
        <w:rPr>
          <w:rFonts w:cs="Times New Roman"/>
          <w:sz w:val="20"/>
          <w:szCs w:val="20"/>
        </w:rPr>
        <w:t xml:space="preserve">№ </w:t>
      </w:r>
      <w:r>
        <w:rPr>
          <w:rFonts w:cs="Times New Roman"/>
          <w:sz w:val="20"/>
          <w:szCs w:val="20"/>
        </w:rPr>
        <w:t>протокола__1__                                                 «__»__________________2016 г.                  «__»_________________2016 г.</w:t>
      </w:r>
    </w:p>
    <w:p>
      <w:pPr>
        <w:pStyle w:val="Normal"/>
        <w:suppressAutoHyphens w:val="false"/>
        <w:rPr/>
      </w:pPr>
      <w:r>
        <w:rPr>
          <w:rFonts w:cs="Times New Roman"/>
          <w:sz w:val="20"/>
          <w:szCs w:val="20"/>
        </w:rPr>
        <w:t>«__»__________________ 2016 г.</w:t>
      </w:r>
    </w:p>
    <w:p>
      <w:pPr>
        <w:pStyle w:val="Normal"/>
        <w:suppressAutoHyphens w:val="false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РАБОЧАЯ ПРОГРАММА</w:t>
      </w:r>
    </w:p>
    <w:p>
      <w:pPr>
        <w:pStyle w:val="Normal"/>
        <w:suppressAutoHyphens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абочая программа составлена на основе государственного образовательного стандарта общего образования по предмету, программы для общеобразовательных учреждений, на основе авторских программ к линиям учебников, входящих в федеральный перечень УМК 21 век, рекомендованных и допущенных Минобразования и науки РФ к использованию в образовательном процессе</w:t>
      </w:r>
    </w:p>
    <w:p>
      <w:pPr>
        <w:pStyle w:val="Normal"/>
        <w:suppressAutoHyphens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мет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итературное чтение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чебный год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6-2017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ласс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ичество часов в год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ичество часов в неделю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.И.О разработчика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вец Надежда Васильевн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лификационная категор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звание населенного пункт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. Заозёрны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д разработк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16</w:t>
            </w:r>
          </w:p>
        </w:tc>
      </w:tr>
    </w:tbl>
    <w:p>
      <w:pPr>
        <w:pStyle w:val="Normal"/>
        <w:suppressAutoHyphens w:val="false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</w:t>
      </w:r>
    </w:p>
    <w:p>
      <w:pPr>
        <w:pStyle w:val="Normal"/>
        <w:suppressAutoHyphens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</w:p>
    <w:p>
      <w:pPr>
        <w:pStyle w:val="Normal"/>
        <w:suppressAutoHyphens w:val="false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</w:p>
    <w:p>
      <w:pPr>
        <w:pStyle w:val="Normal"/>
        <w:suppressAutoHyphens w:val="false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</w:p>
    <w:p>
      <w:pPr>
        <w:pStyle w:val="Normal"/>
        <w:suppressAutoHyphens w:val="false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</w:p>
    <w:p>
      <w:pPr>
        <w:pStyle w:val="Normal"/>
        <w:suppressAutoHyphens w:val="false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</w:p>
    <w:p>
      <w:pPr>
        <w:pStyle w:val="Normal"/>
        <w:suppressAutoHyphens w:val="false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</w:p>
    <w:p>
      <w:pPr>
        <w:pStyle w:val="Normal"/>
        <w:suppressAutoHyphens w:val="false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</w:p>
    <w:p>
      <w:pPr>
        <w:pStyle w:val="Style17"/>
        <w:suppressAutoHyphens w:val="true"/>
        <w:jc w:val="center"/>
        <w:rPr>
          <w:rFonts w:ascii="Times New Roman" w:hAnsi="Times New Roman" w:eastAsia="Calibri" w:cs="Times New Roman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  <w:lang w:eastAsia="en-US" w:bidi="ar-SA"/>
        </w:rPr>
      </w:r>
    </w:p>
    <w:p>
      <w:pPr>
        <w:pStyle w:val="Style17"/>
        <w:suppressAutoHyphens w:val="true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1.Пояснительная записка</w:t>
      </w:r>
    </w:p>
    <w:p>
      <w:pPr>
        <w:pStyle w:val="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Настоящая рабочая программа разработана в соответствии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и основной образовательной программы ОУ и ориентирована на работу по учебно - методическому комплекту:      </w:t>
      </w:r>
    </w:p>
    <w:p>
      <w:pPr>
        <w:pStyle w:val="Normal"/>
        <w:widowControl w:val="false"/>
        <w:jc w:val="both"/>
        <w:rPr>
          <w:rFonts w:cs="Times New Roman"/>
          <w:bCs/>
          <w:i/>
          <w:i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bCs/>
          <w:i/>
          <w:color w:val="000000"/>
          <w:kern w:val="0"/>
          <w:sz w:val="20"/>
          <w:szCs w:val="20"/>
          <w:lang w:eastAsia="ru-RU" w:bidi="ar-SA"/>
        </w:rPr>
        <w:t>В УМК входят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1.Ефросинина Л.А. Литературное слушание: учебник для 3 кл. в 2 ч.– М.: Вентана-Граф, 2013.</w:t>
      </w:r>
    </w:p>
    <w:p>
      <w:pPr>
        <w:pStyle w:val="ListParagraph"/>
        <w:numPr>
          <w:ilvl w:val="0"/>
          <w:numId w:val="9"/>
        </w:numPr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2.Ефросинина Л.А. Рабочие тетради «Литературное чтение». 3 кл. – М.: Вентана-Граф, 2013.</w:t>
      </w:r>
    </w:p>
    <w:p>
      <w:pPr>
        <w:pStyle w:val="ListParagraph"/>
        <w:numPr>
          <w:ilvl w:val="0"/>
          <w:numId w:val="9"/>
        </w:numPr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3.Ефросинина Л.А. Хрестоматия по литературному чтению. 3 кл. в 2 ч. – М.: Вентана-Граф, 2012.</w:t>
      </w:r>
    </w:p>
    <w:p>
      <w:pPr>
        <w:pStyle w:val="ListParagraph"/>
        <w:numPr>
          <w:ilvl w:val="0"/>
          <w:numId w:val="9"/>
        </w:numPr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4.Сборник программ к комплекту учебников "Начальная школа XXI века" (руководитель проекта – член-корреспондент РАО проф. Н.Ф. Виноградова). – 3-е изд., дораб. и доп. – М.: Вентана-Граф, 2010.</w:t>
      </w:r>
    </w:p>
    <w:p>
      <w:pPr>
        <w:pStyle w:val="Normal"/>
        <w:widowControl w:val="false"/>
        <w:jc w:val="both"/>
        <w:rPr>
          <w:rFonts w:cs="Times New Roman"/>
          <w:bCs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bCs/>
          <w:color w:val="000000"/>
          <w:kern w:val="0"/>
          <w:sz w:val="20"/>
          <w:szCs w:val="20"/>
          <w:lang w:eastAsia="ru-RU" w:bidi="ar-SA"/>
        </w:rPr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  <w:t>Цель данного учебного курса:</w:t>
      </w:r>
      <w:r>
        <w:rPr>
          <w:rFonts w:cs="Times New Roman"/>
          <w:bCs/>
          <w:iCs/>
          <w:sz w:val="20"/>
          <w:szCs w:val="20"/>
        </w:rPr>
        <w:t xml:space="preserve"> </w:t>
      </w: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помочь ребёнку стать чита</w:t>
        <w:softHyphen/>
        <w:t>телем: подвести к осознанию богатого мира отечественной и зарубежной детской литературы, обогатить читательский опыт. Развитие читателя пред</w:t>
        <w:softHyphen/>
        <w:t>полагает овладение основными видами устной и письменной литературной речи: способностью воспринимать текст произведения, слушать и слышать художественное слово, читать вслух и молча, понимать читаемое не только на уровне фактов, но и смысла (иметь свои суждения, выражать эмоциональ</w:t>
        <w:softHyphen/>
        <w:t>ное отношение); воссоздавать в своём воображении прочитанное (представ</w:t>
        <w:softHyphen/>
        <w:t>лять мысленно героев, события) и уметь рассказывать текст произведения в разных вариантах — подробно, выборочно, сжато, творчески с изменением ситуации.</w:t>
      </w:r>
    </w:p>
    <w:p>
      <w:pPr>
        <w:pStyle w:val="ListParagraph"/>
        <w:shd w:fill="FFFFFF" w:val="clear"/>
        <w:suppressAutoHyphens w:val="false"/>
        <w:autoSpaceDE w:val="false"/>
        <w:ind w:left="0" w:hanging="0"/>
        <w:jc w:val="both"/>
        <w:rPr/>
      </w:pPr>
      <w:r>
        <w:rPr>
          <w:rFonts w:cs="Times New Roman"/>
          <w:b/>
          <w:bCs/>
          <w:i/>
          <w:iCs/>
          <w:sz w:val="20"/>
          <w:szCs w:val="20"/>
        </w:rPr>
        <w:t>Задачи учебного курса</w:t>
      </w:r>
      <w:r>
        <w:rPr>
          <w:rFonts w:cs="Times New Roman"/>
          <w:i/>
          <w:sz w:val="20"/>
          <w:szCs w:val="20"/>
        </w:rPr>
        <w:t>:</w:t>
      </w:r>
      <w:r>
        <w:rPr>
          <w:rFonts w:cs="Times New Roman"/>
          <w:i/>
          <w:color w:val="000000"/>
          <w:kern w:val="0"/>
          <w:sz w:val="20"/>
          <w:szCs w:val="20"/>
          <w:lang w:eastAsia="ru-RU" w:bidi="ar-SA"/>
        </w:rPr>
        <w:t xml:space="preserve"> </w:t>
      </w:r>
    </w:p>
    <w:p>
      <w:pPr>
        <w:pStyle w:val="ListParagraph"/>
        <w:numPr>
          <w:ilvl w:val="0"/>
          <w:numId w:val="8"/>
        </w:numPr>
        <w:shd w:fill="FFFFFF" w:val="clear"/>
        <w:suppressAutoHyphens w:val="false"/>
        <w:autoSpaceDE w:val="false"/>
        <w:ind w:left="0" w:hanging="360"/>
        <w:jc w:val="both"/>
        <w:rPr/>
      </w:pP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обеспечивать полноценное восприятие учащимися литературного произ</w:t>
        <w:softHyphen/>
        <w:t>ведения, понимание текста и специфики его литературной формы;</w:t>
      </w:r>
    </w:p>
    <w:p>
      <w:pPr>
        <w:pStyle w:val="ListParagraph"/>
        <w:numPr>
          <w:ilvl w:val="0"/>
          <w:numId w:val="8"/>
        </w:numPr>
        <w:shd w:fill="FFFFFF" w:val="clear"/>
        <w:suppressAutoHyphens w:val="false"/>
        <w:autoSpaceDE w:val="false"/>
        <w:ind w:left="0" w:hanging="360"/>
        <w:jc w:val="both"/>
        <w:rPr>
          <w:rFonts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научить учащихся понимать точку зрения писателя, формулировать и вы</w:t>
        <w:softHyphen/>
        <w:t>ражать свою точку зрения (позицию читателя);</w:t>
      </w:r>
    </w:p>
    <w:p>
      <w:pPr>
        <w:pStyle w:val="ListParagraph"/>
        <w:numPr>
          <w:ilvl w:val="0"/>
          <w:numId w:val="8"/>
        </w:numPr>
        <w:shd w:fill="FFFFFF" w:val="clear"/>
        <w:suppressAutoHyphens w:val="false"/>
        <w:autoSpaceDE w:val="false"/>
        <w:ind w:left="0" w:hanging="360"/>
        <w:jc w:val="both"/>
        <w:rPr>
          <w:rFonts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систематически отрабатывать умения читать вслух, молча, вырази</w:t>
        <w:softHyphen/>
        <w:t>тельно, пользоваться основными видами чтения (ознакомительным, изучающим, поисковым и просмотровым);</w:t>
      </w:r>
    </w:p>
    <w:p>
      <w:pPr>
        <w:pStyle w:val="ListParagraph"/>
        <w:numPr>
          <w:ilvl w:val="0"/>
          <w:numId w:val="8"/>
        </w:numPr>
        <w:shd w:fill="FFFFFF" w:val="clear"/>
        <w:suppressAutoHyphens w:val="false"/>
        <w:autoSpaceDE w:val="false"/>
        <w:ind w:left="0" w:hanging="360"/>
        <w:jc w:val="both"/>
        <w:rPr>
          <w:rFonts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включать учащихся в эмоционально-творческую деятельность в про</w:t>
        <w:softHyphen/>
        <w:t>цессе чтения, учить работать в парах и группах;</w:t>
      </w:r>
    </w:p>
    <w:p>
      <w:pPr>
        <w:pStyle w:val="ListParagraph"/>
        <w:numPr>
          <w:ilvl w:val="0"/>
          <w:numId w:val="8"/>
        </w:numPr>
        <w:shd w:fill="FFFFFF" w:val="clear"/>
        <w:suppressAutoHyphens w:val="false"/>
        <w:autoSpaceDE w:val="false"/>
        <w:ind w:left="0" w:hanging="360"/>
        <w:jc w:val="both"/>
        <w:rPr>
          <w:rFonts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формировать литературоведческие представления, необходимые для по</w:t>
        <w:softHyphen/>
        <w:t>нимания литературы как искусства слова;</w:t>
      </w:r>
    </w:p>
    <w:p>
      <w:pPr>
        <w:pStyle w:val="ListParagraph"/>
        <w:widowControl w:val="false"/>
        <w:numPr>
          <w:ilvl w:val="0"/>
          <w:numId w:val="8"/>
        </w:numPr>
        <w:shd w:fill="FFFFFF" w:val="clear"/>
        <w:suppressAutoHyphens w:val="false"/>
        <w:autoSpaceDE w:val="false"/>
        <w:ind w:left="0" w:hanging="360"/>
        <w:jc w:val="both"/>
        <w:rPr>
          <w:rFonts w:cs="Times New Roman"/>
          <w:b/>
          <w:b/>
          <w:bCs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расширять круг чтения учащихся, создавать «литературное простран</w:t>
        <w:softHyphen/>
        <w:t>ство», соответствующее возрастным особенностям и уровню подготов</w:t>
        <w:softHyphen/>
        <w:t>ки учащихся и обеспечивающее условия для формирования универ</w:t>
        <w:softHyphen/>
        <w:t xml:space="preserve">сальных учебных действий. </w:t>
      </w:r>
    </w:p>
    <w:p>
      <w:pPr>
        <w:pStyle w:val="ListParagraph"/>
        <w:suppressAutoHyphens w:val="false"/>
        <w:autoSpaceDE w:val="false"/>
        <w:ind w:left="0" w:firstLine="708"/>
        <w:jc w:val="both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  <w:t>Программа рассчитана на 140 часов.</w:t>
      </w:r>
    </w:p>
    <w:p>
      <w:pPr>
        <w:pStyle w:val="Style91"/>
        <w:widowControl/>
        <w:spacing w:lineRule="auto" w:line="240"/>
        <w:ind w:firstLine="708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>Содержание программы направлено на освоение обучающимися базовых знаний и формирование базовых компетентностей, что соответствует требованиям основной образовательной программы начального общего образования. Рабочая программа включает все темы, предусмотренные для изучения федеральным государственным образовательным стандартом начального общего образования по литературному чтению и авторской программой учебного курса.</w:t>
      </w:r>
    </w:p>
    <w:p>
      <w:pPr>
        <w:pStyle w:val="Style91"/>
        <w:widowControl/>
        <w:spacing w:lineRule="auto" w:line="240"/>
        <w:rPr/>
      </w:pPr>
      <w:r>
        <w:rPr>
          <w:rStyle w:val="FontStyle46"/>
          <w:b/>
        </w:rPr>
        <w:t>Характерные для учебного курса формы организации деятельности обучающихся:</w:t>
      </w:r>
    </w:p>
    <w:p>
      <w:pPr>
        <w:pStyle w:val="Style91"/>
        <w:widowControl/>
        <w:spacing w:lineRule="auto" w:line="240"/>
        <w:ind w:firstLine="708"/>
        <w:jc w:val="both"/>
        <w:rPr/>
      </w:pPr>
      <w:r>
        <w:rPr>
          <w:rStyle w:val="FontStyle46"/>
        </w:rPr>
        <w:t>групповая, парная, индивидуальная деятельность;</w:t>
      </w:r>
    </w:p>
    <w:p>
      <w:pPr>
        <w:pStyle w:val="Style91"/>
        <w:widowControl/>
        <w:spacing w:lineRule="auto" w:line="240"/>
        <w:ind w:firstLine="708"/>
        <w:jc w:val="both"/>
        <w:rPr/>
      </w:pPr>
      <w:r>
        <w:rPr>
          <w:rStyle w:val="FontStyle46"/>
        </w:rPr>
        <w:t>самостоятельная или совместная деятельность;</w:t>
      </w:r>
    </w:p>
    <w:p>
      <w:pPr>
        <w:pStyle w:val="Style91"/>
        <w:widowControl/>
        <w:spacing w:lineRule="auto" w:line="240"/>
        <w:ind w:firstLine="708"/>
        <w:jc w:val="both"/>
        <w:rPr/>
      </w:pPr>
      <w:r>
        <w:rPr>
          <w:rStyle w:val="FontStyle46"/>
        </w:rPr>
        <w:t>игровая деятельность.</w:t>
      </w:r>
    </w:p>
    <w:p>
      <w:pPr>
        <w:pStyle w:val="Style91"/>
        <w:widowControl/>
        <w:spacing w:lineRule="auto" w:line="240"/>
        <w:rPr>
          <w:rStyle w:val="FontStyle46"/>
        </w:rPr>
      </w:pPr>
      <w:r>
        <w:rPr>
          <w:rStyle w:val="FontStyle46"/>
          <w:b/>
        </w:rPr>
        <w:t>Формы контроля освоения обучающимися содержания:</w:t>
      </w:r>
    </w:p>
    <w:p>
      <w:pPr>
        <w:pStyle w:val="Style91"/>
        <w:widowControl/>
        <w:spacing w:lineRule="auto" w:line="240"/>
        <w:ind w:firstLine="708"/>
        <w:jc w:val="both"/>
        <w:rPr/>
      </w:pPr>
      <w:r>
        <w:rPr>
          <w:rStyle w:val="FontStyle46"/>
        </w:rPr>
        <w:t>текущий контроль: тест, устный опрос;</w:t>
      </w:r>
    </w:p>
    <w:p>
      <w:pPr>
        <w:pStyle w:val="Style91"/>
        <w:widowControl/>
        <w:spacing w:lineRule="auto" w:line="240"/>
        <w:ind w:firstLine="708"/>
        <w:jc w:val="both"/>
        <w:rPr/>
      </w:pPr>
      <w:r>
        <w:rPr>
          <w:rStyle w:val="FontStyle46"/>
        </w:rPr>
        <w:t>промежуточный контроль: тест, самостоятельная работа;</w:t>
      </w:r>
    </w:p>
    <w:p>
      <w:pPr>
        <w:pStyle w:val="Style91"/>
        <w:widowControl/>
        <w:spacing w:lineRule="auto" w:line="240"/>
        <w:ind w:firstLine="708"/>
        <w:jc w:val="both"/>
        <w:rPr/>
      </w:pPr>
      <w:r>
        <w:rPr>
          <w:rStyle w:val="FontStyle46"/>
        </w:rPr>
        <w:t>итоговый контроль: тест, портфолио.</w:t>
      </w:r>
    </w:p>
    <w:p>
      <w:pPr>
        <w:pStyle w:val="Normal"/>
        <w:suppressAutoHyphens w:val="false"/>
        <w:jc w:val="center"/>
        <w:rPr/>
      </w:pPr>
      <w:r>
        <w:rPr>
          <w:rFonts w:eastAsia="Calibri" w:cs="Times New Roman"/>
          <w:b/>
          <w:kern w:val="0"/>
          <w:sz w:val="20"/>
          <w:szCs w:val="20"/>
          <w:lang w:eastAsia="en-US" w:bidi="ar-SA"/>
        </w:rPr>
        <w:t>2.Общая характеристика учебного предмета, курса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Данный курс литературного чтения построен с учётом следующих концепту</w:t>
        <w:softHyphen/>
        <w:t>альных положений:</w:t>
      </w:r>
    </w:p>
    <w:p>
      <w:pPr>
        <w:pStyle w:val="ListParagraph"/>
        <w:numPr>
          <w:ilvl w:val="0"/>
          <w:numId w:val="10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изучение должно обеспечивать развитие личности ребёнка, формирова</w:t>
        <w:softHyphen/>
        <w:t>ние его интеллекта и основных видов речевой деятельности (слушания, говорения, чтения и письма);</w:t>
      </w:r>
    </w:p>
    <w:p>
      <w:pPr>
        <w:pStyle w:val="ListParagraph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rFonts w:cs="Times New Roman"/>
          <w:kern w:val="0"/>
          <w:sz w:val="20"/>
          <w:szCs w:val="20"/>
          <w:lang w:eastAsia="ru-RU" w:bidi="ar-SA"/>
        </w:rPr>
        <w:t>в результате обучения формируется читательская деятельность школьни</w:t>
        <w:softHyphen/>
        <w:t>ков, компоненты учебной деятельности, а также универсаль</w:t>
        <w:softHyphen/>
        <w:t>ные учебные действия;</w:t>
      </w:r>
    </w:p>
    <w:p>
      <w:pPr>
        <w:pStyle w:val="ListParagraph"/>
        <w:numPr>
          <w:ilvl w:val="0"/>
          <w:numId w:val="10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дифференцированное обучение и учёт индивидуальных возможностей каждого ребенка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Характерной чертой данной программы является «нерасчлененность» и «пе</w:t>
        <w:softHyphen/>
        <w:t>реплетённость» обучения работе с произведением и книгой. При изучении произведений постоянно идёт обучение работе с учебной, художественной и справочной детской книгой, развивается интерес к самостоятельному чте</w:t>
        <w:softHyphen/>
        <w:t>нию. В программе не выделяются отдельно уроки обучения чтению и работе с книгой, а есть уроки литературного чтения, на которых комплексно реша</w:t>
        <w:softHyphen/>
        <w:t>ются все задачи литературного образования младших школьников: форми</w:t>
        <w:softHyphen/>
        <w:t>руются читательские умения, решаются задачи эмоционального, эстетиче</w:t>
        <w:softHyphen/>
        <w:t>ского и литературного развития, а также нравственно-этического воспитания, так как чтение для ребенка — и труд, и творчество, и новые открытия, и удо</w:t>
        <w:softHyphen/>
        <w:t>вольствие, и самовоспитание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Специфические особенности курса литературного чтения в начальной школе:</w:t>
      </w:r>
    </w:p>
    <w:p>
      <w:pPr>
        <w:pStyle w:val="ListParagraph"/>
        <w:numPr>
          <w:ilvl w:val="0"/>
          <w:numId w:val="4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сочетание работы над собственно чтением: техническими навыками и чи</w:t>
        <w:softHyphen/>
        <w:t>тательскими умениями;</w:t>
      </w:r>
    </w:p>
    <w:p>
      <w:pPr>
        <w:pStyle w:val="ListParagraph"/>
        <w:numPr>
          <w:ilvl w:val="0"/>
          <w:numId w:val="4"/>
        </w:numPr>
        <w:suppressAutoHyphens w:val="false"/>
        <w:ind w:left="0" w:hanging="360"/>
        <w:jc w:val="both"/>
        <w:rPr/>
      </w:pPr>
      <w:r>
        <w:rPr>
          <w:rFonts w:cs="Times New Roman"/>
          <w:kern w:val="0"/>
          <w:sz w:val="20"/>
          <w:szCs w:val="20"/>
          <w:lang w:eastAsia="ru-RU" w:bidi="ar-SA"/>
        </w:rPr>
        <w:t>работа с текстом как речеведческой единицей, а с литературным произве</w:t>
        <w:softHyphen/>
        <w:t>дением как искусством слова, с учётом специфики его струк</w:t>
        <w:softHyphen/>
        <w:t>туры и жанровых особенностей;</w:t>
      </w:r>
    </w:p>
    <w:p>
      <w:pPr>
        <w:pStyle w:val="ListParagraph"/>
        <w:numPr>
          <w:ilvl w:val="0"/>
          <w:numId w:val="4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дновременная работа над языком произведения и речью детей;</w:t>
      </w:r>
    </w:p>
    <w:p>
      <w:pPr>
        <w:pStyle w:val="ListParagraph"/>
        <w:numPr>
          <w:ilvl w:val="0"/>
          <w:numId w:val="4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сочетание работы над художественным произведением и детской кни</w:t>
        <w:softHyphen/>
        <w:t>гой как особым объектом изучения;</w:t>
      </w:r>
    </w:p>
    <w:p>
      <w:pPr>
        <w:pStyle w:val="ListParagraph"/>
        <w:numPr>
          <w:ilvl w:val="0"/>
          <w:numId w:val="4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различение художественных и научно-популярных произведений;</w:t>
      </w:r>
    </w:p>
    <w:p>
      <w:pPr>
        <w:pStyle w:val="ListParagraph"/>
        <w:numPr>
          <w:ilvl w:val="0"/>
          <w:numId w:val="4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формирование литературоведческих понятий, обеспечивающих полно</w:t>
        <w:softHyphen/>
        <w:t>ценное восприятие произведения;</w:t>
      </w:r>
    </w:p>
    <w:p>
      <w:pPr>
        <w:pStyle w:val="ListParagraph"/>
        <w:numPr>
          <w:ilvl w:val="0"/>
          <w:numId w:val="4"/>
        </w:numPr>
        <w:suppressAutoHyphens w:val="false"/>
        <w:ind w:left="0" w:hanging="360"/>
        <w:jc w:val="both"/>
        <w:rPr/>
      </w:pPr>
      <w:r>
        <w:rPr>
          <w:rFonts w:cs="Times New Roman"/>
          <w:kern w:val="0"/>
          <w:sz w:val="20"/>
          <w:szCs w:val="20"/>
          <w:lang w:eastAsia="ru-RU" w:bidi="ar-SA"/>
        </w:rPr>
        <w:t>освоение литературных произведений в сочетании с творческой деятель</w:t>
        <w:softHyphen/>
        <w:t>ностью учащихся, развитием их эмоциональной сферы, обога</w:t>
        <w:softHyphen/>
        <w:t>щением духовного мира ученика.</w:t>
      </w:r>
    </w:p>
    <w:p>
      <w:pPr>
        <w:pStyle w:val="Normal"/>
        <w:suppressAutoHyphens w:val="false"/>
        <w:jc w:val="center"/>
        <w:rPr/>
      </w:pPr>
      <w:r>
        <w:rPr>
          <w:rFonts w:eastAsia="Calibri" w:cs="Times New Roman"/>
          <w:b/>
          <w:kern w:val="0"/>
          <w:sz w:val="20"/>
          <w:szCs w:val="20"/>
          <w:lang w:eastAsia="en-US" w:bidi="ar-SA"/>
        </w:rPr>
        <w:t>3.Описание места учебного предмета, курса в учебном план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/>
          <w:kern w:val="0"/>
          <w:sz w:val="20"/>
          <w:szCs w:val="20"/>
          <w:lang w:eastAsia="ru-RU" w:bidi="ar-SA"/>
        </w:rPr>
        <w:t>Общий объём времени, отводимого на изучение литературного чтения в 3 классе, составляет 140 часов. В 3 классе урок литературного чтения  прово</w:t>
        <w:softHyphen/>
        <w:t xml:space="preserve">дится 4 раза в неделю. </w:t>
      </w:r>
      <w:r>
        <w:rPr>
          <w:rFonts w:cs="Times New Roman"/>
          <w:color w:val="000000"/>
          <w:spacing w:val="-1"/>
          <w:w w:val="105"/>
          <w:kern w:val="0"/>
          <w:sz w:val="20"/>
          <w:szCs w:val="20"/>
          <w:lang w:eastAsia="ru-RU" w:bidi="ar-SA"/>
        </w:rPr>
        <w:t xml:space="preserve">Рабочая программа курса «Литературное чтение» </w:t>
      </w:r>
      <w:r>
        <w:rPr>
          <w:rFonts w:cs="Times New Roman"/>
          <w:kern w:val="0"/>
          <w:sz w:val="20"/>
          <w:szCs w:val="20"/>
          <w:lang w:eastAsia="ru-RU" w:bidi="ar-SA"/>
        </w:rPr>
        <w:t xml:space="preserve">разработана в соответствии с требованиями Федерального государственного стандарта начального общего образования к результатам освоения младшими школьниками основ начального курса литературного чтения  </w:t>
      </w:r>
      <w:r>
        <w:rPr>
          <w:rFonts w:cs="Times New Roman"/>
          <w:color w:val="000000"/>
          <w:spacing w:val="-1"/>
          <w:w w:val="105"/>
          <w:kern w:val="0"/>
          <w:sz w:val="20"/>
          <w:szCs w:val="20"/>
          <w:lang w:eastAsia="ru-RU" w:bidi="ar-SA"/>
        </w:rPr>
        <w:t>на основе ав</w:t>
        <w:softHyphen/>
        <w:t>торской программы для 3 класса Л.А. Ефросининой – М.: Вентана-Граф, 2008.</w:t>
      </w:r>
    </w:p>
    <w:p>
      <w:pPr>
        <w:pStyle w:val="Style91"/>
        <w:widowControl/>
        <w:spacing w:lineRule="auto" w:line="240"/>
        <w:ind w:firstLine="709"/>
        <w:jc w:val="center"/>
        <w:rPr>
          <w:rStyle w:val="Emphasis"/>
          <w:i w:val="false"/>
          <w:i w:val="false"/>
          <w:sz w:val="20"/>
          <w:szCs w:val="20"/>
        </w:rPr>
      </w:pPr>
      <w:r>
        <w:rPr>
          <w:rFonts w:eastAsia="Calibri"/>
          <w:b/>
          <w:sz w:val="20"/>
          <w:szCs w:val="20"/>
          <w:lang w:eastAsia="en-US"/>
        </w:rPr>
        <w:t>4.Описание ценностных ориентиров содержания учебного предмета, курса.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46"/>
        </w:rPr>
        <w:t>Литературное чтение как учебный предмет в начальной школе имеет большое значение в решении задач не только обучения, но и воспитания. На этих уроках учащиеся знакомятся с художественными произведениями, нравственный потенциал которых очень высок. В процессе полноценного восприятия художественного произведения формируется духовно-нравственное воспитание и развитие учащихся начальных классов.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46"/>
        </w:rPr>
        <w:t>Литературное чтение как вид искусства знакомит учащихся с нравственно-эстетическими ценностями своего народа и человечества и способствует формированию личностных качеств, соответствующих национальным и общечеловеческим ценностям.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46"/>
        </w:rPr>
        <w:t>На уроках литературного чтения продолжается развитие техники чтения, совершенствование качества чтения, особенно осмысленности. Большую роль играет эмоциональное восприятие произведения, которое формирует эмоциональную грамотность. Система духовно-нравственного воспитания и развития, реализуемая в рамках урока литературного чтения, формирует личностные качества человека, характеризующие его отношение к другим людям, к Родине.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b/>
          <w:kern w:val="0"/>
          <w:sz w:val="20"/>
          <w:szCs w:val="20"/>
          <w:lang w:eastAsia="en-US" w:bidi="ar-SA"/>
        </w:rPr>
        <w:t>Личностные, метапредметные и предметные результаты освоения конкретного учебного предмета, курса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bCs/>
          <w:kern w:val="0"/>
          <w:sz w:val="20"/>
          <w:szCs w:val="20"/>
          <w:lang w:eastAsia="ru-RU" w:bidi="ar-SA"/>
        </w:rPr>
        <w:t>Личностные результаты</w:t>
      </w:r>
      <w:r>
        <w:rPr>
          <w:rFonts w:cs="Times New Roman"/>
          <w:kern w:val="0"/>
          <w:sz w:val="20"/>
          <w:szCs w:val="20"/>
          <w:lang w:eastAsia="ru-RU" w:bidi="ar-SA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развитие этических чувств, доброжелательности и эмоционально- 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11"/>
        </w:numPr>
        <w:suppressAutoHyphens w:val="false"/>
        <w:ind w:left="0" w:hanging="360"/>
        <w:jc w:val="both"/>
        <w:rPr/>
      </w:pPr>
      <w:r>
        <w:rPr>
          <w:rFonts w:cs="Times New Roman"/>
          <w:kern w:val="0"/>
          <w:sz w:val="20"/>
          <w:szCs w:val="20"/>
          <w:lang w:eastAsia="ru-RU" w:bidi="ar-SA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<w:br/>
      </w:r>
      <w:r>
        <w:rPr>
          <w:rFonts w:cs="Times New Roman"/>
          <w:b/>
          <w:bCs/>
          <w:kern w:val="0"/>
          <w:sz w:val="20"/>
          <w:szCs w:val="20"/>
          <w:lang w:eastAsia="ru-RU" w:bidi="ar-SA"/>
        </w:rPr>
        <w:t>Метапредметные результаты</w:t>
      </w:r>
      <w:r>
        <w:rPr>
          <w:rFonts w:cs="Times New Roman"/>
          <w:kern w:val="0"/>
          <w:sz w:val="20"/>
          <w:szCs w:val="20"/>
          <w:lang w:eastAsia="ru-RU" w:bidi="ar-SA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6"/>
        </w:numPr>
        <w:suppressAutoHyphens w:val="false"/>
        <w:ind w:left="0" w:hanging="360"/>
        <w:jc w:val="both"/>
        <w:rPr/>
      </w:pPr>
      <w:r>
        <w:rPr>
          <w:rFonts w:cs="Times New Roman"/>
          <w:kern w:val="0"/>
          <w:sz w:val="20"/>
          <w:szCs w:val="20"/>
          <w:lang w:eastAsia="ru-RU" w:bidi="ar-SA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  <w:br/>
      </w:r>
      <w:r>
        <w:rPr>
          <w:rFonts w:cs="Times New Roman"/>
          <w:b/>
          <w:bCs/>
          <w:kern w:val="0"/>
          <w:sz w:val="20"/>
          <w:szCs w:val="20"/>
          <w:lang w:eastAsia="ru-RU" w:bidi="ar-SA"/>
        </w:rPr>
        <w:t>Предметные результаты</w:t>
      </w:r>
      <w:r>
        <w:rPr>
          <w:rFonts w:cs="Times New Roman"/>
          <w:kern w:val="0"/>
          <w:sz w:val="20"/>
          <w:szCs w:val="20"/>
          <w:lang w:eastAsia="ru-RU" w:bidi="ar-SA"/>
        </w:rPr>
        <w:t xml:space="preserve"> освоения основной образовательной программы начального общего образования с учетом специфики содержания предметной области «филология», включающей в себя предмет «литературное чтение» должны отражать: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numPr>
          <w:ilvl w:val="0"/>
          <w:numId w:val="3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suppressAutoHyphens w:val="false"/>
        <w:jc w:val="center"/>
        <w:rPr>
          <w:rFonts w:eastAsia="Calibri" w:cs="Times New Roman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b/>
          <w:kern w:val="0"/>
          <w:sz w:val="20"/>
          <w:szCs w:val="20"/>
          <w:lang w:eastAsia="en-US" w:bidi="ar-SA"/>
        </w:rPr>
      </w:r>
    </w:p>
    <w:p>
      <w:pPr>
        <w:pStyle w:val="Normal"/>
        <w:suppressAutoHyphens w:val="false"/>
        <w:jc w:val="center"/>
        <w:rPr>
          <w:rFonts w:eastAsia="Calibri" w:cs="Times New Roman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b/>
          <w:kern w:val="0"/>
          <w:sz w:val="20"/>
          <w:szCs w:val="20"/>
          <w:lang w:eastAsia="en-US" w:bidi="ar-SA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 w:cs="Times New Roman"/>
          <w:b/>
          <w:kern w:val="0"/>
          <w:sz w:val="20"/>
          <w:szCs w:val="20"/>
          <w:lang w:eastAsia="en-US" w:bidi="ar-SA"/>
        </w:rPr>
        <w:t>6.Содержание учебного предмета, курса.</w:t>
      </w:r>
    </w:p>
    <w:p>
      <w:pPr>
        <w:pStyle w:val="Normal"/>
        <w:suppressAutoHyphens w:val="false"/>
        <w:jc w:val="both"/>
        <w:rPr>
          <w:rFonts w:cs="Times New Roman"/>
          <w:b/>
          <w:b/>
          <w:i/>
          <w:i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i/>
          <w:kern w:val="0"/>
          <w:sz w:val="20"/>
          <w:szCs w:val="20"/>
          <w:lang w:eastAsia="ru-RU" w:bidi="ar-SA"/>
        </w:rPr>
        <w:t>Учебный материал для чтения и обсуждения в классе: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 xml:space="preserve">• </w:t>
      </w:r>
      <w:r>
        <w:rPr>
          <w:rFonts w:cs="Times New Roman"/>
          <w:kern w:val="0"/>
          <w:sz w:val="20"/>
          <w:szCs w:val="20"/>
          <w:lang w:eastAsia="ru-RU" w:bidi="ar-SA"/>
        </w:rPr>
        <w:t>произведения устного творчества русского и других народов;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 xml:space="preserve">• </w:t>
      </w:r>
      <w:r>
        <w:rPr>
          <w:rFonts w:cs="Times New Roman"/>
          <w:kern w:val="0"/>
          <w:sz w:val="20"/>
          <w:szCs w:val="20"/>
          <w:lang w:eastAsia="ru-RU" w:bidi="ar-SA"/>
        </w:rPr>
        <w:t>стихотворные и прозаические произведения отечественных и зарубежных писателей;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 xml:space="preserve">• </w:t>
      </w:r>
      <w:r>
        <w:rPr>
          <w:rFonts w:cs="Times New Roman"/>
          <w:kern w:val="0"/>
          <w:sz w:val="20"/>
          <w:szCs w:val="20"/>
          <w:lang w:eastAsia="ru-RU" w:bidi="ar-SA"/>
        </w:rPr>
        <w:t>художественные и научно-популярные рассказы и очерки; приключенче</w:t>
        <w:softHyphen/>
        <w:t>ская литература; справочная литература: словари, детские энциклопедии, книги-справочники.</w:t>
      </w:r>
    </w:p>
    <w:p>
      <w:pPr>
        <w:pStyle w:val="Normal"/>
        <w:suppressAutoHyphens w:val="false"/>
        <w:jc w:val="both"/>
        <w:rPr>
          <w:rFonts w:cs="Times New Roman"/>
          <w:b/>
          <w:b/>
          <w:i/>
          <w:i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i/>
          <w:kern w:val="0"/>
          <w:sz w:val="20"/>
          <w:szCs w:val="20"/>
          <w:lang w:eastAsia="ru-RU" w:bidi="ar-SA"/>
        </w:rPr>
        <w:t>Основные разделы: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kern w:val="0"/>
          <w:sz w:val="20"/>
          <w:szCs w:val="20"/>
          <w:lang w:eastAsia="ru-RU" w:bidi="ar-SA"/>
        </w:rPr>
        <w:t xml:space="preserve"> </w:t>
      </w:r>
      <w:r>
        <w:rPr>
          <w:rFonts w:cs="Times New Roman"/>
          <w:b/>
          <w:kern w:val="0"/>
          <w:sz w:val="20"/>
          <w:szCs w:val="20"/>
          <w:lang w:eastAsia="ru-RU" w:bidi="ar-SA"/>
        </w:rPr>
        <w:t>Устное народное творчество 16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Пословицы, скороговорки, загадки, русские народные сказки («Самое доро</w:t>
        <w:softHyphen/>
        <w:t>гое», «Про Ленивую и Радивую», «Дочь-семилетка», «Царевич Нехитёр-Немудёр»); былины («Добрыня и Змея», «Илья Муромец и Соловей-разбой</w:t>
        <w:softHyphen/>
        <w:t>ник», «Алёша Попович и Тугарин Змеёвич», «Вольга и Микула»)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Басни 5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Эзоп. «Лисица и виноград»; И.А. Крылов. «Лиса и виноград», «Ворона и ли</w:t>
        <w:softHyphen/>
        <w:t>сица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А.С. Пушкина 9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У лукоморья дуб зелёный» (отрывок), «Сказка о царе Салтане...», стихи («Вот север, тучи нагоняя...», «Зимний вечер», «Няне»); К.Г. Паустовский. «Сказки Пушкина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Стихи русских поэтов 12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Ф.И. Тютчев. «Есть в осени первоначальной...», «Чародейкою Зимою...»; А.Н. Майков. «Осень»; АЛ. Фет. «Мама! Глянь-ка из окошка...», «Кот поёт, глаза прищуря...»; И.С. Никитин. «Русь», «Утро»; И.З. Суриков. «Детство»; С.Д. Дрожжин. «Привет», «Зимний день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Л.Н. Толстого 11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Два брата», «Белка и Волк», «Лебеди», «Прыжок», «Зайцы», «Как боролся русский богатырь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Н.А. Некрасова 6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Крестьянские дети» (отрывок), «Мороз-воевода» (отрывок), «Мужичок с ноготок» (отрывок), «Славная осень! Здоровый, ядрёный...»; К.И. Чуковский. «Мужичок с ноготок»; «О стихах Н.А. Некрасова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А.П. Чехова 6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Рассказы «Степь», «Ванька»; Н.С. Шер. «О рассказах А.П. Чехова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Д.Н. Мамина-Сибиряка 7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Умнее всех», «Приёмыш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А.И. Куприна 8 ч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Синяя звезда», «Барбос и Жулька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С.А. Есенина 7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Стихи о Родине» (отрывки), «Я покинул родимый дом...», .«Нивы сжаты, рощи голы...», «Стихи о берёзе» (отрывки), «Берёза», «Бабушкины сказки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К.Г. Паустовского  12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Стальное колечко», «Кот-ворюга», «Какие бывают дожди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С.Я. Маршака 4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Урок родного языка», «Ландыш»; В. Субботин. «С Маршаком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Рассказы Л. Пантелеева 5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Честное слово», «Камилл и учитель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 xml:space="preserve">Произведения А.П. Гайдара 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Горячий камень» (в сокращении), «Тимур и его команда» (отрывок); С.В. Михалков. «Аркадий Гайдар»; К.Г. Паустовский. «Об Аркадии Петровиче Гайдаре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М.М. Пришвина 6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«Моя Родина», «Выскочка», «Жаркий час»; В. Чалмаев. «Воспоминания о М.М. Пришвине»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оизведения зарубежных писателей 11 ч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III. Перро. «Подарки феи»; Ц. Топелиус. «Солнечный Луч и ноябре»; Дж. Лондон. «Волк»; Э. Сетон-Томпсон. «Чинк» (в сокращении)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римерная тематика: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произведения о Родине, о героических подвигах во имя Родины, о труде лю</w:t>
        <w:softHyphen/>
        <w:t>дей и их отношениях друг к другу, о жизни детей и взрослых, их чувствах, дружбе и бережном отношении к животным; о нравственно-эстетических по</w:t>
        <w:softHyphen/>
        <w:t>нятиях (добро, зло, честь, долг, совесть, жизнь, смерть, правда, ложь и т. д.)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Жанровое разнообразие: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 xml:space="preserve">• </w:t>
      </w:r>
      <w:r>
        <w:rPr>
          <w:rFonts w:cs="Times New Roman"/>
          <w:kern w:val="0"/>
          <w:sz w:val="20"/>
          <w:szCs w:val="20"/>
          <w:lang w:eastAsia="ru-RU" w:bidi="ar-SA"/>
        </w:rPr>
        <w:t>более сложные по структуре сказки, рассказы, басни, былины, сказы, леген</w:t>
        <w:softHyphen/>
        <w:t>ды (выявление их особенностей);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 xml:space="preserve">• </w:t>
      </w:r>
      <w:r>
        <w:rPr>
          <w:rFonts w:cs="Times New Roman"/>
          <w:kern w:val="0"/>
          <w:sz w:val="20"/>
          <w:szCs w:val="20"/>
          <w:lang w:eastAsia="ru-RU" w:bidi="ar-SA"/>
        </w:rPr>
        <w:t>стихотворные произведения (наблюдение за ритмом, рифмой, строкой, строфой)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kern w:val="0"/>
          <w:sz w:val="20"/>
          <w:szCs w:val="20"/>
          <w:lang w:eastAsia="ru-RU" w:bidi="ar-SA"/>
        </w:rPr>
        <w:t xml:space="preserve">       </w:t>
      </w:r>
      <w:r>
        <w:rPr>
          <w:rFonts w:cs="Times New Roman"/>
          <w:b/>
          <w:kern w:val="0"/>
          <w:sz w:val="20"/>
          <w:szCs w:val="20"/>
          <w:lang w:eastAsia="ru-RU" w:bidi="ar-SA"/>
        </w:rPr>
        <w:t>Народная сказка:</w:t>
      </w:r>
      <w:r>
        <w:rPr>
          <w:rFonts w:cs="Times New Roman"/>
          <w:kern w:val="0"/>
          <w:sz w:val="20"/>
          <w:szCs w:val="20"/>
          <w:lang w:eastAsia="ru-RU" w:bidi="ar-SA"/>
        </w:rPr>
        <w:t xml:space="preserve"> идея победы добра над злом, правды над кривдой; ре</w:t>
        <w:softHyphen/>
        <w:t>альность и нереальность событий; герои положительные и отрицательные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собенности народной сказки: замедленность действия за счёт повторов; включение побасенок и прибауток; наличие волшебных превращений; прис</w:t>
        <w:softHyphen/>
        <w:t>казки, зачины и их варианты; особые концовки.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Литературная (авторская) сказка: сходство с народной сказкой; герои сказки, структурное сходство; особый поэтический язык писателя, лиричность и яр</w:t>
        <w:softHyphen/>
        <w:t>кость образов, эмоциональные переживания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Художественные рассказы:</w:t>
      </w:r>
      <w:r>
        <w:rPr>
          <w:rFonts w:cs="Times New Roman"/>
          <w:kern w:val="0"/>
          <w:sz w:val="20"/>
          <w:szCs w:val="20"/>
          <w:lang w:eastAsia="ru-RU" w:bidi="ar-SA"/>
        </w:rPr>
        <w:t xml:space="preserve"> тема, смысл, герои, их поступки, мотивы по</w:t>
        <w:softHyphen/>
        <w:t>ступков; структура рассказа: вступление, развитие действия, концовка рас</w:t>
        <w:softHyphen/>
        <w:t>сказа; изобразительные средства: эпитеты, сравнения, устойчивые выраже</w:t>
        <w:softHyphen/>
        <w:t>ния, олицетворения.</w:t>
      </w:r>
    </w:p>
    <w:p>
      <w:pPr>
        <w:pStyle w:val="Normal"/>
        <w:suppressAutoHyphens w:val="false"/>
        <w:jc w:val="both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Рассказы художественные, научно-художественные, научно - познава</w:t>
        <w:softHyphen/>
        <w:t>тельные, очерки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Рассказы-описания:</w:t>
      </w:r>
      <w:r>
        <w:rPr>
          <w:rFonts w:cs="Times New Roman"/>
          <w:kern w:val="0"/>
          <w:sz w:val="20"/>
          <w:szCs w:val="20"/>
          <w:lang w:eastAsia="ru-RU" w:bidi="ar-SA"/>
        </w:rPr>
        <w:t xml:space="preserve"> художественные и научно-художественные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Повествовательные рассказы</w:t>
      </w:r>
      <w:r>
        <w:rPr>
          <w:rFonts w:cs="Times New Roman"/>
          <w:kern w:val="0"/>
          <w:sz w:val="20"/>
          <w:szCs w:val="20"/>
          <w:lang w:eastAsia="ru-RU" w:bidi="ar-SA"/>
        </w:rPr>
        <w:t xml:space="preserve"> (автор, рассказчик, рассказчик-автор, рас</w:t>
        <w:softHyphen/>
        <w:t xml:space="preserve">сказчик-герой). </w:t>
      </w:r>
    </w:p>
    <w:p>
      <w:pPr>
        <w:pStyle w:val="Normal"/>
        <w:suppressAutoHyphens w:val="false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Рассказы с включением диалога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kern w:val="0"/>
          <w:sz w:val="20"/>
          <w:szCs w:val="20"/>
          <w:lang w:eastAsia="ru-RU" w:bidi="ar-SA"/>
        </w:rPr>
        <w:t>Басни</w:t>
      </w:r>
      <w:r>
        <w:rPr>
          <w:rFonts w:cs="Times New Roman"/>
          <w:kern w:val="0"/>
          <w:sz w:val="20"/>
          <w:szCs w:val="20"/>
          <w:lang w:eastAsia="ru-RU" w:bidi="ar-SA"/>
        </w:rPr>
        <w:t>: прозаические и стихотворные; структура басни: вступление, развитие действия, мораль; художественные особенности басни: иносказание, аллегория, крыла</w:t>
        <w:softHyphen/>
        <w:t>тые слова, устойчивые сочетания, меткость языка, юмор.</w:t>
      </w:r>
    </w:p>
    <w:p>
      <w:pPr>
        <w:pStyle w:val="Normal"/>
        <w:rPr>
          <w:rFonts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cs="Times New Roman"/>
          <w:b/>
          <w:kern w:val="0"/>
          <w:sz w:val="20"/>
          <w:szCs w:val="20"/>
          <w:lang w:eastAsia="ru-RU" w:bidi="ar-SA"/>
        </w:rPr>
      </w:r>
    </w:p>
    <w:p>
      <w:pPr>
        <w:pStyle w:val="Normal"/>
        <w:rPr>
          <w:rFonts w:cs="Times New Roman"/>
          <w:sz w:val="20"/>
          <w:szCs w:val="20"/>
          <w:lang w:eastAsia="ru-RU" w:bidi="ar-SA"/>
        </w:rPr>
      </w:pPr>
      <w:r>
        <w:rPr>
          <w:rFonts w:cs="Times New Roman"/>
          <w:sz w:val="20"/>
          <w:szCs w:val="20"/>
          <w:lang w:eastAsia="ru-RU" w:bidi="ar-SA"/>
        </w:rPr>
        <w:tab/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b/>
          <w:sz w:val="20"/>
          <w:szCs w:val="20"/>
          <w:lang w:eastAsia="en-US"/>
        </w:rPr>
        <w:t>7.Тематическое планирование с определением основных видов деятельности учащихся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4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"/>
        <w:gridCol w:w="4275"/>
        <w:gridCol w:w="1437"/>
        <w:gridCol w:w="180"/>
        <w:gridCol w:w="771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темы, разде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асы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арактеристика видов деятельности учащихся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rPr/>
            </w:pPr>
            <w:r>
              <w:rPr>
                <w:rStyle w:val="FontStyle75"/>
              </w:rPr>
              <w:t>Устное народное творчество 16 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Загадки. Какие бывают загадки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Работать со справочным текстом, проверять свой читательский опыт. Воспринимать на слух текст загадок, моделировать обложку, читать вслух и молча, выполнять задания в учебнике и тетради. Различать виды загадок. Выделять ключевые слова, объяснять выбор отгадки.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Загадка – сказка. В Даль «Старик – годовик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Работать со схемой: заполнять, подтверждать ответы примерами. Выделять особенности пословиц, различать пословицы по темам. Определять скрытый смысл пословиц. Выполнять задания в учебнике, учебной хрестоматией, тетради. 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  <w:t xml:space="preserve">Конкурс знатоков русских загадок и пословиц.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bookmarkStart w:id="0" w:name="_GoBack"/>
            <w:bookmarkEnd w:id="0"/>
            <w:r>
              <w:rPr>
                <w:rFonts w:cs="Times New Roman"/>
              </w:rPr>
              <w:t>Пословицы. Какие бывают пословицы. Дополнительное чтение. Загадки, пословицы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фольклорное произведение, высказывать своё впечатление о нём. Объяснять заголовок сказки, определять авторскую принадлежность, выделять присказки, моделировать обложку. Учиться работать в парах: читать по ролям диалоги героев. Самостоятельно работать с новым произведением: чтение, пересказ, восприятие. Находить и читать описание героев дочерей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Русские народные сказки. «Самое дорогое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фольклорное произведение, высказывать своё впечатление о нём. Объяснять заголовок сказки, определять авторскую принадлежность, выделять присказки, моделировать обложку. Учиться работать в парах: читать по ролям диалоги героев. Самостоятельно работать с новым произведением: чтение, пересказ, восприятие. Находить и читать описание героев дочерей. Сравнивать изучаемые фольклорные произведения, работать с таблицей.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Русские народные сказки. «Про Ленивую и Радивую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произведение на слух. Моделировать обложку и определять тему и вид сказки. Самостоятельно работать со сказкой: первичное чтение молча, работа с текстом, выполнение заданий в тетради. Сравнивать народные сказки: выделять особенности каждой сказки (зачин, повторы, имена героев). Работать с книгами сказок о животных: рассматривать, правильно называть, сравнивать книги-произведения с   книгами-сборникам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Слушание и работа с детскими книгами. Сказки о животных. </w:t>
            </w:r>
            <w:r>
              <w:rPr>
                <w:rFonts w:cs="Times New Roman"/>
                <w:iCs/>
              </w:rPr>
              <w:t>Дополнительное чтение.</w:t>
            </w:r>
            <w:r>
              <w:rPr>
                <w:rFonts w:cs="Times New Roman"/>
              </w:rPr>
              <w:t xml:space="preserve"> Русские народные сказки. «Лиса и Котофей Иваныч», «Дрозд Еремеевич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ыделять особенности сказок с задками: сюжет, загадки, главная мысль. Сравнивать героев положительных и отрицательных. Работать самостоятельно с  произведением: ознакомительное чтение молча, выполнение заданий в тетради. Сравнивать сказки с похожим сюжетом (работа с таблицей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Сказки с загадками. «Дочь-семилетка». Русская народная сказк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Находить в тексте и указывать признаки волшебной сказки (чудеса, превращения). Читать выразительно отдельные эпизоды, показывая своё отношение к героям и их поступкам. Рассказывать сказку с присказкой. Сравнивать волшебные и бытовые сказки.  Писать информационный литературный диктант.</w:t>
            </w:r>
          </w:p>
        </w:tc>
      </w:tr>
      <w:tr>
        <w:trPr>
          <w:trHeight w:val="6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Волшебные сказки. «Царевич Нехитёр- Немудёр». Русская народная сказка. О присказках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Волшебные сказки. «Царевич Нехитёр- Немудёр». Русская народная сказка. О присказках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лушать и слышать русскую народную сказку «Елена Прекрасная». Моделировать обложку, выделять чудеса. Определять вид сказки, указывать признаки волшебной сказки. Самостоятельно работать с чукотской народной сказкой «Девушка и Месяц». Классифицировать народные сказки, книги со сказкам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Слушание и работа с детскими книгами. </w:t>
            </w:r>
            <w:r>
              <w:rPr>
                <w:rFonts w:cs="Times New Roman"/>
                <w:iCs/>
              </w:rPr>
              <w:t>Дополнительное чтение.</w:t>
            </w:r>
            <w:r>
              <w:rPr>
                <w:rFonts w:cs="Times New Roman"/>
              </w:rPr>
              <w:t xml:space="preserve"> Русские народные сказки. «Елена Премуд</w:t>
              <w:softHyphen/>
              <w:t>рая», «Умная внуч</w:t>
              <w:softHyphen/>
              <w:t>ка» (в пересказе А. Платонова), не</w:t>
              <w:softHyphen/>
              <w:t>нецкая сказка «Хо</w:t>
              <w:softHyphen/>
              <w:t>зяин ветров», чу</w:t>
              <w:softHyphen/>
              <w:t>котская сказка «Де</w:t>
              <w:softHyphen/>
              <w:t>вушка и Месяц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Объяснять литературные понятия (фольклор, скороговорки, потешки, загадки, пословицы). Различать произведения фольклор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Скороговорки. Потешки. Повторе</w:t>
              <w:softHyphen/>
              <w:t>ние: малые жанры фольклор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Определять алгоритм порядок выполнения работы. Пользоваться умениями читать вслух и молча, а так же видами чтения для выполнения заданий. Находить нужную информацию в учебнике,  учебной хрестоматии, словаре-справочнике.  Писать литературоведческий диктант. Сравнивать малые жанры фольклора и приводить примеры. Заполнять таблиц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Урок-обобщение по разделу («Проверь</w:t>
              <w:softHyphen/>
              <w:t>те себя»).</w:t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Объяснять понятие «былина», употреблять в речи, знать и называть признаки жанра. Различать формы записи былин (прозаическую и стихотворную). Характеризовать былинных героев и их подвиги. Формулировать и объяснять главную мысль былин: «Жить – Родине служить». Сравнивать героев былин. </w:t>
            </w:r>
            <w:r>
              <w:rPr>
                <w:rFonts w:cs="Times New Roman"/>
                <w:b/>
                <w:bCs/>
                <w:i/>
                <w:sz w:val="20"/>
                <w:szCs w:val="20"/>
              </w:rPr>
              <w:t>Мини-проекты «Былинные герои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Былины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Объяснять понятие «былина», употреблять в речи, знать и называть признаки жанра. Различать формы записи былин (прозаическую и стихотворную). Характеризовать былинных героев и их подвиги. Формулировать и объяснять главную мысль былин: «Жить – Родине служить». Сравнивать героев былин. </w:t>
            </w:r>
            <w:r>
              <w:rPr>
                <w:rFonts w:cs="Times New Roman"/>
                <w:b/>
                <w:bCs/>
                <w:i/>
                <w:sz w:val="20"/>
                <w:szCs w:val="20"/>
              </w:rPr>
              <w:t>Мини-проекты «Былинные герои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cs="Times New Roman"/>
              </w:rPr>
            </w:pPr>
            <w:r>
              <w:rPr>
                <w:rFonts w:cs="Times New Roman"/>
              </w:rPr>
              <w:t>Былины. «Добрыня и Змея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Объяснять понятие «былина», употреблять в речи, знать и называть признаки жанра. Различать формы записи былин (прозаическую и стихотворную). Характеризовать былинных героев и их подвиги. Формулировать и объяснять главную мысль былин: «Жить – Родине служить». Сравнивать героев былин. </w:t>
            </w:r>
            <w:r>
              <w:rPr>
                <w:rFonts w:cs="Times New Roman"/>
                <w:b/>
                <w:bCs/>
                <w:i/>
                <w:sz w:val="20"/>
                <w:szCs w:val="20"/>
              </w:rPr>
              <w:t>Мини-проекты «Былинные герои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cs="Times New Roman"/>
              </w:rPr>
            </w:pPr>
            <w:r>
              <w:rPr>
                <w:rFonts w:cs="Times New Roman"/>
              </w:rPr>
              <w:t>Былины. «Алеша Попович и Тугарин Змеевич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Рассматривать книги о русских богатырях, сравнивать иллюстрации разных художников. Читать былины, соблюдать паузы и выделять повторы и ключевые слова, предложения. Составлять словарь имён былинных героев, слов и выражений. Сравнивать содержание былин об оном и том же герое «Добрыня и Змея», «Про Добрыню Никитича и Змея Горыныча».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Былины. «Вольга и Микул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Самопроверка уровня начитанности: самостоятельная работа с заданиями рубрики «Проверь себя»; сравнивать свою работу с готовым образцом, исправлять ошибки и дополнять недостающую информацию, оценивать работу (самооценка). </w:t>
            </w:r>
            <w:r>
              <w:rPr>
                <w:rFonts w:cs="Times New Roman"/>
                <w:b/>
                <w:bCs/>
                <w:i/>
                <w:sz w:val="20"/>
                <w:szCs w:val="20"/>
              </w:rPr>
              <w:t>Презентация мини-проектов «Былинные герои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Слушание и работа с детскими книгами. Былины.</w:t>
            </w:r>
            <w:r>
              <w:rPr>
                <w:rFonts w:cs="Times New Roman"/>
                <w:i/>
                <w:iCs/>
              </w:rPr>
              <w:t xml:space="preserve"> Дополни</w:t>
              <w:softHyphen/>
              <w:t xml:space="preserve">тельное чтение. </w:t>
            </w:r>
            <w:r>
              <w:rPr>
                <w:rFonts w:cs="Times New Roman"/>
              </w:rPr>
              <w:t>«Про Добрыню Никитича и Змея Горыныча», «Первый бой Ильи Муром</w:t>
              <w:softHyphen/>
              <w:t>ца», «Алёша По</w:t>
              <w:softHyphen/>
              <w:t>пович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накомиться с понятиями: мораль, рассказ, аллегория, олицетворение. Сравнивать бани И.А. Крылова и Эзоп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Слушание и работа с детскими книгами. Былины.</w:t>
            </w:r>
            <w:r>
              <w:rPr>
                <w:rFonts w:cs="Times New Roman"/>
                <w:i/>
                <w:iCs/>
              </w:rPr>
              <w:t xml:space="preserve"> Дополни</w:t>
              <w:softHyphen/>
              <w:t xml:space="preserve">тельное чтение. </w:t>
            </w:r>
            <w:r>
              <w:rPr>
                <w:rFonts w:cs="Times New Roman"/>
              </w:rPr>
              <w:t>«Про Добрыню Никитича и Змея Горыныча», «Первый бой Ильи Муром</w:t>
              <w:softHyphen/>
              <w:t>ца», «Алёша По</w:t>
              <w:softHyphen/>
              <w:t>пович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Читать басни, выделять мораль, моделировать обложку. Сравнивать басни по форме (стихотворная, прозаическая). Находить справочную информацию о баснописцах и книги с их баснями. Выразительно читать басн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Урок-обобщение по теме «Былины» («Проверьте себя»)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лушать чтение одноклассников, выражать своё отношение к произведению. Моделировать обложки, сравнивать басни по структур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4" w:leader="none"/>
              </w:tabs>
              <w:ind w:left="57" w:right="57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Басни. </w:t>
            </w:r>
            <w:r>
              <w:rPr>
                <w:rFonts w:cs="Times New Roman"/>
                <w:i/>
                <w:iCs/>
              </w:rPr>
              <w:t>Эзоп.</w:t>
            </w:r>
            <w:r>
              <w:rPr>
                <w:rFonts w:cs="Times New Roman"/>
              </w:rPr>
              <w:t xml:space="preserve"> «Лисица и виноград»; </w:t>
            </w:r>
            <w:r>
              <w:rPr>
                <w:rFonts w:cs="Times New Roman"/>
                <w:i/>
                <w:iCs/>
              </w:rPr>
              <w:t>И.А. Крылов.</w:t>
            </w:r>
            <w:r>
              <w:rPr>
                <w:rFonts w:cs="Times New Roman"/>
              </w:rPr>
              <w:t xml:space="preserve"> «Лиса и виноград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Работать с книгами басен по группам: рассматривать, выделять название. Группировать по типам: книга-произведение,  книга-сборник. 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Басни. </w:t>
            </w:r>
            <w:r>
              <w:rPr>
                <w:rFonts w:cs="Times New Roman"/>
                <w:i/>
                <w:iCs/>
              </w:rPr>
              <w:t>И.А. Крылов.</w:t>
            </w:r>
            <w:r>
              <w:rPr>
                <w:rFonts w:cs="Times New Roman"/>
              </w:rPr>
              <w:t xml:space="preserve"> «Во</w:t>
              <w:softHyphen/>
              <w:t xml:space="preserve">рона и Лисица». </w:t>
            </w:r>
            <w:r>
              <w:rPr>
                <w:rFonts w:cs="Times New Roman"/>
                <w:i/>
                <w:iCs/>
              </w:rPr>
              <w:t>Дополнительное чтение. Эзоп.</w:t>
            </w:r>
            <w:r>
              <w:rPr>
                <w:rFonts w:cs="Times New Roman"/>
              </w:rPr>
              <w:t xml:space="preserve"> «Во</w:t>
              <w:softHyphen/>
              <w:t>рон и Лисица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52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kern w:val="0"/>
                <w:lang w:eastAsia="ru-RU" w:bidi="ar-SA"/>
              </w:rPr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Готовить аргументированные ответы на вопросы, читать, доказывать, объяснять. Самостоятельно выполнять задания в тетради, проверять по готовому образцу, исправлять, доказывать, оценивать. Писать литературный диктан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Слушание и работа с детской книгой. </w:t>
            </w:r>
            <w:r>
              <w:rPr>
                <w:rFonts w:cs="Times New Roman"/>
                <w:i/>
                <w:iCs/>
              </w:rPr>
              <w:t>Дополнительное чтение. Эзоп.</w:t>
            </w:r>
            <w:r>
              <w:rPr>
                <w:rFonts w:cs="Times New Roman"/>
              </w:rPr>
              <w:t xml:space="preserve"> «Го</w:t>
              <w:softHyphen/>
              <w:t>лубь, который хо</w:t>
              <w:softHyphen/>
              <w:t>тел пить», «Бесхво</w:t>
              <w:softHyphen/>
              <w:t>стая Лисица»</w:t>
            </w:r>
            <w:r>
              <w:rPr>
                <w:rFonts w:cs="Times New Roman"/>
                <w:i/>
                <w:iCs/>
              </w:rPr>
              <w:t xml:space="preserve">А.Е.Измайлов. </w:t>
            </w:r>
            <w:r>
              <w:rPr>
                <w:rFonts w:cs="Times New Roman"/>
              </w:rPr>
              <w:t>«Филин и чиж»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стихотворное произведение (отрывок из поэмы), объяснять картины и образы. Учить читать выразительно: определять задачу чтения, тон и темп чтения, объяснять знаки препинания и их значение в стихотворении. Находить эпитеты, устойчивые эпитеты, олицетворения в тексте. Выполнять и комментировать задания в тетради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роизведения А.С.Пушкина. Отрывок из поэмы «Руслан и Людми</w:t>
              <w:softHyphen/>
              <w:t>ла». «У лукоморья дуб зелёный...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стихотворное произведение (отрывок из поэмы), объяснять картины и образы. Учить читать выразительно: определять задачу чтения, тон и темп чтения, объяснять знаки препинания и их значение в стихотворении. Находить эпитеты, устойчивые эпитеты, олицетворения в тексте. Выполнять и комментировать задания в тетради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/>
            </w:pPr>
            <w:r>
              <w:rPr>
                <w:rFonts w:cs="Times New Roman"/>
              </w:rPr>
              <w:t>Произведения А.С.Пушкина. Отрывок из поэмы «Руслан и Людми</w:t>
              <w:softHyphen/>
              <w:t>ла».</w:t>
            </w:r>
            <w:r>
              <w:rPr>
                <w:rFonts w:cs="Times New Roman"/>
                <w:iCs/>
              </w:rPr>
              <w:t xml:space="preserve"> Дополнитель</w:t>
              <w:softHyphen/>
              <w:t>ное чтение.</w:t>
            </w:r>
            <w:r>
              <w:rPr>
                <w:rFonts w:cs="Times New Roman"/>
              </w:rPr>
              <w:t xml:space="preserve"> «Бой Руслана с гигант</w:t>
              <w:softHyphen/>
              <w:t>ской головой».</w:t>
            </w:r>
          </w:p>
          <w:p>
            <w:pPr>
              <w:pStyle w:val="Normal"/>
              <w:ind w:left="57" w:right="57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стихотворное произведении, высказывать своё мнение. Моделировать обложку, указывать жанр (сказка) и тему (о семье, о людях). Сравнивать произведения, сходные по сюжету (сказку А.С. Пушкина «Сказка о царе Салтане..» и русскую народную сказку «Царевич Нехитёр-Немудёр»: сюжеты, герои, чудеса и превращения. Работать с таблицей. Писать литературный диктант (лексический). Наблюдать за изменениями состояния моря, движения кораблика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роизведения А.С.Пушкина. «Сказка о царе Салтане...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стихотворное произведении, высказывать своё мнение. Моделировать обложку, указывать жанр (сказка) и тему (о семье, о людях). Сравнивать произведения, сходные по сюжету (сказку А.С. Пушкина «Сказка о царе Салтане..» и русскую народную сказку «Царевич Нехитёр-Немудёр»: сюжеты, герои, чудеса и превращения. Работать с таблицей. Писать литературный диктант (лексический). Наблюдать за изменениями состояния моря, движения кораблика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роизведения А.С.Пушкина. «Сказка о царе Салтане...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стихотворное произведении, высказывать своё мнение. Моделировать обложку, указывать жанр (сказка) и тему (о семье, о людях). Сравнивать произведения, сходные по сюжету (сказку А.С. Пушкина «Сказка о царе Салтане..» и русскую народную сказку «Царевич Нехитёр-Немудёр»: сюжеты, герои, чудеса и превращения. Работать с таблицей. Писать литературный диктант (лексический). Наблюдать за изменениями состояния моря, движения кораблика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роизведения А.С.Пушкина. «Сказка о царе Салтане...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 книгами сказок А.С. Пушкина: рассматривать книги разных лет издания, разного размера, разных типов (книга-произведение, книга-сборник). Воспринимать на слух художественно-публицистический текст, высказывать свое мнение о книге. Работать в группах с произведениями: читать, слушать чтение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</w:rPr>
              <w:t>Произведения А.С.Пушкина. «Сказка о царе Салтане...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 книгами сказок А.С. Пушкина: рассматривать книги разных лет издания, разного размера, разных типов (книга-произведение, книга-сборник). Воспринимать на слух художественно-публицистический текст, высказывать свое мнение о книге. Работать в группах с произведениями: читать, слушать чтение.</w:t>
            </w:r>
          </w:p>
        </w:tc>
      </w:tr>
      <w:tr>
        <w:trPr>
          <w:trHeight w:val="65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А.С. Пушкин «Вот север тучи нагоняя…», «Зимний вечер»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стихотворное произведение о природе, выражать своё отношение к прочитанному, моделировать обложку (автор, заголовок, тема и жанр). При анализе стихотворения использовать понятия: рифма, строфа, стихотворная строка (стих). Работать над выразительным чтением стихотворения. Выполнять задания в тетрадях и выполнять самопроверку по готовому образцу или под руководством учителя. Писать литературоведческий диктант.  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Стихи о няне. А.С. Пушки «Няне».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стихотворное произведение, высказывать свою оценку, читать выразительно передавая интонационный рисунок стихотворения.  Находить справочную информацию об вторе и няне.  </w:t>
            </w:r>
          </w:p>
        </w:tc>
      </w:tr>
      <w:tr>
        <w:trPr>
          <w:trHeight w:val="67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. Рубрика «Проверь себ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ыполнить задания рубрики «Проверь себя» в учебнике (работа в группах). Читать наизусть подготовленные произведения А.С. Пушкина. Выполнять самостоятельно задания в тетради, проверять выполнение (работа в парах) и оценивать работу. Писать лексический литературный диктант. </w:t>
            </w:r>
          </w:p>
        </w:tc>
      </w:tr>
      <w:tr>
        <w:trPr>
          <w:trHeight w:val="580" w:hRule="atLeast"/>
        </w:trPr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rPr>
                <w:spacing w:val="10"/>
                <w:sz w:val="20"/>
                <w:szCs w:val="20"/>
              </w:rPr>
            </w:pPr>
            <w:r>
              <w:rPr>
                <w:rStyle w:val="FontStyle75"/>
              </w:rPr>
              <w:t>Стихи русских поэтов. Ф. И. Тютчев,А. Н. Майков,А. А. Фет 5ч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тихи о природе. Ф.И. Тютчев «Есть в осени первоначальной..», «Чародейкою зи-мою…».  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о стихотворным произведением: слушание, беседа по содержанию, чтение по строфам, выделение эпитетов, сравнений, упражнение в выразительном чтении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Н. Майков «Осень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стихотворное произведение, выполнять задание в учебнике и тетради. Читать выразительно – работа в парах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А.А. Фет «Мама! Глянь-ка из окошка…», «Кот поёт, глаза прищур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ыразительно читать стихотворное произведение, передать интонационный рисунок, эмоции. Выполнять задания в учебнике и тетради. Сравнивать стихотворения А.А. Фета и работать с таблицей. 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А. Бунин «Листопад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Читать наизусть стихотворение, слушать чтение одноклассников. Задавать вопросы по произведению, отвечать на вопросы, дополнять ответы одноклассников. Слушать стихотворение: целостное восприятие произведения, ответы на вопросы, моделирование обложки. Выполнять задания в учебнике и тетради. Писать лексический литературный диктант.</w:t>
            </w:r>
          </w:p>
        </w:tc>
      </w:tr>
      <w:tr>
        <w:trPr/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е по разделу. Рубрика «Проверь себя», контрольный урок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амостоятельно работать со схемой «Родные поэты»: заполнить, подтвердить примерами, прочитать выразительно одно из стихотворений по желанию. Выполнять контрольную работу пользуясь учебником, учебной хрестоматией, словарём-справочником и книгами».  Проверять выполнение заданий по образцу или фронтально. Писать смешанный литературный диктант. 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Произведения Л.Толстого11ч.</w:t>
            </w:r>
          </w:p>
        </w:tc>
      </w:tr>
      <w:tr>
        <w:trPr>
          <w:trHeight w:val="1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Н. Толстой «Два брата», «Белка и волк»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Знакомиться с новым разделом, находить в учебнике информацию об авторе. Воспринимать целостное художественное произведение: слушать чтение учителя, высказывать своё впечатление, формулировать ответы на вопросы, выполнять задания в учебнике и тетради.  Выражать своё отношение к героям произведения, их поступкам с позиции нравственност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Н. Толстой «Ореховая вет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накомиться с новым разделом, находить в учебнике информацию об авторе. Воспринимать целостное художественное произведение: слушать чтение учителя, высказывать своё впечатление, формулировать ответы на вопросы, выполнять задания в учебнике и тетради.  Выражать своё отношение к героям произведения, их поступкам с позиции нравственност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казки Л.Н. Толстого «Работник Емельян и пустой барабан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Читать произведение по абзацам, слушать чтение одноклассников, следить по тексту. Объяснять смысл заголовка. Определять особенности сказки (объяснять имена героев, находить описание внешнего вида героев, предметов). Работать с текстом сказки: выполнять задания в учебнике и тетради, отвечать на вопросы, формулировать вопросы по содержанию. Сравнивать произведения одного автора и заполнять таблиц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Сказки Л.Н. Толстого «Работник Емельян и пустой барабан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Читать произведение по абзацам, слушать чтение одноклассников, следить по тексту. Объяснять смысл заголовка. Определять особенности сказки (объяснять имена героев, находить описание внешнего вида героев, предметов). Работать с текстом сказки: выполнять задания в учебнике и тетради, отвечать на вопросы, формулировать вопросы по содержанию. Сравнивать произведения одного автора и заполнять таблиц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Н. Толстой «Лебеди», «Зайцы»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Определять главную мысль произведения. Сравнивать художественные и научно-познавательные рассказы: особенности повествования, эмоциональная составляющая, позиция автора в каждом рассказ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Л.Н. Толстой «Лев и собач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Определять главную мысль произведения. Сравнивать художественные и научно-познавательные рассказы: особенности повествования, эмоциональная составляющая, позиция автора в каждом рассказе.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Н. Толстой «Прыжок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произведение на слух: слушать чтение учителя, высказывать свои впечатления. Моделировать обложку (указывать фамилию автора и заголовок, определять жанр и тему). Работать с текстом: читать по смысловым частям, составлять эскизно-модельный план с «заменителями» героев. Выражать своё отношение к героям на основе анализа их поступков. Использовать при  работе с текстом понятие «сюжет», показывать развитие сюжета на сюжетно-композиционном треугольник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Л.Н. Толстой «Прыжок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Л.Н. Толстой «Как боролся русский богатырь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текст былины, следить по тексту. Выделить композиционные элементы в тексте – повторы, находить устаревшие слова и объяснять их значение, работать со словарём по тексту. Выделять особенности былины: повторы, напевность, особенности языка, гиперболизация силы героев, тема служения Родине. Читать вслух и молча, выполнять задания в учебнике и тетрадях. Составлять план с выделением основной информации. Готовить рассказ о русском богатыр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А. Сергеенко «Как Л.Н. Толстой рассказывал сказку об огурцах».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Работать с книгами Л.Н. Толстого: рассматривать, находить изученные произведения, читать, классифицировать по типам книга-сборник, книга-произведение. Слушать и самостоятельно читать очерк-воспоминание А. Сергеенко, выражать своё мнение о Л.Н. Толстом (писателе и человеке). Творческая работа в парах: сочинить рассказ-описание об огурцах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-обобщение по разделу. Рубрика «Проверь себ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оставлять список произведений автора, характеризовать произведения, пересказывать кратко. Работать со схемой «Герои произведений Л.Н. Толстого». Самостоятельно выполнять задания рубрики «Проверь себя», пользуясь учебником, учебной хрестоматией, словарём-справочником.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Произведения Н. Некрасова 6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Н.А. Некрасов «Крестьянские дети» (отрывок), «Мужичок с ноготок» (отрывок)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К.И. Чуковский «Мужичок с ноготок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художественное произведение (стихотворение) Н.А. Некрасова. Самостоятельно работать со стихотворением: читать, моделировать обложку (определять ему, жанр, указывать фамилию автора и заголовок). Работать с произведением: читать  по строфам, выполнять задания в учебнике и тетради. Сравнивать своё восприятие стихотворения с восприятием автора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Н.А. Некрасов «Славная осень…». 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амостоятельно работать с новым произведением: чтение названия, ознакомительное чтение текста, моделирование обложк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Н.А. Некрасов «Зелёный шум», К.И. Чуковский «Зелёный шум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равнивать описание поздней осени и наступающей весны. Выделять эпитеты, сравнения, олицетворения. Сравнивать своё восприятие стихотворения с прочтением его К.И. Чуковским. Выполнять задания в тетради. Писать диктан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Н.А. Некрасов «Мороз-воевода» (отрывок из поэмы «Мороз, Красный нос»)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произведение. Выражать своё отношение к герою (Морозу), объяснять слово «воевода». Определять тон, ритм чтения. Выразительно читать стихотворение наизусть. Создавать иллюстрации к тексту (работа в группах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К.И. Чуковский «О стихах Н.А. Некрасова». Н.А. Некрасов «Саш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лушать статью К.И. Чуковского, объяснять его отношение к стихам, подтверждать свои доводы словами из текста. Работать в группах: слушать стихотворение, выполнять задание в тетради. Классифицировать стихи Н.А. Некрасова по темам. Работать с рубрикой «Книжная полка», «Русские поэты»; читать изученные стихотворения, группировать по темам. Изучать книги со стихами Н.А. Некрасова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Урок обобщения по разделу. Рубрика «Проверь себя». 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Работать с книгами по теме: выбирать, называть, представлять книги со стихами Н.А. Некрасова. Повторять изученные стихотворения. Обобщать знания,   работать с заданиями рубрики «Проверь себя». Участвовать в конкурсе чтецов (работа в группах). 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Произведения А. П. Чехова 6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А.П. Чехов «Степь» (отрывок)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накомство с новым разделом: читать вступительную статью, находить информацию о писателе. Работать с рассказом А.П. Чехова, выполнять задания в учебнике и тетради. Самостоятельно читать рассказ И.С. Тургенева, находить описание леса и степи. Сравнивать произведения различных авторов и находить: описания, эпитеты, сравнения, олицетворение. Воспринимать на слух прозаические произведения, высказывать своё мнение о прочитанном произведении. Писать лексический литературный диктан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Тургенев «Лес и степь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П. Чехов «Белолобый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Учить работать с произведением до чтения: находить фамилию автора и заголовок, правильно читать название произведения. Читать по частям, озаглавливать, прогнозировать развитие событий. Выполнять задания в учебнике и тетради. Раскрывать нравственное значение поступков героев рассказа, выделять эпизоды - описание жизни героя. Учиться понимать позицию автора и выражать своё отношение к герою, читать монолог Ваньк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П. Чехов «Вань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Книги о животных. Л. Андреев «Куса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амостоятельно работать с книгами: рассматривать, работать с аппаратом. Воспринимать на слух произведение, адекватно реагировать на поведение героев, понимать мотивы героев произведения, сопереживать им, выражать своё отношение. Читать рассказ вслух по частям, составлять план, выполнять задание в учебнике и тетради. Писать информационный литературный диктан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Очерки и воспоминания об А.П. Чехове. Н.С. Шер «О рассказах А.П. Чехов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очерк, находить информацию о произведении. Выполнение задания в тетради. Находить информацию об авторе а разных источниках. Заполнять таблицу.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Сказки зарубежных писателей 4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Ш. Перро «Подарки феи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овторять сказки Ш. Перро. Воспринимать на слух литературное произведение (сказку), выражать своё отношение к героям. Работать с текстом произведения: выявлять особенности речи, находить повтор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Ц. Топелиус «Солнечный луч в ноябре», «Зимняя сказ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ервичное восприятие сказки: слушать чтение одноклассников, отвечать на вопросы, дополнять одноклассников. Читать по абзацам, составлять план. Работать в группах: пересказывать сказку подробно, выполнять задания в учебнике и тетради, определять главную мысль произведе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Х.К. Андерсен «Снеговик», братья Гримм «Умная дочь крестьянин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амостоятельно с книгами сказок (рассматривать, читать предисловие, знакомиться с содержанием). Повторять изученное, обобщать, работать со схемой. Воспринимать на слух литературное произведение, выполнять задания в тетради. Самостоятельно работать с произведением. Писать информационный литературный диктан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и коррекции сказок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ыполнять комплексную контрольную работу, обобщать и корректировать знания, полученные в ходе изучения раздел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Никитин «Русь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накомиться с новым разделом: читать вступительную статью, определять учебные задачи. Воспринимать на слух стихотворное произведение, выделять его особенности, определять тему. Учиться выразительно читать стихотворение, отвечать на вопросы по тексту. Осваивать понятия: тон, ритм, логическое ударение, пауза.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Стихи русских поэтов 7 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Никитин «Утро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 новым произведение: первичное чтение молча (без проговаривания), моделировать обложку и сравнивать с готовой моделью. Выполнять задания в учебнике и тетради. Работать с текстом произведения: выделять описание картин природы (пейзажи), находить эпитеты и олицетворения. Выразительно читать стихотворения, выделять логические ударения. Писать информационный литературный диктан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З. Суриков «Детство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художественное произведение. Отвечать на вопросы, выражать своё впечатление о произведении (первичное восприятие). Моделировать обложку, определять главную мысль текста. Читать стихотворение по строфам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И.С. Никитин «Помню я: бывало, няня…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Повторять изученные произведения И.С. Никитина: называть правильно, читать наизусть, задавать вопросы, дополнять ответы одноклассников. Воспринимать на слух новое произведение, выражать своё мнение, работать с текстом произведения: читать вслух, выполнять задания в учебнике и тетради. Сравнивать стихотворения разных авторов, работать с таблицей. Писать лексический литературный диктант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Стихи о Родине. С. Д. Дрожжин «Привет», «Зимний день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художественный текст: слушать чтение учителя, выражать своё мнение о произведении, объяснять заголовок. Определять композиционные особенности текста, объяснять значение знаков препинания, моделировать обложку. Использовать при анализе литературоведческие понятия «эпитет», «сравнение». Повторять и сравнивать изученные стихотворения. Выполнять задания в учебнике и тетрад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Стихи о Родине и родной природе. Ф.Н. Глинка «Москв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литературное произведение (стихотворение Ф.Н. Глинка): слушать чтение и следить по тексту. Моделировать обложку (определять тему, жанр, указывать авторскую принадлежность и заголовок). Осваивать литературоведческие понятия: ритм, рифма, олицетворение – и использовать их при анализе произведе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е по разделу. Рубрика «Проверь себ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Демонстрировать литературную эрудицию: называть произведения, атрибутировать отрывки из стихотворений, аргументировать свой ответ и подтверждать текстами. Соотносить фамилии авторов с заголовком произведений, отрывки стихотворений с их  названиями и иллюстрациями к ним. Классифицировать изученные произведения по жанрам: составлять общий список. Писать информационный литературоведческий диктант.  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Произведения Д. Н. Мамина-Сибиряка 7 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Д.Н. Мамин - Сибиряк «Приёмыш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амостоятельно работать с произведением, отвечать на вопросы по тексту, дополнять ответы. Вырабатывать систему личностных смыслов через оценку поступков героев произведений. Определять авторскую позицию и предавать её через выразительное чтение. Работать с сюжетом, составлять план, выделять главную мысль. Выразительно читать отдельные эпизоды, диалоги, монологи. Высказывать мнение о произведениях и героя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В.П. Астафьев «Стрижонок Скрип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В.П. Астафьев «Стрижонок Скрип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Д.Н. Мамин – Сибиряк «Умнее всех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амостоятельно работать с произведением: читать молча, определять жанр и тему, моделировать обложку. Выполнять задания в учебнике и тетради, находить диалоги. Читать по ролям, предавая особенности характеров герое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Д.Н. Мамин – Сибиряк «Постойко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Рассказывать об одном из героев. Воспринимать на слух новое произведение, работать с ним: определять главную мысль, читать отдельные эпизоды и монологи героев. Работать с книгами о животных, писать отзывы о прочитанных книгах.   Слушать отзывы о книгах, дополнять ответы одноклассников, задавать вопросы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акрепление. Д.Н. Мамин – Сибиряк «Постойко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 «Произведения Д.Н. Мамина-Сибиряка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художественное произведение, отвечать на вопросы. Моделировать обложку (жанр, тема, фамилия автора, заголовок), сравнивать свою модель с готовой. Работать с текстом произведения: читать по абзацам, отвечать на вопросы к тексту произведения, определять главную мысль. Оценивать поведение героев произведения с точки зрения нравственности. </w:t>
            </w:r>
          </w:p>
        </w:tc>
      </w:tr>
      <w:tr>
        <w:trPr/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Style w:val="FontStyle75"/>
              </w:rPr>
              <w:t>Произведения А. Куприна 8ч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А.И. Куприн «Синяя звезд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акрепление. А.И. Куприн «Синяя звезд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А. Куприн «Барбос и Жуль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И.А. Куприн «Барбос и Жуль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художественное произведение: учиться слушать и слышать художественное слово. Самостоятельно работать с новым произведением: первичное чтение молча, моделирование обложки, выполнение заданий к тексту. Самоконтроль: сравнение обложки с образцом. Делить текст на части, подробно пересказывать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И.А. Куприн «Собачье счастье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акрепление. И.А. Куприн «Собачье счастье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лушать чтение одноклассников, беседовать о произведении (работа в группах). Читать выразительно монологи героев, определять главную мысль сказки. Объяснять позицию автора и определять свою. Готовить рассказ о герое, собирать информацию о породах собак (работа в мини-группах), пользуясь энциклопедией и другими источниками информации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 «Произведения А.И. Куприн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Демонстрировать литературную эрудицию: называть произведения, соотносить отрывки с произведениями (задания в учебнике и тетради), называть героев изученных произведений, подтверждать текстом. Соотносить фамилии авторов с заголовками произведений, отрывки произведений с их названиями. 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Стихи С. Есенина 7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А. Есенин «Я покинул родимый дом…» (отрывок)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 с произведением: читать, комментировать заглавие, выполнять задания в учебнике, определять эпитеты, сравнение, олицетворения. Сравнивать строфы, указывать паузы, выделять логические ударения. Выразительно читать один из отрывков наизусть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.А. Есенин «Нивы сжаты, рощи голы…».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стихотворное произведение. Моделировать обложку: жанр, тема, фамилия автора и заголовок, сравнивать с готовой моделью. Упражняться в чтении строф, находить сравнения и эпитеты. Читать выразительно, наблюдать за знаками препинания и объяснять их значение в тексте, оценивать выразительное чтение однокласснико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С.А. Есенин «Берёза», «Стихи о берёзе» (отрывок)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Читать стихи, выделять в тексте эпитеты, сравнения, олицетворения. Сравнивать строфы, наблюдать за рифмами, выделять логические ударения. Готовить выразительное чтение одного из отрывков стихотворений о берёзе. Упражнять в выразительном чтении стихотворения «Берёза», определять интонационную партитуру, показывать отношение автора. Заучивать наизусть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А. Есенин «Бабушкины сказки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амостоятельно работать со стихотворением «Бабушкины сказки», пользуясь алгоритмом учебных действий. Выполнять задания к тексту. Упражняться в выразительном чтении. Сравнивать стихотворения разных авторов. Писать литературный лексический диктант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борник стихов о Родине. С.А. Есенин «Топи да болота…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«Сыплет черёмуха снегом…». И.С. Тургенев «Деревн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равнивать стихи С.А. Есенина. Работать с выставкой книг стихов русских поэтов о Родине, родной природе. Слушать новое произведение, работать с ним по алгоритму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е по разделу. Работа с рубрикой «Проверь себ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Выполнять задания рубрики «Проверь себя» в учебнике и тетради. Принимать участие в конкурсе выразительного чтения стихов. Работать с каталогами и библиотечными формулярами. Писать литературоведческий диктант.  </w:t>
            </w:r>
            <w:r>
              <w:rPr>
                <w:rFonts w:cs="Times New Roman"/>
                <w:b/>
                <w:bCs/>
                <w:i/>
                <w:sz w:val="20"/>
                <w:szCs w:val="20"/>
              </w:rPr>
              <w:t>Работа с библиотечными каталогами и формулярами.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Произведения К. Г. Паустовского 12 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К.Г. Паустовский «Стальное колечко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 текстом произведения: выполнять задания в учебнике. Использовать различные виды чтения (изучающее, поисковое, выборочное) для решения учебных задач. Анализировать отношения героев и авторскую точку зрения, вырабатывать своё отношение к героям. Работа в группах: слушать чтение одноклассников, отвечать на вопросы в учебнике, дополнять ответы одноклассников. Самостоятельно выполнять задания в тетради. Находить и читать диалоги героев (работа в парах). Делить текст на части и составлять план. Находить описание героев, выделять сравнение и образные выражения. Обучаться художественному пересказу по плану в учебнике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акрепление. К.Г. Паустовский «Стальное колечко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ссказы о животных. К.Г. Паустовский «Кот – ворюг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акрепление. Рассказы о животных. К.Г. Паустовский «Кот – ворюг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К.Г. Паустовский «Какие бывают дожди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художественное произведение: слушать чтение учителя, выражать своё первое впечатление. Работать с произведением: моделировать обложку, определять тему и жанр, указывать авторскую принадлежность и заголовок. Работать с текстом произведения: читать, выделять эпизоды, выполнять задания в учебнике и тетради. Усваивать понятия «юмор», «юмористический рассказ». Работать с композицией произведения. Рассказывать о герое (образ, внешний вид, поступки)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акрепление. К.Г. Паустовский «Какие бывают дожди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.Г. Паустовский «Заячьи лапы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амостоятельно работать с новым произведением: читать молча, моделировать обложку (фамилия автора, заголовок, тема, жанр) и сравнивать с готовой моделью. Читать рассказ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Закрепление. К.Г. Паустовский «Заячьи лапы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вслух по абзацам, находить описание. Выполнять задания в учебнике и тетради. Самостоятельно работать с произведением, объяснять своё отношение к героям рассказа, определять позицию автора. Дифференцированная работа: чтение эпизодов. Работа с терминами: научно-познавательный рассказ, автор-рассказчик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К.Г. Паустовский «Тёплый хлеб»</w:t>
            </w:r>
            <w:r>
              <w:rPr>
                <w:rFonts w:cs="Times New Roman"/>
                <w:b/>
                <w:bCs/>
                <w:i/>
                <w:color w:val="FF0000"/>
                <w:sz w:val="20"/>
                <w:szCs w:val="20"/>
              </w:rPr>
              <w:t>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новое произведение. Моделировать обложку: указывать название произведения, определять тему и жанр. Читать молча, выполнять задания в учебнике. Определять и аргументировать точку зрения автора, высказывать свою о поступках героев. Работать с книгами: рассматривать, находить предисловие, оглавление, аннотации. Определять отношение автора к герою. Выразительно читать кульминационный эпизод. Воспринимать на слух новое произведени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Тургенев «Воробей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. Рубрика «Проверь себ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Обобщение знаний и умений, полученных в ходе изучения тем раздела. Участвовать в викторине «По страницам нашего учебнике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Контрольный урок по изученным разделам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ыполнять задания в учебнике и тетради, писать комплексную разноуровневую работу.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Произведения С. Маршака4 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Я. Маршак «Урок родного языка», «Ландыш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 новым разделом: читать название, вступительную статью «Обратите внимание», знакомиться с содержанием раздела, определять учебную задачу изучения произведений данного раздела. Самостоятельно знакомиться с произведением до чтения: находить и читать название произведения, рассматривать учебный материал (иллюстрации, вопросы и задания, подсказки, памятки). Выполнять задания в учебнике и тетради под руководством учител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С.Я. Маршак «Урок родного языка», «Ландыш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Я. Маршак «Кошкин дом» (пьеса-сказка)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художественное произведение, выполнять задания в учебнике и тетради. Учиться формулировать ответы на вопросы, задавать вопросы, дополнять ответы одноклассников. Находить в учебнике информацию об авторе. Давать свою  оценку произведению, аргументировать свой ответ. Определять главную мысль, подтверждать свой ответ текстом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. Произведения и книги С.Я. Маршака. В.Е. Субботин «С Маршаком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Читать наизусть стихи С.Я. Маршака. Сочинять аннотацию к книге, принесённой на урок. Участвовать в конкурсе творческих работ и конкурсе чтецов.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>Рассказы Л. Пантелеева 5 ч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Л. Пантелеев «Честное слово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оспринимать на слух художественный текст, выражать первое впечатление (первичное восприятие). Определять главную мысль произведения, объяснять понятия «честь», «долг», «доброта», «отзывчивость» в контексте анализа произведения. Учиться читать диалоги героев по ролям. Различать литературоведческие понят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В.А. Осеева «Баб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 Пантелеев «Камилл и учитель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Читать рассказы по частям, отвечать на вопросы к тексту, дополнять ответы одноклассников. Моделировать обложку, сравнивать с готовой моделью. Оценивать поступки героев, объяснять понятия: благородство, предательство, смелость, трусость; формировать собственные принципы, убеждения и нравственные принципы.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Л. Пантелеев «Камилл и учитель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 Пантелеев «Фенька», «Новенька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лушать и слышать художественное слово, высказывать своё мнение о произведении. Моделировать обложку: определять жанр, тему, указывать фамилию автора и заголовок. Работать с текстом произведения: читать вслух по частям, составлять план под руководством учителя, отвечать на вопросы к тексту произведения, дополнять ответы одноклассников. 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 xml:space="preserve">Произведения А. Гайдара 6ч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Произведения для детей. А.П. Гайдар «Горячий камень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Читать по частям, слушать чтение учителя и одноклассников, следить по тексту. Выражать своё первое впечатление о произведении. Работать с произведением: моделировать обложку, делить на части, читать по частям, озаглавливать каждую часть. Готовить рассказ о герое, находить и читать нужные эпизоды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П. Гайдар «Тимур и его команд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амостоятельно читать отдельные главы. Высказывать своё мнение о произведении, описывать героя и их поступки. Читать полный текст повести. Готовить рассказ о детях Великой Отечественной войны. </w:t>
            </w:r>
            <w:r>
              <w:rPr>
                <w:rFonts w:cs="Times New Roman"/>
                <w:b/>
                <w:bCs/>
                <w:i/>
                <w:sz w:val="20"/>
                <w:szCs w:val="20"/>
              </w:rPr>
              <w:t>Выполнять творческую работу «Дети войны рядом с нами»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П. Гайдар «Тимур и его команд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В. Михалков «Аркадий Гайдар», К.Г. Паустовский «Об Аркадии Петровиче Гайдаре». С.В. Михалков «Ошиб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о стихотворением: слушать, выполнять задания в учебнике и тетради. Читать очерк К. Г. Паустовского, находить факты из жизни писателя (работа в группах).  Работать со схемой. Повторять изученные басни. Писать информационный литературный диктант. Работать с новым произведением, выполнять самостоятельно задания в учебнике и тетрад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Книги о детях. В.Ю. Драгунский «Девочка на шаре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Воспринимать на слух литературное произведение, работать с текстом произведения: читать по частям, выполнять задания в учебнике и тетради. Определять и формулировать главную мысль произведений, позицию автора. Воспитывать в себе доброту и толерантное отношение к людям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. Рубрика «Проверь себя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Учиться проверять и оценивать выполненную работу. Проверять свою читательскую эрудицию: называть полностью фамилию, имя и отчество автора, его произведения. Выполнять  задания в учебнике и тетради.</w:t>
            </w:r>
          </w:p>
        </w:tc>
      </w:tr>
      <w:tr>
        <w:trPr/>
        <w:tc>
          <w:tcPr>
            <w:tcW w:w="14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Style w:val="FontStyle75"/>
              </w:rPr>
              <w:t xml:space="preserve">Произведения М. Пришвина 8ч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sz w:val="20"/>
                <w:szCs w:val="20"/>
              </w:rPr>
              <w:t>119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Очерк М.М. Пришвина «Моя Родин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Самостоятельно работать с новым произведением. Читать вслух и молча, моделировать обложку, определять тему и жанр. Выполнять задания в учебнике и тетради. Составлять план и пересказывать произведение подробно. Учить наизусть прозаический отрывок. Находить описание событий и образы героев. Обучаться поисковому чтению. Составлять план, пересказывать кратк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М.М.Пришвин «Двойной след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М.М. Пришвин «Выскочка».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амостоятельно читать новое произведение, Комментировать заглавие. Работать с текстом рассказа: аналитическое чтение, составление плана, определение отношения автора к героям. Выполнять задание в учебнике. Сравнивать рассказы. Объяснять заголовок рассказа словами из текста, определять особенности повествования (выделение глаголов). Сравнивать разножанровые произведения: очерк, художественный рассказ, юмористический рассказ, рассказ-описание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М.М. Пришвин «Выскоч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М.М. Пришвин «Жаркий час».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М.М. Пришвин «Жаркий час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Работать с книгами писателей-натуралистов М.М. Пришвина, Г.А. Скребицкого, И.С. Соколова-Микитова, В.В. Бианки, Э.Ю. Шима и др. Писать отзывы о прочитанной книге. Выполнять задания в учебнике и тетради. Проверять и оценивать свою работу. Отвечать на вопросы по изученным произведениям. Писать литературоведческий диктант. </w:t>
            </w:r>
            <w:r>
              <w:rPr>
                <w:rFonts w:cs="Times New Roman"/>
                <w:b/>
                <w:bCs/>
                <w:i/>
                <w:sz w:val="20"/>
                <w:szCs w:val="20"/>
              </w:rPr>
              <w:t>Работа с библиотечными каталогами и формулярам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В.А. Чалмаев. «Воспоминания о М.М. Пришвине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Читать рассказ и уметь слушать чтение одноклассников. Объяснять смысл заголовка и определять вид рассказа. Работать с текстом: читать, отвечать на вопросы, анализировать и сравнивать поступки героев, выполнять задания в учебнике и тетради. Определять главную мысль произведения, раскрывать значение поступков каждого  героя. Рассуждать об отношениях людей и животных, об ответственности людей за животных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Работа с детскими книгами о природе. Рубрика «Книжная полка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зведения зарубежных писателей 13 ч.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7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Дж. Лондон «Бурый волк»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8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Дж. Лондон «Бурый волк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Слушать чтение учителя, отвечать на вопросы к произведению в учебнике. Работать с сюжетом, читать выразительно кульминационный момент. Раскрывать нравственное значение поступков героев, объяснять отношение между героями. Оценивать их поступки с точки зрения морали, аргументировать свою точку зрения.  Читать выразительно описание героев, высказывать своё отношение к ним. 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/>
                <w:bCs/>
                <w:i/>
                <w:sz w:val="20"/>
                <w:szCs w:val="20"/>
              </w:rPr>
              <w:t>Проектная деятельность «Произведения о братьях наших меньших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0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Э. Сетон-Томпсон «Чинк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1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Э. Сетон-Томпсон «Чинк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Работать с книгами зарубежных писателей: правильно называть книги, находить в книгах-сборниках изученные произведения. Учиться выбирать книги на заданную тему, составлять список книг зарубежных авторов. Читать новое произведение, моделировать обложку, выполнять задания в учебнике и тетрад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2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Дж. Чиарди «Джон Джей Пленти и кузнечик Дэн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3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rPr/>
            </w:pPr>
            <w:r>
              <w:rPr>
                <w:rFonts w:cs="Times New Roman"/>
                <w:bCs/>
                <w:sz w:val="20"/>
                <w:szCs w:val="20"/>
              </w:rPr>
              <w:t>Повторение. Дж. Чиарди «Джон Джей Пленти и кузнечик Дэн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4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акрепление. Дж. Чиарди «Джон Джей Пленти и кузнечик Дэн»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5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и коррекции знаний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ыполнять задания в учебнике и тетради в рубрике «Проверь себя»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6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и коррекции знаний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Выполнять задания в учебнике и тетради в рубрике «Проверь себя».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contextualSpacing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5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6"/>
        <w:gridCol w:w="74"/>
        <w:gridCol w:w="360"/>
        <w:gridCol w:w="2340"/>
        <w:gridCol w:w="2880"/>
        <w:gridCol w:w="2396"/>
        <w:gridCol w:w="844"/>
        <w:gridCol w:w="3060"/>
        <w:gridCol w:w="56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 xml:space="preserve">№ </w:t>
            </w:r>
            <w:r>
              <w:rPr>
                <w:rFonts w:cs="Times New Roman"/>
                <w:b/>
                <w:kern w:val="0"/>
                <w:lang w:eastAsia="ru-RU" w:bidi="ar-SA"/>
              </w:rPr>
              <w:t>п/п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 xml:space="preserve">Тема урока </w:t>
            </w:r>
          </w:p>
        </w:tc>
        <w:tc>
          <w:tcPr>
            <w:tcW w:w="2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>Цел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>Содержание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>Планируемые результа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>Дата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2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>Предметны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  <w:t xml:space="preserve">Метапредметные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Загадки. Какие бывают загадки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знакомить детей с новыми жанрами устного народного творчества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Загадки, виды загадок. Пословицы, темы пословиц, особенности построения. Сравнение пословиц, загадок и скороговорок. Упражнение в выразительном чтени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rPr/>
            </w:pPr>
            <w:r>
              <w:rPr>
                <w:rFonts w:cs="Times New Roman"/>
                <w:spacing w:val="45"/>
                <w:kern w:val="0"/>
                <w:lang w:eastAsia="ru-RU" w:bidi="ar-SA"/>
              </w:rPr>
              <w:t>учащийся научится</w:t>
            </w:r>
            <w:r>
              <w:rPr>
                <w:rFonts w:cs="Times New Roman"/>
                <w:kern w:val="0"/>
                <w:lang w:eastAsia="ru-RU" w:bidi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определять жанры произведений: малые фольклорные жанры, народная сказка, былина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 xml:space="preserve">выявлять особенности народной сказки 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картинный план и пересказывать по плану 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02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Загадка – сказка. В Даль «Старик – годовик»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знакомить детей с новыми жанрами устного народного творчества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05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ословицы. Какие бывают пословицы. Дополнительное чтение. Загадки, пословицы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знакомить детей с новыми жанрами устного народного творчества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Называть жанры фольклора. Работать с понятием «посло</w:t>
              <w:softHyphen/>
              <w:t>вица». Рассказывать об особенностях по</w:t>
              <w:softHyphen/>
              <w:t>строения пословиц. Называть тему по</w:t>
              <w:softHyphen/>
              <w:t>словицы. Вырази</w:t>
              <w:softHyphen/>
              <w:t>тельно читать посло</w:t>
              <w:softHyphen/>
              <w:t>вицы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jc w:val="center"/>
              <w:rPr/>
            </w:pPr>
            <w:r>
              <w:rPr>
                <w:rFonts w:cs="Times New Roman"/>
                <w:spacing w:val="45"/>
                <w:kern w:val="0"/>
                <w:lang w:eastAsia="ru-RU" w:bidi="ar-SA"/>
              </w:rPr>
              <w:t>учащийся научится</w:t>
            </w:r>
            <w:r>
              <w:rPr>
                <w:rFonts w:cs="Times New Roman"/>
                <w:kern w:val="0"/>
                <w:lang w:eastAsia="ru-RU" w:bidi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определять жанры произведений: малые фольклорные жанры, народная сказка, былина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выявлять особенности народной сказки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(замедленность действий, повторы, наличие волшебных превращений; присказки, зачины и их варианты, идея победы добра над злом)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false"/>
              <w:autoSpaceDE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06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Русские народные сказки. «Самое дорогое»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Прививать учащимся интерес к устному творчеству русского народа, учить детей различать добро и зло, сопереживать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ботать по план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07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Русские народные сказки. «Про Ленивую и Радивую»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Прививать учащимся интерес к устному творчеству русского народа, учить детей различать добро и зло, сопережива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Самостоятельное чтение или слушание сказки. Сравнение сказок разных народов: главная мысль, герои, события и их последовательность.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Обобщает знания о сказках. Озвучивает за</w:t>
              <w:softHyphen/>
              <w:t>полненную схему со стрелками. Владеет первоначальным навы</w:t>
              <w:softHyphen/>
              <w:t>ком аналитического чте</w:t>
              <w:softHyphen/>
              <w:t>ния. Рассказывает сказ</w:t>
              <w:softHyphen/>
              <w:t>ку по плану. Читает вы</w:t>
              <w:softHyphen/>
              <w:t>разительно по ролям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09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Слушание и работа с детскими книгами. Сказки о животных. </w:t>
            </w:r>
            <w:r>
              <w:rPr>
                <w:rFonts w:cs="Times New Roman"/>
                <w:iCs/>
              </w:rPr>
              <w:t>Дополнительное чтение.</w:t>
            </w:r>
            <w:r>
              <w:rPr>
                <w:rFonts w:cs="Times New Roman"/>
              </w:rPr>
              <w:t xml:space="preserve"> Русские народные сказки. «Лиса и Котофей Иваныч», «Дрозд Еремеевич»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</w:rPr>
            </w:pPr>
            <w:r>
              <w:rPr>
                <w:rFonts w:cs="Times New Roman"/>
              </w:rPr>
              <w:t>Продолжить знакомить учащихся с русскими народными сказками, прививать детям интерес к чтению, учить проникать в глубину содержания произведения, развивать речь, мышление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Самостоятельное чтение или слушание сказки. Выделение особенностей сказок с загадками. наблюдение за развитием событий.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Обобщает знания о сказках. Озвучивает за</w:t>
              <w:softHyphen/>
              <w:t>полненную схему со стрелками. Владеет первоначальным навы</w:t>
              <w:softHyphen/>
              <w:t>ком аналитического чте</w:t>
              <w:softHyphen/>
              <w:t>ния. Рассказывает сказ</w:t>
              <w:softHyphen/>
              <w:t>ку по плану. Читает вы</w:t>
              <w:softHyphen/>
              <w:t>разительно по ролям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елать выводы в результате совместной работы класса и учителя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преобразовывать информацию из одной формы в другую: подробно пересказывать небольшие тексты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2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Сказки с загадками. «Дочь-семилетка». Русская народная сказка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русскими народными сказками, учить детей видеть заключенную в сказках народную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color w:val="000000"/>
              </w:rPr>
              <w:t>мудр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нятие: волшебные сказки. Герои сказки. Развитие событий и их последовательность. Деление на части и составление плана, выборочное выразительное чтение по частям. Обучение художественному пересказу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Пересказывает сказку по плану. Называет особенности сказок с загадками, развития сюжета. Сравнивает героев положительных и отрицательных. Сравнивает сказки с загадками</w:t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проговаривать последовательность действий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3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Волшебные сказки. «Царевич Нехитёр- Немудёр». Русская народная сказка. О присказках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Прививать учащимся интерес к устному творчеству русского народа, учить детей различать добро и зло, сопережива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 сказки. Сравнение книг с бытовыми, волшебными и сказками о животных. наблюдение за развитием событий. деление сказки на части по готовому плану, выразительное чтение по частя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Раскрывает смысл по</w:t>
              <w:softHyphen/>
              <w:t xml:space="preserve">нятия «волшебные сказки». Называет их особенности: чудеса, превращения, повторы, борьба добра и зла. Выразительно читает  эпизоды о чудесах. Рассказывает сказки. </w:t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4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Волшебные сказки. «Царевич Нехитёр- Немудёр». Русская народная сказка. О присказках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Прививать учащимся интерес к устному творчеству русского народа, учить детей различать добро и зло, сопережива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 сказки. Сравнение книг с бытовыми, волшебными и сказками о животных. наблюдение за развитием событий. деление сказки на части по готовому плану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Раскрывает смысл по</w:t>
              <w:softHyphen/>
              <w:t xml:space="preserve">нятия «волшебные сказки». Называет их особенности: чудеса, превращения, повторы, борьба добра и зла. Выразительно читает  эпизоды о чудесах. Рассказывает сказки. </w:t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6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Слушание и работа с детскими книгами. </w:t>
            </w:r>
            <w:r>
              <w:rPr>
                <w:rFonts w:cs="Times New Roman"/>
                <w:iCs/>
              </w:rPr>
              <w:t>Дополнительное чтение.</w:t>
            </w:r>
            <w:r>
              <w:rPr>
                <w:rFonts w:cs="Times New Roman"/>
              </w:rPr>
              <w:t xml:space="preserve"> Русские народные сказки. «Елена Премуд</w:t>
              <w:softHyphen/>
              <w:t>рая», «Умная внуч</w:t>
              <w:softHyphen/>
              <w:t>ка» (в пересказе А. Платонова), не</w:t>
              <w:softHyphen/>
              <w:t>нецкая сказка «Хо</w:t>
              <w:softHyphen/>
              <w:t>зяин ветров», чу</w:t>
              <w:softHyphen/>
              <w:t>котская сказка «Де</w:t>
              <w:softHyphen/>
              <w:t>вушка и Месяц»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знакомить детей с новыми жанрами устного народного творчест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 сказки. Сравнение книг с бытовыми, волшебными и сказками о животных. наблюдение за развитием событий. деление сказки на части по готовому плану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Раскрывает смысл по</w:t>
              <w:softHyphen/>
              <w:t>нятия «волшебные сказки». Называет их особенности: чудеса, превращения, повторы, борьба добра и зла. Выразительно читает  эпизоды о чудесах. Рассказывает сказки. Сравнивает бытовые и волшебные сказки. Рассказывает наизусть присказки.</w:t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по плану.</w:t>
            </w:r>
            <w:r>
              <w:rPr>
                <w:rFonts w:cs="Times New Roman"/>
                <w:b/>
                <w:i/>
                <w:kern w:val="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9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Скороговорки. Потешки. Повторе</w:t>
              <w:softHyphen/>
              <w:t>ние: малые жанры фольклора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знакомить детей с новыми жанрами устного народного творчест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 сказки. Сравнение книг с бытовыми, волшебными и сказками о животных. наблюдение за развитием событий. деление сказки на части по готовому плану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Раскрывает смысл по</w:t>
              <w:softHyphen/>
              <w:t xml:space="preserve">нятия «волшебные сказки». Называет их особенности: чудеса, превращения, повторы, борьба добра и зла. Выразительно читает  эпизоды о чудесах. Рассказывает сказки.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20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</w:rPr>
            </w:pPr>
            <w:r>
              <w:rPr>
                <w:rFonts w:cs="Times New Roman"/>
              </w:rPr>
              <w:t>Урок-обобщение по разделу («Проверь</w:t>
              <w:softHyphen/>
              <w:t>те себя»).</w:t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</w:rPr>
            </w:pPr>
            <w:r>
              <w:rPr>
                <w:rFonts w:cs="Times New Roman"/>
              </w:rPr>
              <w:t>Обобщить и систематизировать знания учащихся по разделу «Устное народное творчество», проверить, как поняты и усвоены учениками основные понятия и произведения раздела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Участвует в конкурсе «Знатоки загадок, посло</w:t>
              <w:softHyphen/>
              <w:t>виц и скороговорок». Самостоятельно выпол</w:t>
              <w:softHyphen/>
              <w:t>няет задания в тетради «Проверь себя»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Планирует, контролирует и оценивает учебные действия в соответствии с поставленной задачей и условиями ее реализа</w:t>
              <w:softHyphen/>
              <w:t>ции. Активно использует речевые средства и средства информацион</w:t>
              <w:softHyphen/>
              <w:t>ных и коммуникационных технологий для решения коммуникативных и по</w:t>
              <w:softHyphen/>
              <w:t>знавательных задач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21.09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Былины. </w:t>
            </w:r>
          </w:p>
        </w:tc>
        <w:tc>
          <w:tcPr>
            <w:tcW w:w="2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</w:rPr>
              <w:t>знакомить учащихся с былинами, учить детей видеть заключенную в сказках народную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color w:val="000000"/>
              </w:rPr>
              <w:t>мудрость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Понятие: былина. Самостоятельное чтение или слушание произведения. Словарная работа. Определение времени и места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Комментирует ответы на вопросы. Определяет общую цель и пути ее достижения. Осуществ</w:t>
              <w:softHyphen/>
              <w:t>ляет взаимный контроль в совместной деятельно</w:t>
              <w:softHyphen/>
              <w:t>сти. Договаривается о распределении функций и ролей в совместной деятельности. Излагает свое мнение и аргумен</w:t>
              <w:softHyphen/>
              <w:t>тирует свою точку зрения и оценку событий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- ориентироваться в учебнике (н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3.09</w:t>
            </w:r>
          </w:p>
        </w:tc>
      </w:tr>
      <w:tr>
        <w:trPr>
          <w:trHeight w:val="18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08" w:right="-76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52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-108" w:right="-76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52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Былины. «Добрыня и Змея»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былинами, учить детей видеть заключенную в сказках народную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color w:val="000000"/>
              </w:rPr>
              <w:t>мудрос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Самостоятельное чтение или слушание произведения. Словарная работа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Самостоятельно расска</w:t>
              <w:softHyphen/>
              <w:t>зывает о прочитанной книге с былинами. Пра</w:t>
              <w:softHyphen/>
              <w:t>вильно называет изда</w:t>
              <w:softHyphen/>
              <w:t>ние, опираясь на титуль</w:t>
              <w:softHyphen/>
              <w:t>ный лист. Выделяет ос</w:t>
              <w:softHyphen/>
              <w:t>новную тему и разделы с помощью оглавления или содержания, указы</w:t>
              <w:softHyphen/>
              <w:t>вает фамилию художника-иллюстратора.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26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Былины. «Илья Муромец и Соловей – разбойник»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Обобщение по теме; выставка книг, работа с книгой (выходные данные, аннотация), выполнение заданий в учебнике и тетради. Связь произведений литературы с произведениями изобразительного искусств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Самостоятельно расска</w:t>
              <w:softHyphen/>
              <w:t>зывает о прочитанной книге с былинами. Пра</w:t>
              <w:softHyphen/>
              <w:t>вильно называет изда</w:t>
              <w:softHyphen/>
              <w:t>ние, опираясь на титуль</w:t>
              <w:softHyphen/>
              <w:t>ный лист. Выделяет ос</w:t>
              <w:softHyphen/>
              <w:t>новную тему и разделы с помощью оглавления или содержания, указы</w:t>
              <w:softHyphen/>
              <w:t>вает фамилию художника-иллюстратора.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27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Былины. «Алеша Попович и Тугарин Змеевич» 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Прививать учащимся интерес к устному творчеству русского народа, учить детей различать добро и зло, сопережив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Пересказывать былину по плану. Выразитель</w:t>
              <w:softHyphen/>
              <w:t>но читать отрывок из былины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Самостоятельно расска</w:t>
              <w:softHyphen/>
              <w:t>зывает о прочитанной книге с былинами. Пра</w:t>
              <w:softHyphen/>
              <w:t>вильно называет изда</w:t>
              <w:softHyphen/>
              <w:t>ние, опираясь на титуль</w:t>
              <w:softHyphen/>
              <w:t>ный лист. Выделяет ос</w:t>
              <w:softHyphen/>
              <w:t>новную тему и разделы с помощью оглавления или содержания, указы</w:t>
              <w:softHyphen/>
              <w:t>вает фамилию художника-иллюстратора.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28.09</w:t>
            </w:r>
          </w:p>
        </w:tc>
      </w:tr>
      <w:tr>
        <w:trPr>
          <w:trHeight w:val="2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08"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Былины. «Вольга и Микула»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Прививать учащимся интерес к устному творчеству русского народа, учить детей различать добро и зло, сопережив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Формулирование личной оценки героев басни. упражнение в выразительном чтении(выбор темпа и тона, передача интонацией отношения к героям)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Работа с внутритекстовой иллюстрацией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Самостоятельно расска</w:t>
              <w:softHyphen/>
              <w:t>зывает о прочитанной книге с былинами. Пра</w:t>
              <w:softHyphen/>
              <w:t>вильно называет изда</w:t>
              <w:softHyphen/>
              <w:t>ние, опираясь на титуль</w:t>
              <w:softHyphen/>
              <w:t>ный лист. Выделяет ос</w:t>
              <w:softHyphen/>
              <w:t>новную тему и разделы с помощью оглавления или содержания, указы</w:t>
              <w:softHyphen/>
              <w:t>вает фамилию художника-иллюстратора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</w:t>
            </w:r>
            <w:r>
              <w:rPr>
                <w:rFonts w:cs="Times New Roman"/>
                <w:i/>
                <w:iCs/>
                <w:kern w:val="0"/>
                <w:lang w:eastAsia="ru-RU" w:bidi="ar-SA"/>
              </w:rPr>
              <w:t>лидера</w:t>
            </w:r>
            <w:r>
              <w:rPr>
                <w:rFonts w:cs="Times New Roman"/>
                <w:kern w:val="0"/>
                <w:lang w:eastAsia="ru-RU" w:bidi="ar-SA"/>
              </w:rPr>
              <w:t>, исполнител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30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Слушание и работа с детскими книгами. Былины.</w:t>
            </w:r>
            <w:r>
              <w:rPr>
                <w:rFonts w:cs="Times New Roman"/>
                <w:i/>
                <w:iCs/>
              </w:rPr>
              <w:t xml:space="preserve"> Дополни</w:t>
              <w:softHyphen/>
              <w:t xml:space="preserve">тельное чтение. </w:t>
            </w:r>
            <w:r>
              <w:rPr>
                <w:rFonts w:cs="Times New Roman"/>
              </w:rPr>
              <w:t>«Про Добрыню Никитича и Змея Горыныча», «Первый бой Ильи Муром</w:t>
              <w:softHyphen/>
              <w:t>ца», «Алёша По</w:t>
              <w:softHyphen/>
              <w:t>пович».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баснями И. А. Крылова; учить понимать глубину содержания произведения; работать над развитием мышления, речи детей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Формулирование личной оценки героев басни. упражнение в выразительном чтении(выбор темпа и тона, передача интонацией отношения к героям)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lang w:eastAsia="ru-RU" w:bidi="ar-SA"/>
              </w:rPr>
              <w:t xml:space="preserve">Выделение частей басни, главной мысли (морали)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Сравнивает былины о подвигах одних и тех же героев, характери</w:t>
              <w:softHyphen/>
              <w:t>зует особенности речи сказителей (былинников). Объясняет значе</w:t>
              <w:softHyphen/>
              <w:t>ние слов. Пересказыва</w:t>
              <w:softHyphen/>
              <w:t>ет былину из круга до</w:t>
              <w:softHyphen/>
              <w:t>полнительного чтения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03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Урок-обобщение по теме «Былины» («Проверьте себя»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</w:rPr>
            </w:pPr>
            <w:r>
              <w:rPr>
                <w:rFonts w:cs="Times New Roman"/>
              </w:rPr>
              <w:t>Обобщить и систематизировать знания учащихся по разделу «Устное народное творчество», проверить, как поняты и усвоены учениками основные понятия и произведения раздела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Обобщение читательского опыта детей. Слушание. работа с текстом и текстовой иллюстрацией. Упражнения в выразительном чтении: определение задач чтения, наблюдение за употреблением знаков препинания, выбор тона и темпа чт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Строит ответ-моноло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04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4" w:leader="none"/>
              </w:tabs>
              <w:ind w:left="57" w:right="57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Басни. </w:t>
            </w:r>
            <w:r>
              <w:rPr>
                <w:rFonts w:cs="Times New Roman"/>
                <w:i/>
                <w:iCs/>
              </w:rPr>
              <w:t>Эзоп.</w:t>
            </w:r>
            <w:r>
              <w:rPr>
                <w:rFonts w:cs="Times New Roman"/>
              </w:rPr>
              <w:t xml:space="preserve"> «Лисица и виноград»; </w:t>
            </w:r>
            <w:r>
              <w:rPr>
                <w:rFonts w:cs="Times New Roman"/>
                <w:i/>
                <w:iCs/>
              </w:rPr>
              <w:t>И.А. Крылов.</w:t>
            </w:r>
            <w:r>
              <w:rPr>
                <w:rFonts w:cs="Times New Roman"/>
              </w:rPr>
              <w:t xml:space="preserve"> «Лиса и виноград»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баснями; учить видеть и понимать иносказательный смысл басни; развивать мышление, речь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. Связь произведений литературы с музыкой. Работа с текстом: чтение и деление на части, составление словесного плана. Словарная работ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Выразительно читает басню наизусть. Отби</w:t>
              <w:softHyphen/>
              <w:t>рает, рассматривает, читает книги с баснями. Читает мораль и рас</w:t>
              <w:softHyphen/>
              <w:t>сказ басни. Выбирает темп и тон чтения. Пе</w:t>
              <w:softHyphen/>
              <w:t>редает интонацию от</w:t>
              <w:softHyphen/>
              <w:t>ношения к героям, нра</w:t>
              <w:softHyphen/>
              <w:t>воучительный тон мо</w:t>
              <w:softHyphen/>
              <w:t>рали. Самостоятельно указывает паузы и ло</w:t>
              <w:softHyphen/>
              <w:t>гические ударения, на</w:t>
              <w:softHyphen/>
              <w:t>блюдает за знаками препинания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ind w:right="-365" w:hanging="0"/>
              <w:rPr/>
            </w:pPr>
            <w:r>
              <w:rPr>
                <w:rFonts w:cs="Times New Roman"/>
                <w:b/>
                <w:kern w:val="0"/>
                <w:lang w:eastAsia="ru-RU" w:bidi="ar-SA"/>
              </w:rPr>
              <w:t>-</w:t>
            </w:r>
            <w:r>
              <w:rPr>
                <w:rFonts w:cs="Times New Roman"/>
                <w:kern w:val="0"/>
                <w:lang w:eastAsia="ru-RU" w:bidi="ar-SA"/>
              </w:rPr>
              <w:t>выразительно читать и пересказывать текст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05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Басни. </w:t>
            </w:r>
            <w:r>
              <w:rPr>
                <w:rFonts w:cs="Times New Roman"/>
                <w:i/>
                <w:iCs/>
              </w:rPr>
              <w:t>И.А. Крылов.</w:t>
            </w:r>
            <w:r>
              <w:rPr>
                <w:rFonts w:cs="Times New Roman"/>
              </w:rPr>
              <w:t xml:space="preserve"> «Во</w:t>
              <w:softHyphen/>
              <w:t xml:space="preserve">рона и Лисица». </w:t>
            </w:r>
            <w:r>
              <w:rPr>
                <w:rFonts w:cs="Times New Roman"/>
                <w:i/>
                <w:iCs/>
              </w:rPr>
              <w:t>Дополнительное чтение. Эзоп.</w:t>
            </w:r>
            <w:r>
              <w:rPr>
                <w:rFonts w:cs="Times New Roman"/>
              </w:rPr>
              <w:t xml:space="preserve"> «Во</w:t>
              <w:softHyphen/>
              <w:t>рон и Лисица»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баснями; учить видеть и понимать иносказательный смысл басни; развивать мышление, речь учеников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Жанр произведения: литературная сказка в стихах. Сравнение с народной сказкой. Выявление главной мысли и системы событий. Работа с образами героев. Выразительное чт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Выразительно читает басню наизусть. Отби</w:t>
              <w:softHyphen/>
              <w:t>рает, рассматривает, читает книги с баснями. Читает мораль и рас</w:t>
              <w:softHyphen/>
              <w:t>сказ басни. Выбирает темп и тон чтения. Пе</w:t>
              <w:softHyphen/>
              <w:t>редает интонацию от</w:t>
              <w:softHyphen/>
              <w:t>ношения к героям, нра</w:t>
              <w:softHyphen/>
              <w:t>воучительный тон мо</w:t>
              <w:softHyphen/>
              <w:t>рали. Самостоятельно указывает паузы и ло</w:t>
              <w:softHyphen/>
              <w:t>гические ударения, на</w:t>
              <w:softHyphen/>
              <w:t>блюдает за знаками препина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07.10</w:t>
            </w:r>
          </w:p>
        </w:tc>
      </w:tr>
      <w:tr>
        <w:trPr>
          <w:trHeight w:val="28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76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 xml:space="preserve">Слушание и работа с детской книгой. </w:t>
            </w:r>
            <w:r>
              <w:rPr>
                <w:rFonts w:cs="Times New Roman"/>
                <w:i/>
                <w:iCs/>
              </w:rPr>
              <w:t>Дополнительное чтение. Эзоп.</w:t>
            </w:r>
            <w:r>
              <w:rPr>
                <w:rFonts w:cs="Times New Roman"/>
              </w:rPr>
              <w:t xml:space="preserve"> «Го</w:t>
              <w:softHyphen/>
              <w:t>лубь, который хо</w:t>
              <w:softHyphen/>
              <w:t>тел пить», «Бесхво</w:t>
              <w:softHyphen/>
              <w:t>стая Лисица»</w:t>
            </w:r>
            <w:r>
              <w:rPr>
                <w:rFonts w:cs="Times New Roman"/>
                <w:i/>
                <w:iCs/>
              </w:rPr>
              <w:t xml:space="preserve">А.Е.Измайлов. </w:t>
            </w:r>
            <w:r>
              <w:rPr>
                <w:rFonts w:cs="Times New Roman"/>
              </w:rPr>
              <w:t>«Филин и чиж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баснями; учить видеть и понимать иносказательный смысл басни; развивать мышление, речь учеников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бота с образами героев. Выразительное чтение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 New Roman"/>
                <w:spacing w:val="45"/>
                <w:kern w:val="0"/>
                <w:lang w:eastAsia="ru-RU" w:bidi="ar-SA"/>
              </w:rPr>
              <w:t>учащийся научится</w:t>
            </w:r>
            <w:r>
              <w:rPr>
                <w:rFonts w:cs="Times New Roman"/>
                <w:kern w:val="0"/>
                <w:lang w:eastAsia="ru-RU" w:bidi="ar-SA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определять литературоведческие понятия: литературная сказка, стих, стихотворная строка, рифма, ритм;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находить сходства и различия литературной и народной сказки (</w:t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0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Урок-обобщение по разделу («Проверь</w:t>
              <w:softHyphen/>
              <w:t>те себя»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Обобщить и систематизировать знания учащихся по разделу «Басни», проверить, как поняты и усвоены учениками основные понятия и произведения разде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Выполнять задания в рубрике «Проверь себ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Участвует в конкурсе «Лучший чтец басни» (работа в группах), «Лучший книгочей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1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роизведения А.С.Пушкина. Отрывок из поэмы «Руслан и Людми</w:t>
              <w:softHyphen/>
              <w:t>ла». «У лукоморья дуб зелёный...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/>
            </w:pPr>
            <w:r>
              <w:rPr>
                <w:rFonts w:cs="Times New Roman"/>
                <w:kern w:val="0"/>
                <w:lang w:eastAsia="ru-RU" w:bidi="ar-SA"/>
              </w:rPr>
              <w:t>Познакомить с произведениями А.С. Пушкина.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color w:val="000000"/>
              </w:rPr>
              <w:t>Продолжать знакомить учащихся с произведениями А. С. Пушкина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Вспомнить и назвать несколько изученных ранее произведений А.С. Пушкина. Отвечать на вопросы по теме урока. Самостоятельно читать вводную статью, дополнить схему новым жанром - «поэмой». Читать и делить на час</w:t>
              <w:softHyphen/>
              <w:t>ти прочитанный отры</w:t>
              <w:softHyphen/>
              <w:t>вок из поэмы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Называет и рассказы</w:t>
              <w:softHyphen/>
              <w:t>вает наизусть произве</w:t>
              <w:softHyphen/>
              <w:t>дения А.С. Пушкина. Самостоятельно за</w:t>
              <w:softHyphen/>
              <w:t>полняет схему «Жанры произведений А.С. Пушкин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по плану.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2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/>
            </w:pPr>
            <w:r>
              <w:rPr>
                <w:rFonts w:cs="Times New Roman"/>
              </w:rPr>
              <w:t>Произведения А.С.Пушкина. Отрывок из поэмы «Руслан и Людми</w:t>
              <w:softHyphen/>
              <w:t>ла».</w:t>
            </w:r>
            <w:r>
              <w:rPr>
                <w:rFonts w:cs="Times New Roman"/>
                <w:iCs/>
              </w:rPr>
              <w:t xml:space="preserve"> Дополнитель</w:t>
              <w:softHyphen/>
              <w:t>ное чтение.</w:t>
            </w:r>
            <w:r>
              <w:rPr>
                <w:rFonts w:cs="Times New Roman"/>
              </w:rPr>
              <w:t xml:space="preserve"> «Бой Руслана с гигант</w:t>
              <w:softHyphen/>
              <w:t>ской головой».</w:t>
            </w:r>
          </w:p>
          <w:p>
            <w:pPr>
              <w:pStyle w:val="Normal"/>
              <w:ind w:left="57" w:right="57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творчеством А. С. Пушкина; прививать детям любовь к поэзии; работать над развитием выразительной, грамот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Упражняться в выра</w:t>
              <w:softHyphen/>
              <w:t>зительном чтении: определение задачи чтения, наблюдение за употреблением знаков препинания, выбор тона и темпа чтения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 New Roman"/>
                <w:spacing w:val="45"/>
                <w:kern w:val="0"/>
                <w:lang w:eastAsia="ru-RU" w:bidi="ar-SA"/>
              </w:rPr>
              <w:t>учащийся научится</w:t>
            </w:r>
            <w:r>
              <w:rPr>
                <w:rFonts w:cs="Times New Roman"/>
                <w:kern w:val="0"/>
                <w:lang w:eastAsia="ru-RU" w:bidi="ar-SA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определять литературоведческие понятия: литературная сказка, стих, стихотворная строка, рифма, ритм;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находить сходства и различия литературной и народной сказки (герои, структура, язык произведения);</w:t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по плану.</w:t>
            </w:r>
          </w:p>
          <w:p>
            <w:pPr>
              <w:pStyle w:val="Normal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4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роизведения А.С.Пушкина. «Сказка о царе Салтане...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творчеством А. С. Пушкина; прививать детям любовь к поэзии; работать над развитием выразительной, грамотной речи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Выразительно читать наизусть выбранную часть (работа в парах). Перечитывать сказку. Читать по ролям слова сестер и царя Салтана. Наблюдать за риф</w:t>
              <w:softHyphen/>
              <w:t>мующимися строками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Составляет словарь устаревших слов и подбирает синонимы. Перечитывает сказку и выявляет ее структур</w:t>
              <w:softHyphen/>
              <w:t>ные ча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7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роизведения А.С.Пушкина. «Сказка о царе Салтане...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творчеством А. С. Пушкина; прививать детям любовь к поэзии; работать над развитием выразительной, грамот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Определение темы чтения, содержание стихотворения </w:t>
              <w:br/>
              <w:t>(мысли и чувства поэта), упражнения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 New Roman"/>
                <w:spacing w:val="45"/>
                <w:kern w:val="0"/>
                <w:lang w:eastAsia="ru-RU" w:bidi="ar-SA"/>
              </w:rPr>
              <w:t>учащийся научится</w:t>
            </w:r>
            <w:r>
              <w:rPr>
                <w:rFonts w:cs="Times New Roman"/>
                <w:kern w:val="0"/>
                <w:lang w:eastAsia="ru-RU" w:bidi="ar-SA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определять литературоведческие понятия: литературная сказка, стих, стихотворная строка, рифма, ритм;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находить сходства и различия литературной и народной сказки (герои, структура, язык произведения);</w:t>
            </w:r>
          </w:p>
          <w:p>
            <w:pPr>
              <w:pStyle w:val="Normal"/>
              <w:autoSpaceDE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– </w:t>
            </w:r>
            <w:r>
              <w:rPr>
                <w:rFonts w:cs="Times New Roman"/>
                <w:kern w:val="0"/>
                <w:lang w:eastAsia="ru-RU" w:bidi="ar-SA"/>
              </w:rPr>
              <w:t>ставить задачу для выразительного чтения, использовать интонации, соответствующие смыслу текста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8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роизведения А.С.Пушкина. «Сказка о царе Салтане...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творчеством А. С. Пушкина; прививать детям любовь к поэзии; работать над развитием выразительной, грамот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Слушание сказки. Рассматривание книг со сказками А. С. Пушкина. Словарная работа. Деление текста на части, составление плана, чтение по частям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</w:rPr>
              <w:t>Выразительно читает описание острова и пре</w:t>
              <w:softHyphen/>
              <w:t>вращения князя Гвидо</w:t>
              <w:softHyphen/>
              <w:t>на. Выборочно читает об эпизодических героях. Рассуждает об их роли в сказке (корабельщики, море, кораблик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19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.С. Пушкин «Вот север тучи нагоняя…», «Зимний вечер».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/>
                <w:b/>
                <w:bCs/>
                <w:i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творчеством А. С. Пушкина; прививать детям любовь к поэзии; работать над развитием выразительной, грамот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 сказки. Рассматривание книг со сказками А. С. Пушкина. Словарная работа. Деление текста на части, составление плана. Выборочное выразительное чтение по частям. Выставка книг «Сказки Пушкина». Работа с аппаратом книги, составление краткой аннотации к книг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ирует, контролирует и оценивает учебные действия в соответствии с поставленной задачей и условиями ее реализа</w:t>
              <w:softHyphen/>
              <w:t>ции. Активно использует речевые средства и средства информацион</w:t>
              <w:softHyphen/>
              <w:t>ных и коммуникационных технологий для решения коммуникативных и по</w:t>
              <w:softHyphen/>
              <w:t>знавательны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1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Стихи о няне. А.С. Пушки «Няне». 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ать знакомить учащихся с творчеством А. С. Пушкина; прививать детям любовь к поэзии; работать над развитием выразительной, грамот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амостоятельное чтение или слушание стихотворений. Сравнение стихотворений: автор, жанр, тема, заглавие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бирает произведения к модели. Выразительно читает стихотворение. Осваивает способы ре</w:t>
              <w:softHyphen/>
              <w:t>шения проблем творче</w:t>
              <w:softHyphen/>
              <w:t>ского и поискового харак</w:t>
              <w:softHyphen/>
              <w:t>тера. Осваивает началь</w:t>
              <w:softHyphen/>
              <w:t>ные формы познаватель</w:t>
              <w:softHyphen/>
              <w:t>ной и личностной реф</w:t>
              <w:softHyphen/>
              <w:t>лекс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.</w:t>
            </w:r>
            <w:r>
              <w:rPr>
                <w:rFonts w:cs="Times New Roman"/>
                <w:b/>
                <w:i/>
                <w:kern w:val="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4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Cs/>
              </w:rPr>
              <w:t xml:space="preserve">Урок обобщения по разделу. Рубрика «Проверь себя». </w:t>
            </w:r>
            <w:r>
              <w:rPr>
                <w:rFonts w:cs="Times New Roman"/>
                <w:bCs/>
                <w:i/>
              </w:rPr>
              <w:t>Проверочный.</w:t>
            </w:r>
            <w:r>
              <w:rPr>
                <w:rFonts w:cs="Times New Roman"/>
                <w:bCs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общить  знания  учащихся  по  изученной  теме;  расширять кругозор учащихся, прививать интерес к литературе, развивать мышление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Обобщение по разделу. Литературная игра «Сказки Пушкина»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ценивает по заданным критериям. Овладевает навыками смыслового чтения текстов различ</w:t>
              <w:softHyphen/>
              <w:t>ных стилей и жанров в соответствии с целями и задачами. Сравнивает, анализирует, синтезирует, обобщает, классифи</w:t>
              <w:softHyphen/>
              <w:t>цирует по родовидовым признакам. Устанавлива</w:t>
              <w:softHyphen/>
              <w:t>ет аналогии и причинно- следствен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5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Стихи о природе. Ф.И. Тютчев «Есть в осени первоначальной..», «Чародейкою зи-мою…».   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</w:rPr>
            </w:pPr>
            <w:r>
              <w:rPr>
                <w:rFonts w:cs="Times New Roman"/>
              </w:rPr>
              <w:t>Познакомить учащихся с правилами чтения стихотворений, учить детей правильно читать стихотворные произведения, проникать в глубину  их  содержания;  продолжить  знакомить  учеников  с  поэзией Ф. И. Тютчева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. Словарная работа. Определение темы чтения, содержание стихотворения (мысли и чувства поэта). Поиск слов, выражающих чувства и мысли поэта. Упражнение в выразительном чтении. Сравнение стихотворений: строение, тема, содержание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общает результаты изучения темы в схеме «Жанры произведений А.С. Пушкина». Осознанно строит речевое высказы</w:t>
              <w:softHyphen/>
              <w:t>вание в соответствии с задачами коммуникации и составляет тексты в уст</w:t>
              <w:softHyphen/>
              <w:t>ной и письменной форм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6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.Н. Майков «Осень».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знакомить учащихся с поэзией И. Бунина и А. Н. Майкова, показать красоту, яркость его поэзии; прививать ученикам любовь к родной природе; развивать воображение, речь учащихся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. Словарная работа. Определение темы чтения, содержание стихотворения (мысли и чувства поэта). Поиск слов, выражающих чувства и мысли поэта. Упражнение в выразительном чтении. Сравнение стихотворений: строение, тема, содержание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  <w:t>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8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А.А. Фет «Мама! Глянь-ка из окошка…», «Кот поёт, глаза прищуря».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знакомить учащихся с поэзией А. А. Фета, показать красоту, яркость его поэзии; прививать ученикам любовь к родной природе; развивать воображение, речь учащихся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амостоятельное чтение. Сравнение текстов стихов А. Фета. Самостоятельная подготовка выразительного чтения одного из стихов, самооцен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мостоятельно прове</w:t>
              <w:softHyphen/>
              <w:t>ряет задания в тетради по образцу. Видит и до</w:t>
              <w:softHyphen/>
              <w:t>казывает ошибочность написания,правильность своего выбора. Заучива</w:t>
              <w:softHyphen/>
              <w:t>ет стихотворение наи</w:t>
              <w:softHyphen/>
              <w:t>зусть. Овладевает навы</w:t>
              <w:softHyphen/>
              <w:t>ками смыслового чтения текстов различных сти</w:t>
              <w:softHyphen/>
              <w:t>лей и жанров 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07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И.А. Бунин «Листопад».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знакомить учащихся с поэзией И. Бунина ,показать красоту, яркость его поэзии; прививать ученикам любовь к родной природе; развивать воображение, речь учащихся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амостоятельное чтение. Сравнение текстов стихов А. Фета. Самостоятельная подготовка выразительного чтения одного из стихов, самооцен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мостоятельно прове</w:t>
              <w:softHyphen/>
              <w:t>ряет задания в тетради по образцу. Видит и до</w:t>
              <w:softHyphen/>
              <w:t>казывает ошибочность написания,правильность своего выбора. Заучива</w:t>
              <w:softHyphen/>
              <w:t>ет стихотворение наи</w:t>
              <w:softHyphen/>
              <w:t>зусть. Овладевает навы</w:t>
              <w:softHyphen/>
              <w:t>ками смыслового чтения текстов различных сти</w:t>
              <w:softHyphen/>
              <w:t>лей и жанров в соответ</w:t>
              <w:softHyphen/>
              <w:t>ствии с целями и зада</w:t>
              <w:softHyphen/>
              <w:t>ч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по плану.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08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рок обобщение по разделу. Рубрика «Проверь себя», контрольный урок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color w:val="000000"/>
              </w:rPr>
            </w:pPr>
            <w:r>
              <w:rPr>
                <w:rFonts w:cs="Times New Roman"/>
                <w:bCs/>
                <w:i/>
                <w:color w:val="000000"/>
              </w:rPr>
              <w:t>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творчеством Л. Н. Толстого; воспитывать в детях любознательность, наблюдательность; работать над развитием правиль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Обобщение читательского опыта. Самостоятельная работа со сказкой: чтение, определение жанра, деление текста на части, составление плана, выбор пословицы, выражающей главную мысль сказки. Слушание басни. сравнение жанров, выделение их особенностей. Особенности басни в прозаической форме, выделение морали. Чтение по ролям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мостоятельно готовит выразительное чтение стихотворения по алго</w:t>
              <w:softHyphen/>
              <w:t>ритму, предложенному учителе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09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Cs/>
              </w:rPr>
              <w:t>Л.Н. Толстой «Два брата», «Белка и волк».</w:t>
            </w:r>
            <w:r>
              <w:rPr>
                <w:rFonts w:cs="Times New Roman"/>
                <w:bCs/>
                <w:i/>
                <w:color w:val="000000"/>
              </w:rPr>
              <w:t xml:space="preserve"> 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  <w:r>
              <w:rPr>
                <w:rFonts w:cs="Times New Roman"/>
                <w:bCs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знакомить учащихся  с  жизнью  и  творчеством Л. Н. Толстого; расширять кругозор учащихся; учить детей понимать глубину произведения; развивать мышление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Особенности сказок Л. Н. Толстого. Вид сказок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ходит в библиотеке книги со стихотворения</w:t>
              <w:softHyphen/>
              <w:t>ми И.А. Бунина. Готовит небольшое монологиче</w:t>
              <w:softHyphen/>
              <w:t>ское высказывание об одном из русских поэтов (3-5 предложений).</w:t>
            </w:r>
          </w:p>
          <w:p>
            <w:pPr>
              <w:pStyle w:val="TextBody"/>
              <w:shd w:fill="auto" w:val="clear"/>
              <w:spacing w:lineRule="exact" w:line="22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1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Л.Н. Толстой «Ореховая ветка».</w:t>
            </w:r>
            <w:r>
              <w:rPr>
                <w:rFonts w:cs="Times New Roman"/>
                <w:bCs/>
                <w:i/>
                <w:color w:val="000000"/>
              </w:rPr>
              <w:t xml:space="preserve"> 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творчеством Л. Н. Толстого; воспитывать в детях любознательность, наблюдательность; работать над развитием правиль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амостоятельное чтение. Работа с текстом: выявление сходства и различия. Научно-познавательные и художественные рассказы (сравнение жанров). Выделение в научно-познавательном тексте фактов и их описание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итает наизусть стихи русских поэтов. Анноти</w:t>
              <w:softHyphen/>
              <w:t>рует книгу, прочитанную самостоятельно. Овла</w:t>
              <w:softHyphen/>
              <w:t>девает навыками смы</w:t>
              <w:softHyphen/>
              <w:t>слового чтения текстов различных стилей и жан</w:t>
              <w:softHyphen/>
              <w:t>ров в соответствии с це</w:t>
              <w:softHyphen/>
              <w:t>лями и задач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4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казки Л.Н. Толстого «Работник Емельян и пустой барабан».</w:t>
            </w:r>
            <w:r>
              <w:rPr>
                <w:rFonts w:cs="Times New Roman"/>
                <w:bCs/>
                <w:i/>
                <w:color w:val="000000"/>
              </w:rPr>
              <w:t xml:space="preserve"> 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творчеством Л. Н. Толстого; воспитывать в детях любознательность, наблюдательность; работать над развитием правиль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амостоятельное чтение. Работа с текстом: выявление сходства и различия. Научно-познавательные и художественные рассказы (сравнение жанров). Выделение в научно-познавательном тексте фактов и их описание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2" w:leader="none"/>
                <w:tab w:val="left" w:pos="2592" w:leader="none"/>
                <w:tab w:val="left" w:pos="2772" w:leader="none"/>
              </w:tabs>
              <w:ind w:left="72" w:right="432" w:hanging="72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аботает в группах по разным образователь</w:t>
              <w:softHyphen/>
              <w:t>ным маршрутам. Делит текст на части. Само</w:t>
              <w:softHyphen/>
              <w:t>стоятельно составляет план. Комментирует от</w:t>
              <w:softHyphen/>
              <w:t>вет. Находит главную мысль басни и сказ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5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Закрепление. Сказки Л.Н. Толстого «Работник Емельян и пустой барабан».</w:t>
            </w:r>
            <w:r>
              <w:rPr>
                <w:rFonts w:cs="Times New Roman"/>
                <w:bCs/>
                <w:i/>
                <w:color w:val="00000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 стихотворения «Зеленый шум» и статьи К. Чуковского. Работа над содержание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ботает в группах по разным образователь</w:t>
              <w:softHyphen/>
              <w:t>ным маршрутам. Делит текст на части. Само</w:t>
              <w:softHyphen/>
              <w:t>стоятельно составляет план. Комментирует от</w:t>
              <w:softHyphen/>
              <w:t>вет. Находит главную мысль басни и сказ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b/>
                <w:kern w:val="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6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Л.Н. Толстой «Лебеди», «Зайцы».</w:t>
            </w:r>
            <w:r>
              <w:rPr>
                <w:rFonts w:cs="Times New Roman"/>
                <w:bCs/>
                <w:i/>
                <w:color w:val="000000"/>
              </w:rPr>
              <w:t xml:space="preserve"> 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  <w:r>
              <w:rPr>
                <w:rFonts w:cs="Times New Roman"/>
                <w:bCs/>
                <w:i/>
                <w:color w:val="000000"/>
              </w:rPr>
              <w:t xml:space="preserve"> 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творчеством Л. Н. Толстого; воспитывать в детях любознательность, наблюдательность; работать над развитием правиль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. Словарная работа. Создание словесного образа Мороза-воеводы. Упражнение в выразительном чтении песни Мороз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Моделирует обложку кни</w:t>
              <w:softHyphen/>
              <w:t>ги. Обобщает получен</w:t>
              <w:softHyphen/>
              <w:t>ные знания при работе со схемой. Работает с аппа</w:t>
              <w:softHyphen/>
              <w:t>ратом книги (обложка, титульный лист, оглавле</w:t>
              <w:softHyphen/>
              <w:t>ние, аннотация). Состав</w:t>
              <w:softHyphen/>
              <w:t>ляет модель обложки с аннотацией. Самостоя</w:t>
              <w:softHyphen/>
              <w:t>тельно находит и читает книги Л.Н. Толстог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18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Л.Н. Толстой «Лев и собачка».</w:t>
            </w:r>
            <w:r>
              <w:rPr>
                <w:rFonts w:cs="Times New Roman"/>
                <w:bCs/>
                <w:i/>
                <w:color w:val="00000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творчеством Л. Н. Толстого; воспитывать в детях любознательность, наблюдательность; работать над развитием правиль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Работа с книгами Н. Некрасова. Составление справки об автор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Обобщает результаты сравнения текстов в таб</w:t>
              <w:softHyphen/>
              <w:t>лице. Анализирует факты и чуваша, изложенные в рассказах. Овладевает навыками смыслового чтения текстов различных стилей и жанров в соответствии с целями и задач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1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Л.Н. Толстой «Прыжок».</w:t>
            </w:r>
            <w:r>
              <w:rPr>
                <w:rFonts w:cs="Times New Roman"/>
                <w:bCs/>
                <w:i/>
                <w:color w:val="000000"/>
              </w:rPr>
              <w:t xml:space="preserve"> 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творчеством Л. Н. Толстого; воспитывать в детях любознательность, наблюдательность; работать над развитием правильной речи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. Словарная работа. Создание словесного образа Мороза-воеводы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Моделирует обложки прочитанных произведений.. Сравнивши рассказы И.С. Тургенева «Воробей» и Л.Н. Толстого «Лев и собачка». Определяет главную мысль, чувства и мысли автора прочитанного. Находит описание отношений льва и собачки, описании героев рассказ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2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Закрепление. Л.Н. Толстой «Прыжок».</w:t>
            </w:r>
            <w:r>
              <w:rPr>
                <w:rFonts w:cs="Times New Roman"/>
                <w:bCs/>
                <w:i/>
                <w:color w:val="00000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. Словарная работа. Создание словесного образа Мороза-воеводы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Делит текст на части, со</w:t>
              <w:softHyphen/>
              <w:t>ставляет блок-схему, план. Выполняет словар</w:t>
              <w:softHyphen/>
              <w:t>ную работу. Использует различные способы поис</w:t>
              <w:softHyphen/>
              <w:t>ка (в справочных источ</w:t>
              <w:softHyphen/>
              <w:t>никах и открытом учеб</w:t>
              <w:softHyphen/>
              <w:t>ном информационном пространстве сети Ин</w:t>
              <w:softHyphen/>
              <w:t>тернет), сбора, обработ</w:t>
              <w:softHyphen/>
              <w:t>ки, анализа, организации, передачи и интерпрета</w:t>
              <w:softHyphen/>
              <w:t>ции информации в соот</w:t>
              <w:softHyphen/>
              <w:t>ветствии с коммуника</w:t>
              <w:softHyphen/>
              <w:t>тивными и познаватель</w:t>
              <w:softHyphen/>
              <w:t>ными задачами и техно</w:t>
              <w:softHyphen/>
              <w:t>логиями учебного пред</w:t>
              <w:softHyphen/>
              <w:t>м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3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Л.Н. Толстой «Как боролся русский богатырь».</w:t>
            </w:r>
            <w:r>
              <w:rPr>
                <w:rFonts w:cs="Times New Roman"/>
                <w:bCs/>
                <w:i/>
                <w:color w:val="00000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творчеством Л.Н. Толстого; воспитывать в детях любознательность, наблюдательность; работать над развитием правильной р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. Словарная работа. Создание словесного образа Мороза-воеводы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Читает по частям, рабо</w:t>
              <w:softHyphen/>
              <w:t>тает с планом. Кратко пересказывает по плану. Подбирает в библиотеке книгу с произведением Л.Н. Толстого. Модели</w:t>
              <w:softHyphen/>
              <w:t>рует обложку. Умеет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lang w:eastAsia="ru-RU" w:bidi="ar-SA"/>
              </w:rPr>
              <w:t>- находить ответы на вопросы в тексте, иллюстрациях</w:t>
            </w:r>
            <w:r>
              <w:rPr>
                <w:rFonts w:cs="Times New Roman"/>
                <w:b/>
                <w:i/>
                <w:kern w:val="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5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А. Сергеенко «Как Л.Н. Толстой рассказывал сказку об огурцах». </w:t>
            </w:r>
            <w:r>
              <w:rPr>
                <w:rFonts w:cs="Times New Roman"/>
                <w:bCs/>
                <w:i/>
                <w:color w:val="00000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одолжить знакомить учащихся с творчеством Л. Н. Толстого; воспитывать в детях любознательность, наблюдательность; работать над развитием правильной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Обобщение по 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разделу. Работа с книгами </w:t>
              <w:br/>
              <w:t>Л. Н. Толстого: деление по жанрам, работа с аппаратом книги, составление аннотаций, зачитывание эпизодов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Аннотирует книгу, прочи</w:t>
              <w:softHyphen/>
              <w:t>танную самостоятельно. Овладевает навыками смыслового чтения тек</w:t>
              <w:softHyphen/>
              <w:t>стов различных стилей и жанров в соответствии с целями и задач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8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Урок-обобщение по разделу. Рубрика «Проверь себя».</w:t>
            </w:r>
            <w:r>
              <w:rPr>
                <w:rFonts w:cs="Times New Roman"/>
                <w:bCs/>
                <w:i/>
                <w:color w:val="00000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Обобщение по 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 xml:space="preserve">разделу. Работа с книгами </w:t>
              <w:br/>
              <w:t>Л. Н. Толстого: деление по жанрам, работа с аппаратом книги, составление аннотаций, зачитывание эпизодов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  <w:tab w:val="left" w:pos="2952" w:leader="none"/>
              </w:tabs>
              <w:ind w:right="612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ланирует, контролирует и оценивает учебные действия в соответствии с поставленной задачей и условиями ее реализа</w:t>
              <w:softHyphen/>
              <w:t>ции. Овладевает способ</w:t>
              <w:softHyphen/>
              <w:t>ностями принимать и со</w:t>
              <w:softHyphen/>
              <w:t>хранять цели и задачи учебной деятельности, вести поиск средств ее осуществ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29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Cs/>
              </w:rPr>
              <w:t>Н.А. Некрасов «Крестьянские дети» (отрывок), «Мужичок с ноготок» (отрывок)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К.И. Чуковский «Мужичок с ноготок».</w:t>
            </w:r>
            <w:r>
              <w:rPr>
                <w:rFonts w:cs="Times New Roman"/>
                <w:bCs/>
                <w:i/>
                <w:color w:val="000000"/>
              </w:rPr>
              <w:t xml:space="preserve"> </w:t>
            </w:r>
            <w:r>
              <w:rPr>
                <w:rFonts w:cs="Times New Roman"/>
                <w:i/>
                <w:kern w:val="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чать знакомить учащихся с жизнью и творчеством Н. А. Некрасова;  расширять  кругозор  учеников;  показать  своеобразие  поэзии</w:t>
              <w:br/>
              <w:t>Н. А. Некрасова; прививать интерес к литературе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Слушание. Словарная работа. Создание словесного образ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Планирует, контролирует и оценивает учебные действия в соответствии с поставленной задачей и условиями ее реализа</w:t>
              <w:softHyphen/>
              <w:t>ции. Овладевает способ</w:t>
              <w:softHyphen/>
              <w:t>ностями принимать и со</w:t>
              <w:softHyphen/>
              <w:t>хранять цели и задачи учебной деятельности, вести поиск средств ее осуществ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i/>
                <w:kern w:val="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lang w:eastAsia="ru-RU" w:bidi="ar-SA"/>
              </w:rPr>
            </w:pPr>
            <w:r>
              <w:rPr>
                <w:rFonts w:cs="Times New Roman"/>
                <w:kern w:val="0"/>
                <w:lang w:eastAsia="ru-RU" w:bidi="ar-SA"/>
              </w:rPr>
              <w:t>30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 xml:space="preserve">Н.А. Некрасов «Славная осень…». 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kern w:val="0"/>
                <w:sz w:val="20"/>
                <w:szCs w:val="20"/>
                <w:lang w:eastAsia="ru-RU" w:bidi="ar-SA"/>
              </w:rPr>
              <w:t xml:space="preserve"> Урок изучающего чтения</w:t>
            </w:r>
            <w:r>
              <w:rPr>
                <w:rFonts w:cs="Times New Roman"/>
                <w:b/>
                <w:bCs/>
                <w:i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ить знакомить учащихся с поэзией Н. А. Некрасова; работать  над  развитием  речи,  воображения  учеников;  учить детей рассуждат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Словарная работа. Создание словесного образ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о выделя</w:t>
              <w:softHyphen/>
              <w:t>ет и формулирует позна</w:t>
              <w:softHyphen/>
              <w:t>вательную цель, создает способы решения про</w:t>
              <w:softHyphen/>
              <w:t>блем поискового харак</w:t>
              <w:softHyphen/>
              <w:t>тера, инициативно со</w:t>
              <w:softHyphen/>
              <w:t>трудничает в поиске ин</w:t>
              <w:softHyphen/>
              <w:t>формации. Умеет с дос</w:t>
              <w:softHyphen/>
              <w:t>таточной полнотой и точ</w:t>
              <w:softHyphen/>
              <w:t>ностью выражать свои мысли в соответствии с задачами и условиями коммуни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Н.А. Некрасов «Зелёный шум», К.И. Чуковский «Зелёный шум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Н. А. Некрасова, показать отношение поэта к природе; учить детей бережно относиться к природ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 сказок, повторение сказок-загадок, самостоятельное чт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амостоятельно выделя</w:t>
              <w:softHyphen/>
              <w:t>ет и формулирует позна</w:t>
              <w:softHyphen/>
              <w:t>вательную цель, создает способы решения про</w:t>
              <w:softHyphen/>
              <w:t>блем поискового харак</w:t>
              <w:softHyphen/>
              <w:t>тера, инициативно со</w:t>
              <w:softHyphen/>
              <w:t>трудничает в поиске ин</w:t>
              <w:softHyphen/>
              <w:t>формации. Умеет с дос</w:t>
              <w:softHyphen/>
              <w:t>таточной полнотой и точ</w:t>
              <w:softHyphen/>
              <w:t>ностью выражать свои мысли в соответствии с задачами и условиями коммуни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Н.А. Некрасов «Мороз-воевода» (отрывок из поэмы «Мороз, Красный нос»)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Н. А. Некрасова, показать отношение поэта к природе; учить детей бережно относиться к природ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ороза-воеводы. Упражнение в выразительном чтении песни Мороз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Активно использует речевые средства и средство информационных и коммуникационных технологии для решения коммуникативных и познавательных задач. Понимает причины успеха/неуспеха учебной деятельности и конструктивно действует даже и ситуациях неуспех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.06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.И. Чуковский «О стихах Н.А. Некрасова». Н.А. Некрасов «Саша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ознакомить учащихся  с  жизнью  и  творчеством К.И. Чуковского; расширять кругозор учащихся; учить детей понимать глубину произведения; </w:t>
            </w:r>
            <w:r>
              <w:rPr>
                <w:rFonts w:cs="Times New Roman"/>
                <w:sz w:val="20"/>
                <w:szCs w:val="20"/>
              </w:rPr>
              <w:t>учить детей видеть красоту русской природы</w:t>
            </w:r>
            <w:r>
              <w:rPr>
                <w:rFonts w:cs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бота с книгами Н. Некрасова. Составление справки об авторе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Активно использует ре</w:t>
              <w:softHyphen/>
              <w:t>чевые средства и сред</w:t>
              <w:softHyphen/>
              <w:t>ства информационных и коммуникационных тех</w:t>
              <w:softHyphen/>
              <w:t>нологий для решения коммуникативных и по</w:t>
              <w:softHyphen/>
              <w:t>знавательных задач. Сравнивает, анализиру</w:t>
              <w:softHyphen/>
              <w:t>ет, синтезирует, обобща</w:t>
              <w:softHyphen/>
              <w:t>ет, классифицирует по родовидовым признака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7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Урок обобщения по разделу. Рубрика «Проверь себя».  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Проверочный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Осознанно строит рече</w:t>
              <w:softHyphen/>
              <w:t>вое высказывание в со</w:t>
              <w:softHyphen/>
              <w:t>ответствии с задачами коммуникации и состав</w:t>
              <w:softHyphen/>
              <w:t>ляет тексты в устной и письменной форм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П. Чехов «Степь» (отрывок)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знакомить учащихся  с  жизнью  и  творчеством А.П. Чехова; расширять кругозор учащихся; учить детей понимать глубину произведения; развивать мышление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ведение в круг чтения произведений А. П. Чехова. Слушание. Определение жанра рассказа, выборочное чтение (выбор описания в тексте), деление текста на части, составление плана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амостоятельная подготовка выразительного чтения любой части. Обучение художественному пересказ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лушает собеседника и ведет диалог. Владеет базовыми предметными и межпредметными поня</w:t>
              <w:softHyphen/>
              <w:t>тиями, отражающими су</w:t>
              <w:softHyphen/>
              <w:t>щественные связи и от</w:t>
              <w:softHyphen/>
              <w:t>ношения между объекта</w:t>
              <w:softHyphen/>
              <w:t>ми и процессами.</w:t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30" w:before="0" w:after="200"/>
              <w:ind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Тургенев «Лес и степь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знакомить учащихся  с  жизнью  и  творчеством И.С. Тургенева                                                                                                         ; расширять кругозор учащихся; учить детей понимать глубину произведения; развивать мышление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, выявление главной мысли, комментирование заглавия. Определение жанра рассказа. Аналитическое чтение по частям: образы героев, отношение автора к героям. Подготовка собственных высказываний по заданным тема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0" w:after="200"/>
              <w:ind w:right="-108" w:hanging="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 Умеет вводить текст с помощью клавиатуры, фиксировать (записывать) в цифровой форме и анализировать изображения, звуки, го</w:t>
              <w:softHyphen/>
              <w:t>товить свое выступление и выступать с аудио-, видео- и графическим со</w:t>
              <w:softHyphen/>
              <w:t>провождением, соблю</w:t>
              <w:softHyphen/>
              <w:t>дать нормы информаци</w:t>
              <w:softHyphen/>
              <w:t>онной избирательности, этики и этик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П. Чехов «Белолобый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kern w:val="0"/>
                <w:sz w:val="20"/>
                <w:szCs w:val="2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знакомить учащихся  с  жизнью  и  творчеством  ; расширять кругозор учащихся; учить детей понимать глубину произведения; развивать мышление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Чтение. Объяснение заглавия стихотворения. Сравнение тем стихотворений и их интонационных рисунков. Подготовка к выразительному чтению. Справка об автор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 Умеет вводить текст с помощью клавиатуры, фиксировать (записывать) в цифровой форме и анализировать изображения, звуки, го</w:t>
              <w:softHyphen/>
              <w:t>товить свое выступление и выступать с аудио-, видео- и графическим со</w:t>
              <w:softHyphen/>
              <w:t>провождением, соблю</w:t>
              <w:softHyphen/>
              <w:t>дать нормы информаци</w:t>
              <w:softHyphen/>
              <w:t>онной избирательности, этики и этик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.1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П. Чехов «Ванька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kern w:val="0"/>
                <w:sz w:val="20"/>
                <w:szCs w:val="2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А.П. Чехова; учить детей читать осознанно, работать над развитием мышления, внимания, учить делать выводы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равнение стихов по темам, авторам. Подготовка к выразительному чтению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Са</w:t>
              <w:softHyphen/>
              <w:t>мостоятельно перечиты</w:t>
              <w:softHyphen/>
              <w:t>вает рассказ и выделяет композиционные части. Выделяет главную мысль. Комментирует заголовок. Рассматрива</w:t>
              <w:softHyphen/>
              <w:t>ет внутритекстовые ил</w:t>
              <w:softHyphen/>
              <w:t>люстрации. Строит рас</w:t>
              <w:softHyphen/>
              <w:t>суждения, отнесения к известным понятиям. Оп</w:t>
              <w:softHyphen/>
              <w:t>ределяет общую цель и пути ее достижения.</w:t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ниги о животных. Л. Андреев «Кусака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знакомить учащихся  с    творчеством Л.Андреева; расширять кругозор учащихся; учить детей понимать глубину произведения; развивать мыш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 Работа с книгами стихов русских поэтов. Конкурс «Выразительное чтение стихов русских поэтов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</w:t>
              <w:softHyphen/>
              <w:t>нотой и точностью выра</w:t>
              <w:softHyphen/>
              <w:t>жать свои мысли в соот</w:t>
              <w:softHyphen/>
              <w:t>ветствии с задачами и ус</w:t>
              <w:softHyphen/>
              <w:t>ловиями коммуникации. Признает возможность су</w:t>
              <w:softHyphen/>
              <w:t>ществования различных точек зрения и права каж</w:t>
              <w:softHyphen/>
              <w:t>дого иметь свою. Умеет вводить текст с помощью клавиату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Очерки и воспоминания об А.П. Чехове. Н.С. Шер «О рассказах А.П. Чехова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бщить и систематизировать знания учащихся по произведениям, изученным в поэтических тетрадях; прививать детям интерес к литературе, поэзии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явление читательского опыта детей. Справка об авторе. Слушание. Словарная работа. Определение жанра. Обсуждение прослушанного, высказывание собственного мнения. Выделение главной мысли, авторской позиции, построение сюжет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</w:t>
              <w:softHyphen/>
              <w:t>нотой и точностью выра</w:t>
              <w:softHyphen/>
              <w:t>жать свои мысли в соот</w:t>
              <w:softHyphen/>
              <w:t>ветствии с задачами и ус</w:t>
              <w:softHyphen/>
              <w:t>ловиями коммуникации. Признает возможность су</w:t>
              <w:softHyphen/>
              <w:t>ществования различных точек зрения и права каж</w:t>
              <w:softHyphen/>
              <w:t>дого иметь свою. Умеет вводить текст с помощью клавиату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Ш. Перро «Подарки феи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kern w:val="0"/>
                <w:sz w:val="20"/>
                <w:szCs w:val="2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должать знакомить учащихся с творчеством датского сказочника Ш. Перро; прививать ученикам интерес к чтению, литературе, учить детей понимать глубину содержания произведения; воспитывать в детях доброту. 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лушание, выявление сходства сказок народов мира, отечественных и зарубежных писателей. Выделение главной мысли, комментирование заглавия. Характеристика героев, данная автором </w:t>
              <w:br/>
              <w:t>(выборочное чтение). Деление текста на части, составление план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уществляет взаимный контроль в совместной деятельности. Понимает причины успеха/неуспеха учебной деятельности и конструктивно действует даже в ситуациях неуспех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Ц. Топелиус «Солнечный луч в ноябре», «Зимняя сказка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 учащихся с творчеством датского сказочника И. Топелиуса прививать ученикам интерес к чтению, литературе, учить детей понимать глубину содержания произведения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лушание, выявление сходства сказок народов мира, отечественных и зарубежных писателей. Выделение главной мысли, комментирование заглавия. Характеристика героев, данная автором </w:t>
              <w:br/>
              <w:t>(выборочное чтение). Деление текста на части, составление план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 w:before="0" w:after="200"/>
              <w:ind w:left="-108" w:right="-108" w:hanging="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</w:t>
              <w:softHyphen/>
              <w:t>нотой и точностью выра</w:t>
              <w:softHyphen/>
              <w:t>жать свои мысли в соот</w:t>
              <w:softHyphen/>
              <w:t>ветствии с задачами и ус</w:t>
              <w:softHyphen/>
              <w:t>ловиями коммуникации. Признает возможность су</w:t>
              <w:softHyphen/>
              <w:t>ществования различных точек зрения и права каж</w:t>
              <w:softHyphen/>
              <w:t>дого иметь свою. Умеет вводить текст с помощью клавиату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Х.К. Андерсен «Снеговик», братья Гримм «Умная дочь крестьянина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должать знакомить учащихся с творчеством датского сказочника Ганса Христиана Андерсена; прививать ученикам интерес к чтению, литературе, учить детей понимать глубину содержания произведения; воспитывать в детях сострадание, доброту, чуткость, отзывчивость. 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амостоятельное чтение сказки. Выявление особенностей сказки. Выборочное чтение: описание земли, трав, волн, Солнечного луча. Выразительное чтение по ролям отрывка. Деление текста на части по готовому плану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Договаривается о рас</w:t>
              <w:softHyphen/>
              <w:t>пределении функций и ролей в совместной дея</w:t>
              <w:softHyphen/>
              <w:t>тельности. Обобщает информацию в таблице, схеме, кластер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Урок обобщения и коррекции сказок. 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 Выставка книг, представление выбранной книги, составление аннотации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станавливает аналогии и причинно-следствен</w:t>
              <w:softHyphen/>
              <w:t>ные связи. Определяет наиболее эффективные способы достижения ре</w:t>
              <w:softHyphen/>
              <w:t>зультата. Понимает при</w:t>
              <w:softHyphen/>
              <w:t>чины успеха/неуспеха учебной деятельности и конструктивно действует даже в ситуациях неуспе</w:t>
              <w:softHyphen/>
              <w:t>ха. Осознанно строит ре</w:t>
              <w:softHyphen/>
              <w:t>чевое высказывание в соответствии с задачами коммуникации и состав</w:t>
              <w:softHyphen/>
              <w:t>ляет тексты в устной и письменной форм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Никитин «Русь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ознакомить учащихся  с  жизнью  и  творчеством И.С. Никитина; расширять кругозор учащихся; учить детей понимать глубину произведения; </w:t>
            </w:r>
            <w:r>
              <w:rPr>
                <w:rFonts w:cs="Times New Roman"/>
                <w:sz w:val="20"/>
                <w:szCs w:val="20"/>
              </w:rPr>
              <w:t>учить детей видеть красоту русской природы</w:t>
            </w:r>
            <w:r>
              <w:rPr>
                <w:rFonts w:cs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Словарная работа. Определение темы и содержания стихотворения. Деление на части, выразительное чтение подготовленной ча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лушает собеседника и ведет диалог. Признает возможность существова</w:t>
              <w:softHyphen/>
              <w:t>ния различных точек зре</w:t>
              <w:softHyphen/>
              <w:t>ния и права каждого иметь свою. Адекватно оценива</w:t>
              <w:softHyphen/>
              <w:t>ет собственное поведение и поведение окружающих. Осуществляет взаимный контроль в совместной дея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Никитин «Утро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работу над И. С. Никитина; расширять кругозор учащихся; учить детей видеть красоту русской природы; развивать мышление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Чтение и работа со справочной статьей об авторе. Слушание. Словарная работа, выявление главной мысли и содержания стихотворения. Выразительное чтение стихотво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лушает собеседника и ведет диалог. Признает возможность существова</w:t>
              <w:softHyphen/>
              <w:t>ния различных точек зре</w:t>
              <w:softHyphen/>
              <w:t>ния и права каждого иметь свою. Адекватно оценива</w:t>
              <w:softHyphen/>
              <w:t>ет собственное поведение и поведение окружающих. Осуществляет взаимный контроль в совместной дея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.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З. Суриков «Детство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знакомить учащихся  с  жизнью  и  творчеством И.З Сурикова; расширять кругозор учащихся; учить детей понимать глубину произведения; развивать мышление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 рассказа. выставка книг о животных: представление выбранной книги, составление аннот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лушает собеседника и ведет диалог. Признает возможность существова</w:t>
              <w:softHyphen/>
              <w:t>ния различных точек зре</w:t>
              <w:softHyphen/>
              <w:t>ния и права каждого иметь свою. Адекватно оценива</w:t>
              <w:softHyphen/>
              <w:t>ет собственное поведение и поведение окружающих. Осуществляет взаимный контроль в совместной деятельн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Никитин «Помню я: бывало, няня…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kern w:val="0"/>
                <w:sz w:val="20"/>
                <w:szCs w:val="2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знакомить с произведениями И.С. Никитина; ; учить детей читать осознанно, работать над развитием мышления, внимания, учить делать выводы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 Составление устных рассказов – описаний животны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бобщать полученные сведения в кластере. Са</w:t>
              <w:softHyphen/>
              <w:t>мостоятельно заполнять схему «Русские поэты». Осознанно строит рече</w:t>
              <w:softHyphen/>
              <w:t>вое высказывание в со</w:t>
              <w:softHyphen/>
              <w:t>ответствии с задачами коммуникации и состав</w:t>
              <w:softHyphen/>
              <w:t>ляет тексты в устной и письменной формах. Сравнивает, анализиру</w:t>
              <w:softHyphen/>
              <w:t>ет, синтезирует, обобща</w:t>
              <w:softHyphen/>
              <w:t>ет, классифицирует по родовидовым признакам. Овладевает навыками смыслового чтения тек</w:t>
              <w:softHyphen/>
              <w:t>стов различных стилей и жанров в соответствии с целями и задач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тихи о Родине. С. Д. Дрожжин «Привет», «Зимний день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знакомить учащихся  с  жизнью  и  творчеством С.Д. Дрожжина; расширять кругозор учащихся; учить детей понимать глубину произведения; развивать мышление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бота над содержанием стихотворения (мысли и чувства поэта)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</w:t>
              <w:softHyphen/>
              <w:t>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тихи о Родине и родной природе. Ф.Н. Глинка «Москва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знакомить учащихся  с  жизнью  и  творчеством Ф.Н. Глинки; расширять кругозор учащихся; учить детей понимать глубину произведения; прививать любовь к Родин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бота над содержанием стихотворения (мысли и чувства поэта)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Активно использует ре</w:t>
              <w:softHyphen/>
              <w:t>чевые средства и сред</w:t>
              <w:softHyphen/>
              <w:t>ства информационных и коммуникационных тех</w:t>
              <w:softHyphen/>
              <w:t>нологий для решения коммуникативных и по</w:t>
              <w:softHyphen/>
              <w:t>знавательных задач. Ра</w:t>
              <w:softHyphen/>
              <w:t>ботает в парах. Опреде</w:t>
              <w:softHyphen/>
              <w:t>ляет критерии оценива</w:t>
              <w:softHyphen/>
              <w:t>ния совместной работ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 УУД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е по разделу. Рубрика «Проверь себя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Провероч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бщить и систематизировать знания учащихся по произведениям, изученным в поэтических тетрадях; прививать детям интерес к литературе, поэзии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бота над содержанием стихотворения (мысли и чувства поэта)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Использует различные способы поиска (в спра</w:t>
              <w:softHyphen/>
              <w:t>вочных источниках и от</w:t>
              <w:softHyphen/>
              <w:t>крытом учебном инфор</w:t>
              <w:softHyphen/>
              <w:t>мационном пространстве сети Интернет), сбора, обработки, анализа, ор</w:t>
              <w:softHyphen/>
              <w:t>ганизации, передачи и интерпретации информа</w:t>
              <w:softHyphen/>
              <w:t>ции в соответствии с коммуникативными и по</w:t>
              <w:softHyphen/>
              <w:t>знавательными задачами и технологиями учебного предм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Д.Н. Мамин - Сибиряк «Приёмыш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kern w:val="0"/>
                <w:sz w:val="20"/>
                <w:szCs w:val="2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ачать знакомить учащихся с произведениями Д. Н. Мамина-Сибиряка; прививать ученикам интерес к чтению, к литературе; развивать воображение, выразительную речь дет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лушание. Работа над содержанием стихотворения (мысли и чувства поэта). Повторение: стихи русских поэтов И. Сурикова, И. Никитина, </w:t>
              <w:br/>
              <w:t>А. Пушкина о детстве. Выразительное чт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Сравнивает, анализиру</w:t>
              <w:softHyphen/>
              <w:t>ет, синтезирует, обобща</w:t>
              <w:softHyphen/>
              <w:t>ет, классифицирует по родовидовым признакам. Устанавливает аналогии и причинно-следствен- 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В.П. Астафьев «Стрижонок Скрип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kern w:val="0"/>
                <w:sz w:val="20"/>
                <w:szCs w:val="2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ачать работу над произведениями Куприна; учить детей понимать глубину содержания произведения; воспитывать чуткое, бережное отношение к людям; работать над развитием мышления,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 стихов. Выставка книг стихов русских поэтов о Родине, природе. Работа с аппаратом книг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Вырабатывает критерии оценивания для проверки выразительного чтения стихотворения наизусть. Осваивает начальные формы познавательной и личностной рефлексии. 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В.П. Астафьев «Стрижонок Скрип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бщить и систематизировать знания учащихся по изученными произведениям; прививать детям любовь к литературе; работать над развитием мышления, речи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 Составление справки о поэте. Выставка кни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Планирует работу в мик</w:t>
              <w:softHyphen/>
              <w:t>рогруппе. Работает в па</w:t>
              <w:softHyphen/>
              <w:t>рах. Самостоятельно оценивает чтение одно</w:t>
              <w:softHyphen/>
              <w:t>классников. Участвует в диалоге. Сравнивает, анализирует, синтезиру</w:t>
              <w:softHyphen/>
              <w:t>ет, обобщает, классифи</w:t>
              <w:softHyphen/>
              <w:t>цирует по родовидовым признакам. Устанавлива</w:t>
              <w:softHyphen/>
              <w:t>ет аналогии и причинно- следствен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Д.Н. Мамин – Сибиряк «Умнее всех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i/>
                <w:kern w:val="0"/>
                <w:sz w:val="20"/>
                <w:szCs w:val="20"/>
                <w:lang w:eastAsia="ru-RU" w:bidi="ar-SA"/>
              </w:rPr>
              <w:t xml:space="preserve"> Урок изучающего чт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  Д.Н. Мамина-Сибиряка ; расширять кругозор учащихся; учить детей понимать глубину произведения; развивать мыш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Работа с произведением: чтение, выявление главной мысли, деление на смысловые части, составление плана. Работа над образом Вари, отношение автора к девочке (поисковое чтение). Подготовка выразительного чтения диалога Вари и бойца. Работа над жанр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Представляет информа</w:t>
              <w:softHyphen/>
              <w:t>цию в виде модели, схе</w:t>
              <w:softHyphen/>
              <w:t>мы. Аннотирует прочи</w:t>
              <w:softHyphen/>
              <w:t>танное произведение. Собирает материалы для книги-самоделк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Д.Н. Мамин – Сибиряк «Постойко».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  Д.Н. Мамина-Сибиряка ; расширять кругозор учащихся; учить детей понимать глубину произведения; развивать мыш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амостоятельное чтение рассказа. Беседа по содержанию, объяснение заголовка. Определение главной мысли. Работа над жанром: юмористический рассказ. Самостоятельная работа над образом кота: внешний вид, поведение, отношение к людя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Находит в библиотеке книги с рассказами Д.Н. Мамина-Сибиряка. Готовит небольшое мо</w:t>
              <w:softHyphen/>
              <w:t>нологическое высказыва</w:t>
              <w:softHyphen/>
              <w:t>ние о писателе (3-5 пред</w:t>
              <w:softHyphen/>
              <w:t>ложений). Кратко пере</w:t>
              <w:softHyphen/>
              <w:t>сказывает по плану. Чи</w:t>
              <w:softHyphen/>
              <w:t>тает наизусть прозаиче</w:t>
              <w:softHyphen/>
              <w:t>ский отрыв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 УУД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Закрепление. Д.Н. Мамин – Сибиряк «Постойко». 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общить и систематизировать знания учащихся по изученными произведениям; прививать детям любовь к литературе; работать над развитием мышления, речи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 Выставка книг, представление выбранной книги, составление аннот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Находит в библиотеке книги с рассказами Д.Н. Мамина-Сибиряка. Готовит небольшое мо</w:t>
              <w:softHyphen/>
              <w:t>нологическое высказыва</w:t>
              <w:softHyphen/>
              <w:t>ние о писателе (3-5 пред</w:t>
              <w:softHyphen/>
              <w:t>ложений). Кратко пере</w:t>
              <w:softHyphen/>
              <w:t>сказывает по плану. Чи</w:t>
              <w:softHyphen/>
              <w:t>тает наизусть прозаиче</w:t>
              <w:softHyphen/>
              <w:t>ский отрыво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.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 «Произведения Д.Н. Мамина-Сибиряка»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бобщает результаты ра</w:t>
              <w:softHyphen/>
              <w:t>боты в таблице «Рассказы Д.Н. Мамина-Сибиряка». Выразительно рассказы</w:t>
              <w:softHyphen/>
              <w:t>вает понравившиеся части. Определяет общую цель и пути ее достижения. Дого</w:t>
              <w:softHyphen/>
              <w:t>варивается о распределе</w:t>
              <w:softHyphen/>
              <w:t>нии функций и ролей в со</w:t>
              <w:softHyphen/>
              <w:t>вместной деятельности. Излагает свое мнение и аргументирует свою точку зрения и оценку событ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А.И. Куприн «Синяя звезда». </w:t>
            </w:r>
            <w:r>
              <w:rPr>
                <w:rFonts w:cs="Times New Roman"/>
                <w:bCs/>
                <w:i/>
                <w:sz w:val="20"/>
                <w:szCs w:val="20"/>
              </w:rPr>
              <w:t>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ind w:firstLine="36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Начать работу над произведениями Куприна; учить детей понимать глубину содержания произведения; воспитывать чуткое, бережное отношение к людям; работать над развитием мышления, речи.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ведение в круг детского чтения произведения А. Куприна. слушание. Выделение главной авторской мысли, отношение автора к героям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Выполняет дифференци</w:t>
              <w:softHyphen/>
              <w:t>рованную самостоятель</w:t>
              <w:softHyphen/>
              <w:t>ную работу. Готовит ин</w:t>
              <w:softHyphen/>
              <w:t>формационную справку по теме рассказ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 </w:t>
            </w: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 xml:space="preserve"> регулятивные: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пределять и формулировать цель деятельности на уроке;</w:t>
            </w:r>
          </w:p>
          <w:p>
            <w:pPr>
              <w:pStyle w:val="Normal"/>
              <w:ind w:right="-365" w:hanging="0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Закрепление. А.И. Куприн «Синяя звезда». 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  А.И. Куприна; расширять кругозор учащихся; учить детей понимать глубину произведения; развивать мыш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ведение в круг детского чтения произведения А. Куприна. слушание. Выделение главной авторской мысли, отношение автора к героям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работать в матери</w:t>
              <w:softHyphen/>
              <w:t>альной и информационной среде в соответствии с со</w:t>
              <w:softHyphen/>
              <w:t>держанием предмета «Ли</w:t>
              <w:softHyphen/>
              <w:t>тературное чтение». Опре</w:t>
              <w:softHyphen/>
              <w:t>деляет общую цель и пути ее достижения. Договари</w:t>
              <w:softHyphen/>
              <w:t>вается о распределении функций и ролей в совме</w:t>
              <w:softHyphen/>
              <w:t>стной деятельности. Изла</w:t>
              <w:softHyphen/>
              <w:t>гает свое мнение и аргу</w:t>
              <w:softHyphen/>
              <w:t>ментирует свою точку зре</w:t>
              <w:softHyphen/>
              <w:t>ния и оценку событий.</w:t>
            </w:r>
          </w:p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И.А. Куприн «Барбос и Жулька». 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  А.И. Куприна; расширять кругозор учащихся; учить детей понимать глубину произведения; развивать мыш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ведение в круг детского чтения произведения А. Куприна. слушание. Выделение главной авторской мысли, отношение автора к героям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</w:t>
              <w:softHyphen/>
              <w:t>нотой и точностью выра</w:t>
              <w:softHyphen/>
              <w:t>жать свои мысли в соот</w:t>
              <w:softHyphen/>
              <w:t>ветствии с задачами и ус</w:t>
              <w:softHyphen/>
              <w:t>ловиями коммуни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7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И.А. Куприн «Барбос и Жульк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  А.И. Купр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Словарная работа. Работа над содержанием стихотворения. Упражнение в выразительном чтени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И.А. Куприн «Собачье счастье». 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  А.И. Купр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Словарная работа. Работа над содержанием стихотворения. Упражнение в выразительном чтени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троит композиционный треугольник. Выполняет дифференцированную ра</w:t>
              <w:softHyphen/>
              <w:t>боту в группе. Планирует, контролирует и оценивает учебные действия в соот</w:t>
              <w:softHyphen/>
              <w:t>ветствии с поставленной задачей и условиями ее реализации. Определяет наиболее эффективные способы достижения ре</w:t>
              <w:softHyphen/>
              <w:t>зультата.</w:t>
            </w:r>
          </w:p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И.А. Куприн «Собачье счастье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У</w:t>
            </w:r>
            <w:r>
              <w:rPr>
                <w:rFonts w:cs="Times New Roman"/>
                <w:bCs/>
                <w:i/>
                <w:color w:val="000000"/>
                <w:sz w:val="20"/>
                <w:szCs w:val="20"/>
              </w:rPr>
              <w:t xml:space="preserve"> Комбинирова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должать работу над произведениями   А.И. Куприна; расширять кругозор учащихся; учить детей понимать глубину произведения; развивать мыш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бота с текстом: комментирование заголовка, определение главной мысли, деление на части, чтение по частям и составление плана, выделение описания, рассуждения. упражнение в выразительном чтени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Находит в библиотеке</w:t>
            </w:r>
          </w:p>
          <w:p>
            <w:pPr>
              <w:pStyle w:val="Normal"/>
              <w:spacing w:lineRule="exact" w:line="226"/>
              <w:ind w:left="-108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нигу с рассказами А.И. Куприна. Осваивает способы решения про</w:t>
              <w:softHyphen/>
              <w:t>блем творческого и поис</w:t>
              <w:softHyphen/>
              <w:t>кового характера. Плани</w:t>
              <w:softHyphen/>
              <w:t>рует, контролирует и оценивает учебные дей</w:t>
              <w:softHyphen/>
              <w:t>ствия в соответствии с поставленной задачей и условиями ее реализа</w:t>
              <w:softHyphen/>
              <w:t>ции. Осознанно строит речевое высказывание в соответствии с задачами коммуникации и состав</w:t>
              <w:softHyphen/>
              <w:t>ляет тексты в устной и письменной формах.</w:t>
            </w:r>
          </w:p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 «Произведения А.И. Куприна»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  <w:t>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 Знакомство с выставкой книг С. Маршака: рассматривание, сравнение художественного оформления, группировка по авторской принадлежности. Выбор книг для чт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троит рассуждения, от</w:t>
              <w:softHyphen/>
              <w:t>носит явления к извест</w:t>
              <w:softHyphen/>
              <w:t>ным понятиям. Слушает собеседника и ведет диалог. Признает воз</w:t>
              <w:softHyphen/>
              <w:t>можность существования различных точек зрения и права каждого иметь сво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С.А. Есенин «Я покинул родимый дом…» (отрывок). 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  учащихся с творчеством С. А. Есенина, показать ученикам своеобразие поэзии С. Есенина, ее красоту и музыкальность; учить детей видеть красоту русской природы; развивать наблюдательность, речь учащихся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Беседа по выявлению первичного восприятия, словарная работа. Знакомство с жанром: исторический рассказ. Работа с сюжетным треугольником. Чтение по частя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пределяет общую цель и пути ее достижения. Договаривается о рас</w:t>
              <w:softHyphen/>
              <w:t>пределении функций и ролей в совместной дея</w:t>
              <w:softHyphen/>
              <w:t>тельности. Излагает свое мнение и аргументирует свою точку зрения и оценку событ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С.А. Есенин «Нивы сжаты, рощи голы…». 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С. А. Есенина, показать ученикам своеобразие поэзии С. Есенина, ее красоту и музыкальность; учить детей видеть красоту русской природы; развивать наблюдательность, речь учащихся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Беседа по выявлению первичного восприятия, словарная работа. Знакомство с жанром: исторический рассказ. Работа с сюжетным треугольником. Чтение по частя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</w:t>
              <w:softHyphen/>
              <w:t>ции. Овладевает способ</w:t>
              <w:softHyphen/>
              <w:t>ностями принимать и со</w:t>
              <w:softHyphen/>
              <w:t>хранять цели и задачи учебной деятельности, вести поиск средств ее осуществ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А. Есенин «Берёза», «Стихи о берёзе» (отрывок)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С. А. Есенина, показать ученикам своеобразие поэзии С. Есенина, ее красоту и музыкальность; учить детей видеть красоту русской природы; развивать наблюдательность, речь учащихся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Беседа по выявлению первичного восприятия, словарная работа. Знакомство с жанром: исторический рассказ. Работа с сюжетным треугольником. Чтение по частя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пределяет наиболее эффективные способы достижения результата. Понимает причины успе</w:t>
              <w:softHyphen/>
              <w:t>ха/неуспеха учебной дея</w:t>
              <w:softHyphen/>
              <w:t>тельности и конструктив</w:t>
              <w:softHyphen/>
              <w:t>но действует даже в си</w:t>
              <w:softHyphen/>
              <w:t>туациях неуспех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А. Есенин «Бабушкины сказки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С. А. Есенина, показать ученикам своеобразие поэзии С. Есенина, ее красоту и музыкальность; учить детей видеть красоту русской природы; развивать наблюдательность, речь учащихся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Беседа по содержанию. Определение темы произведения, главной мысли. Работа над образом героя. Выделение особенностей рассказа: описание, юмор, волшебное в реальной жизни. Жанр: фантастический расска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борник стихов о Родине. С.А. Есенин «Топи да болота…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С. А. Есенина, показать ученикам своеобразие поэзии С. Есенина, ее красоту и музыкальность; учить детей видеть красоту русской природы; развивать наблюдательность, речь учащихся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Чтение. Справка об авторе. Работа с сюжетом рассказа по сюжетно-композиционному треугольнику: деление на части, чтение по частям, составление план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</w:t>
              <w:softHyphen/>
              <w:t>нотой и точностью выра</w:t>
              <w:softHyphen/>
              <w:t>жать свои мысли в соот</w:t>
              <w:softHyphen/>
              <w:t>ветствии с задачами и ус</w:t>
              <w:softHyphen/>
              <w:t>ловиями коммуникации. Строит рассуждения, отне</w:t>
              <w:softHyphen/>
              <w:t>сения к известным поняти</w:t>
              <w:softHyphen/>
              <w:t>ям. Слушает собеседника и ведет диалог. Признает возможность существова</w:t>
              <w:softHyphen/>
              <w:t>ния различных точек зре</w:t>
              <w:softHyphen/>
              <w:t>ния и права каждого иметь свою. Находит в библиоте</w:t>
              <w:softHyphen/>
              <w:t>ке сказки про Ивана- дура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«Сыплет черёмуха снегом…». И.С. Тургенев «Деревня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знакомить с произведением И.С. Тургенева; учить детей читать осознанно, работать над развитием мышления, внимания, учить делать выв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книги. Чтение отрывка. знакомство с персонажами. Выразительное чтение диалогов. Знакомство с жанром: пове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 Активно использует речевые средства и средства ин</w:t>
              <w:softHyphen/>
              <w:t>формационных и комму</w:t>
              <w:softHyphen/>
              <w:t>никационных технологий для решения коммуника</w:t>
              <w:softHyphen/>
              <w:t>тивных и познавательны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е по разделу. Работа с рубрикой «Проверь себя».</w:t>
            </w:r>
          </w:p>
          <w:p>
            <w:pPr>
              <w:pStyle w:val="Normal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  <w:t>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черк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Сравнивает, анализиру</w:t>
              <w:softHyphen/>
              <w:t>ет, синтезирует, обобща</w:t>
              <w:softHyphen/>
              <w:t>ет, классифицирует по родовидовым признакам. Устанавливает аналогии и причинно- следствен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.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.Г. Паустовский «Стальное колечко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Начать знакомить учащихся с творчеством К. Г. Паустовского; развивать у детей наблюдательность, учить понимать «тайны» природы; прививать интерес к литературе, работать над развитием ре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книги. Чтение отрывка. знакомство с персонажами. Выразительное чтение диалогов. Знакомство с жанром: пове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>Использует различные способы поиска (в спра</w:t>
              <w:softHyphen/>
              <w:t>вочных источниках и от</w:t>
              <w:softHyphen/>
              <w:t>крытом учебном инфор</w:t>
              <w:softHyphen/>
              <w:t>мационном пространстве сети Интернет), сбора, обработки, анализа, ор</w:t>
              <w:softHyphen/>
              <w:t>ганизации, передачи и интерпретации информа</w:t>
              <w:softHyphen/>
              <w:t>ции в соответствии с коммуникативными и по</w:t>
              <w:softHyphen/>
              <w:t>знавательными задачами и технологиями учебного предм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К.Г. Паустовский «Стальное колечко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К. Г. Паустовского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книги. Чтение отрывка. знакомство с персонажами. Выразительное чтение диалогов. Знакомство с жанром: пове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>Овладевает способно</w:t>
              <w:softHyphen/>
              <w:t>стями принимать и со</w:t>
              <w:softHyphen/>
              <w:t>хранять цели и задачи учебной деятельности, вести поиск средств ее осуществления. Опреде</w:t>
              <w:softHyphen/>
              <w:t>ляет наиболее эффек</w:t>
              <w:softHyphen/>
              <w:t>тивные способы дости</w:t>
              <w:softHyphen/>
              <w:t>жения результата. Ос</w:t>
              <w:softHyphen/>
              <w:t>ваивает начальные фор</w:t>
              <w:softHyphen/>
              <w:t>мы познавательной и личностной рефлекс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Рассказы о животных. К.Г. Паустовский «Кот – ворюг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К. Г. Паустовского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Работа над жанром: художественный рассказ. Выделение главной мысли, комментирование заглавия. Наблюдение за развитием сюжета. Описание геро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>Активно использует ре</w:t>
              <w:softHyphen/>
              <w:t>чевые средства и сред</w:t>
              <w:softHyphen/>
              <w:t>ства информационных и коммуникационных тех</w:t>
              <w:softHyphen/>
              <w:t>нологий для решения коммуникативных и по</w:t>
              <w:softHyphen/>
              <w:t>знавательны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Рассказы о животных. К.Г. Паустовский «Кот – ворюг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К. Г. Паустовского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амостоятельное ознакомительное чтение. Ответы на вопросы по содержанию. Аналитическое чтение по частям, составление план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sz w:val="20"/>
                <w:szCs w:val="20"/>
              </w:rPr>
              <w:t>Умеет вводить текст с помощью клавиатуры, фиксировать (записы</w:t>
              <w:softHyphen/>
              <w:t>вать) в цифровой форме и анализировать изобра</w:t>
              <w:softHyphen/>
              <w:t>жения, звуки, готовить свое выступление и вы</w:t>
              <w:softHyphen/>
              <w:t>ступать с аудио-, видео- и графическим сопровож</w:t>
              <w:softHyphen/>
              <w:t>дением, соблюдать нор</w:t>
              <w:softHyphen/>
              <w:t>мы информационной из</w:t>
              <w:softHyphen/>
              <w:t>бирательности, этики и этик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7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.Г. Паустовский «Какие бывают дожди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М. М. Пришвина, прививать бережное, чуткое отношение к природе, работать над развитием мышления, речи уче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Жанр: рассказ-описание. Выделение описания картин природы, поведение зайца в тексте. Отработка навыка выразительного чтения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самостоятельно прочитанной книг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</w:t>
              <w:softHyphen/>
              <w:t>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К.Г. Паустовский «Какие бывают дожди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К. Г. Паустовского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Жанр: рассказ-описание. Выделение описания картин природы, поведение зайца в тексте. Отработка навыка выразительного чтения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самостоятельно прочитанной книг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 Активно использует речевые средства и средства ин</w:t>
              <w:softHyphen/>
              <w:t>формационных и комму</w:t>
              <w:softHyphen/>
              <w:t>никационных технологий для решения коммуника</w:t>
              <w:softHyphen/>
              <w:t>тивных и познавательны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.Г. Паустовский «Заячьи лапы».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  <w:t>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К. Г. Паустовского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 Выставка книг писателей-натуралистов: представление самостоятельно прочитанной книг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Сравнивает, анализиру</w:t>
              <w:softHyphen/>
              <w:t>ет, синтезирует, обобща</w:t>
              <w:softHyphen/>
              <w:t>ет, классифицирует по родовидовым признакам. Устанавливает аналогии и причинно-следствен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Cs/>
                <w:sz w:val="20"/>
                <w:szCs w:val="20"/>
              </w:rPr>
              <w:t>Закрепление. К.Г. Паустовский «Заячьи лапы».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  <w:t>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К. Г. Паустовского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Жанр: рассказ-описание. Выделение описания картин природы, поведение зайца в тексте. Отработка навыка выразительного чтения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самостоятельно прочитанной книг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</w:t>
              <w:softHyphen/>
              <w:t>ции. Овладевает способ</w:t>
              <w:softHyphen/>
              <w:t>ностями принимать и со</w:t>
              <w:softHyphen/>
              <w:t>хранять цели и задачи учебной деятельности, вести поиск средств ее осуществ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К.Г.Паустовский «Тёплый хлеб»</w:t>
            </w:r>
            <w:r>
              <w:rPr>
                <w:rFonts w:cs="Times New Roman"/>
                <w:b/>
                <w:bCs/>
                <w:i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  <w:t>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К. Г. Паустовского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Жанр: рассказ-описание. Выделение описания картин природы, поведение зайца в тексте. Отработка навыка выразительного чтения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самостоятельно прочитанной книг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И.С. Тургенев «Воробей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Продолжать знакомить с произведениями </w:t>
            </w:r>
            <w:r>
              <w:rPr>
                <w:rFonts w:cs="Times New Roman"/>
                <w:bCs/>
                <w:sz w:val="20"/>
                <w:szCs w:val="20"/>
              </w:rPr>
              <w:t xml:space="preserve"> И.С. Тургенев </w:t>
            </w:r>
            <w:r>
              <w:rPr>
                <w:rFonts w:cs="Times New Roman"/>
                <w:sz w:val="20"/>
                <w:szCs w:val="20"/>
              </w:rPr>
              <w:t>; прививать интерес к чтению; расширять кругозор учеников; работать над развитием мышления, речи учащихс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пределяет наиболее эффективные способы достижения результата. Понимает причины успе</w:t>
              <w:softHyphen/>
              <w:t>ха/неуспеха учебной дея</w:t>
              <w:softHyphen/>
              <w:t>тельности и конструктив</w:t>
              <w:softHyphen/>
              <w:t>но действует даже в си</w:t>
              <w:softHyphen/>
              <w:t>туациях неуспеха. Ос</w:t>
              <w:softHyphen/>
              <w:t>ваивает начальные фор</w:t>
              <w:softHyphen/>
              <w:t>мы познавательной и личностной рефлекс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. Рубрика «Проверь себя».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  <w:t>Проверочный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 xml:space="preserve">Обобщить и систематизировать знания учащихся по разделу «Зарубежная литература»; расширять кругозор учащихся, прививать интерес к чтению, развивать мышление, речь учеников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26"/>
              <w:ind w:left="-108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Сравнивает, анализиру</w:t>
              <w:softHyphen/>
              <w:t>ет, синтезирует, обобща</w:t>
              <w:softHyphen/>
              <w:t>ет, классифицирует по родовидовым признакам. Устанавливает аналогии и причинно- следствен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онтрольный урок по изученным разделам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нтрольно-обобщающ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бобщить и систематизировать знания учащихся по разделу «Зарубежная литература»; расширять кругозор учащихся, прививать интерес к чтению, развивать мышление, речь учеников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26"/>
              <w:ind w:left="-108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ваивает способы ре</w:t>
              <w:softHyphen/>
              <w:t>шения проблем творче</w:t>
              <w:softHyphen/>
              <w:t>ского и поискового харак</w:t>
              <w:softHyphen/>
              <w:t>тера. Планирует, контро</w:t>
              <w:softHyphen/>
              <w:t>лирует и оценивает учебные действия в со</w:t>
              <w:softHyphen/>
              <w:t>ответствии с поставлен</w:t>
              <w:softHyphen/>
              <w:t>ной задачей и условиями ее реализации. Осознан</w:t>
              <w:softHyphen/>
              <w:t>но строит речевое выска</w:t>
              <w:softHyphen/>
              <w:t>зывание в соответствии с задачами коммуникации и составляет тексты в устной и письменной форм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 УУД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Я. Маршак «Урок родного языка», «Ландыш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С. Я. Маршака, прививать любовь к поэзии, развивать воображение, мышление, красивую выразительную речь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Словарная работа. Работа над содержанием стихотворения. Упражнение в выразительном чтени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26"/>
              <w:ind w:left="-108" w:right="-10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</w:t>
              <w:softHyphen/>
              <w:t>ции. Осуществляет вза</w:t>
              <w:softHyphen/>
              <w:t>имный контроль в совме</w:t>
              <w:softHyphen/>
              <w:t>стной деятельности. Аде</w:t>
              <w:softHyphen/>
              <w:t>кватно оценивает собст</w:t>
              <w:softHyphen/>
              <w:t>венное поведение и по</w:t>
              <w:softHyphen/>
              <w:t>ведение окружающих. Конструктивно разрешает конфликты посредством учета интересов сторон и сотрудничеств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С.Я. Маршак «Урок родного языка», «Ландыш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С. Я. Маршака, прививать любовь к поэзии, развив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Словарная работа. Работа над содержанием стихотворения. Упражнение в выразительном чтени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30"/>
              <w:ind w:left="-108" w:right="-108" w:hanging="0"/>
              <w:rPr/>
            </w:pPr>
            <w:r>
              <w:rPr>
                <w:rFonts w:cs="Times New Roman"/>
                <w:sz w:val="20"/>
                <w:szCs w:val="20"/>
              </w:rPr>
              <w:t>Находит в библиотеке книги с произведениями С.Я. Маршака. Использу</w:t>
              <w:softHyphen/>
              <w:t>ет различные способы поиска (в справочных ис</w:t>
              <w:softHyphen/>
              <w:t>точниках и открытом учебном информацион</w:t>
              <w:softHyphen/>
              <w:t>ном пространстве сети Интернет) в соответствии с коммуникативными и познавательными зада</w:t>
              <w:softHyphen/>
              <w:t>чами. Находит информа</w:t>
              <w:softHyphen/>
              <w:t>цию об авторе в разных информационных источ</w:t>
              <w:softHyphen/>
              <w:t>ник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Я. Маршак «Кошкин дом» (пьеса-сказка)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С. Я. Маршака, прививать любовь к поэзии, развив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ьеса-сказка. Работа с книгой: портрет писателя, предисловие, послесловие. аннота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ваивает начальные формы познавательной и личностной рефлексии. Осуществляет взаимо</w:t>
              <w:softHyphen/>
              <w:t>проверку в парах по за</w:t>
              <w:softHyphen/>
              <w:t>данным критериям. Ис</w:t>
              <w:softHyphen/>
              <w:t>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.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. Произведения и книги С.Я. Маршака. В.Е. Субботин «С Маршаком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.Обобщить и систематизировать знания учащихся по изученной тем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разделу. Знакомство с выставкой книг С. Маршака: рассматривание, сравнение художественного оформления, группировка по авторской принадлежности. Выбор книг для чт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ка</w:t>
              <w:softHyphen/>
              <w:t>ции. Оформляет полу</w:t>
              <w:softHyphen/>
              <w:t>ченную информацию в таблице. Находит в биб</w:t>
              <w:softHyphen/>
              <w:t>лиотеке книги по тем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 Пантелеев «Честное слово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 с творчеством Л.Пантелеева; развивать познавательный интерес, развивать наблюдательность, речь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Беседа по выявлению первичного восприятия, словарная работа. Знакомство с жанром: исторический рассказ. Работа с сюжетным треугольником. Чтение по частям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стов различных стилей и жан</w:t>
              <w:softHyphen/>
              <w:t>ров в соответствии с целя</w:t>
              <w:softHyphen/>
              <w:t>ми и задачами. Сравнива</w:t>
              <w:softHyphen/>
              <w:t>ет, анализирует, синтези</w:t>
              <w:softHyphen/>
              <w:t>рует, обобщает, классифи</w:t>
              <w:softHyphen/>
              <w:t>цирует по родовидовым признакам. Устанавливает аналогии и причинно- следственные связи. Ис</w:t>
              <w:softHyphen/>
              <w:t>правляет ошибки. Коммен</w:t>
              <w:softHyphen/>
              <w:t>тирует и уточняет ответы. Оформляет отзыв о книг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В.А. Осеева «Бабк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/>
            </w:pPr>
            <w:r>
              <w:rPr>
                <w:rFonts w:cs="Times New Roman"/>
                <w:sz w:val="20"/>
                <w:szCs w:val="20"/>
              </w:rPr>
              <w:t xml:space="preserve">Продолжать знакомить учащихся с творчеством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.А. Осеевой</w:t>
            </w:r>
            <w:r>
              <w:rPr>
                <w:rFonts w:cs="Times New Roman"/>
                <w:sz w:val="20"/>
                <w:szCs w:val="20"/>
              </w:rPr>
              <w:t>, развивать воображение, мышление, красивую выразительную речь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Работа над жанром: художественный рассказ. Выделение главной мысли, комментирование заглавия. Наблюдение за развитием сюжета. Описание геро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</w:t>
              <w:softHyphen/>
              <w:t>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7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 Пантелеев «Камилл и учитель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Л. Пантелеева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Беседа по содержанию. Определение темы произведения, главной мысли. Работа над образом героя. Выделение особенностей рассказа: описание, юмор, волшебное в реальной жизни. Жанр: фантастический рассказ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пределяет общую цель и пути ее достижения. Договаривается о рас</w:t>
              <w:softHyphen/>
              <w:t>пределении функций и ролей в совместной дея</w:t>
              <w:softHyphen/>
              <w:t>тельности. Излагает свое мнение и аргументирует свою точку зрения и оценку событий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.04</w:t>
            </w:r>
          </w:p>
        </w:tc>
      </w:tr>
      <w:tr>
        <w:trPr>
          <w:trHeight w:val="2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Л. Пантелеев «Камилл и учитель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ить работу над произведениями Л. Пантелеева; учить детей сопереживать;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Беседа по содержанию. Определение темы произведения, главной мысли. Работа над образом героя. Выделение особенностей рассказа: описание, юмор, волшебное в реальной жизни. Жанр: фантастический рассказ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уществляет взаимный контроль в совместной деятельности. Адекватно оценивает собственное поведение и поведение окружающих. Конструк</w:t>
              <w:softHyphen/>
              <w:t>тивно разрешает кон</w:t>
              <w:softHyphen/>
              <w:t>фликты посредством учета интересов сторон и сотрудничеств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Л. Пантелеев «Фенька», «Новенькая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по теме. Работа с книгами Л. Пантелеева. Составление отзыва о прочитанной книге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троит рассуждения, от</w:t>
              <w:softHyphen/>
              <w:t>несения к известным по</w:t>
              <w:softHyphen/>
              <w:t>нятиям. Слушает собе</w:t>
              <w:softHyphen/>
              <w:t>седника и ведет диалог. Признает возможность существования различ</w:t>
              <w:softHyphen/>
              <w:t>ных точек зрения и права каждого иметь сво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роизведения для детей. А.П. Гайдар «Горячий камень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 с творчеством А.П. Гайдара; развивать познавательный интерес, развивать наблюдательность, речь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Чтение. Справка об авторе. Работа с сюжетом рассказа по сюжетно-композиционному треугольнику: деление на части, чтение по частям, составление плана. Работа над образом Ивашки: выборочное чтение слов, показывающих отношение автора и высказывание своего отношения к герою. Сравнение героев рассказ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ознанно строит рече</w:t>
              <w:softHyphen/>
              <w:t>вое высказывание в со</w:t>
              <w:softHyphen/>
              <w:t>ответствии с задачами коммуникации и состав</w:t>
              <w:softHyphen/>
              <w:t>ляет тексты в устной и письменной форм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 УУД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А.П. Гайдар «Тимур и его команд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. Продолжать знакомить с произведениями А.П. Гайдара; развивать познавательный интерес, учить правильному поведению в природе, бережному отношению к животным и птицам; развивать наблюдательность, речь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книги. Чтение отрывка. знакомство с персонажами. Выразительное чтение диалогов. Знакомство с жанром: пове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уществляет взаимный контроль в совместной деятельности. Адекватно оценивает собственное поведение и поведение окружающих. Конструк</w:t>
              <w:softHyphen/>
              <w:t>тивно разрешает кон</w:t>
              <w:softHyphen/>
              <w:t>фликты посредством учета интересов сторон и сотрудничеств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А.П. Гайдар «Тимур и его команд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firstLine="3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с произведениями А.П. Гайдара; развивать познавательный интерес, учить правильному поведению в природе, бережному отношению к животным и птицам; развивать наблюдательность, речь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ставление книги. Чтение отрывка. знакомство с персонажами. Выразительное чтение диалогов. Знакомство с жанром: пове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Сравнивает, анализиру</w:t>
              <w:softHyphen/>
              <w:t>ет, синтезирует, обобща</w:t>
              <w:softHyphen/>
              <w:t>ет, классифицирует по родовидовым признакам. Устанавливает аналогии и причинно-следствен</w:t>
              <w:softHyphen/>
              <w:t>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С.В. Михалков «Аркадий Гайдар», К.Г. Паустовский «Об Аркадии Петровиче Гайдаре». С.В. Михалков «Ошибк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черк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</w:t>
              <w:softHyphen/>
              <w:t>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Книги о детях. В.Ю. Драгунский «Девочка на шаре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должать знакомить с произведениями Ю.Драгунского;</w:t>
            </w:r>
            <w:r>
              <w:rPr>
                <w:rFonts w:cs="Times New Roman"/>
                <w:sz w:val="20"/>
                <w:szCs w:val="20"/>
              </w:rPr>
              <w:t xml:space="preserve"> прививать интерес к чтению, развивать выразительную правильную речь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сматривание книг. Жизнь детей в годы войны и в мирное врем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</w:t>
              <w:softHyphen/>
              <w:t>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по разделу. Рубрика «Проверь себя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Проверочны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читательского опыта детей. Чтение. Тема произведения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троит рассуждения, от</w:t>
              <w:softHyphen/>
              <w:t>несения к известным по</w:t>
              <w:softHyphen/>
              <w:t>нятиям. Слушает собе</w:t>
              <w:softHyphen/>
              <w:t>седника и ведет диалог. Признает возможность существования различ</w:t>
              <w:softHyphen/>
              <w:t>ных точек зрения и права каждого иметь сво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Очерк М.М. Пришвина «Моя Родин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знакомить учащихся с творчеством М. М. Пришвина, прививать бережное, чуткое отношение к природе, учить любить свою Родину, работать над развитием мышления, речи учеников.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чер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Находит в библиотеке книги А.П. Гайдара и ан</w:t>
              <w:softHyphen/>
              <w:t>нотирует одну из книг. Осознанно строит рече</w:t>
              <w:softHyphen/>
              <w:t>вое высказывание в со</w:t>
              <w:softHyphen/>
              <w:t>ответствии с задачами коммуникации и состав</w:t>
              <w:softHyphen/>
              <w:t>ляет тексты в устной и письменной форм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М.М.Пришвин «Двойной след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М. М. Пришвина, прививать бережное, чуткое отношение к природе, работать над развитием мышления, речи уче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лушание. Работа над жанром: художественный рассказ. Выделение главной мысли, комментирование заглавия. Наблюдение за развитием сюжета. Описание геро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Сравнивает, анализиру</w:t>
              <w:softHyphen/>
              <w:t>ет, синтезирует, обобща</w:t>
              <w:softHyphen/>
              <w:t>ет, классифицирует по родовидовым признакам. Устанавливает аналогии и причинно-следствен</w:t>
              <w:softHyphen/>
              <w:t>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М.М. Пришвин «Выскочка». 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М. М. Пришвина, прививать бережное, чуткое отношение к природе, работать над развитием мышления, речи уче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амостоятельное ознакомительное чтение. Ответы на вопросы по содержанию. Аналитическое чтение по частям, составление плана. Работа над образами Вьюшки и Выскочки (внешний вид, повадки, отношение автор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троит рассуждения, от</w:t>
              <w:softHyphen/>
              <w:t>несения к известным по</w:t>
              <w:softHyphen/>
              <w:t>нятиям. Слушает собе</w:t>
              <w:softHyphen/>
              <w:t>седника и ведет диалог. Признает возможность существования различ</w:t>
              <w:softHyphen/>
              <w:t>ных точек зрения и права каждого иметь сво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.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М.М. Пришвин «Выскочк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М. М. Пришвина, прививать бережное, чуткое отношение к природе, работать над развитием мышления, речи уче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. Работа над образами Вьюшки и Выскочки (внешний вид, повадки, отношение автора, высказывание своего мнения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</w:t>
              <w:softHyphen/>
              <w:t>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 УУД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М.М. Пришвин «Жаркий час». 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олжать знакомить учащихся с творчеством М. М. Пришвина, прививать бережное, чуткое отношение к природе, работать над развитием мышления, речи уче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вводить текст с помощью клавиатуры, фиксировать (записы</w:t>
              <w:softHyphen/>
              <w:t>вать) в цифровой форме и анализировать изобра</w:t>
              <w:softHyphen/>
              <w:t>жения, звуки, готовить свое выступление и вы</w:t>
              <w:softHyphen/>
              <w:t>ступать с аудио-, видео- и графическим сопровож</w:t>
              <w:softHyphen/>
              <w:t>дением, соблюдать нор</w:t>
              <w:softHyphen/>
              <w:t>мы информационной из</w:t>
              <w:softHyphen/>
              <w:t>бирательности, этики и этикет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М.М. Пришвин «Жаркий час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должать знакомить с произведениями зарубежных писателей</w:t>
            </w:r>
            <w:r>
              <w:rPr>
                <w:rFonts w:cs="Times New Roman"/>
                <w:sz w:val="20"/>
                <w:szCs w:val="20"/>
              </w:rPr>
              <w:t>. Познакомить с творчеством Дж.Лондона прививать интерес к чтению; расширять кругозор учеников; работать над развитием мышления, речи учащихс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Жанр: рассказ-описание. Выделение описания картин природы, поведение зайца в тексте. Отработка навыка выразительного чт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владевает навыками смыслового чтения тек</w:t>
              <w:softHyphen/>
              <w:t>стов различных стилей и жанров в соответствии с целями и задачами. Сравнивает, анализиру</w:t>
              <w:softHyphen/>
              <w:t>ет, синтезирует, обобща</w:t>
              <w:softHyphen/>
              <w:t>ет, классифицирует по родовидовым признакам. Устанавливает аналогии и причинно-следствен</w:t>
              <w:softHyphen/>
              <w:t>ные связ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В.А. Чалмаев. «Воспоминания о М.М. Пришвине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черк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троит рассуждения, от</w:t>
              <w:softHyphen/>
              <w:t>несения к известным по</w:t>
              <w:softHyphen/>
              <w:t>нятиям. Слушает собе</w:t>
              <w:softHyphen/>
              <w:t>седника и ведет диалог. Признает возможность существования различ</w:t>
              <w:softHyphen/>
              <w:t>ных точек зрения и права каждого иметь сво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Работа с детскими книгами о природе. Рубрика «Книжная полка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читательского опыта детей. Чтение. Тема произведения. Упражнение в выразительном чтени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ознанно строит рече</w:t>
              <w:softHyphen/>
              <w:t>вое высказывание в со</w:t>
              <w:softHyphen/>
              <w:t>ответствии с задачами коммуникации и состав</w:t>
              <w:softHyphen/>
              <w:t>ляет тексты в устной и письменной формах. Ов</w:t>
              <w:softHyphen/>
              <w:t>ладевает способностями принимать и сохранять цели и задачи учебной деятельности, вести по</w:t>
              <w:softHyphen/>
              <w:t>иск средств ее осуществ</w:t>
              <w:softHyphen/>
              <w:t>л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Дж. Лондон «Бурый волк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должать знакомить с произведениями зарубежных писателей</w:t>
            </w:r>
            <w:r>
              <w:rPr>
                <w:rFonts w:cs="Times New Roman"/>
                <w:sz w:val="20"/>
                <w:szCs w:val="20"/>
              </w:rPr>
              <w:t>. Познакомить с творчеством Дж.Лондона прививать интерес к чтению; расширять кругозор учеников; работать над развитием мышления, речи учащихс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Ознакомительное чтение. Беседа по прочитанному. Работа над сюжетом, образом волка. Аналитическое чтение </w:t>
              <w:br/>
              <w:t>(поиск и чтение описаний). Сравнение (схожесть главной мысли, сюжета, темы произведений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Дж. Лондона, </w:t>
              <w:br/>
              <w:t xml:space="preserve">А. Чехова, </w:t>
              <w:br/>
              <w:t>А. Куприн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8-12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Дж. Лондон «Бурый волк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 xml:space="preserve">Познакомить с творчеством </w:t>
            </w:r>
            <w:r>
              <w:rPr>
                <w:rFonts w:cs="Times New Roman"/>
                <w:bCs/>
                <w:sz w:val="20"/>
                <w:szCs w:val="20"/>
              </w:rPr>
              <w:t xml:space="preserve"> Дж. Чиарди </w:t>
            </w:r>
            <w:r>
              <w:rPr>
                <w:rFonts w:cs="Times New Roman"/>
                <w:sz w:val="20"/>
                <w:szCs w:val="20"/>
              </w:rPr>
              <w:t>прививать интерес к чтению; расширять кругозор учеников; работать над развитием мышления, речи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Ознакомительное чтение. Беседа по прочитанному. Работа над сюжетом, образом волка. Аналитическое чтение </w:t>
              <w:br/>
              <w:t>(поиск и чтение описаний). Сравнение (схожесть главной мысли, сюжета, темы произведений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Дж. Лондона, </w:t>
              <w:br/>
              <w:t xml:space="preserve">А. Чехова, </w:t>
              <w:br/>
              <w:t>А. Куприн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ваивает начальные формы познавательной и личностной рефлексии. Использует знаково-символические средства представления инфор</w:t>
              <w:softHyphen/>
              <w:t>мации для создания мо</w:t>
              <w:softHyphen/>
              <w:t>делей изучаемых объек</w:t>
              <w:softHyphen/>
              <w:t>тов и процессов, схем решения учебных и прак</w:t>
              <w:softHyphen/>
              <w:t>тических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.05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0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Э. Сетон-Томпсон «Чинк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 Урок изучающего ч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Познакомить с творчеством </w:t>
            </w:r>
            <w:r>
              <w:rPr>
                <w:rFonts w:cs="Times New Roman"/>
                <w:bCs/>
                <w:sz w:val="20"/>
                <w:szCs w:val="20"/>
              </w:rPr>
              <w:t xml:space="preserve"> Дж. Чиарди  </w:t>
            </w:r>
            <w:r>
              <w:rPr>
                <w:rFonts w:cs="Times New Roman"/>
                <w:sz w:val="20"/>
                <w:szCs w:val="20"/>
              </w:rPr>
              <w:t>прививать интерес к чтению; расширять кругозор учеников; работать над развитием мышления, речи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Чтение по частям и озаглавливание. Выделение описания Чинка (внешний вид, его повадки, характер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Умеет с достаточной полнотой и точностью выражать свои мысли в соответствии с задачами и условиями коммуни</w:t>
              <w:softHyphen/>
              <w:t>к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Cs/>
                <w:sz w:val="20"/>
                <w:szCs w:val="20"/>
              </w:rPr>
              <w:t>Закрепление. Э. Сетон-Томпсон «Чинк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</w:rPr>
              <w:t>Продолжать работать над    произведением;</w:t>
            </w: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ививать интерес к чтению; расширять кругозор учеников; работать над развитием мышления, речи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Чтение по частям и озаглавливание. Выделение описания Чинка (внешний вид, его повадки, характер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пределяет наиболее эффективные способы достижения результата. Понимает причины успе</w:t>
              <w:softHyphen/>
              <w:t>ха/неуспеха учебной дея</w:t>
              <w:softHyphen/>
              <w:t>тельности и конструктив</w:t>
              <w:softHyphen/>
              <w:t>но действует даже в си</w:t>
              <w:softHyphen/>
              <w:t>туациях неуспех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Дж. Чиарди «Джон Джей Пленти и кузнечик Дэн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Познакомить с творчеством </w:t>
            </w:r>
            <w:r>
              <w:rPr>
                <w:rFonts w:cs="Times New Roman"/>
                <w:bCs/>
                <w:sz w:val="20"/>
                <w:szCs w:val="20"/>
              </w:rPr>
              <w:t xml:space="preserve"> Дж. Чиарди </w:t>
            </w:r>
            <w:r>
              <w:rPr>
                <w:rFonts w:cs="Times New Roman"/>
                <w:sz w:val="20"/>
                <w:szCs w:val="20"/>
              </w:rPr>
              <w:t>прививать интерес к чтению; расширять кругозор учеников; работать над развитием мышления, речи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Чтение по частям и озаглавливание. Выделение описания Чинка (внешний вид, его повадки, характер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Планирует, контролирует и оценивает учебные действия в соответствии с поставленной задачей и условиями ее реализа</w:t>
              <w:softHyphen/>
              <w:t>ции. Осваивает способы решения проблем твор</w:t>
              <w:softHyphen/>
              <w:t>ческого и поискового ха</w:t>
              <w:softHyphen/>
              <w:t>рактер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 УУД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Повторение. Дж. Чиарди «Джон Джей Пленти и кузнечик Дэн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0"/>
                <w:szCs w:val="20"/>
              </w:rPr>
              <w:t xml:space="preserve">Познакомить с творчеством </w:t>
            </w:r>
            <w:r>
              <w:rPr>
                <w:rFonts w:cs="Times New Roman"/>
                <w:bCs/>
                <w:sz w:val="20"/>
                <w:szCs w:val="20"/>
              </w:rPr>
              <w:t xml:space="preserve"> Дж. Чиарди </w:t>
            </w:r>
            <w:r>
              <w:rPr>
                <w:rFonts w:cs="Times New Roman"/>
                <w:sz w:val="20"/>
                <w:szCs w:val="20"/>
              </w:rPr>
              <w:t>прививать интерес к чтению; расширять кругозор учеников; работать над развитием мышления, речи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Чтение по частям и озаглавливание. Выделение описания Чинка (внешний вид, его повадки, характер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Активно использует ре</w:t>
              <w:softHyphen/>
              <w:t>чевые средства и сред</w:t>
              <w:softHyphen/>
              <w:t>ства информационных и коммуникационных тех</w:t>
              <w:softHyphen/>
              <w:t>нологий для решения коммуникативных и по</w:t>
              <w:softHyphen/>
              <w:t>знавательных задач. Ис</w:t>
              <w:softHyphen/>
              <w:t>пользует различные спо</w:t>
              <w:softHyphen/>
              <w:t>собы поиска (в справоч</w:t>
              <w:softHyphen/>
              <w:t>ных источниках и откры</w:t>
              <w:softHyphen/>
              <w:t>том учебном информаци</w:t>
              <w:softHyphen/>
              <w:t>онном пространстве сети Интернет), сбора, обра</w:t>
              <w:softHyphen/>
              <w:t>ботки, анализа, органи</w:t>
              <w:softHyphen/>
              <w:t>зации, передачи и интер</w:t>
              <w:softHyphen/>
              <w:t>претации информации в соответствии с коммуни</w:t>
              <w:softHyphen/>
              <w:t>кативными и познава</w:t>
              <w:softHyphen/>
              <w:t>тельными задачам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Calibri" w:cs="Times New Roman"/>
                <w:b/>
                <w:i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Закрепление. Дж. Чиарди «Джон Джей Пленти и кузнечик Дэн»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Комбинированны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ознакомить с творчеством </w:t>
            </w:r>
            <w:r>
              <w:rPr>
                <w:rFonts w:cs="Times New Roman"/>
                <w:bCs/>
                <w:sz w:val="20"/>
                <w:szCs w:val="20"/>
              </w:rPr>
              <w:t xml:space="preserve"> Дж. Чиарди </w:t>
            </w:r>
            <w:r>
              <w:rPr>
                <w:rFonts w:cs="Times New Roman"/>
                <w:sz w:val="20"/>
                <w:szCs w:val="20"/>
              </w:rPr>
              <w:t>прививать интерес к чтению; расширять кругозор учеников; работать над развитием мышления, речи учащих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читательского опыта детей. Чтение. Тема произведения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Строит рассуждения, от</w:t>
              <w:softHyphen/>
              <w:t>несения к известным по</w:t>
              <w:softHyphen/>
              <w:t>нятиям. Слушает собе</w:t>
              <w:softHyphen/>
              <w:t>седника и ведет диалог. Признает возможность существования различ</w:t>
              <w:softHyphen/>
              <w:t>ных точек зрения и права каждого иметь сво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)</w:t>
            </w: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познаватель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риентироваться в учебнике (на развороте, в оглавлении, в условных обозначениях)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находить ответы на вопросы в тексте, иллюстрациях;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существлять пошаговый и итоговый самоконтроль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Ру</w:t>
            </w:r>
            <w:r>
              <w:rPr>
                <w:rFonts w:cs="Times New Roman"/>
                <w:color w:val="000000"/>
                <w:sz w:val="20"/>
                <w:szCs w:val="20"/>
              </w:rPr>
              <w:t>брика «Проверь себ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читательского опыта детей. Чтение. Тема произведения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пределяет наиболее эффективные способы достижения результата. Понимает причины успе</w:t>
              <w:softHyphen/>
              <w:t>ха/неуспеха учебной дея</w:t>
              <w:softHyphen/>
              <w:t>тельности и конструктив</w:t>
              <w:softHyphen/>
              <w:t>но действует даже в си</w:t>
              <w:softHyphen/>
              <w:t>туациях неуспеха. Владеет начальными сведениями о сущности и особенностях объектов, процессов и явлений действительности в соот</w:t>
              <w:softHyphen/>
              <w:t>ветствии с содержанием предмета «Литературное чтение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учиться высказывать свое предположение (версию) на основе работы с материалом учебник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 </w:t>
            </w: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выразительно читать и пересказывать текст;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договариваться с одноклассниками совместно с учителем о правилах поведения и общения и следовать им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учиться работать в паре, группе; выполнять различные роли (лидера, исполнителяучиться работать по плану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Урок обобщения и коррекции знаний.</w:t>
            </w:r>
            <w:r>
              <w:rPr>
                <w:rFonts w:cs="Times New Roman"/>
                <w:bCs/>
                <w:i/>
                <w:sz w:val="20"/>
                <w:szCs w:val="20"/>
              </w:rPr>
              <w:t xml:space="preserve"> Урок повто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2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бобщить и систематизировать знания учащихся по изученной теме; проверить, как усвоены детьми основные произведения темы; развивать внимание, наблюдательность, речь уче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общение читательского опыта детей. Чтение. Тема произведения. Упражнение в выразительном чте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200"/>
              <w:ind w:left="-108" w:right="-108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Осознанно строит рече</w:t>
              <w:softHyphen/>
              <w:t>вое высказывание в со</w:t>
              <w:softHyphen/>
              <w:t>ответствии с задачами коммуникации и состав</w:t>
              <w:softHyphen/>
              <w:t>ляет тексты в устной и письменной форм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>коммуника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слушать и понимать речь других;</w:t>
            </w:r>
            <w:r>
              <w:rPr>
                <w:rFonts w:cs="Times New Roman"/>
                <w:b/>
                <w:i/>
                <w:kern w:val="0"/>
                <w:sz w:val="20"/>
                <w:szCs w:val="20"/>
                <w:lang w:eastAsia="ru-RU" w:bidi="ar-SA"/>
              </w:rPr>
              <w:t xml:space="preserve"> регулятивные:</w:t>
            </w:r>
          </w:p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определять и формулировать цель деятельности на уроке;</w:t>
            </w:r>
          </w:p>
          <w:p>
            <w:pPr>
              <w:pStyle w:val="Normal"/>
              <w:suppressAutoHyphens w:val="false"/>
              <w:ind w:right="-365" w:hanging="0"/>
              <w:rPr>
                <w:rFonts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 проговаривать последовательность действий на уроке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.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3850" w:dyaOrig="4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5pt;height:23.8pt" filled="f" o:ole="">
            <v:imagedata r:id="rId3" o:title=""/>
          </v:shape>
          <o:OLEObject Type="Embed" ProgID="Word.Document.12" ShapeID="ole_rId2" DrawAspect="Content" ObjectID="_346725119" r:id="rId2"/>
        </w:objec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Описание материально – технического обеспечения образовательного процесса.</w:t>
      </w:r>
    </w:p>
    <w:p>
      <w:pPr>
        <w:pStyle w:val="Normal"/>
        <w:rPr>
          <w:rFonts w:cs="Times New Roman"/>
          <w:b/>
          <w:b/>
          <w:bCs/>
          <w:sz w:val="20"/>
          <w:szCs w:val="20"/>
          <w:lang w:eastAsia="ru-RU" w:bidi="ar-SA"/>
        </w:rPr>
      </w:pPr>
      <w:r>
        <w:rPr>
          <w:rFonts w:cs="Times New Roman"/>
          <w:b/>
          <w:bCs/>
          <w:sz w:val="20"/>
          <w:szCs w:val="20"/>
          <w:lang w:eastAsia="ru-RU" w:bidi="ar-SA"/>
        </w:rPr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оутбук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Мультимедийный проектор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Экран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Цифровой фотоаппарат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Интернет ресурсы:</w:t>
      </w:r>
    </w:p>
    <w:p>
      <w:pPr>
        <w:pStyle w:val="Style17"/>
        <w:numPr>
          <w:ilvl w:val="0"/>
          <w:numId w:val="5"/>
        </w:numPr>
        <w:suppressAutoHyphens w:val="true"/>
        <w:jc w:val="both"/>
        <w:rPr>
          <w:rStyle w:val="Bserpurlitem"/>
          <w:rFonts w:ascii="Times New Roman" w:hAnsi="Times New Roman" w:cs="Times New Roman"/>
          <w:color w:val="000000"/>
          <w:sz w:val="20"/>
          <w:szCs w:val="20"/>
        </w:rPr>
      </w:pPr>
      <w:hyperlink r:id="rId4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</w:rPr>
          <w:t>proshkolu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.ru</w:t>
        </w:r>
      </w:hyperlink>
    </w:p>
    <w:p>
      <w:pPr>
        <w:pStyle w:val="Style17"/>
        <w:numPr>
          <w:ilvl w:val="0"/>
          <w:numId w:val="5"/>
        </w:numPr>
        <w:suppressAutoHyphens w:val="true"/>
        <w:jc w:val="both"/>
        <w:rPr/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http://59311s001.edusite.ru/p95aa1.html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 </w:t>
      </w:r>
    </w:p>
    <w:p>
      <w:pPr>
        <w:pStyle w:val="Style17"/>
        <w:numPr>
          <w:ilvl w:val="0"/>
          <w:numId w:val="5"/>
        </w:numPr>
        <w:suppressAutoHyphens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http://www.rusedu.ru/subcat_28.html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 </w:t>
      </w:r>
    </w:p>
    <w:p>
      <w:pPr>
        <w:pStyle w:val="Style17"/>
        <w:numPr>
          <w:ilvl w:val="0"/>
          <w:numId w:val="5"/>
        </w:numPr>
        <w:suppressAutoHyphens w:val="true"/>
        <w:jc w:val="both"/>
        <w:rPr>
          <w:color w:val="000000"/>
          <w:sz w:val="20"/>
          <w:szCs w:val="20"/>
        </w:rPr>
      </w:pP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http://mlshkola.ucoz.ru/</w:t>
        </w:r>
      </w:hyperlink>
    </w:p>
    <w:p>
      <w:pPr>
        <w:pStyle w:val="Url"/>
        <w:numPr>
          <w:ilvl w:val="0"/>
          <w:numId w:val="5"/>
        </w:numPr>
        <w:suppressAutoHyphens w:val="tru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http</w:t>
      </w:r>
      <w:r>
        <w:rPr>
          <w:color w:val="000000"/>
          <w:sz w:val="20"/>
          <w:szCs w:val="20"/>
        </w:rPr>
        <w:t>://</w:t>
      </w:r>
      <w:r>
        <w:rPr>
          <w:color w:val="000000"/>
          <w:sz w:val="20"/>
          <w:szCs w:val="20"/>
          <w:lang w:val="en-US"/>
        </w:rPr>
        <w:t>www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ssianculture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</w:p>
    <w:p>
      <w:pPr>
        <w:pStyle w:val="Style17"/>
        <w:suppressAutoHyphens w:val="true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</w:t>
      </w:r>
      <w:r>
        <w:rPr>
          <w:rFonts w:cs="Times New Roman"/>
          <w:b/>
          <w:sz w:val="20"/>
          <w:szCs w:val="20"/>
        </w:rPr>
        <w:t>Наглядные пособия: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Комплект таблиц для начальной школы «Литературное чтение. 3 класс»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Набор предметных картинок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300" w:after="40"/>
      <w:outlineLvl w:val="0"/>
    </w:pPr>
    <w:rPr>
      <w:rFonts w:eastAsia="Century Schoolbook" w:cs="Times New Roman"/>
      <w:smallCaps/>
      <w:spacing w:val="5"/>
      <w:kern w:val="0"/>
      <w:sz w:val="32"/>
      <w:szCs w:val="32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entury Schoolbook"/>
      <w:smallCaps/>
      <w:spacing w:val="5"/>
      <w:sz w:val="32"/>
      <w:szCs w:val="32"/>
      <w:lang w:val="en-US" w:bidi="ar-SA"/>
    </w:rPr>
  </w:style>
  <w:style w:type="character" w:styleId="Style14">
    <w:name w:val="Основной текст Знак"/>
    <w:qFormat/>
    <w:rPr>
      <w:rFonts w:ascii="Arial" w:hAnsi="Arial" w:cs="Arial"/>
      <w:sz w:val="19"/>
      <w:szCs w:val="19"/>
      <w:lang w:bidi="ar-SA"/>
    </w:rPr>
  </w:style>
  <w:style w:type="character" w:styleId="FontStyle75">
    <w:name w:val="Font Style75"/>
    <w:qFormat/>
    <w:rPr>
      <w:rFonts w:ascii="Times New Roman" w:hAnsi="Times New Roman" w:cs="Times New Roman"/>
      <w:spacing w:val="1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46">
    <w:name w:val="Font Style46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3"/>
    <w:qFormat/>
    <w:rPr/>
  </w:style>
  <w:style w:type="character" w:styleId="Style15">
    <w:name w:val="Верхний колонтитул Знак"/>
    <w:basedOn w:val="Style13"/>
    <w:qFormat/>
    <w:rPr>
      <w:rFonts w:cs="Mangal;Courier New"/>
      <w:kern w:val="2"/>
      <w:sz w:val="24"/>
      <w:szCs w:val="21"/>
      <w:lang w:bidi="hi-IN"/>
    </w:rPr>
  </w:style>
  <w:style w:type="character" w:styleId="Style16">
    <w:name w:val="Нижний колонтитул Знак"/>
    <w:basedOn w:val="Style13"/>
    <w:qFormat/>
    <w:rPr>
      <w:rFonts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atLeast" w:line="240"/>
    </w:pPr>
    <w:rPr>
      <w:rFonts w:ascii="Arial" w:hAnsi="Arial" w:cs="Arial"/>
      <w:kern w:val="0"/>
      <w:sz w:val="19"/>
      <w:szCs w:val="19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</w:pPr>
    <w:rPr>
      <w:rFonts w:cs="Times New Roman"/>
      <w:kern w:val="0"/>
      <w:lang w:bidi="ar-SA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16"/>
      <w:ind w:firstLine="99"/>
    </w:pPr>
    <w:rPr>
      <w:rFonts w:cs="Times New Roman"/>
      <w:kern w:val="0"/>
      <w:lang w:bidi="ar-S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rl">
    <w:name w:val="url"/>
    <w:basedOn w:val="Normal"/>
    <w:next w:val="Normal"/>
    <w:qFormat/>
    <w:pPr>
      <w:suppressAutoHyphens w:val="false"/>
    </w:pPr>
    <w:rPr>
      <w:rFonts w:cs="Times New Roman"/>
      <w:color w:val="0000FF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www.proshkolu.ru/" TargetMode="External"/><Relationship Id="rId5" Type="http://schemas.openxmlformats.org/officeDocument/2006/relationships/hyperlink" Target="http://www.proshkolu.ru/golink/59311s001.edusite.ru/p95aa1.html" TargetMode="External"/><Relationship Id="rId6" Type="http://schemas.openxmlformats.org/officeDocument/2006/relationships/hyperlink" Target="http://www.proshkolu.ru/golink/www.rusedu.ru/subcat_28.html" TargetMode="External"/><Relationship Id="rId7" Type="http://schemas.openxmlformats.org/officeDocument/2006/relationships/hyperlink" Target="http://www.proshkolu.ru/golink/mlshkola.ucoz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8:17:00Z</dcterms:created>
  <dc:creator>user</dc:creator>
  <dc:description/>
  <cp:keywords/>
  <dc:language>en-US</dc:language>
  <cp:lastModifiedBy>Надежда</cp:lastModifiedBy>
  <cp:lastPrinted>2016-09-16T13:35:00Z</cp:lastPrinted>
  <dcterms:modified xsi:type="dcterms:W3CDTF">2017-08-02T09:10:00Z</dcterms:modified>
  <cp:revision>86</cp:revision>
  <dc:subject/>
  <dc:title>№ п/п</dc:title>
</cp:coreProperties>
</file>