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курса «Математика» для 4 класса составлена в соответствии с Федеральным государственным стандартом начального общего образования второго поколения, с учётом программы «Начальная школа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» автора  В. Н. Рудницк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hi-IN" w:bidi="hi-IN"/>
        </w:rPr>
        <w:t>Настоящая программа разработана  на основе:</w:t>
      </w:r>
    </w:p>
    <w:p>
      <w:pPr>
        <w:pStyle w:val="Normal"/>
        <w:widowControl w:val="false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</w:t>
      </w:r>
      <w:r>
        <w:rPr>
          <w:rFonts w:cs="Times New Roman" w:ascii="Times New Roman" w:hAnsi="Times New Roman"/>
          <w:kern w:val="2"/>
          <w:lang w:eastAsia="hi-IN" w:bidi="hi-IN"/>
        </w:rPr>
        <w:t>Федерального закона от 29.12.2012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</w:rPr>
        <w:t>Федерального  государственного  образовательного стандарта начального общего образования» (2009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Фундаментального ядра содержания общего образования» (под редакцией В.В. Козлова, А.М. Кондакова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</w:rPr>
        <w:t xml:space="preserve">Базисного учебного плана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ланируемых результатов начального общего образования» (под редакцией Г.С. Ковалевой, О.Б. Логиновой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имерных программ начального общего образования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</w:rPr>
        <w:t>Авторской программы предметных курсов УМК «Начальная школа XXI века»  под  редакцией  Н.Ф.  Виноградовой.</w:t>
      </w:r>
    </w:p>
    <w:p>
      <w:pPr>
        <w:pStyle w:val="Msolistparagraph"/>
        <w:numPr>
          <w:ilvl w:val="0"/>
          <w:numId w:val="0"/>
        </w:numPr>
        <w:spacing w:lineRule="atLeast" w:line="240" w:before="0" w:after="0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</w:rPr>
        <w:t>Цель данного учебного курса:</w:t>
      </w:r>
    </w:p>
    <w:p>
      <w:pPr>
        <w:pStyle w:val="Msolistparagraph"/>
        <w:numPr>
          <w:ilvl w:val="0"/>
          <w:numId w:val="1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, обеспечение необходимой и достаточной математической подготовки ученика для дальнейшего обучения.</w:t>
      </w:r>
    </w:p>
    <w:p>
      <w:pPr>
        <w:pStyle w:val="Msonospacing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и: </w:t>
      </w:r>
    </w:p>
    <w:p>
      <w:pPr>
        <w:pStyle w:val="Msonospacing"/>
        <w:numPr>
          <w:ilvl w:val="0"/>
          <w:numId w:val="5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воение начальных математических знаний;</w:t>
      </w:r>
    </w:p>
    <w:p>
      <w:pPr>
        <w:pStyle w:val="Msonospacing"/>
        <w:numPr>
          <w:ilvl w:val="0"/>
          <w:numId w:val="5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умений решать учебные и практические задач средствами математики; </w:t>
      </w:r>
    </w:p>
    <w:p>
      <w:pPr>
        <w:pStyle w:val="Msonospacing"/>
        <w:numPr>
          <w:ilvl w:val="0"/>
          <w:numId w:val="5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поиск информации (сходства, различий, закономерностей) понимать значение величин и способов их измерения, проведения  построений;</w:t>
      </w:r>
    </w:p>
    <w:p>
      <w:pPr>
        <w:pStyle w:val="Msonospacing"/>
        <w:numPr>
          <w:ilvl w:val="0"/>
          <w:numId w:val="5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развитие логического и абстрактного мышления;       </w:t>
      </w:r>
    </w:p>
    <w:p>
      <w:pPr>
        <w:pStyle w:val="Msonospacing"/>
        <w:numPr>
          <w:ilvl w:val="0"/>
          <w:numId w:val="5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навыков самоконтроля;</w:t>
      </w:r>
    </w:p>
    <w:p>
      <w:pPr>
        <w:pStyle w:val="Msonospacing"/>
        <w:numPr>
          <w:ilvl w:val="0"/>
          <w:numId w:val="5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являть  интерес к умственному труду, стремление использовать математические знания в повседневной жизни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Общая характеристика учебного предмета, курса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</w:t>
      </w:r>
      <w:r>
        <w:rPr>
          <w:rFonts w:cs="Times New Roman" w:ascii="Times New Roman" w:hAnsi="Times New Roman"/>
          <w:spacing w:val="4"/>
        </w:rPr>
        <w:t xml:space="preserve">Ведущие принципы обучения математике в младших </w:t>
      </w:r>
      <w:r>
        <w:rPr>
          <w:rFonts w:cs="Times New Roman" w:ascii="Times New Roman" w:hAnsi="Times New Roman"/>
        </w:rPr>
        <w:t xml:space="preserve">классах — органическое сочетание обучения и воспитания, </w:t>
      </w:r>
      <w:r>
        <w:rPr>
          <w:rFonts w:cs="Times New Roman" w:ascii="Times New Roman" w:hAnsi="Times New Roman"/>
          <w:spacing w:val="1"/>
        </w:rPr>
        <w:t xml:space="preserve">усвоение знаний и развитие познавательных способностей </w:t>
      </w:r>
      <w:r>
        <w:rPr>
          <w:rFonts w:cs="Times New Roman" w:ascii="Times New Roman" w:hAnsi="Times New Roman"/>
        </w:rPr>
        <w:t>детей, практическая направленность обучения, выработка не</w:t>
        <w:softHyphen/>
        <w:t xml:space="preserve">обходимых для этого умений. Большое значение в связи со </w:t>
      </w:r>
      <w:r>
        <w:rPr>
          <w:rFonts w:cs="Times New Roman" w:ascii="Times New Roman" w:hAnsi="Times New Roman"/>
          <w:spacing w:val="1"/>
        </w:rPr>
        <w:t xml:space="preserve">спецификой математического материала придается учету </w:t>
      </w:r>
      <w:r>
        <w:rPr>
          <w:rFonts w:cs="Times New Roman" w:ascii="Times New Roman" w:hAnsi="Times New Roman"/>
        </w:rPr>
        <w:t>возрастных и индивидуальных особенностей детей и реали</w:t>
        <w:softHyphen/>
      </w:r>
      <w:r>
        <w:rPr>
          <w:rFonts w:cs="Times New Roman" w:ascii="Times New Roman" w:hAnsi="Times New Roman"/>
          <w:spacing w:val="3"/>
        </w:rPr>
        <w:t>зации дифференцированного подхода в обучении.</w:t>
      </w:r>
    </w:p>
    <w:p>
      <w:pPr>
        <w:pStyle w:val="Msonospacing"/>
        <w:spacing w:lineRule="atLeast" w:line="240"/>
        <w:jc w:val="both"/>
        <w:rPr/>
      </w:pPr>
      <w:r>
        <w:rPr>
          <w:rFonts w:cs="Times New Roman" w:ascii="Times New Roman" w:hAnsi="Times New Roman"/>
          <w:spacing w:val="4"/>
        </w:rPr>
        <w:t xml:space="preserve">      </w:t>
      </w:r>
      <w:r>
        <w:rPr>
          <w:rFonts w:cs="Times New Roman" w:ascii="Times New Roman" w:hAnsi="Times New Roman"/>
          <w:spacing w:val="4"/>
        </w:rPr>
        <w:t>Начальный курс математики — курс интегрированный:</w:t>
      </w:r>
      <w:r>
        <w:rPr>
          <w:rFonts w:cs="Times New Roman" w:ascii="Times New Roman" w:hAnsi="Times New Roman"/>
          <w:spacing w:val="-2"/>
        </w:rPr>
        <w:t>в нем объединен арифметический, алгебраический и геомет</w:t>
        <w:softHyphen/>
      </w:r>
      <w:r>
        <w:rPr>
          <w:rFonts w:cs="Times New Roman" w:ascii="Times New Roman" w:hAnsi="Times New Roman"/>
        </w:rPr>
        <w:t>рический материал. При этом основу начального курса со</w:t>
        <w:softHyphen/>
      </w:r>
      <w:r>
        <w:rPr>
          <w:rFonts w:cs="Times New Roman" w:ascii="Times New Roman" w:hAnsi="Times New Roman"/>
          <w:spacing w:val="1"/>
        </w:rPr>
        <w:t>ставляют представления о натуральном числе и нуле, о че</w:t>
        <w:softHyphen/>
      </w:r>
      <w:r>
        <w:rPr>
          <w:rFonts w:cs="Times New Roman" w:ascii="Times New Roman" w:hAnsi="Times New Roman"/>
        </w:rPr>
        <w:t>тырех арифметических действиях с целыми неотрицательны</w:t>
        <w:softHyphen/>
      </w:r>
      <w:r>
        <w:rPr>
          <w:rFonts w:cs="Times New Roman" w:ascii="Times New Roman" w:hAnsi="Times New Roman"/>
          <w:spacing w:val="3"/>
        </w:rPr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3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        </w:t>
      </w:r>
      <w:r>
        <w:rPr>
          <w:rFonts w:cs="Times New Roman" w:ascii="Times New Roman" w:hAnsi="Times New Roman"/>
          <w:spacing w:val="-4"/>
        </w:rPr>
        <w:t>Курс предполагает также формирование у детей простран</w:t>
        <w:softHyphen/>
      </w:r>
      <w:r>
        <w:rPr>
          <w:rFonts w:cs="Times New Roman" w:ascii="Times New Roman" w:hAnsi="Times New Roman"/>
        </w:rPr>
        <w:t>ственных представлений, ознакомление учащихся с различ</w:t>
        <w:softHyphen/>
      </w:r>
      <w:r>
        <w:rPr>
          <w:rFonts w:cs="Times New Roman" w:ascii="Times New Roman" w:hAnsi="Times New Roman"/>
          <w:spacing w:val="2"/>
        </w:rPr>
        <w:t>ными геометрическими фигурами и некоторыми их свой</w:t>
        <w:softHyphen/>
      </w:r>
      <w:r>
        <w:rPr>
          <w:rFonts w:cs="Times New Roman" w:ascii="Times New Roman" w:hAnsi="Times New Roman"/>
        </w:rPr>
        <w:t>ствами, с простейшими чертежными и измерительными при</w:t>
        <w:softHyphen/>
      </w:r>
      <w:r>
        <w:rPr>
          <w:rFonts w:cs="Times New Roman" w:ascii="Times New Roman" w:hAnsi="Times New Roman"/>
          <w:spacing w:val="-5"/>
        </w:rPr>
        <w:t>борами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</w:t>
      </w:r>
      <w:r>
        <w:rPr>
          <w:rFonts w:cs="Times New Roman" w:ascii="Times New Roman" w:hAnsi="Times New Roman"/>
          <w:spacing w:val="-2"/>
        </w:rPr>
        <w:t>Включение в программу элементов алгебраической про</w:t>
        <w:softHyphen/>
      </w:r>
      <w:r>
        <w:rPr>
          <w:rFonts w:cs="Times New Roman" w:ascii="Times New Roman" w:hAnsi="Times New Roman"/>
        </w:rPr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</w:r>
      <w:r>
        <w:rPr>
          <w:rFonts w:cs="Times New Roman" w:ascii="Times New Roman" w:hAnsi="Times New Roman"/>
          <w:spacing w:val="-5"/>
        </w:rPr>
        <w:t>щихся.</w:t>
      </w:r>
    </w:p>
    <w:p>
      <w:pPr>
        <w:pStyle w:val="Msonospacing"/>
        <w:spacing w:lineRule="atLeast" w:line="240"/>
        <w:jc w:val="both"/>
        <w:rPr/>
      </w:pPr>
      <w:r>
        <w:rPr>
          <w:rFonts w:cs="Times New Roman" w:ascii="Times New Roman" w:hAnsi="Times New Roman"/>
          <w:spacing w:val="-4"/>
        </w:rPr>
        <w:t xml:space="preserve">    </w:t>
      </w:r>
      <w:r>
        <w:rPr>
          <w:rFonts w:cs="Times New Roman" w:ascii="Times New Roman" w:hAnsi="Times New Roman"/>
          <w:spacing w:val="-4"/>
        </w:rPr>
        <w:t xml:space="preserve">Изучение  математики должно создать прочную </w:t>
      </w:r>
      <w:r>
        <w:rPr>
          <w:rFonts w:cs="Times New Roman" w:ascii="Times New Roman" w:hAnsi="Times New Roman"/>
        </w:rPr>
        <w:t>основу для дальнейшего обучения этому предмету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</w:rPr>
        <w:t>Важнейшее значение придается постоянному использова</w:t>
        <w:softHyphen/>
      </w:r>
      <w:r>
        <w:rPr>
          <w:rFonts w:cs="Times New Roman" w:ascii="Times New Roman" w:hAnsi="Times New Roman"/>
          <w:color w:val="000000"/>
        </w:rPr>
        <w:t>нию сопоставления, сравнения, противопоставления связа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х между собой понятий, действий и задач, выяснению </w:t>
      </w:r>
      <w:r>
        <w:rPr>
          <w:rFonts w:cs="Times New Roman" w:ascii="Times New Roman" w:hAnsi="Times New Roman"/>
          <w:color w:val="000000"/>
          <w:spacing w:val="7"/>
        </w:rPr>
        <w:t>сходства и различий в рассматриваемых фактах,умению</w:t>
      </w:r>
      <w:r>
        <w:rPr>
          <w:rFonts w:cs="Times New Roman" w:ascii="Times New Roman" w:hAnsi="Times New Roman"/>
        </w:rPr>
        <w:t xml:space="preserve">логически мыслить,  применять знания в практической деятельности, решать нестандартные задачи. </w:t>
      </w:r>
      <w:r>
        <w:rPr>
          <w:rFonts w:cs="Times New Roman" w:ascii="Times New Roman" w:hAnsi="Times New Roman"/>
          <w:color w:val="000000"/>
          <w:spacing w:val="7"/>
        </w:rPr>
        <w:t xml:space="preserve">С этой </w:t>
      </w:r>
      <w:r>
        <w:rPr>
          <w:rFonts w:cs="Times New Roman" w:ascii="Times New Roman" w:hAnsi="Times New Roman"/>
          <w:color w:val="000000"/>
        </w:rPr>
        <w:t xml:space="preserve">целью материал сгруппирован так, что изучение связанных </w:t>
      </w:r>
      <w:r>
        <w:rPr>
          <w:rFonts w:cs="Times New Roman" w:ascii="Times New Roman" w:hAnsi="Times New Roman"/>
          <w:color w:val="000000"/>
          <w:spacing w:val="1"/>
        </w:rPr>
        <w:t>между собой понятий, действий, задач сближено во времен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</w:rPr>
        <w:t>Концентрическое построение курса, связанное с последо</w:t>
        <w:softHyphen/>
        <w:t xml:space="preserve">вательным расширением области чисел, позволяет соблюдать </w:t>
      </w:r>
      <w:r>
        <w:rPr>
          <w:rFonts w:cs="Times New Roman" w:ascii="Times New Roman" w:hAnsi="Times New Roman"/>
          <w:color w:val="000000"/>
          <w:spacing w:val="-1"/>
        </w:rPr>
        <w:t>необходимую постепенность в нарастании трудности учебно</w:t>
        <w:softHyphen/>
        <w:t>го материала и создает хорошие условия для совершенство</w:t>
        <w:softHyphen/>
      </w:r>
      <w:r>
        <w:rPr>
          <w:rFonts w:cs="Times New Roman" w:ascii="Times New Roman" w:hAnsi="Times New Roman"/>
          <w:color w:val="000000"/>
          <w:spacing w:val="4"/>
        </w:rPr>
        <w:t>вания формируемых знаний, умений и навыков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у курса математики в 4 классе составляет табличное умножение и деление, внетабличное умножение и деление, изучение нумерации чисел в пределах 1000 и четыре арифметических действия с числами в пределах 1000. При ознакомлении с письменными приемами выполнения арифметических действий важное значение придается алгоритмизации. Все объяснения даются в виде четко сформулированной последовательности шагов, которые должны быть выполнены. При рассмотрении каждого алгоритма сложения, вычитания, умножения или деления четко выделены основные этапы, план рассуждений, подлежащий усвоению каждым учеником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ряду с этим важное место в курсе занимает ознакомление с величинами и их измерением. Тема раздела «Нумерация» неразрывно связана в курсе с темой 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, времени и работа над их усвоением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д изучением внетабличного умножения и деления обучающиеся знакомятся с разными способами умножения суммы на число. Изученные свойства действий используются также для рационализации вычислений, когда речь идет о нахождении значений выражений, содержащих несколько действий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обое внимание заслуживает рассмотрение правил о порядке выполнения арифметических действий. Эти правила вводятся постепенно, начиная с первого класса, когда обучающиеся уже имеют дело с выражениями, содержащие только сложение и вычитание. Правила о порядке выполнения действий усложняются при ознакомлении с умножением и делением в теме «Числа от 1 до 100». В дальнейшем рассматриваются новые для обучающихся правила о порядке выполнения действий в выражениях, содержащих две пары скобок или два действия внутри скобок. Эти правила иллюстрируются довольно сложными примерами, содержащими сначала 2 – 3 действия, а затем 3 – 4 арифметических действия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ледует подчеркнуть, что правила о порядке выполнения действий – один из сложных и ответственных вопросов курса математики в 4 классе. Работа над ним требует многочисленных, распределенных во времени тренировочных упражнений. Умение применять эти правила в практике вычислений вынесены в основные требования программы на конец обучения в начальной школе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ажной особенностью курса математики является то, что рассматриваемые в нем основные понятия, отношения, взаимосвязи, закономерности раскрываются на системе соответствующих конкретных задач. Именно на простых текстовых задачах обучающиеся знакомятся и со связью между такими величинами, как цена – количество – стоимость;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ы расходы материала на одну вещь – число изготовленных вещей – общий расход материала; длина сторон прямоугольника и его площадь. Такие задачи предусмотрены рабочей программой каждого года обучения. Система в их подборе и расположении их во времени построена с таким расчетом, чтобы обеспечить наиболее благоприятные условия для сопоставления, сравнения, противопоставления задач, сходных в том или ином отношении, а также задач взаимообратных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бучающиеся учатся анализировать содержание задачи, выбирать действия при решении задач каждого типа, обосновывать выбор каждого действия и пояснять полученные результаты, записывать решение задачи по действиям, а в дальнейшем и составлять по условию задачи выражение, вычислять его значение, устно давать полный ответ на вопрос задачи и проверять правильность ее решения. Важно, чтобы обучающиеся подмечали возможность различных способов решения некоторых задач и сознательно выбирали наиболее рациональный из них. Работе над задачей можно придать творческий характер, если изменить вопрос задачи или ее условие.   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</w:t>
      </w:r>
      <w:r>
        <w:rPr>
          <w:rFonts w:cs="Times New Roman" w:ascii="Times New Roman" w:hAnsi="Times New Roman"/>
          <w:spacing w:val="-2"/>
        </w:rPr>
        <w:t xml:space="preserve">Геометрический материал предусмотрен программой для </w:t>
      </w:r>
      <w:r>
        <w:rPr>
          <w:rFonts w:cs="Times New Roman" w:ascii="Times New Roman" w:hAnsi="Times New Roman"/>
        </w:rPr>
        <w:t>каждого класса. Круг формируемых у детей представлений о различных геометрических фигурах и некоторых их свой</w:t>
        <w:softHyphen/>
        <w:t xml:space="preserve">ствах расширяется постепенно. </w:t>
      </w:r>
      <w:r>
        <w:rPr>
          <w:rFonts w:cs="Times New Roman" w:ascii="Times New Roman" w:hAnsi="Times New Roman"/>
          <w:spacing w:val="1"/>
        </w:rPr>
        <w:t>Нахож</w:t>
        <w:softHyphen/>
        <w:t>дение площади прямоугольника (квадрата) связывается с из</w:t>
        <w:softHyphen/>
        <w:t>учением умножения, задача нахождения стороны прямоуголь</w:t>
        <w:softHyphen/>
      </w:r>
      <w:r>
        <w:rPr>
          <w:rFonts w:cs="Times New Roman" w:ascii="Times New Roman" w:hAnsi="Times New Roman"/>
          <w:spacing w:val="4"/>
        </w:rPr>
        <w:t>ника (квадрата) по его площади — с изучением деления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</w:t>
      </w:r>
      <w:r>
        <w:rPr>
          <w:rFonts w:cs="Times New Roman" w:ascii="Times New Roman" w:hAnsi="Times New Roman"/>
          <w:spacing w:val="4"/>
        </w:rPr>
        <w:t>Различные геометрические фигуры (отрезок, многоуголь</w:t>
        <w:softHyphen/>
        <w:t xml:space="preserve">ник, круг) используются и в качестве наглядной основы при </w:t>
      </w:r>
      <w:r>
        <w:rPr>
          <w:rFonts w:cs="Times New Roman" w:ascii="Times New Roman" w:hAnsi="Times New Roman"/>
          <w:spacing w:val="11"/>
        </w:rPr>
        <w:t xml:space="preserve">формировании представлений о долях величины, а также </w:t>
      </w:r>
      <w:r>
        <w:rPr>
          <w:rFonts w:cs="Times New Roman" w:ascii="Times New Roman" w:hAnsi="Times New Roman"/>
          <w:spacing w:val="3"/>
        </w:rPr>
        <w:t>при решении разного рода текстовых задач. Трудно переоце</w:t>
        <w:softHyphen/>
      </w:r>
      <w:r>
        <w:rPr>
          <w:rFonts w:cs="Times New Roman" w:ascii="Times New Roman" w:hAnsi="Times New Roman"/>
          <w:spacing w:val="7"/>
        </w:rPr>
        <w:t xml:space="preserve">нить значение такой работы при развитии как конкретного, </w:t>
      </w:r>
      <w:r>
        <w:rPr>
          <w:rFonts w:cs="Times New Roman" w:ascii="Times New Roman" w:hAnsi="Times New Roman"/>
          <w:spacing w:val="9"/>
        </w:rPr>
        <w:t>так и абстрактного мышления у детей.</w:t>
      </w:r>
    </w:p>
    <w:p>
      <w:pPr>
        <w:pStyle w:val="Msonospacing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    </w:t>
      </w:r>
      <w:r>
        <w:rPr>
          <w:rFonts w:cs="Times New Roman" w:ascii="Times New Roman" w:hAnsi="Times New Roman"/>
          <w:color w:val="000000"/>
          <w:spacing w:val="8"/>
        </w:rPr>
        <w:t>К элементам алгебраической пропедевтики относится оз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акомление детей с таким важным математическим понятием, </w:t>
      </w:r>
      <w:r>
        <w:rPr>
          <w:rFonts w:cs="Times New Roman" w:ascii="Times New Roman" w:hAnsi="Times New Roman"/>
          <w:color w:val="000000"/>
          <w:spacing w:val="7"/>
        </w:rPr>
        <w:t>как понятие переменной.</w:t>
      </w:r>
      <w:r>
        <w:rPr>
          <w:rFonts w:cs="Times New Roman" w:ascii="Times New Roman" w:hAnsi="Times New Roman"/>
          <w:color w:val="000000"/>
          <w:spacing w:val="6"/>
        </w:rPr>
        <w:t xml:space="preserve"> В дальнейшем вводится буквенное обозначение пе</w:t>
        <w:softHyphen/>
      </w:r>
      <w:r>
        <w:rPr>
          <w:rFonts w:cs="Times New Roman" w:ascii="Times New Roman" w:hAnsi="Times New Roman"/>
          <w:color w:val="000000"/>
          <w:spacing w:val="4"/>
        </w:rPr>
        <w:t>ременной. Дети учатся находить значения буквенных выраже</w:t>
        <w:softHyphen/>
      </w:r>
      <w:r>
        <w:rPr>
          <w:rFonts w:cs="Times New Roman" w:ascii="Times New Roman" w:hAnsi="Times New Roman"/>
          <w:color w:val="000000"/>
          <w:spacing w:val="6"/>
        </w:rPr>
        <w:t>ний при заданных числовых значениях входящих в них букв.</w:t>
      </w:r>
    </w:p>
    <w:p>
      <w:pPr>
        <w:pStyle w:val="Msonospacing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"/>
        </w:rPr>
      </w:pPr>
      <w:r>
        <w:rPr>
          <w:rFonts w:cs="Times New Roman" w:ascii="Times New Roman" w:hAnsi="Times New Roman"/>
          <w:b/>
          <w:bCs/>
          <w:color w:val="000000"/>
          <w:spacing w:val="6"/>
        </w:rPr>
        <w:t>3.Описание места учебного предмета в учебном плане</w:t>
      </w:r>
    </w:p>
    <w:p>
      <w:pPr>
        <w:pStyle w:val="Msonospacing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6"/>
        </w:rPr>
        <w:t>Согласно учебному плану МАОУ Первопесьяновская СОШ на 2016 - 17 учебный год на изучение предмета «Математика» в 4 классе отводится 136 часов из расчёта 4 часа в неделю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Описание ценностных ориентиров содержания учебного предмета, курс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тематика является основой общечеловеческой культуры. Об этом свидетельствует её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ё роль в развитии личности младшего школьник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урса математики направлено, прежде всего, на интеллектуальное развитие младших школьников: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важнейшими элементами учебной деятельности в процессе реализации содержания курса на уроках математики обеспечивает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 учащихся «умения учиться», что оказывает заметное влияние на развитие их познавательных способностей»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«особой ценностью содержания обучения является работа с информацией, представленной в виде таблиц, графиков, диаграмм, схем, баз данных; формирование соответствующих умений на уроках математики оказывает существенную помощь при изучении других школьных предметов»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Личностными </w:t>
      </w:r>
      <w:r>
        <w:rPr>
          <w:rFonts w:cs="Times New Roman" w:ascii="Times New Roman" w:hAnsi="Times New Roman"/>
          <w:lang w:eastAsia="ru-RU"/>
        </w:rPr>
        <w:t>результатами обучения учащихся являются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и способность к саморазвитию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формированность мотивации к обучению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ность к самоорганизованност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lang w:eastAsia="ru-RU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Метапредметными </w:t>
      </w:r>
      <w:r>
        <w:rPr>
          <w:rFonts w:cs="Times New Roman" w:ascii="Times New Roman" w:hAnsi="Times New Roman"/>
          <w:lang w:eastAsia="ru-RU"/>
        </w:rPr>
        <w:t>результатами обучения являются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здание моделей изучаемых объектов с использованием знаково - символических средств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lang w:eastAsia="ru-RU"/>
        </w:rPr>
        <w:t>умение работать в информационной среде.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Предметными </w:t>
      </w:r>
      <w:r>
        <w:rPr>
          <w:rFonts w:cs="Times New Roman" w:ascii="Times New Roman" w:hAnsi="Times New Roman"/>
          <w:lang w:eastAsia="ru-RU"/>
        </w:rPr>
        <w:t>результатами учащихся на выходе из начальной школы являются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Msonospacing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Содержание учебного предмета.</w:t>
      </w:r>
    </w:p>
    <w:p>
      <w:pPr>
        <w:pStyle w:val="Msonospacing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арифметики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о целых неотрицательных чисел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значное число; классы и разряды многозначного числа. Десятичная система записи чисел. Чтение и запись многозначных чисел.</w:t>
      </w:r>
    </w:p>
    <w:p>
      <w:pPr>
        <w:pStyle w:val="Msonospacing"/>
        <w:spacing w:lineRule="atLeast" w:line="240"/>
        <w:jc w:val="both"/>
        <w:rPr/>
      </w:pPr>
      <w:r>
        <w:rPr>
          <w:rFonts w:cs="Times New Roman" w:ascii="Times New Roman" w:hAnsi="Times New Roman"/>
        </w:rPr>
        <w:t xml:space="preserve">Сведения из истории математики: римские цифры: </w:t>
      </w:r>
      <w:r>
        <w:rPr>
          <w:rFonts w:eastAsia="Symbol" w:cs="Symbol" w:ascii="Symbol" w:hAnsi="Symbol"/>
        </w:rPr>
        <w:t>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; запись дат римскими цифрами; примеры записи чисел римскими цифрами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арифметических действий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фметические действия с многозначными числами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е и письменные приёмы сложения и вычитания многозначных чисел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е и деление на однозначное число, на двузначное и на трёхзначное число. Простейшие устные вычисления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арифметических задач разных видов, требующих выполнения 3-4 вычислений.</w:t>
      </w:r>
    </w:p>
    <w:p>
      <w:pPr>
        <w:pStyle w:val="Msonospacing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ы и их измерение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массы: тонна и центнер. Обозначение: т, ц. соотношение: 1т = 10ц, 1т = 1000кг, 1ц = 100кг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равномерного прямолинейного движения и её единицы. Обозначения: км/ч, м/с, м/мин. решение задач на движение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ые и приближённые значения величины (с недостатком, с избытком). Измерения длины, массы, времени, площади с заданной точностью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ебраическая пропедевтика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тный угол. Простейшие графики. Диаграммы. Таблицы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енства с буквой. Нахождение неизвестного числа, обозначенного буквой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еское понятия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я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е и его значение (истина, ложь)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высказываний и нахождение их значений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на перебор вариантов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ие понятия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гранник. Вершины, рёбра и грани многогранника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прямоугольников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е расположение точек, отрезков, лучей, прямых, многоугольников, окружностей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гольники и их виды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углов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треугольников в зависимости от вида углов (остроугольные, прямоугольные, тупоугольные).</w:t>
      </w:r>
    </w:p>
    <w:p>
      <w:pPr>
        <w:pStyle w:val="Msonospacing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треугольников в зависимости от длин сторон (разносторонние, равнобедренные, равносторонние)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. Ознакомление с моделями многогранников: показ и пересчитывание вершин, рёбер и граней многогранника. Склеивание моделей многогранников по их развёрткам. Сопоставление фигур и развёрток: выбор фигуры, имеющей соответствующую развёртку, проверка правильности выбора. Сравнение углов наложением.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ребования к уровню подготовки учащихся 4 класса</w:t>
      </w:r>
    </w:p>
    <w:p>
      <w:pPr>
        <w:pStyle w:val="Msonospacing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К концу обучения в 4 классе учащиеся должны: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ть:  </w:t>
      </w:r>
    </w:p>
    <w:p>
      <w:pPr>
        <w:pStyle w:val="Msonospacing"/>
        <w:numPr>
          <w:ilvl w:val="0"/>
          <w:numId w:val="7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ы и разряды многозначных чисел;</w:t>
      </w:r>
    </w:p>
    <w:p>
      <w:pPr>
        <w:pStyle w:val="Msonospacing"/>
        <w:numPr>
          <w:ilvl w:val="0"/>
          <w:numId w:val="7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:</w:t>
      </w:r>
    </w:p>
    <w:p>
      <w:pPr>
        <w:pStyle w:val="Msonospacing"/>
        <w:numPr>
          <w:ilvl w:val="0"/>
          <w:numId w:val="7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значные числа;</w:t>
      </w:r>
    </w:p>
    <w:p>
      <w:pPr>
        <w:pStyle w:val="Msonospacing"/>
        <w:numPr>
          <w:ilvl w:val="0"/>
          <w:numId w:val="7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одить по памяти:</w:t>
      </w:r>
    </w:p>
    <w:p>
      <w:pPr>
        <w:pStyle w:val="Msonospacing"/>
        <w:numPr>
          <w:ilvl w:val="0"/>
          <w:numId w:val="7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ки свойств арифметических действий (переместительное и сочетательное свойства сложения и умножения, распределительные свойства умножения относительно сложения и вычитания);</w:t>
      </w:r>
    </w:p>
    <w:p>
      <w:pPr>
        <w:pStyle w:val="Msonospacing"/>
        <w:numPr>
          <w:ilvl w:val="0"/>
          <w:numId w:val="7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я между единицами массы: 1 т = 1000 кг, 1 ц = 100 кг, 1 т = 10 ц;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</w:t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рядка выполнения действий при вычислении значений выражений со скобками и без них, содержащих 3-4 арифметический действия;</w:t>
      </w:r>
    </w:p>
    <w:p>
      <w:pPr>
        <w:pStyle w:val="Msonospacing"/>
        <w:numPr>
          <w:ilvl w:val="0"/>
          <w:numId w:val="8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разрядного сложения и вычитания, а также алгоритмы умножения и деления при выполнении письменных расчётов с многозначными числами;</w:t>
      </w:r>
    </w:p>
    <w:p>
      <w:pPr>
        <w:pStyle w:val="Msonospacing"/>
        <w:numPr>
          <w:ilvl w:val="0"/>
          <w:numId w:val="8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зависимости между скоростью, путём и временем движения для решения арифметических задач;</w:t>
      </w:r>
    </w:p>
    <w:p>
      <w:pPr>
        <w:pStyle w:val="Msonospacing"/>
        <w:numPr>
          <w:ilvl w:val="0"/>
          <w:numId w:val="8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учебные и практические задачи:</w:t>
      </w:r>
    </w:p>
    <w:p>
      <w:pPr>
        <w:pStyle w:val="Msonospacing"/>
        <w:numPr>
          <w:ilvl w:val="0"/>
          <w:numId w:val="4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записывать многозначные числа в пределах миллиона;</w:t>
      </w:r>
    </w:p>
    <w:p>
      <w:pPr>
        <w:pStyle w:val="Msonospacing"/>
        <w:numPr>
          <w:ilvl w:val="0"/>
          <w:numId w:val="4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несложные устные вычисления в пределах сотни, вычислять с большими числами, легко сводимыми к действиям в пределах 100;</w:t>
      </w:r>
    </w:p>
    <w:p>
      <w:pPr>
        <w:pStyle w:val="Msonospacing"/>
        <w:numPr>
          <w:ilvl w:val="0"/>
          <w:numId w:val="4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, на двузначное число);</w:t>
      </w:r>
    </w:p>
    <w:p>
      <w:pPr>
        <w:pStyle w:val="Msonospacing"/>
        <w:numPr>
          <w:ilvl w:val="0"/>
          <w:numId w:val="4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арифметические текстовые задачи разных видов.</w:t>
      </w:r>
    </w:p>
    <w:p>
      <w:pPr>
        <w:pStyle w:val="Msonospacing"/>
        <w:numPr>
          <w:ilvl w:val="0"/>
          <w:numId w:val="4"/>
        </w:numPr>
        <w:spacing w:lineRule="atLeas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 </w:t>
      </w:r>
      <w:r>
        <w:rPr/>
        <w:t>Тематическое планирование с определением основных видов деятельности учащихся</w:t>
      </w:r>
    </w:p>
    <w:tbl>
      <w:tblPr>
        <w:tblW w:w="151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992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 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сятичная система счисления (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сятичная система счисл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называть в записях многозначных чисел классы и разряды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равнение десятичной системы с римской системой записи  чисел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числа, записанные римскими цифрам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римские цифр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из римских цифр записи данных чисел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пособ чтения многозначных чисел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Чтение и запись многозначных  чисел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многозначного числа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авнение многозначных чисел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многозначные числа способом поразрядного срав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ходная контрольная работа №1 по теме «Повторение изученного материала в 3 классе»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бота над ошибками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равнение многозначных чисел. Закрепление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шение задач. Решение выражений. Повторение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ожение многозначных чисел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ные и письменные приёмы сложения многозначных чисел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сложения и вычитания многозначных чисел в случаях, сводимых к действиям в пределах 100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лгоритм сложения многозначных чисел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ть сумму и разность многозначных чисел, используя письменные алгоритмы сложения и вычитания.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ожение многозначных чисел  в пределах миллиарда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ложение многозначных чисел. Закрепление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читание многозначных чисел (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стные и письменные приёмы вычитания многозначных чисел. Закреплени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сложения и вычитания многозначных чисел в случаях, сводимых к действиям в пределах 100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вычитания многозначных чисе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ть сумму и разность многозначных чисел, используя письменные алгоритмы сложения и вычитания.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тание многозначных чисел в пределах миллиард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ка вычитания многозначных чисел в переделах миллиарда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2 по теме: «Письменные приёмы сложения и вычитания  многозначных  чисел»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нализ ошибок допущенных в контрольной работе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роение прямоугольников 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прямоугольнико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способ построения прямоугольника с использованием циркуля и линей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умения строить прямо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корость. Задачи на движение (7 ч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корость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скорост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единицы скоро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тоя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расстоя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ем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времен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нахождение  времени и скорост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 на движе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№3 по теме: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«Задачи на движение»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Задачи на движе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крепление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Координатный угол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(4 ч)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ординатный у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координаты точек, отмечать точку с заданными координата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итывать и интерпретировать необходимую информацию из таблиц, графиков, диаграмм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ть данной информацией несложные таблиц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простейшие графики и диаграммы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данные, представленные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диаграмме или на графике. 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и расположения элементов разнообразных последовательностей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последовательности по указанным прави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точки с указанными координатам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4 по темам изученным в</w:t>
            </w:r>
          </w:p>
          <w:p>
            <w:pPr>
              <w:pStyle w:val="Msonospacing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четверт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нализ ошибок допущенных в  контрольной работе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фики. Диаграммы. Таблицы (2 ч)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фики. Диаграммы. Таблицы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простейшие графики и диаграммы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данные, представленные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диаграмме или на графике. 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и расположения элементов разнообразных последовательностей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последовательности по указанным прави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 простейших графиков, диаграмм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местительное свойство сложения и умно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ч)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местительное  свойство слож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ереместительное свойство при выполнении вычис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местительное свойство умнож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ереместительное свойство сложения и умножения. Закрепление. 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четательное свойство  сложения и умножения  (3 ч)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ое свойство слож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четательное свойство при выполнении вычисл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ое свойство умнож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ые свойства сложения и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ногогранник 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ногогранник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называть элементы многогранника: грани, вершины, рёбр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ображение многогранника на чертежах, обозначение их буквам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ительные свойства умно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ределительные свойства умножения и их запись с помощью переменных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вычисления,   используя  распределительное свойство умн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сления с использованием распределительных свойств умнож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№5 по теме "Свойства сложения и умножения"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ножение на 1000, 1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ч)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бота над ошибками. Умножение на 1000,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10000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и уметь применять правила умножения на 1000, 10000, 100000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на круглые числа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алгоритм умножения на круглые чис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на круглые числа. Самостоятельная работа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равила умножения на 1000, 10000, 1000000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онна. Центнер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3 ч)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нна.  Центнер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новыми величинами массы: тонна, центнер.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измерять массу и обозначать единицы массы; решать задачи с использованием единиц масс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ы массы: тонна, центнер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использованием единиц массы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и на движение в противоположных направления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3 ч)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движение в противоположных направлениях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движение  в противоположных направлениях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на движение в противоположных направлениях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и на встречное движение в противоположных направл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5 ч)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встречное движение в противоположных направлениях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встречное движение в противополож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на встречное движение в противоположных направлениях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рам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ирамиду среди геометрических фигу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№ 6 по темам   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олугод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 материал по пройденным темам.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олученные знания.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ножение многозначного числа на однозначное (5 ч)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нализ ошибок допущенных в итоговой контрольной работ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ое умножение многозначного числа на одно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 письменного умножения многозначного числа на одно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ка алгоритма письменного умножения многозначного числа на одно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величины на данное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действия умножения с величинами;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величины на данное однозначное число. Закрепле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 материал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ножение многозначного числа на двузначное   (5 ч)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ое умножение многозначного числа на дву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алгоритм письменного умножения многозначного числа на двузначное.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носить способ выполнять умножение на двузначное число в пределах миллиарда.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ка алгоритма умножения многозначного числа на дву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умножении многозначного числа на дву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развёрнутые и упрощённые записи алгоритма умножения;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носить способ выполнять умножение на двузначное число в пределах миллиарда;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стные и письменные вычисления с натуральными числами.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 Закрепле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ножение многозначного числа на трёхзначное      (6 ч)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ый алгоритм умножения на трёх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алгоритм письменного умножения многозначного числа на трёх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умножении многозначного числа на трёх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письменное умножение многозначного числа на трёх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многозначного числа на трёх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умноже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развёрнутые и упрощённые записи алгоритма  умно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ыполнение развёрнутых и упрощённых записей умножения. 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крепление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7 по теме «Умножение многозначных чисел»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выполнять письменное умножение многозначных чисел.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и на движение в одном направл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6 ч)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Задачи на движение в одном направлени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задачи в одном направлении,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задачи на движ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движение в одном направлени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фише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в одном направлени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движение в одном направлени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в одном направлени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8  по теме: «Письменные приёмы умножение многозначных чисел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движение»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олученные знания.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сказывания и их знач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5 ч)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Истинные  и ложные высказывани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ицание высказывания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\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истинных и ложных высказывани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стинности или ложности составного высказыва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составные высказывания с помощью логических связок и определять их истинность.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указывать все возможные варианты решения логической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ставные высказывания. Логические  связк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или», «и»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гические возможност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перебор  варианто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 № 9 по теме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Высказывания»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суммы на чи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4 ч)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Деление суммы на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учение правила деления на чис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авило деления суммы на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ьзование арифметических действий при вычисле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свойств деления с помощью переменных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свойства деления и невозможности деления на 0.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выполнять арифметические действия с 0 и 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свойств  деления с помощью переменных. Закрепле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на 1000, 10000…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1000, 10000, 100000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учить правила деления на 1000,10000, 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1000, 10000, 100000. Закрепле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равила деления на 1000,10000, 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кращение частного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рт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масштаб ка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илиндр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ся с новой фигурой 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на однозначное число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одно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многозначных чисел на однозначн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одно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на двузначное чи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5 ч)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дву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и применить алгоритм письменного деления на двузначное чис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дву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нать способы проверки правильности вычислений 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 выполнять деление многозначного числа на двузнач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делении на дву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навыка деления на дву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10 по изученным темам   3 четверт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на трёхзначное чи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7 ч)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трёх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алгоритм письменного деления на трёхзначное число.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алгоритм письменного деления на двузначное чис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ение алгоритма деления на трёх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делении на трёх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нать способы проверки правильности вычислений 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выполнять деление многозначного числа на трёхзначное число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полученные зн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трёхзначно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трёхзначное чис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трёхзначное. Закрепление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1  по теме: «Деление на двузначное и трёхзначное число»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отрезка на равные ч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3 ч)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Деление отрезка на 2 равные части с помощью циркуля и линейк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рядок построения отрезка, равного данному, и выполнять постро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алгоритм деления отрезка на равные ча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отрезка на 4 и 8 равных частей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отрезка на 2, 4, 8 равных частей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шение уравн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5 ч)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числовое равенство и равенство, содержащее букву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изученные способы вычисления неизвестных компонентов сложения, вычитания, умножения и дел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выражение, содержащее букву, для записи решения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* 5 = 15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: 5 =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; х * 5 = 15;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; х : 5 = 15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гол и его величина. Виды углов.   (6 ч)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гол и его величина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углы способом налож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угол (прямой, острый, тупой), визуально определяя его вид с помощью модели прямого угл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авнение угло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ы угло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ы углов. Закрепление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угло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изученного материал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шение уравнений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неизвестное слагаемое;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 х  Х = 16, 8 : Х = 2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неизвестный множитель;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неизвестный делител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 х  Х = 16, 8 : Х = 2,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уравнения.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треугольников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ификация  треугольников  по величинам их угло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классификацию треугольников.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ификация треугольников по длинам их сторон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построения треугольника по заданным элементам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2  по изученным темам 4 четверт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.</w:t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чное и приближённое значения величины(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чное и приближённое значения величины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понятия «точное» и «приближённое» значение величины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записи, содержащие знак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точность измерений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нахождение приближённой величины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роение отрезка, равного данному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отрезка равного данному с помощью циркуля и линейк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рядок построения отрезка, равного данному, и выполнять постро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алгоритм деления отрезка на равные ча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3 по теме "Итоги года"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 применя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eastAsia="en-US"/>
              </w:rPr>
              <w:t>полученные знания и умения при выполне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en-US"/>
              </w:rPr>
              <w:t>нии контрольной раб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Упражнения в построение отрезко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отрез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 пройденного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решать задачи </w:t>
            </w:r>
          </w:p>
          <w:p>
            <w:pPr>
              <w:pStyle w:val="Msonospacing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вычислительные навыки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134" w:gutter="0" w:header="0" w:top="567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/>
        <w:t>Календарно-тематическое поурочное планирование по математике.</w:t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"/>
        <w:gridCol w:w="2073"/>
        <w:gridCol w:w="1628"/>
        <w:gridCol w:w="2369"/>
        <w:gridCol w:w="1925"/>
        <w:gridCol w:w="446"/>
        <w:gridCol w:w="36"/>
        <w:gridCol w:w="4961"/>
        <w:gridCol w:w="36"/>
        <w:gridCol w:w="1034"/>
      </w:tblGrid>
      <w:tr>
        <w:trPr>
          <w:trHeight w:val="344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19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 урока</w:t>
            </w:r>
          </w:p>
        </w:tc>
        <w:tc>
          <w:tcPr>
            <w:tcW w:w="16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74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 результаты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</w:t>
            </w:r>
          </w:p>
        </w:tc>
      </w:tr>
      <w:tr>
        <w:trPr>
          <w:trHeight w:val="4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ные результаты</w:t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предметные результаты</w:t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сятичная система счисления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сятичная система счисл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 пройденн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чтение и запись чисел в пределах 1000; название разрядов, вспомнить названия чисел при сложении и вычитании, связь между результатами и компонентами .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 работа: объяснение значения каждой цифры в записи трехзначного числа с использованием названий разрядов: единицы, десятки, сотни. Ознакомление с особенностями построения десятичной системы счисления (на примере чисел в пределах 1 000).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собенности построения десятичной системы счисления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звания разряд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едставлять числа в виде суммы разрядных слагаемых.</w:t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самостоятельно выделять и формулировать познавательную цель, контролировать и оценивать процесс и результат деятельности Коммуникативные - проявлять активность во взаимодействии для решения коммуникативных и познавательных задач Регулятивные - вносить необхо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равнение десятичной системы с римской системой записи  чисел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чтение и запись чисел в пределах 1000;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ой системы с римской системой записи чисе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: объяснение значения каждой цифры в записи трехзначного числа с использованием названий разрядов: единицы, десятки, сотни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название, последовательность и запись чисел от 0 до1000000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классы и разряды.</w:t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 Коммуникативные - Донести свою позицию до других: оформлять свои мысли в устной и письменной речи с учётом своих учебных и жизненных речевых ситуаций. Регулятивные - Самостоятельно формулировать цели урока после предварительного обсуж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пособ чтения многозначных чисел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чтение многозначного числа путём разбиения его записи на классы по 3 цифр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азваниями классов и разрядов многозначного числа в пределах миллиарда. Способ чтения многозначного числа путем разбиения его записи на классы (справа налево) по З циф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читать многозначное число путём разбивки его записи на кл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писывать многозначное  число цифрами после предварительного определения числа цифр в каждом классе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 многозначные числа.</w:t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 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Чтение и запись многозначных  чисел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запись чисел в таблице разрядов, чтение чисел, записанных в таблиц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многозначного числа цифрами после предварительного определения числа цифр в каждом класс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зрядное сравнение многозначных чисел. Запись результатов сравнения с помощью знаков &lt; и&gt;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приобретённые знания и умения в практиче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 Коммуникативные - Донести свою позицию до других: высказывать свою точку зрения и пытаться её обосновать, приводя аргументы. Регулятивные - Учиться, совместно с учителем, обнаруживать и формулировать учебную проблем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09</w:t>
            </w:r>
          </w:p>
        </w:tc>
      </w:tr>
      <w:tr>
        <w:trPr>
          <w:trHeight w:val="255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многозначного числ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ь запис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значного числа цифрами после предварительного определения числа цифр в каждом класс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ись многозначн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а цифрами после предварительного определения числа цифр в каждом класс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приобретённые знания и умения в практической. деятельности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Отбирать необходимые для реш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й задачи  источники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Составлять план решения проблемы совместно с учителе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6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авнение многозначных чисе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ть умения сравнивать многозначные числ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азрядное сравнение многозначных чисел. Запись результатов сравнения с помощью знаков &lt; и&gt;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приобретённые знания и умения в практической деятельности.</w:t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тбирать необходимые для решения учебной задачи  источники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совместно с учителе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ходная контрольная работа №1 по теме «Повторение изученного материала в 3 классе»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: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ычислительных приемов сложения, вычитания, умножения и деления в пределах 1000;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ые и контрольные работы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использовать приобретённые знания и умения в практической деятельности.</w:t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тбирать необходимые для решения учебной задачи  источники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- Учиться, совместно с учителем, обнаруживать и формулировать учебную пробле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бота над ошибками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равнение многозначных чисел. Закреплени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изучаем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анализ контрольной работы, выполнить работу над ошибками, закрепить изученный материа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азрядное сравнение многозначных чисел. Запись результатов сравнения с помощью знаков &lt; и&gt;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равнивать числа по классам и разрядам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шение задач. Решение выражений. Повторени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изучаем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вычислительные навыки и умения решать задачи и выра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письменного сложения многозначных чисел и последующая отработка соответствующих практических умений (правильное подписывание чисел одного под другим, безошибочное поразрядное сложение)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равнивать числа по классам и разряд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ожение многозначных чисел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ные и письменные приёмы сложения многозначных чисе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исьменные приемы сложения и вычитания трехзначных чисел, правила сложения и вычитания с нулем;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тные и письменные приемы сложения многозначных чисе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том числе поразрядное сложение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и уметь применять алгоритм письменного сложения многозначных чисел в пределах миллиар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тему и цели урок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лгоритм сложения многозначных чисел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иёмами письменного сложения любых многозначных чисе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письменного сложения многозначных чисел и последующая отработка соответствующих практических умений (правильное подписывание чисел одного под другим, безошибочное поразрядное сложение)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носить умение складывать числа в пределах 1000 на область многозначных чисел до миллиард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олнять проверку сложения перестановкой слагаемых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1.Добывать новые знания: извлекать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тему и цели урок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ожение многозначных чисел  в пределах миллиард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иёмами письменного сложения любых многозначных чисе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умений складывать числа в пределах 1 000 на область многозначных чисел до миллиарда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и уметь применять алгоритм письменного сложения многозначных чисел в пределах миллиарда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ложение многозначных чисел. Закреплени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изучаем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умения  письменного сложения любых многозначных чисел, выполнять проверку сложения перестановкой слагаемы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выполнение проверки сложения перестановкой слагаемых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носить умение складывать числа в пределах 1000 на область многозначных чисел до миллиард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олнять проверку сложения перестановкой слагаемых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читание многозначных чисел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стные и письменные приёмы вычитания многозначных чисел. Закреплени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иёмом письменного вычитания, закрепить умения решать задачи, в которых используют приёмы письменного сложения и вычит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емы вычитания (в том числе поразрядное вычитание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и уметь применять алгоритм письменного вычитания многозначных чисел в пределах миллиар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 Коммуникативные - Умение рассуждать  и  доказыва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вычитания многозначных чисе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ать алгоритм   письменного сложения и вычитания многозначных чисе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письменного вычитания многозначных чис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аботка соответствующих умений (правильное подписывание чисел одного под другим, безошибочное поразрядное вычитание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носить умения поразрядного вычитания  в пределах 1000 на область многозначных чисел до миллиарда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Оформлять свои мысли в письм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тание многозначных чисел в пределах миллиард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ть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ить поразрядное вычитание в пределах 1 000 на область чисел до миллиард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умений производить поразрядное вычитание в пределах 1 000 на область чисел до миллиарда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носить умения поразрядного вычитания  в пределах 1000 на область многозначных чисел до миллиарда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ка вычитания многозначных чисел в переделах миллиард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устных и письменных вычислений, умения решать задач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моконтроль: выполнение проверки вычитания с помощью сложения разности с вычитаемым и с помощью вычитания 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выполнять проверку вычитания с помощью сложения разности с вычитаемы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 xml:space="preserve">Коммуникативные - 1.Читать вслух и про себя тексты учебников 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и отделять новое от известного; выделять глав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2 по теме: «Письменные приёмы сложения и вычитания  многозначных  чисел»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умения применять полученные зн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ые и контрольные работы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Умение писать под диктовку,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нализ ошибок допущенных в контрольной работ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анализировать и закрепить умения выполнять сложение и вычитание многозначных чисел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роверки вычитания с помощью сложения разности с вычитаемым и с помощью вычитания разности из уменьшаемого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и исправлять ошибки допущенные в контрольной рабо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10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строение прямоугольников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прямоугольник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 постро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ямоугольника с данными длинами сторон с помощью линейки и транспорти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и обсуждение порядка работы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задачи построения прямоугольника с данными длинами сторон с помощью линейки и транспорти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и обсуждение порядка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линейку и угольник для построения прямоугольник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троить прямоугольник с данными длинами сторон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Читать вслух и про себя тексты учебник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отделять новое от известного; выделять гла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умения строить прямоугольник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умения в построении прямоугольн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на построение прямоугольника. Составление план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писать под диктовку,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10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орость. Задачи на движение.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корость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скорост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ть представлениео скорости равномерно движущегося тел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решением простых задач на нахождение скорости по известным расстоянию и времени дв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проблемной задачи о необходимости определения возможного порядка расстановки на полке трех книг. Совместный поиск решения этой задачи. Ознакомление с новым видом оформления решения задачи — составлением таблицы логических возможностей расстановки книг на пол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ормулу нахождения скорост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единицы измерения скорост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 xml:space="preserve">Коммуникативные - Читать вслух и про себя тексты учебников 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и отделять новое от известного; выделять глав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ние писать под диктовку,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тоя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расстоя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 с решением задач на нахождение расстояния  по известным скорости и времени движения тел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ить формулу нахождения расстоя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измерения расстояния.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ормулу нахождения расстояния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единицы измерения расстоя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 xml:space="preserve">Коммуникативные - Читать вслух и про себя тексты учебников 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и отделять новое от известного; выделять глав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ем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времен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решением задач на нахождение времени  по известным скорости и расстоянии движения тел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ить формулу нахождения расстоя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измерения расстояния.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ормулу нахождения  времен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единицы измерения времени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нахождение  времени и скорост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единицей измерения расстоя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формулу нахождения времени и скор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ить формулу нахождения времени и скоро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измерения расстояния.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 на движ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крепить умения решать задачи на движени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на движение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Корректиро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№3 по теме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«Задачи на движение»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знания учащихся решать задачи на движ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Задачи на движ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креплени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и закрепить знания учащихся решать задачи на движ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шать задачи на нахождение: скорости, пути и времен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Координатный уго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ординатный угол.</w:t>
            </w:r>
          </w:p>
          <w:p>
            <w:pPr>
              <w:pStyle w:val="Mso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ть представление о понятии «координатный угол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уждение учебной ситуации, приводящей к необходимости указания месторасположения каждого конкретного предмета двумя координатами. Чтение координат данной точ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понятии «координатный угол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ть вы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точки с указанными координатам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навыки  построения координатной сетки, построение точки с указанными координатам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координатной сетки с использованием терминов: начало координат, оси координат ОХ и ОУ координатный угол, координаты точки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троить точки с указанными координатами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4 по темам изученным в</w:t>
            </w:r>
          </w:p>
          <w:p>
            <w:pPr>
              <w:pStyle w:val="Msonospacing"/>
              <w:spacing w:lineRule="auto" w:line="276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четверт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вычислительны навыки , умения применять полученные зн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менять полученные знания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вывод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лышать и слуша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 из сказанног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нализ ошибок допущенных в  контрольной работ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ить вычислительны навыки , умения применять полученные зн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Построение точки с указанными координатам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и запись обозначений вида А (2, 3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менять полученные знания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Выделять глав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фики. Диаграммы. Таблицы.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фики. Диаграммы. Таблицы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ть представлние о   понятии «график», «диаграмма», «таблица»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 их значении для передачи информ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лективное рассмотрение конкретных графиков, диаграмм, таблиц, их чтение (ответы на заданные вопросы). Объяснение их значения для передачи информации. 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понятия «график», «диаграмма», «таблица»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об их значении для передачи информации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Отделять новое от известного; 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 простейших графиков, диаграмм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умения строить простейшие графики и диаграммы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простейших графиков  (изменение температуры воздуха за данный промежуток времени и др.), а также несложных диаграмм; составление таблицы значений выражения при заданных значениях входящей в него переменной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строить простейшие графики и диаграммы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Рассужда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11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местительное свойство сложения и умножения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местительное  свойство сл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с учащимися переместительное и сочетательное свойства сложения; учить вспомнить правила действия с нулем;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редставлений о переместительном и сочетательном свойствах умножения, об умножении с 0 и 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войства арифметический действ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Ориентироваться в своей системе знаний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Отделять новое от известного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- Самостоятельно формулировать тему и цели уро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местительное свойство умн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переменных в обобщенных записях этих свойст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свойства арифметических действ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Ориентироваться в своей системе знаний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Отделять новое от известного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работая по плану, сверять свои действ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ереместительное свойство сложения и умножения. Закрепление. 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свойств сложения и умножения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использовать переместительное свойство при выполнении вычислений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Ориентироваться в своей системе знаний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Отделять новое от известного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работая по плану, сверять свои действ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четательное свойство  сложения и умножения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ое свойство сл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сочетательное свойство при выполнении вычисл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Отделять новое от извест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нести свою позицию до других. Задавать вопросы на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 работая по плану, сверя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ое свойство умн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сочетательное свойства умно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переменных в обобщенных записях этих свойст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сочетательное свойство при выполнении вычисл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Отделять новое от извест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нести свою позицию до других. Задавать вопросы на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 работая по плану, сверять свои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четательные свойства сложения и умн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ить с учащимися переместительное и сочетательное свойства сложения; учить использовать эти свойства для рационализации устных и письменных вычислений;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редставлений о переместительном и сочетательном свойствах сложения, о сложении с нул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спользовать сочетательное свойство при выполнении вычисл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Отделять новое от извест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, задавать вопросы на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нести свою позицию до других. Задавать вопросы на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 работая по плану, сверя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ногогранник</w:t>
            </w:r>
          </w:p>
        </w:tc>
      </w:tr>
      <w:tr>
        <w:trPr>
          <w:trHeight w:val="340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ногогранник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многогранник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теоретических знаний о пространственных фигурах: введение понятия о многограннике. Определения многогранника и его элементов — грани, вершины, реб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многогранни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пределять и называть элементы многогранника: грани, вершины, рёб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ображение многогранника на чертежах, обозначение их буквам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зображением многогранников на чертежах, обозначение их буквам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изображением многогранников на чертежах, обозначение их буквами. Нахождение и раскрашивание указанных элементов многогранника на чертеж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ая работа: выкладывание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пределять и называть элементы многогранника: грани, вершины, рёб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Корректиро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ительные свойства умножения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ределительные свойства умножения и их запись с помощью переменны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чащихся с письменным приемом умножения многозначных чисел на однозначное число; рассмотреть прием умножения величин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бщение представлений о распределительных свойствах умножения относительно сложения и относительно вычитания. Использование переменных в обобщенных записях этих свойств. 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меть представление о выражении с переменным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 вычисления,   используя  распределительное свойство умножения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Выделять главное, задавать вопросы на понимание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числения с использованием распределительных свойств умн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выполнения вычислений с использованием распределительных свойств умно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 применять полученные 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Выделять главное, задавать вопросы на понимание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№5 по теме "Свойства сложения и умножения"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вершенствовать навыки и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я многозначного числа на однозначное числ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 применять полученные знания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ышать и слушать.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, задавать вопросы на поним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ножение на 1000, 10000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бота над ошибками. Умножение на 1000,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10000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правила умножения на 1000, 10000, 1000000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 работа: самостоятельное формулирование правил умножения на 1 000, 10 000 и 100 000 по аналогии с изученными в З классе правилами умножения на I0 и на 10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и уметь применять правила умножения на 1000, 10000, 1000000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ышать и слушать.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, задавать вопросы на поним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на круглые числ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алгоритм умножения на круглые числ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тренировочных упражн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умножения на круглые числа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на круглые числа. Самостоятельная работ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правила умножения на 1000, 10000, 1000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тренировочных упражн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равила умножения на 1000, 10000, 100000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Добывать новые знания: извлекать информацию, представленную в разных форм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12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нна. Центнер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нна.  Центнер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новыми единицами массы; закреплять вычислительные навыки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знаний об измерениях велич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понятия о точности измерений с помощью различных приборов и инструмен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овые величины массы: тонна, центнер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оотношения между единицами масс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ы массы: тонна, центнер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соотношения тонны и центнера с уже известной единицей – килограммо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результатов измерения массы одного и того же предмёта с помощью безмена, торговых весов со стрелкой, электронных ве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измерять массу и обозначать единицы масс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с использованием единиц массы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работая по плану, сверять свои действ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использованием единиц массы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повторить нахождение периметра прямоугольник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точности измер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ошибок при измерении величин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сление ошибок, допущенных при измерения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измерять массу и обозначать единицы масс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с использованием единиц массы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работая по плану, сверять свои действ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12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и на движение в противоположных направлениях </w:t>
            </w:r>
          </w:p>
        </w:tc>
      </w:tr>
      <w:tr>
        <w:trPr>
          <w:trHeight w:val="291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движение в противоположных направления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 в противоположных направлениях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на движение в противоположных направления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движение  в противоположных направления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 в противоположных направления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на движение в противоположных направл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Корректиро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на движение в противоположных направления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бинированны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 в противоположных направлениях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 в противоположных направления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шать задачи на движение в противоположных направлениях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Слышать и слу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елять главн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 на поним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и на встречное движение в противоположных направлениях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встречное движение в противоположных направления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 задачи на встречное движение в противоположных направлениях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Учиться связно отвечать 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лышать и слуш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понимание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встречное движение в противоположных направления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 задачи на встречное движение в противоположных направлениях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решения задач на встречное движение в противоположных направления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я решать  задачи на встречное движение в противоположных направления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 задачи на встречное движение в противоположных направления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 задачи на встречное движение в противоположных направлениях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рам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пирамиду среди геометрических фигу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пирамиду среди геометрических фигур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личать пирамиду среди геометрических фигур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№ 6 по темам   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олугод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материал по пройденным темам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  Составлять план решения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ножение многозначного числа на однозначное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нализ ошибок допущенных в итоговой контрольной работ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ое умножение многозначного числа на одно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письменного алгоритма умножения многозначного числа на однозначно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лективное обсуждение на конкретных примерах письменного алгоритма умножения многозначного числа на однозначно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 письменного умножения многозначного числа на однозначно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я.  Составлять план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ка алгоритма письменного умножения многозначного числа на одно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ть алгорит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исьменного умножения многозначного числа на одно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ация приобретенных ранее знаний об алгоритме умножения трехзначного числа на однозначное с целью переноса соответствующих умений на область многозначных чисел в пределах миллиарда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Добывать новые знания: извлекать информацию, представленную в разных форм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величины на данное одно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 тренировочные упражн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тренировочных упражн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ножение величины на данное однозначное числ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йствия умножения с величинам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величины на данное однозначное число. Закрепл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 умножения величины на данное одно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выполнения умножения с помощью микрокалькулятора. Взаимопроверка результа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йствия умножения с величинам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2</w:t>
            </w:r>
          </w:p>
        </w:tc>
      </w:tr>
      <w:tr>
        <w:trPr>
          <w:trHeight w:val="118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 умножения величины на данное одно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выполнения умножения с помощью микрокалькулятора. Взаимопроверка результатов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2</w:t>
            </w:r>
          </w:p>
        </w:tc>
      </w:tr>
      <w:tr>
        <w:trPr>
          <w:trHeight w:val="113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ножение многозначного числа на двузначное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ое умножение многозначного числа на дву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письменного умножения многозначного числа на двузначно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ллективное обсуждение алгоритма умножения на данных конкретных примерах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 (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задачи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отка алгоритма умножения многозначного числа на дву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письменного умножения многозначного числа на двузначно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умений выполнять умножение на двузначное число в пределах 1 000 на область чисел в пределах миллиард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стные и письменные вычисления с натуральными числам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умножении многозначного числа на дву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звернутых и упрощенных записей алгоритма умножен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развёрнутые и упрощённые записи алгоритма умножения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 xml:space="preserve">Регулятивные - Работая по плану, сверять свои действия с целью и, при необходимости, исправлять ошибки с помощью учителя 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моконтроль: проверка правильности выполнения умножения с помощью микрокалькулято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ереносить способ выполнять умножение на двузначное число в пределах миллиарда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устные и письменные вычисления с натуральными числам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алгоритма умножения. Закрепл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 с последующей взаимопроверкой полученных результа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письменного умножения многозначного числа на трёхзначно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ножение многозначного числа на трёхзначное  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енный алгоритм умножения на трё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письменного умножения многозначного числа на трёхзначно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 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умножении многозначного числа на трёх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письменным алгоритмом умножения на тре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алгоритма на конкретных примерах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письменное умножение многозначного числа на трёхзначно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Выделять главное, задавать вопросы на по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ножение многозначного числа на трёх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ть навыки умножения многозначного числа на трёх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ов умножения на трехзначное и на двузначное числ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выполнять развёрнутые и упрощённые записи алгоритма  умножения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 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развёрнутых и упрощённых записей умн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звернутых и упрощенных записей умнож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выполнять развёрнутые и упрощённые записи алгоритма  умноже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 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ыполнение развёрнутых и упрощённых записей умножения. 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крепление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аботка алгоритма в ходе выполнения тренировочных упражн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письменное умножение многозначных чисел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7 по теме «Умножение многозначных чисел»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ернутые и упрощенные записи алгоритма умнож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 и взаимоконтроль полученных результатов умнож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письменное умножение многозначных чисел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Рассуждать.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 Работая по плану, сверять свои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и на движение в одном направлении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Задачи на движение в одном направлени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в одном направлении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в одном направл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в одном направлени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связно отвечать по плану 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ешение задач на движение в одном направлени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движ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на движ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в одном направлени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крепление решения задач в одном направлени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в одном направл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задачи на движение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ешение задач на движение в одном направлении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в одном направлени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крепление решения задач в одном направлении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 на движение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 планировать свои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ая работа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8  по теме: «Письменные приёмы умножение многозначных чисел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движение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02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сказывания и их значения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Истинные  и ложные высказыва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ицание высказыван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\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истинными и ложными высказываниям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тап формализации в изучении элементов математической логики. Ознакомление с истинными и ложными высказываниями. Значения высказываний: И (истина), Л (ложь). Составление сложных высказываний 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бласть применения элементов математической логик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значение высказываний истины, лжи, отрицания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ставные высказывания. Логические  связки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или», «и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истинными и ложными высказываниям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ановка проблемной задачи о необходимости определения возможного порядка расстановки на полке трех книг. Совместный поиск решения этой задачи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гические возможности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вым видом оформления решения задач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новым видом оформления решения задачи — составлением таблицы логических возможностей расстановки книг на полк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 качество усвоения учащимися учебного материала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 на перебор  вариант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ктических задач способом перебора возможных вариант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, а затем индивидуальное решение практических задач способом перебора возможных вариантов расположения предметов в соответствии с текстами задач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 № 9 по теме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Высказывания»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составлять таблицы логических возможност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е составление таблиц логических возмож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 Коммуникативные - Выделять главное, задавать вопросы на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Учиться планировать свои действ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суммы на число</w:t>
            </w:r>
          </w:p>
        </w:tc>
      </w:tr>
      <w:tr>
        <w:trPr>
          <w:trHeight w:val="116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Деление суммы на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формулировать  правило деления суммы на число, а затем применять  его при решении конкретных зада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двух предложенных способов решения задачи, в результате которого учащиеся самостоятельно формулируют правило деления суммы на число, а затем применяют его при решении конкретных задач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правило деления на число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я по плану, сверять свои действия.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авило деления суммы на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формулировать  правило деления суммы на число, а затем применять  его при решении конкретных зада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двух предложенных способов решения задачи, в результате которого учащиеся самостоятельно формулируют правило деления суммы на число, а затем применяют его при решении конкретных задач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использовать арифметических действий при вычислени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Рассуж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свойств деления с помощью переменны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арифметические действия с 0 и 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убление знаний о свойствах деления; совместное обсуждение вопроса, почему нельзя делить на нул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войства деления и невозможности деления на 0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выполнять арифметические действия с 0 и 1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свойств  деления с помощью переменных. Закрепл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арифметические действия с 0 и 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переменных в обобщенных записях свойств деления с 0 и 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войства деления и невозможности деления на 0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выполнять арифметические действия с 0 и 1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авила деления на 1000,10000, 10000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ление на 1000, 10000…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1000, 10000, 100000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арифметические действия с 0 и 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е формулирование правил деления на 1000, 10000, 100 000 по аналогии с правилами деления на 10 и 10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войства деления и невозможности деления на 0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 выполнять арифметические действия с 0 и 1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авила деления на 1000,10000, 10000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Учиться связно отвеч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оставлять план решения проблемы (задачи) совместно с учителе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1000, 10000, 100000. Закрепл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правила деления на 1000,10000, 10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е формулирование правил деления на 1000, 10000, 100 000 по аналогии с правилами деления на 10 и 100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применять правила деления на 1000,10000, 10000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 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 Работая по плану, сверять свои действ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кращение частного.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онятием «масштаб карты»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соответствующих умений для упрощения вычислений вида 6000:1 200 (сокращение частно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масштаб карты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рт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несложного плана участка местности прямоугольной формы с использованием масштаб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понятий о масштабе и его значениях 1:10, 10:1 и д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несложного плана участка местности прямоугольной формы с использованием масштаба, выполнение расче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менять правила деления на 1000,10000, 10000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штаб карты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илиндр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фигурой-цилинд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новой фигурой-цилиндр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овую фигуру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3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на однозначное число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одно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многозначных чисел на однозначно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нос алгоритма деления на однозначное число в предела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000 на область многозначных чисел. Предварительная оценка результата деления: определение числа цифр в частно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олнять деление многозначных чисел на однозначно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ть выводы на основе обобщения   зн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Отделять новое от известного. Рассуждать. 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одно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алгоритм письменного деления на дву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порядка выполнения алгоритма. Тренировочные упражн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выполнения деления двумя способами (с помощью умножения и с помощью деления). Использование в целях контроля микрокалькулято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горитм письменного деления на двузначное число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3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на двузначное число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дву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алгоритм письменного деления на дву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нос алгоритма деления на двузначное число в предела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 на область многозначных чис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варительное определение числа цифр в частном. 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горитм письменного деления на двузначное число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ставлять план решения проблемы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дву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многозначного числа на двузначно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каждой цифры частного способом подбора (перебор и проверка цифр через одну, начиная с 5)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способы проверки правильности вычислений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двузначное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делении на дву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многозначного числа на двузначно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ая и индивидуальная работа по формированию умений выполнять деление многозначного числа на двузначно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способы проверки правильности вычислений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- Работая по плану, сверять свои действия с целью и, при необходимости, исправлять ошибки с помощью учите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навыка деления на дву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навыки  деления на двузначное числ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 и взаимоконтро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двузначное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5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- Работая по плану, сверять свои действия с целью и, при необходимости, исправлять ошибки с помощью учите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10 по изученным темам   3 четверт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ить  качество усвоения учащимися учебного материал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3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на трёхзначное число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деления на трё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ять алгоритм письменного деления на дву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учебных действий по аналогии с теми, которые использовались при делении многозначного числа на двузначное число: предварительное определение числа цифр в частном, подбор каждой цифры частног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алгоритм письменного деления на трё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алгоритм письменного деления на двузначное число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ть выводы на основе обобщения   зн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и слышат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ение алгоритма деления на трё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деление многозначного числа на трёхзначное числ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учебных действий по аналогии с теми, которые использовались при делении многозначного числа на двузначное число: предварительное определение числа цифр в частном, подбор каждой цифры частног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способы проверки правильности вычислений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трёхзначное число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Задавать вопросы на об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3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жнение в делении на трё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на трёх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трёхзначно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на трёх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способы проверки правильности вычислений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на трёхзначное число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на трёхзначное числ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трёхзначное число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многозначного числа на трёхзначное. Закреплени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ять умения делить многозначное число на трёхзначное числ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нировочные упражн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самоконтроля и взаимоконтро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1  по теме: «Деление на двузначное и трёхзначное число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ять умения делить многозначное число на трёхзначное числ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змерять длину отрезка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делить отрезки на две  равные част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троить отрезки заданной длины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Учиться связно отвечать 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4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ение отрезка на равные части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Деление отрезка на 2 равные части с помощью циркуля и линейк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отрезка  на две  равные части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помощью циркуля и линейк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ка проблемной задачи: как разделить отрезок пополам, используя циркуль и линейку без шкал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смотрение и оценка трех предложенных решений, из которых только одно верно. Анализ выявленных ошибок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ыполнять деление многозначного числа на трёхзначное число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Учиться связно отвечать по плану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Регулятивные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отрезка на 4 и 8 равных частей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трабатывать навыки деления отрезка  на 4 и 8 равных частей 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помощью циркуля и линейк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актических задач, связанных с делением отрезка на 4 и 8  равных частей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змерять длину отрезка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делить отрезки на 4 и 8 равные част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троить отрезки заданной длины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делать выводы на основе обобщения  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отрудничать в совместном решении проблемы.  Рассужд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ение отрезка на 2, 4, 8 равных частей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рабатывать навыки деления отрезка  на 2, 4, 8 равных частей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помощью циркуля и линейк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актических задач, связанных с делением отрезка на 4 и 8  равных частей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змерять длину отрезка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делить отрезки на равные части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троить отрезки заданной длины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Учиться связно отвечать 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шение уравнений 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решением уравнения на основе знания связи суммы и слагаемых; находить площади многоугольник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ширение представлений о выражениях, содержащих переменную (вхождение в выражение одной переменной два и более раз, выражения с двумя и более переменными); вычисление их значений при заданном наборе значений этих переменных. 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математическое понятие «уравнение»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ое слагаемо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Учиться связно отвечать 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* 5 = 1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веркой решения уравнения; закрепить умения складывать и вычитать многозначные числа,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представлений о выражениях, содержащих переменную (вхождение в выражение одной переменной два и более раз, выражения с двумя и более переменными); вычисление их значений при заданном наборе значений этих переменных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ый множитель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Учиться связно отвечать по пла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решением уравнения на основе знания связи суммы и слагаемых; находить площади многоугольник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вопроса о допустимых значениях переменной в данном конкретном выражен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уменьшаемое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- Работая по плану, сверять свои действия с целью и, при необходимости, исправлять ошибки с помощью учите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: 5 = 1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проверкой решения уравнения; закрепить умения складывать и вычитать многозначные числа,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екстовых арифметических задач, содержащих переменные. Запись их решений в виде выражений с переменным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ое делимое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- Работая по плану, сверять свои действия с целью и, при необходимости, исправлять ошибк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; х * 5 = 15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; х : 5 = 15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решением уравнения на основе знания связи суммы и слагаемых; находить площади многоугольник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екстовых арифметических задач, содержащих переменные. Запись их решений в виде выражений с переменным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решать уравнения данного вида: 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+ 5 = 15; х * 5 = 15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 - 5 = 15; х : 5 = 15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- Учиться связно отвечать по плану Коммуникативные - 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4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ол и его величина. Виды углов.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гол и его величина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понятиями «угол», «стороны угла», «вершина угла», «прямой угол», «острый угол», «тупой угол»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ановка проблемной задачи, приводящей к необходимости введения обозначений углов буквами. Введение обозначения угла и чтение обозначения двумя способами. 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- Учиться связно отвечать по плану Коммуникативные - 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авнение угл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совершенствовать вычислительные навыки и умения решать задач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роение угла заданной величины с помощью транспорти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углов по их градусным мерам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ы угл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познавать виды углов на чертеж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углов по их величинам в градусах: острый, прямой, тупой. Умение находить на чертеже каждый вид угла и давать обосновани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виды угл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угол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ы углов. Закрепление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распознавать виды углов на чертеж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находить на чертеже каждый вид угла и давать обосновани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- Учиться связно отвечать по плану 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угл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ь учащимся, как с помощью циркуля и линейки можно построить прямые углы;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углов по их величинам в градусах: острый, прямой, тупой. Умение находить на чертеже каждый вид угла и давать обосновани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изученн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ь учащимся, как с помощью циркуля и линейки можно построить прямые углы;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углов по их величинам в градусах: острый, прямой, тупой. Умение находить на чертеже каждый вид угла и давать обосновани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аспознавать и изображать угол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шать задачи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- Учиться связно отвечать по плану 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5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шение уравнений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находить неизвестное слагаемое,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е способы решения уравнений, требующих выполнения более одного арифметического действ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ощение выражений (если это необходимо); 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ое слагаемое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вычитаемое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- Учиться связно отвечать по плану Коммуникативные - Сотрудничать в совместном решении проблемы.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Самостоятельно формулировать цели урока после предварительного обсужден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 х  Х = 16, 8 : Х = 2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находить неизвестное слагаемое,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ое обсуждение порядка выполнения алгоритма решения уравнения: разбиение выражения, записанного в одной или обеих частях уравнения, на части;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ый множитель;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ходить неизвестный делитель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ждение неизвестного числа в равенствах вид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 х  Х = 16, 8 : Х = 2,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+ Х = 16,8 - Х= 2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находить неизвестное слагаемое,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ить вычитаемо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остейшего уравнения, содержащего одно действие; выполнение проверки правильности решения; запись ответа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ешать уравнения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- Извлекать информацию, представленную в разных формах (текст, таблица, схема, иллю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Донести свою позицию до других с учётом своих учебных и жизнен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треугольников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ификация  треугольников  по величинам их угл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распознавать и изображать треугольник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трех основных задач на построение треугольника, равного данному, с помощью циркуля и линейки: 1) по одной из сторон и двум прилежащим к ней углам, 2) по двум сторонам и углу между ними, З) по трем сторона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треугольник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Донести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Совместно с учителем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решения проблемы (задачи) совместно с учителем.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ификация треугольников по длинам их сторон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ить распознавать и изображать треугольник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воение алгоритмов построения треугольника по заданным элементам, выполнение тренировочных упражнений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треугольники.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 в один шаг Коммуникативные - Донести свою позицию до других: высказывать свою точку зрения и пытаться её обосновать, приводя аргументы. Слушать и слы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лгоритм построения треугольника по заданным элементам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 с алгоритмом  построения треугольника по заданным элементам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построения треугольника с помощью кальк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треугольники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2  по изученным темам 4 четверт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к проверки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применить полученные зн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построения треугольника с помощью кальк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именять полученные знания.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чное и приближённое значения величины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чное и приближённое значения величины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единицами  длины, массы, вместимости, времени.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знаний об измерениях величи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понятия о точности измерений с помощью различных приборов и инструмен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авнение результатов измерения массы одного и того же предмёта с помощью безмена, торговых весов со стрелкой, электронных весов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33575" cy="18923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2" r="-1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единицы длины, массы, вместимости, времен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соотносить между собой единицы измерения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Правильно оформлять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на нахождение приближённой величины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писи приближенного значения величины с использованием зна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точности измер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ошибок при измерении величин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числение ошибок, допущенных при измерениях. Понятие о приближенных значениях величины. 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и изображать отрезки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- Слушать других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</w:tr>
      <w:tr>
        <w:trPr>
          <w:trHeight w:val="169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роение отрезка, равного данному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роение отрезка равного данному с помощью циркуля и линейки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ение нового материала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 строить отрезок равный данному с помощью циркул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суждение и решение проблемной задачи: как, не измеряя длину отрезка (величину угла), построить отрезок (угол), равный данному, с помощью циркуля и линейки (без шкалы)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и изображать отрезки</w:t>
            </w:r>
          </w:p>
        </w:tc>
        <w:tc>
          <w:tcPr>
            <w:tcW w:w="5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Извлекать информацию, представленную в разных формах (текст, таблица, схема,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Донести свою позицию до других с учётом своих учебных и жизнен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3 по теме "Итоги года"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рка зн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 применя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eastAsia="en-US"/>
              </w:rPr>
              <w:t>полученные знания и умения при выполне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en-US"/>
              </w:rPr>
              <w:t>нии контрольной раб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: проверка правильности построения фигур измерением длины отрезка и величины угла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 применять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eastAsia="en-US"/>
              </w:rPr>
              <w:t>полученные знания и умения при выполне</w:t>
              <w:softHyphen/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en-US"/>
              </w:rPr>
              <w:t>нии контрольной раб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ы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- Извлекать информацию, представленную в разных формах (текст, таблица, схема,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 - Донести свою позицию до других с учётом своих учебных и жизнен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бота над ошибками. Упражнения в построение отрезков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ение пройденн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ить знания при построении отрезков с помощью циркуля и линейк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воение алгоритмов, тренировка.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распознавать и изображать отрезки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5</w:t>
            </w:r>
          </w:p>
        </w:tc>
      </w:tr>
      <w:tr>
        <w:trPr>
          <w:trHeight w:val="1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36 </w:t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 пройденного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за год. Сложение, вычитание, умножение и деление многозначных чисе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решать задачи 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ть вычислительные навыки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5</w:t>
            </w:r>
          </w:p>
        </w:tc>
      </w:tr>
    </w:tbl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Описание материально-технического обеспечения образовательного процесса.</w:t>
      </w:r>
    </w:p>
    <w:p>
      <w:pPr>
        <w:pStyle w:val="Msonospac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</w:t>
      </w:r>
    </w:p>
    <w:p>
      <w:pPr>
        <w:pStyle w:val="Msonospac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</w:t>
      </w:r>
    </w:p>
    <w:p>
      <w:pPr>
        <w:pStyle w:val="Msonospac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еопроектор</w:t>
      </w:r>
    </w:p>
    <w:p>
      <w:pPr>
        <w:pStyle w:val="Msonospac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аппарат</w:t>
      </w:r>
    </w:p>
    <w:p>
      <w:pPr>
        <w:pStyle w:val="Msonospac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визор</w:t>
      </w:r>
    </w:p>
    <w:p>
      <w:pPr>
        <w:pStyle w:val="Msonospac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тернет-ресурсы.</w:t>
      </w:r>
    </w:p>
    <w:p>
      <w:pPr>
        <w:pStyle w:val="Msonospacing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ртал Math.ru: библиотека, медиатека, олимпиады, задачи, научные школы,учительская, история математики .-Режим доступа :</w:t>
      </w:r>
      <w:hyperlink r:id="rId4">
        <w:r>
          <w:rPr>
            <w:rStyle w:val="InternetLink"/>
            <w:sz w:val="20"/>
            <w:szCs w:val="20"/>
          </w:rPr>
          <w:t>http://www.math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атериалы по математике в Единой коллекции цифровых образовательных ресурсов.-Режим доступа:</w:t>
      </w:r>
      <w:hyperlink r:id="rId5">
        <w:r>
          <w:rPr>
            <w:rStyle w:val="InternetLink"/>
            <w:sz w:val="20"/>
            <w:szCs w:val="20"/>
          </w:rPr>
          <w:t>http://school-collection.edu.ru/collection/matematika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Газета «Математика» Издательского дома «Первое сентября» .-Режим доступа:</w:t>
      </w:r>
      <w:hyperlink r:id="rId6">
        <w:r>
          <w:rPr>
            <w:rStyle w:val="InternetLink"/>
            <w:sz w:val="20"/>
            <w:szCs w:val="20"/>
          </w:rPr>
          <w:t>http://mat.1september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Вся элементарная математика: Средняя математическая интернет-школа .-Режим доступа:</w:t>
      </w:r>
      <w:hyperlink r:id="rId7">
        <w:r>
          <w:rPr>
            <w:rStyle w:val="InternetLink"/>
            <w:sz w:val="20"/>
            <w:szCs w:val="20"/>
          </w:rPr>
          <w:t>http://www.bymath.net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ЕГЭ по математике: подготовка к тестированию  .-Режим доступа:</w:t>
      </w:r>
      <w:hyperlink r:id="rId8">
        <w:r>
          <w:rPr>
            <w:rStyle w:val="InternetLink"/>
            <w:sz w:val="20"/>
            <w:szCs w:val="20"/>
          </w:rPr>
          <w:t>http://www.uztest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Математика в помощь школьнику и студенту (тесты по математике online) .-Режим доступа: </w:t>
      </w:r>
      <w:hyperlink r:id="rId9">
        <w:r>
          <w:rPr>
            <w:rStyle w:val="InternetLink"/>
            <w:sz w:val="20"/>
            <w:szCs w:val="20"/>
          </w:rPr>
          <w:t>http://www.mathtest.ru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Проект KidMath.ru – Детская математика .-Режим доступа:</w:t>
      </w:r>
      <w:hyperlink r:id="rId10">
        <w:r>
          <w:rPr>
            <w:rStyle w:val="InternetLink"/>
            <w:sz w:val="20"/>
            <w:szCs w:val="20"/>
          </w:rPr>
          <w:t>http://www.kidmath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Занимательная математика – Олимпиады, игры, конкурсы по математике для школьников  .-Режим доступа:</w:t>
      </w:r>
      <w:hyperlink r:id="rId11">
        <w:r>
          <w:rPr>
            <w:rStyle w:val="InternetLink"/>
            <w:sz w:val="20"/>
            <w:szCs w:val="20"/>
          </w:rPr>
          <w:t>http://www.math-on-line.com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Математические олимпиады для школьников  .-Режим доступа:</w:t>
      </w:r>
      <w:hyperlink r:id="rId12">
        <w:r>
          <w:rPr>
            <w:rStyle w:val="InternetLink"/>
            <w:sz w:val="20"/>
            <w:szCs w:val="20"/>
          </w:rPr>
          <w:t>http://www.olimpiada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10. Математические олимпиады и олимпиадные задачи</w:t>
      </w:r>
      <w:r>
        <w:rPr>
          <w:rFonts w:cs="Times New Roman" w:ascii="Times New Roman" w:hAnsi="Times New Roman"/>
          <w:sz w:val="20"/>
          <w:szCs w:val="20"/>
        </w:rPr>
        <w:t>.-Режим доступа:</w:t>
      </w:r>
      <w:hyperlink r:id="rId13">
        <w:r>
          <w:rPr>
            <w:rStyle w:val="InternetLink"/>
            <w:sz w:val="20"/>
            <w:szCs w:val="20"/>
          </w:rPr>
          <w:t>http://www.zaba.ru</w:t>
        </w:r>
      </w:hyperlink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глядные пособия.</w:t>
      </w:r>
    </w:p>
    <w:p>
      <w:pPr>
        <w:pStyle w:val="Msonospacing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Раздаточный материал (тесты, дидактические карточки, тренажеры). </w:t>
      </w:r>
    </w:p>
    <w:p>
      <w:pPr>
        <w:pStyle w:val="Msonospacing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Презентации, образовательные видеофильмы, математические игры, тренажеры. </w:t>
      </w:r>
    </w:p>
    <w:p>
      <w:pPr>
        <w:pStyle w:val="Msonospacing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Таблицы классов и разрядов, плакаты. </w:t>
      </w:r>
    </w:p>
    <w:p>
      <w:pPr>
        <w:pStyle w:val="Msonospacing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Учебные приборы (циркуль, треугольник, палетка, метр ).</w:t>
      </w:r>
    </w:p>
    <w:p>
      <w:pPr>
        <w:pStyle w:val="Normal"/>
        <w:autoSpaceDE w:val="false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5. Геометрические  фиг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ч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16 – 2017 уч. г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ласс:  4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: математика </w:t>
      </w:r>
    </w:p>
    <w:tbl>
      <w:tblPr>
        <w:tblW w:w="135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3"/>
        <w:gridCol w:w="1189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ка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контрольной работ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 №1 по теме «Повторение изученного материала в 3 классе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Письменные приёмы сложения и вычитания  многозначных  чисел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 по те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дачи на движение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ам изученны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етверт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"Свойства сложения и умножения"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ам   2 четверт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Умножение многозначных чисел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 по теме: «Письменные приёмы умножение многозначных чисел. Задачи на движение»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9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казывания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изученным темам   3 четверт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  по теме: «Деление на двузначное и трёхзначное число»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 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уравнений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3 по теме "Итоги года"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568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Без интервала Знак"/>
    <w:qFormat/>
    <w:rPr>
      <w:lang w:bidi="ar-SA"/>
    </w:rPr>
  </w:style>
  <w:style w:type="character" w:styleId="LineNumbering">
    <w:name w:val="Line Number"/>
    <w:basedOn w:val="Style14"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Без интервала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www.math.ru/" TargetMode="External"/><Relationship Id="rId5" Type="http://schemas.openxmlformats.org/officeDocument/2006/relationships/hyperlink" Target="http://school-collection.edu.ru/collection/matematika" TargetMode="External"/><Relationship Id="rId6" Type="http://schemas.openxmlformats.org/officeDocument/2006/relationships/hyperlink" Target="http://mat.1september.ru/" TargetMode="External"/><Relationship Id="rId7" Type="http://schemas.openxmlformats.org/officeDocument/2006/relationships/hyperlink" Target="http://www.bymath.net/" TargetMode="External"/><Relationship Id="rId8" Type="http://schemas.openxmlformats.org/officeDocument/2006/relationships/hyperlink" Target="http://www.uztest.ru/" TargetMode="External"/><Relationship Id="rId9" Type="http://schemas.openxmlformats.org/officeDocument/2006/relationships/hyperlink" Target="http://www.mathtest.ru/" TargetMode="External"/><Relationship Id="rId10" Type="http://schemas.openxmlformats.org/officeDocument/2006/relationships/hyperlink" Target="http://www.kidmath.ru/" TargetMode="External"/><Relationship Id="rId11" Type="http://schemas.openxmlformats.org/officeDocument/2006/relationships/hyperlink" Target="http://www.math-on-line.com/" TargetMode="External"/><Relationship Id="rId12" Type="http://schemas.openxmlformats.org/officeDocument/2006/relationships/hyperlink" Target="http://www.olimpiada.ru/" TargetMode="External"/><Relationship Id="rId13" Type="http://schemas.openxmlformats.org/officeDocument/2006/relationships/hyperlink" Target="http://www.zaba.ru/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3:39:00Z</dcterms:created>
  <dc:creator>Тамара Николаевна</dc:creator>
  <dc:description/>
  <cp:keywords/>
  <dc:language>en-US</dc:language>
  <cp:lastModifiedBy>USER</cp:lastModifiedBy>
  <dcterms:modified xsi:type="dcterms:W3CDTF">2017-05-17T05:15:00Z</dcterms:modified>
  <cp:revision>60</cp:revision>
  <dc:subject/>
  <dc:title>1</dc:title>
</cp:coreProperties>
</file>