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1.Пояснительная записка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</w:t>
      </w:r>
    </w:p>
    <w:p>
      <w:pPr>
        <w:pStyle w:val="Msonospacing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Лутцева Е.А. Программа четырехлетней начальной школы по технологии: проект «Начальная школа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а». М.: Вентана-Граф,2011.</w:t>
      </w:r>
    </w:p>
    <w:p>
      <w:pPr>
        <w:pStyle w:val="Msonospacing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тцева Е.А. Технология. 4 класс: учебник для учащихся общеобразовательных учреждений. М.: Вентана-Граф,2012.</w:t>
      </w:r>
    </w:p>
    <w:p>
      <w:pPr>
        <w:pStyle w:val="Msonospacing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тцева Е.А. Технология. 4класс: рабочая тетрадь для учащихся общеобразовательных учреждений. М.: Вентана-Граф,2012.     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Цель данного учебного курса: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подрастающее поколение, владеющих технологической культурой, готовых к преобразовательной деятельности и имеющих необходимые для этого знания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Задачи учебного курса:</w:t>
      </w:r>
    </w:p>
    <w:p>
      <w:pPr>
        <w:pStyle w:val="Msonospacing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ичностных качеств (активности, инициативности, воли, любознательности и д.д.), интеллекта (внимания, памяти, восприятия, образного и образно-логического мышления, речи) и творческих способностей (основ творческой деятельности в целом и элементов технологического и конструкторского мышления в частности);</w:t>
      </w:r>
    </w:p>
    <w:p>
      <w:pPr>
        <w:pStyle w:val="Msonospacing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общих представлений о мире, созданном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цесса и современных технологий), о взаимосвязи человека с природой (как источника не только сырьевых ресурсов, энергии, но и вдохновения, идей для реализации технологических замыслов и проектов; </w:t>
      </w:r>
    </w:p>
    <w:p>
      <w:pPr>
        <w:pStyle w:val="Msonospacing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экологически разумного отношения к природным ресурсам, умения видеть положительные и отрицательные процессы технического прогресса, уважения к людям труда и культурному наследию – результатам трудовой деятельности предшествующих поколений;</w:t>
      </w:r>
    </w:p>
    <w:p>
      <w:pPr>
        <w:pStyle w:val="Msonospacing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и обогащение личного жизненно – практического опыта учащихся, их представлений о профессиональной деятельности людей в различных областях культуры, о роли техники  в жизни человека.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 Общая характеристика учебного предмета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vertAlign w:val="superscript"/>
        </w:rPr>
      </w:pPr>
      <w:r>
        <w:rPr>
          <w:rFonts w:cs="Times New Roman" w:ascii="Times New Roman" w:hAnsi="Times New Roman"/>
        </w:rPr>
        <w:t>Деятельностный подход к построению процесса обучения технологии является основной характеристикой этого учебного предмета, что способствует формированию у учащихся не только представлений о взаимодействии человека и окружающего мира, о роли трудовой деятельности людей в развитии общества, но и позволяет сформировать у них начальные технологические знания, важнейшие трудовые умения и навыки, органичным образом реализуется обучение учащихся проектной деятельности, которая особенно способствует развитию творческих черт личности, коммуникабельности, чувства ответственности, дает возможность почувствовать себя в разных ролях (руководитель, исполнитель и т.д.). Она предполагает включение учащихся в активную познавательную деятельность от идеи и разработки замысла изделия до его практической реализации.</w:t>
      </w:r>
      <w:r>
        <w:rPr>
          <w:rFonts w:eastAsia="TimesNewRomanPSMT" w:cs="Times New Roman" w:ascii="Times New Roman" w:hAnsi="Times New Roman"/>
        </w:rPr>
        <w:t>В результате изучения курса «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развития творчества, что создаёт предпосылки для более успешной социализации»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представлена как способ переработки сырья и материалов, энергии и информации, с одной стороны, и как процесс творческой преобразовательной деятельности человека – с другой. Заложенная в программе интерактивная методика освоения курса учащимися обеспечивает максимальное развитие их познавательной самостоятельности, способности решать разнообразные интеллектуальные и практические задачи, готовность к проектной и преобразователь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.  Описание места учебного предмета в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Согласно учебному плану МАОУ Первопесьяновская СОШ на 2016 - 17 учебный год на изучение предмета «Технология» в 4 классе отводится 34 часа из расчёта 1 час в неделю.</w:t>
      </w:r>
    </w:p>
    <w:p>
      <w:pPr>
        <w:pStyle w:val="Msonospacing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Msonospacing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4.Описание ценностных ориентиров содержания учебного предмета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квозная идея содержания — внутреннее стремление человека к познанию мира, реализации своих жизненных и эстетических потребностей. Технология представлена как способ реализации жизненно важных потребностей людей, расширения и обогащения этих потребностей; влияние научных открытий (в частности, в области физики) на технический прогресс и технических изобретений на развитие наук (например, изобретение микроскопа и телескопа), повседневную жизнь людей, общественное сознание, отношение к природе. Особый акцент — на результаты научно-технической деятельности человека (главным образом в XX — начале XXI в.) и на состояние окружающей среды, т. е. на проблемы экологии. История развития материальной культуры перекликается с историей развития духовной культуры, которая в своей практической составляющей также по-своему технологична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b/>
          <w:lang w:eastAsia="en-US"/>
        </w:rPr>
        <w:t>5. Личностные, метапредметные и предметные результаты освоения конкретного учебного предмета.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b/>
          <w:b/>
          <w:iCs/>
          <w:lang w:eastAsia="en-US"/>
        </w:rPr>
      </w:pPr>
      <w:r>
        <w:rPr>
          <w:rFonts w:eastAsia="TimesNewRomanPSMT" w:cs="Times New Roman" w:ascii="Times New Roman" w:hAnsi="Times New Roman"/>
          <w:b/>
          <w:iCs/>
          <w:lang w:eastAsia="en-US"/>
        </w:rPr>
        <w:t>Личностные результаты.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  <w:lang w:eastAsia="en-US"/>
        </w:rPr>
      </w:pPr>
      <w:r>
        <w:rPr>
          <w:rFonts w:eastAsia="TimesNewRomanPSMT" w:cs="Times New Roman" w:ascii="Times New Roman" w:hAnsi="Times New Roman"/>
          <w:iCs/>
          <w:lang w:eastAsia="en-US"/>
        </w:rPr>
        <w:t>Создание условий для формирования следующих умений: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отзывчиво относиться к одноклассникам и проявлять готовность оказать им посильную помощь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проявлять интерес к историческим традициям своего края и России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испытывать потребность в самореализации в доступной декоративно-прикладной деятельности, простейшем техническом моделировании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принимать мнения и высказывания других людей, уважительно относиться к ним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опираясь на освоенные изобразительные и конструкторско- технологические знания и умения, делать выбор способов реализации предложенного или собственного замысла.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b/>
          <w:b/>
          <w:iCs/>
        </w:rPr>
      </w:pPr>
      <w:r>
        <w:rPr>
          <w:rFonts w:eastAsia="TimesNewRomanPSMT" w:cs="Times New Roman" w:ascii="Times New Roman" w:hAnsi="Times New Roman"/>
          <w:b/>
          <w:iCs/>
        </w:rPr>
        <w:t>Метапредметные результаты.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b/>
          <w:b/>
          <w:iCs/>
          <w:lang w:eastAsia="en-US"/>
        </w:rPr>
      </w:pPr>
      <w:r>
        <w:rPr>
          <w:rFonts w:eastAsia="TimesNewRomanPSMT" w:cs="Times New Roman" w:ascii="Times New Roman" w:hAnsi="Times New Roman"/>
          <w:b/>
          <w:iCs/>
          <w:lang w:eastAsia="en-US"/>
        </w:rPr>
        <w:t>Регулятивные УУД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совместно с учителем формулировать цель урока после предварительного обсуждения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совместно с учителем выявлять и формулировать учебную проблему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совместно с учителем анализировать предложенное задание, разделять известное и неизвестное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самостоятельно выполнять пробные поисковые действия (упражнения) для выявления оптимального решения проблемы (задачи)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осуществлять текущий контроль точности выполнения технологических операц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выполнять текущий контроль (точность изготовления деталей и аккуратность всей работы) и оценку выполненной работы по предложенным учителем критериям.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b/>
          <w:b/>
          <w:iCs/>
          <w:lang w:eastAsia="en-US"/>
        </w:rPr>
      </w:pPr>
      <w:r>
        <w:rPr>
          <w:rFonts w:eastAsia="TimesNewRomanPSMT" w:cs="Times New Roman" w:ascii="Times New Roman" w:hAnsi="Times New Roman"/>
          <w:b/>
          <w:iCs/>
          <w:lang w:eastAsia="en-US"/>
        </w:rPr>
        <w:t>Познавательные УУД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С помощью учителя искать и отбирать необходимую для решения учебной задачи информацию в учебнике (текст, иллюстрация, схема, чертёж, инструкционная карта), энциклопедиях, справочниках, сети Интернет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преобразовывать информацию: представлять информацию в виде текста, таблицы, схемы (в информационных проектах).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b/>
          <w:b/>
          <w:iCs/>
          <w:lang w:eastAsia="en-US"/>
        </w:rPr>
      </w:pPr>
      <w:r>
        <w:rPr>
          <w:rFonts w:eastAsia="TimesNewRomanPSMT" w:cs="Times New Roman" w:ascii="Times New Roman" w:hAnsi="Times New Roman"/>
          <w:b/>
          <w:iCs/>
          <w:lang w:eastAsia="en-US"/>
        </w:rPr>
        <w:t>Коммуникативные УУД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Учиться высказывать свою точку зрения и пытаться её обосновать,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слушать других, пытаться принимать другую точку зрения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Msonospacing"/>
        <w:jc w:val="both"/>
        <w:rPr>
          <w:rFonts w:ascii="Times New Roman" w:hAnsi="Times New Roman" w:eastAsia="TimesNewRomanPSMT" w:cs="Times New Roman"/>
          <w:iCs/>
        </w:rPr>
      </w:pPr>
      <w:r>
        <w:rPr>
          <w:rFonts w:eastAsia="TimesNewRomanPSMT" w:cs="Times New Roman" w:ascii="Times New Roman" w:hAnsi="Times New Roman"/>
          <w:iCs/>
        </w:rPr>
        <w:t>уважительно относиться к позиции других, пытаться договариваться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</w:rPr>
        <w:t>Основы технико-технологических знаний и умений</w:t>
      </w:r>
      <w:r>
        <w:rPr>
          <w:rFonts w:cs="Times New Roman" w:ascii="Times New Roman" w:hAnsi="Times New Roman"/>
          <w:b/>
        </w:rPr>
        <w:t xml:space="preserve">.       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область применения и назначения инструментов, различных машин, технических устройств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выполнять правила техники безопасности пи использовании бытовой техники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Природа – кормилица.Добыча и переработка сырья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область применения и назначения инструментов, различных машин, технических устройств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выполнять правила техники безопасности пи использовании бытовой техники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Жилище человека. Совершенствование строительных технологий.</w:t>
      </w:r>
    </w:p>
    <w:p>
      <w:pPr>
        <w:pStyle w:val="1"/>
        <w:tabs>
          <w:tab w:val="clear" w:pos="708"/>
          <w:tab w:val="left" w:pos="251" w:leader="none"/>
          <w:tab w:val="center" w:pos="7285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термины «зодчества», «архитектуры». Называть некоторые архитектурные памятники .</w:t>
      </w:r>
    </w:p>
    <w:p>
      <w:pPr>
        <w:pStyle w:val="Normal"/>
        <w:tabs>
          <w:tab w:val="clear" w:pos="708"/>
          <w:tab w:val="left" w:pos="251" w:leader="none"/>
          <w:tab w:val="center" w:pos="728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ставить и решать семь задач от замысла к результату проекта.</w:t>
      </w:r>
    </w:p>
    <w:p>
      <w:pPr>
        <w:pStyle w:val="Normal"/>
        <w:tabs>
          <w:tab w:val="clear" w:pos="708"/>
          <w:tab w:val="left" w:pos="251" w:leader="none"/>
          <w:tab w:val="center" w:pos="728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51" w:leader="none"/>
          <w:tab w:val="center" w:pos="7285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6. Содержание учебного предмета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Style w:val="C22"/>
          <w:rFonts w:cs="Times New Roman" w:ascii="Times New Roman" w:hAnsi="Times New Roman"/>
          <w:b/>
        </w:rPr>
        <w:t>Технико-технологические знания и умения, основы технологической культуры (27ч)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Style w:val="C22"/>
          <w:rFonts w:cs="Times New Roman" w:ascii="Times New Roman" w:hAnsi="Times New Roman"/>
        </w:rPr>
        <w:t xml:space="preserve">   </w:t>
      </w:r>
      <w:r>
        <w:rPr>
          <w:rStyle w:val="C22"/>
          <w:rFonts w:cs="Times New Roman" w:ascii="Times New Roman" w:hAnsi="Times New Roman"/>
        </w:rPr>
        <w:t>Элементы материаловедения. Изобретение и использование синтетических материалов с определенными заданны ми свойствами в различных отраслях и профессиях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Style w:val="C22"/>
          <w:rFonts w:cs="Times New Roman" w:ascii="Times New Roman" w:hAnsi="Times New Roman"/>
        </w:rPr>
        <w:t>Нефть как универсальное сырье. Материалы, получаемые из нефти (пластмасса, стеклоткань, пенопласт и др.)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ы технико-технологических знаний и умений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Cs/>
        </w:rPr>
        <w:t xml:space="preserve">Элементы материаловедения. </w:t>
      </w:r>
      <w:r>
        <w:rPr>
          <w:rFonts w:cs="Times New Roman" w:ascii="Times New Roman" w:hAnsi="Times New Roman"/>
        </w:rPr>
        <w:t>Изобретение и использо</w:t>
        <w:softHyphen/>
        <w:t>вание синтетических материалов с определенными заданны</w:t>
        <w:softHyphen/>
        <w:t>ми свойствами в различных отраслях и профессиях.   Нефть как универсальное сырье. Материалы, получае</w:t>
        <w:softHyphen/>
        <w:t>мые из нефти (пластмасса, стеклоткань, пенопласт и др.)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иск оптимальных и доступных новых решений конструкторско-технологических проблем на основе элементов ТРИЗ (теория решения изобретательских задач). Влияние современных технологий и преобразующей дея</w:t>
        <w:softHyphen/>
        <w:t xml:space="preserve">тельности человека на окружающую среду. Причины и пути предотвращения экологических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>техногенных катастроф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гротехнические приемы выращивания луковичных ра</w:t>
        <w:softHyphen/>
        <w:t>стений, размножения растений клубнями и луковицами. Деятельность человека в поиске и открытии пищевых техно</w:t>
        <w:softHyphen/>
        <w:t>логий. Влияние их результатов на здоровье людей. Селекция и селекционирование как наука и технология, связанная с выведением новых и улучшением существующих сортов сельскохозяйственных растений и пород животных (общее знакомство)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изайн (в технике, интерьере, одежде и др.). Его роль и место в современной проектной деятельности. Основные условия дизайна — единство пользы, удобства и красоты. Дизайн одежды в зависимости от ее назначения, моды, вре</w:t>
        <w:softHyphen/>
        <w:t>мени. Элементы конструирования моделей, отделка петель</w:t>
        <w:softHyphen/>
        <w:t>ной строчкой и ее вариантами (тамбур, петля вприкреп, елочки и др.), крестообразной строчкой. Дизайн и маркетинг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ехника ХХ-ХХ1 веков. Ее современное назначение (бытовые, профессиональные, личные потребности, иссле</w:t>
        <w:softHyphen/>
        <w:t>дование опасных и труднодоступных мест на Земле и за ее пределами и др.). Современные требования к техническим устройствам (экологичность, безопасность, эргономич-ность и др.)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временный информационный мир и информационные технологии. Персональный компьютер (ПК) и его назначе</w:t>
        <w:softHyphen/>
        <w:t>ние. Правила пользования компьютером, которые помогут сохранить здоровье. Назначение основных устройств ком</w:t>
        <w:softHyphen/>
        <w:t>пьютера для ввода, вывода и обработки информации. Зна</w:t>
        <w:softHyphen/>
        <w:t>комство с основными программами. Поиск информации. Работа с простейшими инфомационными объектами (тек</w:t>
        <w:softHyphen/>
        <w:t>сты, рисунки). Создание, преобразование, сохранение, удале</w:t>
        <w:softHyphen/>
        <w:t>ние файлов, вывод на печать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Энергия и современная энергетика. Использование атом</w:t>
        <w:softHyphen/>
        <w:t>ной энергии человеком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Из истории технологии (8 часов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еобразовательная деятельность человека в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е, научно-технический прогресс: главные открытия, изобретения, прорывы в науке, современные технологии (про</w:t>
        <w:softHyphen/>
        <w:t>мышленные, информационные и др.), их положительное и отрицательное влияние на человека, его жизнедеятель</w:t>
        <w:softHyphen/>
        <w:t>ность и на природу Земли в целом. Угроза экологической катастрофы, и роль разума человека в ее предотвращении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феры использования электричества, природных энер</w:t>
        <w:softHyphen/>
        <w:t>гоносителей (газ, нефть) в промышленности и быту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звитие авиации и космоса, ядерной энергетики, информационно-компьютерных технологий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амые яркие изобретения начала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 (в обзорном порядке) — электрическая лампочка и фонограф Эдисона, телефон, радио, самолет; </w:t>
      </w: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</w:rPr>
        <w:t xml:space="preserve">середине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 — телевидение, ЭВМ, открытие атомной реакции, лазера и др. Рубеж ХХ-ХХ1 веков — использование компьютерных технологий во всех областях жизни человека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 Тематическое планирование с определением основных видов деятельности обучающихся.</w:t>
      </w:r>
    </w:p>
    <w:p>
      <w:pPr>
        <w:pStyle w:val="Normal"/>
        <w:tabs>
          <w:tab w:val="clear" w:pos="708"/>
          <w:tab w:val="center" w:pos="7285" w:leader="none"/>
          <w:tab w:val="left" w:pos="114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30"/>
        <w:gridCol w:w="989"/>
        <w:gridCol w:w="7443"/>
      </w:tblGrid>
      <w:tr>
        <w:trPr>
          <w:trHeight w:val="3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ы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</w:tr>
      <w:tr>
        <w:trPr>
          <w:trHeight w:val="173" w:hRule="atLeast"/>
        </w:trPr>
        <w:tc>
          <w:tcPr>
            <w:tcW w:w="1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но технический прогресс. Совершенствование  технологий  производства (15 ч)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. История создания материальной культуры. Этапы выполнения проект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проект «Подставка для карандашей»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овые  решения конструкторско – технологических  проблем. Защита проект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щитить проект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. Технический прогресс и  производительность труда. Свойства тонких металлов (исследование). Чеканк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проект «Чеканка».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пециализация инженеров на разных производствах. Штамповк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щитить проект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учно – технический прогресс. Современное производство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проект «Модель работы предприятия»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ехнические изобретения конца 19 начала 20 век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коллективный информационный проект «Научные открытия и технические изобретения 20 века»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нструкторско – технологические проблемы, пути их реше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эскиз автомобиля (пластилин, конструктор)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обретательство. Развитие авиации и космоса, ядерной энергетики, информационно – компьютерных технологи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готовить модель телефона.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иды современных двигателей. (двигатель внутреннего сгорания, реактивный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готовить барельеф из пластилина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ременный завод, особенности организации работы на предприятиях.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шить кроссворд, подготовить сообщения о предприятиях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спользование компьютерных  технологий во всех областях жизни человек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готовить макет (плоского) картонного компьютера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нструкторское бюро завода. Чертеж изделия и работа  с ним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готовить технологическую документацию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ехнологические  приемы изготовления издел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проект с 15-17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новные требования дизайна к конструкциям, изделиям, сооружен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декоративные работы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феры использования электричества, природных энергоносителей (газ, нефть) в промышленности и в быту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готовить сообщения (по ж.)</w:t>
            </w:r>
          </w:p>
        </w:tc>
      </w:tr>
      <w:tr>
        <w:trPr>
          <w:trHeight w:val="173" w:hRule="atLeast"/>
        </w:trPr>
        <w:tc>
          <w:tcPr>
            <w:tcW w:w="1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рода кормилица. Добыча и переработка сырья (12 ч)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иды природного сырья. Нефть, ее использова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готовить сообщения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орюче - смазочные материалы. Современный завод, особенности организации работы на предприятия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знакомиться с нефтеперерабатывающим заводом (заочно)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нтетические материа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сти исследования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атериалы с заданными свойств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готовит игрушку из  поролона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торичное сырь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готовить изделия из отходов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Экологические проблемы, пути их разрешения на доступном уровн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 коллективный  информационный проект «Плакат: Берегите природу»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овые технологии в земледел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ть информационную карту о любом растении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овые технологии в животноводств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информационный проект «Содружество человека и животных»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родоохранные сельскохозяйственные технолог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готовить сообщения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ятельность человека  в поиске и открытии пищевых технологий. Влияние их результатов на здоровье люде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готовить кормушку для птиц.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гротехнические приемы выращивания луковичных растений, размножение растений клубнями и луковицам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садить лук на  подоконнике 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ища космонав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знакомить с историей космоса</w:t>
            </w:r>
          </w:p>
        </w:tc>
      </w:tr>
      <w:tr>
        <w:trPr>
          <w:trHeight w:val="173" w:hRule="atLeast"/>
        </w:trPr>
        <w:tc>
          <w:tcPr>
            <w:tcW w:w="1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илище человека. Совершенствование строительных технологий (8 ч)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ные технологии, связанные с требованием к жилищу (прочность, удобство, красот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информационный проект «Национальное жилище»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дания и их назначения (производственные, жилые, для удовлетворения культурных потребностей) Архитектурный стиль (Классицизм и готик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готовить сообщения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м для семьи. Технологии строительства современных дом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готовить коллективный проект: макет поселка из загородных домов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тройство до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коллективный и индивидуальный чертеж проект «Интерьер»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ование электричества в дом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ставить памятку использования электроприбора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боскребы, технологии их 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информационный проект «Профессии строителей</w:t>
            </w:r>
          </w:p>
        </w:tc>
      </w:tr>
      <w:tr>
        <w:trPr>
          <w:trHeight w:val="1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приятия сферы обслуживания в город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ить коллективный проект «Профессии»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134" w:gutter="0" w:header="0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Календарно-тематическое  планирование по технологии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3"/>
        <w:gridCol w:w="1843"/>
        <w:gridCol w:w="2126"/>
        <w:gridCol w:w="2555"/>
        <w:gridCol w:w="4570"/>
        <w:gridCol w:w="957"/>
      </w:tblGrid>
      <w:tr>
        <w:trPr>
          <w:trHeight w:val="34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менты содержания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уемые  результаты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</w:t>
            </w:r>
          </w:p>
        </w:tc>
      </w:tr>
      <w:tr>
        <w:trPr>
          <w:trHeight w:val="6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ные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тапредметные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структаж по технике безопасности. История создания материальной культуры. Этапы выполнения проект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знакомить с ролью  трудовой де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льности в жизни человека; </w:t>
            </w:r>
            <w:r>
              <w:rPr>
                <w:rFonts w:cs="Times New Roman" w:ascii="Times New Roman" w:hAnsi="Times New Roman"/>
              </w:rPr>
              <w:t xml:space="preserve"> учить формулировать цель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этапов выполнения проекта, инструменты и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способления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льности в жизни человека.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 помощью учителя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8.09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овые решения конструкторско-технологических проблем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щита проект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знакомить с областью  применения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значения инструментов,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пространенные вид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фессий; 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итывать бережное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е и экономное расход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ние материа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ногообразие материалов и область их применения. Природные и искусствен</w:t>
              <w:softHyphen/>
              <w:t>ные материалы (название, сравнение свойств, испо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зование). Выбор материа</w:t>
              <w:softHyphen/>
              <w:t>лов по их свойствам.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товка материалов к раб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е. Бережное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е и экономное расход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ние материал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ласть  применения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значения инструментов,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пространенные вид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офессий (с учетом регио</w:t>
              <w:softHyphen/>
              <w:t xml:space="preserve">нальных особенностей), </w:t>
            </w:r>
            <w:r>
              <w:rPr>
                <w:rFonts w:cs="Times New Roman" w:ascii="Times New Roman" w:hAnsi="Times New Roman"/>
                <w:color w:val="000000"/>
              </w:rPr>
              <w:t xml:space="preserve">влияние технологической деятельности человека н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кружающую среду и зд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ье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выявля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лушать других, пытаться принимать другу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оявлять  интерес к историческим традициям своего края и Росс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.09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структаж по технике безопасности. Технический прогресс и производительность труда. Свойства тонких металлов (исследование).  Чеканк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ознакомить с изделиями из фольги; учить организовывать 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ланировать собственную </w:t>
            </w:r>
            <w:r>
              <w:rPr>
                <w:rFonts w:cs="Times New Roman" w:ascii="Times New Roman" w:hAnsi="Times New Roman"/>
                <w:color w:val="000000"/>
              </w:rPr>
              <w:t xml:space="preserve">трудовую деятельность;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зделий из фольги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Выбор матери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в с учетом их подел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ых качеств, формы и раз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меров изделия.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рганизовывать 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ланировать собственную </w:t>
            </w:r>
            <w:r>
              <w:rPr>
                <w:rFonts w:cs="Times New Roman" w:ascii="Times New Roman" w:hAnsi="Times New Roman"/>
                <w:color w:val="000000"/>
              </w:rPr>
              <w:t xml:space="preserve">трудовую деятельность.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анализировать предложенное задание, разделять известное и неизвест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преобразовывать информацию: представлять её в виде схемы, таблицы, текста, рису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важительно относиться к позиции других, пытаться договари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испытывать потребность в самореализации в доступной декоративно-прикладной деятельности, простейшем техническом моделирован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09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пециализация инженеров на разных производствах. Штамповка.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знакомить с краткой характеристик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нструменты и приспособления;</w:t>
            </w:r>
            <w:r>
              <w:rPr>
                <w:rFonts w:cs="Times New Roman" w:ascii="Times New Roman" w:hAnsi="Times New Roman"/>
              </w:rPr>
              <w:t xml:space="preserve">  продолжать учить искать и отбирать необходимую для решения учебной задачи информацию в учеб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сновные способы </w:t>
            </w:r>
            <w:r>
              <w:rPr>
                <w:rFonts w:cs="Times New Roman" w:ascii="Times New Roman" w:hAnsi="Times New Roman"/>
                <w:color w:val="000000"/>
              </w:rPr>
              <w:t>изготовления деталей изде</w:t>
              <w:softHyphen/>
              <w:t>лия, изготовление объем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зделий,  </w:t>
            </w:r>
            <w:r>
              <w:rPr>
                <w:rFonts w:cs="Times New Roman" w:ascii="Times New Roman" w:hAnsi="Times New Roman"/>
                <w:color w:val="000000"/>
              </w:rPr>
              <w:t>экономная раз</w:t>
              <w:softHyphen/>
              <w:t xml:space="preserve">метка заготовок,   сборка изделия.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ллективно разрабатывать несложные тематические проекты и самостоятельно их реализовывать, вносить коррективы в полученные результа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 помощью учителя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важительно относиться к позиции других, пытаться договарива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.09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учно-технический прогресс. Современное производство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оретичес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выполнять правила техники безопасности пи использовании бытов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амостоятельно выполнять пробные поисковые действия для выявления оптимального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равнивать, обобщать, наблюдать и делать самосто</w:t>
              <w:softHyphen/>
              <w:t>ятельные   простые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важительно относиться к позиции других, пытаться договари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.10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en-US" w:eastAsia="en-US"/>
              </w:rPr>
              <w:t xml:space="preserve">Технические изобретения конца </w:t>
            </w:r>
            <w:r>
              <w:rPr>
                <w:lang w:val="en-US" w:eastAsia="en-US"/>
              </w:rPr>
              <w:t>XIX</w:t>
            </w:r>
            <w:r>
              <w:rPr>
                <w:lang w:val="en-US" w:eastAsia="en-US"/>
              </w:rPr>
              <w:t xml:space="preserve">-начала </w:t>
            </w:r>
            <w:r>
              <w:rPr>
                <w:lang w:val="en-US" w:eastAsia="en-US"/>
              </w:rPr>
              <w:t>XX</w:t>
            </w:r>
            <w:r>
              <w:rPr>
                <w:lang w:val="en-US" w:eastAsia="en-US"/>
              </w:rPr>
              <w:t xml:space="preserve"> век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оре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знакомить с техническими изобретениями; учить  </w:t>
            </w:r>
            <w:r>
              <w:rPr>
                <w:rFonts w:cs="Times New Roman" w:ascii="Times New Roman" w:hAnsi="Times New Roman"/>
              </w:rPr>
              <w:t>сравнивать, обобщать, наблюдать и делать самосто</w:t>
              <w:softHyphen/>
              <w:t>ятельные   простые 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выполнять текущий контроль и оценку выполненной работы по предложенным учителем критер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лушать других, пытаться принимать другую точку зр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.10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кторско-технологические проблемы, пути их решения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с влиянием  современных технологий  и преобразующей деятельности человека на окружающую среду; воспитывать бережное отношение к природ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лияние  современных технологий  и преобразующей деятельности человека на окружающую среду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анализировать предложенное задание, разделять известное и неизвест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отрудничать, выполняя различные роли в группе,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.10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етательство. Развитие авиации и космоса, ядерной энергетики, информационно-компьютерных технолог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знакомить с влиянием  современных технологий  и преобразующей деятельности человека на окружающую среду;</w:t>
            </w:r>
            <w:r>
              <w:rPr>
                <w:rFonts w:cs="Times New Roman" w:ascii="Times New Roman" w:hAnsi="Times New Roman"/>
              </w:rPr>
              <w:t xml:space="preserve"> продолжать учить сотрудни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ияние  современных технологий  и преобразующей деятельности человека на окружающую среду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анализировать предложенное задание, разделять известное и неизвест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отрудничать, выполняя различные роли в группе,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принимать мнения и высказывания других людей, уважительно относиться к ним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.10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en-US" w:eastAsia="en-US"/>
              </w:rPr>
              <w:t>Виды современных двигателей (двигатель внутреннего сгорания</w:t>
            </w:r>
            <w:r>
              <w:rPr>
                <w:lang w:val="ru-RU" w:eastAsia="en-US"/>
              </w:rPr>
              <w:t>.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ить правила техники безопасности пи использовании бытовой техн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нструменты и приспособления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ллективно разрабатывать несложные тематические проекты и самостоятельно их реализовывать, вносить коррективы в полученные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сравнивать, обобщать, наблюдат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.11</w:t>
            </w:r>
          </w:p>
        </w:tc>
      </w:tr>
      <w:tr>
        <w:trPr>
          <w:trHeight w:val="30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временный завод, особенности организации работы на предприятиях.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оре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родолжать учить решать кроссворд, подготовить сообщения о предприятиях; познакомить с особенностями работы на предприятия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отрудничать, выполняя различные роли в группе,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анализировать предложенное задание, разделять известное и неизвестно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равнивать, обобщать, наблюдать и делать самосто</w:t>
              <w:softHyphen/>
              <w:t>ятельные   простые вывод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.11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спользование  компьютерных технологий во всех областях жизни человек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знакомить с компьютерными технологиями; учить изготавливать макет (плоского) картонного компью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отрудничать, выполняя различные роли в группе,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ллективно разрабатывать несложные тематические проекты и самостоятельно их реализовывать, вносить коррективы в полученные результат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.11</w:t>
            </w:r>
          </w:p>
        </w:tc>
      </w:tr>
      <w:tr>
        <w:trPr>
          <w:trHeight w:val="11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кторское бюро завода. Чертёж изделия и работа с ним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оре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Учить подготавливать технологическую документацию; формировать навыки техники  разрабатывать несложные тематические проекты и самостоятельно их реализовывать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 помощью учителя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важительно относиться к позиции других, пытаться договарива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ллективно разрабатывать несложные тематические проекты и самостоятельно их реализовывать, вносить коррективы в полученные результа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.12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хнологические приёмы изготовления изделия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выполнять проект; формировать навыки техники  разрабатывать несложные тематические проекты и самостоятельно их реализовывать, вносить коррективы в полученные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 помощью учителя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8.12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требования дизайна к конструкциям, изделиям, сооружениям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оре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знакомить с основными требованиями дизайна; учить выполнить декоратив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 помощью учителя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равнивать, обобщать, наблюдать и делать самосто</w:t>
              <w:softHyphen/>
              <w:t>ятельные   простые выв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ы использования электричества, природных энергоносителей (газ, нефть) в промышленности и в быту 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оретичес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знакомить со сферами использования электричества; составить план сообщ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пераций на разных производства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нструменты и приспособл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12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иродного сырья. Нефть, её ис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 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видами природного сырья; совершенствовать навыки составления пла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огообразие материалов </w:t>
            </w:r>
            <w:r>
              <w:rPr>
                <w:rFonts w:cs="Times New Roman" w:ascii="Times New Roman" w:hAnsi="Times New Roman"/>
                <w:color w:val="000000"/>
              </w:rPr>
              <w:t>и область их применения. Природные и искус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е материалы.  Вы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атериалов по их свойст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равнивать, обобщать, наблюдать и делать самосто</w:t>
              <w:softHyphen/>
              <w:t>ятельные   простые выв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.12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че-смазочные материалы. Современный завод, особенности организации работы на предприятиях. Ярославские за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нефтеперерабатывающим заводом (заочно); продолжать учить сравнивать, обобщать, наблюдать и делать самосто</w:t>
              <w:softHyphen/>
              <w:t>ятельные   простые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огообразие материалов </w:t>
            </w:r>
            <w:r>
              <w:rPr>
                <w:rFonts w:cs="Times New Roman" w:ascii="Times New Roman" w:hAnsi="Times New Roman"/>
                <w:color w:val="000000"/>
              </w:rPr>
              <w:t>и область их применения. Природные и искус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е материалы.  Вы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териалов по их свойств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выполнять текущий контроль и оценку выполненной работы по предложенным учителем критер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равнивать, обобщать, наблюдать и делать самосто</w:t>
              <w:softHyphen/>
              <w:t>ятельные   простые выв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оявлять  интерес к историческим традициям своего края и Росс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.01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ческие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 «Электричество-это опасно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вторить правила техники безопасности; составить памят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огообразие материалов </w:t>
            </w:r>
            <w:r>
              <w:rPr>
                <w:rFonts w:cs="Times New Roman" w:ascii="Times New Roman" w:hAnsi="Times New Roman"/>
                <w:color w:val="000000"/>
              </w:rPr>
              <w:t>и область их применения. Природные и искус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е материалы.  Выбо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териалов по их свойства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анализировать предложенное задание, разделять известное и неизвест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отрудничать, выполняя различные роли в группе,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.01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с заданными свойст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ить анализировать предложенное задание, разделять известное и неизвестное; познакомить с правилами изготовления игрушки  из  порол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огообразие материалов </w:t>
            </w:r>
            <w:r>
              <w:rPr>
                <w:rFonts w:cs="Times New Roman" w:ascii="Times New Roman" w:hAnsi="Times New Roman"/>
                <w:color w:val="000000"/>
              </w:rPr>
              <w:t>и область их применения. Природные и искус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е материалы.  Вы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териалов по их свойства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анализировать предложенное задание, разделять известное и неизвест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отрудничать, выполняя различные роли в группе,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анализировать предложенное задание, разделять известное и неизвест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отрудничать, выполняя различные роли в группе,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.01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ичное сырь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ить анализировать предложенное задание, разделять известное и неизвестное; воспитывать бережное отношение к природе; познакомить с правилами изготовления изделий из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огообразие материалов </w:t>
            </w:r>
            <w:r>
              <w:rPr>
                <w:rFonts w:cs="Times New Roman" w:ascii="Times New Roman" w:hAnsi="Times New Roman"/>
                <w:color w:val="000000"/>
              </w:rPr>
              <w:t>и область их применения. Природные и искус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е материалы.  Вы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териалов по их свойства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.02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проблемы, пути их разрешения на доступном ур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ать учить сотрудничать, выполняя различные роли в группе, в совместном решении проблемы (задачи) ; познакомить с правилами тех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я  коллективного  информационного проекта «Плакат: Берегите прир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огообразие материалов </w:t>
            </w:r>
            <w:r>
              <w:rPr>
                <w:rFonts w:cs="Times New Roman" w:ascii="Times New Roman" w:hAnsi="Times New Roman"/>
                <w:color w:val="000000"/>
              </w:rPr>
              <w:t>и область их применения. Природные и искус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е материалы.  Вы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териалов по их свойства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анализировать предложенное задание, разделять известное и неизвест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отрудничать, выполняя различные роли в группе,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9.02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технологии в земледел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осваивать новые уме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ить создавать информационную карту о любом раст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огообразие материалов </w:t>
            </w:r>
            <w:r>
              <w:rPr>
                <w:rFonts w:cs="Times New Roman" w:ascii="Times New Roman" w:hAnsi="Times New Roman"/>
                <w:color w:val="000000"/>
              </w:rPr>
              <w:t>и область их применения. Природные и искус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е материалы.  Вы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териалов по их свойства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анализировать предложенное задание, разделять известное и неизвест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ть сотрудничать, выполняя различные роли в группе,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.02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технологии в животновод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ть формирование навыка техники выполнения информационных проектов «Содружество человека и животны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огообразие материалов </w:t>
            </w:r>
            <w:r>
              <w:rPr>
                <w:rFonts w:cs="Times New Roman" w:ascii="Times New Roman" w:hAnsi="Times New Roman"/>
                <w:color w:val="000000"/>
              </w:rPr>
              <w:t>и область их применения. Природные и искус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е материалы.  Вы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териалов по их свойства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 помощью учителя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.03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ые сельскохозяйственные техн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ями «Селекция и селекционирование»;  продолжать формировать навыки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ция и селекционирова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 помощью учителя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9.03</w:t>
            </w:r>
          </w:p>
        </w:tc>
      </w:tr>
      <w:tr>
        <w:trPr>
          <w:trHeight w:val="5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человека в поиске и открытии пищевых технологий. Влияние их результатов на здоровье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изготовления кормушки для птиц; кормушку для птиц.продолжать формировать навыки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человека в поиске и открытии пищевых технологий. Влияние их результатов на здоровье люд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 помощью учителя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.03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технические приёмы выращивания луковичных растений, размножения растений клубнями и луков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знакомить с размножением растений клубнями и луковицами; провести практическую раб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растений клубнями и луковицам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 применения и назначения инструментов, различных машин, технически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 трудовой деятельности в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равнивать, обобщать, наблюдать и делать самосто</w:t>
              <w:softHyphen/>
              <w:t xml:space="preserve">ятельные   простые вывод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читься высказывать свою точку зрения и пытаться её обосновы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нимать мнения и высказывания других людей, уважительно относиться к ни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03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а космонав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историей космоса; продолжать формировать навыки сравнивать, обобщать, наблюдать и делать самосто</w:t>
              <w:softHyphen/>
              <w:t xml:space="preserve">ятельные   простые вывод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а космонавто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ть,как питаются космонавты и чем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равнивать, обобщать, наблюдать и делать самосто</w:t>
              <w:softHyphen/>
              <w:t xml:space="preserve">ятельные   простые выводы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овместно с учителем формулировать цель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учиться ра</w:t>
              <w:softHyphen/>
              <w:t>ботать в паре, группе; выполнять раз</w:t>
              <w:softHyphen/>
              <w:t>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освоение личностного смысла учения, желания учитьс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.04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технологии, связанные с требованием к жилищу (прочность, удобство, красо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архитектурными;  продолжать формировать навыки сравнивать, обобщать, наблюдать и делать самосто</w:t>
              <w:softHyphen/>
              <w:t xml:space="preserve">ятельные   простые вывод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 и зод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архитектурные памятники разных времен и народ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Знать термины «зодчества», «архитектуры». 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 помощью учителя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выполнять текущий контроль и оценку выполненной работы по предложенным учителем критер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уважительно относиться к позиции других, пытаться договаривать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преобразовывать информацию: представлять информацию в виде текста, таблицы, схе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совместно с учителем формулировать цель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уважительно относиться к позиции других, пытаться договаривать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принимать мнения и высказывания других людей, уважительно относиться к ним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.04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и их назначения (производственные, жилые, для удовлетворения культурных потребностей). Архитектурный стиль (Классицизм и готи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 с понятием «зодчество»; искать и отбирать необходимую для решения учебной задачи информацию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 и зодче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архитектурные памятники разных времен и народ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Знать термины «зодчества», «архитектуры».</w:t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.04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ля семьи. Технологии строительства современ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преобразовывать информацию: представлять информацию в виде текста, таблицы, сх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задачи при создании изделия или проек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Ставить  и решать семь задач от замысла к результату проект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преобразовывать информацию: представлять информацию в виде текста, таблицы, сх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совместно с учителем анализировать предложенное задание, разделять известное и неизвестно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учиться ра</w:t>
              <w:softHyphen/>
              <w:t>ботать в паре, группе; выполнять раз</w:t>
              <w:softHyphen/>
              <w:t>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освоение личностного смысла учения, желания учитьс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.04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до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формирование навыков ра</w:t>
              <w:softHyphen/>
              <w:t>ботать в паре, группе; выполнять раз</w:t>
              <w:softHyphen/>
              <w:t>личные роли (лидера, исполнителя),  правила работы в п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готовить коллективный проект: макет поселка из загородных до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задачи при создании изделия или проек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ировать  интерьер помещений. Развивать творческую фантазию дете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амостоятельно выполнять пробные поисковые действия для выявления оптимального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учиться  ра</w:t>
              <w:softHyphen/>
              <w:t>ботать в паре, группе; выполнять раз</w:t>
              <w:softHyphen/>
              <w:t>личные роли (лидера, исполнителя),  правила работы в па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4.05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ание электричества в до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знакомить  с работой современной бытовой техники;</w:t>
            </w:r>
            <w:r>
              <w:rPr>
                <w:rFonts w:cs="Times New Roman" w:ascii="Times New Roman" w:hAnsi="Times New Roman"/>
              </w:rPr>
              <w:t xml:space="preserve"> совершенствовать формирование навыков ра</w:t>
              <w:softHyphen/>
              <w:t>ботать в паре, группе; выполнять раз</w:t>
              <w:softHyphen/>
              <w:t>личные роли (лидера, исполнителя),  правила работы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накомство с работой современной бытов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езопасные приёмы труда при использовании бытов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накомство с работой современной бытов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езопасные приёмы труда при использовании бытов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временная бытовая техника и её назначение. Правила управления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Безопасные приёмы труда при использовании бытовой техн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преобразовывать информацию: представлять её в виде текста, схемы, таблицы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ыполнять текущий контроль и оценку выполненной работы по предложенным учителе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 учиться ра</w:t>
              <w:softHyphen/>
              <w:t>ботать в паре, группе; выполнять раз</w:t>
              <w:softHyphen/>
              <w:t>личные роли (лидера, исполнителя),  готовность конструктивно разрешать конфликты посредством учёта интере</w:t>
              <w:softHyphen/>
              <w:t>сов сторон и сотрудни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.05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оскребы, технологии их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</w:rPr>
              <w:t>Продолжать учить изготавливать    изде</w:t>
              <w:softHyphen/>
            </w:r>
            <w:r>
              <w:rPr>
                <w:rFonts w:cs="Times New Roman" w:ascii="Times New Roman" w:hAnsi="Times New Roman"/>
              </w:rPr>
              <w:t>лия из доступных матери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лов по образцу, эскизу, чер</w:t>
              <w:softHyphen/>
            </w:r>
            <w:r>
              <w:rPr>
                <w:rFonts w:cs="Times New Roman" w:ascii="Times New Roman" w:hAnsi="Times New Roman"/>
                <w:spacing w:val="4"/>
              </w:rPr>
              <w:t>тежу;</w:t>
            </w:r>
            <w:r>
              <w:rPr>
                <w:rFonts w:cs="Times New Roman" w:ascii="Times New Roman" w:hAnsi="Times New Roman"/>
              </w:rPr>
              <w:t xml:space="preserve">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</w:rPr>
              <w:t>Изготавливать    изде</w:t>
              <w:softHyphen/>
            </w:r>
            <w:r>
              <w:rPr>
                <w:rFonts w:cs="Times New Roman" w:ascii="Times New Roman" w:hAnsi="Times New Roman"/>
              </w:rPr>
              <w:t>лия из доступных матери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лов по образцу, эскизу, чер</w:t>
              <w:softHyphen/>
            </w:r>
            <w:r>
              <w:rPr>
                <w:rFonts w:cs="Times New Roman" w:ascii="Times New Roman" w:hAnsi="Times New Roman"/>
                <w:spacing w:val="4"/>
              </w:rPr>
              <w:t>те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амостоятельно выполнять пробные поисковые действия для выявления оптимального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отзывчиво относиться к одноклассникам и проявлять готовность оказать им посильную помощ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амостоятельно выполнять пробные поисковые действия для выявления оптимального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самостоятельно выполнять пробные поисковые действия для выявления оптимального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4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равила ра</w:t>
              <w:softHyphen/>
              <w:t>боты в группах; готовность кон</w:t>
              <w:softHyphen/>
              <w:t>струк</w:t>
              <w:softHyphen/>
              <w:t>тивно разрешать конфликты посред</w:t>
              <w:softHyphen/>
              <w:t>ством учёта интересов сторон и сотруд</w:t>
              <w:softHyphen/>
              <w:t>ни</w:t>
              <w:softHyphen/>
              <w:t>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освоение личностного смысла учения, желания учитьс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.05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риятия сферы обслуживания в город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</w:rPr>
              <w:t>Продолжать учить изготавливать    изде</w:t>
              <w:softHyphen/>
            </w:r>
            <w:r>
              <w:rPr>
                <w:rFonts w:cs="Times New Roman" w:ascii="Times New Roman" w:hAnsi="Times New Roman"/>
              </w:rPr>
              <w:t>лия из доступных матери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лов по образцу, эскизу, чер</w:t>
              <w:softHyphen/>
            </w:r>
            <w:r>
              <w:rPr>
                <w:rFonts w:cs="Times New Roman" w:ascii="Times New Roman" w:hAnsi="Times New Roman"/>
                <w:spacing w:val="4"/>
              </w:rPr>
              <w:t>тежу;</w:t>
            </w:r>
            <w:r>
              <w:rPr>
                <w:rFonts w:cs="Times New Roman" w:ascii="Times New Roman" w:hAnsi="Times New Roman"/>
              </w:rPr>
              <w:t xml:space="preserve"> осваивать новые умения в процессе наблюдений, рассуждений и обсуждений материалов учебника, выполнения пробных поиско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накомство с работой современной бытов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езопасные приёмы труда при использовании бытов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</w:rPr>
              <w:t>Изготавливать    изде</w:t>
              <w:softHyphen/>
            </w:r>
            <w:r>
              <w:rPr>
                <w:rFonts w:cs="Times New Roman" w:ascii="Times New Roman" w:hAnsi="Times New Roman"/>
              </w:rPr>
              <w:t>лия из доступных матери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лов по образцу, эскизу, чер</w:t>
              <w:softHyphen/>
            </w:r>
            <w:r>
              <w:rPr>
                <w:rFonts w:cs="Times New Roman" w:ascii="Times New Roman" w:hAnsi="Times New Roman"/>
                <w:spacing w:val="4"/>
              </w:rPr>
              <w:t>тежу</w:t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.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Описание материально-технического обеспечения образовательного процесса по курсу техн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фотоаппа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нтернет ресурсы</w:t>
      </w:r>
    </w:p>
    <w:p>
      <w:pPr>
        <w:pStyle w:val="Msonospacing"/>
        <w:numPr>
          <w:ilvl w:val="0"/>
          <w:numId w:val="8"/>
        </w:numPr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http://library.thinkguest.org </w:t>
      </w:r>
    </w:p>
    <w:p>
      <w:pPr>
        <w:pStyle w:val="Msonospacing"/>
        <w:numPr>
          <w:ilvl w:val="0"/>
          <w:numId w:val="4"/>
        </w:numPr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http://playroom.com.ru </w:t>
      </w:r>
    </w:p>
    <w:p>
      <w:pPr>
        <w:pStyle w:val="Msonospacing"/>
        <w:numPr>
          <w:ilvl w:val="0"/>
          <w:numId w:val="4"/>
        </w:numPr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http://historic.ru/cd/artyx.php </w:t>
      </w:r>
    </w:p>
    <w:p>
      <w:pPr>
        <w:pStyle w:val="Msolistparagraph"/>
        <w:numPr>
          <w:ilvl w:val="0"/>
          <w:numId w:val="4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http://konstantinova.21416s15.edusite.ru/p33aa1.html 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Style w:val="C0"/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Style w:val="C0"/>
          <w:rFonts w:cs="Times New Roman" w:ascii="Times New Roman" w:hAnsi="Times New Roman"/>
          <w:sz w:val="24"/>
          <w:szCs w:val="24"/>
        </w:rPr>
        <w:t>://</w:t>
      </w:r>
      <w:r>
        <w:rPr>
          <w:rStyle w:val="C0"/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C0"/>
          <w:rFonts w:cs="Times New Roman" w:ascii="Times New Roman" w:hAnsi="Times New Roman"/>
          <w:sz w:val="24"/>
          <w:szCs w:val="24"/>
        </w:rPr>
        <w:t>.</w:t>
      </w:r>
      <w:r>
        <w:rPr>
          <w:rStyle w:val="C0"/>
          <w:rFonts w:cs="Times New Roman" w:ascii="Times New Roman" w:hAnsi="Times New Roman"/>
          <w:sz w:val="24"/>
          <w:szCs w:val="24"/>
          <w:lang w:val="en-US"/>
        </w:rPr>
        <w:t>interpedagogika</w:t>
      </w:r>
      <w:r>
        <w:rPr>
          <w:rStyle w:val="C0"/>
          <w:rFonts w:cs="Times New Roman" w:ascii="Times New Roman" w:hAnsi="Times New Roman"/>
          <w:sz w:val="24"/>
          <w:szCs w:val="24"/>
        </w:rPr>
        <w:t>.</w:t>
      </w:r>
      <w:r>
        <w:rPr>
          <w:rStyle w:val="C0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C0"/>
          <w:rFonts w:cs="Times New Roman" w:ascii="Times New Roman" w:hAnsi="Times New Roman"/>
          <w:sz w:val="24"/>
          <w:szCs w:val="24"/>
        </w:rPr>
        <w:t>/</w:t>
      </w:r>
      <w:r>
        <w:rPr>
          <w:rStyle w:val="C0"/>
          <w:rFonts w:cs="Times New Roman" w:ascii="Times New Roman" w:hAnsi="Times New Roman"/>
          <w:sz w:val="24"/>
          <w:szCs w:val="24"/>
          <w:lang w:val="en-US"/>
        </w:rPr>
        <w:t>shapka</w:t>
      </w:r>
      <w:r>
        <w:rPr>
          <w:rStyle w:val="C0"/>
          <w:rFonts w:cs="Times New Roman" w:ascii="Times New Roman" w:hAnsi="Times New Roman"/>
          <w:sz w:val="24"/>
          <w:szCs w:val="24"/>
        </w:rPr>
        <w:t>.</w:t>
      </w:r>
      <w:r>
        <w:rPr>
          <w:rStyle w:val="C0"/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... </w:t>
      </w:r>
      <w:r>
        <w:rPr>
          <w:rStyle w:val="C0"/>
          <w:rFonts w:cs="Times New Roman" w:ascii="Times New Roman" w:hAnsi="Times New Roman"/>
          <w:sz w:val="24"/>
          <w:szCs w:val="24"/>
          <w:lang w:val="en-US"/>
        </w:rPr>
        <w:t>=-1&amp;page=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sz w:val="22"/>
      <w:szCs w:val="22"/>
      <w:lang w:bidi="ar-SA"/>
    </w:rPr>
  </w:style>
  <w:style w:type="character" w:styleId="C0">
    <w:name w:val="c0"/>
    <w:basedOn w:val="Style14"/>
    <w:qFormat/>
    <w:rPr/>
  </w:style>
  <w:style w:type="character" w:styleId="C22">
    <w:name w:val="c22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41:00Z</dcterms:created>
  <dc:creator>Тамара Николаевна</dc:creator>
  <dc:description/>
  <cp:keywords/>
  <dc:language>en-US</dc:language>
  <cp:lastModifiedBy>USER</cp:lastModifiedBy>
  <dcterms:modified xsi:type="dcterms:W3CDTF">2017-04-06T16:18:00Z</dcterms:modified>
  <cp:revision>22</cp:revision>
  <dc:subject/>
  <dc:title>1</dc:title>
</cp:coreProperties>
</file>