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ПРОВОДИТЕЛЬНЫЙ ДОКУМЕНТ К РАБОТ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истрационная заявка № 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 Возрастная категория. 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 ФИО Координатора (организатора), должность, электронный адрес, телефон. 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Наименование образовательного учреждения. 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Город (населенный пункт) полностью с указанием области, края. 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. Количество высылаемых работ данной возрастной категории. 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8. Список высылаемых работ (в виде таблицы).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440"/>
        <w:gridCol w:w="1260"/>
        <w:gridCol w:w="1156"/>
        <w:gridCol w:w="1616"/>
        <w:gridCol w:w="1368"/>
      </w:tblGrid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(лет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селенный пунк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ь край, 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b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20:00Z</dcterms:created>
  <dc:creator>Дет. Сад №35</dc:creator>
  <dc:description/>
  <cp:keywords/>
  <dc:language>en-US</dc:language>
  <cp:lastModifiedBy>Дет. Сад №35</cp:lastModifiedBy>
  <dcterms:modified xsi:type="dcterms:W3CDTF">2015-11-02T18:22:00Z</dcterms:modified>
  <cp:revision>2</cp:revision>
  <dc:subject/>
  <dc:title/>
</cp:coreProperties>
</file>