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Фогель М.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16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Плешковской СО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Скоробогатов В.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16г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тфолио классного руководител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ОУ Плешковская СОШ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 xml:space="preserve">1.1. </w:t>
      </w:r>
      <w:r>
        <w:rPr>
          <w:sz w:val="28"/>
          <w:szCs w:val="28"/>
        </w:rPr>
        <w:t xml:space="preserve">В условиях модернизации образования деятельность классного руководителя предполагает </w:t>
      </w:r>
      <w:r>
        <w:rPr>
          <w:iCs/>
          <w:sz w:val="28"/>
          <w:szCs w:val="28"/>
        </w:rPr>
        <w:t>поиск новых эффективных форм работы с учащимися, оценки их и своих собственных достижений.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Популярное сегодня во всем мире понятие «портфолио» пришло к нам из эпохи Возрождения.  В </w:t>
      </w:r>
      <w:r>
        <w:rPr>
          <w:sz w:val="28"/>
          <w:szCs w:val="28"/>
        </w:rPr>
        <w:t>Западной Европе XV - XVI веков архитекторы, стремясь показать свои профессиональные достижения, собирали портфель своих наиболее удачных проектов для представления заказчикам. С середины 80-х годов идея портфолио активно используется в сфере образования в США, становится часто используемой формой представления педагогической деятельности  и в системе российского образования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 общеобразовательной школе классный руководитель по сути своей деятельности -  координатор воспитательных воздействий педагогического коллектива школы на ребенка. В этом случае портфолио – это средство педагогической диагностики и метод оценки профессионализма классного руководителя. Это набор материалов, демонстрирующий умение воспитателя выбирать стратегию и тактику воздействия на все категории детей.</w:t>
      </w:r>
    </w:p>
    <w:p>
      <w:pPr>
        <w:pStyle w:val="Normal"/>
        <w:ind w:firstLine="360"/>
        <w:rPr/>
      </w:pPr>
      <w:r>
        <w:rPr>
          <w:sz w:val="28"/>
          <w:szCs w:val="28"/>
        </w:rPr>
        <w:t>Исходя из этого, одним из приоритетных направлений работы школы является совершенствование уровня компетентности педагогов, который позволяет адаптировать массовое обучение к индивидуальным особенностям каждого ребенка, предварительно изучив характер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его поведения. В этом случае портфолио классного руководителя, как средоточие  планов, методик диагностики, достижений и проблем каждого конкретного ребенка, безусловно, является важны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веном мониторинга работы с классо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ние портфоли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ртфолио классного руководителя состоит из следующих  разделов: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Раздел </w:t>
      </w: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«Введение»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Раздел </w:t>
      </w: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Структура деятельности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2.2. 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«Введение</w:t>
      </w:r>
      <w:r>
        <w:rPr>
          <w:sz w:val="28"/>
          <w:szCs w:val="28"/>
        </w:rPr>
        <w:t>» включает в себя данные о классном руководителе и его воспитательной программе на текущий учебный год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итульный лист;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нформационная карта (данные о классном руководителе)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грамма самообразования по воспитательной работе;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2.3. 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«</w:t>
      </w:r>
      <w:r>
        <w:rPr>
          <w:i/>
          <w:sz w:val="28"/>
          <w:szCs w:val="28"/>
        </w:rPr>
        <w:t xml:space="preserve">Структура  деятельности» </w:t>
      </w:r>
      <w:r>
        <w:rPr>
          <w:sz w:val="28"/>
          <w:szCs w:val="28"/>
        </w:rPr>
        <w:t>содержит пункты, в соответствии с которыми классный руководитель осуществляет  сбор информации, её анализ и обработку  с внесением результатов в предложенные и существующие матрицы, таблицы. Раздел содержит следующие компоненты: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Приказ о назначении кл. рук-ля;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Программа восп. работы школы;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3. Социальный паспорт класса;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4. План воспитательной работы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ind w:left="1440" w:hanging="1156"/>
        <w:rPr/>
      </w:pPr>
      <w:r>
        <w:rPr>
          <w:sz w:val="28"/>
          <w:szCs w:val="28"/>
        </w:rPr>
        <w:t>Анализ воспитательной работы за предыдущий уч.год 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Программа воспитательной работы в классе: поясн. записка, актуальность, цели и задачи, вытекающие из анализа плана воспитательной работы за предыдущий учебный год;  направления работы; план работы (помесячно),прогнозируемые результаты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ind w:left="1440" w:hanging="1156"/>
        <w:rPr>
          <w:sz w:val="28"/>
          <w:szCs w:val="28"/>
        </w:rPr>
      </w:pPr>
      <w:r>
        <w:rPr>
          <w:sz w:val="28"/>
          <w:szCs w:val="28"/>
        </w:rPr>
        <w:t>Психолого-педагогическая характеристика класс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ind w:left="1440" w:hanging="1156"/>
        <w:rPr>
          <w:sz w:val="28"/>
          <w:szCs w:val="28"/>
        </w:rPr>
      </w:pPr>
      <w:r>
        <w:rPr>
          <w:sz w:val="28"/>
          <w:szCs w:val="28"/>
        </w:rPr>
        <w:t>Уровень воспитанности за предыдущий го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План работы с родительской общественностью; </w:t>
      </w:r>
    </w:p>
    <w:p>
      <w:pPr>
        <w:pStyle w:val="Normal"/>
        <w:tabs>
          <w:tab w:val="clear" w:pos="708"/>
          <w:tab w:val="left" w:pos="284" w:leader="none"/>
        </w:tabs>
        <w:ind w:left="1440" w:hanging="1156"/>
        <w:rPr>
          <w:sz w:val="28"/>
          <w:szCs w:val="28"/>
        </w:rPr>
      </w:pPr>
      <w:r>
        <w:rPr>
          <w:sz w:val="28"/>
          <w:szCs w:val="28"/>
        </w:rPr>
        <w:t>Протоколы род. собраний.</w:t>
      </w:r>
    </w:p>
    <w:p>
      <w:pPr>
        <w:pStyle w:val="Normal"/>
        <w:rPr/>
      </w:pPr>
      <w:r>
        <w:rPr>
          <w:sz w:val="28"/>
          <w:szCs w:val="28"/>
        </w:rPr>
        <w:t>6.План работы с детьми «группы риска» 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160" w:hanging="18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арта обслед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рудного ребёнк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160" w:hanging="18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Характеристик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160" w:hanging="18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арта обследования неблагополучной семь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160" w:hanging="18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невник посещений трудного учащегося на дому (дата, цель, состав, результат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160" w:hanging="18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роприятия по профилактике правонарушений на текущий год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160" w:hanging="18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арта наблюдений по четвертям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160" w:hanging="18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пуски по уваж./неуваж. причинам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160" w:hanging="18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нализ работы, результат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7.Индивидуальная работа с детьми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Информационные листы с данными о семье на всех учащихся класса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 Данные о здоровье (листок здоровья: группа, рекомендации врача)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Занятость учащихся в свободное от учёбы время (название кружка (секции), дни, часы работы, руководитель объединения)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Увлечения и интересы; психолого-педагогические особенности (на основе наблюд. кл.рук-ля)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классное самоуправление: название класса-города, девиз,список актива, схема самоуправления, список де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 Сценарии классных часов и открытых мероприят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4.</w:t>
      </w:r>
      <w:r>
        <w:rPr>
          <w:sz w:val="28"/>
          <w:szCs w:val="28"/>
        </w:rPr>
        <w:t xml:space="preserve"> Портфолио проверяется  руководителем МО  не менее 2 раз в год. Контроль над  выполнением  и соблюдением всех пунктов положения осуществляет и подписывает не позднее 30 мая  непосредственно Директор МАОУ Плешковская СОШ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Symbol" w:hAnsi="Symbol" w:cs="Symbol"/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2:32:00Z</dcterms:created>
  <dc:creator>User</dc:creator>
  <dc:description/>
  <cp:keywords/>
  <dc:language>en-US</dc:language>
  <cp:lastModifiedBy>user</cp:lastModifiedBy>
  <cp:lastPrinted>2014-09-22T17:32:00Z</cp:lastPrinted>
  <dcterms:modified xsi:type="dcterms:W3CDTF">2016-09-22T06:43:00Z</dcterms:modified>
  <cp:revision>5</cp:revision>
  <dc:subject/>
  <dc:title/>
</cp:coreProperties>
</file>