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Муниципальное автономное учреждение дополнительного образования  «Центр дополнительного образования  Ишимского района»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Утверждаю: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 xml:space="preserve">Директор МАУ ДО  ЦДО                                                  Методический совет МАУ ДО  ЦДО </w:t>
      </w:r>
    </w:p>
    <w:p>
      <w:pPr>
        <w:pStyle w:val="Normal"/>
        <w:jc w:val="both"/>
        <w:rPr/>
      </w:pPr>
      <w:r>
        <w:rPr/>
        <w:t>___________Л. В. Рачёва                                                   Протокол № ______ от_________20___г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АДАПТИРОВАННАЯ ДОПОЛНИТЕЛЬНАЯ</w:t>
      </w:r>
      <w:r>
        <w:rPr>
          <w:sz w:val="44"/>
        </w:rPr>
        <w:t xml:space="preserve"> </w:t>
      </w:r>
      <w:r>
        <w:rPr>
          <w:b/>
          <w:sz w:val="44"/>
        </w:rPr>
        <w:t>ОБРАЗОВАТЕЛЬНАЯ ПРОГРАММА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 xml:space="preserve"> </w:t>
      </w:r>
      <w:r>
        <w:rPr>
          <w:b/>
          <w:sz w:val="56"/>
          <w:szCs w:val="28"/>
        </w:rPr>
        <w:t>«Умелые руки»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Программа  рассчитана  на  детей  от 7  до  14  лет.</w:t>
      </w:r>
    </w:p>
    <w:p>
      <w:pPr>
        <w:pStyle w:val="Normal"/>
        <w:jc w:val="right"/>
        <w:rPr/>
      </w:pPr>
      <w:r>
        <w:rPr>
          <w:sz w:val="28"/>
          <w:szCs w:val="36"/>
        </w:rPr>
        <w:t xml:space="preserve">          </w:t>
      </w:r>
      <w:r>
        <w:rPr>
          <w:b/>
          <w:sz w:val="28"/>
          <w:szCs w:val="36"/>
        </w:rPr>
        <w:t>Срок  реализации  программы:</w:t>
      </w:r>
      <w:r>
        <w:rPr>
          <w:sz w:val="28"/>
          <w:szCs w:val="36"/>
        </w:rPr>
        <w:t xml:space="preserve">  2 года</w:t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/>
      </w:pPr>
      <w:r>
        <w:rPr>
          <w:b/>
          <w:sz w:val="28"/>
          <w:szCs w:val="36"/>
        </w:rPr>
        <w:t>Составитель:</w:t>
      </w:r>
      <w:r>
        <w:rPr>
          <w:sz w:val="28"/>
          <w:szCs w:val="36"/>
        </w:rPr>
        <w:t xml:space="preserve"> педагог дополнительного образования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 xml:space="preserve">       </w:t>
      </w:r>
      <w:r>
        <w:rPr>
          <w:sz w:val="28"/>
          <w:szCs w:val="36"/>
        </w:rPr>
        <w:t>детей МАУ ДО  ЦДО Ишимского района</w:t>
      </w:r>
    </w:p>
    <w:p>
      <w:pPr>
        <w:pStyle w:val="Normal"/>
        <w:jc w:val="right"/>
        <w:rPr/>
      </w:pPr>
      <w:r>
        <w:rPr>
          <w:sz w:val="28"/>
          <w:szCs w:val="36"/>
        </w:rPr>
        <w:t xml:space="preserve">                  </w:t>
      </w:r>
      <w:r>
        <w:rPr>
          <w:b/>
          <w:sz w:val="28"/>
          <w:szCs w:val="28"/>
        </w:rPr>
        <w:t>Зайкова  Светлана Алексеев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ИШИМСКИИ РАЙОН</w:t>
      </w:r>
    </w:p>
    <w:p>
      <w:pPr>
        <w:pStyle w:val="Normal"/>
        <w:shd w:fill="FFFFFF" w:val="clear"/>
        <w:jc w:val="center"/>
        <w:rPr/>
      </w:pPr>
      <w:r>
        <w:rPr/>
        <w:t>2015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яснительная 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</w:rPr>
        <w:t>Незаслуженно забытые изделия ручного труда в нашей стране вновь обретают свою ценность и превосходство над серийными промышленными образцами. Недаром в народе всегда ценили ручную работу как источник эмоциональной духовности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В наше время эстетическое начало широко проникает в труд, в отношения человека к природе. От приобщения детей к декоративно- прикладному искусству в решающей мере зависит формирование восприимчивости мира прекрасного, стремления жить и трудиться по законам красоты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Исследования, относящиеся к области эстетического воспитания и художественного развития школьников, свидетельствуют о распространённости одностороннего подхода, когда они по существу исполняют роль только зрителей и слушателей. Но эстетическое развитие человека осуществляется в реальной деятельности, охватывающей всю систему его отношений, и, в первую очередь, труд. Первоисточником при этом выступают непосредственные занятия искусством. Особенно важно приобщение детей к декоративно-прикладному искусству, художественным ремеслам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Знакомство в доступной для детей форме с прикладным творчеством закладывает в них образные художественные представления, воспитывает эстетический вкус, развивает творческое начало, т. е. именно те качества, которые способствуют интенсивному становлению личности, обогащают её духовно, формируют нравственные чувства, мировоззрение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Декоративно-прикладное искусство в силу его близости детскому восприятию и творческим проявлениям — действенное средство развития художественно-творческих способностей детей, формирования таких важных личностных качеств, как уважение к труду и умение трудиться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Рукоделие, развивающее художественный вкус, и умение, воспитывающее терпение, приучающее к аккуратности, обогащают внутреннюю жизнь ребёнка и приносят истинное удовольствие от выполненной работы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 xml:space="preserve">Подтверждением этому могут служить высказывания психологов, педагогов, исследователей народного искусства, справедливо утверждающих, что ребёнок раскрывается не тогда, когда он выступает в роли пассивного зрителя, «поглощателя информации», а когда он увлечён каким-то делом, требующим активности, самостоятельности, проявления фантазии и воображения, «в каждодневной окружающей нас жизни творчество есть необходимое условие существования, и всё, что выходит за пределы рутины и в чём заключена йота нового, обязана своим происхождением творческому процессу человека». 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 xml:space="preserve"> </w:t>
      </w:r>
      <w:r>
        <w:rPr>
          <w:sz w:val="28"/>
        </w:rPr>
        <w:t>Работы по шитью, вышиванию, моделированию привлекают детей своими результатами. Сколько радости получает ребёнок от сделанной своими руками салфетки, сувенира, картины, игрушки. Не меньше удовольствия доставляет изготовление подарков для родителей и друзей. Умелые руки и фантазия творят чудеса.</w:t>
      </w:r>
    </w:p>
    <w:p>
      <w:pPr>
        <w:pStyle w:val="Normal"/>
        <w:rPr>
          <w:sz w:val="28"/>
        </w:rPr>
      </w:pPr>
      <w:r>
        <w:rPr>
          <w:sz w:val="28"/>
        </w:rPr>
        <w:t>«Истоки способностей и дарования детей - на кончиках их пальцев. От пальцев, образно говоря, идут тончайшие ручейки, которые питают источники творческой мысли. Чем больше уверенности и изобретательности в движениях детской руки, тем тоньше взаимодействие с орудием труда; чем сложнее движения, необходимые для этого взаимодействия, тем глубже входит взаимодействие руки с природой, с общественным трудом в духовную жизнь ребёнка. Другими словами: чем больше мастерства в детской руке, тем умнее ребёнок». (Юсов Б. П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 xml:space="preserve">программы является создание условий </w:t>
      </w:r>
      <w:r>
        <w:rPr>
          <w:sz w:val="28"/>
          <w:szCs w:val="28"/>
        </w:rPr>
        <w:t>для  развития изобразительных, художественно-творческих и эстетических способностей, нестандартного мышления, творческой индивидуальности, стимулирования положительного отношения к труду детей через обучение приемам  работы  с различными инструментами, разнообразными материа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Задачи программы на 1 год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Обучаю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 выполнять  все  виды  ручных  швов,  используемых  при  изготовлении  швейных издел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изготавливать несложные панно, сувениры, картин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работать с лекалами и выкройк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различать основные свойства текстильных и нетрадиционных материал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работать с основными инструмент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различать основные понятия композиции, сочетания ц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овладению способами оформления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такие качества личности, как усидчивость, трудолюбие, аккуратность, доводить начатое дело до ко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е отношение друг к другу, сотвор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тремление к разумной организации своего свободно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к народным традиц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, фантазию, пространственное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глазо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Задачи программы на 2 год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Обучающи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 приёмам изготовления сложных игрушек, сувениров, картин, эстампов, и т. 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корректировать выкройки изделия в нужном масштаб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приёмам подборки цветовой гамм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последовательно вести свою работ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самостоятельно подбирать материал для своего издел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самостоятельно пользоваться литературой для изготовления поделок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учить  приёмам обработки текстильных и нетрадиционных материал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дать знания основных понятий композиции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такие качества личности, как усидчивость, трудолюбие, аккуратность, доводить начатое дело до ко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доброжелательное отношение друг к другу, сотворчеств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к народным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амосто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оследовательность в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актические навыки в работе с тканью в процессе моде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полагает обучение детей 7 – 14 лет. При комплектовании групп следует учитывать возраст детей. Программа кружка рассчитана на 2 года обучения по 74 часа на кажд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строена от простого - к сложному. Каждая тема способствует реализации поставленных задач. В зависимости от особенностей развития учащихся, могут вноситься изменения в содержание занятий, дополнять практические задания новыми издел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>Формы организации занят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о –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так же используются как традиционные, так и не традиционны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бес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- лек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экскур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зан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иг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виктор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конкур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ролевая иг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путеше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сов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– творческая встре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е занятие по темам программы включает теоретическую часть и практическое выполнение заданий. Теоретическая часть – беседа, консультации, объяснения. Основная часть материала отводится практическим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32"/>
          <w:szCs w:val="32"/>
        </w:rPr>
        <w:t>Методы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есные методы </w:t>
      </w:r>
      <w:r>
        <w:rPr>
          <w:i/>
          <w:sz w:val="28"/>
          <w:szCs w:val="28"/>
        </w:rPr>
        <w:t>(устное изложение, беседа, анализ текста и др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лядные методы </w:t>
      </w:r>
      <w:r>
        <w:rPr>
          <w:i/>
          <w:sz w:val="28"/>
          <w:szCs w:val="28"/>
        </w:rPr>
        <w:t>(показ видеоматериалов, иллюстраций, образцов издели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ие методы </w:t>
      </w:r>
      <w:r>
        <w:rPr>
          <w:i/>
          <w:sz w:val="28"/>
          <w:szCs w:val="28"/>
        </w:rPr>
        <w:t>(практическая работа на основе полученных зна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ъяснительно – иллюстративные методы обучения </w:t>
      </w:r>
      <w:r>
        <w:rPr>
          <w:i/>
          <w:sz w:val="28"/>
          <w:szCs w:val="28"/>
        </w:rPr>
        <w:t xml:space="preserve">(при таком методе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я дети воспринимают и усваивают готовую информац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продуктивные методы обучения </w:t>
      </w:r>
      <w:r>
        <w:rPr>
          <w:i/>
          <w:sz w:val="28"/>
          <w:szCs w:val="28"/>
        </w:rPr>
        <w:t>(в этом случае учащиеся воспроизводят полученные знания и освоенные способы деятель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астично – поисковые методы обучения </w:t>
      </w:r>
      <w:r>
        <w:rPr>
          <w:i/>
          <w:sz w:val="28"/>
          <w:szCs w:val="28"/>
        </w:rPr>
        <w:t>(участие детей в коллективном поиск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следовательские методы обучения </w:t>
      </w:r>
      <w:r>
        <w:rPr>
          <w:i/>
          <w:sz w:val="28"/>
          <w:szCs w:val="28"/>
        </w:rPr>
        <w:t>(овладение детьми методами научного познания, самостоятельной творческой работ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Для диагностирования результатов работы по реализации данной  программы используются следующ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ос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стиров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ое зад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тори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ставка детских раб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детей 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года проводится входящая диагностика, которая определяет имеющиеся способности у детей. Подведение итогов работы, проводится после освоения каждой темы учебного плана, а также в конце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Ожидаемые результаты 1 года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В процессе занятий по данной программе учащиеся к концу первого года обуч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ы знать</w:t>
      </w:r>
      <w:r>
        <w:rPr>
          <w:sz w:val="28"/>
          <w:szCs w:val="28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 все  виды  ручных  швов,  используемых  при  изготовлении  швейных издел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основные свойства текстильных и нетрадиционных материал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понятия композиции, сочетания ц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способы оформления поделок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 выполнять  все  виды  ручных  швов,  используемых  при  изготовлении  швейных издел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изготавливать несложные панно, сувениры, картин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работать с лекалами и выкройк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различать основные свойства текстильных и нетрадиционных материал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работать с основными инструмент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различать основные понятия композиции, сочетания цвета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Ожидаемые результаты 2 год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занятий по данной программе учащиеся к концу второго года обуч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знать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приёмы изготовления сложных игрушек, сувениров, картин, эстампов, и т. 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приёмы подборки цветовой гамм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приёмы обработки текстильных и нетрадиционных материал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основные понятия композиции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владеть приёмами изготовления сложных игрушек, сувениров, картин, эстампов, и т. д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 корректировать выкройки изделия в нужном масштаб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подбирать цветовую гамм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последовательно вести свою работ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самостоятельно подбирать материал для своего издел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 самостоятельно пользоваться литературой для изготовления поделок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тематический план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1 год обучения</w:t>
      </w:r>
    </w:p>
    <w:tbl>
      <w:tblPr>
        <w:tblW w:w="99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758"/>
        <w:gridCol w:w="844"/>
        <w:gridCol w:w="714"/>
        <w:gridCol w:w="883"/>
      </w:tblGrid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1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 Инструменты и материал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иниатюрные фигурки из солёного теста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ветоведе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магопластик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3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дние сувенир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елки из подручного и бросового материал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ягкая игрушка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вениры к праздникам «23 февраля», «8 марта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схальные приготовл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 год обуч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Вводное занятие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Задачи  и план учебной группы.  Оборудование рабочего места. Сведения о материалах необходимых на занятиях. Инструменты необходимые для занятий. Правила безопасности труда.  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нятия: занятие -  беседа.</w:t>
      </w:r>
    </w:p>
    <w:p>
      <w:pPr>
        <w:pStyle w:val="Normal"/>
        <w:jc w:val="both"/>
        <w:rPr/>
      </w:pPr>
      <w:r>
        <w:rPr>
          <w:sz w:val="28"/>
          <w:szCs w:val="28"/>
        </w:rPr>
        <w:t>Приёмы и методы: словесные, нагля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2 Миниатюрные фигурки из солёного теста.</w:t>
      </w:r>
    </w:p>
    <w:p>
      <w:pPr>
        <w:pStyle w:val="Normal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истории соленого теста.  Техника приготовления. </w:t>
      </w:r>
    </w:p>
    <w:p>
      <w:pPr>
        <w:pStyle w:val="Normal"/>
        <w:ind w:left="10" w:hanging="0"/>
        <w:rPr/>
      </w:pPr>
      <w:r>
        <w:rPr>
          <w:b/>
          <w:color w:val="000000"/>
          <w:sz w:val="28"/>
          <w:szCs w:val="28"/>
        </w:rPr>
        <w:t xml:space="preserve">Практическое задание: </w:t>
      </w:r>
      <w:r>
        <w:rPr>
          <w:color w:val="000000"/>
          <w:sz w:val="28"/>
          <w:szCs w:val="28"/>
        </w:rPr>
        <w:t xml:space="preserve">Изготовление изделий из теста. </w:t>
      </w:r>
    </w:p>
    <w:p>
      <w:pPr>
        <w:pStyle w:val="Normal"/>
        <w:ind w:left="1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ашивание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- 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 Цвет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овой спектр. Хроматические и ахроматические цвета, «холодные» и «теплые» цвета, контрастные цвета. Гармония цветовых сочетаний и их воздействие на настроени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Выразить свое настроение в цвете: «Радуга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Форма занятия: занятие – викт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Бумагопл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бумагой, виды бумаги, ее происхождение. Показ готовых издел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Изготовление изделий из бумаги в технике аппликация, оригами, торцевание, квил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комбинированн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Новогодние сувенир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История праздника, обычаи, традиции, украш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увениров в разных техниках с применением природного и бросового материала, бисера и бу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Поделки из подручного и бросового материал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сновные приемы работы при работе с бросовым материалом. Показ готовых образц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color w:val="000000"/>
          <w:sz w:val="28"/>
          <w:szCs w:val="28"/>
        </w:rPr>
        <w:t>Изготовление поделок из подручного и бросового материала (пластиковые бутылки, капсулы от киндер-сюрпризов, палочки от мороженого, трубочки для коктейлей, шпажки для канапе, ткань, мех, пряжа и т. д.)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нятия: комбинированн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 Мягкая игруш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тория развития мягкой игрушки, инструменты и материал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Т.Б. при изготовлении мягкой игрушки.</w:t>
      </w:r>
      <w:r>
        <w:rPr>
          <w:sz w:val="28"/>
          <w:szCs w:val="28"/>
        </w:rPr>
        <w:t xml:space="preserve"> Основные приемы работы при изготовлении мягкой игрушки. Показ готовых образцов. Изготовление объемных сувени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Раскрой деталей, сшивание, набивка и сборка изделий, оформление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8 Сувениры к праздникам «23 февраля», «8 ма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– беседа на тему праздника. Назначение сувенира. Показ готовых издел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 </w:t>
      </w:r>
      <w:r>
        <w:rPr>
          <w:sz w:val="28"/>
          <w:szCs w:val="28"/>
        </w:rPr>
        <w:t>Изготовление сувениров в разных техниках из подру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 Пасхальные приготовл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История праздника, обычаи, символика. Назначение сувенира. Показ готовых издели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изготовление пасхальных  яиц, корзинок, подставок под яйца в разных техниках с применением подру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10   Итогов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нятия: занятие - викт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год обучения</w:t>
      </w:r>
    </w:p>
    <w:tbl>
      <w:tblPr>
        <w:tblW w:w="99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844"/>
        <w:gridCol w:w="844"/>
        <w:gridCol w:w="636"/>
        <w:gridCol w:w="883"/>
      </w:tblGrid>
      <w:tr>
        <w:trPr>
          <w:trHeight w:val="34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6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1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ехника безопасности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едение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рапбукин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купаж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ягкая игрушк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дние сувенир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сероплете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ушки – сувениры к праздника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язан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схальные приготовл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ивк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курса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Вводное заня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ланом работы на год. Организационные вопросы. Правила безопас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bCs/>
          <w:color w:val="000000"/>
        </w:rPr>
        <w:t xml:space="preserve"> </w:t>
      </w:r>
      <w:r>
        <w:rPr>
          <w:b/>
          <w:sz w:val="32"/>
          <w:szCs w:val="32"/>
        </w:rPr>
        <w:t>Цвет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овой спектр. Хроматические и ахроматические цвета, «холодные» и «теплые» цвета, контрастные цвета. Гармония цветовых сочетаний и их воздействие на настроени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Выразить свое настроение в цвете: «Зима», «Весна», «Лето», «Ос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демонстрационны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Скрапбукин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оделок в технике скрапбукинг. Основные приёмы изготовления поделок и их оформлен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ое задание: </w:t>
      </w:r>
      <w:r>
        <w:rPr>
          <w:color w:val="000000"/>
          <w:sz w:val="28"/>
          <w:szCs w:val="28"/>
        </w:rPr>
        <w:t>Изготовление открыток, рамочек, альбомов и оформление их наклейками, кружевами, лентами, бусинами, пугов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комбиниров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Декуп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ым видом рукоделия, где применяется. Используемый материал для декупажа, инструменты. Показ образцов и готовых изде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Оформление вазочек, шкатулок, новогодних шаров в технике декупаж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5 </w:t>
      </w:r>
      <w:r>
        <w:rPr>
          <w:b/>
          <w:bCs/>
          <w:color w:val="000000"/>
          <w:sz w:val="32"/>
          <w:szCs w:val="32"/>
        </w:rPr>
        <w:t>Мягкая игрушка.</w:t>
      </w:r>
    </w:p>
    <w:p>
      <w:pPr>
        <w:pStyle w:val="Normal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Т.Б. при изготовлении мягкой игрушки, история происхождения Мишек Тедди и Тильдовских игрушек. Технология раскроя, технология пошива игрушки, виды швов, виды отделки, фурниту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Раскрой деталей, сшивание, набивка и сборка изделий, оформление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Новогодние сувенир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История праздника, обычаи, традиции, украш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увениров в разных техниках с применением различного материала. Форма занятия: занятие –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Бисеропле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бисерного искусства в России. Приемы плетения на проволоке, на одной и двух нитях. Показ образц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Изготовление сувениров на проволоке. Изготовление украшений: браслетов, коль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Форма занятия: занятие – творческая встре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8  </w:t>
      </w:r>
      <w:r>
        <w:rPr>
          <w:b/>
          <w:bCs/>
          <w:color w:val="000000"/>
          <w:sz w:val="32"/>
          <w:szCs w:val="32"/>
        </w:rPr>
        <w:t>Игрушки – сувениры к праздникам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бычаи и традиции. </w:t>
      </w:r>
      <w:r>
        <w:rPr>
          <w:sz w:val="28"/>
          <w:szCs w:val="28"/>
        </w:rPr>
        <w:t xml:space="preserve">Назначение сувенира. Показ готовых изделий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Изготовление сувениров в разных техниках – мягкая игрушка, бумагопластика, с применением природного и бросового материала, бисера и бу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– комбиниров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демонстрацио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Вязание.</w:t>
      </w:r>
    </w:p>
    <w:p>
      <w:pPr>
        <w:pStyle w:val="Normal"/>
        <w:jc w:val="both"/>
        <w:rPr/>
      </w:pPr>
      <w:r>
        <w:rPr>
          <w:sz w:val="28"/>
          <w:szCs w:val="32"/>
        </w:rPr>
        <w:t>Вязание – как вид декоративно – прикладного искусства. Истоки ремесла. Значение вязания в культуре, в быту. Просмотр образцов вязаных изделий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Практическое задание: </w:t>
      </w:r>
      <w:r>
        <w:rPr>
          <w:sz w:val="28"/>
          <w:szCs w:val="32"/>
        </w:rPr>
        <w:t>Вязание сувениров прямым полотном и на основе круга, ажурное вя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занятие -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10</w:t>
      </w:r>
      <w:r>
        <w:rPr>
          <w:b/>
          <w:sz w:val="32"/>
          <w:szCs w:val="32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2"/>
          <w:szCs w:val="32"/>
        </w:rPr>
        <w:t>Пасхальные приготовл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История праздника, обычаи, символика. Назначение сувенира. Показ готовых издели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изготовление пасхальных  яиц, корзинок, подставок под яйца в разных техниках с применением подруч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нятия: занятие -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Вышивка.</w:t>
      </w:r>
    </w:p>
    <w:p>
      <w:pPr>
        <w:pStyle w:val="Normal"/>
        <w:spacing w:lineRule="atLeast" w:line="330"/>
        <w:rPr/>
      </w:pPr>
      <w:r>
        <w:rPr>
          <w:sz w:val="28"/>
          <w:szCs w:val="28"/>
        </w:rPr>
        <w:t xml:space="preserve">История появления вышивки. </w:t>
      </w:r>
      <w:r>
        <w:rPr>
          <w:sz w:val="28"/>
          <w:szCs w:val="32"/>
        </w:rPr>
        <w:t xml:space="preserve">Значение вышивки в культуре, в быту. Просмотр образцов вышитых  изделий. Знакомство с различными видами швов:  шов  </w:t>
      </w:r>
      <w:r>
        <w:rPr>
          <w:color w:val="000000"/>
          <w:sz w:val="28"/>
          <w:szCs w:val="28"/>
        </w:rPr>
        <w:t xml:space="preserve">вперед иголку, шов  назад иголку,  петельный  шов,  тамбурный  шов,  шов «козлик»,  шов крестик и др.       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ое задание: </w:t>
      </w:r>
      <w:r>
        <w:rPr>
          <w:color w:val="000000"/>
          <w:sz w:val="28"/>
          <w:szCs w:val="28"/>
        </w:rPr>
        <w:t>Вышивание миниатюр и объемных поделок (брелоки, игольницы, бискорню и др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Форма занятия: занятие – комбиниров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2 Итогов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нятия: занятие -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ы и методы: словесные, наглядные,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Методическое обеспе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год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36"/>
        <w:gridCol w:w="2456"/>
        <w:gridCol w:w="2532"/>
        <w:gridCol w:w="186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дел, тема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 зан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 подведения итого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 Инструменты и материал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бесе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атюрные фигурки из солёного т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иг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ветоведение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викторин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магопластик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комбинированно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дние сувениры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конкурс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елки из подручного и бросового материал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комбинированно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вениры к праздникам «23 февраля», «8 марта»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бесед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схальные приготовле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бесед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виктори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  <w:szCs w:val="36"/>
        </w:rPr>
        <w:t>Методическое обеспечение</w:t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36"/>
        <w:gridCol w:w="2454"/>
        <w:gridCol w:w="250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дел, тема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 заня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ы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а подведения ито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одное занятие.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-  бесе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ветоведение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викторин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рапбукин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купаж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бесед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 xml:space="preserve">Новогод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сувениры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конкур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сероплетение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творческая встреч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 –сувениры  к праздникам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язание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бесе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ые пригот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ивка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конкур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rPr/>
      </w:pPr>
      <w:r>
        <w:rPr>
          <w:sz w:val="28"/>
          <w:szCs w:val="28"/>
        </w:rPr>
        <w:t>Необходимым условием для успешной реализации программы является наличие следующего материально – техническ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ьный, хорошо освещённый кабинет 28 кв;</w:t>
      </w:r>
    </w:p>
    <w:p>
      <w:pPr>
        <w:pStyle w:val="Normal"/>
        <w:rPr/>
      </w:pPr>
      <w:r>
        <w:rPr>
          <w:sz w:val="28"/>
          <w:szCs w:val="28"/>
        </w:rPr>
        <w:t xml:space="preserve">- мебель </w:t>
      </w:r>
      <w:r>
        <w:rPr>
          <w:i/>
          <w:sz w:val="28"/>
          <w:szCs w:val="28"/>
        </w:rPr>
        <w:t>(столы 10 шт., стулья 20 шт, шкафы 3шт, стеллажи 4 шт., доска);</w:t>
      </w:r>
    </w:p>
    <w:p>
      <w:pPr>
        <w:pStyle w:val="Normal"/>
        <w:rPr/>
      </w:pPr>
      <w:r>
        <w:rPr>
          <w:sz w:val="28"/>
          <w:szCs w:val="28"/>
        </w:rPr>
        <w:t xml:space="preserve">- инструменты </w:t>
      </w:r>
      <w:r>
        <w:rPr>
          <w:i/>
          <w:sz w:val="28"/>
          <w:szCs w:val="28"/>
        </w:rPr>
        <w:t>(ножницы, иголки, напёрстки, сантиметровая лента игольницы, крючки, мел, карандаш простой, линейка);</w:t>
      </w:r>
    </w:p>
    <w:p>
      <w:pPr>
        <w:pStyle w:val="Normal"/>
        <w:rPr/>
      </w:pPr>
      <w:r>
        <w:rPr>
          <w:sz w:val="28"/>
          <w:szCs w:val="28"/>
        </w:rPr>
        <w:t xml:space="preserve">- материал </w:t>
      </w:r>
      <w:r>
        <w:rPr>
          <w:i/>
          <w:sz w:val="28"/>
          <w:szCs w:val="28"/>
        </w:rPr>
        <w:t>(ткань, мех, вата, синтепон, швейные нитки, пряжа, клеёнка фурнитура, клей, проволока, природный и бросовый материал);</w:t>
      </w:r>
    </w:p>
    <w:p>
      <w:pPr>
        <w:pStyle w:val="Normal"/>
        <w:rPr/>
      </w:pPr>
      <w:r>
        <w:rPr>
          <w:sz w:val="28"/>
          <w:szCs w:val="28"/>
        </w:rPr>
        <w:t xml:space="preserve">- демонстрационный и дидактический материал </w:t>
      </w:r>
      <w:r>
        <w:rPr>
          <w:i/>
          <w:sz w:val="28"/>
          <w:szCs w:val="28"/>
        </w:rPr>
        <w:t>(карточки, схемы, таблицы, образцы элементов изделий, образцы готовых 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и по заня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а по рукодел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а для развивающих занятий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6"/>
          <w:szCs w:val="36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.   Винокурова И. К. Развитие творческих способностей учащихся. - М.: Педагогический поиск. 19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.   Выготский Л. С. Воображение и творчество в детском возрасте. Психологический очерк. - М.: Просвещение, 196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3.   Гипьман Р. Я. Иголка и нитка в умелых руках. - М.: Просвещение, 199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4.   Гукасова А. Внеклассная работа по труду. - М.: Просвещение, 198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5.   Гулянц Э. К., Базик И. К. Что можно сделать из природного материала. - М.: Просвещение, 199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6.   Давыдова Г. Н.Детский дизайн - 2. Поделки из бросового материала. -- М.: Просвещение, 200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7.   Жарова Л. В.Учить самостоятельности. - М.:ПросвещениеЛ 99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8.   Зайцева. Мягкая игрушка. - МСП.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9.   Закон РФ «Об образовании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0. Инструкции по ОБЖ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1. Конвенция о правах ребёнк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2. Куликова. Цветы из бисера, букеты, панн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3. Мапова Р. 3. Украшения для девочек. Делаем своими руками. - М.: Феникс, 200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4. Мелик - Пашаев А. А.Педагогика искусства и творческие способности. - М.: Знание, 198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5. Нагибина Н. И. Чудеса из ткани своими руками. Пособие для родителей и педагогов. -М.: Академия развития, 199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6. 11ебогова 3.Мягкая игрушка. Игрушки - сувениры. - М.: «Эксмо - 11ресс», 2003 1 7. 11етухова В. И., Ширшикова Е. Н. Мягкая игрушка. - М.: Просвещение. 19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8. Сколотнева Е. И. Бисероплетение. - СПб.: Золотой век, 19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9. Скребцова Т. О. Солёное тесто. Идеи для интерьера. Панно, фотографии, миниатюра.200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0. Сластенин </w:t>
      </w:r>
      <w:r>
        <w:rPr>
          <w:i/>
          <w:iCs/>
          <w:color w:val="000000"/>
          <w:sz w:val="28"/>
        </w:rPr>
        <w:t>В.А. </w:t>
      </w:r>
      <w:r>
        <w:rPr>
          <w:color w:val="000000"/>
          <w:sz w:val="28"/>
        </w:rPr>
        <w:t>Психология и педагогика. - М.: Академия, 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1. Стародуб К. Игрушки и поделки из природных материалов. 200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2. Ткаченко. Лепим из пластилина. Первые шаги. - М.: Феникс, 200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3. Шухова. Поделки из всякой всячины. - М.: Айрис, 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4. Щебдыкин И. К. Романина В. П. КатаковаИ.И. Аппликационные работы в начальных классах. - М.: Просвещение, 199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36"/>
          <w:szCs w:val="36"/>
        </w:rPr>
        <w:t xml:space="preserve">Список рекомендуемой литературы для детей 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1.   Выготский Л. С. Воображение и творчество в детском возрасте. Психологический очерк. - М.: Просвещение, 196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2.   Гипьман Р. Я. Иголка и нитка в умелых руках. - М.: Просвещение, 199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3.   Гулянц Э. К., Базик И. К. Что можно сделать из природного материала. - М.: Просвещение, 199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4.   Давыдова Г. Н.Детский дизайн - 2. Поделки из бросового материала. -- М.: Просвещение, 200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5.   Жарова Л. В.Учить самостоятельности. - М.:ПросвещениеЛ 99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6.   Зайцева. Мягкая игрушка. - МСП.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7. Куликова. Цветы из бисера, букеты, панн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sz w:val="28"/>
        </w:rPr>
        <w:t>8. Мапова Р. 3. Украшения для девочек. Делаем своими руками. - М.: Феникс, 200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02:00Z</dcterms:created>
  <dc:creator>Юлия</dc:creator>
  <dc:description/>
  <cp:keywords/>
  <dc:language>en-US</dc:language>
  <cp:lastModifiedBy>User</cp:lastModifiedBy>
  <cp:lastPrinted>2015-11-24T10:47:00Z</cp:lastPrinted>
  <dcterms:modified xsi:type="dcterms:W3CDTF">2015-11-24T05:47:00Z</dcterms:modified>
  <cp:revision>30</cp:revision>
  <dc:subject/>
  <dc:title>           Пояснительная   записка</dc:title>
</cp:coreProperties>
</file>