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2818"/>
      </w:tblGrid>
      <w:tr>
        <w:trPr/>
        <w:tc>
          <w:tcPr>
            <w:tcW w:w="7914" w:type="dxa"/>
            <w:tcBorders/>
          </w:tcPr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К:                          /Э.А.Обельчикова/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колы:                                /П.И.Левин/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14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исание уроков 5 – 11 классов МАОУ Прокуткинская СОШ 2014/2015 учебный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 биол, об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г/Нем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г/Нем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г/Нем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овед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Х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 биол, общ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овед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Х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 биол, общ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Расписание составлено заместителем директора по учебно – воспитательной  работе С.А.Штефан</w:t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19:00Z</dcterms:created>
  <dc:creator>user</dc:creator>
  <dc:description/>
  <cp:keywords/>
  <dc:language>en-US</dc:language>
  <cp:lastModifiedBy>1</cp:lastModifiedBy>
  <cp:lastPrinted>2014-11-09T14:33:00Z</cp:lastPrinted>
  <dcterms:modified xsi:type="dcterms:W3CDTF">2014-11-09T09:33:00Z</dcterms:modified>
  <cp:revision>26</cp:revision>
  <dc:subject/>
  <dc:title>Согласовано</dc:title>
</cp:coreProperties>
</file>