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aragraphStyle"/>
        <w:spacing w:lineRule="auto" w:line="259" w:before="240" w:after="24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ОЯСНИТЕЛЬНАЯ ЗАПИСКА</w:t>
      </w:r>
    </w:p>
    <w:p>
      <w:pPr>
        <w:pStyle w:val="ParagraphStyle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ая рабочая программа по предмету «Изобразительное искусство» для 2 класса составлена в соответствии с федеральным государственным стандартом начального общего образования, интегрированной программой «Изобразительное искусство. 1–4 классы» (авторы Л</w:t>
      </w:r>
      <w:r>
        <w:rPr>
          <w:rFonts w:cs="Times New Roman" w:ascii="Times New Roman" w:hAnsi="Times New Roman"/>
          <w:spacing w:val="-15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 Г. Савенкова, Е. А. Ермолинская)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обеспечена учебно-методическим комплектом:</w:t>
      </w:r>
    </w:p>
    <w:p>
      <w:pPr>
        <w:pStyle w:val="ParagraphStyle"/>
        <w:shd w:fill="FFFFFF" w:val="clear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i/>
          <w:iCs/>
          <w:sz w:val="20"/>
          <w:szCs w:val="20"/>
        </w:rPr>
        <w:t>Савенкова, Л. Г.</w:t>
      </w:r>
      <w:r>
        <w:rPr>
          <w:rFonts w:cs="Times New Roman" w:ascii="Times New Roman" w:hAnsi="Times New Roman"/>
          <w:sz w:val="20"/>
          <w:szCs w:val="20"/>
        </w:rPr>
        <w:t xml:space="preserve"> Изобразительное искусство. 2 класс : учеб. для учащихся общеобразоват. организаций / Л. Г. Савенкова, Е. А. Ермолинская. – 2-е изд., дораб. – М. : Издательский центр «Вентана-Граф», 2014.</w:t>
      </w:r>
    </w:p>
    <w:p>
      <w:pPr>
        <w:pStyle w:val="ParagraphStyle"/>
        <w:shd w:fill="FFFFFF" w:val="clear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i/>
          <w:iCs/>
          <w:sz w:val="20"/>
          <w:szCs w:val="20"/>
        </w:rPr>
        <w:t>Савенкова, Л. Г.</w:t>
      </w:r>
      <w:r>
        <w:rPr>
          <w:rFonts w:cs="Times New Roman" w:ascii="Times New Roman" w:hAnsi="Times New Roman"/>
          <w:sz w:val="20"/>
          <w:szCs w:val="20"/>
        </w:rPr>
        <w:t xml:space="preserve"> Изобразительное искусство. 2 класс : рабочая тетрадь для учащихся общеобразоват. организаций / Л. Г. Савенкова, Е</w:t>
      </w:r>
      <w:r>
        <w:rPr>
          <w:rFonts w:cs="Times New Roman" w:ascii="Times New Roman" w:hAnsi="Times New Roman"/>
          <w:spacing w:val="-15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 А. Ермолинская. – М. : Издательский центр «Вентана-Граф», 2015.</w:t>
      </w:r>
    </w:p>
    <w:p>
      <w:pPr>
        <w:pStyle w:val="ParagraphStyle"/>
        <w:spacing w:lineRule="auto" w:line="259" w:before="240" w:after="15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Общая характеристика учебного предмета</w:t>
      </w:r>
    </w:p>
    <w:p>
      <w:pPr>
        <w:pStyle w:val="ParagraphStyle"/>
        <w:spacing w:lineRule="auto" w:line="259" w:before="0" w:after="7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Цели и задачи курса</w:t>
      </w:r>
    </w:p>
    <w:p>
      <w:pPr>
        <w:pStyle w:val="ParagraphStyle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Целью</w:t>
      </w:r>
      <w:r>
        <w:rPr>
          <w:rFonts w:cs="Times New Roman" w:ascii="Times New Roman" w:hAnsi="Times New Roman"/>
          <w:sz w:val="20"/>
          <w:szCs w:val="20"/>
        </w:rPr>
        <w:t xml:space="preserve"> уроков изобразительного искусства в начальной школе являются: реализация фактора развития, формирования у детей целостного, гармоничного восприятия мира; активизация самостоятельной творческой деятельности; развитие интереса к природе и потребности в общении с искусством; формирование духовных начал личности, воспитание эмоциональной отзывчивости и культуры восприятия произведений профессионального и народного (изобразительного) искусства, нравственных и эстетических чувств, любви к родной природе, своему народу, многонациональной культуре.</w:t>
      </w:r>
    </w:p>
    <w:p>
      <w:pPr>
        <w:pStyle w:val="ParagraphStyle"/>
        <w:spacing w:lineRule="auto" w:line="264" w:before="75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 изучения предмета: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воспитывать</w:t>
      </w:r>
      <w:r>
        <w:rPr>
          <w:rFonts w:cs="Times New Roman" w:ascii="Times New Roman" w:hAnsi="Times New Roman"/>
          <w:sz w:val="20"/>
          <w:szCs w:val="20"/>
        </w:rPr>
        <w:t xml:space="preserve"> устойчивый интерес к изотворчеству, уважение к культуре и искусству разных народов; </w:t>
      </w:r>
      <w:r>
        <w:rPr>
          <w:rFonts w:cs="Times New Roman" w:ascii="Times New Roman" w:hAnsi="Times New Roman"/>
          <w:i/>
          <w:iCs/>
          <w:sz w:val="20"/>
          <w:szCs w:val="20"/>
        </w:rPr>
        <w:t>обогащать</w:t>
      </w:r>
      <w:r>
        <w:rPr>
          <w:rFonts w:cs="Times New Roman" w:ascii="Times New Roman" w:hAnsi="Times New Roman"/>
          <w:sz w:val="20"/>
          <w:szCs w:val="20"/>
        </w:rPr>
        <w:t xml:space="preserve"> нравственные качества обучающихся; </w:t>
      </w:r>
      <w:r>
        <w:rPr>
          <w:rFonts w:cs="Times New Roman" w:ascii="Times New Roman" w:hAnsi="Times New Roman"/>
          <w:i/>
          <w:iCs/>
          <w:sz w:val="20"/>
          <w:szCs w:val="20"/>
        </w:rPr>
        <w:t>формировать</w:t>
      </w:r>
      <w:r>
        <w:rPr>
          <w:rFonts w:cs="Times New Roman" w:ascii="Times New Roman" w:hAnsi="Times New Roman"/>
          <w:sz w:val="20"/>
          <w:szCs w:val="20"/>
        </w:rPr>
        <w:t xml:space="preserve"> способность проявлять себя в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кусстве;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азвивать </w:t>
      </w:r>
      <w:r>
        <w:rPr>
          <w:rFonts w:cs="Times New Roman" w:ascii="Times New Roman" w:hAnsi="Times New Roman"/>
          <w:sz w:val="20"/>
          <w:szCs w:val="20"/>
        </w:rPr>
        <w:t xml:space="preserve">творческий потенциал ребенка путем активизации у него воображения и фантазии, желание привносить в окружающий мир красоту; </w:t>
      </w:r>
      <w:r>
        <w:rPr>
          <w:rFonts w:cs="Times New Roman" w:ascii="Times New Roman" w:hAnsi="Times New Roman"/>
          <w:i/>
          <w:iCs/>
          <w:sz w:val="20"/>
          <w:szCs w:val="20"/>
        </w:rPr>
        <w:t>формировать</w:t>
      </w:r>
      <w:r>
        <w:rPr>
          <w:rFonts w:cs="Times New Roman" w:ascii="Times New Roman" w:hAnsi="Times New Roman"/>
          <w:sz w:val="20"/>
          <w:szCs w:val="20"/>
        </w:rPr>
        <w:t xml:space="preserve"> способность воспринимать окружающий мир и произведения разных видов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кусства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моционально-чувственном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ровне,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трудничества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творчества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удожественной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ятельности;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формировать</w:t>
      </w:r>
      <w:r>
        <w:rPr>
          <w:rFonts w:cs="Times New Roman" w:ascii="Times New Roman" w:hAnsi="Times New Roman"/>
          <w:sz w:val="20"/>
          <w:szCs w:val="20"/>
        </w:rPr>
        <w:t xml:space="preserve"> навык работы в разных видах пластических искусств: живописи, графике, декоративно-прикладном искусстве, архитектуре и дизайне;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развивать</w:t>
      </w:r>
      <w:r>
        <w:rPr>
          <w:rFonts w:cs="Times New Roman" w:ascii="Times New Roman" w:hAnsi="Times New Roman"/>
          <w:sz w:val="20"/>
          <w:szCs w:val="20"/>
        </w:rPr>
        <w:t xml:space="preserve"> опыт художественного восприятия произведений искусства.</w:t>
      </w:r>
    </w:p>
    <w:p>
      <w:pPr>
        <w:pStyle w:val="ParagraphStyle"/>
        <w:spacing w:lineRule="auto" w:line="264" w:before="75" w:after="0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программе представлены три </w:t>
      </w:r>
      <w:r>
        <w:rPr>
          <w:rFonts w:cs="Times New Roman" w:ascii="Times New Roman" w:hAnsi="Times New Roman"/>
          <w:i/>
          <w:iCs/>
          <w:sz w:val="20"/>
          <w:szCs w:val="20"/>
        </w:rPr>
        <w:t>направления</w:t>
      </w:r>
      <w:r>
        <w:rPr>
          <w:rFonts w:cs="Times New Roman" w:ascii="Times New Roman" w:hAnsi="Times New Roman"/>
          <w:sz w:val="20"/>
          <w:szCs w:val="20"/>
        </w:rPr>
        <w:t xml:space="preserve"> художественного развития обучающихся.</w:t>
      </w:r>
    </w:p>
    <w:p>
      <w:pPr>
        <w:pStyle w:val="ParagraphStyle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азвитие дифференцированного зрения: перенос наблюдаемого в художественную форму (ИЗО и окружающий мир). </w:t>
      </w:r>
      <w:r>
        <w:rPr>
          <w:rFonts w:cs="Times New Roman" w:ascii="Times New Roman" w:hAnsi="Times New Roman"/>
          <w:sz w:val="20"/>
          <w:szCs w:val="20"/>
        </w:rPr>
        <w:t xml:space="preserve">Освоение законов создания произведений искусства (композиция, форма, пространство) и средств художественной выразительности изобразительного искусства </w:t>
      </w:r>
      <w:r>
        <w:rPr>
          <w:rFonts w:cs="Times New Roman" w:ascii="Times New Roman" w:hAnsi="Times New Roman"/>
          <w:spacing w:val="-15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цвет, свет, колорит, ритм, линия, пятно, объем, динамика, статика, силуэт). Формирование представлений о роли и значении ИЗО в жизни людей, знакомства с историей возникновения и развития ИЗО. Изобразительное искусство как выразитель истории человечества в художественных образах.</w:t>
      </w:r>
    </w:p>
    <w:p>
      <w:pPr>
        <w:pStyle w:val="ParagraphStyle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i/>
          <w:iCs/>
          <w:sz w:val="20"/>
          <w:szCs w:val="20"/>
        </w:rPr>
        <w:t>Развитие фантазии и воображения</w:t>
      </w:r>
      <w:r>
        <w:rPr>
          <w:rFonts w:cs="Times New Roman" w:ascii="Times New Roman" w:hAnsi="Times New Roman"/>
          <w:sz w:val="20"/>
          <w:szCs w:val="20"/>
        </w:rPr>
        <w:t xml:space="preserve">. Воспитание творческой инициативы обучающихся, развитие у них способности самостоятельно решать поставленную задачу, выражать себя в каком-либо виде художественной деятельности, желания творить. Формирование индивидуального чувства цвета, формы, умения организовывать пространство и выстраивать композицию. Важное условие </w:t>
      </w:r>
      <w:r>
        <w:rPr>
          <w:rFonts w:cs="Times New Roman" w:ascii="Times New Roman" w:hAnsi="Times New Roman"/>
          <w:i/>
          <w:iCs/>
          <w:sz w:val="20"/>
          <w:szCs w:val="20"/>
        </w:rPr>
        <w:t>развития художественного образ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мышления</w:t>
      </w:r>
      <w:r>
        <w:rPr>
          <w:rFonts w:cs="Times New Roman" w:ascii="Times New Roman" w:hAnsi="Times New Roman"/>
          <w:sz w:val="20"/>
          <w:szCs w:val="20"/>
        </w:rPr>
        <w:t xml:space="preserve"> – вовлечение обучающихся в творческую деятельность, знакомство с произведениями разных видов искусства. </w:t>
      </w:r>
    </w:p>
    <w:p>
      <w:pPr>
        <w:pStyle w:val="ParagraphStyle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Художественно-образное восприятие произведений изобразительного искусства (музейная педагогика). </w:t>
      </w:r>
      <w:r>
        <w:rPr>
          <w:rFonts w:cs="Times New Roman" w:ascii="Times New Roman" w:hAnsi="Times New Roman"/>
          <w:sz w:val="20"/>
          <w:szCs w:val="20"/>
        </w:rPr>
        <w:t>Систематическое развитие у обучающихся сознательного подхода к восприятию эстетики в действительности и искусстве, а также к собственной творческой деятельности.</w:t>
      </w:r>
    </w:p>
    <w:p>
      <w:pPr>
        <w:pStyle w:val="ParagraphStyle"/>
        <w:spacing w:lineRule="auto" w:line="264" w:before="75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Методическая основа</w:t>
      </w:r>
      <w:r>
        <w:rPr>
          <w:rFonts w:cs="Times New Roman" w:ascii="Times New Roman" w:hAnsi="Times New Roman"/>
          <w:sz w:val="20"/>
          <w:szCs w:val="20"/>
        </w:rPr>
        <w:t xml:space="preserve"> преподавания предмета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ора на практическую деятельность ребенка и возвышение ее до уровня творчеств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ход к преподаванию как живому, образному процессу, чутко реагирующему на внутренний мир ребенка, внешние социальные и культурные измене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никновение в духовную, эстетическую, художественную природу искусства и мир отношений человека и природы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изация проектных форм мышления как основы укрепления педагогических задач развития.</w:t>
      </w:r>
    </w:p>
    <w:p>
      <w:pPr>
        <w:pStyle w:val="ParagraphStyle"/>
        <w:spacing w:lineRule="auto" w:line="264" w:before="75" w:after="0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ктор развития реализуется в программе посредством развития дифференцированного зрения, освоения выразительности художественно-образного языка изобразительного искусства, приоритета самостоятельной художественно-творческой деятельности школьника, восприятия разных видов искусства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ой всего педагогического процесса в преподавании изобразительного искусства является органическое единство учебного и воспитательного процессов в условиях интеграции и взаимодействия с другими образовательными дисциплинами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программы и заложенные в ней педагогические возможности требуют переноса акцента с научения изобразительным навыкам на творческое проявление каждого ребенка в искусстве. Задача всемерного развития детских творческих способностей решается при живом участии в творчестве самих школьников. На этом основаны предлагаемые в программе задания, требующие разнообразия художественных действий с формой, пространством, цветом, звуком, словом. Творческая устремленность детей находит разрешение в пространственном движении, социоигровых методах работы в условиях сотворчества учителя и обучающихся. Искусство в школе выступает в качестве условия и механизма познания мира, которые предполагается реализовать на основе учета возрастных характеристик обучающихся, оптимально созвучных каждому возрасту мыслительных процессов (художественно-образное, художественно-действенное и логическое мышление)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м образом, предполагается решение важнейшей стратегической национальной задачи – преобразование образовательного стандарта в инструмент опережающего развития образования.</w:t>
      </w:r>
    </w:p>
    <w:p>
      <w:pPr>
        <w:pStyle w:val="ParagraphStyle"/>
        <w:spacing w:lineRule="auto" w:line="264" w:before="240" w:after="15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Описание места учебного предмета</w:t>
      </w:r>
    </w:p>
    <w:p>
      <w:pPr>
        <w:pStyle w:val="ParagraphStyle"/>
        <w:spacing w:lineRule="auto" w:line="264"/>
        <w:ind w:left="-142" w:firstLine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гласно учебному плану Прокуткинской СОШ  в 2017-2018 учебном году на изучение предмета «Изобразительное искусство» во 2 классе отводится  34 часа , 1 час в неделю.</w:t>
      </w:r>
    </w:p>
    <w:p>
      <w:pPr>
        <w:pStyle w:val="ParagraphStyle"/>
        <w:spacing w:lineRule="auto" w:line="264"/>
        <w:ind w:left="-142"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четверть-8 часов; 2 четверть – 8 часов; 3 четверть – 10 часов; 4 четверть – 8 часов.</w:t>
      </w:r>
    </w:p>
    <w:p>
      <w:pPr>
        <w:pStyle w:val="ParagraphStyle"/>
        <w:spacing w:lineRule="auto" w:line="264" w:before="240" w:after="15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Описание ценностных ориентиров</w:t>
        <w:br/>
        <w:t>содержания учебного предмета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Духовное возвышение ребенка. Необходимость воспитания учителем духовных потребностей и интересов обучающихся, детских переживаний и нравственных помыслов как высшей задачи урока. Духовная устремленность помогает развивать в ребенке возвышенные чувства, связанные с искусством и творческими достижениями художественной культуры, умение любить и ценить культурное наследие родной страны и народов мира, помогает личности откликаться на возвышенные стимулы жизни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Действие, радость, увлечение школьника работой. Изобразительное творчество должно порождать в ребенке чувство радости и желание участвовать в коллективном творческом проекте, что выступает непременной предпосылкой воспитательного и развивающего влияния художественных знаний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Живое общение с искусством. Необходимо активно внедрять в учебный процесс общение ребенка с живым словом, музыкой, красками, формами, ритмом, движением. Дети должны быть свидетелями и участниками живого формообразования в художественном событии, которым являются уроки искусства. Творческий продукт, по возможности, должен рождаться на глазах у детей в живом явлении и их собственными силами – их руками, глазами, словами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своение разнообразных сторон жизни окружающего мира. Дальнее и близкое детям окружение в ходе занятий необходимо развернуть в сознании обучающихся с разных сторон проявления, обозначить взаимосвязь с духовными и материальными потребностями людей. Природное окружение, растения, животные, архитектура, произведения искусства, люди с их разнообразными характерами и обликом, жизненными устремлениями, ближний и дальний космос, солнце и звезды, разные страны и континенты должны быть представлены как разнообразное и взаимосвязанное приложение к жизненным ситуациям и нравственному смыслу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Опора на региональный компонент в обучении. Региональный компонент определяется как совокупность географических, климатических, национальных, культурно-исторических основ местности, которые педагогу важно учитывать и использовать, выстраивая учебно-информативный материал урока и планируя учебные творческие задания. Возникает возможность отражать феномен живой художественной культуры региона в педагогике искусства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Реализация полихудожественного, интегрированного подхода. Полихудожественный подход и интегрированные формы организации занятий, в сравнении с монохудожественным, обладают бо́льшим педагогическим и воспитательным эффектом. Они развивают интерес к искусству, обогащают эмоциональный опыт, формируют «копилку художественных образов». Родство видов искусств помогает обучающемуся почувствовать художественное явление в разном сенсорном облике, развивает умение переводить художественный образ одного вида искусства на язык другого. Именно поэтому педагогу следует сознательно планировать в работе с детьми взаимодействие разных видов художественной деятельности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Сенсорное насыщение представлений и действий детей, обогащение чувств и ощущений. Детские представления нередко односторонни и разрозненны, основываются на механическом запоминании, страдают словесно-логическим формализмом. Обучающиеся могут сказать и назвать, но не всегда – почувствовать и сделать. Глаз и ухо необходимо учить видеть и слышать, а тело – двигаться. Структура занятия, учебный материал, практическая творческая деятельность ребенка должны давать ему возможность раскрытия разнообразных чувств и сенсорных впечатлений, полноты жизни за счет активного развития других каналов восприятия: тактильных ощущений, обоняния, осязания, моторной памяти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Раскрытие разных сторон жизни искусства. Педагогический процесс, по возможности, должен обеспечивать освоение и порождение детьми полифонической, полифункциональной палитры возможностей каждой художественной деятельности, поскольку в реальной художественной практике существуют три стороны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исполнительская, техническая, механическая сторона искусства, основанная на многократном повторении, тренинге, научении, расчет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творческая, образная, неожиданная, требующая выразительности и индивидуальности, одухотворения и фантазии, изобразительности, живого внимания и тонкой наблюдательност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амостоятельная жизнь произведения искусства, которая в историческом и культурном наследии определяет сферу «экологии культуры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Активное творчество самих детей. В начальной школе ученик в первую очередь созерцатель, воспринимающий любого рода информацию, зритель, наблюдатель, деятель.</w:t>
      </w:r>
    </w:p>
    <w:p>
      <w:pPr>
        <w:pStyle w:val="ParagraphStyle"/>
        <w:spacing w:lineRule="auto" w:line="264" w:before="240" w:after="150"/>
        <w:jc w:val="center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Результаты изучения учебного предме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ципиальным отличием федерального государственного образовательного стандарта является усиление его ориентации на результаты образования. В рамках стандарта понятие «результат образования» рассматривается с позиций деятельностного подхода. От того, какими понятиями, операциями наполнено содержание обучения, зависит успешность проектирования определенного типа мышления, способов восприятия окружающего мира, возможности самореализации личности ученика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результаты обучения и воспитания в отношении достижений личностного, социального, познавательного и коммуникативного развития обеспечивают широкие возможности для овладения обучающимися знаниями, умениями, навыками, компетентностями личности, а также способностью и готовностью к познанию мира, обучению, сотрудничеству, самообразованию и саморазвитию. Это означает, что результаты общего образования должны иметь характер универсальных (метапредметных) умений, обеспечивающих общекультурную направленность общего образования, универсализацию и интеграцию знаний и представлений. Универсальные учебные действия, приобретенные учеником в результате обучения, должны обеспечить его способность к самостоятельному усвоению новых знаний и умений, включая организацию этого процесса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касается требований, предъявляемых к результатам освоения основных образовательных программ, то они структурируются по ключевым задачам общего образования, отражающим индивидуальные, общественные и государственные потребности, и включают в себя предметные, метапредметные и личностные результаты.</w:t>
      </w:r>
    </w:p>
    <w:p>
      <w:pPr>
        <w:pStyle w:val="ParagraphStyle"/>
        <w:spacing w:lineRule="auto" w:line="264" w:before="75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Личностными результатами</w:t>
      </w:r>
      <w:r>
        <w:rPr>
          <w:rFonts w:cs="Times New Roman" w:ascii="Times New Roman" w:hAnsi="Times New Roman"/>
          <w:sz w:val="20"/>
          <w:szCs w:val="20"/>
        </w:rPr>
        <w:t xml:space="preserve"> обучения являют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целостное, гармоничное развити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терес к окружающей природе, наблюдениям за природными явлениям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формулировать, осознавать, передавать свое настроение, впечатление от увиденного в природе, окружающей действительност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особность выражать чувства, вызванные состоянием природы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особность различать звуки окружающего мир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ставление о том, что у каждого живого существа есть свое жизненное пространство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ая мотивация своей деятельности, определение цели работы и выделение ее этап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доводить работу до конц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особность предвидеть результат своей деятельност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особность работать в коллектив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особность работать индивидуально и в малых группах;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отовность слушать собеседника, вести диалог,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5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ргументировано отстаивать собственное мнени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ая оценка результатов своей деятельности.</w:t>
      </w:r>
    </w:p>
    <w:p>
      <w:pPr>
        <w:pStyle w:val="ParagraphStyle"/>
        <w:spacing w:lineRule="auto" w:line="264" w:before="75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ными результатами</w:t>
      </w:r>
      <w:r>
        <w:rPr>
          <w:rFonts w:cs="Times New Roman" w:ascii="Times New Roman" w:hAnsi="Times New Roman"/>
          <w:sz w:val="20"/>
          <w:szCs w:val="20"/>
        </w:rPr>
        <w:t xml:space="preserve"> обучения являют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формулировать представления об искусстве, о связи искусства с действительностью и объяснять это на доступном возрасту уровн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сравнивать произведения искусства на одну тему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особность обосновывать свое суждение, подбирать слова для характеристики своего эмоционального состояния и героя произведения искусств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высказывать предположение о сюжете по иллюстрации, рассказывать о своем любимом произведении искусства, герое, картине, спектакле, книг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фиксировать свое эмоциональное состояние, возникшее во время восприятия произведения искусств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владение представлениями о связи архитектуры с природой; знание архитектурных памятников своего региона, их истори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е участие в обсуждении роли искусства в жизни общества и человек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влияния природного окружения на художественное творчество и природы как основы жизни человек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зависимости народного искусства от природы и климатических особенностей местности, его связи с культурными традициями, мировоззрением народ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объяснять сходства и различия в традициях разных народов (в сказках, орнаменте, оформлении жилища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создавать образный портрет героя в разных видах и жанрах искусства (словесном, изобразительном, пластическом, музыкальном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развивать предложенную сюжетную линию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владение навыком использования средств компьютерной графики в разных видах творческой деятельност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выбирать выразительные средства для реализации творческого замысл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сравнивать произведения на одну тему, относящиеся к разным видам и жанрам искусств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распознавать выразительные средства, использованные автором для создания художественного образа, выражения идеи произведе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использовать элементы импровизации для решения творческих задач.</w:t>
      </w:r>
    </w:p>
    <w:p>
      <w:pPr>
        <w:pStyle w:val="ParagraphStyle"/>
        <w:spacing w:lineRule="auto" w:line="264" w:before="75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Метапредметными результатами</w:t>
      </w:r>
      <w:r>
        <w:rPr>
          <w:rFonts w:cs="Times New Roman" w:ascii="Times New Roman" w:hAnsi="Times New Roman"/>
          <w:sz w:val="20"/>
          <w:szCs w:val="20"/>
        </w:rPr>
        <w:t xml:space="preserve"> обучения являют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ка учебной задачи и контроль ее выполне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тие и удержание цели задания в процессе его выполне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ая мотивация учебно-познавательного процесс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ая мотивация своей деятельности, определение цели работы и выделение ее этап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проектировать самостоятельную деятельность в соответствии с предлагаемой учебной задач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критично оценивать результат своей работы и работы одноклассников на основе приобретенных знаний по одному предмету при изучении других общеобразовательных дисциплин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выполнять по образцу и самостоятельно действия при решении отдельных учебно-творческих задач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проводить самостоятельные исследова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проектировать самостоятельную деятельность в соответствии с предлагаемой учебной задач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находить нужную информацию в Интернет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ие в тематических обсуждениях и выражение своих суждени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формулировать ответ на вопрос в соответствии с заданным смысловым содержанием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и передача своих впечатлений от услышанного, увиденного, прочитанного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сопоставлять события, о которых идет речь в произведении, с собственным жизненным опытом, выделять сходства и различия между ним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огащение словарного запаса; развитие умений описывать словами характер звуков, которые «живут» в различных уголках природы, понимать связь между звуками в музыкальном произведении, словами в поэзии и прозе.</w:t>
      </w:r>
    </w:p>
    <w:p>
      <w:pPr>
        <w:pStyle w:val="ParagraphStyle"/>
        <w:spacing w:lineRule="auto" w:line="264" w:before="240" w:after="150"/>
        <w:jc w:val="center"/>
        <w:rPr/>
      </w:pPr>
      <w:r>
        <w:rPr/>
        <w:t>Содержание учебного предмета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8"/>
        <w:gridCol w:w="5906"/>
        <w:gridCol w:w="2887"/>
        <w:gridCol w:w="2611"/>
      </w:tblGrid>
      <w:tr>
        <w:trPr>
          <w:tblHeader w:val="true"/>
          <w:trHeight w:val="23" w:hRule="atLeas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дел учебного курса, кол-во часов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держание курса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арактеристика</w:t>
              <w:br/>
              <w:t>деятельности</w:t>
              <w:br/>
              <w:t>обучающихс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ы</w:t>
              <w:br/>
              <w:t>контроля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bookmarkStart w:id="0" w:name="f94e53f65caeab2731fb8e5d68429d13ce0a56ff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витие дифференцированного зрения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17 часов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витие фантазии </w:t>
              <w:br/>
              <w:t xml:space="preserve">и воображения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11 часов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удожественно-образное восприятие произведений изобразительного искусства</w:t>
              <w:br/>
              <w:t xml:space="preserve">(музейная </w:t>
              <w:br/>
              <w:t xml:space="preserve">педагогика)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6 часов)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нос наблюдаемого в художественную форму (изобразительное искусство и окружающий мир). Этюды, быстрые цветовые зарисовки на основе впечатлений. Изменение цвета, пространства и формы в природе в зависимости от освещения: солнечно, пасмурно. Выражение чувств, вызванных созерцанием природы. Художественные средства изображения. Использование в работах теплой и холодной цветовой гаммы. Изображение предметов с натуры и передача в рисунке формы, фактуры, рефлекса. Композиционный центр, предметная плоскость, первый и второй планы. Освоение и изображение в рисунке замкнутого пространства. Передача наглядной перспективы. Изображение предметов в открытом пространстве. Своеобразие природного пространства и архитектуры разных народов. Поиск в Интернете необходимой информации об искусстве. Изображение по представлению и наблюдению человека в движении кистью от пятна без предварительного прорисовывания. Художественные техники (графика, живопись, аппликация). Передача в рисунке планов, композиционного центра, динамики, контраста и нюанса цвета и формы. Освоение компьютерной графики (линия, пятно, композиция). Использование готовых геометрических форм (коробок, упаковок) для создания интерьера комнаты. Архитектурный проект, создание архитектурного проекта. Выразительные средства декоративно-прикладного искусства. Коллективные исследования. Применение в работе равновесия в композиции, контраста крупных и мелких форм в объеме. Цветная бумага, аппликация. Использование в работе симметрии, стилизации форм и цвета. Конструирование и создание симметричных изделий путем складывания бумаги. Выполнение композиции без конкретного изображения в технике компьютерной графики с использованием трех-четырех цв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ча в работе волшебного характера сказки. Создание объемно-пространственной композиции в технике бумажной пластики или лепки. Выполнение рабочих эскизов в графическом редакторе. Конструирование несложных форм предметов в технике бумажной пластики. Использование созданных игрушек в театральном и кукольном представлении. Трансформация литературно-сказочных и образно-цветовых словесных описаний и музыкальных образов в зрительно-цветовые образы. Плоскостные или глубинно-пространственные композиции – карты достопримечательностей родного села, города, местности возле школы. Передача впечатлений от услышанного, увиденного, прочитанного в музыке, художественном слове и народной ре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суждение тем «Искусство вокруг нас», «Красота форм в архитектуре». Поиск в Интернете знаменитых архитектурных объектов разных стран мира. Понятие «средства художественной выразительности». Творческие манеры, «языки» разных художников. Разнообразие оттенков цвета природных объектов (растений, зверей, птиц, насекомых). Работа художника-иллюстратора. Передача в словесных образах выразительности форм и цвета глиняной и деревянной игрушек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ть различными художественными материалами: гуашью, акварелью, карандашом, пастелью, тушью, пером, цветными мелками, в технике апплик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ть с литературными произведениями при создании композиций и иллюстрировании былин. Осуществлять поиск необходимых литературных текстов через поисковую систему Интернет, в периодических изданиях, книгах. Использовать в работе знания о замкнутом пространств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ть представление об особенностях работы художника в театре балета, музыкальном, кукольном, драматическом театрах. Отмечать общее и индивидуальное в работе разных художнико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ущий и промежуточный контроль осуществляется</w:t>
              <w:br/>
              <w:t xml:space="preserve">в форм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«нулевого среза»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1 урок I четверти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ных зада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 последнем уроке четверти после изучения соответствующей темы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тоговой годовой контрольной рабо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Контрольные задания и работы проводятся на каждом уроке (текущий контроль) при выполнении творческих рабо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ритерии оценки художественно-творческой работ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декватность выбранного художественного материала; оригинальность замысла; использование языка художественного материала и средств художественной выразительности для создания образ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ритерии оценки проект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проектной проблемы; новизна и оригинальность; владение материалом, в котором проект выполнен; экономичность; эстетичность</w:t>
            </w:r>
          </w:p>
        </w:tc>
      </w:tr>
    </w:tbl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Style"/>
        <w:shd w:fill="FFFFFF" w:val="clear"/>
        <w:spacing w:lineRule="auto" w:line="276" w:before="0" w:after="7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ParagraphStyle"/>
        <w:shd w:fill="FFFFFF" w:val="clear"/>
        <w:spacing w:lineRule="auto" w:line="276" w:before="0" w:after="7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витие дифференцированного зрения:</w:t>
        <w:br/>
        <w:t>перевод наблюдаемого в художественную форму</w:t>
      </w:r>
    </w:p>
    <w:p>
      <w:pPr>
        <w:pStyle w:val="ParagraphStyle"/>
        <w:shd w:fill="FFFFFF" w:val="clear"/>
        <w:spacing w:lineRule="auto" w:line="276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способности наблюдать за природой: форма, фактура (поверхность), цвет, динамика, настроение.</w:t>
      </w:r>
    </w:p>
    <w:p>
      <w:pPr>
        <w:pStyle w:val="ParagraphStyle"/>
        <w:shd w:fill="FFFFFF" w:val="clear"/>
        <w:spacing w:lineRule="auto" w:line="276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бор художником образов, красок, средств выражения замысла, полученных в результате наблюдений за изменениями цвета, пространства и формы в природе, музыки в интерьере в зависимости от освещения. Выражение чувств художника в художественном произведении через цвет и форму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исимость выбираемой цветовой гаммы от содержания темы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изобразительной плоскости. Представление о соразмерности изображаемых объектов в композиции. Пропорции изображаемых предметов: размер, форма, материал, фактура, рефлекс. Композиционный центр, предметная плоскость. Изображение с натуры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кнутое пространство: цвет в пространстве комнаты и природе; возможность выражения в цвете настроения, звука, слова; цвет в пространстве природы и жизни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явлений наглядной перспективы; размещение предметов в открытом пространстве природы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ение в живописи различных чувств и настроений через цвет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хитектура в открытом природном пространстве. Линия горизонта, первый и второй планы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окружающего пространства как среды, в которой все предметы существуют в тесной взаимосвязи. Человек в архитектурной среде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ота и необычное в природе. Своеобразие и красота городского и сельского пейзажей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пространства предметной среды в архитектуре (замкнутое пространство)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хитектурный проект. Знакомство с различными композиционными решениями объемно-пространственной композиции. Использование оригинальных конструктивных форм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вновесие в композиции. Объемно-пространственная композиция.</w:t>
      </w:r>
    </w:p>
    <w:p>
      <w:pPr>
        <w:pStyle w:val="ParagraphStyle"/>
        <w:shd w:fill="FFFFFF" w:val="clear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язь образов народной игрушки с темами и характером народных сказок. Авторская мягкая игрушка. Персонажи кукольных спектаклей. С</w:t>
      </w:r>
      <w:r>
        <w:rPr>
          <w:rFonts w:cs="Times New Roman" w:ascii="Times New Roman" w:hAnsi="Times New Roman"/>
          <w:spacing w:val="-15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 Образцов и его кукольный театр в Москве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зительные средства декоративно-прикладного искусства. Декоративная композиция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мметрия в декоративно-прикладном искусстве.</w:t>
      </w:r>
    </w:p>
    <w:p>
      <w:pPr>
        <w:pStyle w:val="ParagraphStyle"/>
        <w:shd w:fill="FFFFFF" w:val="clear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орма предмета и его назначение в декоративно-прикладном искусстве.</w:t>
      </w:r>
    </w:p>
    <w:p>
      <w:pPr>
        <w:pStyle w:val="ParagraphStyle"/>
        <w:shd w:fill="FFFFFF" w:val="clear"/>
        <w:spacing w:lineRule="auto" w:line="264" w:before="150" w:after="7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ParagraphStyle"/>
        <w:shd w:fill="FFFFFF" w:val="clear"/>
        <w:spacing w:lineRule="auto" w:line="264" w:before="150" w:after="7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витие фантазии и воображения</w:t>
      </w:r>
    </w:p>
    <w:p>
      <w:pPr>
        <w:pStyle w:val="ParagraphStyle"/>
        <w:shd w:fill="FFFFFF" w:val="clear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витие у детей желания проявить себя в каком-либо виде творчества. Общее и различия в разных видах искусства (поэтическое слово, живопись, музыка). Выразительные средства разных видов искусства (звуки,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итм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музыке;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лово,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итм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эзии;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линия,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ятно,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итм в живописи)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литературными произведениями. Создание композиций по описанию литературных произведений. Сочинение – условие развития фантазии и воображения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лины о происхождении дождя, грома, молнии, ветра, радуги, огня, воды, воздуха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композиций на передачу настроения, впечатления, полученных от чтения сказки, отрывков литературных произведений, поэзии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представлений об объемно-пространственном изображении. Создание коллективных объемно-пространственных композиций. Передача характера героя по описанию в тексте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тические композиции – передача праздничного настроения с помощью элементов декоративного украшения. Разработка всевозможных композиций в реальном пространстве класса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е выполнение икебаны с применением природных материалов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коллективной объемно-пространственной композиции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мажная пластика. Художественное конструирование несложных форм предметов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лизация и обобщение. Передача музыкальных, песенных, литературно-сказочных и образно-цветовых словесных описаний в зрительных образах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несение реальных предметов в условно-графическое изображение. Плоскостная или глубинно-пространственная композиция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ятие настроений, заложенных в музыкальных и литературных произведениях и произведениях народного искусства. Осмысление впечатлений ребенка от услышанного: в музыке, художественном слове и народной речи. Развитие способности улавливать взаимосвязь между цветом, звуком, движением.</w:t>
      </w:r>
    </w:p>
    <w:p>
      <w:pPr>
        <w:pStyle w:val="ParagraphStyle"/>
        <w:shd w:fill="FFFFFF" w:val="clear"/>
        <w:spacing w:lineRule="auto" w:line="264" w:before="150" w:after="7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Художественно-образное восприятие</w:t>
        <w:br/>
        <w:t>изобразительного искусства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кусство и человек. Развитие представлений о памятниках культуры: Исаакиевский собор в Санкт-Петербурге, Собор Василия Блаженного в Москве. Художественные музеи как места хранения произведений искусства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представлений о работе над композицией и созданием колорита. Высказывание своих рассуждений о работе, выразительных средствах и содержании картины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р природы: разнообразие цвета и формы (цветы, насекомые, птицы). Отображение мира природы в искусстве.</w:t>
      </w:r>
    </w:p>
    <w:p>
      <w:pPr>
        <w:pStyle w:val="ParagraphStyle"/>
        <w:shd w:fill="FFFFFF" w:val="clear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исатель – художник – книга. Декоративное оформление книги </w:t>
      </w:r>
      <w:r>
        <w:rPr>
          <w:rFonts w:cs="Times New Roman" w:ascii="Times New Roman" w:hAnsi="Times New Roman"/>
          <w:spacing w:val="-15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обложка, страница, буквица). Выбор текста для иллюстрирования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зительность народной глиняной и деревянной игрушек разных регионов России.</w:t>
      </w:r>
    </w:p>
    <w:p>
      <w:pPr>
        <w:pStyle w:val="ParagraphStyle"/>
        <w:shd w:fill="FFFFFF" w:val="clear"/>
        <w:spacing w:lineRule="auto" w:line="264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язь и родство изобразительного искусства с другими видами искусства: музыкой, театром, литературой, танцем.</w:t>
      </w:r>
    </w:p>
    <w:p>
      <w:pPr>
        <w:pStyle w:val="ParagraphStyle"/>
        <w:spacing w:lineRule="auto" w:line="259" w:before="240" w:after="15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Материально-техническое обеспечение</w:t>
        <w:br/>
        <w:t>учебного процесса</w:t>
      </w:r>
    </w:p>
    <w:p>
      <w:pPr>
        <w:pStyle w:val="ParagraphStyle"/>
        <w:shd w:fill="FFFFFF" w:val="clear"/>
        <w:spacing w:lineRule="auto" w:line="259"/>
        <w:ind w:firstLine="45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Литература.</w:t>
      </w:r>
    </w:p>
    <w:p>
      <w:pPr>
        <w:pStyle w:val="ParagraphStyle"/>
        <w:shd w:fill="FFFFFF" w:val="clear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i/>
          <w:iCs/>
          <w:sz w:val="20"/>
          <w:szCs w:val="20"/>
        </w:rPr>
        <w:t>Изобразительное</w:t>
      </w:r>
      <w:r>
        <w:rPr>
          <w:rFonts w:cs="Times New Roman" w:ascii="Times New Roman" w:hAnsi="Times New Roman"/>
          <w:sz w:val="20"/>
          <w:szCs w:val="20"/>
        </w:rPr>
        <w:t xml:space="preserve"> искусство: 2 класс : органайзер для учителя : метод. Разработки уроков / Е. А. Ермолинская. – М. : Вентана-Граф, 2013.</w:t>
      </w:r>
    </w:p>
    <w:p>
      <w:pPr>
        <w:pStyle w:val="ParagraphStyle"/>
        <w:shd w:fill="FFFFFF" w:val="clear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i/>
          <w:iCs/>
          <w:sz w:val="20"/>
          <w:szCs w:val="20"/>
        </w:rPr>
        <w:t>Примерные</w:t>
      </w:r>
      <w:r>
        <w:rPr>
          <w:rFonts w:cs="Times New Roman" w:ascii="Times New Roman" w:hAnsi="Times New Roman"/>
          <w:sz w:val="20"/>
          <w:szCs w:val="20"/>
        </w:rPr>
        <w:t xml:space="preserve"> программы по учебным предметам. Начальная школа : в 2 ч. – 4-е изд., перераб. – М. : Просвещение, 2011. – Ч. 2. – С. 10–58.</w:t>
      </w:r>
    </w:p>
    <w:p>
      <w:pPr>
        <w:pStyle w:val="ParagraphStyle"/>
        <w:shd w:fill="FFFFFF" w:val="clear"/>
        <w:spacing w:lineRule="auto" w:line="259" w:before="75" w:after="0"/>
        <w:ind w:firstLine="45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Наглядные пособия.</w:t>
      </w:r>
    </w:p>
    <w:p>
      <w:pPr>
        <w:pStyle w:val="ParagraphStyle"/>
        <w:shd w:fill="FFFFFF" w:val="clear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ртреты русских и зарубежных художников.</w:t>
      </w:r>
    </w:p>
    <w:p>
      <w:pPr>
        <w:pStyle w:val="ParagraphStyle"/>
        <w:shd w:fill="FFFFFF" w:val="clear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Таблицы по цветоведению, перспективе, построению орнамента.</w:t>
      </w:r>
    </w:p>
    <w:p>
      <w:pPr>
        <w:pStyle w:val="ParagraphStyle"/>
        <w:shd w:fill="FFFFFF" w:val="clear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Таблицы по стилям архитектуры, одежды, предметов быта.</w:t>
      </w:r>
    </w:p>
    <w:p>
      <w:pPr>
        <w:pStyle w:val="ParagraphStyle"/>
        <w:shd w:fill="FFFFFF" w:val="clear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хемы по правилам рисования предметов, растений, человека.</w:t>
      </w:r>
    </w:p>
    <w:p>
      <w:pPr>
        <w:pStyle w:val="ParagraphStyle"/>
        <w:shd w:fill="FFFFFF" w:val="clear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 Таблица по народным промыслам, декоративно-прикладному искусству.</w:t>
      </w:r>
    </w:p>
    <w:p>
      <w:pPr>
        <w:pStyle w:val="ParagraphStyle"/>
        <w:shd w:fill="FFFFFF" w:val="clear"/>
        <w:spacing w:lineRule="auto" w:line="259" w:before="75" w:after="0"/>
        <w:ind w:firstLine="45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Информационно-коммуникативные средства.</w:t>
      </w:r>
    </w:p>
    <w:p>
      <w:pPr>
        <w:pStyle w:val="ParagraphStyle"/>
        <w:shd w:fill="FFFFFF" w:val="clear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нная библиотека по искусству (видеоматериалы «Великие музеи мира», электронные энциклопедии, альбомы по искусству, фотографии, анимация).</w:t>
      </w:r>
    </w:p>
    <w:p>
      <w:pPr>
        <w:pStyle w:val="ParagraphStyle"/>
        <w:shd w:fill="FFFFFF" w:val="clear"/>
        <w:spacing w:lineRule="auto" w:line="259" w:before="75" w:after="0"/>
        <w:ind w:firstLine="45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Технические средства обучения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СD/DVD-проигрыватели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Телевизор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Аудио-, видеомагнитофон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Компьютер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Слайд-проектор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Мультимедиапроектор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Магнитная доска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Экр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контрольных работ</w:t>
      </w:r>
    </w:p>
    <w:tbl>
      <w:tblPr>
        <w:tblW w:w="101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296"/>
        <w:gridCol w:w="1814"/>
        <w:gridCol w:w="634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контроль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20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работ.</w:t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.20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ая контрольная работа (тест)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Итоговая контрольная работа (те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Рассмотри художественные материалы. Определи, в какой художественной деятельности их можно использовать. Соедини стрелками название  художественного материала и вид художественной деятельности, в которой используется этот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271" w:type="dxa"/>
        <w:jc w:val="left"/>
        <w:tblInd w:w="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144"/>
        <w:gridCol w:w="3041"/>
      </w:tblGrid>
      <w:tr>
        <w:trPr>
          <w:trHeight w:val="55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ые материал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27965</wp:posOffset>
                      </wp:positionV>
                      <wp:extent cx="409575" cy="635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39.85pt;margin-top:17.95pt;width:0pt;height:0pt" type="_x0000_t32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художественной деятельности</w:t>
            </w:r>
          </w:p>
        </w:tc>
      </w:tr>
      <w:tr>
        <w:trPr>
          <w:trHeight w:val="318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ликация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, ножницы, кл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</w:t>
            </w:r>
          </w:p>
        </w:tc>
      </w:tr>
      <w:tr>
        <w:trPr>
          <w:trHeight w:val="238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ли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ая роспись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аш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ние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тель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ь</w:t>
            </w:r>
          </w:p>
        </w:tc>
      </w:tr>
      <w:tr>
        <w:trPr>
          <w:trHeight w:val="40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мастеры, уго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2. Какие цвета наиболее характерны для произведений гжельских мастеров:</w:t>
      </w:r>
      <w:r>
        <w:rPr>
          <w:rFonts w:cs="Times New Roman" w:ascii="Times New Roman" w:hAnsi="Times New Roman"/>
          <w:sz w:val="20"/>
          <w:szCs w:val="20"/>
        </w:rPr>
        <w:br/>
        <w:t xml:space="preserve">                        а) Красный и золотой                                         б) Желтый и черный</w:t>
        <w:br/>
        <w:t xml:space="preserve">                        в) Белый и синий                                                 г) Оттенки зеле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городецкой росписи превалируют ц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а) белый, голубой, синий;                                  в) Черный, синий, зеле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б) Черный, красный, золотой;                            г) Желтый, красный, зеле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4. Какой жанр является изображением картин прир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а) пейзаж                                                               б) портр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в) натюрморт                                                        г) бат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5. Назови 3 основных  цвета в живописи:</w:t>
      </w:r>
      <w:r>
        <w:rPr>
          <w:rFonts w:cs="Times New Roman" w:ascii="Times New Roman" w:hAnsi="Times New Roman"/>
          <w:sz w:val="20"/>
          <w:szCs w:val="20"/>
        </w:rPr>
        <w:br/>
        <w:t xml:space="preserve">                          а) красный, желтый, синий                                б) черный, белый, серый</w:t>
        <w:br/>
        <w:t xml:space="preserve">                          в) оранжевый, фиолетовый, зеленый                г) красный, желтый, зеле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6. Воображаемая линия, которая отделяет небо от зем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а) штрих                                                                б) горизо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в) тень                                                                    г) гра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7. Какой цвет является тёплы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а) серый                                                                 б) фиолет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в) синий                                                                 г) жёл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8.  Какой жанр является изображением челове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а) пейзаж                                                              б) портр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в) натюрморт                                                        г) бата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дали предметы кажу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а) крупнее и бледнее;                                          в) мельче и ярч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б) крупнее и ярче;                                                г) мельче и блед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удожник-анималист изображ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а) людей;                                                               в) жив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б) предметы быта;                                                г) м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11.    Найди пару контрастных цв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а) красный и оранжевый;                                     в) чёрный и сер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б) Красный и зелёный;                                         г) синий и фиолет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12. Пейзажист – э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а) художник, пишущий портр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б) художник граф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) художник, пишущий пейзаж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13. В анималистическом жанре изображают..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а) живот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б) боевые сра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) приро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14. Натюрморт - это..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а) изображение архитек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б) изображение живой н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) изображение мертвой н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15. В переводе на русский язык слово анимал – означа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а) животное                                                                в) малень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б) низенький                                                               г) больш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к</w:t>
      </w:r>
      <w:r>
        <w:rPr/>
        <w:t>алендарно-тематическое планирование</w:t>
      </w:r>
    </w:p>
    <w:tbl>
      <w:tblPr>
        <w:tblW w:w="51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2"/>
        <w:gridCol w:w="3192"/>
        <w:gridCol w:w="1025"/>
        <w:gridCol w:w="1086"/>
        <w:gridCol w:w="3492"/>
        <w:gridCol w:w="4362"/>
      </w:tblGrid>
      <w:tr>
        <w:trPr>
          <w:trHeight w:val="23" w:hRule="atLeast"/>
        </w:trPr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3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ализации</w:t>
            </w:r>
          </w:p>
        </w:tc>
        <w:tc>
          <w:tcPr>
            <w:tcW w:w="7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en-US"/>
              </w:rPr>
              <w:t>Планируемые результаты обучения</w:t>
            </w:r>
          </w:p>
        </w:tc>
      </w:tr>
      <w:tr>
        <w:trPr>
          <w:trHeight w:val="23" w:hRule="atLeast"/>
        </w:trPr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0"/>
                <w:szCs w:val="20"/>
                <w:lang w:val="en-US"/>
              </w:rPr>
            </w:r>
          </w:p>
        </w:tc>
        <w:tc>
          <w:tcPr>
            <w:tcW w:w="3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метапредметные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начит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дожнико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20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знакомятся с учебными пособиями, условными обозначениями в них. Научатся работать с учебником, рассказывать</w:t>
              <w:br/>
              <w:t>о сюжете картины, подбирать художественный материал, цветовую гамму, выполнять</w:t>
              <w:br/>
              <w:t>рисунок по собственному замыслу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дят необходимую информацию в учебных пособиях, наблюдают, анализируют информацию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задачу; 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устойчивый интерес к изобразительному творчеству, способность воспринимать, понимать, переживать и ценить произведения изобразительного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актура предметов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с термином «фактура», его значением в изобразительном искусстве, поэзии и музык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воспринимать форму, фактуру и цвет в изобразительном искусстве, сознательно использовать цвет, фактуру и форму в творческих работах, снимать отпечатки с фактуры предметов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блюдают, извлекают информацию из прослушанного объяснения учителя, осознанно рассматривают иллюстрации с целью освоения нового знания, анализируют информацию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, способность воспринимать, понимать, переживать и ценить произведения изобразительного и других видов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исуем натюрморт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должат знакомиться с выразительными средствами в разных видах искусства. Освоят способы решения проблем поискового характера. Научатся оригинально мыслить и самостоятельно решать творческие задачи; подбирать художественные материалы, цветовую гамму; смешивать краски для получения нужных оттенков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блюдают, извлекают информацию</w:t>
              <w:br/>
              <w:t>из прослушанного объяснения учителя, анализируют информацию, делают вы-</w:t>
              <w:br/>
              <w:t>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нимают и сохраняют учебную </w:t>
              <w:br/>
              <w:t xml:space="preserve">задачу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, способность воспринимать, понимать, переживать, </w:t>
              <w:br/>
              <w:t>ценить произведения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нтерьер. Проект «Сказочный интерьер»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.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учат представление о соразмерности изображаемых объектов в композиции. Научатся самостоятельно решать творческие задачи, подбирать художественные материалы, цветовую гамму, смешивать краски для получения нужных оттенков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блюдают, извлекают информацию из прослушанного объяснения учителя, осознанно рассматривают иллюстрации с целью освоения нового знания, анализируют информацию, делают выво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, способность воспринимать, понимать, переживать и ценить произведения изобразительного и других видов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ос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использовать в собственных творческих работах цветовые фантазии, форму, объемы, ритмы, композиционные решения и образы; самостоятельно решать творческие задачи; подбирать художественные материалы, цветовую гамму; смешивать краски для получения нужных оттенков; выражать в цвете настроение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устойчивый интерес к изобразительному творчеству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ткрытое пространство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учат представление о работе над композицией и созданием колорита, наглядной перспективе. Научатся размещать предметы на листе бумаги; самостоятельно решать творческие задачи; подбирать художественные материалы, цветовую гамму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влекают информацию из прослушанного объяснения учителя, осуществляют ее анализ, умеют наблюда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, способность воспринимать, понимать, переживать и ценить произведения изобразительного и других видов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крытое пространство и архитектура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>с понятием «архитектура», задачами, стоящими перед ней. Научатся активно использовать художественные термины и понятия; самостоятельно решать творческие задачи; подбирать художественные материалы, цветовую гамму. Освоят законы создания произведений изобразительного искусства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влекают информацию из прослушанного объяснения учителя, осуществляют анализ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, способность воспринимать, понимать, переживать и ценить произведения изобразительного и других видов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ект детской площадки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>с профессией архитектора. Познакомятся с понятием «архитектурный проект». Научатся активно использовать художественные термины и понятия; самостоятельно решать творческие задачи; понимать связь народного искусства с окружающей природой, климатом, ландшафтом, традициями и особенностями региона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влекают информацию из прослушанного объяснения учителя, осуществляют поиск и анализ необходимой информации в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 творчеству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дем в музей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>с назначением музеев изобразительного искусства, историей Третьяковской галереи. Узнают о картинах, выставленных в музее. Научатся осуществлять поиск необходимой информации в Интернете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влекают информацию из прослушанного объяснения учителя, сообщений одноклассников; осуществляют анализ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, способность воспринимать, понимать, переживать и ценить произведения изобразительного и других видов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ллюстрируем сказку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воспринимать изобразительное искусство и выражать свое отношение к художественному произведению; самостоятельно решать творческие задачи; подбирать художественные материалы, цветовую гамму; смешивать краски для получения нужных оттенков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устойчивый интерес к изобразительному творчеству, способность воспринимать, понимать, переживать и ценить произведения изобразительного и других видов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еатр в классе. Тростевые </w:t>
              <w:br/>
              <w:t>кук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 xml:space="preserve">с разными видами искусства. Получат представление о театре и профессиях людей, работающих в нем. Узнают </w:t>
              <w:br/>
              <w:t>об устройстве тростевой куклы. Научатся изготавливать тростевую куклу, самостоятельно решать творческие задачи, подбирать материалы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звлекают информацию из прослушанного объяснения учителя, осуществляют анализ информации, умеют </w:t>
              <w:br/>
              <w:t>наблюда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ют учителя, вступают в учебное сотрудничество; ведут небольшой познавательный диалог по теме уро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ъясняют свои чувства и ощущения от восприятия объектов; проявляют устойчивый интерес к творчеству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акие бывают игрушки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350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350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350" w:leader="none"/>
              </w:tabs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лучат представление о назначении игрушек, их видах, народных промыслах. Закрепят знания о способах лепки. Научатся лепить фигурки пластическим способом с соблюдением пропорций. Закрепят навыки работы </w:t>
              <w:br/>
              <w:t xml:space="preserve">с пластилином </w:t>
              <w:br/>
              <w:t>(глиной)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 чем и как рассказывает искусство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воят выразительные особенности языка разных искусств. Закрепят навыки работы различными графическими материалами, краскам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самостоятельно решать творческие задачи; подбирать художественные материалы, цветовую гамму; смешивать краски для получения нужных оттенков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влекают информацию из прослушанного объяснения учителя, наблюдают, анализирую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ступают в учебное сотрудничество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ъясняют свои чувства и ощущения от восприятия объектов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 чем говорят на картине цвета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учат представление о теплой и холодной цветовой гамме. Научатся выполнять композиции, передающие настроение, впечатление, полученные от чтения сказки, отрывков литературных произведений; самостоятельно решать творческие задачи; подбирать художественные материалы, цветовую гамму; смешивать краски для получения нужных оттен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крепят навыки работы красками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звлекают информацию из прослушанного объяснения учителя, осуществляют анализ информации, умеют </w:t>
              <w:br/>
              <w:t>наблюда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, способность воспринимать, понимать, переживать и ценить произведения изобразительного и других видов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исуем зи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Р. № 1 Выставка рабо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должат знакомиться с теплой и холодной цветовой гаммой. Закрепят навыки работы с крас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самостоятельно решать творческие задачи; подбирать художественные материалы, цветовую гамму; смешивать краски для получения нужных оттенков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влекают информацию из прослушанного объяснения учителя, осуществляют анализ информации, наблюдают, сравниваю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, способность воспринимать, понимать, переживать и ценить произведения изобразительного и других видов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чимся изображать с натуры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.201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>с понятием «натура». Закрепят навыки работы различными графическими материалами, красками. Научатся рисовать с натуры, самостоятельно решать творческие задачи; подбирать художественные материалы, цветовую гамму; смешивать краски для получения нужных оттенков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звлекают информацию из прослушанного объяснения учителя, осуществляют анализ информации, умеют </w:t>
              <w:br/>
              <w:t>наблюда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ют одноклассников, учителя; вступают в учебное сотрудниче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ртрет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 xml:space="preserve">с историей портрета как жанра изобразительного искусства. Закрепят навыки работы различными графическими материалами, красками. Научатся рисовать портрет или автопортрет; самостоятельно решать творческие задачи; подбирать цветовую гамму; смешивать краски для получения нужных </w:t>
              <w:br/>
              <w:t>оттенков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информацию в разных источниках, осуществляют анализ информации, </w:t>
              <w:br/>
              <w:t>наблюдаю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устойчивый интерес к изобразительному творчеству, способность воспринимать, понимать, переживать и ценить произведения изобразительного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акие разные маски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должат знакомиться с декоративно-прикладным искусством. Узнают историю маски, ее назначение. Познакомятся с выразительными средствами маски. Научатся изготавливать праздничную маску в технике бумажной пластики; самостоятельно решать творческие задачи; подбирать художественные материалы, цветовую гамму; смешивать краски для получения нужных оттенков; проявлять эмоциональную отзывчивость; сознательно использовать цвета и формы </w:t>
              <w:br/>
              <w:t xml:space="preserve">в творческих </w:t>
              <w:br/>
              <w:t>работах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рассматривают иллюстрации с целью освоения нового знания, извлекают информацию из прослушанного объяснения учителя, наблюдают, анализируют информацию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задачу; определяют в диалоге с учителем успешность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суждают, формулируют ответы на вопросы, вступают в учебное сотрудничество,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мотивацию к учебной и творческой деятельности, объясняют свои чувства и ощущения от восприятия объектов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Графическое изображение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одним из видов изобразительного искусства – графикой. Продолжат знакомиться с графическими материалами, средствами выразительности в графическом изображени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ть различными графическими материалами, самостоятельно решать творческие задачи, подбирать художественные материалы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рассматривают иллюстрации с целью освоения нового знания, извлекают информацию из прослушанного объяснения учителя, наблюдают, анализируют информацию, делают выво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сохраняют учебную задачу; определяют в диалоге с учителем успешность выполнения зада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суждают, формулируют ответы на вопросы, вступают в учебное сотрудничество,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мотивацию к учебной и творческой деятельности; объясняют свои чувства и ощущения от восприятия объектов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ас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ятно. Тон. Штрих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3.02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Получат представление о художественно-выразительных средствах в живописи и графике (контраст, пятно, штрих, тон). Научатся использовать художественно-выразительные средства в рисунках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мостоятельно решать творческие задачи, сравнивать, анализировать, обобщать и переносить информацию с одного вида художественной деятельности </w:t>
              <w:br/>
              <w:t xml:space="preserve">на другой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крепят навыки работы различными графическими материалами, красками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дят необходимую информацию в учебных пособиях, наблюдают, анализируют информацию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задачу; определяют в диалоге с учителем успешность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формулируют ответы на вопросы, вступают в учебное сотрудничество,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, способность воспринимать, понимать произведения изобразительного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бросок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>с творческими задачами наброска. Закрепят навыки работы различными графическими материалами. Научатся выполнять набросок, самостоятельно решать творческие задачи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рассматривают иллюстрации с целью освоения нового знания, наблюдают, анализируют информацию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формулируют ответы на вопросы, вступают в учебное сотрудничество, слушают одноклассников,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мотивацию к учебной и творческой деятельности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даем бумаге объем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сширят представление о технике бумажной пластики. Закрепят навыки работы с бумагой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решать творческие задачи, сравнивать, анализировать, подбирать цветовую гамму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влекают информацию из прослушанного объяснения учителя; наблюдают, анализируют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ют учителя, вступают в учебное сотрудниче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устойчивый интерес к изобразительному творчеству, способность воспринимать, понимать произведения изобразительного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–2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ейзаж. Рисуем весну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.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>с произведениями живописи выдающихся художников. Расширят представление о жанре изобразительного искусства – пейзаж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крепят навыки работы различными художественными материалами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Научатся использовать художественно-выразительные средства в рисунках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решать творческие задачи, сравнивать, анализировать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влекают информацию из прослушанного объяснения, находят необходимую информацию в разных источниках, наблюдают, анализируют информацию, делают </w:t>
              <w:br/>
              <w:t>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устойчивый интерес к изобразительному творчеству; способность воспринимать, понимать,  переживать и ценить произведения изобразительного искусства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Животные в произведениях художников. Лепим животных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>с произведениями художников-анималистов. Научатся лепить по представлению животных комбинированным способом, создавая выразительные лепные образы; передавать форму, пропорции животных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рассматривают иллюстрации с целью освоения нового знания, находят необходимую информацию в учебных пособиях, наблюдают, анализируют информацию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задачу; определяют в диалоге с учителем успешность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формулируют ответы на вопросы, вступают в учебное сотрудничество,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ют устойчивый интерес к изобразительному творчеству, способность воспринимать, понимать, переживать и ценить произведения изобразительного искусства 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азочная птиц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3.04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Познакомятся </w:t>
              <w:br/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разом сказочной птицы в декоративно-прикладном искусстве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Научатся использовать художественно-выразительные средства в аппликаци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решать творческие задачи, сравнивать, анализировать, подбирать цветовую гамму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необходимую информацию в учебных пособиях, наблюдают, анализируют информацию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задачу; определяют в диалоге с учителем успешность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суждают, формулируют ответы на вопросы, вступают в учебное сотрудничество;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мотивацию к учебной и творческой деятельности, объясняют свои чувства и ощущения от восприятия объектов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зображаем насекомых </w:t>
              <w:br/>
              <w:t xml:space="preserve">в графике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.04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Закрепят знания о насекомых. Научатся использовать художественно-выразительные средства в аппликаци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решать творческие задачи, сравнивать, анализировать, подбирать цветовую гамму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дят необходимую информацию в учебных пособиях, наблюдают, анализируют информацию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задачу; определяют в диалоге с учителем успешность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суждают, формулируют ответы на вопросы, вступают в учебное сотрудничество,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мотивацию к учебной и творческой деятельности, объясняют свои чувства и ощущения от восприятия объектов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Лепим сюжетную композицию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 xml:space="preserve">с произведениями искусств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свободно применять знакомые приемы лепки для создания выразительного образа, создавать сюжетную композицию, самостоятельно решать творческие задачи, анализировать произведения искусства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дят необходимую информацию в учебных пособиях, наблюдают, анализируют информацию, делают выво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задачу; определяют в диалоге с учителем успешность выполнения зада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емятся к координации действий и сотрудничеству, формулируют ответы на вопросы, вступают в учебное сотрудничество,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мотивацию к учебной и творческой деятельности, объясняют свои чувства и ощущения от восприятия объектов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дивительный мир растений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>с произведениями живописи выдающихся художников. Научатся создавать композицию на заданную тему, самостоятельно решать творческие задачи, подбирать цветовую гамму, получать нужные оттенки. Закрепят навыки работы различными красками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дят необходимую информацию в учебных пособиях, наблюдают, анализируют информацию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</w:t>
              <w:br/>
              <w:t xml:space="preserve">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суждают, формулируют ответы на вопросы, вступают в учебное сотрудничество,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мотивацию к учебной и творческой деятельности, объясняют свои чувства и ощущения от восприятия объектов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родные формы в архитектуре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>с творениями выдающихся архитекторов, понятием «стилизация». Научатся изготавливать макет с помощью оригинальных конструктивных форм, самостоятельно решать творческие задачи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влекают информацию из прослушанного объяснения, находить необходимую информацию в разных источниках, наблюдать, анализировать информацию, делать </w:t>
              <w:br/>
              <w:t>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суждают, формулируют ответы на вопросы, вступают в учебное сотрудничество, слушают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мотивацию к учебной и творческой деятельности, объясняют свои чувства и ощущения от восприятия объектов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бираем коллекцию камней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с термином «коллекция». Научатся создавать композицию на заданную тему, самостоятельно решать творческие задачи, подбирать цветовую гамму, получать нужные оттен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вершенствуют навыки работы различными видами красок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дят необходимую информацию в учебных пособиях, наблюдают, анализируют информацию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задачу, определяют в диалоге с учителем успешность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формулируют ответы на вопросы, вступают в учебное сотрудничество, слушают учителя; ведут небольшой познавательный диалог по теме </w:t>
              <w:br/>
              <w:t>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мотивацию к учебной и творческой деятельности, объясняют свои чувства и ощущения от восприятия объектов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имметрия в природе и искус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.Р. № 2 Итоговая контрольная работа (тест).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2.05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Познакомятся </w:t>
              <w:br/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ятием «симметрия». Узнают, что мир симметричен, симметрия является общепризнанным критерием красоты как в науке, так и в искусстве. Научатся создавать композицию на заданную тему, самостоятельно решать творческие задачи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дят необходимую информацию в учебных пособиях, наблюдают, анализируют информацию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задачу; определяют в диалоге с учителем успешность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формулируют ответы на вопросы, вступают в учебное сотрудничество, слушают учителя; ведут небольшой познавательный диалог по теме</w:t>
              <w:br/>
              <w:t>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мотивацию к учебной и творческой деятельности, объясняют свои чувства и ощущения от восприятия объектов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намент </w:t>
              <w:b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знакомятся </w:t>
              <w:br/>
              <w:t>с понятиями «орнамент», «ритм», историей орнамента, его назначением, видами. Научатся определять вид орнамента, работать с различными материалами, самостоятельно решать творческие задачи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влекают информацию из прослушанного объяснения, находят необходимую информацию в учебных пособиях, наблюдают, анализируют информацию, делают</w:t>
              <w:br/>
              <w:t>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нимают и сохраняют учебную задачу; определяют в диалоге с учителем успешность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суждают, формулируют ответы на вопросы, вступают в учебное сотрудничество, слушают одноклассников, учителя; ведут небольшой познавательный диалог по теме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мотивацию к учебной и творческой деятельности, объясняют свои чувства и ощущения от восприятия объектов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val="en-US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709" w:footer="72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  <w:num w:numId="5">
    <w:abstractNumId w:val="1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24:00Z</dcterms:created>
  <dc:creator>алина</dc:creator>
  <dc:description/>
  <cp:keywords/>
  <dc:language>en-US</dc:language>
  <cp:lastModifiedBy>1</cp:lastModifiedBy>
  <cp:lastPrinted>2016-10-09T18:36:00Z</cp:lastPrinted>
  <dcterms:modified xsi:type="dcterms:W3CDTF">2017-10-30T05:10:00Z</dcterms:modified>
  <cp:revision>9</cp:revision>
  <dc:subject/>
  <dc:title/>
</cp:coreProperties>
</file>