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ояснительная записка.</w:t>
      </w:r>
    </w:p>
    <w:p>
      <w:pPr>
        <w:pStyle w:val="BodyTextIndent2"/>
        <w:ind w:left="0" w:right="0" w:firstLine="709"/>
        <w:rPr>
          <w:color w:val="000000"/>
          <w:sz w:val="24"/>
        </w:rPr>
      </w:pPr>
      <w:r>
        <w:rPr>
          <w:color w:val="000000"/>
          <w:sz w:val="24"/>
        </w:rPr>
        <w:t xml:space="preserve">Рабочая  программа «Технология» для 5 класса разработана на основе: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государственного стандарта основного общего образования, утвержденного приказом Министерства образования и науки Российской Федерации от 17 декабря 2010 г. № 1897 и Федерального закона «Об образовании в Российской Федерации» от 29.12.2012 N 273-ФЗ. Программы «Технология» для учащихся 5-8 классов. Авторы А.Т. Тищенко, Н.В. Синица. Под редакцией В.Д. Симоненко. Издательство: М., «Вентана-Граф» 2012 г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целью изучения учебного предмета «Технология» в системе общего образования является формирование представлений о составляющих техносферы, о современном производстве и о распространенных в нем технологиях.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чи: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необходимыми в повседневной жизни базовыми приемами ручного и механизированного труда с использованием распространенных инструментов, механизмов и машин, способами управления отдельными видами распространенной в быту техники, необходимой в обыденной жизни и будущей профессиональной деятельности;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витие личности обучающихся, их интеллектуальное и нравственное совершенствование, формирование у них толерантных отношений и экологически целесообразного поведения в быту и трудовой деятельности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обретение опыта созидательной и творческой деятельности, опыта познания и самообразования; навыков, составляющих основу ключевых компетентностей и имеющих универсальное значение для различных видов деятельности.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ывать трудолюбие, внимательность, самостоятельность, чувство ответственности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ть эстетический вкус;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ивать уважительное отношение к труду, навыки трудовой культуры, аккуратности;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ть формы профориентации учащихся;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вать логическое мышление и творческие способности;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планировать свою работу, корректировать и оценивать свой труд, применять    знания, полученные на уроках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формой обучения является учебно-практическая деятельность учащихся. Приоритетными методами являются упражнения, лабораторно-практические, учебно-практические работы. Ведущей структурной моделью для организации занятий по технологии является комбинированный урок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е предусмотрено выполнение школьниками творческих или проектных работ. При организации творческой или проектной деятельности учащихся очень важно акцентировать их внимание на потребительском назначении того изделия, которое они выдвигают в качестве творческой иде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учебного предмета «Технология»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С целью учета интересов и склонностей учащихся, возможностей образовательных учреждений, местных социально-экономических условий обязательный минимум содержания основных образовательных программ по технологии изучается в рамках одного из трех направлений: «Индустриальные технологии», «Технологии ведения дома» и «Сельскохозяйственные технологии» (агротехнологии, технологии животноводства), в данном случае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ндустриальные технологии»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ависимо от вида изучаемых технологий содержанием примерной программы предусматривается освоение материала по следующим сквозным образовательным линиям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ая культура производ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ространенные технологии современного производ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а, эргономика и эстетика тру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ие, обработка, хранение и использование технической и технологической информ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черчения, графики, дизайн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ы домашней и прикладной экономики, предприниматель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о с миром профессий, выбор учащимися жизненных, профессиональных план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лияние технологических процессов на окружающую среду и здоровье человек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ы технической, творческой, проектно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я, перспективы и социальные последствия развития технологии и техник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е предусмотрено выполнение школьниками творческих или проектных работ. Соответствующий раздел по учебному плану разделен на две части:  первая часть выполняется в первом полугодии после прохождения тем по технологии обработки древесины и древесных материалов, вторая часть выполняется во втором полугодии и относится к темам технологии обработки металла и искусственных материалов. При организации творческой или проектной деятельности учащихся очень важно акцентировать их внимание на потребительском назначении продукта труда или того изделия, которое они выдвигают в качестве творческой идеи (его потребительной стоимости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 дидактическим средством обучения технологии в основной школе является учебно-практическая деятельность учащихс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ми методами являются упражнения, лабораторно-практические, практические работы, выполнение проектов. Все виды практических работ в примерной программе направлены на освоение различных технолог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актических работ  в соответствии с имеющимися возможностями выбираются такие объекты, процессы или темы проектов для учащихся, чтобы обеспечить охват всей совокупности рекомендуемых в программе технологических операций. При этом должна учитываться посильность объекта труда для школьников соответствующего возраста, а также его общественную или личную ценность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. Это связи с алгеброй и геометрией при проведении расчетных и графических операций; с химией при характеристике свойств конструкционных материалов; с физикой при изучении механических свойств конструкционных материалов, устройства и принципов работы машин, механизмов, приборов, видов современных технологий; с историей и искусством при освоении технологий традиционных промыслов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ная примерная программа для обучения школьников технологии с 5 по 7 класс разработана с учетом того, что на ее основе могут составляться авторские программы непосредственно учреждениями общего образования или авторами учебников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предмета «Технология» в базисном учебном (образовательном) плане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«Технология» является необходимым компонентом общего образования школьников. Его содержание предоставляет молодым людям возможность бесконфликтно войти в мир искусственной, созданной людьми среды техники и технологий, которая называется техносферой и является главной составляющей окружающей человека действительности. Искусственная среда — техносфера — опосредует взаимодействие людей друг с другом, со сферой природы и с социумо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зисный учебный (образовательный) план образовательного учреждения на этапе основного общего образования должен включать 170 учебных часов для обязательного изучения курса «Технология». В том числе: в 5 классе 68 ч, из расчета 2 ч в неделю</w:t>
      </w:r>
    </w:p>
    <w:p>
      <w:pPr>
        <w:pStyle w:val="Normal"/>
        <w:spacing w:lineRule="atLeast" w:line="100" w:before="0" w:after="0"/>
        <w:ind w:left="106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Описание ценностных ориентиров содержания учебного предмета</w:t>
      </w:r>
      <w:r>
        <w:rPr/>
        <w:t>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в основной школе является второй ступенью пропедевтического технологического образования. Одной из важнейших задач этой ступени является подготовка обучающихся к осознанному и ответственному выбору жизненного и профессионального пути. В результате обучающиеся должны научиться самостоятельно формулирова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ы изучения предмета «Технология»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в основной школе является второй ступенью пропедевтического технологического образования. Одной из важнейших задач этой ступени является подготовка обучающихся к осознанному и ответственному выбору жизненного и профессионального пути. В результате обучающиеся должны научиться самостоятельно формулирова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результаты технологического образования состоят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 сформированности целостного представления о техносфере, которое основано на приобретенных школьниками соответствующих знаниях, умениях и способах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иобретенном опыте разнообразной практической деятельности, познания и самообразования; созидательной, преобразующей, творческо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 формировании ценностных ориентаций в сфере созидательного труда и материального производ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 готовности к осуществлению осознанного выбора индивидуальной траектории последующего профессионального образова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технологии в основной школе обеспечивает достижение личностных, метапредметных и предметных результатов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ами освоения учащимися основной школы курса «Технология» являю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трудолюбия и ответственности за качество свое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установками, нормами и правилами научной организации умственного и физического тру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оценка умственных и физических способностей для труда в различных сферах с позиций будущей социализации и стратифик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овление самоопределения в выбранной сфере будущей профессионально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ование образовательной и профессиональной карьер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необходимости общественно полезного труда как условия безопасной и эффективной социализ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жное отношение к природным и хозяйственным ресурса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ность к рациональному ведению домашнего хозяй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ение технико-технологического и экономического мышления при организации свое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оценка готовности к предпринимательской деятельности в сфере технического труд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ми освоения выпускниками основной школы курса «Технология» являю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алгоритмизированное планирование процесса познавательно-трудово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оиск новых решений возникшей технической или организационной проблем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организация и выполнение различных творческих работ по созданию технических издели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иртуальное и натурное моделирование технических объектов и технологических процесс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 потребностей, проектирование и создание объектов, имеющих потребительную стоимость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ование и координация совместной познавательно-трудовой деятельности с другими ее участникам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диагностика результатов познавательно-трудовой деятельности по принятым критериям и показателя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 норм и правил культуры труда в соответствии с технологической культурой производ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 норм и правил безопасности познавательно-трудовой деятельности и созидательного труд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ами освоения учащимися основной школы программы «Технология» являю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знавательной сфер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технологических свойств сырья, материалов и областей их примене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я в имеющихся и возможных средствах и технологиях создания объектов тру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алгоритмами и методами решения организационных и технико-технологических задач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видов и назначения методов получения и преобразования материалов, энергии, информации, объектов живой природы и социальной среды, а также соответствующих технологий промышленного производ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е элементов прикладной экономики при обосновании технологий и проекто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Содержание учебного предмета</w:t>
      </w:r>
    </w:p>
    <w:tbl>
      <w:tblPr>
        <w:tblW w:w="7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544"/>
        <w:gridCol w:w="1790"/>
      </w:tblGrid>
      <w:tr>
        <w:trPr>
          <w:trHeight w:val="31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/п</w:t>
            </w:r>
          </w:p>
        </w:tc>
        <w:tc>
          <w:tcPr>
            <w:tcW w:w="4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часов</w:t>
            </w:r>
          </w:p>
        </w:tc>
      </w:tr>
      <w:tr>
        <w:trPr>
          <w:trHeight w:val="31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ведение в предм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Сельскохозяйственные технологии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ворческий проек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ология обработки древесин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ология обработки металл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Электро - технические работы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стетика приусадебного участ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Основное содержание кур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5 класс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ведение в предмет - 2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ка безопасности при работе с с/х инвентарём. Правила поведения при работе на приусадебном участке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хозяйственные технологии – 12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истка поверхности земли от растительных остатков. Очистка поверхности земли от растительных остатков. Особенности обработки почвы осенью. Очистка почвы и подготовка к зиме. Обрезка штамповой поросли. Подготовка деревьев к зиме. Обрезка штамповой поросли. Подготовка деревьев к зиме. Очистка почвы от сорняков, сухих веток, опавшей листвы. Очистка почвы от сорняков, сухих веток, опавшей листвы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я обработка древесины -28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одное занятие. Инструктаж по охране труда. Лесная и деревообрабатывающая промышленность. Заготовка древесины. Пороки древесины. Производство и применение пиломатериалов. Охрана природы в лесной и деревообрабатывающей промышленности. Чертёж детали. Сборочный чертёж. Основы конструирования и моделирования изделия из дерева. Соединение брусков. Изготовление цилиндрических и конических деталей ручным способом. Составные части машин. Устройство токарного станка для точения древесины. Технология точения древесины на токарном станке Художественная обработка изделий из древесины. Защитная и декоративная отделка изделий из древесины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я обработки металлов – 10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машине и механизме, составные части машин. Устройство настольного сверлильного станка. Графическое изображение механизмов передач. Бережное и рациональное отношение к технике, оборудованию, инструментам и материалам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йства чёрных и цветных металлов. Листовой металл, проволока. Чертежи деталей из листового металла и проволоки. Разметка заготовки. Измерение размеров деталей линейкой и  штангенциркулем. Правка. Разметка. Изготовление изделий из сортового проката. Резание металла слесарной ножовкой. Рубка металла. Опиливание металла Отделка изделий из металла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деятельность – 10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творческих проектов. Составление пояснительной записки. Внешний вид изделия. Описание и чертеж. Экономический расчет. Защита проекта. Рекламный проект изделия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технические работы-2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ные обозначения основных электротехнических устройств. Простейшая электрическая схема состоящая из источника тока, потребителей и органов управления. Устройство и назначение электротехнических устройств лампа накаливания, энергосберегающая лампа, патрон, выключатель, предохранитель. Простейший ремонт Электротехнических устройств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ка приусадебного участка-4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Техника безопасности при работе с с/х инвентарём. Знакомство с земляными работами в весенний период. Подготовка почвы для грядок, планировка, разметка, перекапывание. Особенности обработки почвы к  высадки рассады растений. Высадка рассады в почву. Уход за растениями: рыхление, прореживание, прополка, поли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атериально-техническая база: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ор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ран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ики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литература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ки токарные по дереву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ок циркулярно-фуговальный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ический лобзик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выжигатели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лярный и слесарный инструмент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писок методической литературы: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Программно-методические материалы: Технология.5-11 кл. / Сост. А. В. Марченко. – 4-е изд., стереотип. – М.: Дрофа, 2001. – 192 с. </w:t>
        <w:br/>
        <w:t xml:space="preserve">2. А.Т.Тищенко, В. Д. Симоненко. «Технология. Индустриальные технологии» (ФГОС) - Учебник для учащихся 5 кл. общеобразовательных учреждений (вариант для мальчиков).– М.: «Вентана-Граф», 2013 г. – 189 с. </w:t>
        <w:br/>
        <w:t xml:space="preserve">3.  Пичугина Г.В. Компетентностный подход в технологическом образовании. «Школа и производство», 2006. - № 1. – С. 10-15. </w:t>
        <w:br/>
        <w:t>6. Хотунцев Ю.Л., Симоненко В.Д. Программы общеобразовательных учреждений. «Технология».  М., «Вентана-Граф» - 2012г.,  144</w:t>
      </w:r>
    </w:p>
    <w:p>
      <w:pPr>
        <w:pStyle w:val="Normal"/>
        <w:shd w:fill="FFFFFF" w:val="clear"/>
        <w:spacing w:lineRule="atLeast" w:line="10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изучения учебного предмета</w:t>
      </w:r>
    </w:p>
    <w:p>
      <w:pPr>
        <w:pStyle w:val="NoSpacing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должны   знать/понимать: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технический рисунок, эскиз и чертеж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араметры качества детали: форма, шероховатость и размеры каждой элементарной поверхности и их взаимное расположение; уметь осуществлять их контроль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ти предупреждения негативных последствий трудовой деятельности человека на окружающую среду и собственное здоровье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межсезонной обработки почвы, способы удобрения почвы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идах посадок и об уходе за растениями, о видах размножения растени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текстовая и графическая информация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свойства материалов необходимо учитывать при их обработке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устройство столярного верстака, уметь пользоваться им при выполнении столярных операци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е, устройство и принцип действия простейшего столярного инструмента (разметочного, ударного и режущего) и приспособлений для пиления (стусла); уметь пользоваться ими при выполнении соответствующих операци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иды механизмов по выполняемым функциям, а также по используемым в них рабочим частям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пиломатериалов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и и умения использовать микрокалькуляторы и ЭВМ в процессе работы для выполнения необходимых расчетов, получения необходимой информации о технологии обработки деталей и сборки издели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чники и носители информации, способы получения, хранения и поиска информации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ку безопасности при работе с сельскохозяйственным инвентарем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ухода за одеждой и обувью.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ть: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ционально организовывать рабочее место и соблюдать правила безопасности труда и личной гигиены при выполнении всех указанных работ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основные операции по обработке древесины ручными налаженными инструментами, изготавливать простейшие изделия из древесины по технологическим картам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езать штамповую поросль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простейшие технические рисунки и чертежи плоских и призматических деталей и деталей типа тел вращения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содержание технологических карт и пользоваться ими при выполнении работ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чески изображать основные виды механизмов передач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необходимую техническую информацию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контроль качества изготавливаемых издели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чертежи и технологические карты, выявлять технические требования, предъявляемые к детали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основные учебно-производственные операции и изготавливать детали на сверлильном станке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единять детали склеиванием, на гвоздях, шурупах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простейшими способами технологии художественной отделки древесины (шлифовка, выжигание, отделка поверхностей материалов красками и лаками)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олитехнические и технологические знания и умения в самостоятельной практической деятельности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ирать и редактировать текст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простые рисунки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на ПЭВМ в режиме калькулятора.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ы владеть компетенциями: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-смыслово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ной;</w:t>
      </w:r>
    </w:p>
    <w:p>
      <w:pPr>
        <w:pStyle w:val="ListParagraph"/>
        <w:shd w:fill="FFFFFF" w:val="clear"/>
        <w:tabs>
          <w:tab w:val="clear" w:pos="708"/>
          <w:tab w:val="left" w:pos="10272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о-трудовой;</w:t>
        <w:tab/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о-смыслово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о-коммуникативно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культурно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-познавательной.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ы решать следующие жизненно-практические задачи: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и экологически здоровый образ жизни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ЭВМ для решения технологических, конструкторских, экономических задач и как источник информации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и оформлять интерьер: проводить уборку квартиры, ухаживать за одеждой и обувью, соблюдать гигиену, выражать уважение и заботу членам семьи, принимать гостей и правильно вести себя в гостях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ировать и изготавливать полезные изделия из конструкционных и поделочных материалов.</w:t>
      </w:r>
    </w:p>
    <w:p>
      <w:pPr>
        <w:pStyle w:val="Normal"/>
        <w:shd w:fill="FFFFFF" w:val="clear"/>
        <w:spacing w:lineRule="atLeast" w:line="10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  <w:t>Календарно-тематическое планирование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026"/>
        <w:gridCol w:w="2577"/>
        <w:gridCol w:w="142"/>
        <w:gridCol w:w="141"/>
        <w:gridCol w:w="142"/>
        <w:gridCol w:w="1701"/>
        <w:gridCol w:w="284"/>
        <w:gridCol w:w="283"/>
        <w:gridCol w:w="284"/>
        <w:gridCol w:w="557"/>
        <w:gridCol w:w="860"/>
        <w:gridCol w:w="142"/>
        <w:gridCol w:w="142"/>
        <w:gridCol w:w="567"/>
        <w:gridCol w:w="262"/>
        <w:gridCol w:w="1297"/>
        <w:gridCol w:w="283"/>
        <w:gridCol w:w="142"/>
        <w:gridCol w:w="1418"/>
        <w:gridCol w:w="141"/>
        <w:gridCol w:w="142"/>
        <w:gridCol w:w="851"/>
      </w:tblGrid>
      <w:tr>
        <w:trPr>
          <w:trHeight w:val="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-к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урока 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ровню подготовки обучающихся. Виды учебной деят-ти (на уровне УУД) </w:t>
            </w:r>
          </w:p>
        </w:tc>
        <w:tc>
          <w:tcPr>
            <w:tcW w:w="30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УУД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предметные У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-ные УУ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з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инструктаж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Б.</w:t>
              <w:br/>
              <w:t>Получ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: работать с документацией по ТБ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важность соблюдения правил Т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форма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13"/>
                <w:sz w:val="24"/>
                <w:szCs w:val="24"/>
              </w:rPr>
              <w:t>01.09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учебных мастерски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ТБ при работе с электроприборами  и сельскохозяйственным инвентарем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форма</w:t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ельскохозяйственные технологии (12 часов)</w:t>
            </w:r>
          </w:p>
        </w:tc>
      </w:tr>
      <w:tr>
        <w:trPr>
          <w:trHeight w:val="211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9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 CYR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на пришкольный участок. 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школь</w:t>
              <w:softHyphen/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ном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участк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 CYR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разны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сельскохозяйственны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инвентарё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.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я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самостоятель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очистку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по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верхност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земл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соблюдением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правил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/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воспитани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трудолюбия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,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целеустремленност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,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4"/>
                <w:szCs w:val="24"/>
              </w:rPr>
              <w:t>ответственнос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результат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своей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деятельност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интерес к рабо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форма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9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ля. Основная обработка почвы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разны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сельскохозяйственны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инвентарё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.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я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самостоятель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очистку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по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верхност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земл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соблюдением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правил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/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воспит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уважите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отнош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людя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профессий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желания учиться и трудиться на производств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форма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-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9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ля к весенним работам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участке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а в воспитании человека.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желания учится и трудится на производств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интерес к рабо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9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1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рафическая документация. Понятие о  чертеже, масштабе. Этапы создания изделия из древесины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участке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олученных знаний на практ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интерес к рабо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чертеж детали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творческом проекте. Выбор(поиск) темы проекта. Компьютер и информация. Древесина как природный и конструкционный материа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-1ч.  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проект? Этапы проекта. Знакомство с банком проектов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ы древесины. Их экономное использование. Изделия из древесин вокруг нас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олученных знаний на практ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интерес к рабо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творческих проектов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-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прямоугольных деталей. Строгание. Название, устройство и приёмы работы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равильной разметки. Инструменты для разметки. Приёмы разметки. Назначение и устройство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шерхебеля, рубанка, фуган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ы строгания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особенностей использования инструмента при работ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ют правильные способы разметки и резания древесины используют правильную последовательность действ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своей рабо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инструментов по назначению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ение. Назначение и устройство пиления. Приёмы пиления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ение древесины. Виды пиления. Пилы для поперечного, продольного и смешанного пиления. Пиление древесины поперёк и вдоль волокон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а практике теоретических зна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важности сохранения прир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своей рабо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ил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кий проект. Этапы выполнения творческого проекта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,2 стр. 4-9</w:t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ология обработки древесины (28 часов)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-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есина. Пиломатериалы и древесные материал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 стр. 10-1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-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ое изображение деталей и издел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умственных и физических способносте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 стр.16-20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место и инструменты для ручной обработки древесины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элементами организации умственного и физического труд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 стр. 21-25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изготовления деталей из древесины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бщаться при коллективном выполнении рабо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 стр. 25-28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-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виды столярных соединений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умственных и физических способност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 стр. 28-32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-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ление заготовок из древесины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пособности к саморазвитию и самообразовани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 32-37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-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гание заготовок из древесины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учебного сотрудничества совместной деятельности с учителем и сверстникам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 стр.38-43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-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ление отверстий в деталях из древесины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пособности к саморазвитию и самообразовани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0 стр. 43-49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-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оретическая часть: вопросы из пройденных тем. Обработка конструкционных материалов. Этапы творческого проекта. 2.Практическая работ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торики и координации движений рук при работе с ручным инструменто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1стр. 49-5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-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ение деталей из древесины клеем и с помощью гвоздей, саморезов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3стр. 60-62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истка изделий из древесин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4  стр.63-66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-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ка изделий из древесины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работы ручным инструментом. Соблюдать правила безопасного труда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рудолюбия и ответствен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5 стр. 67-70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-4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-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1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иливание лобзиком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6 стр. 71-74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-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жигание по дереву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7 стр. 75-79</w:t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ворческий проект (6 часов)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2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й проек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Стульчик для отдыха на природе»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торики и координации движений рук при работе с ручным инструментом.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учебного сотрудничества совместной деятельности с учителем и сверстник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 80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2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эскизов деталей изделия.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иливать изделия из древесины и искусственных материалов. Соблюдать правила безопасного труда.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умственных и физических способносте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82-83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8,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готовление деталей изделия. 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иливать изделия из древесины и искусственных материалов.  Соблюдать правила безопасного труда.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торики и координации движений рук при работе с ручным инструментом.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. 85-88 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ка изделия.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ку изделий из древесины выжиганием. Соблюдать правила безопасного труда.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торики и координации движений рук при работе с ручным инструментом.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умственных и физических способносте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 89-90</w:t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ология обработки металлов (10 часов)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машине и механизме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учебного сотрудничества совместной деятельности с учителем и сверстникам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8 стр. 91-97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нколистовой металл и проволока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пособности к саморазвитию и самообразовани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9 стр. 97-102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место для ручной обработки металлов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торики и координации движений рук при работе с ручным инструментом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0 стр. 102-106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ое изображение деталей. Разметка заготовок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21,24  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я изготовления изделий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пособности к саморазвитию и самообразовани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2 стр. 110-115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ание заготовок из тонколистового металла, проволоки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разметочным инструментом. Соблюдать правила безопасного труда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технологии представления, преобразования и использования  информаци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учебного сотрудничества совместной деятельности с учителем и сверстниками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6 стр. 127-131</w:t>
            </w:r>
          </w:p>
        </w:tc>
      </w:tr>
      <w:tr>
        <w:trPr>
          <w:trHeight w:val="205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бка заготовок из тонколистового металла и проволоки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резание тонколистового метал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безопасного труда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пособности к саморазвитию и самообразованию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7 стр. 132-137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отверстий в заготовках из металлов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зачистку деталей изделий из тонколистового металла. Соблюдать правила безопасного труда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торики и координации движений рук при работе с ручным инструментом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учебного сотрудничества совместной деятельности с учителем и сверстниками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8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настольного сверлильного станка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9 стр. 141-14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ка изделий из тонколистового металла и проволоки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ть отверстия в заготовках из металлов и искусственных материалов. Соблюдать правила безопасного труда 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0 стр. 146-152</w:t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лектротехнические работы (2 часа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ческие  работы в быту. Условные обозначения. Простейшая электросхем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КТ-1ч.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электрической энерг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тока. Потребители. Проводники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ние своей способности к труду. Осознание ответственности за качество результатов труда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умственных и физических способ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2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4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фурнитура. Устройство патрона, лампы накаливания, предохранителя, выключателя. Виды провод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электрической фурнитуры. Параллельное и последовательное соединение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ние своей способности к труду. Осознание ответственности за качество результатов труда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4 стр. 174-17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й проект 2 часа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проекта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. Обосновывать выбор изделия на основе личных потребност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методами учебно-исследовательской и проектной деятельности.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явление потребностей, проектирование и создание объектов, имеющих потребительскую стоимость, самостоятельная организация и выполнение различных творческих работ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умственных и физических способ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оектом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щита проекта.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. Выполнять эскиз, модель изделия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методами учебно-исследовательской и проектной деятельности.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оектом</w:t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стетика приусадебного участка (4 часа)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очвы для грядок, планировка, разметка. Техника безопасности при работе с сельскохозяйственным инвентарем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школь</w:t>
              <w:softHyphen/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ном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участк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 CYR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разны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сельскохозяйственны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инвентарё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.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я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самостоятель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очистку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по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верхност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земл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соблюдением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правил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/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воспитани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трудолюбия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,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целеустремленност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,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4"/>
                <w:szCs w:val="24"/>
              </w:rPr>
              <w:t>ответственнос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результат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своей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деятельности.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интерес к работе. Личная заинтересованность в результ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ный конспект. Тетрадь</w:t>
            </w:r>
          </w:p>
        </w:tc>
      </w:tr>
      <w:tr>
        <w:trPr>
          <w:trHeight w:val="18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растениями: рыхление почвы, прореживание, прополка, поли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участке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особенностей использования инструмента при работе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ют новые методы работы, используют правильную последовательность действ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свое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ный конспект. Тетрадь</w:t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контрольных работ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448"/>
        <w:gridCol w:w="3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 xml:space="preserve">Содерж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4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часть: вопросы из пройденных тем. Обработка конструкционных материалов. Этапы творческого проекта. 2.Практи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1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18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560" w:gutter="0" w:header="0" w:top="851" w:footer="709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Arial CYR" w:hAnsi="Arial CYR" w:cs="Arial CYR"/>
      <w:b/>
      <w:bCs/>
      <w:color w:val="78A1BB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DefaultParagraphFont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DefaultParagraphFont"/>
    <w:qFormat/>
    <w:rPr>
      <w:rFonts w:ascii="Arial CYR" w:hAnsi="Arial CYR" w:eastAsia="Times New Roman" w:cs="Arial CYR"/>
      <w:b/>
      <w:bCs/>
      <w:color w:val="78A1BB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FontStyle39">
    <w:name w:val="Font Style39"/>
    <w:basedOn w:val="DefaultParagraphFont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стиль2"/>
    <w:basedOn w:val="Normal"/>
    <w:qFormat/>
    <w:pPr>
      <w:numPr>
        <w:ilvl w:val="0"/>
        <w:numId w:val="0"/>
      </w:numPr>
      <w:suppressAutoHyphens w:val="true"/>
      <w:spacing w:lineRule="atLeast" w:line="100" w:before="280" w:after="280"/>
      <w:ind w:hanging="0"/>
    </w:pPr>
    <w:rPr>
      <w:rFonts w:ascii="Tahoma" w:hAnsi="Tahoma" w:cs="Tahoma"/>
      <w:sz w:val="20"/>
      <w:szCs w:val="20"/>
    </w:rPr>
  </w:style>
  <w:style w:type="paragraph" w:styleId="Style17">
    <w:name w:val="Стиль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Arial CYR" w:hAnsi="Arial CYR" w:cs="Arial CYR"/>
      <w:sz w:val="20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06"/>
      <w:jc w:val="both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3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74" w:before="0" w:after="0"/>
      <w:ind w:hanging="0"/>
    </w:pPr>
    <w:rPr>
      <w:rFonts w:ascii="Times New Roman" w:hAnsi="Times New Roman" w:cs="Times New Roman"/>
      <w:color w:val="000000"/>
      <w:spacing w:val="-5"/>
      <w:sz w:val="23"/>
      <w:szCs w:val="23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25:00Z</dcterms:created>
  <dc:creator>Серёга</dc:creator>
  <dc:description/>
  <cp:keywords/>
  <dc:language>en-US</dc:language>
  <cp:lastModifiedBy>1</cp:lastModifiedBy>
  <cp:lastPrinted>2015-10-31T16:27:00Z</cp:lastPrinted>
  <dcterms:modified xsi:type="dcterms:W3CDTF">2017-10-30T07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