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96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7849235" cy="766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235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Филиал МАО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часов на 2017 - 2018      учебный год  - 6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щее количество учебных часо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четверть  -  16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-психологические основы: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хники физических упражнений, их освоение и выполнение по показ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3"/>
        <w:gridCol w:w="850"/>
        <w:gridCol w:w="164"/>
        <w:gridCol w:w="828"/>
        <w:gridCol w:w="1354"/>
        <w:gridCol w:w="708"/>
        <w:gridCol w:w="2552"/>
        <w:gridCol w:w="2126"/>
        <w:gridCol w:w="1843"/>
        <w:gridCol w:w="1843"/>
        <w:gridCol w:w="1984"/>
      </w:tblGrid>
      <w:tr>
        <w:trPr>
          <w:trHeight w:val="6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8 часов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, специальные беговые упражнения, развитие скоростных качеств. Инструктаж по Охране труда при занятии легкой атлети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pacing w:val="7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7"/>
                <w:sz w:val="24"/>
                <w:szCs w:val="24"/>
                <w:lang w:val="ru-RU"/>
              </w:rPr>
              <w:t>Знать правила Т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тартовый разгон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ратко характеризовать физическую культуру как занятия  физическими упражнениями, подвижными   иг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ия в основных способах передвижения челове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,   связанные   с выполнением  организующих  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3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0; «4» – 5,2 ; «3» – 15,6 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3; «4» – 5,6; «3» – 6,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ходьбе и беге; бегать с максимальной скоростью до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ерехода от одних действий к другим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30 мет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чета време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7–9 шагов разбега. Метание малого мяча в вертик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сы упражнений с учетом их цели: на развитие силы, быстроты, выносливо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длину с 7–9 шагов разбега. Метание малого мяча в горизонт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выполнять прыжки в длину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 Ловля и передача  мяча двумя руками от груди на месте в парах. Игра в мини-баскетбол. Развитие координационных качеств. Правила ТБ при игре в баске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арактерные ошибки в технике выполнения упражнений с баскетбольными мячам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 из истории развития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ыжком. Ловля мяча и передача двумя руками от груди на месте в парах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и условия проведения подвижной игры «Мяч капитану"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екватные решения в условиях игро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 шагами и прыжком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 двумя шагами и прыж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 в тройках. Бросок двумя руками от головы после ловл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стойки и передвижения иг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овороты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бросок мяча в движени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и условия проведения подвижных иг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алки с ве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 месте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 двумя руками от груди в дви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в движении шагом. Остановка прыжком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в низкой , средней, высокой стойке  на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 в низкой, высокой и средней стойке  на месте. Остановка прыжком. Ловля мяча двумя руками от груди на месте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различные варианты ведения мяча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азные способы выполнения упражнений, выбирать удоб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9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одной и двумя руками  мяча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ктика свободного нападе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позиционного нападения и личную защиту в игровых взаимодейст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1</w:t>
      </w:r>
      <w:r>
        <w:rPr>
          <w:rFonts w:cs="Times New Roman" w:ascii="Times New Roman" w:hAnsi="Times New Roman"/>
          <w:sz w:val="24"/>
          <w:szCs w:val="24"/>
          <w:lang w:val="ru-RU"/>
        </w:rPr>
        <w:t>5 час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56"/>
        <w:gridCol w:w="678"/>
        <w:gridCol w:w="1894"/>
        <w:gridCol w:w="592"/>
        <w:gridCol w:w="2437"/>
        <w:gridCol w:w="2087"/>
        <w:gridCol w:w="2325"/>
        <w:gridCol w:w="1707"/>
        <w:gridCol w:w="1708"/>
      </w:tblGrid>
      <w:tr>
        <w:trPr>
          <w:trHeight w:val="2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58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2 часа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7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 решения в условиях игров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на внимание. Проявлять координацию при выполнении упражнени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роска  мяча в кольц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3 часов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Кувырок вперед. Эстафеты. ОРУ в движении. Развитие координационных способностей Инструктаж по Т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, требующие применения правил предупреждения травматизма при занятиях гимнастико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выполнять строевые команды: «Смирно!», «Вольно!», «Шагом марш!», «На месте!»,  « Равняйсь!», «Стой!»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вырок вперед и наз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, наз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лексы упражнений для утренней заряд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упражнений на гибк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о скакалко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3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 на лопатка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, стойку на лопатк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универсальных умений по самостоятельному выполнению упражнений по строевой подготов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кувырка вперед и 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д, стойки  на лопатк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робатические соедин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ОРУ. Преодоление препятствий. Спортивные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троевые команды, акробатические упражнения раздельно и сли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акробатического упражн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2-3 элемен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Преодоление препятствий. ОРУ. Спортивные 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лазанию по канат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4-5элемен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 км без учета време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согнувшись, вис прогнувшись (мальчики), смешанные висы (девоч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лазания на гимнастической стенк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 –д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прямых ног в висе  - ма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на гимнастической стенк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на перекладин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упражнений на гимнастических снарядах, перелезание через гимнастического кон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«5» – 6; «4» – 4; «3» – 1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9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14; «3» – 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строевые упражн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и характеризовать ошибки при выполнении гимнастических упражнени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Прыжки со скакалкой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 помощью учителя) режим д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аивать технику равнове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Броски набивного мяча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воздействию на развитие основных физических качест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/>
        <w:t>Защитные свойства организма и профилактика средствами физической культуры.</w:t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"/>
        <w:gridCol w:w="878"/>
        <w:gridCol w:w="567"/>
        <w:gridCol w:w="142"/>
        <w:gridCol w:w="1559"/>
        <w:gridCol w:w="709"/>
        <w:gridCol w:w="3260"/>
        <w:gridCol w:w="2126"/>
        <w:gridCol w:w="1923"/>
        <w:gridCol w:w="1763"/>
        <w:gridCol w:w="1051"/>
      </w:tblGrid>
      <w:tr>
        <w:trPr>
          <w:trHeight w:val="61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8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5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опорного прыж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лыжной подготовки. Температурный режим, требования к одежде на занятиях лыжной подготовки. Попеременный и  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дву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6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безшажного х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Одновременный  двухшажный ход.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Попеременный двухшажный ход. Прохождение дистанции 1,5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жный ход. Одновременный  двухшажный хо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ус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зшажный ход на небольшом уклоне местность. Эстафета без палок с этапом до 12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без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 «полу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« полуелочкой» 2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можение «плу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елочкой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«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елочкой и спуск в средней стой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. Прохождение дистанции 2 км. С раз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2,5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елочкой. Торможение плугом. Прохождение 2 к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елоч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ски в средней ст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средней стойке, подъем «елочкой», торможение  «плугом». Прохождение дистанции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2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. Подъемы, спус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эстаф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 –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– без учета времен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жная эстаф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 до 150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оревнования на дистанцию 1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на дистанцию 1 км. – дев., 2км. –ма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урока лыжной подготов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задолжниками учебных норматив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– 3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и и пере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ля и передача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  -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на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стественные основы: </w:t>
      </w:r>
      <w:r>
        <w:rPr>
          <w:rFonts w:cs="Times New Roman" w:ascii="Times New Roman" w:hAnsi="Times New Roman"/>
          <w:sz w:val="24"/>
          <w:szCs w:val="24"/>
          <w:lang w:val="ru-RU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4"/>
        <w:gridCol w:w="224"/>
        <w:gridCol w:w="485"/>
        <w:gridCol w:w="1393"/>
        <w:gridCol w:w="501"/>
        <w:gridCol w:w="3880"/>
        <w:gridCol w:w="2628"/>
        <w:gridCol w:w="1754"/>
        <w:gridCol w:w="1002"/>
        <w:gridCol w:w="994"/>
      </w:tblGrid>
      <w:tr>
        <w:trPr>
          <w:trHeight w:val="48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рок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8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егкая атлетика – 4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я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й легкой атлетик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3-5беговых шагов способом перешагивания. Специальные беговые упражнения. ОРУ развитие скоростно-силов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 -7  беговых шагов способом перешагивания. Специальные беговые упражнения. ОРУ развитие скоростно-силовых качест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3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. Специальные беговые упражнения. ОРУ развитие скоростно-силовых качеств. Бег в медленном темпе до 2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идерские качества в соревнованиях по бег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прыжка в длину с 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 (дев. -80 см., мал. – 85 см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е беговые упражнения. ОРУ развитие скоростно-силовых качеств. Бег в медленном темпе до 2 минут. Подвижная игра «Перестрелка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в метании мяча на дальн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в фазе финиширования в беге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прыжков в высоту с разбе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высоту способом «перешагива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100-85, девочки 105-95-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(техника прыжка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6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портивные игры   -  7 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мяч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4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– трениров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 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Прыжки на скакалке за 1 минут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скакалке за 1 мину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91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90-71-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 подготовительная  мед.группа (кол –во прыжко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Учебно – тренировочная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игра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 х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7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Игра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в мини-баскетбо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правилах игры в баскетбо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х иг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а  мяча в кольц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 штрафной бросок  с не большого расстоя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игры в баскетб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  технику безопасности в игре баскетбо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- 6 часов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7-9  шагов разбе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 с 7-9 шагов разбега. Специальные беговые упражнения. ОРУ развитие скоростно-силовых качеств. Бег в медленном темпе до 6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, метать малый мяч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ов в высот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спределять силы на всю дистанцию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правила  при выполнений прыжков в длину с 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5 7  шагов разбе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Прыжки в длину с разбега способом «согнув ноги». Эстафетный бег до 30 метров эта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прыгать в длину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бега  по пересеченной мест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Мальчики: 340-300-26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300-260-22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2 кг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15 минут. Бросок набивного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ать набивной мяч из – за голов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для развитии силы рук и 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эстафетного бе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 1 км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развитие скоростно-силовых качеств. Проведение эстафеты, Подтягивание на перекладине –мальчики, отжимание от пола – девочки. Подведение итогов за учебный год. Домашнее задание на лето.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в челночном бег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 полосы препятств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 км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на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</w:tbl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6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9:00Z</dcterms:created>
  <dc:creator>DOMO</dc:creator>
  <dc:description/>
  <cp:keywords/>
  <dc:language>en-US</dc:language>
  <cp:lastModifiedBy>1</cp:lastModifiedBy>
  <cp:lastPrinted>2017-10-28T12:01:00Z</cp:lastPrinted>
  <dcterms:modified xsi:type="dcterms:W3CDTF">2017-10-30T07:25:00Z</dcterms:modified>
  <cp:revision>24</cp:revision>
  <dc:subject/>
  <dc:title/>
</cp:coreProperties>
</file>