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01000" cy="58102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рмативно - правовая база для разработки рабочей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едеральный закон РФ "Об образовании в Российской Федерации" №273-ФЗ от 29.12.201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Федеральный базисный план (далее- БУП-2004), утвержденный приказом Министерства образования Российской Федерации от 09.03.2004 №1312 с учетом изменений, внесенных приказом Министерства образования и науки Российской Федерации от 20.08.2008 №241 (о внесении изменений в части изучения курса "Основы  безопасности жизнедеятельности" в старших классах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ограмма для общеобразовательных школ, гимназий, лицеев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матический план разработан на основе учебной программы «Музыка. 1-9 классы общеобразовательной школы» (под редакцией доктора педагогических наук Д.Б.Кабалевского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.- Приказ Министерства образования и науки Российской Федерации от 19.12.2012 №106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характеристика предме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учение музыки как вида искусства направлено на достижение следующих целей: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развит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 учащихся эмоционально-ценностного, нравственно-эстетического отношения к музыке и жизни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воспитание и развит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лушательской культуры, способности воспринимать содержание музыки, воплощать его в разных формах творческой деятельности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 музыке как виде искусства, о выразительных средствах, особенностях музыкального языка и образности, о лучших произведениях классического наследия и современного творчества отечественных и зарубежных композиторов, о роли и значении музыки в синтетических видах творчества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формирова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тойчивого интереса к музыке, к различным формам ее бытования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развитие навыко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амостоятельной творческой деятельности (хоровое и сольное пение, ритмопластическое и танцевальное движение, игра на элементарных музыкальных инструментах).</w:t>
      </w:r>
    </w:p>
    <w:p>
      <w:pPr>
        <w:pStyle w:val="Normal"/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ключение материала </w:t>
      </w:r>
      <w:r>
        <w:rPr>
          <w:rFonts w:eastAsia="Calibri" w:cs="Times New Roman" w:ascii="Times New Roman" w:hAnsi="Times New Roman"/>
          <w:b/>
          <w:sz w:val="24"/>
          <w:szCs w:val="24"/>
        </w:rPr>
        <w:t>национально-регионального компонен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уроках музыки позволит пробуждать чувство прекрасного, эмоциональную активность и любовь к родному краю. Региональный компонент позволит  значительно повысить качество художественного образования и эстетического воспитания учащихся. Будет способствовать развитию более широкого и полного представления об окружающем мире, формированию эстетического вкуса на примере творчества Тюменских композиторов, умению понимать и ценить произведения искусства, памятников истории и архитектуры, понимать глубже красоту и богатство родной природы Тюменской област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бочая программа по музыке для 6 класса разработана на основе авторской программы «Музыка» (Программы для общеобразовательных учреждений: Музыка: 1-4 кл, 5-7 кл., «Искусство»- 8-9 кл./ Е.Д. Крицкая, Г.П. Сергеева, Т.С. Шмагина – Москва: «Просвещение», 2009 год). Программа «Музыка» для основной школы (в данном издании 5 – 7 классов) имеет гриф «Допущено Министерством образования и науки Российской федерации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6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есто предмета в учебном плане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ый базисный учебный план для образовательных учреждений Российской Федерации отводит 34 часа для обязательного изучения музыки на ступени среднего общего образования. Согласно учебному плану филиала МАОУ Черемшанская СОШ - Прокуткинская СОШ на изучение музыки в 6 классе отводится 1 ч в неделю (34 часа за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Цель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развитие музыкальной культуры школьников как неотъемлемой части духовной культуры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развит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во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владение практическими умениями и навык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различных видах музыкально-творческой деятельности: слушании музыки, пении, инструментальном музицировании, музыкально-пластическом движении, импровизации, драматизации исполняемых произведений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- воспит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эмоциональной драматург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художественного контекс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создания «композиций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перспективы и ретроспективы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Контроль осуществляется в следующих видах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ходной, текущий, тематический, итоговый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Формы контрол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 организации учебно-воспитательного процесса для реализации программы «Музыка» 6 класс предпочтительными формами организации учебного предмета считаются: индивидуальные, групповые, фронтальные, коллективные, наблюдение, самостоятельная работа, тест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Виды организации учебной деятельност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нкур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иктори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самостоятельная рабо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ворческая работ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 уровня обучен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12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255"/>
        <w:gridCol w:w="3078"/>
        <w:gridCol w:w="2466"/>
        <w:gridCol w:w="2466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6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скорби и печали. Фортуна правит миром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Текущий - письм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Тест №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2.1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3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киномузык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Итоговый - письм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Тест №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.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Тестовая работа №1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</w:rPr>
        <w:t>1 вариант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</w:rPr>
        <w:t>1. 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Вокальная музыка – музыка, исполняемая…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голосом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инструментом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голосом и инструментом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. Живое, обобщенное представление о действительности, выраженное в музыкальных интонациях – это…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жанр музыки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музыкальный образ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мелод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3. Жанры вокальной музыки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романс, песня, кантат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ноктюрн, баллада, опер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соната, симфония, концер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. Авторы романса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М.Глинка, П.Чесноков, Д.Бортнянский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А.Варламов, А.Рубинштейн, С.Рахманинов, М.Глинк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5. Великие певцы мира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А.Варламов, М.Глинка, С.Рахманинов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И.Сусанин, Ж.Бичевская, А,Нежданов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Ф.Шаляпин,Б.Руденко, Э.Каруз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6. Ф.Шуберт –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родоначальник романтизм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сновоположник русской музыки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писал только фортепианную музык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7. Жанры народной музыки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частушки, сказки, былины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лясовые, колыбельные, солдатские песни, песни-баллады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обрядовые, лирические, хороводные песни 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Style14"/>
        <w:shd w:fill="FFFFFF" w:val="clear"/>
        <w:spacing w:before="0" w:after="0"/>
        <w:rPr/>
      </w:pPr>
      <w:r>
        <w:rPr/>
        <w:t> 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</w:rPr>
        <w:t>2 вариант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узыка, исполняемая голосом называется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музыкальным образ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инструментальн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вокальной  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узыкальный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раз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–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это…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законченная музыкальная мысль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душа музыкального произведения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живое, обобщенное представление о действительности, выраженное в музыкальных интонациях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Жанры инструментальной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узыки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опера, балет, кантата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симфония, соната, концерт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романс, песня, кантата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вторы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оманса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А.Рубинштейн, А.Алябьев, А.Лядов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Н.Римский-Корсаков, А.Варламов, М.Березовский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П.Чайковский, М.Глинка, С.Рахманинов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5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еликие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евцы мира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М.Каллас, Ф.Шуберт, А.Алябьев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И.Архипова, М.дель Монако, Б.Руденко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Э.Карузо, А.Нежданова, А.Рубинштейн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аллада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–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многочастное симфоническое произведение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вокальная или инструментальная пьеса романтического характера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жанр музыки, созданный С.Рахманиновым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7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Жанры русской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уховной музыки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духовный концерт, всенощная, молитва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распев, молитва, инструментальный концерт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тропарь, молитва, кант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Тестовая работа  №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№ 1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зыка – это:</w:t>
        <w:br/>
      </w:r>
      <w:r>
        <w:rPr>
          <w:rFonts w:cs="Times New Roman" w:ascii="Times New Roman" w:hAnsi="Times New Roman"/>
          <w:sz w:val="24"/>
          <w:szCs w:val="24"/>
        </w:rPr>
        <w:t>А) искусство, воздействующее на человека посредством звуков</w:t>
        <w:br/>
        <w:t>Б) искусство, основанное на изображении окружающего мира посредством красок</w:t>
        <w:br/>
        <w:t>В) искусство, воздействующее на человека слово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инструментов входит в состав симфонического оркестра:</w:t>
        <w:br/>
      </w:r>
      <w:r>
        <w:rPr>
          <w:rFonts w:cs="Times New Roman" w:ascii="Times New Roman" w:hAnsi="Times New Roman"/>
          <w:sz w:val="24"/>
          <w:szCs w:val="24"/>
        </w:rPr>
        <w:t>А) 10</w:t>
        <w:br/>
        <w:t>Б) 200</w:t>
        <w:br/>
        <w:t>В) 100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изкий мужской голос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ас </w:t>
        <w:br/>
        <w:t>Б) тенор</w:t>
        <w:br/>
        <w:t>В) сопран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Увертюра» - это:</w:t>
        <w:br/>
      </w:r>
      <w:r>
        <w:rPr>
          <w:rFonts w:cs="Times New Roman" w:ascii="Times New Roman" w:hAnsi="Times New Roman"/>
          <w:sz w:val="24"/>
          <w:szCs w:val="24"/>
        </w:rPr>
        <w:t>А) определение темпа</w:t>
        <w:br/>
        <w:t>Б) название балета</w:t>
        <w:br/>
        <w:t>В) оркестровое вступл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й инструмент не относится к духовой группе симфонического оркестра:</w:t>
        <w:br/>
      </w:r>
      <w:r>
        <w:rPr>
          <w:rFonts w:cs="Times New Roman" w:ascii="Times New Roman" w:hAnsi="Times New Roman"/>
          <w:sz w:val="24"/>
          <w:szCs w:val="24"/>
        </w:rPr>
        <w:t>А) гобой</w:t>
        <w:br/>
        <w:t>Б) виолончель</w:t>
        <w:br/>
        <w:t>В) кларне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го инструмента нет в народном оркестре:</w:t>
      </w:r>
      <w:r>
        <w:rPr>
          <w:rFonts w:cs="Times New Roman" w:ascii="Times New Roman" w:hAnsi="Times New Roman"/>
          <w:sz w:val="24"/>
          <w:szCs w:val="24"/>
        </w:rPr>
        <w:br/>
        <w:t>А) баяна</w:t>
        <w:br/>
        <w:t>Б) балалайки</w:t>
        <w:br/>
        <w:t>В) валторны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какой линейке пишется нота СИ:</w:t>
      </w:r>
      <w:r>
        <w:rPr>
          <w:rFonts w:cs="Times New Roman" w:ascii="Times New Roman" w:hAnsi="Times New Roman"/>
          <w:sz w:val="24"/>
          <w:szCs w:val="24"/>
        </w:rPr>
        <w:br/>
        <w:t>А) на первой</w:t>
        <w:br/>
        <w:t>Б) на второй</w:t>
        <w:br/>
        <w:t>В) на третье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Аккорд» - это:</w:t>
        <w:br/>
      </w:r>
      <w:r>
        <w:rPr>
          <w:rFonts w:cs="Times New Roman" w:ascii="Times New Roman" w:hAnsi="Times New Roman"/>
          <w:sz w:val="24"/>
          <w:szCs w:val="24"/>
        </w:rPr>
        <w:t>А) созвучие из трех и более нот</w:t>
        <w:br/>
        <w:t>Б) музыкальный жанр</w:t>
        <w:br/>
        <w:t>В) музыкальный инструмен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Мажор» - это:</w:t>
        <w:br/>
      </w:r>
      <w:r>
        <w:rPr>
          <w:rFonts w:cs="Times New Roman" w:ascii="Times New Roman" w:hAnsi="Times New Roman"/>
          <w:sz w:val="24"/>
          <w:szCs w:val="24"/>
        </w:rPr>
        <w:t>А) грустный лад</w:t>
        <w:br/>
        <w:t>Б) название оперы</w:t>
        <w:br/>
        <w:t>В) веселый л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го номера нет в опере:</w:t>
        <w:br/>
      </w:r>
      <w:r>
        <w:rPr>
          <w:rFonts w:cs="Times New Roman" w:ascii="Times New Roman" w:hAnsi="Times New Roman"/>
          <w:sz w:val="24"/>
          <w:szCs w:val="24"/>
        </w:rPr>
        <w:t>А) арии</w:t>
        <w:br/>
        <w:t>Б) па-де-де</w:t>
        <w:br/>
        <w:t>В) дуэт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 зарубежным композиторам относится:</w:t>
        <w:br/>
      </w:r>
      <w:r>
        <w:rPr>
          <w:rFonts w:cs="Times New Roman" w:ascii="Times New Roman" w:hAnsi="Times New Roman"/>
          <w:sz w:val="24"/>
          <w:szCs w:val="24"/>
        </w:rPr>
        <w:t>А) С.В. Рахманинов</w:t>
        <w:br/>
        <w:t>Б) П.И.Чайковский</w:t>
        <w:br/>
        <w:t>В) Ф.Шопен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кестр народных инструментов создал:</w:t>
        <w:br/>
      </w:r>
      <w:r>
        <w:rPr>
          <w:rFonts w:cs="Times New Roman" w:ascii="Times New Roman" w:hAnsi="Times New Roman"/>
          <w:sz w:val="24"/>
          <w:szCs w:val="24"/>
        </w:rPr>
        <w:t>А) М.И. Глинка</w:t>
        <w:br/>
        <w:t>Б) В.В. Андреев</w:t>
        <w:br/>
        <w:t>В) Н.А. Римский-Корсаков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 числу русских композиторов относится:</w:t>
        <w:br/>
      </w:r>
      <w:r>
        <w:rPr>
          <w:rFonts w:cs="Times New Roman" w:ascii="Times New Roman" w:hAnsi="Times New Roman"/>
          <w:sz w:val="24"/>
          <w:szCs w:val="24"/>
        </w:rPr>
        <w:t>А) В.А.Моцарт</w:t>
        <w:br/>
        <w:t>Б) И.С. Бах</w:t>
        <w:br/>
        <w:t>В) М.И.Глинк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звание последней части симфонии:</w:t>
      </w:r>
      <w:r>
        <w:rPr>
          <w:rFonts w:cs="Times New Roman" w:ascii="Times New Roman" w:hAnsi="Times New Roman"/>
          <w:sz w:val="24"/>
          <w:szCs w:val="24"/>
        </w:rPr>
        <w:br/>
        <w:t>А) финал</w:t>
        <w:br/>
        <w:t>Б) адажио</w:t>
        <w:br/>
        <w:t>В) аллегр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балетов написано П. И. Чайковски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</w:t>
        <w:br/>
        <w:t>Б) 3</w:t>
        <w:br/>
        <w:t>В) 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п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раска звука</w:t>
        <w:br/>
        <w:t>Б) характер музыкального произведения</w:t>
        <w:br/>
        <w:t>В) скорость в музык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уз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к молчания</w:t>
        <w:br/>
        <w:t>Б) сила звучания в музыке</w:t>
        <w:br/>
        <w:t>В) высота звука, голос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рд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тор балета</w:t>
        <w:br/>
        <w:t>Б) автор и исполнитель собственных песен</w:t>
        <w:br/>
        <w:t>В) автор стихотворных композици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то из перечисленных людей является бардо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.Чайковский </w:t>
        <w:br/>
        <w:t>Б) С.Прокофьев</w:t>
        <w:br/>
        <w:t>В) Б.Окуджа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мфония -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сня без слов</w:t>
        <w:br/>
        <w:t>Б) крупное музыкальное произведение для оркестра</w:t>
        <w:br/>
        <w:t>В) крупное вокальное произвед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Часть 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Установите соответствие между именами и фамилиями композитор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2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6"/>
        <w:gridCol w:w="2694"/>
      </w:tblGrid>
      <w:tr>
        <w:trPr>
          <w:trHeight w:val="320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Имя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Василь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А) Шоп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Михаил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Иван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Б) Прокофье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тр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Иль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) Глинка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Фридерик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Г) Рахманин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ольфганг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Амадей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) Кабалевский</w:t>
            </w:r>
          </w:p>
        </w:tc>
      </w:tr>
      <w:tr>
        <w:trPr>
          <w:trHeight w:val="296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икола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Андр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Е) Моцарт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Иоганн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Себастья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Ж) Бетхов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митр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Борис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З) Бах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Людвиг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ва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И) Римский-Корсак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Серг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) Чайковс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едините фамилии композиторов и названия их произведений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.Шуберт                          А) опера «Снегур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.Чайковский                    Б) песня-баллада «Лесной царь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. Римский-Корсаков       В) симфония № 4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.Моцарт                           Г) романс «Я помню чудное мгновенье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М.Глинка                           Д) балет «Щелкунчик» 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едините названия средств выразительности с их определения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ИТМ                                           А) скорость движе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ЛОДИЯ                                  Б) чередование коротких и длинных зву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МБР                                         В) сила звуча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МП                                           Г) настроение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ИНАМИКА                               Д) окраска голоса, зву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ЛАД                                              Е) высота звука, голо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ЕГИСТР                                     Ж) главная мысль музыкаль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едините стрелками правильно рисунки и названия музыкальных инструмент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Бубен          2)Домра      3)Ложки        4)Гусли        5)Балалайка        6)Бая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0440" cy="112395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87566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0" cy="116141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0375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6460" cy="951230"/>
            <wp:effectExtent l="0" t="0" r="0" b="0"/>
            <wp:docPr id="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0300" cy="13487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  <w:tab w:val="left" w:pos="3510" w:leader="none"/>
          <w:tab w:val="left" w:pos="5130" w:leader="none"/>
          <w:tab w:val="left" w:pos="6915" w:leader="none"/>
          <w:tab w:val="left" w:pos="84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</w:t>
        <w:tab/>
        <w:t>Б)</w:t>
        <w:tab/>
        <w:t>В)</w:t>
        <w:tab/>
        <w:t>Г)</w:t>
        <w:tab/>
        <w:t>Д)</w:t>
        <w:tab/>
        <w:t>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Часть С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 музыкальные размышления на тему: «Что такое музыка?»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№ 2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Аккорд» - это:</w:t>
        <w:br/>
      </w:r>
      <w:r>
        <w:rPr>
          <w:rFonts w:cs="Times New Roman" w:ascii="Times New Roman" w:hAnsi="Times New Roman"/>
          <w:sz w:val="24"/>
          <w:szCs w:val="24"/>
        </w:rPr>
        <w:t>А) созвучие из трех и более нот</w:t>
        <w:br/>
        <w:t>Б) музыкальный жанр</w:t>
        <w:br/>
        <w:t>В) музыкальный инструмен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Увертюра» - это:</w:t>
        <w:br/>
      </w:r>
      <w:r>
        <w:rPr>
          <w:rFonts w:cs="Times New Roman" w:ascii="Times New Roman" w:hAnsi="Times New Roman"/>
          <w:sz w:val="24"/>
          <w:szCs w:val="24"/>
        </w:rPr>
        <w:t>А) определение темпа</w:t>
        <w:br/>
        <w:t>Б) название балета</w:t>
        <w:br/>
        <w:t>В) оркестровое вступл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й инструмент не относится к духовой группе симфонического оркестра:</w:t>
        <w:br/>
      </w:r>
      <w:r>
        <w:rPr>
          <w:rFonts w:cs="Times New Roman" w:ascii="Times New Roman" w:hAnsi="Times New Roman"/>
          <w:sz w:val="24"/>
          <w:szCs w:val="24"/>
        </w:rPr>
        <w:t>А) гобой</w:t>
        <w:br/>
        <w:t>Б) скрипка</w:t>
        <w:br/>
        <w:t>В) кларне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зыка – это:</w:t>
        <w:br/>
      </w:r>
      <w:r>
        <w:rPr>
          <w:rFonts w:cs="Times New Roman" w:ascii="Times New Roman" w:hAnsi="Times New Roman"/>
          <w:sz w:val="24"/>
          <w:szCs w:val="24"/>
        </w:rPr>
        <w:t>А) искусство, воздействующее на человека посредством звуков</w:t>
        <w:br/>
        <w:t>Б) искусство, основанное на изображении окружающего мира посредством красок</w:t>
        <w:br/>
        <w:t>В) искусство, воздействующее на человека слово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инструментов входит в состав симфонического оркестра:</w:t>
        <w:br/>
      </w:r>
      <w:r>
        <w:rPr>
          <w:rFonts w:cs="Times New Roman" w:ascii="Times New Roman" w:hAnsi="Times New Roman"/>
          <w:sz w:val="24"/>
          <w:szCs w:val="24"/>
        </w:rPr>
        <w:t>А) 10</w:t>
        <w:br/>
        <w:t>Б) 200</w:t>
        <w:br/>
        <w:t>В) 100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изкий мужской голос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ас </w:t>
        <w:br/>
        <w:t>Б) тенор</w:t>
        <w:br/>
        <w:t>В) сопран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го инструмента нет в народном оркестре:</w:t>
      </w:r>
      <w:r>
        <w:rPr>
          <w:rFonts w:cs="Times New Roman" w:ascii="Times New Roman" w:hAnsi="Times New Roman"/>
          <w:sz w:val="24"/>
          <w:szCs w:val="24"/>
        </w:rPr>
        <w:br/>
        <w:t>А) баяна</w:t>
        <w:br/>
        <w:t>Б) балалайки</w:t>
        <w:br/>
        <w:t>В) тромбон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какой линейке пишется нота МИ:</w:t>
      </w:r>
      <w:r>
        <w:rPr>
          <w:rFonts w:cs="Times New Roman" w:ascii="Times New Roman" w:hAnsi="Times New Roman"/>
          <w:sz w:val="24"/>
          <w:szCs w:val="24"/>
        </w:rPr>
        <w:br/>
        <w:t>А) на первой</w:t>
        <w:br/>
        <w:t>Б) на второй</w:t>
        <w:br/>
        <w:t>В) на третье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имфония -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упное музыкальное произведение для оркестр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сня без слов</w:t>
        <w:br/>
        <w:t>В) крупное вокальное произвед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Минор» - это:</w:t>
        <w:br/>
      </w:r>
      <w:r>
        <w:rPr>
          <w:rFonts w:cs="Times New Roman" w:ascii="Times New Roman" w:hAnsi="Times New Roman"/>
          <w:sz w:val="24"/>
          <w:szCs w:val="24"/>
        </w:rPr>
        <w:t>А) грустный лад</w:t>
        <w:br/>
        <w:t>Б) название оперы</w:t>
        <w:br/>
        <w:t>В) веселый лад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го номера нет в опере:</w:t>
        <w:br/>
      </w:r>
      <w:r>
        <w:rPr>
          <w:rFonts w:cs="Times New Roman" w:ascii="Times New Roman" w:hAnsi="Times New Roman"/>
          <w:sz w:val="24"/>
          <w:szCs w:val="24"/>
        </w:rPr>
        <w:t>А) арии</w:t>
        <w:br/>
        <w:t>Б) па-де-де</w:t>
        <w:br/>
        <w:t>В) дуэт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 зарубежным композиторам относится:</w:t>
        <w:br/>
      </w:r>
      <w:r>
        <w:rPr>
          <w:rFonts w:cs="Times New Roman" w:ascii="Times New Roman" w:hAnsi="Times New Roman"/>
          <w:sz w:val="24"/>
          <w:szCs w:val="24"/>
        </w:rPr>
        <w:t>А) С.В. Рахманинов</w:t>
        <w:br/>
        <w:t>Б) П.И.Чайковский</w:t>
        <w:br/>
        <w:t>В) И.С.Бах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то управляет оркестром:</w:t>
        <w:br/>
      </w:r>
      <w:r>
        <w:rPr>
          <w:rFonts w:cs="Times New Roman" w:ascii="Times New Roman" w:hAnsi="Times New Roman"/>
          <w:sz w:val="24"/>
          <w:szCs w:val="24"/>
        </w:rPr>
        <w:t>А) пианист</w:t>
        <w:br/>
        <w:t>Б) дирижер</w:t>
        <w:br/>
        <w:t>В) сценарис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 числу русских композиторов относится:</w:t>
        <w:br/>
      </w:r>
      <w:r>
        <w:rPr>
          <w:rFonts w:cs="Times New Roman" w:ascii="Times New Roman" w:hAnsi="Times New Roman"/>
          <w:sz w:val="24"/>
          <w:szCs w:val="24"/>
        </w:rPr>
        <w:t>А) В.А.Моцарт</w:t>
        <w:br/>
        <w:t>Б) И.С. Бах</w:t>
        <w:br/>
        <w:t>В) С.С.Прокофьев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звание последней части симфонии:</w:t>
      </w:r>
      <w:r>
        <w:rPr>
          <w:rFonts w:cs="Times New Roman" w:ascii="Times New Roman" w:hAnsi="Times New Roman"/>
          <w:sz w:val="24"/>
          <w:szCs w:val="24"/>
        </w:rPr>
        <w:br/>
        <w:t>А) финал</w:t>
        <w:br/>
        <w:t>Б) адажио</w:t>
        <w:br/>
        <w:t>В) аллегр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балетов написано П. И. Чайковски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</w:t>
        <w:br/>
        <w:t>Б) 3</w:t>
        <w:br/>
        <w:t>В) 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намик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раска звука</w:t>
        <w:br/>
        <w:t>Б) сила звучания в музыке</w:t>
        <w:br/>
        <w:t>В) скорость в музык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рд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тор балета</w:t>
        <w:br/>
        <w:t>Б) автор и исполнитель собственных песен</w:t>
        <w:br/>
        <w:t>В) автор стихотворных композици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то из перечисленных людей является бардо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.Чайковский </w:t>
        <w:br/>
        <w:t>Б) М.Глинка</w:t>
        <w:br/>
        <w:t>В) Б.Окуджа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уз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к молчания</w:t>
        <w:br/>
        <w:t>Б) сила звучания в музыке</w:t>
        <w:br/>
        <w:t>В) высота звука, голос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Часть 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Установите соответствие между именами и фамилиями композитор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2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6"/>
        <w:gridCol w:w="2694"/>
      </w:tblGrid>
      <w:tr>
        <w:trPr>
          <w:trHeight w:val="320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Имя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Василь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А) Шоп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Михаил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Иван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Б) Прокофье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тр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Иль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) Глинка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Фридерик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Г) Рахманин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ольфганг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Амадей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) Кабалевский</w:t>
            </w:r>
          </w:p>
        </w:tc>
      </w:tr>
      <w:tr>
        <w:trPr>
          <w:trHeight w:val="296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икола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Андр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Е) Моцарт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Иоганн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Себастья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Ж) Бетхов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митр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Борис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З) Бах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Людвиг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ва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И) Римский-Корсак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Серг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) Чайковс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едините фамилии композиторов и названия их произведений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.Шуберт                          А) опера «Снегур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.Чайковский                    Б) песня-баллада «Лесной царь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. Римский-Корсаков       В) симфония № 4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.Моцарт                           Г) романс «Я помню чудное мгновенье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М.Глинка                           Д) балет «Щелкунчик» 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едините названия средств выразительности с их определения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ИТМ                                           А) скорость движе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ЛОДИЯ                                  Б) чередование коротких и длинных зву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МБР                                         В) сила звуча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МП                                           Г) настроение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ИНАМИКА                               Д) окраска голоса, зву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ЛАД                                              Е) высота звука, голо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ЕГИСТР                                     Ж) главная мысль музыкаль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едините стрелками правильно рисунки и названия музыкальных инструмент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Бубен          2)Домра      3)Ложки        4)Гусли        5)Балалайка        6)Бая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0440" cy="11239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8756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0" cy="11614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0375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6460" cy="951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0300" cy="134874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  <w:tab w:val="left" w:pos="3510" w:leader="none"/>
          <w:tab w:val="left" w:pos="5130" w:leader="none"/>
          <w:tab w:val="left" w:pos="6915" w:leader="none"/>
          <w:tab w:val="left" w:pos="84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</w:t>
        <w:tab/>
        <w:t>Б)</w:t>
        <w:tab/>
        <w:t>В)</w:t>
        <w:tab/>
        <w:t>Г)</w:t>
        <w:tab/>
        <w:t>Д)</w:t>
        <w:tab/>
        <w:t>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Часть 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 музыкальные размышления на тему: «Что такое музыка?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Требования к уровню подготовки учащих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В результате изучения музыки ученик должен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нать/понимат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фику музыки как вида искус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формы музы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на выдающихся композиторов и исполн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моционально - 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знавать на слух изученные произведения русской и зарубежной класс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зительно исполнять соло (с сопровождением и без сопровождения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звучание отдельных музыкальных инструментов, виды хора и оркес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Общеучебные умения, навыки и способы деятельност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своение содержания основного общего образования по предмету «Музыка» способствует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формирован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 учащихся представлений о художественной картине мира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влад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ми методами наблюдения, сравнения, сопоставления, художественного анализа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бобщ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лучаемых впечатлений об изучаемых явлениях, событиях художественной жизни страны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расшир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- совершенствова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формулирова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иобрет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мения и навыков работы с различными источниками информаци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пыт творческой деятельности, приобретаемый на музыкальных занятиях, способствует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влад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ащимися умениями и навыками контроля и оценки своей деятельност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предел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феры своих личностных предпочтений, интересов и потребностей, склонностей к конкретным видам деятельност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овершенствова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Содержание рабочей программы предмета Музы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Раздел 1. Мир образов вокальной и инструментальной музык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ирические, эпические, драматические образы. Единство содержания и формы. Многообразие жанров вокальной музы</w:t>
        <w:softHyphen/>
        <w:t>ки (песня, романс, баллада, баркарола, хоровой концерт, кан</w:t>
        <w:softHyphen/>
        <w:t>тата и др.). Песня, ария, хор в оперном спектакле. Единство поэтического текста и музыки. Многообразие жанров инстру</w:t>
        <w:softHyphen/>
        <w:t>ментальной музыки: сольная, ансамблевая, оркестровая. Сочи</w:t>
        <w:softHyphen/>
        <w:t>нения для фортепиано, органа, арфы, симфонического оркест</w:t>
        <w:softHyphen/>
        <w:t>ра, синтезатор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узыка Древней Руси. Образы народного искусства. Фольк</w:t>
        <w:softHyphen/>
        <w:t>лорные образы в творчестве композиторов. Образы русской ду</w:t>
        <w:softHyphen/>
        <w:t>ховной и светской музыки (знаменный распев, партесное пе</w:t>
        <w:softHyphen/>
        <w:t>ние, духовный концерт). Образы западноевропейской духовной и светской музыки (хорал, токката, фуга, кантата, реквием). По</w:t>
        <w:softHyphen/>
        <w:t>лифония и гомофон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7048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51" r="-38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вторская песня — прошлое и настоящее. Джаз — ис</w:t>
        <w:softHyphen/>
        <w:t>кусство XX в. (спиричуэл, блюз, современные джазовые обра</w:t>
        <w:softHyphen/>
        <w:t>ботки)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заимодействие различных видов искусства в раскрытии образного строя музыкальных произведений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спользование различных форм музицирования и творче</w:t>
        <w:softHyphen/>
        <w:t>ских заданий в освоении содержания музыкальных образов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Мир образов камерной и симфонической музыки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изнь — единая основа художественных образов любого вида искусства. Отраж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</w:t>
        <w:softHyphen/>
        <w:t>ской музыки. Сходство и различие как основной принцип раз</w:t>
        <w:softHyphen/>
        <w:t>вития и построения музыки. Повтор (вариативность, вариант</w:t>
        <w:softHyphen/>
        <w:t>ность), контраст. Взаимодействие нескольких музыкальных образов на основе их сопоставления, столкновения, конфликт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граммная музыка и ее жанры (сюита, вступление к опере, симфоническая поэма, увертюра-фантазия, музыкальные иллю</w:t>
        <w:softHyphen/>
        <w:t>страции и др.). Музыкальное воплощение литературного сюжета. Выразительность и изобразительность музыки. Образ-портрет, образ-пейзаж и др. Непрограммная музыка и ее жанры: инстру</w:t>
        <w:softHyphen/>
        <w:t>ментальная миниатюра (прелюдия, баллада, этюд, ноктюрн), струнный квартет, фортепианный квинтет, концерт, концертная симфония, симфония-действо и др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временная трактовка классических сюжетов и образов: мюзикл, рок-опера, киномузыка. Использование различных форм музицирования и творческих заданий в освоении учащимися содержания музыкальных образов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тематический план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10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27"/>
        <w:gridCol w:w="7037"/>
        <w:gridCol w:w="832"/>
        <w:gridCol w:w="1706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№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№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ые работы.</w:t>
            </w:r>
          </w:p>
        </w:tc>
      </w:tr>
      <w:tr>
        <w:trPr/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Мир образов вокальной и инструментальной музык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Удивительный мир музыкальных образ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романсов и песен русских композиторов. Старинный русский романс. Песня-романс. Мир чарующих звук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Два музыкальных посвящения. Портрет в музыке и живописи. Картинная галерея.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4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«Уноси моё сердце в звенящую даль…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узыкальный образ и мастерство исполнител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яды и обычаи в фольклоре и творчестве композитор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песен зарубежных композиторов. Искусство прекрасного п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8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Старинной песни мир. Баллада «Лесной царь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9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русской народной и духовной музыки. Народное искусство Древней Рус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0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русской народной и духовной музыки. Духовный концерт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5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ый концерт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«Фрески Софии Киевско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3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«Перезвоны». Молит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духовной музыки Западной Европы. Небесное и земное в музыке Баха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духовной музыки Западной Европы. Полифония. Фуга. Хора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скорби и печали. Фортуна правит миро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</w:tr>
      <w:tr>
        <w:trPr>
          <w:trHeight w:val="105" w:hRule="atLeast"/>
        </w:trPr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Мир образов камерной и симфонической музык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вторская песня: прошлое и настояще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Джаз – искусство 20 век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3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Вечные темы искусства и жизни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камерной музы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Инструментальная баллада. Ночной пейзаж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Инструментальный концерт. « Итальянский концерт»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«Космический пейзаж». «Быть может, вся природа – мозаика цветов?». Картинная галере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8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симфонической музыки. «Метель». Музыкальные иллюстрации к повести А.С.Пушкин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9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0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Симфоническое развитие музыкальных образов. «В печали весел, а в веселье печален». Связь времен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1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2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рограммная увертюра. Увертюра «Эгмонт»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3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4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Увертюра-фантазия «Ромео и Джульетта»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5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11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ир музыкального театр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tLeast" w:line="7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киномузыки. Проверочная работ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4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b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знани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музыке (в соответствии 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515"/>
        <w:gridCol w:w="2173"/>
        <w:gridCol w:w="2202"/>
        <w:gridCol w:w="2248"/>
        <w:gridCol w:w="2232"/>
        <w:gridCol w:w="1951"/>
      </w:tblGrid>
      <w:tr>
        <w:trPr>
          <w:trHeight w:val="349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раздела и уро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траницы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емый материал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ые проблемы.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.</w:t>
            </w:r>
          </w:p>
        </w:tc>
      </w:tr>
      <w:tr>
        <w:trPr>
          <w:trHeight w:val="641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.     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ое полугодие 16 часов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образов вокальной и инструментальной музыки»  (16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дивительный мир музыкальных образ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ринный русский ром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6-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ы А.Гурилева, П.Булахова, А.Об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линки, А.Балакт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есня-романс. Мир чарующих зву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0-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арл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асный сараф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линка «Жаворо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ва музыкальных посвящ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 14-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линка «Я помню чудное мгновен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ьс-фантаз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7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Уноси моё сердце в звенящую дал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24-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хманинов «Остров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р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а 5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Музыкальный образ и мастерство исполн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26-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 исполнении Ф.Шаляпина из оп. М.Глинки «Руслан и Люд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3к2ч -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3к1ч -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яды и обычаи в фольклоре и творчестве композит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30-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атвеев «Матушка, что во поле пыльн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усоргский «Плывет лебед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линка «Романс Антони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ш Черном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10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2к1ч -№ 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песен зарубежны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кусство прекрасного п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38-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Ф.Мендельсона, Ф.Шуберта, М.Глинки, Н.Римского-Кор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5к1ч -№ 5,6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4к1ч -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таринной песни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сни Франца Шубе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40-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уберт «Аве, Ма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нада № 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ой ц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5к2ч -№ 7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 -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 6кл. № 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 русской народной и духовной музы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уч. Стр. 48-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Римский-Корсаков фрагм. из оп. «Снегуроч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д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Чай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. из «Концерта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1к1ч -№ 10,11,12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3к2ч -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Русская духовная му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50-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ный расп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С.Рахманинова, П,Чеснокова, иеромонаха Ром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17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3к1ч -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уховный конц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54-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Березовский «Не отверже мене во время стар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з «Духовного концерт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 6 кл  -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Фрески Софии Киев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58-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икта «Фрески Софии Киевской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 6к2ч -№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5к2ч -№ 19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ерезвоны» «По прочтении  Шук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62-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аврилин «Перезв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рагм. из симфонии –де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5к1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духовной музыки Западной Евро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стр. 66-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ах «Токката ре мино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уга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2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ебесное и земное в музыке Баха. Хор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70-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ах «Рождественская орато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нитесь, голос к Вам взывае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ал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ал  № 4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 1ч -№ 22-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скорби и печал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72-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Перголези «Стояла мать скорбящ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оцарт «Рекв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Орф «Кармина Бур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8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3ч -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5к1ч -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анром камерной музыки  -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значимости музыки в жизни  человека и силе её воз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шедеврами музыкального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онятие: мир образов, романов и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великого русского певца Ф.Шаля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духовно-эстетическими ценностями отечественной культуры: обрядами и РН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окальным стилем бельканто и выявление средств выразительности раз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австрийского композитора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которыми характерными этапами развития церковной музыки в историческ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духовн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духовном концерте, на основе концерта М.Берез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онятия, какими средствами в современной музыке раскрываются религиозные сюжеты и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знакомство с хоровой симфонией-дей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собенностями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И.Б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 образе печали в религиозной музыке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, интонация, музыкальная речь, поэтическая речь, музыкальный образ, вокаль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, аккомпанемент, рефрен, диалог, композитор, поэт, исполнитель, слушатель, лирически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-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форма, особенности формы, контраст, реприза, вступление, кода, фразировка, ритм, оркестровка, вальс, 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, изобрази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ок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я, песня, речитати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ндо, б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приемы развития, куплетная форма, народные напевы, хор в опере, жанры народных песен, повтор интонации, народные напевы, контраст интон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кан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ар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исполни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-фантаз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песен, жанры песен, сходство, контраст, выразительность, изобразительность, контраст интонаций, развитие образа, форма, серенада, балла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, напев, наигрыш, инструменты симфонического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ный распев, партесное п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пел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арь, стихира, величание, молитва, всенощное, литу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многоголосие, духовный концерт, поли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фа, фреска, симфония , музыка в народном духе, повтор, вариантность, живописность музыки, контраст образов, варь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 –сопостав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-соли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, вокализ, песня без с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ст, трезвон, набат, перезв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барокко, жанры: токката, фуга, хор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частный цикл, развитие темы, полифония, аккор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пунк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он, орган, светская и духовная церков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ал, полифония, хор, орган, контрапун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ата, контраст образов, полифония, гомофония, тембры инструментов, голоса хора, сценическая кантата,  хор, оркестр, особенности 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развивать традиции русской песен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понимать специфику и особенности ром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лирический, драматический, эпиче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музыкальные форма романса передающие тонкие душевные пере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творчество пробуждается тогда, когда композитор чутко воспринимает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личные способы звук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личные способы выражения переживаний человека в народной музыке и в композитор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тановление муз. об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ую мелодику муз .произведений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схождение древних славянских обрядов и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духов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русской духовной музыки 18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редства раскрытия сюжетов и образов в религиозной тема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язь между русским народным творчеством и интонационно-жанровым богатством в музыке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олифон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и Западной Ев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многоголосность музыки Б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музыкального  языка  Западно-европейской музыки ( кантата, рекв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тличать интонацию романса 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единство музыкальной и поэтической речи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особенности мелодической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, почему романсы живут в памяти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личать какие  качества души русского человека запечатлены в муз. образах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находить поэтическое и и муз. выражение главной мысли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тличать характер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ть определять форму ром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поэтические эпиграфы раскрывающие смысл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, что помогает композитору наиболее ярко передавать особенности главного лирического  образа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музыкальные термины, помогающие передать музыкальные и поэтические образы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знать приемы развития музыки в роман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выявлять связь музыки, театра, ИЗО ( на творчестве Ф.Шаляп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нимать красоту и правду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расширять муз. компетен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различать диалог в РН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Знать , как при помощи интонаций раскрывается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зучивание песни «Матушка, что во поле пы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сравнивать мелодические линии муз.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музыкальные тер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зучивание песни М. Глинки «Венецианская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сравнивать язык трех худ. произведений: литер, муз, и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музыкальные тер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тличать пейзажные зарисовки в музыке 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знать обряды, сопровождаемые пением, пляской, иг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народные муз.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ть описывать  образы гусляров в преданиях, легендах и был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главные мелодики духовных песноп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ладеть знаниями музыкальн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разучивание духовного муз.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традиционные жанры духовного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определять  тесную связь слов и музыки духовн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глублять  знание жанра хоров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средства выразительности влияющие на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п, регистр, динамика, рит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ладеть знаниями муз.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приемы раскрытия муз.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 главные интонации муз.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пределять контраст инструментального и вокального нач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полнение твор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импровизационный характер в музыке на принципе конт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равнивать темы токкаты т ф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пределять  близость хоралов к народным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тличать характер музыкальных тем муз.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тличать светскую и духовную церковн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пределять близость хоралов к народным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полифонический склад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голоса х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приемы раскрытия музыкальных образ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декламация и романс-этот связь прошлого и настоя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вестные русские роман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испытывать глубокие и возвышенные чувства в общении  с прир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олее глубоко вникать в музыкальный образ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ться великим русским певцом Ф.Шаляпи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 любить русские народные обря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ся к творчеству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иться традициями русского наро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ать традиции русской духовной музы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традиции русской духов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и любить историю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колокола в церковных обря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любить шедевры духовной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любить шедевры духовной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традиции Западно европейской духовной музык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ое полугодие 18 часов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образов камерной и симфонической  музыки» (18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«Авторская песня: прошлое и настоящ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с. Стр. 80-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деаму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ухманов «По волне моей памя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ие пес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Розенбау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ветлова, В.Высоц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Ким, Б.Окудж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15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жаз-искусство 20 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пиричуэл и блю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88-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зовая музы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чуэ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Гершвин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Милла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Эллинг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19,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об авторской песни, её жанрах и особен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ками джазовой музыки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, авторская песня, ваганты, гитара, городской фолькл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чуэл, джаз, блюз, молитва, свинг, симфоджаз, бит, импровизация, ритм, тембр, джазовая обработк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ю становления авторской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ю становления джаза и блюз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бъяснять понятия: бард, ваганты,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жанры и особенности авторской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полнение твор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 особенности джазовых рит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находить главные муз. темы в импровизациях дж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зучивание песн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художественный вк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и любить джазовую музыку.</w:t>
            </w:r>
          </w:p>
        </w:tc>
      </w:tr>
      <w:tr>
        <w:trPr>
          <w:trHeight w:val="240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Вечные темы искусства и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96-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Римский-Корсаков «Океан-море си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усоргский «Рассвет на Москве-ре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Григ «Пер Гюнт»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3к2ч -№ 13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2к1ч -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камерной музыки. Могучее царство Шоп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98-1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Фредерика  Шоп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 6к2ч -№ 23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4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 6к -№ 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очной пейзаж. Ноктюрн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04-1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Бородин «Ноктюр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з «Квартета № 2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Шоп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ктюрн фа мин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4к1ч -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Инструментальный конце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08-1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ивальди «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ах «Итальянский конц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3ч -№ 9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Космический пейза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. Стр. 114-1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Айвз «Космический пейза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Артемьев «Моза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 6к3ч -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-9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симфонической музыки. Г.Свиридов «Ме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20-1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иридов «Тройка», «Вальс», «Весна и осен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ман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стора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Зубов «Не ухо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 3ч -№ 1-4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-1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симфонической музыки. «Над вымыслом слезами обольюсь…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. Стр. 128-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</w:t>
              <w:br/>
              <w:t>Г.Свиридов «Военный марш», «Венч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з «Метел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3ч -№ 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имфоническое развитие музыкальных образов. Связь врем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32-1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имфония № 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айковский «Моцарти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7к54ч -№ 8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3ч -№ 18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ограммная увертюра. Бетховен увертюра «Эгмонт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38-1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ховен увертюра «Эгмо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3ч -3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-1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Чайковский увертюра-фантазия  «Ромео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42-1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айковский увертюра-фантазия «Ромео и Джульетта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4ч  -№ 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Мир музыкального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лет С.Прокофьева «Ромео 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50-1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рокофьев балет «Ромео и Джульетта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4ч -№ 4-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ы кино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Ромео и Джульетта» в кино 20 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 160-1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из отечественных и заруб. кинофиль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.Рота, К.Армстронг, Е.До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5ч -№ 7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общ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64-1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спользованная в течении год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личными жанрами инструмент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 с шедеврами фортепианной  музыки 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музыкальном жанре  -ноктю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онятие жанра  инструментальный концерт на творчество Баха и Виваль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композиторов  20 века Ч.Айвза и Э.Артем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о тесной связи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разности  и выразительности в музыкальных иллюстр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ходством и различием основных принципов развития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анром программной увер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олее глубоким проявлением взаимосвязи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нтерпретацией литературного произведения в различных музыкальных жан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тему воплощения  сюжета трагедии Шекспира на примерах музыки из кинофиль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литературного и музыкального материала для проекта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роизведение, вокальные, инструментальные программные  и непрограмм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, контраст-сопоставление, форма, этюд, прелюдия, музыкальный язык, вальс, мазурка, полон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ктюрн, квартет, повтор, контраст, вариацио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, темп, рефрен, эпизоды, форма, конц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, изобразительность, тембр, колорит, гармония, синтезатор, моза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, диалог, муз.пьеса, форма, тембр, пастораль, сходство, контраст, лад, темп, вальс, приемы развития, выразительность, изобразительность, интон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марш, контрастно-образная форма, лирический образ, драматический образ, гомофония, поли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, контраст образов, тембры инструментов, динамика, сюита, обработка, интерпретация, трак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увертюра, разделы сонатной формы: вступление, экспозиция, разработка, реприза, к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, конфли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эт, лирический образ, сонатная форма, увертюра, контраст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, метод острых конфликтных сопоставлений, декорации, костюм, образ-портрет, массовые сцены, контраст т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музыка, вокальная музыка, инструментальная музыка, лейтмотив, лейт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муз. образ, истоки, направления, сюжет, суждения, мнение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инципы  развития и построения музыкальной формы ( сходство-различие; повтор-контра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сторенние фортепианной музыки: инструментальная баллада, прелюдия, полонез, мазу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принципы развития музыки в ноктюрне имеют главн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строении камерной инструмент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оригина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и и особенную манеру её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озможности симфонического оркестра, в раскрытии образов литер.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нтонации музыкальных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оркестровая интерпретация дает новое звучание и новую жизнь произвед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увертюры к операм, спектаклям, кинофильмам, от увертюры программ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этапы разработки разделов сонат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овое единство музыки, сценического действа, ИЗО, хореографии, декорации и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представление и обобщить знания о различных жанрах музыки в отечественном кинематограф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ставления и разработки исследовательского 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знать основные жанры музыки : песня, романс, кантата, симфоническая опера, ба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отличие камерной музыки от симфониче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знать жанры камерно муз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аллада, ноктюрн, инструментальный концерт, симфоническая миниатю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распознавать по национальной принадлежности музыкальные произведения Шоп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эмоционально откликаться на муз. шедевры 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жанр музыки ноктю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особенности камерной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эмоционально почувствовать, как музыка раскрывает духовный мир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четко определять средства муз. выразительности, помогающие понять содержа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части инструм. Концерта Виваль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ыстро-медленно-быст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спомнить жанр духовн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форму построения первой части конце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«Весна»)  -рондо, вари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составлять музыкальный образ, эстетическо-нравственный фон и художественный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мысливать звуковой мир произведений космической 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ть находить сходство и различие в компози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Космос и Вселен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тличать главные мелодики музыки Свирид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историю возникновения жанра музыкальные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тличать возможности симф. оркестра в раскрытии образов лит.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полифоническое переплетение  гол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отличие пьес лирических от драма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узнавать главную тему в «Моцартиа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пределять жан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сходство и различия произведений Моцарта и 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тличать главные темы увер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, какие интонации  использует композитор, для изображения апофеоза геро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выразительные средства для сопоставления конфликтных состоя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выразительные средства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, почему композитор использует прием волнообразного развития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читать повесть-трагедию У.Шекспира «Ромео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метод раскрытия сю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значение контраста музыкаль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различать интонации тембров, вздохов, окраски гол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если не знать англ. яз, будет ли понятен муз. и кино-образ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знать, кого из героев характеризует повторяющаяся муз. 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защищать разработанны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сширять свой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творческое зад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разно-эмоциональный диапазон своих муз. по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музыкальные шедев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актуальность старин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ться современной электронной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 вдумываться в муз. образы Свирид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ться творчеством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важением относится к современным интерпретац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 себе патриотическое отношение к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ся к классическим шедеврам 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ться балетом. Знать ведущих мастеров русского ба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оваться шедеврами русского и зарубежного муз. ки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музыкальный кругозор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ючение регионального компонента в у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42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яды и обычаи в фольклоре и творчестве композиторо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обряды Тюменской област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 русской народной и духовной музы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русского народа в Тюменской област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Русская духовная музы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русской духовной музы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разы кино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киномузыки Тюменской област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i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07:00Z</dcterms:created>
  <dc:creator>Sergey</dc:creator>
  <dc:description/>
  <cp:keywords/>
  <dc:language>en-US</dc:language>
  <cp:lastModifiedBy>1</cp:lastModifiedBy>
  <cp:lastPrinted>2012-08-31T04:39:00Z</cp:lastPrinted>
  <dcterms:modified xsi:type="dcterms:W3CDTF">2017-10-30T08:29:00Z</dcterms:modified>
  <cp:revision>5</cp:revision>
  <dc:subject/>
  <dc:title>Календарно-тематическое планирование по музыке ( в соответствии ФГОС)</dc:title>
</cp:coreProperties>
</file>