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0" w:after="2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яснительная записка – 7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 правовая база для разработки рабочей программы: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Федеральный закон РФ «Об образовании в Российской Федерации» № 273-ФЗ от 29.12.2012г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Федеральный Базисный учебный план (далее БУП-2004), утвержденный приказом Министерства образования Российской Федерации от 09.03.2004г № 1312 с учетом изменений, внесенных приказом Министерства образования Российской Федерации от 20.08.2008г № 241 ( о внесении изменений в части изучения курса «Основы безопасности жизнедеятельности» в старших классах).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.  Приказ Министерства образования и науки Российской Федерации от 19.12.2012 № 1067. </w:t>
      </w:r>
    </w:p>
    <w:p>
      <w:pPr>
        <w:pStyle w:val="Normal"/>
        <w:spacing w:before="0" w:after="240"/>
        <w:rPr/>
      </w:pPr>
      <w:r>
        <w:rPr>
          <w:kern w:val="2"/>
          <w:sz w:val="24"/>
          <w:szCs w:val="24"/>
        </w:rPr>
        <w:t xml:space="preserve">Планирование составлено на основе: География. Программы по географии для общеобразовательных учреждений.6-11 кл. - М.: Дрофа,2009- 20 стр. составитель Овсянникова Е.В. Программы к линиям учебников, написанных в соответствии с концепцией модернизации географического образования и новым стандартам под редакцией В.П. Дронова. </w:t>
      </w:r>
      <w:r>
        <w:rPr>
          <w:sz w:val="24"/>
          <w:szCs w:val="24"/>
        </w:rPr>
        <w:t>Преподавание курса ориентировано на использование учебника</w:t>
      </w:r>
      <w:r>
        <w:rPr>
          <w:kern w:val="2"/>
          <w:sz w:val="24"/>
          <w:szCs w:val="24"/>
        </w:rPr>
        <w:t xml:space="preserve"> «География материков и океанов» 7 кл. И.В.Душина</w:t>
      </w:r>
    </w:p>
    <w:p>
      <w:pPr>
        <w:pStyle w:val="Normal"/>
        <w:spacing w:before="0" w:after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бщая характеристика предмета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курсе географии 7 класса будут изучаться: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b/>
          <w:sz w:val="24"/>
          <w:szCs w:val="24"/>
        </w:rPr>
        <w:t>МАТЕРИКИ, ОКЕАНЫ, НАРОДЫ И СТРА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4"/>
          <w:szCs w:val="24"/>
        </w:rPr>
        <w:t>Совреме</w:t>
      </w:r>
      <w:bookmarkStart w:id="0" w:name="OCRUncertain151"/>
      <w:r>
        <w:rPr>
          <w:b/>
          <w:bCs/>
          <w:sz w:val="24"/>
          <w:szCs w:val="24"/>
        </w:rPr>
        <w:t>н</w:t>
      </w:r>
      <w:bookmarkEnd w:id="0"/>
      <w:r>
        <w:rPr>
          <w:b/>
          <w:bCs/>
          <w:sz w:val="24"/>
          <w:szCs w:val="24"/>
        </w:rPr>
        <w:t>ный облик пла</w:t>
      </w:r>
      <w:bookmarkStart w:id="1" w:name="OCRUncertain152"/>
      <w:r>
        <w:rPr>
          <w:b/>
          <w:bCs/>
          <w:sz w:val="24"/>
          <w:szCs w:val="24"/>
        </w:rPr>
        <w:t>н</w:t>
      </w:r>
      <w:bookmarkEnd w:id="1"/>
      <w:r>
        <w:rPr>
          <w:b/>
          <w:bCs/>
          <w:sz w:val="24"/>
          <w:szCs w:val="24"/>
        </w:rPr>
        <w:t>еты З</w:t>
      </w:r>
      <w:bookmarkStart w:id="2" w:name="OCRUncertain153"/>
      <w:r>
        <w:rPr>
          <w:b/>
          <w:bCs/>
          <w:sz w:val="24"/>
          <w:szCs w:val="24"/>
        </w:rPr>
        <w:t>ем</w:t>
      </w:r>
      <w:bookmarkEnd w:id="2"/>
      <w:r>
        <w:rPr>
          <w:b/>
          <w:bCs/>
          <w:sz w:val="24"/>
          <w:szCs w:val="24"/>
        </w:rPr>
        <w:t>ля.</w:t>
      </w:r>
      <w:r>
        <w:rPr>
          <w:sz w:val="24"/>
          <w:szCs w:val="24"/>
        </w:rPr>
        <w:t xml:space="preserve"> Происхождение материков и впадин океанов. Соотношение суши </w:t>
      </w:r>
      <w:bookmarkStart w:id="3" w:name="OCRUncertain155"/>
      <w:r>
        <w:rPr>
          <w:sz w:val="24"/>
          <w:szCs w:val="24"/>
        </w:rPr>
        <w:t>и</w:t>
      </w:r>
      <w:bookmarkEnd w:id="3"/>
      <w:r>
        <w:rPr>
          <w:sz w:val="24"/>
          <w:szCs w:val="24"/>
        </w:rPr>
        <w:t xml:space="preserve"> океана на Земле, их распределение между полушариями планеты. Материки и океаны как крупные природные комплексы Земли. Особенности природы океанов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роение рельефа дна; проявление зональности , система поверхностных течений, органический мир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4"/>
          <w:szCs w:val="24"/>
        </w:rPr>
        <w:t>Население Земли</w:t>
      </w:r>
      <w:r>
        <w:rPr>
          <w:i/>
          <w:iCs/>
          <w:sz w:val="24"/>
          <w:szCs w:val="24"/>
        </w:rPr>
        <w:t xml:space="preserve">. Древняя родина человека. Предполагаемые пути его расселения по материкам. </w:t>
      </w:r>
      <w:r>
        <w:rPr>
          <w:sz w:val="24"/>
          <w:szCs w:val="24"/>
        </w:rPr>
        <w:t>Численность населения Земли. Человеческие расы, этносы. География современных религий. Географические различия в плотности населения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ьная и духовная культура как результат жизнедеятельности человека, его взаимодействие с окружающей средой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4"/>
          <w:szCs w:val="24"/>
        </w:rPr>
        <w:t>Материки и страны.</w:t>
      </w:r>
      <w:r>
        <w:rPr>
          <w:sz w:val="24"/>
          <w:szCs w:val="24"/>
        </w:rPr>
        <w:t xml:space="preserve"> Основные черты природы Африки, Австралии, Южной Америки, Антарктиды, Северной Америки, Евразии. Население материков. Природные ресурсы и их использование. Изменение природы под влиянием хозяйственной деятельности. Катастрофические явления природного и техногенного характера. Сохранение природы для поддержания благоприятной среды обитания челове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ые природные, природно-хозяйственные и историко-культурные регионы материков. Современная политическая карта. Многообразие стран, их основные типы. Краткая географическая характеристика стран различных типов. Столицы и крупные города. Основные объекты природного и культурного наследия человечества.</w:t>
      </w:r>
    </w:p>
    <w:p>
      <w:pPr>
        <w:pStyle w:val="Normal"/>
        <w:spacing w:before="0" w:after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есто предмета в учебном плане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щее количество часов в год – 68, в неделю – 2 час, плановых контрольных работ  – 4.</w:t>
      </w:r>
    </w:p>
    <w:p>
      <w:pPr>
        <w:pStyle w:val="Normal"/>
        <w:spacing w:before="0" w:after="240"/>
        <w:rPr/>
      </w:pPr>
      <w:r>
        <w:rPr>
          <w:b/>
          <w:kern w:val="2"/>
          <w:sz w:val="24"/>
          <w:szCs w:val="24"/>
        </w:rPr>
        <w:t xml:space="preserve">Изучение НРК. </w:t>
      </w:r>
      <w:r>
        <w:rPr>
          <w:kern w:val="2"/>
          <w:sz w:val="24"/>
          <w:szCs w:val="24"/>
        </w:rPr>
        <w:t>По базисному учебному Прокуткинская СОШ на 2016-2017 учебный год выделено в 7 классе6 часов экологической направленности, которые изучаются в созвучных темах календарно-тематического планирования  географии в 7 классе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сновная цель курса</w:t>
      </w:r>
      <w:r>
        <w:rPr>
          <w:kern w:val="2"/>
          <w:sz w:val="24"/>
          <w:szCs w:val="24"/>
        </w:rPr>
        <w:t xml:space="preserve"> создать у учащихся целостное представление о Земле как планете людей, раскрыть разнообразие её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21"/>
        <w:spacing w:lineRule="auto" w:line="240" w:before="600" w:after="120"/>
        <w:ind w:left="0" w:hanging="0"/>
        <w:rPr/>
      </w:pPr>
      <w:r>
        <w:rPr>
          <w:b/>
          <w:bCs/>
          <w:i/>
          <w:iCs/>
          <w:sz w:val="24"/>
          <w:szCs w:val="24"/>
        </w:rPr>
        <w:t>Изучение географии в основной школе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0" w:before="60" w:after="0"/>
        <w:jc w:val="both"/>
        <w:rPr/>
      </w:pPr>
      <w:r>
        <w:rPr>
          <w:b/>
          <w:sz w:val="24"/>
          <w:szCs w:val="24"/>
        </w:rPr>
        <w:t>освоение знаний</w:t>
      </w:r>
      <w:r>
        <w:rPr>
          <w:sz w:val="24"/>
          <w:szCs w:val="24"/>
        </w:rPr>
        <w:t xml:space="preserve"> об основных географических понятиях, закономерностях развития, размещения и взаимосвязи природы, населения и хозяйства разных территорий; формирования географических регионов в соответствии с природными и социально-экономическими факторами; о своей Родине – России во всем ее разнообразии и целостности; об окружающей среде и рациональном природопользовани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0" w:before="60" w:after="0"/>
        <w:jc w:val="both"/>
        <w:rPr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географических явлений и процессов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0" w:before="60" w:after="0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цессе географических наблюдений, решения географических задач, самостоятельного приобретения новых знаний по географии 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0" w:before="60" w:after="0"/>
        <w:jc w:val="both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позитивного ценностного отношения к окружающей среде, экологической культуры, любви к своей местности, своему региону, своей стране, взаимопонимания с другими народам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0" w:before="60" w:after="0"/>
        <w:jc w:val="both"/>
        <w:rPr/>
      </w:pPr>
      <w:r>
        <w:rPr>
          <w:b/>
          <w:sz w:val="24"/>
          <w:szCs w:val="24"/>
        </w:rPr>
        <w:t xml:space="preserve">формирование способности и готовности </w:t>
      </w:r>
      <w:r>
        <w:rPr>
          <w:sz w:val="24"/>
          <w:szCs w:val="24"/>
        </w:rPr>
        <w:t>к использованию географических знаний и умений в повседневной жизни для: сохранения окружающей среды, способности и готовности личности к социально-ответственному поведению в ней; адаптации к условиям проживания на определенной территории; самостоятельного оценивания уровня безопасности окружающей среды как сферы жизнедеятельности, решения практических задач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color w:val="364149"/>
          <w:sz w:val="24"/>
          <w:szCs w:val="24"/>
          <w:shd w:fill="FFFFFF" w:val="clear"/>
        </w:rPr>
        <w:t>.</w:t>
      </w:r>
      <w:r>
        <w:rPr>
          <w:kern w:val="2"/>
          <w:sz w:val="24"/>
          <w:szCs w:val="24"/>
        </w:rPr>
        <w:t xml:space="preserve">                       </w:t>
      </w:r>
      <w:r>
        <w:rPr>
          <w:b/>
          <w:kern w:val="2"/>
          <w:sz w:val="24"/>
          <w:szCs w:val="24"/>
        </w:rPr>
        <w:t>Учебно-методический комплект</w:t>
      </w:r>
      <w:r>
        <w:rPr>
          <w:kern w:val="2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. География материков и  океанов.7 кл.: Учебник для 7 кл. общеобразовательных учреждений (Душина, Коринская, Щенев) М.:  Дрофа,2004  </w:t>
        <w:br/>
        <w:t xml:space="preserve">2. Географический атлас: 7 класс. – М.: Дрофа, 2010. </w:t>
        <w:br/>
        <w:t>3. Контурные карты по географии: 7 класс. – М.: Дрофа, 2010.</w:t>
      </w:r>
    </w:p>
    <w:p>
      <w:pPr>
        <w:pStyle w:val="Normal"/>
        <w:numPr>
          <w:ilvl w:val="0"/>
          <w:numId w:val="3"/>
        </w:numPr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Методическое пособие: Д.В. Новенко, «АСТ Астрель», 2005 г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6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20"/>
        <w:gridCol w:w="4280"/>
        <w:gridCol w:w="2820"/>
        <w:gridCol w:w="2020"/>
        <w:gridCol w:w="1920"/>
      </w:tblGrid>
      <w:tr>
        <w:trPr>
          <w:trHeight w:val="1326" w:hRule="atLeast"/>
        </w:trPr>
        <w:tc>
          <w:tcPr>
            <w:tcW w:w="112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428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Тема 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часов</w:t>
            </w:r>
          </w:p>
        </w:tc>
        <w:tc>
          <w:tcPr>
            <w:tcW w:w="3940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В том числе</w:t>
            </w:r>
          </w:p>
        </w:tc>
      </w:tr>
      <w:tr>
        <w:trPr>
          <w:trHeight w:val="828" w:hRule="atLeast"/>
        </w:trPr>
        <w:tc>
          <w:tcPr>
            <w:tcW w:w="11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Введение</w:t>
            </w:r>
          </w:p>
        </w:tc>
        <w:tc>
          <w:tcPr>
            <w:tcW w:w="28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ткрывали мир</w:t>
            </w:r>
          </w:p>
        </w:tc>
        <w:tc>
          <w:tcPr>
            <w:tcW w:w="28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ая карта – величайшее творение человечеств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я – уникальная плане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Африка</w:t>
            </w:r>
          </w:p>
        </w:tc>
        <w:tc>
          <w:tcPr>
            <w:tcW w:w="28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1</w:t>
            </w:r>
          </w:p>
        </w:tc>
        <w:tc>
          <w:tcPr>
            <w:tcW w:w="20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Австралия</w:t>
            </w:r>
          </w:p>
        </w:tc>
        <w:tc>
          <w:tcPr>
            <w:tcW w:w="28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4</w:t>
            </w:r>
          </w:p>
        </w:tc>
        <w:tc>
          <w:tcPr>
            <w:tcW w:w="20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9F1F5" w:val="clear"/>
          </w:tcPr>
          <w:p>
            <w:pPr>
              <w:pStyle w:val="Normal"/>
              <w:widowControl/>
              <w:autoSpaceDE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11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Америка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11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ктида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11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Америка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11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я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11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комплексы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11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2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изучают в курсе. Возрастающая зависимость состояния природы материков и океанов от деятель</w:t>
        <w:softHyphen/>
        <w:t>ности человека. Практическое значение географиче</w:t>
        <w:softHyphen/>
        <w:t>ских знаний. Многообразие источников географиче</w:t>
        <w:softHyphen/>
        <w:t>ской информ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открывали мир (2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ткрытие» Земли. Основные этапы накопления знаний о Земле, ее природе и насе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я о Земле в древнем мире. Первые путешест</w:t>
        <w:softHyphen/>
        <w:t>вия, расширяющие представления европейцев о Ста</w:t>
        <w:softHyphen/>
        <w:t>ром Свете. Эпоха Великих географических открытий. Развитие географических представлений об устройст</w:t>
        <w:softHyphen/>
        <w:t>ве поверхности Зем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ые географические исследования: Меж</w:t>
        <w:softHyphen/>
        <w:t>дународный геофизический год, исследования Миро</w:t>
        <w:softHyphen/>
        <w:t>вого океана, изучение Земли из космоса. Междуна</w:t>
        <w:softHyphen/>
        <w:t>родное сотрудничество в изучении Земли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. Обучение простейшим приемам работы с источниками географической информации (карта</w:t>
        <w:softHyphen/>
        <w:t>ми, дневниками путешествий, справочниками, словарями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•</w:t>
      </w:r>
      <w:r>
        <w:rPr>
          <w:b/>
          <w:sz w:val="24"/>
          <w:szCs w:val="24"/>
        </w:rPr>
        <w:t>Географическая карта – величайшее творение человечества</w:t>
      </w:r>
      <w:r>
        <w:rPr>
          <w:sz w:val="24"/>
          <w:szCs w:val="24"/>
        </w:rPr>
        <w:t xml:space="preserve"> - (2 ч)</w:t>
      </w:r>
    </w:p>
    <w:p>
      <w:pPr>
        <w:pStyle w:val="Normal"/>
        <w:rPr/>
      </w:pPr>
      <w:r>
        <w:rPr>
          <w:sz w:val="24"/>
          <w:szCs w:val="24"/>
        </w:rPr>
        <w:t xml:space="preserve">Из истории создания карт. Роль, свойства и виды карт.  </w:t>
      </w: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: Определение по картам и глобусу расстояний в градусах и километр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Земля уникальная планета {8 ч) НРК( 6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есто Земли в Солнечной системе, ее возраст, происхожд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ОСФЕРА И РЕЛЬЕФ ЗЕМ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происхождения и теории эволюции литосферы.  «сейсмические пояса Земли. Геологическое  строение земной к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 xml:space="preserve">. Определение по карте направления движения  литосферных пл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МОСФЕРА И КЛИМАТЫ ЗЕМ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потезы происхождения атмосферы. Пояса освещённости и тепловые пояса. Распределение температуры воздуха, атмосферного давления и осадков на и   Климатическая карта.  Климатообразующие факторы. Климатические пинт и области. Опасные природные явления в атмосф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 ГИДРОСФЕРА И МИРОВОЙ ОКЕАН</w:t>
      </w:r>
      <w:r>
        <w:rPr>
          <w:sz w:val="24"/>
          <w:szCs w:val="24"/>
        </w:rPr>
        <w:t xml:space="preserve">.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аимодействие океана с атмосферой и суш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ы суши:  речные системы мира, ледники,  многообразие озер); под земные воды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. Выделение; на карте побережий шельф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БИОСФ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ЧЕСКАЯ ОБОЛО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ение и свойства географической оболочки. Круговорот веществ и энергии. Природные комплек</w:t>
        <w:softHyphen/>
        <w:t>сы, их строение и разнообразие. Природная зона. Гео</w:t>
        <w:softHyphen/>
        <w:t>графическая зональность. Вертикальная поясность. Карта природных зон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. Анализ схем круговоротов ве</w:t>
        <w:softHyphen/>
        <w:t>ществ и энер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ЛЯ - ПЛАНЕТА ЛЮД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</w:t>
        <w:softHyphen/>
        <w:t>ции населения. Основные этносы. Основные рели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виды хозяйственной деятельности. Стра</w:t>
        <w:softHyphen/>
        <w:t>ны мира, их группировка по различным призна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актическая  работа</w:t>
      </w:r>
      <w:r>
        <w:rPr>
          <w:sz w:val="24"/>
          <w:szCs w:val="24"/>
        </w:rPr>
        <w:t>. Обозначение на контурной карте ареалов плотности населения, направлений миграций и современные перемещ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Материки и океаны {50 ч)  Африка.11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 xml:space="preserve">ГП положение, размеры, очертания и пир континент моря и океа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обладание равнин; гор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рельефа под влиянием внутренних  и внешних процессов. Размещение месторождений полезных ископаемых.  Климатические пояса. Внутренние воды, их зависимость от рельефа и климата, природные зоны, представители растительного и животного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одные богатства Африки и их использование.</w:t>
      </w:r>
    </w:p>
    <w:p>
      <w:pPr>
        <w:pStyle w:val="Normal"/>
        <w:rPr/>
      </w:pPr>
      <w:r>
        <w:rPr>
          <w:b/>
          <w:sz w:val="24"/>
          <w:szCs w:val="24"/>
        </w:rPr>
        <w:t>Практические работы.</w:t>
      </w:r>
      <w:r>
        <w:rPr>
          <w:sz w:val="24"/>
          <w:szCs w:val="24"/>
        </w:rPr>
        <w:t xml:space="preserve"> 1. Определение географических координат крайних точек, протяженности материка с севе-ми ЮГ и градусах и километрах. Обучение определению географического положения материка. 2. Обозначение на контурной карте крупных форм рельефа и месторождений полезных ископаемых. 3. Оценивание климатических условий 1 4. Определение причин разнообразия природных зон матер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оды и страны. 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виды хозяйственной деятельности по ис</w:t>
        <w:softHyphen/>
        <w:t>пользованию природных богатств суши и прилегающих акваторий. Культурные растения и домашние животные. Изменение природы материка под вли</w:t>
        <w:softHyphen/>
        <w:t>янием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ые города, столицы, культурно-историче</w:t>
        <w:softHyphen/>
        <w:t>ские центры стран рег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работа. Описание природных условий, на</w:t>
        <w:softHyphen/>
        <w:t>селения и хозяйственной жизни одной из африканских стр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СТРАЛИЯ И ОКЕАНИЯ 4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компонентов природы Австралии (рельеф, климат, внутренние воды, растительный и животный мир). Природные зоны материка, их раз</w:t>
        <w:softHyphen/>
        <w:t>мещение в зависимости от климата. Природные бо</w:t>
        <w:softHyphen/>
        <w:t>гатства. Изменения природы человеком и современ</w:t>
        <w:softHyphen/>
        <w:t>ные ландшафты. Меры по охране природы на конти</w:t>
        <w:softHyphen/>
        <w:t>н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ие Австралии. Особенности духовной и ма</w:t>
        <w:softHyphen/>
        <w:t>териальной культуры аборигенов и англоавстралийцев. Австралия — страна, занимающая весь конти</w:t>
        <w:softHyphen/>
        <w:t>нент. Виды хозяйственной деятельности.</w:t>
      </w:r>
    </w:p>
    <w:p>
      <w:pPr>
        <w:pStyle w:val="Normal"/>
        <w:rPr/>
      </w:pPr>
      <w:r>
        <w:rPr>
          <w:b/>
          <w:sz w:val="24"/>
          <w:szCs w:val="24"/>
        </w:rPr>
        <w:t>Практические работы</w:t>
      </w:r>
      <w:r>
        <w:rPr>
          <w:sz w:val="24"/>
          <w:szCs w:val="24"/>
        </w:rPr>
        <w:t>. 1. Сравнение географического положения  Австралии и Африки; определение черт сходства  2. Обоснование причин современного распространения коренного населения</w:t>
      </w:r>
    </w:p>
    <w:p>
      <w:pPr>
        <w:pStyle w:val="Normal"/>
        <w:rPr/>
      </w:pPr>
      <w:r>
        <w:rPr>
          <w:b/>
          <w:sz w:val="24"/>
          <w:szCs w:val="24"/>
        </w:rPr>
        <w:t>Океания</w:t>
      </w:r>
      <w:r>
        <w:rPr>
          <w:sz w:val="24"/>
          <w:szCs w:val="24"/>
        </w:rPr>
        <w:t>. Географическое положение. Из истории открытия  и исследования Океании. Особенности при</w:t>
        <w:softHyphen/>
        <w:t xml:space="preserve">роды в зависимости от происхождения островов и 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 «графического положения. Заселение Океании  и изменение им природы островов. Совре</w:t>
        <w:softHyphen/>
        <w:t>менные народы и страны Оке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ЖНАЯ АМЕРИКА 10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графическое положение, размеры, очертания и омывающие континент моря и океаны. История от</w:t>
        <w:softHyphen/>
        <w:t>крытия и исследования матер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природы: строение поверхности, зако</w:t>
        <w:softHyphen/>
        <w:t>номерности размещения крупных форм рельефа в зависимости от строения земной коры. Размещение месторождений полезных ископаемых. Климат и факторы его формирования. Климатические пояса. Внутренни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воеобразие органического мира континента.  Природ</w:t>
        <w:softHyphen/>
        <w:t>ные зоны, характерные представители растительного и животного мира, почвы природных зон. Высотная поясность в Андах. Степень изменения природы человеком. Заповедники Южной Америки. Стихийные природные явления на континенте. Природные богат</w:t>
        <w:softHyphen/>
        <w:t>ства и их использование в хозяйственной деятельнос</w:t>
        <w:softHyphen/>
        <w:t>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 xml:space="preserve"> 1. определение черт сходства и различий в ГП Африки и Юж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мерики. 2.описание рек по пла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ы и страны. Сложность расового и этнического состава населения . Размещение населения в связи с историей заселения и природными условиями. Колониальное прошлое материка и современная политическая карта. Деление Южной Америки на крупные регионы — Восточную часть и Андийскую об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тешествие по крупным странам каждого из регионов. Особенности географического положения стран (Бразилии, Аргентины, Перу, Венесуэлы, Ко</w:t>
        <w:softHyphen/>
        <w:t>лумбии, Чили), их природы и природных богатств, особенности материальной и духовной культуры насе</w:t>
        <w:softHyphen/>
        <w:t>ления стран, основных видов хозяйственной деятельности. Культурные растения и домашние живот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ые города, столицы, культурно-историче</w:t>
        <w:softHyphen/>
        <w:t>ские центры стран Южной Амер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работа. Оценивание по картам ареалов и центров наибольшего и наименьшего антропогенного воз</w:t>
        <w:softHyphen/>
        <w:t>действия на природу, выбор мест для создания охраняемых территор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ОКЕ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ий, Индийский, Атлантический океаны. Гео</w:t>
        <w:softHyphen/>
        <w:t>графическое положение. Краткая история исследова</w:t>
        <w:softHyphen/>
        <w:t>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работа. Изображение на контурной карте шельфовых зон океанов и видов хозяйственной деятельнос</w:t>
        <w:softHyphen/>
        <w:t>ти на них, а также маршрутов научных, производствен</w:t>
        <w:softHyphen/>
        <w:t>ных, рекреационных экспедиций по акваториям одного из океанов (по выбор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ЯРНЫЕ ОЬЛАСТИ ЗЕМЛИ 2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природы полярных областей. Человек в Арктике и Антарктике. Из истории открытия и исследования . Своеобразие природы ледяного континента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. Сравнение природы Арктики и Антарктики; защита проектов практического использова</w:t>
        <w:softHyphen/>
        <w:t>нии Антарктиды или Северного Ледовитого океана в различных областях человеческой деятельности.</w:t>
      </w:r>
    </w:p>
    <w:p>
      <w:pPr>
        <w:pStyle w:val="Normal"/>
        <w:rPr/>
      </w:pPr>
      <w:r>
        <w:rPr>
          <w:sz w:val="24"/>
          <w:szCs w:val="24"/>
        </w:rPr>
        <w:t xml:space="preserve">Тема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ВЕРНАЯ АМЕРИКА 10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графическое положение, размеры, очертания и омывающие континент океаны. Открытие и исследование матер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природы: строение рельефа в связи с историей его формирования, закономерности разме</w:t>
        <w:softHyphen/>
        <w:t>щен ия полезных ископаемых; климатообразующие факторы, климатические пояса и типичные для них Погоды; внутренние воды; . Заповедники и национальные па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. Сравнение климата отдельных частей материка, расположенных в одном климатическом минее, оценка климатических условий для жизни и хозяйственной деятельн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ы и страны. Этапы заселения континента. Основные этносы. Размещение населения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 xml:space="preserve">,  проект возможного  путешествия по </w:t>
      </w:r>
    </w:p>
    <w:p>
      <w:pPr>
        <w:pStyle w:val="Normal"/>
        <w:rPr/>
      </w:pPr>
      <w:r>
        <w:rPr>
          <w:sz w:val="24"/>
          <w:szCs w:val="24"/>
        </w:rPr>
        <w:t xml:space="preserve">Тема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ВРАЗИЯ 13 ч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</w:t>
        <w:softHyphen/>
        <w:t>чественные имена на карте Евразии.</w:t>
      </w:r>
    </w:p>
    <w:p>
      <w:pPr>
        <w:pStyle w:val="Normal"/>
        <w:rPr/>
      </w:pPr>
      <w:r>
        <w:rPr>
          <w:sz w:val="24"/>
          <w:szCs w:val="24"/>
        </w:rPr>
        <w:t>Особенности природы: этапы формирования релье</w:t>
        <w:softHyphen/>
        <w:t>фа; горы, нагорья, равнины, размещение месторожде</w:t>
        <w:softHyphen/>
        <w:t>ний полезных ископаемых; климатообразующие фак</w:t>
        <w:softHyphen/>
        <w:t>торы, разнообразие климатов, климатические пояса и области; внутренние воды и распределение их по тер</w:t>
        <w:softHyphen/>
        <w:t>ритории материка в зависимости от рельефа и кли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явление на материке широтной и высотной зо</w:t>
        <w:softHyphen/>
        <w:t>нальности. Особенности природы континента. Изме</w:t>
        <w:softHyphen/>
        <w:t>нение природы материка в результате хозяйственной деятельности. Современные ландшафты. Крупней</w:t>
        <w:softHyphen/>
        <w:t>шие заповедники.</w:t>
      </w:r>
    </w:p>
    <w:p>
      <w:pPr>
        <w:pStyle w:val="Normal"/>
        <w:rPr/>
      </w:pPr>
      <w:r>
        <w:rPr>
          <w:b/>
          <w:sz w:val="24"/>
          <w:szCs w:val="24"/>
        </w:rPr>
        <w:t>Практические работы.</w:t>
      </w:r>
      <w:r>
        <w:rPr>
          <w:sz w:val="24"/>
          <w:szCs w:val="24"/>
        </w:rPr>
        <w:t xml:space="preserve"> 1. 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людей и их хозяйственной деятельнос</w:t>
        <w:softHyphen/>
        <w:t>ти. 2. Сравнение природных зон по 40-й параллели в Евразии и Северной Америке, выявление черт сходства и различия в чередовании зон, в степени их антропогенного из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роды и страны. Евразия (наряду с Африкой) — родина человека; расселение его по континенту. Расовый и этнический состав на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ые города, их географическое положение.</w:t>
      </w:r>
    </w:p>
    <w:p>
      <w:pPr>
        <w:pStyle w:val="Normal"/>
        <w:rPr/>
      </w:pPr>
      <w:r>
        <w:rPr>
          <w:sz w:val="24"/>
          <w:szCs w:val="24"/>
        </w:rPr>
        <w:t>Зарубежная Европа. Северная Европа. Характеристика одной из стран. Западная Европа. Ве</w:t>
        <w:softHyphen/>
        <w:t xml:space="preserve">ликобритания, Франция, Герм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точная Европа. Польша, Чехия, Словакия и другие страны. Страны Восточной Европы, пограничные с Россией: страны Балтии, Украина, Бе</w:t>
        <w:softHyphen/>
        <w:t>лоруссия, Молда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ая Европа. Италия, Испания, Гре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убежная Азия. Юго-Западная Азия. Страны  (Саудовская Аравия и др.). Страны Закавказья: Грузия, Армения, Азербайдж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ьная Азия. Монголия, Казахстан и другие (•г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точная Азия. Китай, Япо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ая Азия. Инд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го-Восточная Азия. Индонезия.</w:t>
      </w:r>
    </w:p>
    <w:p>
      <w:pPr>
        <w:pStyle w:val="Normal"/>
        <w:rPr/>
      </w:pPr>
      <w:r>
        <w:rPr>
          <w:b/>
          <w:sz w:val="24"/>
          <w:szCs w:val="24"/>
        </w:rPr>
        <w:t>Практические работы</w:t>
      </w:r>
      <w:r>
        <w:rPr>
          <w:sz w:val="24"/>
          <w:szCs w:val="24"/>
        </w:rPr>
        <w:t xml:space="preserve">. 1. Составление «каталога» стран Европы и Азии, группировка их по различным признака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('оставление по картам и другим источникам описания одной из стран зарубежной Европы и стран зарубежной Азии. 3. Составление простейших картосхем размещения культурно-исторических цен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емля — наш дом (5ч.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графическая оболочка», ее свойства и строение Этапы развития географической оболочки. Роль живых организмов в формировании природы Земли Почва как особое природное; образ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аимодействие природы и общества. Значение природных богатств для людей. Виды природных богатств. Влияние природы на условия жизни людей Изменения природы в планетарном, региональном локальном масштабах под воздействием хозяйствен</w:t>
        <w:softHyphen/>
        <w:t>ной деятельности людей. Необходимость междуна</w:t>
        <w:softHyphen/>
        <w:t>родного сотрудничества в использовании природы и ее охр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ая география. Роль географии в раци</w:t>
        <w:softHyphen/>
        <w:t>ональном использовании природы.</w:t>
      </w:r>
    </w:p>
    <w:p>
      <w:pPr>
        <w:pStyle w:val="Normal"/>
        <w:rPr/>
      </w:pPr>
      <w:r>
        <w:rPr>
          <w:b/>
          <w:sz w:val="24"/>
          <w:szCs w:val="24"/>
        </w:rPr>
        <w:t>Экскурсия и практическая работа</w:t>
      </w:r>
      <w:r>
        <w:rPr>
          <w:sz w:val="24"/>
          <w:szCs w:val="24"/>
        </w:rPr>
        <w:t>. 1. Работа на местности по выявлению компонентов природных комплексов, обра</w:t>
        <w:softHyphen/>
        <w:t>зование которых обусловлено различиями в получении теп</w:t>
        <w:softHyphen/>
        <w:t>ла и влаги, а также степени антропогенного воздействия. 2. Составление простейшего плана местности, на котором изучаются природные комплекс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выпускников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ценивать и прогнозиров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но карте литосферных плит изменения очертании материком и океанов в отдаленном будущ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изменения  климатов Земли в целом и на отдельных матери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иродные утопия и природные богат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основные особенности природы в ее связи с населением и его хозяйственной деятельностью в пре делах материков, их крупных регионов и отдель</w:t>
        <w:softHyphen/>
        <w:t>ных стран.</w:t>
      </w:r>
    </w:p>
    <w:p>
      <w:pPr>
        <w:pStyle w:val="Normal"/>
        <w:rPr/>
      </w:pPr>
      <w:r>
        <w:rPr>
          <w:b/>
          <w:sz w:val="24"/>
          <w:szCs w:val="24"/>
        </w:rPr>
        <w:t>2. Объяснять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собенности строения и развития геосфер Земли, а также причины процессов и явлений, происходя</w:t>
        <w:softHyphen/>
        <w:t>щих в геосфер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особенности компонентов природы материков, раз</w:t>
        <w:softHyphen/>
        <w:t>личия в природе отдельных регионов континентов и акваторий оке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обенности расового и этнического состава населе</w:t>
        <w:softHyphen/>
        <w:t>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ия в условиях жизни народов, в степени за</w:t>
        <w:softHyphen/>
        <w:t>селенности материков и отдельных стран; различия в орудиях труда, средствах передвиже</w:t>
        <w:softHyphen/>
        <w:t>ния, в типах жилищ, видах хозяйственной де</w:t>
        <w:softHyphen/>
        <w:t>ятельности, возникшие как результат адаптации человека к окружающей среде;                                                                                                                               -  -- особенности экологических ситуаций.</w:t>
      </w:r>
    </w:p>
    <w:p>
      <w:pPr>
        <w:pStyle w:val="Normal"/>
        <w:rPr/>
      </w:pPr>
      <w:r>
        <w:rPr>
          <w:b/>
          <w:sz w:val="24"/>
          <w:szCs w:val="24"/>
        </w:rPr>
        <w:t>'3. Описывать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источники географической информации; географическое положение объектов (по карте); существующие в природе круговороты вещества и энергии (по схема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оненты ландшафта, природные зоны, геогра</w:t>
        <w:softHyphen/>
        <w:t>фические особенности крупных регионов  и крупнейших стран ми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ы и территории по картам, картинам и дру</w:t>
        <w:softHyphen/>
        <w:t>гим источникам географической информации,  их словесный или графический образ; особенности материальной и духовной культуры крупных народностей.</w:t>
      </w:r>
    </w:p>
    <w:p>
      <w:pPr>
        <w:pStyle w:val="Normal"/>
        <w:rPr/>
      </w:pPr>
      <w:r>
        <w:rPr>
          <w:b/>
          <w:sz w:val="24"/>
          <w:szCs w:val="24"/>
        </w:rPr>
        <w:t>4. Определять (измерять</w:t>
      </w:r>
      <w:r>
        <w:rPr>
          <w:sz w:val="24"/>
          <w:szCs w:val="24"/>
        </w:rPr>
        <w:t>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графическую информацию по картам различно</w:t>
        <w:softHyphen/>
        <w:t>го содержания (количество осадков, температуру шелуха, годовую амплитуду температур и т. д.); к ид и тип карт и других источников географиче</w:t>
        <w:softHyphen/>
        <w:t>ских знаний для получения необходимой информа</w:t>
        <w:softHyphen/>
        <w:t>ции.</w:t>
      </w:r>
    </w:p>
    <w:p>
      <w:pPr>
        <w:pStyle w:val="Normal"/>
        <w:rPr/>
      </w:pPr>
      <w:r>
        <w:rPr>
          <w:b/>
          <w:sz w:val="24"/>
          <w:szCs w:val="24"/>
        </w:rPr>
        <w:t>5. Называть и (или) показывать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Важнейшие природные объекты материков,  их крупных регионов, стран;  основные тектонические струк</w:t>
        <w:softHyphen/>
        <w:t>туры, мировые центры месторождений полезных ископаемых, сейсмически опасные территории; факторы формирования климата,  области действия   пассатов,   муссонов,  климатические пояса, примеры опасных пилений, происходящих в атмосфере; крупнейшие народы мира, наиболее распростра</w:t>
        <w:softHyphen/>
        <w:t xml:space="preserve">ненные языки, мировые религии, ареалы их распространения, основные густонаселенные регионов мир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культурно-исторические центры стран их столицы и крупные гор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ареалы распространения основных видов традиционной хозяйственной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риродные ресурсы суши и океана., меры по охране атмосферы, вод океана и суши.</w:t>
      </w:r>
    </w:p>
    <w:p>
      <w:pPr>
        <w:pStyle w:val="Normal"/>
        <w:spacing w:before="0" w:after="240"/>
        <w:jc w:val="center"/>
        <w:rPr/>
      </w:pPr>
      <w:r>
        <w:rPr>
          <w:b/>
          <w:kern w:val="2"/>
          <w:sz w:val="24"/>
          <w:szCs w:val="24"/>
        </w:rPr>
        <w:t>Дополнительная литература</w:t>
      </w:r>
      <w:r>
        <w:rPr>
          <w:kern w:val="2"/>
          <w:sz w:val="24"/>
          <w:szCs w:val="24"/>
        </w:rPr>
        <w:t>: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 Агеева И.Д. Веселая география на уроках и праздниках: Методическое пособие. – М.: ТЦ Сфера, 2004. – 240 с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 Безруков А., Пивоварова Г. Занимательная география: Книга для учащихся, учителей и родителей. – М.: АСТ - ПРЕСС, 2001. –  608 с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 Власова Т.В. Физическая география материков (с прилегающими частями океанов): В 2 ч. Ч. 1. Евразия, Северная Америка: учебник для студентов пед. Институтов. – М.: Просвещение, 1986. – 417 с., ил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 Власова Т.В. Физическая география материков (с прилегающими частями океанов): В 2 ч. Ч. 2. Южная Америка, Африка, Австралия и Океания, Антарктида: учебник для студентов пед. Институтов. – М.: Просвещение, 1986. – 269 с., ил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. Магидович И.П., Магидович В.И. Очерки по истории географических открытий. В 1 т. – М.: Просвещение, 1982. – 288с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. Магидович И.П., Магидович В.И. Очерки по истории географических открытий. В 2 т. – М.: Просвещение, 1983. – 399 с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. Магидович И.П., Магидович В.И. Очерки по истории географических открытий. В 3 т. – М.: Просвещение, 1984. – 319 с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. Магидович И.П., Магидович В.И. Очерки по истории географических открытий. В 4 т. – М.: Просвещение, 1985. – 335 с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. Магидович И.П., Магидович В.И. Очерки по истории географических открытий. В 5 т. – М.: Просвещение, 1986. – 223 с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. Петрова Н.Н. Тесты по географии. 6-10 классы: Метод. пособие.- М:  Дрофа, 2001. – 128 с.</w:t>
      </w:r>
    </w:p>
    <w:p>
      <w:pPr>
        <w:pStyle w:val="Normal"/>
        <w:spacing w:before="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. Электронные уроки Кирилла и Мифодия.</w:t>
      </w:r>
    </w:p>
    <w:p>
      <w:pPr>
        <w:pStyle w:val="Normal"/>
        <w:spacing w:before="0" w:after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0" w:after="240"/>
        <w:rPr/>
      </w:pPr>
      <w:r>
        <w:rPr/>
        <w:t>График контрольных работ</w:t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39"/>
        <w:gridCol w:w="726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 xml:space="preserve">№ </w:t>
            </w:r>
            <w:r>
              <w:rPr>
                <w:color w:val="2E2E2E"/>
                <w:spacing w:val="8"/>
                <w:sz w:val="24"/>
                <w:szCs w:val="24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Дата проведен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26.0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«Особенности природы материков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11.0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ерная Америка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23.0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вразия».</w:t>
            </w:r>
          </w:p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30.0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color w:val="2E2E2E"/>
                <w:spacing w:val="8"/>
                <w:sz w:val="24"/>
                <w:szCs w:val="24"/>
              </w:rPr>
            </w:pPr>
            <w:r>
              <w:rPr>
                <w:color w:val="2E2E2E"/>
                <w:spacing w:val="8"/>
                <w:sz w:val="24"/>
                <w:szCs w:val="24"/>
              </w:rPr>
              <w:t>Итоговая контрольная работа «География материков и океанов»</w:t>
            </w:r>
          </w:p>
        </w:tc>
      </w:tr>
    </w:tbl>
    <w:p>
      <w:pPr>
        <w:pStyle w:val="Normal"/>
        <w:spacing w:before="0" w:after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Тексты контрольных рабо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ая работа №1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Особенности природы Южных материков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фрика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Большая часть территории Африки находится между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1)Экватором и сев. тропиком 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2)Экватором и южным тропиком 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3)Северным и южным тропиком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В рельефе материка преобладаю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1)Горы      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2)Равнины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В основании большей части материка находится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)Платформа       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2)Складчатые(геосинклинальные) области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Более приподнятой частью Африки является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 xml:space="preserve">1) Северная и западная </w:t>
      </w:r>
    </w:p>
    <w:p>
      <w:pPr>
        <w:pStyle w:val="Normal"/>
        <w:ind w:left="360" w:hanging="0"/>
        <w:rPr/>
      </w:pP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2) Южная и восточна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Полезные ископаемые магматического происхождения расположены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1)В северной части      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2) В южной части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Полезные ископаемые осадочного происхождения расположены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1) В северной части      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2) В южной части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/>
      </w:pPr>
      <w:r>
        <w:rPr>
          <w:sz w:val="24"/>
          <w:szCs w:val="24"/>
        </w:rPr>
        <w:t xml:space="preserve">На большей части Африки средняя годова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воздуха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1) От +10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 xml:space="preserve"> до +20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 xml:space="preserve">    </w:t>
      </w:r>
    </w:p>
    <w:p>
      <w:pPr>
        <w:pStyle w:val="Normal"/>
        <w:ind w:left="360" w:hanging="0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2) Ниже +10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 xml:space="preserve">     </w:t>
      </w:r>
    </w:p>
    <w:p>
      <w:pPr>
        <w:pStyle w:val="Normal"/>
        <w:ind w:left="360" w:hanging="0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3) Выше +20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/>
      </w:pPr>
      <w:r>
        <w:rPr>
          <w:sz w:val="24"/>
          <w:szCs w:val="24"/>
        </w:rPr>
        <w:t xml:space="preserve">На крайнем севере и юге материка средня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зимой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1) Ниже 0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 xml:space="preserve">     </w:t>
      </w:r>
    </w:p>
    <w:p>
      <w:pPr>
        <w:pStyle w:val="Normal"/>
        <w:ind w:left="360" w:hanging="0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2) Не опускается ниже +10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ind w:left="360" w:hanging="0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3) Около 0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Максимальное количество осадков на территории Африки выпадае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1) Вдоль экватора   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2) Вдоль Южного тропика    </w:t>
      </w:r>
    </w:p>
    <w:p>
      <w:pPr>
        <w:pStyle w:val="Normal"/>
        <w:ind w:left="360" w:hanging="0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3) Вдоль океанических побережи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  <w:u w:val="single"/>
        </w:rPr>
      </w:pPr>
      <w:r>
        <w:rPr>
          <w:sz w:val="24"/>
          <w:szCs w:val="24"/>
        </w:rPr>
        <w:t>Установите соответствие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  <w:u w:val="single"/>
        </w:rPr>
        <w:t>Климатический пояс</w:t>
      </w:r>
      <w:r>
        <w:rPr>
          <w:i/>
          <w:iCs/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>Тип В.М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/>
          <w:iCs/>
          <w:sz w:val="24"/>
          <w:szCs w:val="24"/>
        </w:rPr>
        <w:t>Летом:    Зимой: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Экваториальный                                                                         а) Э.В.    Т.В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Субэкваториальный                                                                   б) Э.В.    Э.В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Тропический                                                                               в) Т.В.     У.В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Субтропический                                                                         г) Т.В.      Т.В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Неравномерное распределение речной сети в Африке обусловлено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1) Особенностями рельефа </w:t>
      </w:r>
    </w:p>
    <w:p>
      <w:pPr>
        <w:pStyle w:val="Normal"/>
        <w:ind w:left="360" w:hanging="0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2) Климатическими условия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и Нил и Конго отличаются своим режимом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Установите соответстви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ил            а) полноводна в течение всего года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онго        б) половодье зимой  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</w:t>
      </w:r>
      <w:r>
        <w:rPr>
          <w:i/>
          <w:iCs/>
          <w:sz w:val="24"/>
          <w:szCs w:val="24"/>
        </w:rPr>
        <w:t>в ) половодье летом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rPr/>
      </w:pPr>
      <w:r>
        <w:rPr>
          <w:sz w:val="24"/>
          <w:szCs w:val="24"/>
          <w:u w:val="single"/>
        </w:rPr>
        <w:t>Установите соответствие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Природные зоны</w:t>
      </w:r>
      <w:r>
        <w:rPr>
          <w:i/>
          <w:iCs/>
          <w:sz w:val="24"/>
          <w:szCs w:val="24"/>
        </w:rPr>
        <w:t xml:space="preserve">                                             </w:t>
      </w:r>
      <w:r>
        <w:rPr>
          <w:i/>
          <w:iCs/>
          <w:sz w:val="24"/>
          <w:szCs w:val="24"/>
          <w:u w:val="single"/>
        </w:rPr>
        <w:t>Климатический пояс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Влажные экватор. Леса             а) субэкваториальный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Саванны                                      б) экваториальный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. Пустыни                                      в) тропический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е соответствие: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родные зоны                                                  Типы почв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Влажные экваториальные леса           а) красно-бурые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Саванны                                                б) тропические пустынные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Пустыни                                                в) красно-желтые ферраллитные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ренное население Центральной и Южной Африки относится к расе: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нголоидной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гроидной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вропеоид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страли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Преобладают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а) Равнины      б) Гор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Богата больше полезными ископаемыми: 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а) Рудными      б) Нерудны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В основании большей части Австралии расположена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1) Древняя платформа    2) Древняя геосинклинал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Большой Водораздельный хребет по высоте относится к горам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1) Высоким    2) Средним    3) Низки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Большая часть материка находится в климатическом поясе: 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1) Субэкваториальном   2) Тропическом   3) Субтропическо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На наветренных склонах Большого Водораздельного хребта осадки  выпадают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1) В основном зимой     2) В основном летом     3) Равномерно в течении всего год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В центральной части материка преобладают: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а) Саванны   б) Пустын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к и озер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</w:t>
      </w:r>
      <w:r>
        <w:rPr>
          <w:i/>
          <w:iCs/>
          <w:sz w:val="24"/>
          <w:szCs w:val="24"/>
        </w:rPr>
        <w:t>) Много    б) Мало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Уровень рек по сезонам на севере материк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а) Постоянный   б) Меняетс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Запасы подземных вод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а) Малы      б) Велик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Восстановить цепочку причинно-следственных связей: 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</w:rPr>
        <w:t>. Горы задерживают влажные воздушные массы с океана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4"/>
          <w:szCs w:val="24"/>
        </w:rPr>
        <w:t>Б</w:t>
      </w:r>
      <w:r>
        <w:rPr>
          <w:i/>
          <w:iCs/>
          <w:sz w:val="24"/>
          <w:szCs w:val="24"/>
        </w:rPr>
        <w:t>. На восточных склонах Большого Водораздельного хребта расположены леса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>. На наветренных склонах выпадает много осадков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никальность органического мира материка объясняется тем, что Австралия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1) Самый маленький материк 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2) Давно отделилась от других материков и располагается  изолированно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3) Самый сухой материк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В животном мире много: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а) Сумчатых       б) Копытных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Для растительности характерны: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а) Эвкалипты, акации,  казуарины    б) Финиковая пальм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По численности населения преобладает население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а) Пришлое    б) Коренное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Положение коренного населения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а) Равноправное       б) Очень тяжело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Коренное население проживает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</w:t>
      </w:r>
      <w:r>
        <w:rPr>
          <w:i/>
          <w:iCs/>
          <w:sz w:val="24"/>
          <w:szCs w:val="24"/>
        </w:rPr>
        <w:t>) На Ю-В материка    б) В центральной части.</w:t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ая Америка</w:t>
      </w:r>
    </w:p>
    <w:p>
      <w:pPr>
        <w:pStyle w:val="Normal"/>
        <w:numPr>
          <w:ilvl w:val="0"/>
          <w:numId w:val="14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Наибольшая по площади часть материка находится между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1) Экватором и северным тропиком 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2) северным и южным тропиком  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3) экватором и южным тропико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sz w:val="24"/>
          <w:szCs w:val="24"/>
          <w:u w:val="single"/>
        </w:rPr>
        <w:t>Наибольшее влияние</w:t>
      </w:r>
      <w:r>
        <w:rPr>
          <w:sz w:val="24"/>
          <w:szCs w:val="24"/>
        </w:rPr>
        <w:t xml:space="preserve"> на формирование природы материка </w:t>
      </w:r>
      <w:r>
        <w:rPr>
          <w:sz w:val="24"/>
          <w:szCs w:val="24"/>
          <w:u w:val="single"/>
        </w:rPr>
        <w:t>оказывает океан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1) Тихий   2) Атлантически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 своему строению Анды являются горами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1) Глыбовыми  2) Складчато-глыбовыми  3) Складчаты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Анды - самая протяженная горная система на суше. Её длина равн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>) 6000 км       2) 9000 км     3) 12000 к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sz w:val="24"/>
          <w:szCs w:val="24"/>
        </w:rPr>
        <w:t xml:space="preserve">Горообразование в Андах продолжается и в настоящее время, </w:t>
      </w:r>
      <w:r>
        <w:rPr>
          <w:sz w:val="24"/>
          <w:szCs w:val="24"/>
          <w:u w:val="single"/>
        </w:rPr>
        <w:t>о чем свидетельствуют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 xml:space="preserve">1)Большая высота вершин 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2) Частые землетрясения.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sz w:val="24"/>
          <w:szCs w:val="24"/>
        </w:rPr>
        <w:t xml:space="preserve">Место поднятия фундамента Южно- Американской платформы в рельефе соответствует: </w:t>
      </w:r>
      <w:r>
        <w:rPr>
          <w:i/>
          <w:iCs/>
          <w:sz w:val="24"/>
          <w:szCs w:val="24"/>
        </w:rPr>
        <w:t>1)Бразильскому плоскогорью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2) Амазонской низменност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sz w:val="24"/>
          <w:szCs w:val="24"/>
        </w:rPr>
        <w:t xml:space="preserve">Если на территории выпадает </w:t>
      </w:r>
      <w:r>
        <w:rPr>
          <w:sz w:val="24"/>
          <w:szCs w:val="24"/>
          <w:u w:val="single"/>
        </w:rPr>
        <w:t>2000 – 3000 мл</w:t>
      </w:r>
      <w:r>
        <w:rPr>
          <w:sz w:val="24"/>
          <w:szCs w:val="24"/>
        </w:rPr>
        <w:t xml:space="preserve"> осадков, распределяющихся </w:t>
      </w:r>
      <w:r>
        <w:rPr>
          <w:sz w:val="24"/>
          <w:szCs w:val="24"/>
          <w:u w:val="single"/>
        </w:rPr>
        <w:t>равномерно</w:t>
      </w:r>
      <w:r>
        <w:rPr>
          <w:sz w:val="24"/>
          <w:szCs w:val="24"/>
        </w:rPr>
        <w:t xml:space="preserve"> в течение года, </w:t>
      </w:r>
      <w:r>
        <w:rPr>
          <w:sz w:val="24"/>
          <w:szCs w:val="24"/>
          <w:u w:val="single"/>
        </w:rPr>
        <w:t>то это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1) Амазонская низменность 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2) Ла – Платская низменности  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3)Бразильское плоскогорь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Амазонка - самая полноводная река в мире, что объясняется: 1) особенностями климата, 2) особенностями климата и рельефа.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sz w:val="24"/>
          <w:szCs w:val="24"/>
          <w:u w:val="single"/>
        </w:rPr>
        <w:t>Установите соответствие</w:t>
      </w:r>
      <w:r>
        <w:rPr>
          <w:sz w:val="24"/>
          <w:szCs w:val="24"/>
        </w:rPr>
        <w:t>:</w:t>
      </w:r>
    </w:p>
    <w:p>
      <w:pPr>
        <w:pStyle w:val="Normal"/>
        <w:ind w:left="1080" w:hanging="0"/>
        <w:rPr/>
      </w:pPr>
      <w:r>
        <w:rPr>
          <w:i/>
          <w:iCs/>
          <w:sz w:val="24"/>
          <w:szCs w:val="24"/>
          <w:u w:val="single"/>
        </w:rPr>
        <w:t>Река</w:t>
      </w:r>
      <w:r>
        <w:rPr>
          <w:i/>
          <w:iCs/>
          <w:sz w:val="24"/>
          <w:szCs w:val="24"/>
        </w:rPr>
        <w:t xml:space="preserve">                                                                       </w:t>
      </w:r>
      <w:r>
        <w:rPr>
          <w:i/>
          <w:iCs/>
          <w:sz w:val="24"/>
          <w:szCs w:val="24"/>
          <w:u w:val="single"/>
        </w:rPr>
        <w:t>Время половодья: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Парана                                                                 а) Июнь- Июль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Амазонка                                                            б) Декабрь- Январь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Ориноко                                                              в) Круглый год.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sz w:val="24"/>
          <w:szCs w:val="24"/>
        </w:rPr>
        <w:t xml:space="preserve">У растений сельвы отсутствует период дружного листопада, </w:t>
      </w:r>
      <w:r>
        <w:rPr>
          <w:sz w:val="24"/>
          <w:szCs w:val="24"/>
          <w:u w:val="single"/>
        </w:rPr>
        <w:t>что объясняется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1) Теплой зимой    2) Влажным летом       3) Отсутствием сезонов года.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sz w:val="24"/>
          <w:szCs w:val="24"/>
          <w:u w:val="single"/>
        </w:rPr>
        <w:t>Установите соответствие</w:t>
      </w:r>
      <w:r>
        <w:rPr>
          <w:sz w:val="24"/>
          <w:szCs w:val="24"/>
        </w:rPr>
        <w:t>:</w:t>
      </w:r>
    </w:p>
    <w:p>
      <w:pPr>
        <w:pStyle w:val="Normal"/>
        <w:ind w:left="1080" w:hanging="0"/>
        <w:rPr/>
      </w:pPr>
      <w:r>
        <w:rPr>
          <w:i/>
          <w:iCs/>
          <w:sz w:val="24"/>
          <w:szCs w:val="24"/>
          <w:u w:val="single"/>
        </w:rPr>
        <w:t>Природные зоны</w:t>
      </w:r>
      <w:r>
        <w:rPr>
          <w:i/>
          <w:iCs/>
          <w:sz w:val="24"/>
          <w:szCs w:val="24"/>
        </w:rPr>
        <w:t xml:space="preserve">                                                       Географическое положение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сельва                                                                       а) Ла-Платская низменность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льянос                                                                      б) Оринокская низменность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кампос                                                                      в) Амазонская низменность</w:t>
      </w:r>
    </w:p>
    <w:p>
      <w:pPr>
        <w:pStyle w:val="Normal"/>
        <w:ind w:left="1080" w:hanging="0"/>
        <w:rPr/>
      </w:pPr>
      <w:r>
        <w:rPr>
          <w:i/>
          <w:iCs/>
          <w:sz w:val="24"/>
          <w:szCs w:val="24"/>
        </w:rPr>
        <w:t>4. пампа                                                                        г) Бразильское плоскогорь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Родиной каких культурных растений является Южная Америка?</w:t>
      </w:r>
    </w:p>
    <w:p>
      <w:pPr>
        <w:pStyle w:val="Normal"/>
        <w:numPr>
          <w:ilvl w:val="0"/>
          <w:numId w:val="14"/>
        </w:numPr>
        <w:spacing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черкните лишнее: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мулаты, метисы, бушмен, инки.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абориген, бразильцы, арабы, пигмеи, туареги.</w:t>
      </w:r>
    </w:p>
    <w:p>
      <w:pPr>
        <w:pStyle w:val="Normal"/>
        <w:ind w:left="1080" w:hanging="0"/>
        <w:rPr/>
      </w:pPr>
      <w:r>
        <w:rPr>
          <w:i/>
          <w:iCs/>
          <w:sz w:val="24"/>
          <w:szCs w:val="24"/>
        </w:rPr>
        <w:t>В) Сахара, Атакама, Намиб, Калахари, Паран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йдите ошибки: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Высота Аконкагуа 8848м.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Вдоль западного побережья материка проходит пустыня Атакама.</w:t>
      </w:r>
    </w:p>
    <w:p>
      <w:pPr>
        <w:pStyle w:val="Normal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) Амазонка течет с севера на юг.</w:t>
      </w:r>
    </w:p>
    <w:p>
      <w:pPr>
        <w:pStyle w:val="Normal"/>
        <w:ind w:left="1080" w:hanging="0"/>
        <w:rPr/>
      </w:pPr>
      <w:r>
        <w:rPr>
          <w:i/>
          <w:iCs/>
          <w:sz w:val="24"/>
          <w:szCs w:val="24"/>
        </w:rPr>
        <w:t>Г) Панамский канал соединяет Атлантический и Индийский океаны</w:t>
      </w:r>
      <w:r>
        <w:rPr>
          <w:sz w:val="24"/>
          <w:szCs w:val="24"/>
        </w:rPr>
        <w:t>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321"/>
      </w:tblGrid>
      <w:tr>
        <w:trPr>
          <w:trHeight w:val="1252" w:hRule="atLeast"/>
        </w:trPr>
        <w:tc>
          <w:tcPr>
            <w:tcW w:w="74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«Северная Амер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РИАНТ 1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Выполните тест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На территории Северной Америки наблюдаются все климатические пояса Северного полушария, кроме …</w:t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Экваториального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Экваториального, субарктического и антарктического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4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Главная причина образования самых высоких на земном шаре морских приливов у восточных берегов Северной Америки – это:</w:t>
            </w:r>
          </w:p>
        </w:tc>
      </w:tr>
      <w:tr>
        <w:trPr>
          <w:trHeight w:val="24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 Мелководность Атлантического океана вблизи берегов Северной Америки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 Изрезанность береговой линии узкими, глубоко вдающимися в сушу заливами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74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Кратковременные морозы и снегопады в субтропическом поясе Северной Америки связаны с:</w:t>
            </w:r>
          </w:p>
        </w:tc>
      </w:tr>
      <w:tr>
        <w:trPr>
          <w:trHeight w:val="24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торжением холодных воздушных масс с сквера материка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Влиянием пассатов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Западным переносом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Холодным Лабрадорским течением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4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Великие озёра образовались на месте:</w:t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Впадин, углубленных ледниками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 Разломов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Прогибов земной коры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Карьеров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4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Причиной возникновения торнадо на Центральных равнинах являются:</w:t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Тропические воздушные массы, перемещающиеся летом с юга на север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Арктические воздушные массы, перемещающиеся зимой с севера на юг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4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Прерии Северной Америки расположены:</w:t>
            </w:r>
          </w:p>
        </w:tc>
      </w:tr>
      <w:tr>
        <w:trPr>
          <w:trHeight w:val="24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В районе Большого Бассейна и плато Колорадо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На Великих и Центральных равнинах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На Атлантическом побережье и полуострове Флорида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На севере материка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4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Морские воздушные массы, перемещающиеся с Тихого океана на материк:</w:t>
            </w:r>
          </w:p>
        </w:tc>
      </w:tr>
      <w:tr>
        <w:trPr>
          <w:trHeight w:val="242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Оставляют основную часть влаги на западных склонах Кордильер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Несут влагу в глубь материка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74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тветьте на вопрос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Назовите самую высокую точку матер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акая низменность самая западная?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Какие источники питания у большинства рек Северной Америки?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Перечислите народы, населяющие Северную Америку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«Северная Амер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ИАНТ 2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Выполните тест: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328"/>
      </w:tblGrid>
      <w:tr>
        <w:trPr/>
        <w:tc>
          <w:tcPr>
            <w:tcW w:w="75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Какому океану принадлежит Калифорнийский залив?</w:t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Тихому                                                    Б.  Атлантическому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Северному Ледовитому                         Г.  Индийскому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ельское хозяйство Центральной Америки специализируется на:</w:t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Выращивании сахарного тростника, цитрусовых, табака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Разведении крупного рогатого скота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Какой из крупнейших народов мира сформировался под влиянием трёх основных рас Земли?</w:t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Канадцы                                                    Б.  Американцы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Мексиканцы                                              Г.  Колумбийцы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Америка – это: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Часть света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Название государства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Материк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Часть Латинской Америк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Какие формы рельефа преобладают в Северной Америке?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Горы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Низменност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Плоскогорья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Равнины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Большая часть территории Канады расположена в климатических поясах: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Арктическом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Субтропическом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Тропическом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Субарктическом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Одна из самых длинных рек на Земле: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Огайо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 Миссисип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Юкон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Колумбия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тветьте на вопросы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Назовите древние и разрушенные горы Северной Америки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зовите самую низкую точку материка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Какие крупные реки Северной Америки относятся к бассейну Атлантического океана?</w:t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Какие климатические пояса есть в Северной Америки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3 по теме «Евраз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Normal"/>
        <w:rPr/>
      </w:pPr>
      <w:r>
        <w:rPr/>
        <w:t>1. Выполните тест:</w:t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3537"/>
        <w:gridCol w:w="621"/>
        <w:gridCol w:w="4117"/>
        <w:gridCol w:w="1185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аким океанам относятся данные моря?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вийское море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нтический океан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-Китайское море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й океан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море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йский океан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рное море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7" w:type="dxa"/>
            <w:tcBorders/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Ледовитый океан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зии расположены горы: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нь-Шань                                                б)   Скандинавские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енеи                                                     г)   Альпы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ое утверждение о географическом положении Евразии является верным?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ю пересекает экватор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я одинаково вытянута с севера на юг и с запада на восток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ю пересекает Северный тропик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йняя восточная точка Евразии имеет восточную долготу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горы Евразии образовались одновременно с Альпами?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Водораздельный хребет      б)  Анды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лачи                                               г)  Восточно-Африканское плоскогорье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 Финляндии зима холоднее, чем в Испании?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нляндии горы преграждают путь тёплому воздуху с юга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ю не обогревает тёплое Северо-Атлантическое течение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 расположена значительно севернее Испании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нляндии осадков выпадает больше, чем в Испании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сонные дожди часто вызывают наводнения на реке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й                                                 б)  Евфрат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анхэ                                               г)   Енисей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10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пропущенные слова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0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 и дуб – деревья, типичные для (…) лесов, - растут на (…) почв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е Евразии эти деревья расти не могут, так как им зимой не хватает (…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тветьте на вопросы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еречисли карликовые государства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зови государство, занимающее 1 место по числу жителей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зови островные государства. 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зови полуостровные страны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зови страны, расположенные на побережье. 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еречисли государства, не имеющие выхода к морям и океанам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зови государства, являющиеся европейскими и азиатскими странами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 какой природной зоне располагаются: о. Калимантан, п-ов Индокитай, п-ов Аравийский, о. Исландия, о. Врангеля, о. Крит, о. Сахалин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«Евраз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Normal"/>
        <w:rPr/>
      </w:pPr>
      <w:r>
        <w:rPr/>
        <w:t>1.Выполните тест: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7"/>
        <w:gridCol w:w="3169"/>
        <w:gridCol w:w="522"/>
        <w:gridCol w:w="2937"/>
      </w:tblGrid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7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аким океанам относятся данные моря?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ое море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нтический океан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ое море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й океан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е море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йский океан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ое море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Ледовитый океан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7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Европе расположены горы: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алаи                                                 б)   Памир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ие                                      г)   Тянь-Шань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7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утверждение о географическом положении Евразии является верным?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европейской и азиатской частей материка равны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новном материк лежит между Сев. тропиком и Сев. полярным кругом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я целиком лежит в Восточном полушарии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нтический океан не оказывает влияния на климат Европы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7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горы Евразии образовались одновременно с Аппалачами?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пы                                                      б)  Гималаи                                        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                                                      г)  Урал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7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 Исландии летом холоднее, чем в Италии?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ландия расположена значительно севернее Италии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ландия расположена на острове, а Италия – на полуострове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ландии выпадает больше осадков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ландии горы преграждают путь тёплому воздуху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7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сонные дожди часто вызывают наводнения на реке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                                                           б)   Рейн</w:t>
            </w:r>
          </w:p>
        </w:tc>
      </w:tr>
      <w:tr>
        <w:trPr>
          <w:trHeight w:val="192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662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цзы                                                       г)  Дунай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75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пропущенные слова.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5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венница – единственное (…) дерево, сбрасывающее  (…) (…),  чтобы уберечься от (…), растёт в (…) природной зоне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тветьте на вопросы.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еречисли карликовые государства.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зови государство, занимающее 1 место по числу жителей.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зови островные государства.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зови полуостровные страны.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зови страны, расположенные на побережье.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еречисли государства, не имеющие выхода к морям и океанам.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зови государства, являющиеся европейскими и азиатскими странами.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какой природной зоне располагаются: о. Калимантан, п-ов Индокитай, п-ов Аравийский, о. Исландия, о. Врангеля, о. Крит, о. Сахал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065</wp:posOffset>
            </wp:positionH>
            <wp:positionV relativeFrom="paragraph">
              <wp:posOffset>-185420</wp:posOffset>
            </wp:positionV>
            <wp:extent cx="4893945" cy="3778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Какими цифрами показаны на рисунке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Горы:</w:t>
      </w:r>
      <w:r>
        <w:rPr>
          <w:color w:val="000000"/>
          <w:sz w:val="24"/>
          <w:szCs w:val="24"/>
        </w:rPr>
        <w:t xml:space="preserve"> Памир, Тянь-Шань, Тибет, Скандинавские, Пиренеи, Апеннины, Альпы, Карпаты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u w:val="single"/>
        </w:rPr>
        <w:t>Плоскогорья и нагорья:</w:t>
      </w:r>
      <w:r>
        <w:rPr>
          <w:color w:val="000000"/>
          <w:sz w:val="24"/>
          <w:szCs w:val="24"/>
        </w:rPr>
        <w:t xml:space="preserve"> Гоби, Аравий</w:t>
        <w:softHyphen/>
        <w:t xml:space="preserve">ское, Иранское, Декан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Реки:</w:t>
      </w:r>
      <w:r>
        <w:rPr>
          <w:color w:val="000000"/>
          <w:sz w:val="24"/>
          <w:szCs w:val="24"/>
        </w:rPr>
        <w:t xml:space="preserve"> Хуанхэ, Янцзы, Инд, Ганг, Тигр, Евфрат, Висла, Одра, Эльба, Дунай, Рейн, С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0</wp:posOffset>
            </wp:positionH>
            <wp:positionV relativeFrom="paragraph">
              <wp:posOffset>-185420</wp:posOffset>
            </wp:positionV>
            <wp:extent cx="4878705" cy="3766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Какими цифрами показаны на рисунк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Моря:</w:t>
      </w:r>
      <w:r>
        <w:rPr>
          <w:color w:val="000000"/>
          <w:sz w:val="24"/>
          <w:szCs w:val="24"/>
        </w:rPr>
        <w:t xml:space="preserve"> Японское, Восточно-Китайское, Южно-Китайское,  Красное, Балтийское, Северное, Баренцево, Средиземное,  Норвежск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строва:</w:t>
      </w:r>
      <w:r>
        <w:rPr>
          <w:color w:val="000000"/>
          <w:sz w:val="24"/>
          <w:szCs w:val="24"/>
        </w:rPr>
        <w:t xml:space="preserve"> Японские, Филиппинские, Шри-Ланка, Ява, Суматра, Калимантан, Великобритания, Исландия, Сицилия.  </w:t>
      </w:r>
      <w:r>
        <w:rPr>
          <w:color w:val="000000"/>
          <w:sz w:val="24"/>
          <w:szCs w:val="24"/>
          <w:u w:val="single"/>
        </w:rPr>
        <w:t>Полуострова:</w:t>
      </w:r>
      <w:r>
        <w:rPr>
          <w:color w:val="000000"/>
          <w:sz w:val="24"/>
          <w:szCs w:val="24"/>
        </w:rPr>
        <w:t xml:space="preserve"> Корея, Индокитай, Индо</w:t>
        <w:softHyphen/>
        <w:t>стан, Аравийский, Скандинавский, Апеннинский.</w:t>
      </w:r>
    </w:p>
    <w:p>
      <w:pPr>
        <w:pStyle w:val="Normal"/>
        <w:shd w:fill="FFFFFF" w:val="clear"/>
        <w:ind w:right="101" w:hanging="0"/>
        <w:rPr>
          <w:b/>
          <w:b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Годовая контрольная работа № 4 за курс географии 7 кла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еография материков и океан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первая</w:t>
      </w:r>
    </w:p>
    <w:p>
      <w:pPr>
        <w:pStyle w:val="Normal"/>
        <w:shd w:fill="FFFFFF" w:val="clear"/>
        <w:ind w:left="1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 Выберите все признаки платформ:</w:t>
      </w:r>
    </w:p>
    <w:p>
      <w:pPr>
        <w:pStyle w:val="Normal"/>
        <w:shd w:fill="FFFFFF" w:val="clear"/>
        <w:spacing w:lineRule="exact" w:line="262" w:before="36" w:after="0"/>
        <w:ind w:left="35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) Состоят из осадочных пород, смятых в складки </w:t>
      </w:r>
    </w:p>
    <w:p>
      <w:pPr>
        <w:pStyle w:val="Normal"/>
        <w:shd w:fill="FFFFFF" w:val="clear"/>
        <w:spacing w:lineRule="exact" w:line="262" w:before="36" w:after="0"/>
        <w:ind w:left="35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В рельефе выражены равнинами</w:t>
      </w:r>
    </w:p>
    <w:p>
      <w:pPr>
        <w:pStyle w:val="Normal"/>
        <w:shd w:fill="FFFFFF" w:val="clear"/>
        <w:spacing w:lineRule="exact" w:line="262" w:before="36" w:after="0"/>
        <w:ind w:left="35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) Характерны частые землетрясения </w:t>
      </w:r>
    </w:p>
    <w:p>
      <w:pPr>
        <w:pStyle w:val="Normal"/>
        <w:shd w:fill="FFFFFF" w:val="clear"/>
        <w:spacing w:lineRule="exact" w:line="262" w:before="36" w:after="0"/>
        <w:ind w:left="35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Относительно устойчивые и выровненные уча</w:t>
        <w:softHyphen/>
        <w:t>стки земной коры</w:t>
      </w:r>
    </w:p>
    <w:p>
      <w:pPr>
        <w:pStyle w:val="Normal"/>
        <w:shd w:fill="FFFFFF" w:val="clear"/>
        <w:spacing w:lineRule="exact" w:line="262" w:before="2" w:after="0"/>
        <w:ind w:left="631" w:hanging="28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) Могут иметь разную абсолютную высоту над уровнем моря</w:t>
      </w:r>
    </w:p>
    <w:p>
      <w:pPr>
        <w:pStyle w:val="Normal"/>
        <w:spacing w:before="200" w:after="0"/>
        <w:ind w:left="426" w:hanging="426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color w:val="000000"/>
          <w:sz w:val="24"/>
          <w:szCs w:val="24"/>
        </w:rPr>
        <w:t>Потомки от браков европейцев и индейцев называются:</w:t>
      </w:r>
    </w:p>
    <w:p>
      <w:pPr>
        <w:pStyle w:val="Normal"/>
        <w:ind w:left="426" w:hanging="426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мулатами;</w:t>
      </w:r>
      <w:r>
        <w:rPr>
          <w:bCs/>
          <w:color w:val="000000"/>
          <w:sz w:val="24"/>
          <w:szCs w:val="24"/>
        </w:rPr>
        <w:t xml:space="preserve">    б)</w:t>
      </w:r>
      <w:r>
        <w:rPr>
          <w:color w:val="000000"/>
          <w:sz w:val="24"/>
          <w:szCs w:val="24"/>
        </w:rPr>
        <w:t xml:space="preserve"> метисами;</w:t>
      </w:r>
      <w:r>
        <w:rPr>
          <w:bCs/>
          <w:color w:val="000000"/>
          <w:sz w:val="24"/>
          <w:szCs w:val="24"/>
        </w:rPr>
        <w:t xml:space="preserve">    в)</w:t>
      </w:r>
      <w:r>
        <w:rPr>
          <w:color w:val="000000"/>
          <w:sz w:val="24"/>
          <w:szCs w:val="24"/>
        </w:rPr>
        <w:t xml:space="preserve"> самбо</w:t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rPr>
          <w:bCs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3.</w:t>
      </w:r>
      <w:r>
        <w:rPr>
          <w:bCs/>
          <w:color w:val="000000"/>
          <w:w w:val="10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сек Южную Африку с запада на восток, исследовал реку Замбези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Васко да Гама             б) Н.И. Вавилов              в) Давид Ливингстон                 </w:t>
      </w:r>
    </w:p>
    <w:p>
      <w:pPr>
        <w:pStyle w:val="Normal"/>
        <w:spacing w:before="200" w:after="0"/>
        <w:rPr>
          <w:color w:val="000000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4.</w:t>
      </w:r>
      <w:r>
        <w:rPr>
          <w:b/>
          <w:bCs/>
          <w:color w:val="000000"/>
          <w:w w:val="10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ействующий вулкан Антарктиды: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Эребус;</w:t>
      </w:r>
      <w:r>
        <w:rPr>
          <w:bCs/>
          <w:color w:val="000000"/>
          <w:sz w:val="24"/>
          <w:szCs w:val="24"/>
        </w:rPr>
        <w:t xml:space="preserve"> б)</w:t>
      </w:r>
      <w:r>
        <w:rPr>
          <w:color w:val="000000"/>
          <w:sz w:val="24"/>
          <w:szCs w:val="24"/>
        </w:rPr>
        <w:t xml:space="preserve"> Гекла;</w:t>
      </w:r>
      <w:r>
        <w:rPr>
          <w:bCs/>
          <w:color w:val="000000"/>
          <w:sz w:val="24"/>
          <w:szCs w:val="24"/>
        </w:rPr>
        <w:t xml:space="preserve">  в)</w:t>
      </w:r>
      <w:r>
        <w:rPr>
          <w:color w:val="000000"/>
          <w:sz w:val="24"/>
          <w:szCs w:val="24"/>
        </w:rPr>
        <w:t xml:space="preserve"> Ключевская Сопка</w:t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color w:val="000000"/>
          <w:w w:val="104"/>
          <w:sz w:val="24"/>
          <w:szCs w:val="24"/>
        </w:rPr>
      </w:pPr>
      <w:r>
        <w:rPr>
          <w:b/>
          <w:bCs/>
          <w:color w:val="000000"/>
          <w:w w:val="104"/>
          <w:sz w:val="24"/>
          <w:szCs w:val="24"/>
        </w:rPr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color w:val="000000"/>
          <w:w w:val="104"/>
          <w:sz w:val="24"/>
          <w:szCs w:val="24"/>
        </w:rPr>
      </w:pPr>
      <w:r>
        <w:rPr>
          <w:b/>
          <w:bCs/>
          <w:color w:val="000000"/>
          <w:w w:val="104"/>
          <w:sz w:val="24"/>
          <w:szCs w:val="24"/>
        </w:rPr>
        <w:t>Часть вторая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108" w:after="125"/>
        <w:contextualSpacing/>
        <w:outlineLvl w:val="0"/>
        <w:rPr/>
      </w:pPr>
      <w:r>
        <w:rPr>
          <w:b/>
          <w:bCs/>
          <w:color w:val="000000"/>
          <w:w w:val="107"/>
        </w:rPr>
        <w:t>Установите соответствие река — материк</w:t>
      </w:r>
      <w:r>
        <w:rPr/>
        <w:t>.</w:t>
      </w:r>
    </w:p>
    <w:tbl>
      <w:tblPr>
        <w:tblW w:w="8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3729"/>
        <w:gridCol w:w="723"/>
        <w:gridCol w:w="3665"/>
      </w:tblGrid>
      <w:tr>
        <w:trPr>
          <w:trHeight w:val="37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Ре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Материк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464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Паран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Северная Амери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б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Рио-Гранд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2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Южная Амери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Оранжева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3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  <w:t>Афри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7"/>
                <w:sz w:val="24"/>
                <w:szCs w:val="24"/>
              </w:rPr>
            </w:pPr>
            <w:r>
              <w:rPr>
                <w:bCs/>
                <w:color w:val="000000"/>
                <w:w w:val="107"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numPr>
          <w:ilvl w:val="0"/>
          <w:numId w:val="6"/>
        </w:numPr>
        <w:suppressAutoHyphens w:val="false"/>
        <w:autoSpaceDE w:val="false"/>
        <w:spacing w:before="120" w:after="0"/>
        <w:contextualSpacing/>
        <w:rPr/>
      </w:pPr>
      <w:r>
        <w:rPr>
          <w:b/>
          <w:bCs/>
          <w:color w:val="000000"/>
        </w:rPr>
        <w:t>Распределите</w:t>
      </w:r>
      <w:r>
        <w:rPr>
          <w:b/>
          <w:color w:val="000000"/>
        </w:rPr>
        <w:t xml:space="preserve"> страны Северной</w:t>
      </w:r>
      <w:r>
        <w:rPr>
          <w:b/>
          <w:bCs/>
          <w:color w:val="000000"/>
        </w:rPr>
        <w:t xml:space="preserve"> Америки</w:t>
      </w:r>
      <w:r>
        <w:rPr>
          <w:b/>
          <w:color w:val="000000"/>
        </w:rPr>
        <w:t xml:space="preserve"> по мере уменьшения площади (цифрами 1,2,3):</w:t>
      </w:r>
    </w:p>
    <w:p>
      <w:pPr>
        <w:pStyle w:val="Style18"/>
        <w:rPr/>
      </w:pPr>
      <w:r>
        <w:rPr>
          <w:bCs/>
          <w:color w:val="000000"/>
        </w:rPr>
        <w:t>а)</w:t>
      </w:r>
      <w:r>
        <w:rPr>
          <w:color w:val="000000"/>
        </w:rPr>
        <w:t xml:space="preserve"> Мексика   б) Канада;</w:t>
      </w:r>
      <w:r>
        <w:rPr>
          <w:bCs/>
          <w:color w:val="000000"/>
        </w:rPr>
        <w:t xml:space="preserve">    в)</w:t>
      </w:r>
      <w:r>
        <w:rPr>
          <w:color w:val="000000"/>
        </w:rPr>
        <w:t xml:space="preserve"> США;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exact" w:line="242" w:before="122" w:after="122"/>
        <w:ind w:left="284" w:hanging="284"/>
        <w:contextualSpacing/>
        <w:rPr/>
      </w:pPr>
      <w:r>
        <w:rPr>
          <w:b/>
          <w:bCs/>
          <w:color w:val="000000"/>
          <w:w w:val="104"/>
        </w:rPr>
        <w:t>Установите соответствие животные — природная зона</w:t>
      </w:r>
      <w:r>
        <w:rPr/>
        <w:t>.</w:t>
      </w:r>
    </w:p>
    <w:tbl>
      <w:tblPr>
        <w:tblW w:w="90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3"/>
        <w:gridCol w:w="804"/>
        <w:gridCol w:w="3958"/>
      </w:tblGrid>
      <w:tr>
        <w:trPr>
          <w:trHeight w:val="4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/>
                <w:bCs/>
                <w:color w:val="000000"/>
                <w:w w:val="104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Животны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/>
                <w:bCs/>
                <w:color w:val="000000"/>
                <w:w w:val="104"/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Природная зона</w:t>
            </w:r>
          </w:p>
        </w:tc>
      </w:tr>
      <w:tr>
        <w:trPr>
          <w:trHeight w:val="4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а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Гориллы, окап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1)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Полупустыни и пустыни</w:t>
            </w:r>
          </w:p>
        </w:tc>
      </w:tr>
      <w:tr>
        <w:trPr>
          <w:trHeight w:val="42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б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Гепарды, зебры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2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Саванны и редколесь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Куланы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3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Экваториальные лес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4"/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 w:before="0" w:after="200"/>
        <w:ind w:left="362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autoSpaceDE w:val="false"/>
        <w:rPr/>
      </w:pPr>
      <w:r>
        <w:rPr>
          <w:b/>
          <w:color w:val="000000"/>
        </w:rPr>
        <w:t xml:space="preserve">Чем </w:t>
      </w:r>
      <w:r>
        <w:rPr>
          <w:b/>
          <w:bCs/>
          <w:color w:val="000000"/>
        </w:rPr>
        <w:t>объясняется</w:t>
      </w:r>
      <w:r>
        <w:rPr>
          <w:b/>
          <w:color w:val="000000"/>
        </w:rPr>
        <w:t xml:space="preserve"> богатейший видовой состав</w:t>
      </w:r>
      <w:r>
        <w:rPr>
          <w:b/>
          <w:bCs/>
          <w:color w:val="000000"/>
        </w:rPr>
        <w:t xml:space="preserve"> растительности сельвы </w:t>
      </w:r>
      <w:r>
        <w:rPr/>
        <w:t>Ответ: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Часть третья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numPr>
          <w:ilvl w:val="0"/>
          <w:numId w:val="5"/>
        </w:numPr>
        <w:suppressAutoHyphens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Почему в Сахаре велики суточные амплитуды температур?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01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Годовая контрольная работа № 4 за курс географии 7 клас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еография материков и океан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первая</w:t>
      </w:r>
    </w:p>
    <w:p>
      <w:pPr>
        <w:pStyle w:val="Style18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spacing w:lineRule="exact" w:line="271" w:before="108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все признаки сейсмических поясов:</w:t>
      </w:r>
    </w:p>
    <w:p>
      <w:pPr>
        <w:pStyle w:val="Normal"/>
        <w:shd w:fill="FFFFFF" w:val="clear"/>
        <w:spacing w:lineRule="exact" w:line="262"/>
        <w:ind w:left="360" w:firstLine="34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В них расположено большинство действующих вулканов Земли</w:t>
      </w:r>
    </w:p>
    <w:p>
      <w:pPr>
        <w:pStyle w:val="Normal"/>
        <w:shd w:fill="FFFFFF" w:val="clear"/>
        <w:spacing w:lineRule="exact" w:line="271"/>
        <w:ind w:left="360" w:firstLine="34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Сложены горизонтально залегающими горны</w:t>
        <w:softHyphen/>
        <w:t>ми породами</w:t>
      </w:r>
    </w:p>
    <w:p>
      <w:pPr>
        <w:pStyle w:val="Normal"/>
        <w:shd w:fill="FFFFFF" w:val="clear"/>
        <w:spacing w:lineRule="exact" w:line="262"/>
        <w:ind w:left="360" w:firstLine="34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) Характерны частые землетрясения </w:t>
      </w:r>
    </w:p>
    <w:p>
      <w:pPr>
        <w:pStyle w:val="Normal"/>
        <w:shd w:fill="FFFFFF" w:val="clear"/>
        <w:spacing w:lineRule="exact" w:line="262"/>
        <w:ind w:left="360" w:firstLine="34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Относительно устойчивые и выровненные уча</w:t>
        <w:softHyphen/>
        <w:t>стки земной коры</w:t>
      </w:r>
    </w:p>
    <w:p>
      <w:pPr>
        <w:pStyle w:val="Normal"/>
        <w:spacing w:before="180" w:after="0"/>
        <w:ind w:firstLine="28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Первым из</w:t>
      </w:r>
      <w:r>
        <w:rPr>
          <w:b/>
          <w:sz w:val="24"/>
          <w:szCs w:val="24"/>
        </w:rPr>
        <w:t xml:space="preserve"> европейцев увидел</w:t>
      </w:r>
      <w:r>
        <w:rPr>
          <w:b/>
          <w:bCs/>
          <w:sz w:val="24"/>
          <w:szCs w:val="24"/>
        </w:rPr>
        <w:t xml:space="preserve"> воды Тихого океана и дал океану название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Магеллан; б) Дрейк;   в) Тасм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3. </w:t>
      </w:r>
      <w:r>
        <w:rPr>
          <w:b/>
          <w:iCs/>
          <w:sz w:val="24"/>
          <w:szCs w:val="24"/>
        </w:rPr>
        <w:t>К</w:t>
      </w:r>
      <w:r>
        <w:rPr>
          <w:b/>
          <w:sz w:val="24"/>
          <w:szCs w:val="24"/>
        </w:rPr>
        <w:t xml:space="preserve"> коренному населению Северной Америки относятся: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индейцы и негры;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>б)</w:t>
      </w:r>
      <w:r>
        <w:rPr>
          <w:sz w:val="24"/>
          <w:szCs w:val="24"/>
        </w:rPr>
        <w:t xml:space="preserve"> негры и эскимосы;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>в)</w:t>
      </w:r>
      <w:r>
        <w:rPr>
          <w:sz w:val="24"/>
          <w:szCs w:val="24"/>
        </w:rPr>
        <w:t xml:space="preserve"> эскимосы и индейц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Австралия  занимает одно из ведущих мест в мире</w:t>
      </w:r>
      <w:r>
        <w:rPr>
          <w:b/>
          <w:bCs/>
          <w:sz w:val="24"/>
          <w:szCs w:val="24"/>
        </w:rPr>
        <w:t xml:space="preserve"> по поголовью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лошадей;</w:t>
      </w:r>
      <w:r>
        <w:rPr>
          <w:bCs/>
          <w:sz w:val="24"/>
          <w:szCs w:val="24"/>
        </w:rPr>
        <w:t xml:space="preserve">   б)</w:t>
      </w:r>
      <w:r>
        <w:rPr>
          <w:sz w:val="24"/>
          <w:szCs w:val="24"/>
        </w:rPr>
        <w:t xml:space="preserve"> овец;    </w:t>
      </w:r>
      <w:r>
        <w:rPr>
          <w:bCs/>
          <w:sz w:val="24"/>
          <w:szCs w:val="24"/>
        </w:rPr>
        <w:t xml:space="preserve"> в) </w:t>
      </w:r>
      <w:r>
        <w:rPr>
          <w:sz w:val="24"/>
          <w:szCs w:val="24"/>
        </w:rPr>
        <w:t>свиней.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вторая</w:t>
      </w:r>
    </w:p>
    <w:p>
      <w:pPr>
        <w:pStyle w:val="Style18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spacing w:before="130" w:after="182"/>
        <w:contextualSpacing/>
        <w:rPr/>
      </w:pPr>
      <w:r>
        <w:rPr>
          <w:b/>
          <w:bCs/>
          <w:color w:val="000000"/>
        </w:rPr>
        <w:t>Установите соответствие река — материк</w:t>
      </w:r>
      <w:r>
        <w:rPr/>
        <w:t>.</w:t>
      </w:r>
    </w:p>
    <w:tbl>
      <w:tblPr>
        <w:tblW w:w="871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089"/>
        <w:gridCol w:w="784"/>
        <w:gridCol w:w="3421"/>
      </w:tblGrid>
      <w:tr>
        <w:trPr>
          <w:trHeight w:val="35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к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ррей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верная Амери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конг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страл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Юкон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враз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numPr>
          <w:ilvl w:val="0"/>
          <w:numId w:val="11"/>
        </w:numPr>
        <w:suppressAutoHyphens w:val="false"/>
        <w:autoSpaceDE w:val="false"/>
        <w:spacing w:before="200" w:after="0"/>
        <w:contextualSpacing/>
        <w:rPr/>
      </w:pPr>
      <w:r>
        <w:rPr>
          <w:b/>
        </w:rPr>
        <w:t>Распределите страны Северной Америки</w:t>
      </w:r>
      <w:r>
        <w:rPr>
          <w:b/>
          <w:bCs/>
        </w:rPr>
        <w:t xml:space="preserve"> по мере увеличения</w:t>
      </w:r>
      <w:r>
        <w:rPr>
          <w:b/>
        </w:rPr>
        <w:t xml:space="preserve"> площади (1,2,3):</w:t>
      </w:r>
    </w:p>
    <w:p>
      <w:pPr>
        <w:pStyle w:val="Style18"/>
        <w:ind w:left="377" w:hanging="0"/>
        <w:rPr/>
      </w:pPr>
      <w:r>
        <w:rPr>
          <w:bCs/>
        </w:rPr>
        <w:t>а</w:t>
      </w:r>
      <w:r>
        <w:rPr>
          <w:b/>
          <w:bCs/>
        </w:rPr>
        <w:t>)</w:t>
      </w:r>
      <w:r>
        <w:rPr/>
        <w:t xml:space="preserve"> Канада;   б) США;</w:t>
      </w:r>
      <w:r>
        <w:rPr>
          <w:b/>
          <w:bCs/>
        </w:rPr>
        <w:t xml:space="preserve">    </w:t>
      </w:r>
      <w:r>
        <w:rPr>
          <w:bCs/>
        </w:rPr>
        <w:t>в)</w:t>
      </w:r>
      <w:r>
        <w:rPr/>
        <w:t xml:space="preserve"> Мексика</w:t>
      </w:r>
    </w:p>
    <w:p>
      <w:pPr>
        <w:pStyle w:val="Style18"/>
        <w:ind w:left="377" w:hanging="0"/>
        <w:rPr/>
      </w:pPr>
      <w:r>
        <w:rPr/>
      </w:r>
    </w:p>
    <w:p>
      <w:pPr>
        <w:pStyle w:val="Style18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spacing w:lineRule="exact" w:line="262" w:before="120" w:after="182"/>
        <w:contextualSpacing/>
        <w:rPr/>
      </w:pPr>
      <w:r>
        <w:rPr>
          <w:b/>
          <w:bCs/>
          <w:color w:val="000000"/>
        </w:rPr>
        <w:t>Установите соответствие животные — материк, на котором оно обитает</w:t>
      </w:r>
      <w:r>
        <w:rPr/>
        <w:t>.</w:t>
      </w:r>
    </w:p>
    <w:tbl>
      <w:tblPr>
        <w:tblW w:w="8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957"/>
        <w:gridCol w:w="762"/>
        <w:gridCol w:w="2762"/>
      </w:tblGrid>
      <w:tr>
        <w:trPr>
          <w:trHeight w:val="36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вот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к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роненосцы, ленивцы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страл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дведи гризли, койоты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Южная Амери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ал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верная Амери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numPr>
          <w:ilvl w:val="0"/>
          <w:numId w:val="11"/>
        </w:numPr>
        <w:suppressAutoHyphens w:val="false"/>
        <w:autoSpaceDE w:val="false"/>
        <w:spacing w:before="180" w:after="0"/>
        <w:contextualSpacing/>
        <w:rPr>
          <w:b/>
          <w:b/>
        </w:rPr>
      </w:pPr>
      <w:r>
        <w:rPr>
          <w:b/>
          <w:bCs/>
        </w:rPr>
        <w:t>Чем объясняются отсутствие периода листопада у растений сельвы:</w:t>
      </w:r>
    </w:p>
    <w:p>
      <w:pPr>
        <w:pStyle w:val="Style18"/>
        <w:rPr/>
      </w:pPr>
      <w:r>
        <w:rPr/>
        <w:t>Ответ: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Часть третья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8"/>
        <w:widowControl w:val="false"/>
        <w:numPr>
          <w:ilvl w:val="0"/>
          <w:numId w:val="9"/>
        </w:numPr>
        <w:suppressAutoHyphens w:val="false"/>
        <w:autoSpaceDE w:val="false"/>
        <w:rPr>
          <w:b/>
          <w:b/>
        </w:rPr>
      </w:pPr>
      <w:r>
        <w:rPr>
          <w:b/>
        </w:rPr>
        <w:t>Почему климат Баренцева моря значительно теплее, чем Белого?</w:t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0" w:after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График практических работ</w:t>
      </w:r>
    </w:p>
    <w:tbl>
      <w:tblPr>
        <w:tblW w:w="11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34"/>
        <w:gridCol w:w="895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проведения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09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Работа с источниками географической информации»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.09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ределение по картам расстояний»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09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ределение направлений передвижения литосферных плит».</w:t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10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бъяснение примеров приспособленности человека к климату»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40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10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ыделение на карте шельфа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.10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Анализ схем круговоротов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10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ределение географического положения. Исследование Африки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8.1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заимосвязь рельефа и полезных ископаемых»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40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1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Характеристика по картам основных элементов климата. Климатические пояса»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1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ределение причин разнообразия зон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6.1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Описание природных условий одной из стран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1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равнение ГП с Африкой географических координат крайних точек».</w:t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.1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боснование причин распространения коренного населения»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1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ределение чёрт сходства и различия ГП с Африкой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1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исание рек по плану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0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ыявление взаимосвязи между компонентами природы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».</w:t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0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К/к – изображение шельфа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0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равнение природы Арктики и Антарктики»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2.0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равнение климата отдельных частей материка».</w:t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4.04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оставление проекта путешеств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04</w:t>
            </w:r>
          </w:p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9.04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равнение с климатом Северной Америки».</w:t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0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равнение природных зон по 40 параллели».</w:t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0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оставление каталога стран Европы и Азии».</w:t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0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исание стран по плану 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0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«Выявление ПК»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6"/>
        <w:gridCol w:w="1425"/>
        <w:gridCol w:w="2453"/>
        <w:gridCol w:w="2344"/>
        <w:gridCol w:w="2300"/>
        <w:gridCol w:w="2300"/>
        <w:gridCol w:w="227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 xml:space="preserve">№ </w:t>
            </w:r>
            <w:r>
              <w:rPr>
                <w:b/>
                <w:color w:val="2E2E2E"/>
                <w:spacing w:val="8"/>
                <w:sz w:val="24"/>
                <w:szCs w:val="24"/>
              </w:rPr>
              <w:t>уро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Дата по</w:t>
            </w:r>
          </w:p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план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Коррекц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уро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Стандар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Кодификатор</w:t>
            </w:r>
          </w:p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(ОГЭ, ЕГЭ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понят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2" w:before="10" w:after="0"/>
              <w:ind w:right="-23" w:hanging="0"/>
              <w:rPr>
                <w:b/>
                <w:b/>
                <w:color w:val="2E2E2E"/>
                <w:spacing w:val="8"/>
                <w:sz w:val="24"/>
                <w:szCs w:val="24"/>
              </w:rPr>
            </w:pPr>
            <w:r>
              <w:rPr>
                <w:b/>
                <w:color w:val="2E2E2E"/>
                <w:spacing w:val="8"/>
                <w:sz w:val="24"/>
                <w:szCs w:val="24"/>
              </w:rPr>
              <w:t>Друго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география материков и океанов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е материков от частей свет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ая карта, масштаб карт, тропики, полярные круг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ая карта, масшта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содержание и структуру курса. Показать роль географии в жизн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открывали ми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Земли. Современные исследован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: «Работа с источниками географической информации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ки географической информации, имена исследователе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описывать источники географической информации, добывать информацию по картам различного содержания, определять вид и тип карт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ая карта – величайшее творение человечеств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ческая карта – величайшее творение человече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карт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2: «Определение по картам расстояний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, свойства и виды карт. Явления и процессы, обозначаемые на карте, способы их изображ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практическое значение карт, приёмы работ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определять по картам расстояния в градусах и км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-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я – уникальная планета.НРК(6час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сфера и рельеф Земл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3: «Определение направлений передвижения литосферных плит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ль атмосферы в жизни Земли. НР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температуры и осадков по земной поверхности НР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пояса Земли.НР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актическая работа № 4: </w:t>
            </w:r>
            <w:r>
              <w:rPr>
                <w:sz w:val="24"/>
                <w:szCs w:val="24"/>
              </w:rPr>
              <w:t>НРК</w:t>
            </w:r>
            <w:r>
              <w:rPr>
                <w:i/>
                <w:sz w:val="24"/>
                <w:szCs w:val="24"/>
              </w:rPr>
              <w:t>«Объяснение примеров приспособленности человека к климату»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ровой океан. НРК Воды мирового океан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З: «Загрязнение океана и его влияние на здоровь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массы. Течения в океане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5: «Выделение на карте шельфа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ая оболочка. Строение и свойства географической оболочки.НРК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6: «Анализ схем круговоротов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– планета людей. Численность населения Земл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7: «Обозначение ареалов плотности населения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формы рельеф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номерное распределение влаги по поверхности Земли. Причины разнообразия клима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сновных и переходных климатических пояс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выделения климатических поясов планет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вод Мирового океана, понятие «водные массы», взаимодействие океанов с атмосферой и материкам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распределении тепла на планет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кеана с атмосферой и материками в результате круговорота воды и движения возду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 географической оболочке, раскрыть её основные свойства, показать взаимосвязь, взаимодействие всех компонентов природы на примере географической оболоч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ПК», «природная зона», «широтная зональность». Роль климата и рельефа в формировании П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по материкам, природным зонам. Основные этносы, религи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земной коры, внутреннее строение Земли, литосфе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лимате. Распределение тепла и влаги, причин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выделения климатических пояс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й круговоро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луб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й круговорот воды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сфера, природный комплек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а, этнос, религии мира, главная полоса расселения люде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, платформа, сейсмические пояс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а, климатообразующие факторы, изотерм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пояса, климатообразующие факторы, воздушные масс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, воздушные массы, образующие фактор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ф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ёност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рот воды в природ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ая оболочка, ПК, природная широтная зональность, поясност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а, этно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редставления о разнообразии рельефа. Уметь устанавливать связи, сравнивать объекты и яв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ь значение климатических факторов, уметь анализировать климатическую карт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б основных и переходных климатических поясах. Сформировать представление о размещении поясов, об особенностях каждого климатического поя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по теме: «Климат и рельеф Земли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знания о Мировом океане, его водах, их происхождени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знания о свойствах воды: солёности, температуре; об общей схеме поверхностных тече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о распределении живых организмов в океане. Раскрыть взаимодействие океана с атмосферой, показать значение океана в формировании клим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знания о последовательной смене ПК при движении с севера на юг, от подножия к вершина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ть понятия «ПК», «природная зона», «широтная зональность», «высотная поясность»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работать с картой «Народы и плотность». Показать зависимость размещения населения по мере удалённости от океанов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фр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о-географическое положение материка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8: «Определение географического положения. Исследование Африки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9: «Взаимосвязь рельефа и полезных ископаемых»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температуры и осадков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0: «Характеристика по картам основных элементов климата. Климатические пояса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З: Влияние климата на здоровье человек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и и озё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родные зоны Африки </w:t>
            </w:r>
            <w:r>
              <w:rPr>
                <w:b/>
                <w:sz w:val="24"/>
                <w:szCs w:val="24"/>
              </w:rPr>
              <w:t>. В/ф «Природные зоны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1: «Определение причин разнообразия зон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Африк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2: «Описание природных условий одной из стран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урок по теме «Африка»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к как крупнейший природный комплекс. Путешественники и исследователи Афр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формы рельефа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диаграмм распределения осадков. Влияние климатообразующих факторов на клима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реки и озёра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астительного и животного мира всех природных зон Афр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ы, населяющие материк, размещение, численность, плотность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географического положения материка». Исследователи и путешественн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рельефа, размещение полезных ископае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лимате. Чтение климатических диаграмм, воздушные масс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а освещённости. Крупнейшие реки и озёра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иродной зоне. Знать представителей раст. и жив. мира мате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ы. Крупнейшие страны Афр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географического положения государств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рельеф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пояс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, озер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ая зона, широтная зональность, высотная поясност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особенности географического положения Африки. Раскрыть приёмы определения географического положения материка, познакомиться с исследователями и путешественникам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образие рельефа Африки. Выявить причины этого своеобразия и закономерности размещения форм рельефа и тектон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особенности климатических поясов, развивать умения анализировать климатические карты. Формировать идею взаимосвязи всех компонентов П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ь особенности внутренних вод материка, режима рек. Учить анализировать и сопоставлять карт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и углубить знания об основном законе географии – широтной зональности. Рассмотреть особенности каждой природной зон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особенности населения материка. Познакомиться с политической кар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редставление о регионах Африки. Дать знания об основных особенностях природы, населения и его хозяйствен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знаний и умений по теме «Африка»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ал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материка. История исследован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3: «Сравнение ГП с Африкой географических координат крайних точек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, внутренние воды и релье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ческий мир. Природные зо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йский союз. Океания. Населени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4: «Обоснование причин распространения коренного населения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к как крупнейший природный комплекс. Исследователи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и полезные ископаемые материка. Особенности клима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астительного и животного мира. Природные зон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населения и хозяйств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и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, влияющие на климат материка. Формы рельеф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аст., жив. ми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аст., жив. мира. Страна, столиц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географическом положении,  географические координ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лимате. Климатообразующие факто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иродной зон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еания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льзоваться типовым планом географической характеристики материка, выбирать карты нужного содержания. Развивать географическое мышл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особенности рельефа, климата, размещение полезных ископаемых и зависимость компонентов природы от географического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своеобразие растительного и животного мира мате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особенности населения Австралии, виды хозяйственной деятельност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жная Аме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и история исследован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5: «Определение чёрт сходства и различия ГП с Африкой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и внутренние вод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6: «Описание рек по плану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зон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7: «Выявление взаимосвязи между компонентами природы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к Особенности природы матер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еаны: Тихий, Индийский, Атлантически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8: «К/к – изображение шельфа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теме «Южная Америка». Тест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 1: «Особенности природы материков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и и путешественн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рельефа. Размещение полезных ископаемых, крупнейшие месторожд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речные системы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астительного и животного мира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, расовый и этнический состав на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, особенности природы, виды хозяйственной деятельност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и и путешественн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рельеф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лимате, климатообразующие факторы. Крупнейшие речные систем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иродных зона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а. План описания стра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нклатур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, соответствующие материалам ЕГЭ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ГП, географические координ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рельеф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с картами сравнения, установление причинно-следственных связей, ознакомление с исследователями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тектонического строения и проявления в рельефе. Закономерности размещения месторождений полезных ископаемы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о климате, основных и переходных зонах. Установить зависимость внутренних вод от рельефа и клима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о широтной зональности и высотной поясности. Учить анализировать тематические кар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яркий образ Востока и Андийского Запада материка. Изучить расовый соста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знаний и умений по изученной тем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знаний и умений по изученной теме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арктид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географическое положение материка. Открытие Антарктиды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З: Влияние холодного климата на здоровь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и органический мир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9: «Сравнение природы Арктики и Антарктики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к как крупнейший природный комплекс. Исследователи и путешественн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астительного и животного мира материк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географическом положен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лимате, погоде. Тест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ктика и Антаркти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емик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историей открытия и освоения. Изучить особенности географического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особенности природы, проанализировать тенденции изменений природы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ная Амер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и история откр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и полезные ископаем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20: «Сравнение климата отдельных частей материка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ые зо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21: «Составление проекта путешеств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теме «Северная Амер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 2 по теме: «Северная Америка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и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формы рельеф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лимата и роль каждого климатообразующего факто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речные систем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астительного и животного ми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, плотность, национальный состав; положение индейцев, метисов и мулат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географическом положении. Определение расстояний в градусах и километра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рельефе, закономерности размещения полезных ископаемы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ообразующие факторы и их влияние на матери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река, исток, устье, речная сис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природная зона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описания государ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соответствующий материалам ЕГЭ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географического положения. Совершенствовать приём определения ГП. Познакомить с исследователями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главные особенности рельефа материка. Оценить полезные ископаемые с позиции хозяйственной деятель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анализировать климат отдельных территор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нутренних вод материка, режим рек. Совершенствовать умение анализировать и сопоставлять различные карт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ь особенности природных зон, отработать умение характеризовать природные зон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населения и его размещения на материке. Познакомить со странами мате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по описанию государств по план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знаний, умений и навыков по изученной теме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раз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географическое положени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З – Горный рельеф, его влияние на здоровье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22: «Сравнение с климатом Северной Амери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зон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23: «Сравнение природных зон по 40 параллел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страны Еврази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24: «Составление каталога стран Европы и Азии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ие работы № 25: «Описание стран по плану 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овторение по теме «Евразия»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 3 по теме «Евраз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и и путешественни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формы рельефа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климатических диагра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речные системы материка, озё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идею взаимосвязи всех компонентов ПК через раскрытие причинно-следственных связей. Знать представителей растительного и животного мир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става населения, крупнейшие страны и их стол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овый состав, народы и языки, численность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географическом полож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рельефе, основные формы рельефа; обвалы, оползни, сел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лим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описания ре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иродной зон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с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описания государ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 особенности расположения Евразии на земном шаре, изрезанность береговой линии, завершить обучение приёму описания географического положения матер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образования рельефа, особенности размещения крупных форм. Закономерности размещения крупнейших месторождений полезных ископае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знания об особенностях климата. Выявить влияние основных климатообразующих фактор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 о зависимости внутренних вод материка от рельефа и климата, раскрыть причины различия рек в зависимости от типа питания и режим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дить проявление широтной зональности и высотной поясности на примере природных зон Евразии. Оценить степень изменения природных зон под влиянием хозяйственной деятельности человек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о своеобразием и сложным составом населения. Показать своеобразие природы отдельных стр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описания стран по пла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ровня знаний, умений и навыков по изученной тем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ровня знаний, умений и навыков по изученной теме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комплек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развития географической обол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яя экскурсия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ктические работы № 27: «Выявление ПК»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тоговая контрольная работа №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ирод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К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истематизировать знания о закономерности географической оболочки. Показать разнообразие природных богатст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знания о свойствах и закономерностях географической оболоч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ровня знаний, умений и навыков.</w:t>
            </w:r>
          </w:p>
        </w:tc>
      </w:tr>
    </w:tbl>
    <w:p>
      <w:pPr>
        <w:pStyle w:val="Normal"/>
        <w:rPr/>
      </w:pPr>
      <w:r>
        <w:rPr>
          <w:rStyle w:val="StrongEmphasis"/>
          <w:color w:val="364149"/>
          <w:sz w:val="24"/>
          <w:szCs w:val="24"/>
          <w:shd w:fill="FFFFFF" w:val="clear"/>
        </w:rPr>
        <w:t xml:space="preserve">                                            </w:t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  <w:w w:val="107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9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9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  <w:w w:val="107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Cs w:val="24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  <w:lang w:val="en-US" w:bidi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bodytextindentcxspmiddle">
    <w:name w:val="msobodytextinden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subtitlecxspmiddle">
    <w:name w:val="msosubtit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subtitlecxsplast">
    <w:name w:val="msosubtit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22:51:00Z</dcterms:created>
  <dc:creator>Admin</dc:creator>
  <dc:description/>
  <cp:keywords/>
  <dc:language>en-US</dc:language>
  <cp:lastModifiedBy>1</cp:lastModifiedBy>
  <cp:lastPrinted>2017-10-28T15:22:00Z</cp:lastPrinted>
  <dcterms:modified xsi:type="dcterms:W3CDTF">2017-10-30T09:26:00Z</dcterms:modified>
  <cp:revision>6</cp:revision>
  <dc:subject/>
  <dc:title>Ишимский муниципальный район Тюменская область</dc:title>
</cp:coreProperties>
</file>