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16084746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13608767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2102950964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