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 xml:space="preserve">Черемшанская средняя общеобразовательная школа –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Прокуткинская средняя общеобразовательная школ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с.Прокуткино, Ишимский район, Тюменская область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094"/>
        <w:gridCol w:w="2908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 xml:space="preserve">Протокол № </w:t>
            </w:r>
            <w:r>
              <w:rPr>
                <w:kern w:val="2"/>
                <w:u w:val="single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 xml:space="preserve">от </w:t>
            </w:r>
            <w:r>
              <w:rPr>
                <w:kern w:val="2"/>
                <w:u w:val="single"/>
              </w:rPr>
              <w:t xml:space="preserve">30 </w:t>
            </w:r>
            <w:r>
              <w:rPr>
                <w:kern w:val="2"/>
              </w:rPr>
              <w:t>августа____ 2018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           </w:t>
            </w:r>
            <w:r>
              <w:rPr>
                <w:kern w:val="2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«30» августа______  2018 г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Зав.филиаломПрокутки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____И.А.Бох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Приказ №_____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30 августа_____2018г.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Элективного курса по предмету «География»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Учитель: Г.М.Туякбаев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программы курса "Подготовка к экзамену в форме ГИА 9 класс",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Илюховой А.Ю., - Нижний Новгород, 2014 г. </w:t>
      </w:r>
      <w:r>
        <w:rPr>
          <w:rFonts w:cs="Times New Roman" w:ascii="Times New Roman" w:hAnsi="Times New Roman"/>
          <w:sz w:val="28"/>
          <w:szCs w:val="28"/>
        </w:rPr>
        <w:t>с учётом образовательных потребностей и запросов участников образовательного процесса (учащиеся, родители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eastAsia="ja-JP"/>
        </w:rPr>
      </w:pPr>
      <w:r>
        <w:rPr>
          <w:sz w:val="28"/>
          <w:szCs w:val="28"/>
        </w:rPr>
        <w:t>Компетентностный подход, реализуемый в рамках курсовой подготовке к ГИА по географии, дает возможность успешно подготовиться к экзамену, а также способствует формированию активной жизненной позиции учащихся, гражданственности и патриотизма.</w:t>
      </w:r>
    </w:p>
    <w:p>
      <w:pPr>
        <w:pStyle w:val="NoSpacing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рамма составлена для обучающихся 9-х классов, которые выбрали географию, для сдачи экзамена в новой форме.</w:t>
      </w:r>
    </w:p>
    <w:p>
      <w:pPr>
        <w:pStyle w:val="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также может быть использована для расширения и углубления программ предпрофильного обучения по географии и построения индивидуальных образовательных направлений  учащихся, проявляющих интерес к науке.</w:t>
      </w:r>
    </w:p>
    <w:p>
      <w:pPr>
        <w:pStyle w:val="NoSpacing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урс построен таким образом, что позволит расширить и углубить знания учащихся по всем основным разделам школьного курса географии основной школы, а также ликвидировать возможные пробелы.</w:t>
      </w:r>
    </w:p>
    <w:p>
      <w:pPr>
        <w:pStyle w:val="NoSpacing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color w:val="000000"/>
          <w:sz w:val="28"/>
          <w:szCs w:val="28"/>
          <w:u w:val="single"/>
        </w:rPr>
        <w:t>Целью курса является</w:t>
      </w:r>
      <w:r>
        <w:rPr>
          <w:color w:val="000000"/>
          <w:sz w:val="28"/>
          <w:szCs w:val="28"/>
        </w:rPr>
        <w:t>  повышение уровня предметной и психологической подготовки  учащихся к сдаче государственной итоговой аттестации выпускников 9 классов в новой форме по географии  (знакомства школьников с особенностями данной формы аттестации, отработки ими навыков заполнения аттестационных документов и бланков ответов).</w:t>
      </w:r>
    </w:p>
    <w:p>
      <w:pPr>
        <w:pStyle w:val="Style17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информационное, методическое, психолого-педагогическое обеспечение итоговой аттестации выпускников 9 класс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ить соответствие подготовки выпускников требованиям образовательных стандарт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обеспечить психологический комфорт и правовую защищенность всех участников образовательного процесса в ходе проведения итоговой аттестаци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, систематизировать и расширить знания учащихся по всем основным курсам географии основной школы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аналитической деятельности, прогнозирования  результатов для различных вариативных ситуаций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й  интерес , интеллектуальные способности в процессе поиска решений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ндивидуальные образовательные потребности в выборе дальнейшего  профиля обучения.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34 часа (1 час в неделю).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курса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6 класс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иды изображений поверхности Земли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нятие о плане местности. Топографический план и условные знаки. Масштаб.  Стороны горизонта. Изображение на плане неровностей земной поверхности.</w:t>
        <w:tab/>
        <w:t xml:space="preserve">  </w:t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усная сеть на глобусе и картах. Обозначение на к/к материков и океанов, элементов градусной сетк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графическая широта. Географическая долгота. Изображение высот и глубин на физических картах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роение Земли. Земные оболочк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ля и её внутреннее строение . Породы, слагающие земную кору. Движения земной коры. Землетрясения. Основные формы рельефа суши. Рельеф дна Мирового океана.</w:t>
        <w:tab/>
        <w:t xml:space="preserve">  </w:t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года. Климат. Климатообразующие факторы. Стихийные природные явл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селение Земл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исленность населения Земли.    Городские и сельские населённые пункты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 класс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Главные особенности природы Земл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атмосферы. Распределение температуры воздуха на Земле. Распределение осадков на Земле. Роль воздушных течений в формировании климата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роение и свойства географической оболочки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родные комплексы суши и океана, природная зональность.</w:t>
        <w:tab/>
        <w:tab/>
        <w:tab/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кеаны и материк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обенности географического положения южных материков.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графическое положение Африки. Рельеф и полезные ископаемые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лимат. Внутренние воды Африки. Природные зон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еление Африки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 Австралии, история исследования, рельеф и полезные ископаемые.  Климат, внутренние воды. Природные зоны.  Население и хозяйство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 Южной Америки.  Рельеф и полезные ископаемые. Климат и внутренние воды. Природные зоны. Население.</w:t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бщие особенности природы северных материков. Географическое положение Северной Америки. Рельеф. Полезные ископаемые. Климат и внутренние воды. Природные зоны. Население материка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 Евразии. Рельеф и полезные ископаемые. Климат. Внутренние воды. Природные зоны. Народы Евраз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8 класс 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собенности природы и природные ресурсы России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 России. Часовые зоны. Особенности  рельефа. Геологическое строение территории России. Минеральные ресурсы. Развитие  форм рельефа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иматообразующие факторы. Солнечная радиация и радиационный баланс. Циклоны и антициклоны. Типы климатов России. Закономерности распределения тепла и влаги на территории нашей страны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нообразие внутренних вод России. Главные речные системы, важнейшие озёра и их происхождение. Болота, подземные воды. Многолетняя мерзлота, ледники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бразование почв и их разнообразие. Закономерности распространения почв. Почвенные ресурсы России.   Своеобразие растительного и животного мира России.</w:t>
        <w:tab/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Решение тестовых заданий.</w:t>
        <w:tab/>
        <w:tab/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риродные комплексы Росс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нообразие природных комплексов (ландшафты) России. Моря. Природные зоны России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рода регионов России.</w:t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 класс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щая часть курс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исленность и естественный прирост населения. Национальный  состав населения России. Миграции населения. Городское и сельское  население. Расселение населения.  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графия основных типов экономики на территории России. Россия в современной мировой экономике. Перспективы развития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Научный комплекс. Машиностроительный комплекс. Военно-промышленный комплекс. </w:t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Топливно-энергетический комплекс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Состав и значение комплексов. Металлургический комплекс. Факторы размещения предприятий.  Химико-лесной комплекс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Состав и значение АПК. Земледелие и животноводство. Пищевая и легкая промышленность.  Инфраструктурный комплекс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егиональная часть курс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Западный макрорегион – Европейская Россия.  </w:t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точный  макрорегион – Азиатская Россия</w:t>
        <w:tab/>
        <w:tab/>
        <w:tab/>
      </w:r>
    </w:p>
    <w:p>
      <w:pPr>
        <w:pStyle w:val="Default"/>
        <w:ind w:left="54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изучения курса</w:t>
      </w:r>
    </w:p>
    <w:p>
      <w:pPr>
        <w:pStyle w:val="Default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 xml:space="preserve">являются: 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HiddenHorzOCR;MS Mincho"/>
          <w:sz w:val="28"/>
          <w:szCs w:val="28"/>
          <w:lang w:eastAsia="ja-JP"/>
        </w:rPr>
        <w:t xml:space="preserve">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. 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ми</w:t>
      </w:r>
      <w:r>
        <w:rPr>
          <w:b/>
          <w:bCs/>
          <w:sz w:val="28"/>
          <w:szCs w:val="28"/>
        </w:rPr>
        <w:t xml:space="preserve"> результатами </w:t>
      </w:r>
      <w:r>
        <w:rPr>
          <w:sz w:val="28"/>
          <w:szCs w:val="28"/>
        </w:rPr>
        <w:t xml:space="preserve">являются: </w:t>
      </w:r>
    </w:p>
    <w:p>
      <w:pPr>
        <w:pStyle w:val="Default"/>
        <w:ind w:firstLine="540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освоенные обучающимися межпредметные понятия и универсальные учебные действия (регулятивные, </w:t>
      </w:r>
      <w:r>
        <w:rPr>
          <w:rFonts w:eastAsia="HiddenHorzOCR;MS Mincho"/>
          <w:sz w:val="28"/>
          <w:szCs w:val="28"/>
        </w:rPr>
        <w:t xml:space="preserve">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 </w:t>
      </w:r>
    </w:p>
    <w:p>
      <w:pPr>
        <w:pStyle w:val="Default"/>
        <w:ind w:firstLine="54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ми</w:t>
      </w:r>
      <w:r>
        <w:rPr>
          <w:b/>
          <w:bCs/>
          <w:sz w:val="28"/>
          <w:szCs w:val="28"/>
        </w:rPr>
        <w:t xml:space="preserve"> результатами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  <w:lang w:eastAsia="ja-JP"/>
        </w:rPr>
        <w:t>освоенные обучающимися в ходе изучения учебного курса умения, специфические для предметной области «География», виды деятельности по получению нового знания в рамках учебного курс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</w:r>
    </w:p>
    <w:p>
      <w:pPr>
        <w:pStyle w:val="Normal"/>
        <w:autoSpaceDE w:val="false"/>
        <w:ind w:left="720" w:hanging="0"/>
        <w:rPr>
          <w:rFonts w:eastAsia="HiddenHorzOCR;MS Mincho"/>
          <w:b/>
          <w:b/>
          <w:lang w:eastAsia="ja-JP"/>
        </w:rPr>
      </w:pPr>
      <w:r>
        <w:rPr>
          <w:rFonts w:eastAsia="HiddenHorzOCR;MS Mincho"/>
          <w:b/>
          <w:lang w:eastAsia="ja-JP"/>
        </w:rPr>
        <w:t>ФОРМЫ КОНТРОЛЯ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b/>
          <w:b/>
          <w:sz w:val="28"/>
          <w:szCs w:val="28"/>
          <w:lang w:eastAsia="ja-JP"/>
        </w:rPr>
      </w:pPr>
      <w:r>
        <w:rPr>
          <w:rFonts w:eastAsia="HiddenHorzOCR;MS Mincho"/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  <w:t>Многовариантное разноуровневое тематическое и комбинированное тестирование, самостоятельная работа учащихся на уроке и дома.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  <w:t>Программа курса выстроена в логике постепенного усвоения учащимися основного содержания географических знаний. Каждый раздел состоит из обзорных лекций, тренировочных заданий тестовой формы с выбором ответа, заданий тестовой формы с кратким ответом, анализа трудных заданий.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  <w:t>В процессе освоения программы, обучающиеся смогут проверить уровень своих знаний по различным разделам школьного курса географии, а также пройдут необходимый  этап подготовки к ГИА.</w:t>
      </w:r>
    </w:p>
    <w:p>
      <w:pPr>
        <w:pStyle w:val="Normal"/>
        <w:spacing w:lineRule="atLeast" w:line="240"/>
        <w:jc w:val="center"/>
        <w:rPr>
          <w:rFonts w:eastAsia="HiddenHorzOCR;MS Mincho"/>
          <w:b/>
          <w:b/>
          <w:color w:val="000000"/>
          <w:sz w:val="28"/>
          <w:szCs w:val="28"/>
          <w:lang w:eastAsia="ja-JP"/>
        </w:rPr>
      </w:pPr>
      <w:r>
        <w:rPr>
          <w:rFonts w:eastAsia="HiddenHorzOCR;MS Mincho"/>
          <w:b/>
          <w:color w:val="000000"/>
          <w:sz w:val="28"/>
          <w:szCs w:val="28"/>
          <w:lang w:eastAsia="ja-JP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  <w:lang w:eastAsia="ja-JP"/>
        </w:rPr>
      </w:pPr>
      <w:r>
        <w:rPr>
          <w:b/>
          <w:color w:val="000000"/>
          <w:sz w:val="28"/>
          <w:szCs w:val="28"/>
          <w:lang w:eastAsia="ja-JP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720"/>
        <w:gridCol w:w="900"/>
        <w:gridCol w:w="881"/>
      </w:tblGrid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ма занятия</w:t>
            </w:r>
          </w:p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</w:t>
            </w:r>
          </w:p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ата пл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ата факт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жнейшие географические фак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3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обенности географического положения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рода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ихийные явления. Геоэкологические пробл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практических задач. Анализ ошиб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озяйство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8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льтурно-бытовые особенности народов России. Заповедн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5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географическ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2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географическ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щение населения по регионам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9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пог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6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арты пог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3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Экологические проблемы. Охрана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0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>
                <w:bCs/>
              </w:rPr>
              <w:t>Решение практических задач. Анализ ошиб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7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географические понятия и терм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4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бъяснение особенностей географичес. объектов и яв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4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количественных показателей, характеризующих географические объекты и я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1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ейшие города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>
                <w:bCs/>
              </w:rPr>
              <w:t>Решение практических задач. Анализ ошиб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4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географических координат объек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1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опографические планы и карты мес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8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пографические планы и карты мес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5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пографические планы и карты мес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4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/>
              <w:t xml:space="preserve">Решение практических задач. Анализ ошибок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1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источников географической информации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8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яснение размещения отраслей хозя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1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логическое строение террито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8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родные и хозяйственные особенности регионов Росс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5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ешение практических задач. Анализ ошиб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2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/>
              <w:t>Решение задач на разницу во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лиматограм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6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географических зависимостей и закономер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следствия движения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0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графичес. объектов по краткому описа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7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>
                <w:bCs/>
              </w:rPr>
              <w:t>Решение практических задач. Анализ ошиб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7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и интернет-ресурсов</w:t>
      </w:r>
    </w:p>
    <w:p>
      <w:pPr>
        <w:pStyle w:val="Default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основного общего образования.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институт педагогических измерений. Единый государственный экзамен.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.М.Амбарцумян, С.Е.Дюкова – ГИА-2010, экзамен в новой форме география, АСТ –«Астрель», Москва 2010г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А.Моргунова, О.В.Чичерина. География. Школьный курс за 100 часов. М. Вентана-Граф, 2008. 366 с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М. Курашаева География России в схемах и таблицах 8-9 классы, Москва, издательство «ЭКЗАМЕН2к, 2009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государственный экзамен: География: Контрольные измерительные материалы: Репетиционная сессия 1., Москва, издательский центр «Вентана-Граф», 2008,2009,2010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государственный экзамен 2008: Контрольные измерительные материалы: География/ Г.П.Аксакалова, Э.М.Амбарцумова, В.В. Барабанов и др., М-во образования РФ, М. Просвещение, 2008, 2009, 2010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.П.Герасимова, Н.П. Неклюдова «География начальный курс» 6 класс изд. «Дрофа» 2013г.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Атлас География 6 класс </w:t>
      </w:r>
      <w:r>
        <w:rPr>
          <w:bCs/>
          <w:sz w:val="28"/>
          <w:szCs w:val="28"/>
        </w:rPr>
        <w:t>-М.: Роскартография, 2013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.А.Коринская, И.В.Душина,  В.А.Щенев, География материков и океанов,7 класс – М.: Дрофа, 2012г..</w:t>
      </w:r>
    </w:p>
    <w:p>
      <w:pPr>
        <w:pStyle w:val="Default"/>
        <w:numPr>
          <w:ilvl w:val="0"/>
          <w:numId w:val="3"/>
        </w:numP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тлас. География материков и океанов. 7 класс.-М.: Роскартография, 2013</w:t>
      </w:r>
    </w:p>
    <w:p>
      <w:pPr>
        <w:pStyle w:val="Default"/>
        <w:numPr>
          <w:ilvl w:val="0"/>
          <w:numId w:val="3"/>
        </w:numP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тлас по географии 8-9 класс.-М.: Роскартография, 2013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И.Баринова, География. Природа России. Рабочая тетрадь к учебнику И.И.Бариновой „География России. Природа.“8 класс  М.: Дрофа, 2008.</w:t>
      </w:r>
    </w:p>
    <w:p>
      <w:pPr>
        <w:pStyle w:val="Default"/>
        <w:numPr>
          <w:ilvl w:val="0"/>
          <w:numId w:val="3"/>
        </w:numP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.П. Дронов. В.Я. Ром. География России. Население  и хозяйство. 9 класс – М.: Дрофа, 2007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fipi.ru/</w:t>
        </w:r>
      </w:hyperlink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hyperlink r:id="rId4">
        <w:r>
          <w:rPr>
            <w:rStyle w:val="InternetLink"/>
            <w:sz w:val="28"/>
            <w:szCs w:val="28"/>
          </w:rPr>
          <w:t>http://ege.edu.ru/</w:t>
        </w:r>
      </w:hyperlink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http://gia.edu.ru/</w:t>
        </w:r>
      </w:hyperlink>
    </w:p>
    <w:p>
      <w:pPr>
        <w:pStyle w:val="Default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Description">
    <w:name w:val="description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ja-JP" w:bidi="ar-S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NoSpacing">
    <w:name w:val="No Spacing"/>
    <w:basedOn w:val="Normal"/>
    <w:qFormat/>
    <w:pPr>
      <w:spacing w:before="280" w:after="28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обычный1"/>
    <w:basedOn w:val="Normal"/>
    <w:qFormat/>
    <w:pPr>
      <w:ind w:firstLine="454"/>
      <w:jc w:val="both"/>
    </w:pPr>
    <w:rPr>
      <w:rFonts w:ascii="Franklin Gothic Book" w:hAnsi="Franklin Gothic Book" w:eastAsia="Calibri" w:cs="Franklin Gothic Book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kern w:val="2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ege.edu.ru/" TargetMode="External"/><Relationship Id="rId5" Type="http://schemas.openxmlformats.org/officeDocument/2006/relationships/hyperlink" Target="http://gia.edu.ru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31:00Z</dcterms:created>
  <dc:creator>Irina</dc:creator>
  <dc:description/>
  <dc:language>en-US</dc:language>
  <cp:lastModifiedBy>Ковальчюк.О.В</cp:lastModifiedBy>
  <cp:lastPrinted>2018-10-13T13:24:00Z</cp:lastPrinted>
  <dcterms:modified xsi:type="dcterms:W3CDTF">2018-10-20T08:31:00Z</dcterms:modified>
  <cp:revision>2</cp:revision>
  <dc:subject/>
  <dc:title>МУНИЦИПАЛЬНОЕ ОБРАЗОВАТЕЛЬНОЕ УЧРЕЖДЕНИЕ</dc:title>
</cp:coreProperties>
</file>