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Черемшанская средняя общеобразовательная школа –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Прокуткинская средняя общеобразовательная школ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с.Прокуткино, Ишимский район, Тюменская область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68"/>
        <w:gridCol w:w="2957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Протокол № </w:t>
            </w:r>
            <w:r>
              <w:rPr>
                <w:kern w:val="2"/>
                <w:u w:val="single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от </w:t>
            </w:r>
            <w:r>
              <w:rPr>
                <w:kern w:val="2"/>
                <w:u w:val="single"/>
              </w:rPr>
              <w:t xml:space="preserve">30 </w:t>
            </w:r>
            <w:r>
              <w:rPr>
                <w:kern w:val="2"/>
              </w:rPr>
              <w:t>августа____ 2018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rFonts w:eastAsia="Calibri"/>
                <w:kern w:val="2"/>
              </w:rPr>
              <w:t xml:space="preserve">             </w:t>
            </w:r>
            <w:r>
              <w:rPr>
                <w:kern w:val="2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«30» августа______  2018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Зав.филиаломПрокутки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____И.А.Бох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Приказ №____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30 августа_____2018г.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8, 9 класов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Консультации по предмету «География»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Учитель: Г.М.Туякбаев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8"/>
        <w:gridCol w:w="14"/>
        <w:gridCol w:w="1602"/>
        <w:gridCol w:w="3706"/>
        <w:gridCol w:w="270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 присутстви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Особенности государственной аттестации выпускников 9 классов по  географии. Инструктаж по выполнению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аполнению бланк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заполнение блан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. Работа по построению профилей рельефа мест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. Определение горных пор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:реки, озёра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: части Мирового океа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Климаты Земл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.  Работа с климатограмм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лнечного света и тепла на Земл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литосферных  плит. Стихийные природные яв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родных зон Земли. 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Антаркти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роды хозяйственной деятельностью человека. Рациональное и нерациональное природопольз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ые пояс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 (рельеф, ресурсы, природные зоны, клима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лотности населения. Работа с таблиц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 рт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33:00Z</dcterms:created>
  <dc:creator>ученик</dc:creator>
  <dc:description/>
  <dc:language>en-US</dc:language>
  <cp:lastModifiedBy>Ковальчюк.О.В</cp:lastModifiedBy>
  <cp:lastPrinted>2018-10-13T14:31:00Z</cp:lastPrinted>
  <dcterms:modified xsi:type="dcterms:W3CDTF">2018-10-20T08:33:00Z</dcterms:modified>
  <cp:revision>2</cp:revision>
  <dc:subject/>
  <dc:title/>
</cp:coreProperties>
</file>