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402705" cy="865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бочая программа учебного курса  изобразительное искусство  для   1 класса  составлена в соответствии  с Федеральным государственным стандартом начального общего образования второго поколения, на  основе примерной программы начального общего  образования по  изобразительному искусству    и авторской программы учебного курса «Изобразительное искусство»   для обучающихся 1 класса общеобразовательных школ автора  Л.Г. Савенкова, Е.А. Ермолинская, Н.В. Богданова (сборник программ к комплекту учебников «Начальная школа ХХI века» — 3- е изд. дораб. и доп. – М: Вентана – Граф, 2012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 данного учебного курса: реализация фактора развития, формирования у детей целостного, гармоничного восприятия мира, активизация самостоятельной творческой деятельности, развитие интереса к природе и потребности в общении с искусством; 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ч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звитие</w:t>
      </w:r>
      <w:r>
        <w:rPr>
          <w:rFonts w:cs="Times New Roman" w:ascii="Times New Roman" w:hAnsi="Times New Roman"/>
          <w:sz w:val="20"/>
          <w:szCs w:val="20"/>
        </w:rPr>
        <w:t> 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своение </w:t>
      </w:r>
      <w:r>
        <w:rPr>
          <w:rFonts w:cs="Times New Roman" w:ascii="Times New Roman" w:hAnsi="Times New Roman"/>
          <w:sz w:val="20"/>
          <w:szCs w:val="20"/>
        </w:rPr>
        <w:t>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овладение </w:t>
      </w:r>
      <w:r>
        <w:rPr>
          <w:rFonts w:cs="Times New Roman" w:ascii="Times New Roman" w:hAnsi="Times New Roman"/>
          <w:sz w:val="20"/>
          <w:szCs w:val="20"/>
        </w:rPr>
        <w:t>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оспитание </w:t>
      </w:r>
      <w:r>
        <w:rPr>
          <w:rFonts w:cs="Times New Roman" w:ascii="Times New Roman" w:hAnsi="Times New Roman"/>
          <w:sz w:val="20"/>
          <w:szCs w:val="20"/>
        </w:rPr>
        <w:t>   устойчивого интереса к изобразительному творчеству,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 традициям, героическому прошлому, многонациональной культу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ить</w:t>
      </w:r>
      <w:r>
        <w:rPr>
          <w:rFonts w:cs="Times New Roman" w:ascii="Times New Roman" w:hAnsi="Times New Roman"/>
          <w:sz w:val="20"/>
          <w:szCs w:val="20"/>
        </w:rPr>
        <w:t> 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звивать </w:t>
      </w:r>
      <w:r>
        <w:rPr>
          <w:rFonts w:cs="Times New Roman" w:ascii="Times New Roman" w:hAnsi="Times New Roman"/>
          <w:sz w:val="20"/>
          <w:szCs w:val="20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Личностные, метапредметные и предметные результаты освоения учебного предмета «Изобразительное искусств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Личностные результаты: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а) формирование у ребёнка ценностных ориентиров в области изобразительного искусства;</w:t>
        <w:br/>
        <w:t>б) воспитание уважительного отношения к творчеству, как своему, так и других людей;</w:t>
        <w:br/>
        <w:t>в) развитие самостоятельности в поиске решения различных изобразительных задач;</w:t>
        <w:br/>
        <w:t>г) формирование духовных и эстетических потребностей;</w:t>
        <w:br/>
        <w:t>д) овладение различными приёмами и техниками изобразительной деятельности;</w:t>
        <w:br/>
        <w:t>е) воспитание готовности к отстаиванию своего эстетического идеала;</w:t>
        <w:br/>
        <w:t>ж) отработка навыков самостоятельной и групповой работ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Предметные результаты: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а) сформированность первоначальных представлений о роли изобразительного искусства в жизни и духовно-нравственном развитии человека;</w:t>
        <w:br/>
        <w:t>б) ознакомление учащихся с выразительными средствами различных видов изобразительного искусства и освоение некоторых из них;</w:t>
        <w:br/>
        <w:t>в) ознакомление учащихся с терминологией и классификацией изобразительного искусства;</w:t>
        <w:br/>
        <w:t>в) первичное ознакомление учащихся с отечественной и мировой культурой;</w:t>
        <w:br/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  <w:b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  <w:br/>
        <w:t>поможет учащимся осознанно включиться в творческий процесс.</w:t>
        <w:b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Регулятивные УУД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• Проговаривать последовательность действий на уроке.</w:t>
        <w:br/>
        <w:t>• Учиться работать по предложенному учителем плану.</w:t>
        <w:br/>
        <w:t>• Учиться отличать верно выполненное задание от неверного.</w:t>
        <w:br/>
        <w:t>• Учиться совместно с учителем и другими учениками давать эмоциональную оценку деятельности класса на уроке.</w:t>
        <w:br/>
        <w:t>Основой для формирования этих действий служит соблюдение технологии оценивания образовательных достижен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Познавательные УУД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• Ориентироваться в своей системе знаний: отличать новое от уже известного с помощью учителя.</w:t>
        <w:br/>
        <w:t>• Делать предварительный отбор источников информации: ориентироваться в учебнике (на развороте, в оглавлении, в словаре).</w:t>
        <w:br/>
        <w:t>• Добывать новые знания: находить ответы на вопросы, используя учебник, свой жизненный опыт и информацию, полученную на уроке.</w:t>
        <w:br/>
        <w:t>• Перерабатывать полученную информацию: делать выводы в результате совместной работы всего класса.</w:t>
        <w:br/>
        <w:t>• Сравнивать и группировать произведения изобразительного искусства (по изобразительным средствам, жанрам и т.д.).</w:t>
        <w:br/>
        <w:t>•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Коммуникативные УУД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  <w:br/>
        <w:t>• Уметь пользоваться языком изобразительного искусства:</w:t>
        <w:br/>
        <w:t>а) донести свою позицию до собеседника;</w:t>
        <w:br/>
        <w:t>б) оформить свою мысль в устной и письменной форме (на уровне одного предложения или небольшого текста).</w:t>
        <w:br/>
        <w:t>• Уметь слушать и понимать высказывания собеседников.</w:t>
        <w:br/>
        <w:t>• Совместно договариваться о правилах общения и поведения в школе и на уроках изобразительного искусства и следовать им.</w:t>
        <w:br/>
        <w:t>• Учиться согласованно работать в группе:</w:t>
        <w:br/>
        <w:t>а) учиться планировать работу в группе;</w:t>
        <w:br/>
        <w:t>б) учиться распределять работу между участниками проекта;</w:t>
        <w:br/>
        <w:t>в) понимать общую задачу проекта и точно выполнять свою часть работы;</w:t>
        <w:br/>
        <w:t>г) уметь выполнять различные роли в группе (лидера, исполнителя, кри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одержание учебного предмета (курс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851"/>
        <w:gridCol w:w="3685"/>
        <w:gridCol w:w="2693"/>
        <w:gridCol w:w="1809"/>
      </w:tblGrid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разделов и 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содержание по тема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организации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 основных  видов  деятельности  учащихся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форма следует рассматривать через конкретизацию понятия «силуэт». С целью отработки умений создавать различные формы предметов изображение: дерева, листа дерева, узоров в полосе, круге и т.д., букв русского алфавита, различных видов зданий, различных животных, человека, его костюма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         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        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Изображать линию горизонта и по возможности пользоваться приёмом загораживан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онимать важность деятельности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Правильно сидеть за партой (столом), верно держать лист бумаги и карандаш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Свободно работать карандашом: без напряжения проводить линии в нужных направлениях, не вращая при этом лист бумаг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Передавать в рисунке форму, общее пространственное положение, основной цвет простых предметов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Правильно работать акварельными и гуашевыми красками: разводить и смешивать краски, ровно закрывать ими нужную поверхность (не выходя за пределы очертаний этой поверхности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Выполнять простейшие узоры в полосе, круге из декоративных форм растительного мира (карандашом, акварельными и гуашевыми красками);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помощью цвета художник передаёт разное настроение, создаёт нужный образ, выражает своё отношение к миру. Дети учатся рисовать: осенний, зимний, весенний, летний пейзажи; передавать различное настроение в природе(солнечное и пасмурное, спокойное и тревожное, грустное и радост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ые формы работы: работа по группам; индивидуально-коллективная работа (каждый выполняет свою часть для общего панно или постройки)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онимать и использовать элементарные правила получения новых цветов путём смешения основных цветов (красный и синий цвета дают в смеси фиолетовый; синий и жёлтый – зелёный и т.д.);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 – главное слово для художника. Дети учатся правильно располагать изображение на листе бумаги, то есть компоновать. Ими могут быть выполнены следующие работы: иллюстрации к сказкам А.С.Пушкина, русским народным сказкам; рисование снежинок на окне; изображение аквариума с его жителями; узоры в круге, квадрате, полосе; украшение зданий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воклассники учатся фантазировать, мечтать и превращать свои мечты в интересные рисунки и поделки. Они придумывают и изображают: свои сказки в нескольких картинах; необычную шляпу для сказочного героя; узор для калейдоскопа; волшебный лист; сказочную рыбу; цветы- песенки; волшебные камни; планету-яблоко и др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формы работы: работа по группам; индивидуально-коллективная работа (каждый выполняет свою часть для общего панно или построй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вободно работать карандашом: без напряжения проводить линии в нужных направлениях, не вращая при этом лист бумаг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авильно работать акварельными и гуашевыми красками: разводить и смешивать краски, ровно закрывать ими нужную поверхность (не выходя за пределы очертаний этой поверхности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Выполнять простейшие узоры в полосе, круге из декоративных форм растительного мира (карандашом, акварельными и гуашевыми красками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Применять приёмы рисования кистью элементов декоративных изображений на основе народной росписи (Городец, Хохл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Устно описывать изображённые на картине или иллюстрации предметы, явления (человек, дом, животное, машина, время года, погода и т.д.), действия (идут, сидят, разговаривают и т.д.); выражать своё отношен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ользоваться простейшими приёмами лепки (пластилин, глин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Выполнять простые по композиции аппликац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оличество контрольных работ, практ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або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ParagraphStyl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календарно-тематическое планировани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3686"/>
        <w:gridCol w:w="1842"/>
        <w:gridCol w:w="1418"/>
      </w:tblGrid>
      <w:tr>
        <w:trPr>
          <w:trHeight w:val="6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1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 узнать художника?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ехники работы кистью и красками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м работает художни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лит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гда и почему появились художн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ш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художн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– живописе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– граф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- скульп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К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атривание  сказочных. скульптур Тюменской обл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сказку «Колоб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чная веточк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РК№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седа о красоте лесов Тюменской обл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«Снежные узор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елочные игруш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на тему «Елка в школ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на тему «Новый год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каникул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л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№3: Иллюстрация к сказке П.П.Ершова «Конёк- Горбун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ка для пап к 23 февра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дарит карти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р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м сказку с помощью ли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ем животных из клякс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м живот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ем за птиц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ем птиц из бума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радугой цве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ение прир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и нарисовать планету-яблоко и  фантастический мир на ней (групповая рабо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К№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кие растения Тюменской обл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лучши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00"/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24:00Z</dcterms:created>
  <dc:creator>алина</dc:creator>
  <dc:description/>
  <cp:keywords/>
  <dc:language>en-US</dc:language>
  <cp:lastModifiedBy>1</cp:lastModifiedBy>
  <cp:lastPrinted>2019-10-29T09:42:00Z</cp:lastPrinted>
  <dcterms:modified xsi:type="dcterms:W3CDTF">2020-04-03T10:37:00Z</dcterms:modified>
  <cp:revision>23</cp:revision>
  <dc:subject/>
  <dc:title/>
</cp:coreProperties>
</file>