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19– 2020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19-2020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4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6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9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8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8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5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5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3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3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8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0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146218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73619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968089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738297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  <Pages>27</Pages>
  <Words>8387</Words>
  <Characters>47809</Characters>
  <CharactersWithSpaces>56084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Ольга Кизерова</cp:lastModifiedBy>
  <cp:lastPrinted>2018-08-30T11:07:00Z</cp:lastPrinted>
  <dcterms:modified xsi:type="dcterms:W3CDTF">2019-10-27T07:50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