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91275" cy="870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aragraphStyle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</w:rPr>
        <w:t>Настоящая рабочая программа по предмету «Изобразительное искусство» для 2 класса составлена в соответствии с федеральным государственным стандартом начального общего образования, интегрированной программой «Изобразительное искусство. 1–4 классы» (авторы Л</w:t>
      </w:r>
      <w:r>
        <w:rPr>
          <w:rFonts w:cs="Times New Roman" w:ascii="Times New Roman" w:hAnsi="Times New Roman"/>
          <w:spacing w:val="-15"/>
        </w:rPr>
        <w:t>.</w:t>
      </w:r>
      <w:r>
        <w:rPr>
          <w:rFonts w:cs="Times New Roman" w:ascii="Times New Roman" w:hAnsi="Times New Roman"/>
        </w:rPr>
        <w:t> Г. Савенкова, Е. А. Ермолинская).</w:t>
      </w:r>
    </w:p>
    <w:p>
      <w:pPr>
        <w:pStyle w:val="ParagraphStyle"/>
        <w:spacing w:lineRule="auto" w:line="259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обеспечена учебно-методическим комплектом: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Савенкова, Л. Г.</w:t>
      </w:r>
      <w:r>
        <w:rPr>
          <w:rFonts w:cs="Times New Roman" w:ascii="Times New Roman" w:hAnsi="Times New Roman"/>
        </w:rPr>
        <w:t xml:space="preserve"> Изобразительное искусство. 2 класс : учеб. для учащихся общеобразоват. организаций / Л. Г. Савенкова, Е. А. Ермолинская. – 2-е изд., дораб. – М. : Издательский центр «Вентана-Граф», 2014.</w:t>
      </w:r>
    </w:p>
    <w:p>
      <w:pPr>
        <w:pStyle w:val="ParagraphStyle"/>
        <w:shd w:fill="FFFFFF" w:val="clear"/>
        <w:spacing w:lineRule="auto" w:line="259"/>
        <w:ind w:firstLine="45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Савенкова, Л. Г.</w:t>
      </w:r>
      <w:r>
        <w:rPr>
          <w:rFonts w:cs="Times New Roman" w:ascii="Times New Roman" w:hAnsi="Times New Roman"/>
        </w:rPr>
        <w:t xml:space="preserve"> Изобразительное искусство. 2 класс : рабочая тетрадь для учащихся общеобразоват. организаций / Л. Г. Савенкова, Е</w:t>
      </w:r>
      <w:r>
        <w:rPr>
          <w:rFonts w:cs="Times New Roman" w:ascii="Times New Roman" w:hAnsi="Times New Roman"/>
          <w:spacing w:val="-15"/>
        </w:rPr>
        <w:t>.</w:t>
      </w:r>
      <w:r>
        <w:rPr>
          <w:rFonts w:cs="Times New Roman" w:ascii="Times New Roman" w:hAnsi="Times New Roman"/>
        </w:rPr>
        <w:t> А. Ермолинская. – М. : Издательский центр «Вентана-Граф», 2015.</w:t>
      </w:r>
    </w:p>
    <w:p>
      <w:pPr>
        <w:pStyle w:val="ParagraphStyle"/>
        <w:spacing w:lineRule="auto" w:line="264" w:before="240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 ОСВОЕНИЯ учебного предмета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альным отличием федерального государственного образовательного стандарта является усиление его ориентации на результаты образования. В рамках стандарта понятие «результат образования» рассматривается с позиций деятельностного подхода. От того, какими понятиями, операциями наполнено содержание обучения, зависит успешность проектирования определенного типа мышления, способов восприятия окружающего мира, возможности самореализации личности ученик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езультаты обучения и воспитания в отношении достижений личностного, социального, познавательного и коммуникативного развития обеспечивают широкие возможности для овладения обучающимися знаниями, умениями, навыками, компетентностями личности, а также способностью и готовностью к познанию мира, обучению, сотрудничеству, самообразованию и саморазвитию. Это означает, что результаты общего образования должны иметь характер универсальных (метапредметных) умений, обеспечивающих общекультурную направленность общего образования, универсализацию и интеграцию знаний и представлений. Универсальные учебные действия, приобретенные учеником в результате обучения, должны обеспечить его способность к самостоятельному усвоению новых знаний и умений, включая организацию этого процесса.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сается требований, предъявляемых к результатам освоения основных образовательных программ, то они структурируются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</w:rPr>
        <w:t>Личностными результатами</w:t>
      </w:r>
      <w:r>
        <w:rPr>
          <w:rFonts w:cs="Times New Roman" w:ascii="Times New Roman" w:hAnsi="Times New Roman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стное, гармоничное развит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 к окружающей природе, наблюдениям за природными явления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формулировать, осознавать, передавать свое настроение, впечатление от увиденного в природе, окружающей действи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ражать чувства, вызванные состоянием природы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различать звуки окружающего мир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ие о том, что у каждого живого существа есть свое жизненное пространство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доводить работу до конц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предвидеть результат своей дея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работать в коллектив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работать индивидуально и в малых группах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слушать собеседника, вести диалог,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ргументировано отстаивать собственное мнени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екватная оценка результатов своей деятельности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</w:rPr>
        <w:t>Предметными результатами</w:t>
      </w:r>
      <w:r>
        <w:rPr>
          <w:rFonts w:cs="Times New Roman" w:ascii="Times New Roman" w:hAnsi="Times New Roman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формулировать представления об искусстве, о связи искусства с действительностью и объяснять это на доступном возрасту уровн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сравнивать произведения искусства на одну тему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обосновывать свое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высказывать предположение о сюжете по иллюстрации, рассказывать о своем любимом произведении искусства, герое, картине, спектакле, книг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фиксировать свое эмоциональное состояние, возникшее во время восприятия произведения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едставлениями о связи архитектуры с природой; знание архитектурных памятников своего региона, их истори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ое участие в обсуждении роли искусства в жизни общества и человек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влияния природного окружения на художественное творчество и природы как основы жизни человек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зависимости народного искусства от природы и климатических особенностей местности, его связи с культурными традициями, мировоззрением народ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бъяснять сходства и различия в традициях разных народов (в сказках, орнаменте, оформлении жилища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оздавать образный портрет героя в разных видах и жанрах искусства (словесном, изобразительном, пластическом, музыкальном)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звивать предложенную сюжетную линию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навыком использования средств компьютерной графики в разных видах творческой деятельност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выбирать выразительные средства для реализации творческого замысл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использовать элементы импровизации для решения творческих задач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ми результатами</w:t>
      </w:r>
      <w:r>
        <w:rPr>
          <w:rFonts w:cs="Times New Roman" w:ascii="Times New Roman" w:hAnsi="Times New Roman"/>
        </w:rPr>
        <w:t xml:space="preserve"> обучения являются: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ка учебной задачи и контроль ее выпол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ие и удержание цели задания в процессе его выполне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ая мотивация учебно-познавательного процесса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роводить самостоятельные исследования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роектировать самостоятельную деятельность в соответствии с предлагаемой учебной задаче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находить нужную информацию в Интернете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тематических обсуждениях и выражение своих суждений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формулировать ответ на вопрос в соответствии с заданным смысловым содержанием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и передача своих впечатлений от услышанного, увиденного, прочитанного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 сопоставлять события, о которых идет речь в произведении, с собственным жизненным опытом, выделять сходства и различия между ними;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гащение словарного запаса; развитие умений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b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 (курс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851"/>
        <w:gridCol w:w="3685"/>
        <w:gridCol w:w="2693"/>
        <w:gridCol w:w="1809"/>
      </w:tblGrid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содержание по тема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основных  видов  деятельности  учащихся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дифференцированного зр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енос наблюдаемого в художественную форму (изобразительное искусство и окружающий мир). Этюды, быстрые цветовые зарисовки на основе впечатлений. Изменение цвета, пространства и формы в природе в зависимости от освещения: солнечно, пасмурно. Выражение чувств, вызванных созерцанием природы. Художественные средства изображения. Использование в работах теплой и холодной цветовой гаммы. Изображение предметов с натуры и передача в рисунке формы, фактуры, рефлекса. Композиционный центр, предметная плоскость, первый и второй планы. Освоение и изображение в рисунке замкнутого пространства. Передача наглядной перспективы. Изображение предметов в открытом пространстве. Своеобразие природного пространства и архитектуры разных народов. Поиск в Интернете необходимой информации об искусстве. Изображение по представлению и наблюдению человека в движении кистью от пятна без предварительного прорисовывания. Художественные техники (графика, живопись, аппликация). Передача в рисунке планов, композиционного центра, динамики, контраста и нюанса цвета и формы. Освоение компьютерной графики (линия, пятно, композиция). Использование готовых геометрических форм (коробок, упаковок) для создания интерьера комнаты. Архитектурный проект, создание архитектурного проекта. Выразительные средства декоративно-прикладного искусства. Коллективные исследования. Применение в работе равновесия в композиции, контраста крупных и мелких форм в объеме. Цветная бумага, аппликация. Использование в работе симметрии, стилизации форм и цвета. Конструирование и создание симметричных изделий путем складывания бумаги. Выполнение композиции без конкретного изображения в технике компьютерной графики с использованием трех-четырех цв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ind w:firstLine="412"/>
              <w:rPr>
                <w:color w:val="000000"/>
              </w:rPr>
            </w:pPr>
            <w:r>
              <w:rPr>
                <w:rStyle w:val="C3"/>
                <w:color w:val="000000"/>
              </w:rPr>
      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      </w:r>
          </w:p>
          <w:p>
            <w:pPr>
              <w:pStyle w:val="C0"/>
              <w:shd w:fill="FFFFFF" w:val="clear"/>
              <w:spacing w:before="0" w:after="0"/>
              <w:ind w:firstLine="412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         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rStyle w:val="C3"/>
                <w:color w:val="000000"/>
              </w:rPr>
              <w:t>        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ть различными художественными материалами: гуашью, акварелью, карандашом, пастелью, тушью, пером, цветными мелками, в технике апплик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звитие фантазии </w:t>
              <w:br/>
              <w:t xml:space="preserve">и вообра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ind w:firstLine="450"/>
              <w:rPr/>
            </w:pPr>
            <w:r>
              <w:rPr>
                <w:rFonts w:cs="Times New Roman" w:ascii="Times New Roman" w:hAnsi="Times New Roman"/>
              </w:rPr>
              <w:t>Развитие у детей желания проявить себя в каком-либо виде творчества. Общее и различия в разных видах искусства (поэтическое слово, живопись, музыка). Выразительные средства разных видов искусства (звуки,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итм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узыке;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лово,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итм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эзии;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иния,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ятно,</w:t>
            </w:r>
            <w:r>
              <w:rPr>
                <w:rFonts w:cs="Times New Roman" w:ascii="Times New Roman" w:hAnsi="Times New Roman"/>
                <w:spacing w:val="-1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итм в живописи)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итературными произведениями. Создание композиций по описанию литературных произведений. Сочинение – условие развития фантазии и воображения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 о происхождении дождя, грома, молнии, ветра, радуги, огня, воды, воздуха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озиций на передачу настроения, впечатления, полученных от чтения сказки, отрывков литературных произведений, поэз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е формы работы: работа по группам; индивидуально-коллективная работа (каждый выполняет свою часть для общего панно или постройки)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ть различными художественными материалами: гуашью, акварелью, карандашом, пастелью, тушью, пером, цветными мелками, в технике апплик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удожественно-образное восприятие произведений изобразительного искусства</w:t>
              <w:br/>
              <w:t xml:space="preserve">(музейная </w:t>
              <w:br/>
              <w:t>педагог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и человек. Развитие представлений о памятниках культуры: Исаакиевский собор в Санкт-Петербурге, Собор Василия Блаженного в Москве. Художественные музеи как места хранения произведений искусства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работе над композицией и созданием колорита. Высказывание своих рассуждений о работе, выразительных средствах и содержании картины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: разнообразие цвета и формы (цветы, насекомые, птицы). Отображение мира природы в искусстве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/>
            </w:pPr>
            <w:r>
              <w:rPr>
                <w:rFonts w:cs="Times New Roman" w:ascii="Times New Roman" w:hAnsi="Times New Roman"/>
              </w:rPr>
              <w:t xml:space="preserve">Писатель – художник – книга. Декоративное оформление книги </w:t>
            </w:r>
            <w:r>
              <w:rPr>
                <w:rFonts w:cs="Times New Roman" w:ascii="Times New Roman" w:hAnsi="Times New Roman"/>
                <w:spacing w:val="-15"/>
              </w:rPr>
              <w:t>(</w:t>
            </w:r>
            <w:r>
              <w:rPr>
                <w:rFonts w:cs="Times New Roman" w:ascii="Times New Roman" w:hAnsi="Times New Roman"/>
              </w:rPr>
              <w:t>обложка, страница, буквица). Выбор текста для иллюстрирования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народной глиняной и деревянной игрушек разных регионов России.</w:t>
            </w:r>
          </w:p>
          <w:p>
            <w:pPr>
              <w:pStyle w:val="ParagraphStyle"/>
              <w:shd w:fill="FFFFFF" w:val="clear"/>
              <w:spacing w:lineRule="auto" w:line="264"/>
              <w:ind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родство изобразительного искусства с другими видами искусства: музыкой, театром, литературой, танц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ть с литературными произведениями при создании композиций и иллюстрировании былин. Осуществлять поиск необходимых литературных текстов через поисковую систему Интернет, в периодических изданиях, книгах. Использовать в работе знания о замкнутом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ть представление об особенностях работы художника в театре балета, музыкальном, кукольном, драматическом театрах. Отмечать общее и индивидуальное в работе разных художн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контрольных работ, практ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phStyle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календарно-тематическое планировани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151"/>
        <w:gridCol w:w="1401"/>
        <w:gridCol w:w="1690"/>
        <w:gridCol w:w="1556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, интеграция, экскурсии т.п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начит быть художником?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0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ура предм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3.09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уем натюрмор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0.09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терьер. Проект «Сказочный интерьер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cs="Times New Roman" w:ascii="Times New Roman" w:hAnsi="Times New Roman"/>
              </w:rPr>
              <w:t>09.</w:t>
            </w:r>
          </w:p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ос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1.1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крытое пространств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8.1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крытое пространство и архитек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5.1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ект детской площадк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8.1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дем в муз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5.1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ллюстрируем сказк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2.1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атр в классе. Тростевые </w:t>
              <w:br/>
              <w:t>куклы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9.1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акие бывают игрушк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06.1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 чем и как рассказывает искусств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3.1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 чем говорят на картине цвет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0.1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исуем зиму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.Р. № 1 Выставка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имся изображать с натуры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1.20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ртр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4.0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акие разные маск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31.0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Графическое изображени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7.0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трас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ятно. Тон. Штри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4.0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бросо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1.0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даем бумаге объем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8.0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–2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ейзаж. Рисуем весн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6.03.</w:t>
            </w:r>
          </w:p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3.0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вотные в произведениях художников. Лепим животных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0.0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азочная пт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03.0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аем насекомых </w:t>
              <w:br/>
              <w:t xml:space="preserve">в график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0.0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пим сюжетную композицию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7.0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дивительный мир раст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4.0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родные формы в архитектур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8.0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бираем коллекцию камн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5.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>Симметрия в природе и искусств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.Р. № 2 Итоговая контрольная работа (тест)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22.0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рнамен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9.0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24:00Z</dcterms:created>
  <dc:creator>алина</dc:creator>
  <dc:description/>
  <cp:keywords/>
  <dc:language>en-US</dc:language>
  <cp:lastModifiedBy>1</cp:lastModifiedBy>
  <cp:lastPrinted>2019-10-29T09:42:00Z</cp:lastPrinted>
  <dcterms:modified xsi:type="dcterms:W3CDTF">2020-04-03T12:03:00Z</dcterms:modified>
  <cp:revision>21</cp:revision>
  <dc:subject/>
  <dc:title/>
</cp:coreProperties>
</file>