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drawing>
          <wp:inline distT="0" distB="0" distL="0" distR="0">
            <wp:extent cx="9208770" cy="631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877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ФГОС НОО, ООО, СОО (приказ Минобрнауки РФ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от 6 октября 2009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;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программы НОО  «Технология- Ступеньки к мастерству» - концепция «Начальная школа XXI века» руководитель проекта Н.Ф. Виноградов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учебни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вторы Т.Г. Иванов, Н.В. Матяш М.: Вентана- Граф, 2011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рабочей программе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предмета  «Технология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технологии является воспитание и развитие социально и личностно значимых качеств, индивидуально-личностных позиций,  ценностных установок (внимательное и доброжелательное отношение к сверстникам, младшим и старшим, готовность прийти на помощь, заботливость, уверенность в себе, чуткость, доброжелательность, общительность, эмпия, самостоятельность, ответственность, уважительное отношение к культуре всех народов, толерантность, трудолюбие, желание трудиться, уважительное отношение к своему и чужому труду и результатам труда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технологии является освоение учащимися универсальных способов деятельности,  применимых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технологии являются  доступные по возрасту начальные сведения о технике, технологиях и технологической стороне труда мастера, художника, об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выпускников по технологии  в 3 классе</w:t>
      </w:r>
    </w:p>
    <w:p>
      <w:pPr>
        <w:pStyle w:val="Style19"/>
        <w:shd w:fill="FFFFFF" w:val="clear"/>
        <w:spacing w:lineRule="auto" w:line="240"/>
        <w:ind w:left="720" w:right="7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 концу 3 класса обучающиеся должны  иметь представ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тории возникновения различных ремесел, материалов и инструментов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ных центрах художественных промыслов по изготовлению глиняных и деревянных игрушек (Дымково, Гжель, Торжок, Каргаполь, Сергиев Посад, Полховский Майдан)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идах и свойствах современных материалах, подходящих для использования в прикладном творчестве;</w:t>
      </w:r>
    </w:p>
    <w:p>
      <w:pPr>
        <w:pStyle w:val="Style19"/>
        <w:shd w:fill="FFFFFF" w:val="clear"/>
        <w:spacing w:lineRule="auto" w:line="240"/>
        <w:ind w:left="720" w:right="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безопасности труда при обработке различных материалов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 назначение инструментов для обработки бумаги, картона, ткани и др. материалов. Правила пользования этими инструментами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ы разметки (с помощью шаблона, линейки, угольника, циркуля, на просвет)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соединения деталей из бумаги и картона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ые приемы обработки материалов- бумаги, текстиля, пластилина и др.;</w:t>
      </w:r>
    </w:p>
    <w:p>
      <w:pPr>
        <w:pStyle w:val="Style19"/>
        <w:shd w:fill="FFFFFF" w:val="clear"/>
        <w:spacing w:lineRule="auto" w:line="240"/>
        <w:ind w:left="720" w:right="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рисунки, схемы, эскизы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названия деталей и материал для ее изготовления.   ** Анализировать свойства материалов, подходящих для данной работы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орядок действий, планировать этапы своей работы;   *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бинировать различные приемы работы для достижения поставленной художественно- творческой задачи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новые приемы моделирования и обработки материалов, предложенные программой, повторяя представленный образец, внося в него различные изменения, а также создавая образ по собственному замыслу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построчную запись алгоритмов и запись с помощью блок-схем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остые алгоритмы и составлять свои по аналогии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ать графы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граф, правильно изображающий предложенную ситуацию;</w:t>
      </w:r>
    </w:p>
    <w:p>
      <w:pPr>
        <w:pStyle w:val="Style20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- находить на рисунке область пересечения двух множеств и называть элементы из этой обла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 по предмету  «Технология»  3 класс (34 ч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 рассматривается, прежде всего, как средство развития социально значимых личностных качеств каждого ребенка, формирования элементарных технико-технологических умений, основ проектной деятельности.  Сквозная идея содержания – внутреннее стремление человека к познанию мира, реализации своих жизненных и эстетических потребностей. Технология представлена как способ реализации жизненно важных потребностей людей, расширения и обогащения этих потребностей; влияние научных открытий (в частности, в области физики) на технический прогресс и технических изобретений на развитие наук (например, изобретение микроскопа и телескопа), повседневную жизнь людей, общественное сознание, отношение е природе. Особый  акцент – на результаты научно-технической деятельности человека (главным образом 20- 21в) и на состояние окружающей среды, т.е. на  проблемы экологии. История развития материальной культуры перекликается с историей развития духовной культуры, которая в своей практической составляющей также по-своему технологич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целенаправленно отобрано, структурировано по двум основным содержательным линия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технико-технологических знаний и умений, технологической культур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включает информационно-познавательную и практическую части и построена в основном по концентрическому принципу. В начальной школе осваиваются элементарные знания и умения по технологии обработки материалов (технологические операции и приемы разметки, разделения заготовки на части, формообразования, сборки, отделки), использованию техники в жизнедеятельности человека и т.д. Даются  представления об информации и информационных технологиях, энергии и способах ее получения и использовании, об организации труда, мире профессий и т.п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ичность в изучении материала достигается тем, что элементы технологических знаний и умений изучаются по принципу укрупнения содержательных единиц, каковыми являются прежде всего технологические операции, приемы и процессы, а также связанные с ними вопросы экономики и организации производства, общей культуры труда. От класса к классу школьники расширяют круг ранее изученных общетехнологических знаний, осваивая новые приемы, инструменты, материалы, виды тру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истории технолог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ия отражает познавательную часть курса, имеет культурологическую направленность. Материал построен по линейному принципу и раскрывает общие закономерности и отдельные этапы практического (деятельностного) освоения человеком окружающего мира, создания культурной среды. Отражены некоторые страницы истории человечества – от стихийного удовлетворения насущных жизненных потребностей древнего человека к зарождению социальных отношений, нашедших свое отражение в целенаправленном освоении окружающего мира и создании материальной  культуры. Содержание линии раскрывает учащимся на уровне общих представлений закономерности зарождения ремесел (разделение труда), создания механизмов, использующих силу природных стихий (повышение производительности труда), изобретения парового двигателя и связанного с этим начала технической революции. Дается также представление о некоторых великих изобретениях человечества, породивших науки или способствовавших их развитию, о современном техническом прогрессе, его положительном и негативном влиянии на окружающую среду, особенно в экологическом плане. При этом центром внимания является человек, в первую очередь как человек-созидатель – думающий, творящий, стремящийся удовлетворить свои материальные и духовно-эстетические потребности и при этом рождающий красоту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дставления матери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обытия, явления, объекты изучаются в их связи с реальной окружающей детей  средо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ющая деятельность человека рассматривается в единстве и взаимосвязи с миром природы; раскрывается их взаимовлияние, как положительное, так и отрицательное, в том числе обсуждаются проблемы эколог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о, что технологии практических работ из века в век остаются почти неизменными, особенно ручных, ремесленнических (разметка, вырезание, соединение деталей, отделка издел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знакомство с основными движущими силами прогресса, в том числе рассматриваются причины и закономерности разделения труда, этапы развития техники в помощь человеку и т.д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ется, что творческая деятельность – естественная, сущностная потребность человека в познании мира и самореализации – проявляется, в частности, в изобретательстве, стимулирующем развитие производства или наук (физики, химии, астрономии, биологии, медицины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линии взаимосвязаны, что позволяет существенно расширить образовательные возможности предмета, приблизить его к окружающему миру ребенка в той части, где человек взаимодействует с техникой, предметами быта, материальными продуктами духовной культуры, и представить освоение этого мира как непрерывный процесс в его историческом  развит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грамме эти содержательные линии представлены четырьмя раздела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ультурные и общетрудовые компетенции. Основы культуры труда, самообслуживание – 13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учной обработки материалов. Элементы графической грамоты- 10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-5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 -5 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изобретений-1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едметных знаний и приобретение умений, формирование метапредметных основ деятельности и становление личностных качеств осуществляются в течение всего периода обучения. В 3 и 4классах освоение предметных знаний и умений осуществляется посредством переноса известного в новые ситуации, на первый план выходит развитие коммуникативных и социальных качеств личности, а также развитие основ творческой деятельности, высшая форма которой - проек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и региональные традиции реализуются через наполнение познавательной части курса и практических работ содержанием, реальные исторические объекты (сооружения) и изделия, по тематике связанные с ремеслами и промыслами народов, населяющих регион.</w:t>
      </w:r>
    </w:p>
    <w:p>
      <w:pPr>
        <w:pStyle w:val="Style19"/>
        <w:spacing w:lineRule="auto" w:line="240"/>
        <w:jc w:val="center"/>
        <w:rPr/>
      </w:pPr>
      <w:r>
        <w:rPr/>
        <w:t>Тематическое планирование</w:t>
      </w:r>
    </w:p>
    <w:tbl>
      <w:tblPr>
        <w:tblW w:w="11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73"/>
        <w:gridCol w:w="1525"/>
        <w:gridCol w:w="1542"/>
        <w:gridCol w:w="2330"/>
        <w:gridCol w:w="2319"/>
      </w:tblGrid>
      <w:tr>
        <w:trPr>
          <w:trHeight w:val="3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\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ема раздел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 часов</w:t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 на</w:t>
            </w:r>
          </w:p>
        </w:tc>
      </w:tr>
      <w:tr>
        <w:trPr>
          <w:trHeight w:val="1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актические рабо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верочные работы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информационных технолог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труирование и моделир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культурные и общетрудовые компетенции. Основы культуры труда, самообслужи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хнология ручной обработки материалов. Элементы графической грамот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истории изобрет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Тематическое планирование с определением основных видов деятельности учащихс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992"/>
        <w:gridCol w:w="1006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информационных технолог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сследования – определение на ощупь предмета, по запаху, по звуку. Обсуждение «Что ты знаешь об информации?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 выключение компьютера и подключаемых к нему устройств. Клавиатура,  общее представление о правилах клавиатурного письма,  пользование мышью, использование простейших средств текстового редактора.  Простейшие приемы поиска информации: по ключевым словам, каталогам. Соблюдение безопасных приемов труда при  работе на компьютере; бережное отношение к техническим  устройствам. Работа с ЦОР (цифровыми образовательными  ресурсами), готовыми материалами на электронных носителях (СD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 учебника, энциклопедиями. Рассматривание образцов книг. Проведение исследования «Какая книга интересней ?» Ремонт кни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исследование «Почему для изготовления газет, книг, журналов, открыток используют бумагу разного качества?» Сравнение качеств, свойств бумаги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нструкции современных книг. Изготовление обложки книги по инструкционной кар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 моделирование (5 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графий памятников архитектуры, интерьеров жилых помещений и одежды людей в разные исторические эпохи, изготовление панно-коллажа по группам по выбо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-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графий древних русских построек. Создание коллективного проекта по памятке, подсказкам, совета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 учебника. Сравнение плоских и объемных предметов, чертежа, технического рисунка и изображения трех сторон. Изготовление макетов мебели  по инструкционной кар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мысленный образ в материале с опорой (при необходимости) на графические изображения, соблюдая приёмы безопасного и рационального труда; планировать последовательность практических действий для реализации поставленной задачи;  осуществлять само-контроль качества выполнения работы (соответствия предложенному образцу или заданию); обобщать (осознавать и формулировать) то новое, что открыто и усвоено на уро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и общетрудовые компетенции. Основы культуры труда, самообслуживание (2 часа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конструкторско-технологические и декоративно- 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 ручной обработки материалов. Элементы графической грамоты (3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и общетрудовые компетенции. Основы культуры труда, самообслуживание (11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исунков национальных костюмов. Описание понравившегося костюма. Знакомство с русским национальным костюмо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войства различных тканей, изготавливать салфетку с вышивкой, пользуясь инструкционной карт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1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 учебника. Выполнение заданий в рабочей тетрад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2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 ручной обработки материалов. Элементы графической грамоты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подвижный и подвижный способы соединений предложенных деталей и предметов, выполнять эти соединения известными спосо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подвижный и подвижный способы соединений предложенных деталей и предметов, выполнять эти соединения известными спосо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читать графические изображения (рисунки);  воплощать мысленный образ в материале с опорой на графические изображени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я приёмы безопасного и рационального труда;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-3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читать графические изображения (рисунки);  воплощать мысленный образ в материале с опорой на графические изображени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я приёмы безопасного и рационального труда;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читать графические изображения (рисунки);  воплощать мысленный образ в материале с опорой на графические изображени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я приёмы безопасного и рационального труда;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 иллюстрациями учебника Проведение опытов Выполнение заданий в рабочей тет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истории изобретений ( 1ч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детей. Выполнение заданий в рабочей тет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Количество контрольных работ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График контрольных работ по технолог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70"/>
        <w:gridCol w:w="1707"/>
        <w:gridCol w:w="1085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рока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en-US" w:eastAsia="hi-IN" w:bidi="hi-IN"/>
              </w:rPr>
              <w:t>9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.05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en-US" w:eastAsia="hi-IN" w:bidi="hi-IN"/>
              </w:rPr>
              <w:t>20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проверочная работа по технолог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  <w:t xml:space="preserve">Календарно-тематический план уроков технологии в 3 </w:t>
      </w:r>
      <w:r>
        <w:rPr/>
        <w:t>классе.</w:t>
      </w:r>
    </w:p>
    <w:tbl>
      <w:tblPr>
        <w:tblW w:w="140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80"/>
        <w:gridCol w:w="4528"/>
        <w:gridCol w:w="1559"/>
        <w:gridCol w:w="2268"/>
        <w:gridCol w:w="2323"/>
      </w:tblGrid>
      <w:tr>
        <w:trPr>
          <w:trHeight w:val="10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раздела 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ализаци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     коррекция</w:t>
            </w:r>
          </w:p>
        </w:tc>
      </w:tr>
      <w:tr>
        <w:trPr>
          <w:trHeight w:val="15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информационных технолог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часов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кая бывает информаци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чимся работать на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нига – 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зобретени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нструкции современных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 моделирование (5  часов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Человек – строитель, созидатель, творец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Зеркал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-8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Древние русские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Плоские и объемны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яем объемны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и общетрудовые компетенции. Основы культуры труда, самообслуживание (2 часа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мастер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 ручной обработки материалов. Элементы графической грамоты (3 часа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и общетрудовые компетенции. Основы культуры труда, самообслуживание (11 часов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ые времена – разная о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бывают тк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ежки и отделка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замысла – к результату: семь технологически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с подвижным соединением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ое соед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рак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 ручной обработки материалов. Элементы графической грамоты (7 часов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и стихии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мет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тер работает на человека (Интеграция с ОМ, физ-р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- 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а работает на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овые двиг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и использование электр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истории изобретений 1ч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 истории изобретений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проверочная работа по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 – методическое, материально – техническое обеспечение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 комплект  допущен  Министерством  образования  РФ  и  соответствует  федеральному  компоненту  государственных образовательных  стандартов  начального  общего  образовани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программ к комплекту учебников «Начальная школа 21 века».М.»Вентана – Граф»</w:t>
      </w:r>
    </w:p>
    <w:p>
      <w:pPr>
        <w:pStyle w:val="Style19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Начальная школа 21 века», Т.Г.Иванова, Н.В.Матяш, 2011 г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240" w:before="0" w:after="20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: 3 класс: учебник для учащихся общеобразовательных учреждений / [Т.Г. Иванова, Н.В. Матяш, и др.]; под ред. В.Д. Симоненко. – 2-е изд., перераб. – М. : Вентана-Граф, 2012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оутбук.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ифровой фотоаппар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: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 таблиц для начальной школы.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боры сюжетных (предметных) картинок в соответствии с тематикой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продукции картин в соответствии с тематикой и видами работы</w:t>
      </w:r>
    </w:p>
    <w:p>
      <w:pPr>
        <w:pStyle w:val="Style19"/>
        <w:suppressAutoHyphens w:val="true"/>
        <w:spacing w:lineRule="auto" w:line="240" w:before="0" w:after="20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brary.thinkquest.org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room.com.ru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toric. rulcdlartyx. 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cs="Franklin Gothic Medium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lfaen" w:hAnsi="Sylfae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Times New Roma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  <w:b w:val="false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Wingdings 2" w:hAnsi="Wingdings 2" w:cs="Microsoft Sans Serif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 2" w:hAnsi="Wingdings 2" w:cs="Times New Roman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Wingdings 2" w:hAnsi="Wingdings 2" w:cs="Aria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Wingdings 2" w:hAnsi="Wingdings 2" w:cs="Aria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Wingdings 2" w:hAnsi="Wingdings 2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Wingdings 2" w:hAnsi="Wingdings 2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Wingdings 2" w:hAnsi="Wingdings 2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Wingdings 2" w:hAnsi="Wingdings 2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Wingdings 2" w:hAnsi="Wingdings 2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Wingdings 2" w:hAnsi="Wingdings 2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nsolas" w:hAnsi="Consolas" w:cs="Consola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cs="Times New Roman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6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basedOn w:val="Style6"/>
    <w:qFormat/>
    <w:rPr/>
  </w:style>
  <w:style w:type="character" w:styleId="14">
    <w:name w:val="Текст примечания Знак1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7">
    <w:name w:val="Стиль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2"/>
      <w:szCs w:val="22"/>
    </w:rPr>
  </w:style>
  <w:style w:type="character" w:styleId="71">
    <w:name w:val="Основной текст (7)_"/>
    <w:basedOn w:val="Style6"/>
    <w:qFormat/>
    <w:rPr>
      <w:sz w:val="21"/>
      <w:szCs w:val="21"/>
      <w:shd w:fill="FFFFFF" w:val="clear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18">
    <w:name w:val="Замещающий текст"/>
    <w:basedOn w:val="Style6"/>
    <w:qFormat/>
    <w:rPr>
      <w:color w:val="808080"/>
    </w:rPr>
  </w:style>
  <w:style w:type="character" w:styleId="FontStyle15">
    <w:name w:val="Font Style15"/>
    <w:basedOn w:val="Style6"/>
    <w:qFormat/>
    <w:rPr>
      <w:rFonts w:ascii="Georgia" w:hAnsi="Georgia" w:cs="Georgia"/>
      <w:sz w:val="14"/>
      <w:szCs w:val="14"/>
    </w:rPr>
  </w:style>
  <w:style w:type="character" w:styleId="FontStyle23">
    <w:name w:val="Font Style23"/>
    <w:basedOn w:val="Style6"/>
    <w:qFormat/>
    <w:rPr>
      <w:rFonts w:ascii="Sylfaen" w:hAnsi="Sylfaen" w:cs="Sylfaen"/>
      <w:sz w:val="22"/>
      <w:szCs w:val="22"/>
    </w:rPr>
  </w:style>
  <w:style w:type="character" w:styleId="FontStyle25">
    <w:name w:val="Font Style25"/>
    <w:basedOn w:val="Style6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3">
    <w:name w:val="Тема примечания"/>
    <w:basedOn w:val="Style22"/>
    <w:next w:val="Style22"/>
    <w:qFormat/>
    <w:pPr/>
    <w:rPr>
      <w:b/>
      <w:bCs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5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cs="Times New Roman"/>
      <w:sz w:val="72"/>
      <w:szCs w:val="7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cs="Times New Roman"/>
      <w:sz w:val="24"/>
      <w:szCs w:val="24"/>
    </w:rPr>
  </w:style>
  <w:style w:type="paragraph" w:styleId="110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atLeast" w:line="100" w:before="0" w:after="0"/>
    </w:pPr>
    <w:rPr>
      <w:rFonts w:ascii="Georgia" w:hAnsi="Georgia" w:cs="Georgia"/>
      <w:kern w:val="2"/>
      <w:sz w:val="24"/>
      <w:szCs w:val="24"/>
      <w:lang w:bidi="hi-I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263" w:before="0" w:after="0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rFonts w:eastAsia="Calibri"/>
      <w:sz w:val="21"/>
      <w:szCs w:val="21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 w:before="0" w:after="0"/>
      <w:ind w:firstLine="23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  <w:ind w:hanging="389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5:42:00Z</dcterms:created>
  <dc:creator>Сергей</dc:creator>
  <dc:description/>
  <cp:keywords/>
  <dc:language>en-US</dc:language>
  <cp:lastModifiedBy>1</cp:lastModifiedBy>
  <cp:lastPrinted>2019-10-28T19:15:00Z</cp:lastPrinted>
  <dcterms:modified xsi:type="dcterms:W3CDTF">2020-04-04T10:04:00Z</dcterms:modified>
  <cp:revision>152</cp:revision>
  <dc:subject/>
  <dc:title/>
</cp:coreProperties>
</file>