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drawing>
          <wp:inline distT="0" distB="0" distL="0" distR="0">
            <wp:extent cx="9048750" cy="603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603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ФГОС НОО, ООО, СОО (приказ Минобрнауки РФ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НОО по изобразительному искусству с учетом авторской программы «Изобразительное искусство» - концепция «Начальная школа XXI века» руководитель проекта Н.Ф. Виноградова</w:t>
      </w:r>
      <w:r>
        <w:rPr>
          <w:rFonts w:cs="Times New Roman" w:ascii="Times New Roman" w:hAnsi="Times New Roman"/>
          <w:u w:val="single"/>
        </w:rPr>
        <w:t>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учебни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вторы Л.Г. Савенкова, Е.А. Ермолинская. – 3-е изд., перераб. –  . М.: Вентана- Граф, 2012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абочей программе 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филиала МАОУ Черемшанская СОШ -  Прокуткинская СОШ на изучение учащимися 3 класса региональных особенностей по предмету «ИЗО» отводится 4 часа. </w:t>
      </w:r>
    </w:p>
    <w:p>
      <w:pPr>
        <w:pStyle w:val="Normal"/>
        <w:spacing w:lineRule="auto" w:line="240" w:before="0" w:after="0"/>
        <w:rPr/>
      </w:pPr>
      <w:r>
        <w:rPr/>
        <w:t>Распределение часов по национально-региональному компоненту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31"/>
        <w:gridCol w:w="1608"/>
        <w:gridCol w:w="2137"/>
        <w:gridCol w:w="3867"/>
        <w:gridCol w:w="1315"/>
        <w:gridCol w:w="2047"/>
      </w:tblGrid>
      <w:tr>
        <w:trPr>
          <w:trHeight w:val="15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(содержание РК)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ое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картинной плоскости. Дары осеннего сада и огорода (Сельскохозяйственные культуры Ишимского района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и закрытое пространство.  «Облака и птицы в небе» (флора и фауна Ишимского района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й ландшафт: горы, реки, леса, поля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андшафта родной прир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природы в музыкальных, литературных произведениях, в живописи, графике (музыкальные, литературные произведениях, произведения  живописи Тюменских авторов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 освоения курса ИЗ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итание уважительного отношения к творчеству, как своему, так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духовных и эстетически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владение различными приёмами и техниками изобрази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спитание готовности к отстаиванию своего эстетического иде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работка навыков самостоятельной и групп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учащимся осознанно включиться в творчески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пользоваться языком изобразительного искус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нести свою позицию до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слушать и понимать высказывания собесе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ть выразительно читать и пересказывать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ться согласованно работать в груп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ься планировать работу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ься распределять работу между участникам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нимать общую задачу проекта и точно выполнять свою часть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ть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знакомление учащихся с терминологией и классификацией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ичное ознакомление учащихся с отечественной и мировой куль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учащихся.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>Иметь представление об эстетических понятиях:</w:t>
      </w:r>
      <w:r>
        <w:rPr>
          <w:color w:val="000000"/>
          <w:sz w:val="28"/>
          <w:szCs w:val="28"/>
        </w:rPr>
        <w:t xml:space="preserve"> художественный образ, форма и содержание.</w:t>
        <w:br/>
      </w:r>
      <w:r>
        <w:rPr>
          <w:i/>
          <w:iCs/>
          <w:color w:val="000000"/>
          <w:sz w:val="28"/>
          <w:szCs w:val="28"/>
        </w:rPr>
        <w:t>По художественно-творческой изобразительной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лжны иметь:</w:t>
      </w:r>
      <w:r>
        <w:rPr>
          <w:color w:val="000000"/>
          <w:sz w:val="28"/>
          <w:szCs w:val="28"/>
        </w:rPr>
        <w:br/>
        <w:t>– представление об архитектуре как виде искусства, о воздушной перспективе и пропорциях предметов, о прообразах в художественных произведениях; о выборе и применении выразительных средств для реализации собственного замысла в рисунке, аппликации, художественном изделии.</w:t>
        <w:br/>
      </w:r>
      <w:r>
        <w:rPr>
          <w:b/>
          <w:bCs/>
          <w:color w:val="000000"/>
          <w:sz w:val="28"/>
          <w:szCs w:val="28"/>
        </w:rPr>
        <w:t>Должны знать:</w:t>
      </w:r>
      <w:r>
        <w:rPr>
          <w:color w:val="000000"/>
          <w:sz w:val="28"/>
          <w:szCs w:val="28"/>
        </w:rPr>
        <w:br/>
        <w:t>– холодные и теплые цвета, свойства графики; виды изучаемых материалов и их свойства; начальные представления о цветоведении; особенности композиции при изображении природных объектов;</w:t>
        <w:br/>
      </w:r>
      <w:r>
        <w:rPr>
          <w:b/>
          <w:bCs/>
          <w:color w:val="000000"/>
          <w:sz w:val="28"/>
          <w:szCs w:val="28"/>
        </w:rPr>
        <w:t>Должны уметь: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-- </w:t>
      </w:r>
      <w:r>
        <w:rPr>
          <w:bCs/>
          <w:color w:val="000000"/>
          <w:sz w:val="28"/>
          <w:szCs w:val="28"/>
        </w:rPr>
        <w:t>выражать своё отношение к произведению изобразительного искусства, участвовать</w:t>
      </w:r>
      <w:r>
        <w:rPr>
          <w:color w:val="000000"/>
          <w:sz w:val="28"/>
          <w:szCs w:val="28"/>
        </w:rPr>
        <w:t xml:space="preserve"> в обсуждении содержания и выразительных средств произведений изобразительного искусства;</w:t>
        <w:br/>
        <w:t>– выполнять наброски по своим замыслам с соблюдением пропорций предметов; реализовывать творческий замысел в создании художественного образа в единстве формы и содержания, моделировать цвета из 2-х и более цветов, прорисовывать мелкие детали;</w:t>
        <w:br/>
        <w:t xml:space="preserve">– </w:t>
      </w:r>
      <w:r>
        <w:rPr>
          <w:i/>
          <w:iCs/>
          <w:color w:val="000000"/>
          <w:sz w:val="28"/>
          <w:szCs w:val="28"/>
        </w:rPr>
        <w:t>под контролем учителя</w:t>
      </w:r>
      <w:r>
        <w:rPr>
          <w:color w:val="000000"/>
          <w:sz w:val="28"/>
          <w:szCs w:val="28"/>
        </w:rPr>
        <w:t xml:space="preserve"> проводить анализ образца (задания), планировать и контролировать выполняемую практическую работу;</w:t>
        <w:br/>
        <w:t xml:space="preserve">– </w:t>
      </w:r>
      <w:r>
        <w:rPr>
          <w:i/>
          <w:iCs/>
          <w:color w:val="000000"/>
          <w:sz w:val="28"/>
          <w:szCs w:val="28"/>
        </w:rPr>
        <w:t>самостоятельно</w:t>
      </w:r>
      <w:r>
        <w:rPr>
          <w:color w:val="000000"/>
          <w:sz w:val="28"/>
          <w:szCs w:val="28"/>
        </w:rPr>
        <w:t xml:space="preserve"> организовывать рабочее место в соответствии с особенностями используемого в работе материала и поддерживать порядок на нем во время работы; оценивать качество выполненной работы с точки зрения соответствия ее художественному замыслу;</w:t>
        <w:br/>
        <w:t>– ориентироваться в художественных тенденциях искусства эпохи Средневековья и Возрождения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3 класса учащиеся должны  иметь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, гармоничное восприятие мир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окружающей природе, к наблюдениям за природными явлениям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ормулировать, осознавать, передавать своё настроение, впечатление от увиденного в природе, в окружающей действительност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выражать свои чувства, вызванные состоянием природы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том, что у каждого живого существа своё жизненное пространство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водить работу до конц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двидеть результат своей деятельност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в коллектив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индивидуально и в малых группах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, вести диалог, аргументировано отстаивать собственное мнение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учебной задачи и контроль её выполнения (умение доводить дело до конца)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удержание цели задания в процессе его выполне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учебно-познавательного процесс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ектировать самостоятельную деятельность в соответствии с предлагаемой учебной задачей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ритически оценивать результат своей работы и работы одноклассников на основе приобретённых знаний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приобретённые знания по одному предмету при изучении других общеобразовательных дисциплин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по образцу и самостоятельно действия при решении отдельных учебно-творческих задач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самостоятельные исследова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нужную информацию в Интернет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ормулировать ответ на вопрос в соответствии с заданным смысловым содержание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, развитие умения описывать словами характер звуков, которые «живут» 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б искусстве, о связи искусства с действительностью и умение объяснить это на доступном возрасту уровн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равнивать описания, произведения искусства на одну тему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казывать предположения о сюжете по иллюстрации, рассказывать о своём любимом произведении искусства, герое, картине, спектакле, книг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иксировать своё эмоциональное состояние, возникшее во время восприятия произведения искус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природном пространстве и архитектуры разных народ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вязи архитектуры с природой, знании архитектурных памятников своего региона, их истори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обсуждении роли искусства в жизни общества и человек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влияния природного окружения на художественное творчество и понимание природы как основы всей жизни человече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образный портрет героя в разных видах и жанрах искусства – словесном, изобразительном, пластическом, музыкально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жать в беседе своё отношение к произведениям разных видов искусства, понимать специфику выразительного языка каждого из них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бирать выразительные средства для реализации творческого замысл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элементы импровизации для решения творчески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ОДЕРЖАНИЕ УЧЕБНОГО ПРЕДМЕТА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е дифференцированного зрения: перенос наблюдаемого в художественную форму 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зобразительное искусство и окружающий мир) (17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владение основами языка живописи и графики. Передача разнообразия и красоты природы средствами живописи, графики. Изображение природного пейзажа в жанровых сценах, натюрморте, иллюстрациях. Передача ритмического своеобразия природного ландшафта с помощью выразительных средств изобразительного искусства. Создание цветовых графических композиций в технике компьютерной графики. Запечатление объектов природы с помощью фотоаппарата. Понимание и изображение природного ритма. Отделение главного от второстепенного. Выделение композиционного центра. Создание композиции на плоскости на заданную тему. Выбор формата в зависимости от темы и содержания. Выбор художественных материалов. Создание эскизов будущей работы с помощью компьютерной графики. Эксперименты с цветом: выполнение растяжек, получение новых неожиданных цветов. Создание плавных переходов цветов. Овладение приёмами самостоятельного составления натюрморта. Изображение с натуры предметов конструктивной формы. Передача смысловой связи предметов в натюрморте. Передача движения. Работа с натуры и по наблюдению. Выполнение кратких зарисовок фигуры человека с натуры и по представлению в разных положениях. Работа в одной цветовой гамме. Передача объёма графическими средствами. Передача формы предмета с помощью штриха. Передача контраста и нюанса в объёме (лепка из глины или пластилина). Освоение профессиональной лепки. Создание объёмно-пространственной композиции. Передача ритма и динамики при создании художественного образа. Создание эскизов архитектурных сооружений на основе природных форм ( по описанию  в сказках). Выражение замысла в рельефных эскизах. Работа в группах по три-пять человек. Поиск Интернет музей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озиций. Освоение техники бумажной пластики. Создание эскизов одежды по мотивам растительных фор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е фантазии и воображения (12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дача настроения и ритма музыкального и поэтического произведения графическими средствами. Использование цветового разнообразия оттенков. Композиционный центр и ритмическое изображение пятен и линий. Передача индивидуальной манеры письма. Передача контрастных отношений в разных пространствах с помощью цвета, линии, штриха, в том числе в технике компьютерной графики. Передача смысловой зависимости между элементами изображения путём выбора формата, материала изображения. Передача содержания художественного произведения в графической иллюстрации. Соотнесение  содержания книги с иллюстрациями и художественным оформлением шрифта текста. Создание своих буквиц для сказочных произведений, оригинальных вариантов заглавной буквы своего имени, отражение в образе буквы своего характера и интересов. Оформление сцены к спектаклю. Работа в коллективе, распределение обязанностей. Использование музыкального материала для передачи настроения и эстетического образа пространства. Создание игрушки по мотивам народных художественных промыслов. Использование в украшении игрушек мотивов растительного и животного мира. Соотнесение характера украшения, орнамента и его расположения в зависимости от декоративной формы. Раскрытие символики цвета и изображений в народном искусстве. Коллективное исследование на тему «Знаки и символы русского народа». Передача равновесия в изображении, выразительность формы в декоративной композиции: обобщённость, силуэт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удожественно-образное восприятие произведений изобразительного искусства (музейная педагогика) 5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ражение в словесной форме своих представлений о видах изобразительного искусства. Участие в обсуждении содержания и выразительных средств произведений изобразительного искусства. Коллективное исследование по данной теме. Поиск и объяснение общего и различного в языке разных видов искусств. Выражение в беседе своего отношения к произведениям разных видов искусства (изобразительного, музыкального, хореографии, литературы), понимание специфики художественного языка каждого из них. Классификация произведений изобразительного искусства по видам и жанрам. Ведущие художественные музеи России и своего региона. Объяснение символики в народном и декоративно-прикладном искусстве, функциональности, практической значимости произведений декоративно-прикладного искусства. Представление о связи архитектуры с природой. Архитектурные памятники региона, их истор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.</w:t>
      </w:r>
    </w:p>
    <w:tbl>
      <w:tblPr>
        <w:tblW w:w="13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62"/>
        <w:gridCol w:w="1830"/>
        <w:gridCol w:w="1465"/>
        <w:gridCol w:w="1316"/>
        <w:gridCol w:w="1282"/>
        <w:gridCol w:w="1382"/>
        <w:gridCol w:w="36"/>
        <w:gridCol w:w="1418"/>
        <w:gridCol w:w="11"/>
      </w:tblGrid>
      <w:tr>
        <w:trPr>
          <w:trHeight w:val="26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ых заняти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14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ыстав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утеше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образительное искусство и окружающий мир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антазии и во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992"/>
        <w:gridCol w:w="1006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плос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языка живописи и граф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и красоту природы (растения, насекомые, птицы, звери, человек в природе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пейзаж в жанровых сценах, натюрморте, иллюстрациях к литературным произведениям, архитектурно-ландшафтных композ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впечатления, полученные от восприятия картин худож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и фотографий с уголками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ическое своеобразие природного ландшафта с помощью средств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овые граф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и в технике компьюте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фотограф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природы (облака, птиц в небе, насекомых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исковых системах Интернета необычные фотографии природной сред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ритм (орнамент) (горы, леса, моря, реки, пустыни, равни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е от второстепе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й цен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скостные композиции на заданную тему (живопись, рису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ое изображение в географических к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 информацию о знаменитых путешественника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их небольшие презентации (иллюстрации, фото с объяснениям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т в зависимости от темы и содерж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отно под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ыбору изобразитель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редства изобразительного искусства, созвучные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кизы будущей работы с помощью компьютерной графи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ми средствами воздушную перспект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ную плоскость в зависимости от содерж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ечатл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жиданные явления природы с помощью фотоаппа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ами коллективного сотворч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р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коле выставки творческих рабо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средства компьютерной графи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ветом: выполнение растяжек, получение новых неожидан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вные переходы цвета (от красного к синему, от жёлтого к синему, от белого к зелёному и др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ами самостоятельного составления натюрм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туры предметы конструктив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на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т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одол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льчённость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ую связь предметов в натюрмо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туры и по наблюд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ие зарисовки (наброски) с фигуры человека (с натуры и по представлению): стоит, идёт, беж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дной цветовой га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, в фотоальбомах картины художников, на которых изображён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ами работы различными графически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 графическими средств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предмета с помощью штриха; материалы: перо, карандаш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стилизация в 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законы при создании продукта дизайна (технических средств, одежды, мебел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аст и нюанс в объёме (лепка из глины или пластилина)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ьную леп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ёмно-пространственную композицию: лепка фигуры человека в движении по памяти и представлению (пластил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исовки с вылепленных фигуро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творчестве при создании объёмно-пространственной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ю лепки с помощью карк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 и динамику при создании художественного образ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кизы архитектурных сооружений на основе природн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писанию в сказ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ысел в рельефных эскизах. Работа в группах по 3–5 челове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для интерь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ётом его особ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вазы (другого предмета) стилевые особенности интерьера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исковых системах Интернета экспозиции в Государственном музее Эрмитаж — вазы, выполненные из камня русскими мастер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ативные причудливые формы по мотивам природных, в том числе на основе иллюстраций, найденных в Интер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коративную композицию свои представления о красоте и разнообразии форм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бумажной пла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кизы одежды по мотивам растительных (в том числе цветочных) ф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нтернете оригинальные, причудливые формы природных объект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свою коллекцию природных фор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 и ритм музыкального и поэтического произведения и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графически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на композиционном центре и ритмическом изображении пятен и ли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ую манеру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астные отношения в разных пространствах с помощью цвета, линии, штриха, в том числе в технике компьютерной граф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и форму творческой работы на основе предложенной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ую манеру изобра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ую зависимость между элементами изображения: выбором формата, материала изобра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художественного произведения в графической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зиционный центр и содержательный смысл произведения в изобра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ую книжку-раскрас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книги с иллюстрациями и художественным оформлением шрифт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буквицы для сказочных произведений; оригинальные заглавные буквы своего имен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разе буквы собственный характер и интерес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южетные объёмно-пространственные композиции по мотивам театральной постан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цену к спектаклю (игровому или кукольно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е, распределять обязан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ективно 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ычное (сказочное) игровое пространство (реальное или в эскизе), оформление уголка в классе, сц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художественные материалы для осуществления за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туации коллективного со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й материал для передачи настроения и эстетического образа простран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декоративной формы, её условный харак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ъёмной декоративной форм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декоративными элементами в соответствии с её особенностями и назначением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ушки по мотивам народных художественных промы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крашении мотивы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украшения, орнамента и его расположения в зависимости от декоратив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ую композицию из выполненных игруше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мволическом изображении его смысл; раскрывать символику цвета и изображений в народном искус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ые исследования на тему «Знаки и символы русского нар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для обозначения дома и характера занятий мастера-ремесленника, знаки школьных кабинетов, зон в зоопарк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овесие в изображении, выразительность формы в декоративной композиции: обобщённость, силуэ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ический характер повтора слов скороговорки, стихотворения, песни, сказки в декоративном орнаменте с помощью условных изоб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тмические повторы в поэтических и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оративные элементы из глины и гуаши или бумаги, клея и гуаш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в словесной форме свои представления о видах изобразительного искусства (их сходстве и различ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ые исследования по данной тем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ное в языке разных видов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еседе своё отношение к произведениям разных видов искусства (изобразительного, музыкального, хореографии, литерат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выразительного языка каждого из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особенное в произведениях живописи, графики и художественной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художественные материалы для передачи собственного замысла в живописи или график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изобразительного искусства по видам и жан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, беседах, коллективных творческих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ущие художественные музеи России и художественные музеи своего реги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 и ритм музыкального и поэтического произведения и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графически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ц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на композиционном центре и ритмическом изображении пятен и лин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проверочных</w:t>
      </w:r>
      <w:r>
        <w:rPr/>
        <w:t xml:space="preserve"> работ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График  проверочных  работ по изобразительному искусств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70"/>
        <w:gridCol w:w="1707"/>
        <w:gridCol w:w="1085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рок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  <w:t>9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.05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  <w:t>20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учших работ</w:t>
            </w:r>
          </w:p>
        </w:tc>
      </w:tr>
    </w:tbl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 по изобразительному искусству.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16"/>
        <w:gridCol w:w="5699"/>
        <w:gridCol w:w="709"/>
        <w:gridCol w:w="1398"/>
        <w:gridCol w:w="1469"/>
      </w:tblGrid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часов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    по факту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родное пространство в творчестве художника: пейзаж, натюрморт. «Букет из осенних листье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воение картинной плоскости. «Дары осеннего сада и огорода» (Р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крытое и закрытое пространство.  «Облака и птицы в небе». Работа в технике акварели «по сырому» (Р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иродный ландшафт: горы, реки, леса, п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следование ландшафта родной природы (Р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воение и выбор формата изобразительной плоскости при создании композиции. «Закат солнца, сумер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воение понятий «перспектива» и «воздушная перспектива». Изображение полёта журавлиной стаи в композиции «Журавлиная стая на восходе солнц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лавные и дополнительные цвета, звонкие и глухие. Работа в малых группах.  «Яхты в мо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своение понятия «тематический натюрморт». Составление натюрморта и его изображение (живопись и графика). (Интеграция  с О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в движении, за характерными для разных времён года занят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разнообразных видов штриха. Рисунок с натуры одного предмета округлой формы — яблока, чаш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стилизации объектов живой природы в творчестве художников-дизайнеров. Выполнение набросков с насекомого, создание эскиза летательного аппарата по выполненным наброс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контрасте и нюансе в объёмных формах: форму, содержание, динамику в скульптуре отражают материал и фактура. Примерные темы композиций: «Хоккеист и балер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лепки фигуры человека способами вытягивания деталей из целого куска и удаления лишнего. Примерные темы композиций: «Артисты на арене цир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сотворчества при создании крупной композиции. «Детский городок». Работа в малых групп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озиции по мотивам литературных произведений, например по сказке Ш. Перро «Подарки феи». (Интеграция с литературным чте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азы из «камня». Лепка из цветного пластил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нообразием растительного мира. Создание своего кораллового острова и заселение его растениями и животны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природы в музыкальных, литературных произведениях, в живописи, графике (Р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на передачу контраста в рисунке. «Дюймовочка в жилище полевой мыш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удожественных представлений: звуки ветра, земли, гор, цветов, травы, деревьев, стаи птиц. Образное определение звуков в цвете и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 (проза, стихи, сказки) с подробным описанием (природы, местности, настроения, внешности человека), их передача в графических образах (иллю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тивного алфавита из буквиц, найденных в книгах, журналах, Интерн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оформления сцены по мотивам сказок (можно для кукольного спектак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архитектурных сооружений, элементов украшения. (Интеграция с ОМ, музык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ов декоративно-прикладного искусства на тему: Кувшин «Поющий петух“». Декоративная лепка: глина, пластил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вместе с коробейниками по ярмаркам и базарам. Изготовление игрушек, можно фигурок в национальных костюмах, в технике бумажной пла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имволами и знаками в искусстве и жизни. Создание знаков в Городе мастеров, указывающих на ремесло хозяина дома: «Булочник», «Сапожник», «Портной», «Кузнец» и 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фантазии и воображения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форма, ритм и символика в украшениях. Изготовление бус в подарок Василисе Премудрой или Царевне-лягушке на основе ритма (чередования форм буси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дами изобразительного искусства (живопись, графика, скульптура, архитектура, декоративно-прикладное искусств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оизведений разных видов искусства. Обсуждение, построенное на сравнении, нахождении общего и особенного в каждом виде искусства. Выделение эмоционально-образных характеристик произведений музыки, поэзии, живописи, граф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тюдов, набросков после беседы или посещения музея (выставки). Освоение выразительных средств живописи (цвет, пятно, композиция, форма) и графики (линия, пятно, композиция, форм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самостоятельных работ по материалам обсуждений, экскурсий. Пейзаж «Дом на го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художником своего отношения к изображаемому. Художники И.Я. Билибин, А.И. Куинджи, В.М. Васнецов, В.А. Серов, И.И. Шишк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учш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ое, материально – техническое обеспече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ется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д. Савенковой Программа «Изобразительное искусство и художественный труд» 1-4 к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сква «Просвещение» 2005 г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никаких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13335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87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6.1pt;mso-wrap-distance-left:9pt;mso-wrap-distance-right:9pt;mso-wrap-distance-top:0pt;mso-wrap-distance-bottom:0pt;margin-top:-3.2pt;mso-position-vertical-relative:text;margin-left:373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87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.</w:t>
      </w:r>
    </w:p>
    <w:p>
      <w:pPr>
        <w:pStyle w:val="Style19"/>
        <w:widowControl w:val="false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ой фотоаппар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аблиц для начальной школы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сюжетных (предметных) картинок в соответствии с тематикой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в соответствии с тематикой и видами работы</w:t>
      </w:r>
    </w:p>
    <w:p>
      <w:pPr>
        <w:pStyle w:val="Style17"/>
        <w:suppressAutoHyphens w:val="true"/>
        <w:spacing w:lineRule="auto" w:line="240" w:before="0" w:after="20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brary.thinkquest.org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room.com.ru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storic. rulcdlartyx. ph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Customer</dc:creator>
  <dc:description/>
  <cp:keywords/>
  <dc:language>en-US</dc:language>
  <cp:lastModifiedBy>1</cp:lastModifiedBy>
  <cp:lastPrinted>2019-10-28T20:18:00Z</cp:lastPrinted>
  <dcterms:modified xsi:type="dcterms:W3CDTF">2020-04-04T09:59:00Z</dcterms:modified>
  <cp:revision>70</cp:revision>
  <dc:subject/>
  <dc:title/>
</cp:coreProperties>
</file>