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ОБЩЕОБРАЗОВАТЕЛЬНОЕ УЧРЕЖДЕНИЕ ЧЕРЕМШАН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ИАЛ ПРОКУТКИНСКАЯ СО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5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514"/>
        <w:gridCol w:w="3177"/>
      </w:tblGrid>
      <w:tr>
        <w:trPr/>
        <w:tc>
          <w:tcPr>
            <w:tcW w:w="36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 20___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/____________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ОУ Черемшанская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Н.Е. Болту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– 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>Суворова Алёна Викто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  </w:t>
      </w:r>
      <w:r>
        <w:rPr>
          <w:rFonts w:cs="Times New Roman" w:ascii="Times New Roman" w:hAnsi="Times New Roman"/>
          <w:sz w:val="28"/>
          <w:szCs w:val="28"/>
        </w:rPr>
        <w:t xml:space="preserve">       </w:t>
        <w:tab/>
        <w:tab/>
        <w:t>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го часов в год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10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го часов в неделю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Черемшанка, 2019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Рабочая программа по литературе  для 5 класс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разработана в соответствии с Федеральным законом от 29.12.2012г. </w:t>
      </w:r>
      <w:r>
        <w:rPr>
          <w:rFonts w:cs="Times New Roman" w:ascii="Times New Roman" w:hAnsi="Times New Roman"/>
          <w:sz w:val="20"/>
          <w:szCs w:val="20"/>
        </w:rPr>
        <w:t xml:space="preserve">№ 273-ФЗ </w:t>
      </w:r>
      <w:r>
        <w:rPr>
          <w:rFonts w:cs="Times New Roman" w:ascii="Times New Roman" w:hAnsi="Times New Roman"/>
          <w:sz w:val="20"/>
          <w:szCs w:val="20"/>
          <w:lang w:eastAsia="ru-RU"/>
        </w:rPr>
        <w:t>«Об образовании в РФ», приказом  Минобрнауки России от 06.10.2009 № 373 (в редакции от 29.12.2014г.) «Об утверждении и введении  в действие  федерального  государственного образовательного  стандарта начального общего образования»,  приказом  Министерства образования и науки Российской Федерации от 17.12.2010 года № 1897 «Об утверждении  федерального государственного образовательного стандарта основного общего образования» (в редакции от 29.12.2014г. № 1644). Уставом Муниципального автономного  общеобразовательного учреждения Стрехнинская  средняя общеобразовательная школа,</w:t>
      </w:r>
      <w:r>
        <w:rPr>
          <w:rFonts w:cs="Times New Roman" w:ascii="Times New Roman" w:hAnsi="Times New Roman"/>
          <w:sz w:val="20"/>
          <w:szCs w:val="20"/>
        </w:rPr>
        <w:t xml:space="preserve"> составлена в соответствии с положениями Федерально</w:t>
        <w:softHyphen/>
        <w:t>го государственного образовательного стандарта основ</w:t>
        <w:softHyphen/>
        <w:t xml:space="preserve">ного общего образования второго поколения, на основе примерной Программы основного общего образования по литературе и авторской программы по литературеВ.Я.Коровиной (Программа общеобразовательных учреждений. «Литература. 5-9кл.»/ Под ред.В.Я.Коровиной, В.П.Журавлева, В.И.Коровина. М: «Просвещение», 2012 год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щие цели основного общего образован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ние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звитие 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воение знаний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владение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ная идея программы по литературе – изучение литературы от  от фольклора к древнерусской литературе, от неё к русской литературе XVIII, XIX, XX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едущая проблема изучения литературы в 5 классе – внимание к кни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дним из признаков правильного понимания текста является выразительность чтения учащимися.   Именно формированию навыков выразительного чтения способствует изучение литературы в 5-6 классах. 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 программу включены произведения устного народного творчества и литературы XIX—ХХ веков, причем не только традиционные для школы, но и те, что ранее не изучались. Дидактический аппарат учебника литературы направлен на восстановление в памяти учащихся пройденного материала и раскрытие его связи с новым, а также на развитие самостоятельной мысли учеников: «докажи...», «сравни...», «рассмотри...», «найди...» Вопросы и задания являются разноуровневыми по своей трудности. Большое внимание уделяется практике чтения: вслух и про себя, классному и домашн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писание места учебного предмета в учебном пл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едеральный базисный учебный образовательный план для образовательных учреждений Российской Федерации (вариант № 1) предусматривает обязательное изучение литературы на этапе основного общего образования в объеме 455 ч, в том числе: в 5 классе — 105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мерная программа по литературе для основного общего образования отражает инвариантную часть и рассчитана на 400 ч. Вариативная часть программы составляет 55 ч (12% времени от общего количества часов, предусмотренных в базисном учебном плане) и формируется авторами рабочи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МАОУ Черемшанская СОШ – филиал Прокуткинская СОШ  учебный план составляет  102 часа (3 часа в неделю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пецифика учебного предмет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едущая проблем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изучения литературы в 5 классе – внимание к кни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дним из признаков правильного понимания текста является выразительность чтения учащимися.   Именно формированию навыков выразительного чтения способствует изучение литературы в 5 классе. Учитывая рекомендации, изложенные в «Методическом письме о преподавании учебного предмета «Литература» в условиях введения Федерального компонента государственного стандарта общего образования», в рабочей программе выделены часы на развитие речи (РР), на уроки внеклассного чтения (ВЧ). 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писание учебно-методического и материально – технического обеспечения образовательной  деятельно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чебник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985" w:leader="none"/>
          <w:tab w:val="left" w:pos="2410" w:leader="none"/>
          <w:tab w:val="left" w:pos="3402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тература. 5 класс. Учебник для общеобразовательных учреждений в 2-х частях / под ред. В. Я. Коровиной, В. П. Журавлева, В. 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985" w:leader="none"/>
          <w:tab w:val="left" w:pos="2410" w:leader="none"/>
          <w:tab w:val="left" w:pos="3402" w:leader="none"/>
          <w:tab w:val="left" w:pos="572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ровина. – 5-е изд. – М.: «Просвещение», 2015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985" w:leader="none"/>
          <w:tab w:val="left" w:pos="2410" w:leader="none"/>
          <w:tab w:val="left" w:pos="3402" w:leader="none"/>
          <w:tab w:val="left" w:pos="572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хмадуллина Р. Г. Литература. Рабочая тетрадь. 5 класс. Учебное пособие для общеобразовательных организаций в двух частях. – 4-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985" w:leader="none"/>
          <w:tab w:val="left" w:pos="2410" w:leader="none"/>
          <w:tab w:val="left" w:pos="3402" w:leader="none"/>
          <w:tab w:val="left" w:pos="572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е изд. – М.: «Просвещение», 2016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985" w:leader="none"/>
          <w:tab w:val="left" w:pos="2410" w:leader="none"/>
          <w:tab w:val="left" w:pos="3402" w:leader="none"/>
          <w:tab w:val="left" w:pos="572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итаем, думаем, спорим… Дидактические материалы по литературе. 5 класс. / В. Я. Коровина, В. П. Журавлев, В. И. Коровин. – 7-е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985" w:leader="none"/>
          <w:tab w:val="left" w:pos="2410" w:leader="none"/>
          <w:tab w:val="left" w:pos="3402" w:leader="none"/>
          <w:tab w:val="left" w:pos="572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зд. – М.: «Просвещение», 2011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985" w:leader="none"/>
          <w:tab w:val="left" w:pos="2410" w:leader="none"/>
          <w:tab w:val="left" w:pos="3402" w:leader="none"/>
          <w:tab w:val="left" w:pos="572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умина Л. Е. Творческие задания. 5-7 классы. — М.: «Дрофа», 2007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985" w:leader="none"/>
          <w:tab w:val="left" w:pos="2410" w:leader="none"/>
          <w:tab w:val="left" w:pos="3402" w:leader="none"/>
          <w:tab w:val="left" w:pos="572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иронова Н. А. Тесты по литературе: 5 кл.: к учебнику В. Я. Коровиной и др. «Литература. 5 класс». - М.: Издательство «Экзамен»,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985" w:leader="none"/>
          <w:tab w:val="left" w:pos="2410" w:leader="none"/>
          <w:tab w:val="left" w:pos="3402" w:leader="none"/>
          <w:tab w:val="left" w:pos="572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006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985" w:leader="none"/>
          <w:tab w:val="left" w:pos="2410" w:leader="none"/>
          <w:tab w:val="left" w:pos="3402" w:leader="none"/>
          <w:tab w:val="left" w:pos="572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емиденко Е. Л. Новые контрольные и проверочные работы по литературе. 5-9 классы. - М.: «Дрофа», 2006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985" w:leader="none"/>
          <w:tab w:val="left" w:pos="2410" w:leader="none"/>
          <w:tab w:val="left" w:pos="3402" w:leader="none"/>
          <w:tab w:val="left" w:pos="572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Еремина О. А. Поурочное планирование по литературе: 5 кл.: Методическое пособие к учебнику-хрестоматии Коровиной В. Я. и др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985" w:leader="none"/>
          <w:tab w:val="left" w:pos="2410" w:leader="none"/>
          <w:tab w:val="left" w:pos="3402" w:leader="none"/>
          <w:tab w:val="left" w:pos="572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«Литература. 5 кл.» / О. А. Еременко. - М.: Изд-во «Экзамен», 2006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985" w:leader="none"/>
          <w:tab w:val="left" w:pos="2410" w:leader="none"/>
          <w:tab w:val="left" w:pos="3402" w:leader="none"/>
          <w:tab w:val="left" w:pos="572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лгановаТ .А. Литература: Сборник упражнений: 5 класс. - М.: Просвещение, 2006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985" w:leader="none"/>
          <w:tab w:val="left" w:pos="2410" w:leader="none"/>
          <w:tab w:val="left" w:pos="3402" w:leader="none"/>
          <w:tab w:val="left" w:pos="572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ровина В. Я., Збарский И. С. Литература: Методические советы: 5 класс. - М.: Просвещение, 2006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985" w:leader="none"/>
          <w:tab w:val="left" w:pos="2410" w:leader="none"/>
          <w:tab w:val="left" w:pos="3402" w:leader="none"/>
          <w:tab w:val="left" w:pos="572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локольцев Е. Н. Альбом иллюстраций: Литература: 5 класс. - М.: Просвещение, 2005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985" w:leader="none"/>
          <w:tab w:val="left" w:pos="2410" w:leader="none"/>
          <w:tab w:val="left" w:pos="3402" w:leader="none"/>
          <w:tab w:val="left" w:pos="572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олотарева И. В., Егорова Н. В. Универсальные поурочные разработки по литературе. 5 класс. - Изд. 3-е, исправл. и дополн. - М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985" w:leader="none"/>
          <w:tab w:val="left" w:pos="2410" w:leader="none"/>
          <w:tab w:val="left" w:pos="3402" w:leader="none"/>
          <w:tab w:val="left" w:pos="5729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«ВАКО», 2005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985" w:leader="none"/>
          <w:tab w:val="left" w:pos="2410" w:leader="none"/>
          <w:tab w:val="left" w:pos="340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трелкова Л.Ф. Русский язык. Литература. 5-11 классы: технологии проблемного и развивающего обучения / – Волгоград: Учитель,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Цифровые образовательные ресурсы:</w:t>
      </w:r>
    </w:p>
    <w:p>
      <w:pPr>
        <w:pStyle w:val="Style20"/>
        <w:numPr>
          <w:ilvl w:val="0"/>
          <w:numId w:val="6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Литература. 5 класс. Рабочая программа (ФГОС). Система уроков по учебнику «Литература 5 класс. 2012г.» В.Я. Коровиной, В.П.</w:t>
      </w:r>
    </w:p>
    <w:p>
      <w:pPr>
        <w:pStyle w:val="Style20"/>
        <w:numPr>
          <w:ilvl w:val="0"/>
          <w:numId w:val="6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Журавлева, В.И. Коровина. Издательство «Учитель», 2013г.</w:t>
      </w:r>
    </w:p>
    <w:p>
      <w:pPr>
        <w:pStyle w:val="Style20"/>
        <w:numPr>
          <w:ilvl w:val="0"/>
          <w:numId w:val="6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Фонохрестоматия к учебнику «Литература 5 класс В.Я. Коровиной и др.». В двух частя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20"/>
        <w:numPr>
          <w:ilvl w:val="0"/>
          <w:numId w:val="4"/>
        </w:numPr>
        <w:ind w:left="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результаты изучения учебного предмета «Литератур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учащихся к окончанию 5 класса, формируемыми при изучении предмета «Литература»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изучения предмета «Литература» к окончанию 5 класса проявляются 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и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мении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пускников 5 класса состоят в 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1) в познаватель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владение навыками анализа литературного произведения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пределение в произведении элементов сюжета, композиции, изобразительно-выразительных средств язы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2) в ценностно-ориентацион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общение к духовно-нравственным ценностям русской литературы и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ние авторской позиции и свое отношение к н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3) в коммуникатив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4) в эстетическ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ние образной природы литературы как явления словесного искусства; формирование эстетического вку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ние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чностные, предметные и метапредметные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ыпускников основной школы, формируемыми при изучении предмета «Литература»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воспитание российской гражданской идентичности: патриотизма, чувства гордости за свою Родину, прошлое и настоящее многонационального народа России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формирование ответственного отношения к учению, готовности и способности обучающихся к саморазвитию и самообразо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религии, языкам, ценностям народов России и народов ми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формирование коммуникативной компетентности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изучения предмета «Литература» в основной шко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смысловое чт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умение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пускников основной школы состоят в 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1) в познаватель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определение в произведении элементов сюжета, композиции, изобразительно-выразительных средств языка, понимание их роли в раскрытии идейно художественного содержания произведения (элементы филологического анализ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8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СТНОЕ НАРОДНОЕ ТВОРЧЕ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еория литературы. Фольклор. Устное народное творчество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УССКИЕ НАРОДНЫЕ СКАЗ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Царевна-лягушка»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Народная мораль в характере и поступках героев. Образ невесты-волшебницы…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Иван - крестьянский сын и чудо-юдо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герои сказки в оценке автора-народа. Особенности жан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  <w:t>«Журавль и цапля», «Солдатская шинель» -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народное представление о справедливости, добре и зле в сказках о животных и бытовых сказ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еория литературы. Сказка. Виды сказок (закрепление представлений). Постоянные эпитеты. Гипербола (начальное представление). Сказочные формулы. Вариативность народных сказок  (начальное представление). Срав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З ДРЕВНЕРУССК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Повесть временных лет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ак литературный памятник.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Подвиг отрока-киевлянина и хитрость воеводы Претича»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Теория литературы. Летопись (начальное представление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XVII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ихаил Васильевич Ломоносов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раткий рассказ о жизни писателя. Ломоносов – ученый, поэт, художник, граждан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Случились вместе два астронома в пиру…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 научные истины в поэтической форме. Юмор стихотво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еория литературы. Роды литературы: эпос, лирика, драма. Жанры литературы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В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усские бас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Жанр басни. Истоки басенного жанра (Эзоп, Лафонтен, русские баснописцы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ек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ван Андреевич Крылов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раткий рассказ о баснописце.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Ворона и Лисица», «Волк и Ягненок», «Свинья под дубом»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смеяние пороков – грубой силы, жадности, неблагодарности, хитрости.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Волк на псарне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 отражение исторических событий в басне; патриотическая позиция ав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сказ и мораль в басне. Аллегория. Выразительное чтение басен (инсценирова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еория литературы. Басня (развитие представления), аллегория (начальное представление), понятие об эзоповом я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Василий Андреевич Жуковский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аткий рассказ о поэ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Спящая царевна»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Кубок»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Благородство и жестокость. Герои балл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еория литературы. Баллада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лександр Сергеевич Пушкин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раткий рассказ о жизни поэта (детство, годы уч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тихотворение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Няне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У лукоморья дуб зеленый…»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Сказка о мертвой царевне и семи богатырях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еория литературы. Лирическое послание (начальные представления). Пролог (начальные представл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УССКАЯ ЛИТЕРАТУРНАЯ СКАЗКА Х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 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Антоний Погорельский.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«Черная курица, или Подземные жители»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казочно-условное, фантастическое и достоверно-реальное в литературной сказке. Нравоучительное содержание и причудливый сюжет произ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Петр Павлович Ершов.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«Конек-Горбунок»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ля внеклассного чтения). Соединение сказочно-фантастических ситуаций, художественного вымысла с реалистической правдивостью, с верным изображением картин народного быта, народный юмор, красочность и яркость язы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Всеволод Михайлович Гаршин.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 w:eastAsia="ru-RU"/>
        </w:rPr>
        <w:t>AttaleaPrinceps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»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еория литературы. Литературная сказка (начальные представления). Стихотворная и прозаическая речь. Ритм, рифма, способы рифмовки. «Бродячие сюжеты» сказок разных нар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Михаил Юрьевич Лермонтов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раткий рассказ о поэ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Бородино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еория литературы. Сравнение, гипербола, эпитет (развитие представлений), метафора, звукопись, аллитерация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иколай Васильевич Гоголь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раткий рассказ о писател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«Заколдованное место»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«Ночь перед Рождеством»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Для внеклассного чтения). Поэтические картины народной жизни (праздники, обряды, гулянья). Герои повести. Фольклорные мотивы в создании образов героев. Изображение конфликта темных и светлых си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еория литературы. Фантастика (развитие представлений). Юмор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иколай Алексеевич Некрасов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раткий рассказ о поэ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«На Волге»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ртины природы. Раздумья поэта о судьбе народа. Вера в потенциальные силы народ, лучшую его судьбу. (Для внеклассного чт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Есть женщины в русских селеньях…»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оэтический образ русской женщ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тихотворение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Крестьянские дети»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еория литературы. Эпитет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ван Сергеевич Тургенев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раткий рассказ о писателе (детство и начало литературной деятель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Муму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еория литературы. Портрет, пейзаж (начальное представление). Литературный герой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Афанасий Афанасьевич Фет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раткий рассказ о поэте. Стихотворение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«Весенний дождь»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радостная, яркая, полная движения картина весенней природы. Краски, звуки, запахи как воплощение красоты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Лев Николаевич Толстой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Кавказский пленник»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еория литературы. Сравнение (развитие представлений). Сюжет (начальное предста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нтон Павлович Чехов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Хирургия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еория литературы. Юмор (развитие представлений).речевая характеристика персонажей (начальные представления) . речь героев как средство создания комической ситу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ПОЭТЫ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ВЕКА О РОДИНЕ И РОДНОЙ ПРИРОД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Ф.И. Тютчев «Зима недаром злится», «Как весел грохот летних бурь», «Есть в осени первоначальной»; А.Н. Плещеев «Весна», И.С. Никитин «Утро», «Зимняя ночь в деревне»; А.Н. Майков «Ласточки»; И.З. Суриков «Зима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Выразительное чтение наизусть стихотворений (по выбору учителя и учащих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ИЗ ЛИТЕРАТУРЫ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XX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Иван Алексеевич Бунин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Косцы»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Рассказ «Подснежник»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ля внеклассного чтения.) Тема исторического прошлого России. Праздники и будни в жизни главного геро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ладимир Галактионович Короленк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В дурном обществе»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Теория литературы. Портрет (развитие представлений). Композиция литературного произведения (начальное представление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ергей Александрович Есенин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ассказ о поэте. Стихотворение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Я покинул родимый дом…», «Низкий дом с голубыми ставнями…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 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УССКАЯ ЛИТЕРАТУРНАЯ СКАЗКА ХХ ВЕКА 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зор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авел Петрович Бажов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Медной горы Хозяйка»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еальность и фантастика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еория литературы. Сказ как жанр литературы (начальное представление).   Сказ и сказка (общее и различно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Константин Георгиевич Паустовски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Теплый хлеб», «Заячьи лапы»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Доброта и сострадание, реальное и фантастическое в сказках Паустов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амуил Яковлевич Маршак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Двенадцать месяцев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еория литературы. Драма как род литературы (начальное представление).   Пьеса-сказ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ндрей Платонович Платон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Никита»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еория литературы. Фантастика в литературном произведении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иктор Петрович Астафьев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Васюткино озеро»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Бесстрашие, терпение, любовь к природе и ее понимание, находчивость в экстремальных обстоятельствах. Поведение героя в лесу.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Теория литературы. Автобиографичность литературного произведения (начальное представление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Ради жизни на Земле…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тихотворные произведения о войне. Патриотические подвиги в годы Великой Отечественной войны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К.М.Симонов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Майор привез мальчишку на лафете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.Т.Твардовский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Рассказ танкиста»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йна и дети – трагическая и героическая тема произведений о Великой Отечественной вой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ОИЗВЕДЕНИЯ О РОДИНЕ И РОДНОЙ ПРИРО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.Бунин «Помню долгий зимний вечер…»; А.Прокофьев «Аленушка»; Д.Кедрин «Аленушка»; Н.Рубцов «Родная деревня»; Дон Аминадо «Города и годы». Конкретные пейзажные зарисовки и обобщенный образ России. Сближение образов волшебных сказок и русской природы в лирических стихотвор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ИСАТЕЛИ УЛЫБАЮТ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аша Черный.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Кавказский пленник», «Игорь-Робинзон»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бразы и сюжеты литературной классики как темы произведений дл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еория литературы. Юмор (развитие понят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З ЗАРУБЕЖНОЙ ЛИТЕРАТУ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оберт Льюис Стивенсон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Вересковый мед»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одвиг героя во имя сохранения традиций пре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еория литературы. Баллада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аниэль Дефо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Робинзон Крузо»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нсКристиан Андерсен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Снежная королева»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имволический смысл фантастических образов и художественных деталей в сказке. Кай и Герда. Мужественное сердце Герды. Поиски Кая. Помощники Герды (цветы, ворон, олень, Маленькая разбойница и др.).снежная королева и Герда – противопоставление красоты внутренней и внешней. Победа добра, любви и друж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еория литературы. Художественная деталь (начальные представл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Жорж Санд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 «О чем говорят цветы»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пор героев о прекрасном. Речевая характеристика персона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Теория литературы. Аллегория (иносказание) в повествовательной литерату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арк Твен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Приключения Тома Сойера»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 Причудливое сочетание реальных жизненных проблем и игровых приключенчески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обретательность в играх – умение сделать окружающий мир интерес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жек Лондон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«Сказание о Кише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тическое планирование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  <w:t>3.1 Тематический план</w:t>
      </w:r>
    </w:p>
    <w:tbl>
      <w:tblPr>
        <w:tblW w:w="13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285"/>
        <w:gridCol w:w="1286"/>
        <w:gridCol w:w="8033"/>
      </w:tblGrid>
      <w:tr>
        <w:trPr>
          <w:trHeight w:val="45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 по разделу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ы деятельност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. Роль книги в жизни человек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нностно-ориентационная сфер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улирование собственного отношения к произведениям русской литературы, их оценка.</w:t>
            </w:r>
          </w:p>
        </w:tc>
      </w:tr>
      <w:tr>
        <w:trPr>
          <w:trHeight w:val="11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ое народное творчество и русская народная сказ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ая сфер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нимание ключевых проблем изученных произведений русского фольклора. </w:t>
            </w:r>
          </w:p>
        </w:tc>
      </w:tr>
      <w:tr>
        <w:trPr>
          <w:trHeight w:val="80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евнерусская литерату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ая сфер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нимание ключевых проблем древнерусской литературы,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</w:t>
            </w:r>
          </w:p>
        </w:tc>
      </w:tr>
      <w:tr>
        <w:trPr>
          <w:trHeight w:val="11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итерату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е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ая сфер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нимание ключевых проблем изученных произведений литературы 18 века. Определение  в произведении элементов сюжета, композиции, изобразительно-выразительных средств языка, понимании их роли в раскрытии идейно-художественного содержания произведения.</w:t>
            </w:r>
          </w:p>
        </w:tc>
      </w:tr>
      <w:tr>
        <w:trPr>
          <w:trHeight w:val="43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итерату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XIX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 результаты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вершенствование духовно-нравственных качеств  личности, воспитание чувства любви к многонациональному Отечеству, уважительного отношения к русской литератур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тапредметные результаты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.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метные результа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умение анализировать литературное произведение: определять его принадлежность к одному из литературных родов и жанров,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. Формулирование собственного отношения к произведениям русской литературы, их оценка, умение пересказывать прозаические произведения или их отрывки с использованием образных средств русского языка  и цитат из текста, отвечать на вопросы по прочитанному тексту, создавать устные монологические высказывания разного типа, уметь вести диалог. Написание сочинений на темы, связанные с тематикой, проблематикой изученных произведений, классные и домашние творческие работы.</w:t>
            </w:r>
          </w:p>
        </w:tc>
      </w:tr>
      <w:tr>
        <w:trPr>
          <w:trHeight w:val="61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 русской литератур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е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чностные результаты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ершенствование духовно-нравственных качеств личности.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тапредметные результаты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самостоятельно организовывать собственную деятельность, оценивать её, определять сферу своих интересов, умение работать с разными источниками информации, находить её, анализировать, использовать в самостоятельной работ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метные результаты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нимание ключевых проблем изученных произведений, умение анализировать, понимать и формулировать тему, идею, характеризовать героев, сопоставлять их. Понимание авторской позиции и своё отношение к ней. Восприятие на слух литературных произведений разных жанров, осмысленное чтение и адекватное восприятие. Владение элементарной литературоведческой терминологией при анализе литературного произведения. Формулирование собственного отношения к произведениям русской литературы, их оценка. Написание сочинений на темы, связанные с тематикой  изученных произведений, классные и домашние творческие работы.</w:t>
            </w:r>
          </w:p>
        </w:tc>
      </w:tr>
      <w:tr>
        <w:trPr>
          <w:trHeight w:val="197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зарубежной литератур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 результаты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е других народов.      Предметные результаты: понимание ключевых проблем изученных произведений зарубежной литературы, умение анализировать литературное произведение: понимать и формулировать тему, идею, характеризовать героев, сопоставлять героев. Умение пересказывать прозаические произведения с использованием образных средств и цитат из текста, уметь вести диалог.</w:t>
            </w:r>
          </w:p>
        </w:tc>
      </w:tr>
      <w:tr>
        <w:trPr>
          <w:trHeight w:val="7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9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348" w:leader="none"/>
        </w:tabs>
        <w:jc w:val="center"/>
        <w:rPr/>
      </w:pPr>
      <w:r>
        <w:rPr/>
        <w:t>Календарно - тематическое планирование</w:t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1"/>
        <w:gridCol w:w="851"/>
        <w:gridCol w:w="2266"/>
        <w:gridCol w:w="711"/>
        <w:gridCol w:w="992"/>
        <w:gridCol w:w="1557"/>
        <w:gridCol w:w="2129"/>
        <w:gridCol w:w="2268"/>
        <w:gridCol w:w="1701"/>
        <w:gridCol w:w="985"/>
      </w:tblGrid>
      <w:tr>
        <w:trPr>
          <w:trHeight w:val="25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а п\п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ата проведен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Раздел,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-во ча-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п урок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новные виды учебной деятель-ности</w:t>
            </w:r>
          </w:p>
        </w:tc>
        <w:tc>
          <w:tcPr>
            <w:tcW w:w="6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е результаты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ме-чания</w:t>
            </w:r>
          </w:p>
        </w:tc>
      </w:tr>
      <w:tr>
        <w:trPr>
          <w:trHeight w:val="25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тапредметные 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едметные результаты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ВВЕДЕНИЕ 1 ч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ига и ее роль в духовной жизни человека и обществ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вод-ный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яснить значение слов А.С. Пушкина «Чтение – вот лучшее учение». Составить план статьи учебник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ложительно относится к учению, познавательной деятельности; желает приобретать новые знания, умения, совершенствовать имеющие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могут находить и извлекать нужную информацию в материалах учебника (предисловие, послесловие, оглавление, сноски), рабочих тетрадях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инимают и сохраняют учебную задачу; планируют (в сотрудничестве с учителем и одноклассниками или самостоятельно) необходимые действия, операции, действуют по плану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задают вопросы, слушают и отвечают на вопросы других; формулируют собственные мысли, высказывают и обосновывают свою точку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 и понима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цели и задачи предмета, структуру учебника-хрестоматии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роль литературы в духовной жизни России, место книги в жизни человека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ладеть навыками литературного чтения, использовать приобретённые знания для создания творческих рабо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.09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4.09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УСТНОЕ НАРОДНОЕ ТВОРЧЕСТВО 10 ч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усский фольклор. Малые жанры фольклора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тский фольклор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мби-ниро-ванный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учебника; «Литератур-ное лото» - ответы на вопросы репродуктив-ного характера; создание собственного высказывания с использова-нием поговорки или пословицы, наблюдение над поэтикой малых жанров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ветить на вопросы: почему у каждого народа свой фольклор? Как помогает понять разницу между пословицей и поговоркой «Поговорка – цветочек, пословица-ягодка»? Придумать и описать ситу-ацию, используя как своеобраз-ный вывод пословицу или поговорку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здание считалок, небылиц, загадок; анализ текстов всех жанров детского фольклор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пытывает положительное отношение к учению, познавательной деятельности, желание приобретать новые знания, умения, совершенство-вать имеющиеся, формируют целостный, социально ориентирован-ный взгляд на мир в единстве и разнообразии природы, народов, культур и рели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осмысленно читать и объяснять значение прочитанного, выбирать текст для чтения в зависимости от поставленной цели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полняют учебные действия в речевой и умственной формах, используют речь для регуляции своих действий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роят монологические высказывания и диалог (в том числе с адекватным использованием малых фольклорных форм)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малые фольклорные жанры, их отличительные особенности, причины возникновения  и цель создания малых жанров фольклора.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оспринимать и анализировать поэтику детского фольклор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азка как особый жанр фольклор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усские народные сказки. Жанры народных сказок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рок изуче-ния  нового матери-ала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и составление плана статьи учебника; ответы на вопросы, сказывание любимых сказок, работа с кратким словарем литературо-ведческих терминов; сопоставле-ние текстов с иллюстраци-я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уется мотивация к индивидуальной и коллектив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ыбирают наиболее эффективные способы решения поставленной задачи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амостоятельно формулируют познавательную задачу и строят действия в соответствии с н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формулировать собственное мнение и свою позицию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жанровые особенности сказки, схему построения волшебной сказки, традиционных персонажей волшебных сказок, характерные для сказок обороты речи (постоянные эпитеты, сказочные зачины и концовки); понимают особенности сказывания сказок (народная речь - лексика, ритм, слаженность, напевност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тличать виды сказок,  строить рассказ о герое, характеризо-вать героев сказки, пересказывать узловые сц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эпизоды , сопоставлять эпизоды сказок, сказочных героев с их изображением в живописи и график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«Царевна – лягушка»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раз Василисы Премудро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казки; выборочный пересказ отдельных эпизодов, ответы на вопросы; устное словесное рисование; сопоставле-ние иллюстраций художников с текстом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ставление плана «Особеннос-ти волшебной сказки». Разгадывание кроссворда «Имя сказочного героя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уются этические чувства, доброжелатель-ность и эмоционально-нравственная отзывчив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строить сообщение исследовательского характера в устной форме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ируют ситуацию рефлексии и самодиагност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проявлять активность для решения коммуникативных и познавательных задач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к какому виду сказок относится сказка «Царевна-лягушка»; понимать общее движение сюжета, идею сказки и характеры ее героев; что такое художествен-ный пересказ, находят отличия в вариантах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являть характерные художествен-ные сказочные приёмы (сказочные формулы, постоянные эпитеты, гиперболы, повторы и т.п.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Царевна – лягушк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раз Ивана-Царевич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мби-ниро-ванны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10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6"/>
                <w:szCs w:val="16"/>
              </w:rPr>
              <w:t>Выразитель-ное чтение, выборочный   пересказ, рассмотрение репродукции картины В. Васнецова «Пир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5"/>
                <w:sz w:val="16"/>
                <w:szCs w:val="16"/>
              </w:rPr>
              <w:t xml:space="preserve">Пересказ сказ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05"/>
                <w:sz w:val="16"/>
                <w:szCs w:val="16"/>
              </w:rPr>
              <w:t>«Царевна- лягуш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мостоя-тельная работ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Gungsuh" w:cs="Times New Roman"/>
                <w:b/>
                <w:b/>
                <w:sz w:val="16"/>
                <w:szCs w:val="16"/>
              </w:rPr>
            </w:pPr>
            <w:r>
              <w:rPr>
                <w:rFonts w:eastAsia="Gungsuh" w:cs="Times New Roman" w:ascii="Times New Roman" w:hAnsi="Times New Roman"/>
                <w:sz w:val="16"/>
                <w:szCs w:val="16"/>
              </w:rPr>
              <w:t>Формируют ценностное отношение к происходящим событ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извлекают необходимую информацию из прослушанных текстов различных жанр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планировать алгоритм ответа.</w:t>
            </w:r>
          </w:p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формулировать и высказывать точку зрения на события и поступки герое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пределять мораль сказки, композиционные части сказки, используют при сказывании характерные речевые обороты, умение составлять рассказ о сказочном герое (портрет, речь, поступки, поведение, отношение к окружающим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меют представление о системе образов сказки и приемах ее созда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"Иван-крестьянский сын и чудо-юдо" - волшебная сказка героического содержа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уче-ние чтению. 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разитель-ное чтение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4"/>
                <w:sz w:val="16"/>
                <w:szCs w:val="16"/>
              </w:rPr>
              <w:t xml:space="preserve"> Пересказ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ставление плана сказки, вопросы и задания 1-6 (с. 37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ваивает новые виды деятельности, участвует в творческом созидательном процессе; осознает себя как индивидуальность и одновременно как член обще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внутренней позиции школьника на основе поступков положительного геро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именяют метод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станавливают рабочие отношения и эффективно сотрудничаю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жанровые особенности сказки, схему построения волшебной сказки, содержание и героев сказки; понимают, что сказка отражает народные идеалы добра и справедливос-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тличать виды сказок, строить рассказ о герое, характеризо-вать героев сказ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"Иван-крестьянский сын и чудо-юдо". Образ главного героя. Особенности сюжета сказ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равственное превосходство главного геро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мби-ниро-ванны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Пересказ, беседа 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6"/>
                <w:szCs w:val="16"/>
              </w:rPr>
              <w:t>содержанию, составление плана сказки, словесное рисова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нравственно-этической ориентации, обеспечивающей личностный моральный выб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ть производи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анализировать прозаический текст и соотносить прочитанное с произведением живо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пересказывать 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: дать характеристику героев сказки, составлять план сказки, описывать произведения живопис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казка о животных «Журавль и цапля». Бытовая сказка "Солдатская шинель".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уче-ние чтению. 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мысление сюжета сказок, ответы на вопросы; чтение по ролям; сопостав -ление бытовых сказок и сказок о животных с волшебными сказками; чтение и обсуждение статьи учебника « Из рассказов о сказочниках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ваивает новые виды деятельности, участвует в творческом созидательном процессе; формируются навыки исследования текста с опорой не только на информацию, но и на жан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деляют и формулируют познавательную ц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оценивать и формулировать то, что уже усвое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моделировать монологическое высказывание, аргументировать свою позицию и координировать её с позициями партнё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Владеют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зученной терминологией по теме, навыками устной монологичес-кой речи, понимают мораль сказки, составляют пересказы эпизодов сказ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оставление волшебной сказ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ходной контро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здать волшебную сказку, учитывая особенности жанра (развитие сюжета, конфликт, зачин и концовка, действия героев, повтор эпизодов, употребление речевых оборотов и средств художествен-ной выразитель-нос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писание чернового варианта сказк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онимают информацию, представленную в изобразительной, схематичной, модельной форме, использую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амостоятельно формулируют новую ц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сочинять новый текст, используя особенности жан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оздавать письменные  высказывания, осуществлять выбор и использование выразительных средств языка в  соответствии с коммуникатив-ной задачей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magenta"/>
                <w:shd w:fill="E36C0A" w:val="clear"/>
              </w:rPr>
              <w:t>ВЧ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Мои любимые сказ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клас-сное чт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нкурс на знание народной сказки. Защита собственных иллюстраций к сказ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дготовить свой собственный сборник сказок, дать ему название, включить в него сказки разных видов, оформить обложку, вставить лучшие иллюстраци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аивают новые виды деятельности, участвуют в творческом созидательном процессе; осознают себя как индивидуальность и одновременно членом об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ладеют элементами анализа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оотносят иллюстрацию с текстом художественного произведения, отбирают материал для устного расск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доказывать, используя сказочные формулы, принадлежность сказки к определенному виду, обосновывать свою иллюстра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ют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что жанровые особенности сказки помогают сказителям воспроизвести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ют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пределять, какие особенности сказки относятся к жанру, какие - к композиции, сюжет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.0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ИЗ ДРЕВНЕРУССКОЙ ЛИТЕРАТУР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 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Повесть временных лет» как литературный памятник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Подвиг отрока-киевлянина и хитрость воеводы Претича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усские летописи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ктронный альбом «Сюжеты и герои русских летописей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мби-нирован-ны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учебника, чтение художествен-ного текста и его полноценное восприятие; ответы на вопросы; чтение по ролям. Словар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ставление цитатного плана; сопоставле-ние текста с репродукцией картин А. Иванова; чтение статьи учебника (с.47), ответить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с. 5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навыков исследовательской деятельности, уважительного отношения к истории и культуре славянских народов (наших предков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искать и выделять необходимую информацию в предложенных текс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ланируют алгоритм ответа, осознают качество и уровень усвоения материа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авят вопросы, обращаются за помощью, формулируют свои затрудн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u w:val="single"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собенности повествования, сюжет отрывка из «Повести…», атмосферу эпохи; летописный сво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читать текст; определять тему, идею; выделять главное в прослушанном сообщении, работать с учебником и иллюстрация-ми.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яснять жанровые особенности летописи (краткость, напевност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ИЗ ЛИТЕРАТУРЫ XVIII ВЕК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 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В. Ломоносов. Слово о писателе. «Случились вместе два астронома в пиру...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о Ломоносове, художествен-ного текста, ответы на вопросы; выразитель-ное чтение стихотворе-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вет -рассуждение: согласны ли вы с тем , что псевдо учениям, размышлени-ям и сомнениям Ломоносов противопос-тавил житейский, практический опыт простого человека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нимание значимости личности М.В. Ломоносова, смыслом жизни которого было «утверждение наук в отечестве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витие чувства юм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извлекать и выделять необходимую информацию из прослушанного или прочитанного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анализировать стихотворный тек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выразительно читать вслух и понимать прочитан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дения о жизни и творчестве М.В. Ломоносова (кратко); содержание стихотворения «Случились вместе два астронома в пиру..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давать развернутые ответы на вопросы по прочитанному произведени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оды и жанры литературы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«Роды и жанры литературы»; ответы на вопрос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навыков самоанализа и само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трансформируют информацию, представленную в разных формах (таблица, схем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амостоятельно составляют план решения учебной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оперировать литературоведческими понятиями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ют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роды и жанры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ВЕКА    38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И.А. Крыл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Жанр басни в творчестве Крылова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асня «Волк на псарне»- отражение исторических событ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мби-ниро-ванны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учебника «Русские басни»; выступление с сообщениями о баснописцах (Эзопе, Сума-рокове, Лафонтене, Майкове, Хемницере); чтение по ролям басен, сравнение басни и сказк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мотивации к обуч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знают, называют и определяют объекты в соответствии с содержан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ируют ситуацию саморегуляции эмоциональных состояний, т.е. формируют операциональный опы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выразительно и эмоционально читать вслух и понимать прочитан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u w:val="single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легенды об Эзопе, роль басен в жизни общества, определение понятий «басня», «мораль», «аллегория», «олицетвор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ие», истоки басенного жанра (имена родоначальни-ков басенного жанра, имена отечественных баснописце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разительно читать басни, выявлять лексическое значение слов,  выделять главное в прослушанном сообщени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асни И.А. Крылова «Ворона и Лисица», «Свинья под дубом». Обличение человеческих пороков в басня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мби-ниро-ванны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басен; устное словесное рисование, инсцениро-вание; комментиро-ванное чтение, сопоставле-ние с иллюстраци-ей; анализ текста, сопоставле-ние с басней Эзопа «Ворона и Лисица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нимать, что высмеивает Крылов в баснях, их общую интонацию, их смысл, находить аллегорию, мораль, объяснять их, использовать поговорки, пословицы, афоризмы из басен Крылова 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узнавать, называть и определять объекты в соответствии с содержанием (умение работать по алгоритмам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именяют метод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ирование навыков выразительного чтения, коллективного взаимодейств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держание басен И.А. Крылова; одну басню наизу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выразительно читать басни наизусть; давать развернутые ответы на вопросы по прочитанным произведения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9.10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Жанр басни. Повествование и мораль в басн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учение написанию сочи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 темы на выбо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 Какая басня И.А. Крылова твоя любимая и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 Как ты считаешь, устарели ли сегодня басни И.А. Крылов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 Что ты узнал о басне и какие строки остались в памят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писание черновика сочи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чинение басни на основе мораль ной сентенции одной из понрави-вшихся басе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 основе морали басни доказать ее сатирические истоки, приводя цитаты и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кста, включать авторское отношение к героям, высказывая свою точку зрения. Использовать в речи понятия морали, аллегории, олицетво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полняю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уществляют для решения учебных задач операции анализа, синтеза, сравнения, устанавливают причинно-следственные связи, делают обоб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регулируют собственную деятельность посредством речевых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пользуют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одержание басен И.А. Крылов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давать развернутые ответы на вопросы по прочитанным произведе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highlight w:val="magenta"/>
              </w:rPr>
              <w:t>ВЧ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Басенный мир Ивана Андреевича Крыл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Электронный альбом «Герои басен И. А. Крылова в иллюстрациях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вне-клас-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разитель-ное чтение любимых басен, участие в конкурсе «Знаете ли вы басни Крылова?», инсценирова-ние басен, презентация иллюстраций; сопоставле-ние басе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авливает связь между целью учебной деятельности и ее мотивом, осуществляет нравственно-этическое оценивание усваиваемого содерж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знают познавательную задачу, читают и слушают, извлекают нужную информацию, а также самостоятельно находят ее в материалах учебника, рабочих тетрадях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инимает и сохраняет учебную задачу; планирует (в сотрудничестве с учителем и одноклассниками или самостоятельно) необходимые действия, операции, действует по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одержание басен И.А. Крылов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давать развернутые ответы на вопросы по прочитанным произведе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0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.1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В.А. Жуковский – сказочни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Сказка «Спящая царевн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о поэте, чтение сказки, восприятие художествен-ного произведения; ответы на вопросы; установление ассоциатив-ных связей с произве- дениями живо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еседа по прочитанно-му, выборочное чтение. Доказать, что произведение Жуковского – сказ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ставление таблицы «Сходство и различ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русской народной сказ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литератур-ной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сваивает новые виды деятельности, участвует в творческом созидательном процесс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нимание роли и значения сказок в жизни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тойчивый познавательный интерес к чт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конструируют осознанное и произвольное сообщение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навыки самоконтроля, выполнения учебных дейст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читать вслух, понимают прочитан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ведения о жизни и творчестве В.А. Жуковского (кратко); сюжет и содержание сказки «Спящая царев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: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сказывать сказку; характеризо-вать героев и их поступки; находить в тексте черты литературной и народной сказ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идят особенности авторской сказки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аллада В.А. Жуковского «Кубок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баллады, полноценное ее восприятие; ответы на вопросы; чтение по ролям; выразительное чт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актерис-тика героев, вопросы 1-3, 7 (с. 87), составление плана баллады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владение техникой выразительного чтения балла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разделяют виды текстовой информации: фактуальные и подтекстов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 диалоге с учителем вырабатывают критерии оценк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пересказывать художественный текст в соответствии с сюжетным планом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ворческую историю, сюжет и содержание баллады 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разительно читать и пересказывать балладу; находить в тексте признаки жанра баллады; составлять план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.С. Пушкин. Детские и лицейские годы. Стихотворение «Няне». Пролог к поэме «Руслан и Людмила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и полноценное восприятие художественного текста; выразительное чтение, устное словесное рисова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важает культурное наследие своей Родины. Положительно относится к учению, познавательной деятельности; желает приобретать новые знания, умения, совершенствовать имеющие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бъясняют особенности стихотворной речи, слышат ритм стихотворного текст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регулируют собственную деятельность посредством речевых действий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оздают устные иллюстрации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ведения о биографии А.С. Пушкина; теоретико-литературные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понятия поэма, пролог, сравнение, эпитет, метаф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находить в поэтических текстах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4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.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.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.С. Пушкин. «Сказка о мертвой царевне и о семи богатырях». Борьба добрых и злых си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Основные образы сказ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мби-нирован-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эпизодов, восприятие художественного текста; осмысление сюжета, событий, характеров, выборочный пересказ эпизодов; устное словесное рисование царицы-мачехи, царевны и царицы-матери, вы-разительное чтение; установле- ние ассоциатив-ных связей с произведениями живопис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опоставле-ние сравнитель-ной характерис-тики мачехи и падчерицы, царицы-матери. Выборочный пересказ эпизод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вет на вопрос: почему пушкинская сказка – «прямая наследница народной»? Чтение по ролям, срав-ни тельная характерис-тика герое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ладеют элементами анализа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находят общие черты и различия в фольклорных и литературных сказк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навыки самоконтроля, выполнения учебных дейст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используют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нать особенности стихотворной сказки; понимать систему образов, основные мотивы (добро и зло, противостояние красоты внешней и красоты душевной); сюжет и содержание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азки о мертвой царевне и о семи богатыря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разительно читать и пересказывать сказку; характеризо-вать героев и их поступки, отбирать материал для характеристики герое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5.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Сопоставление сказки «Спящая царевна» В.А. Жуковского «Со сказкой о мертвой царевне…» А.С. Пушк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разитель-ное чтение, чтение по ролям, художест- венное рассказыва-ние эпизода, устное словесное рисование, сравнитель-ная характерис-тика герое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ложительно относятся к учению, познавательной деятельности; желают приобретать новые знания и совершенство-вать имеющие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опоставляют литературные произведения друг с другом и с иллюстрациями к ни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нализируют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ргументированно и последовательно доказывают свою точку зрения при сравнении произведений и обсуждении их испол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южеты и содержание сказок В.А. Жуковского и А.С. Пушкин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 сравнении произведений и обсуждении их исполнения аргумениро-ванно и последователь-но доказать свою точку з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6.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. Стихотворная и прозаическая речь. Ритм, рифма, строф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учебника; ответы на вопросы; выразитель-ное 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ветить на вопрос: чем стихотворная речь отличается от прозаической? Составление стихотворных строк по заданным рифмам (бурим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нспект статьи учеб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«Рифма. Способы рифмовки. Ритм. Стихотворная и прозаическая речь» (с. 114 - 116).        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ваивают новые виды деятельности, участвуют в творческом процессе; осознают себя как индивидуальность и одновременно членами общества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онимают информацию, использую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инимают и сохраняют учебную задачу; планируют необходимые операции, действуют по плану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оздают собственные стихотворения по заданным рифмам (буриме)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ют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пределение понятий ритм, рифма (перекрестная, парная, опоясывающая), строфа;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понимают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тличие речи прозаической и стихотворной, аргументируют свой ответ конкретными примерами из изученных произведений,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объясняют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ритмическую и смысловую роль рифмы в стихотворном произведении,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умеют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используя текст прозаической сказки и сказки А.С. Пушкина, показать разницу между прозаической и стихотворной речью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8-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1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.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усская литературная сказ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нтоний Погорельский. "Чёрная курица, или Подземные жители" как литературная сказ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равоучительное содержание и причудливый сюжет сказ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азочно-условное, фантастическое и достоверно-реальное в сказ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ир детства в изображении писател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, 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Чтение статьи о писателе, ответы на вопросы, комментиро-ванное чт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аткий пересказ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являют уважительное отношение к партнерам, внимание к личности другого, адекватное межличностное восприят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мотивации к самосовершенство-ва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бъясняют особенности литературной сказки начала 19 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развивают способность с помощью вопросов добывать недостающ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амостоятельно формулируют познавательную цель и строят действия в соответствии с 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ведения о жизни и творчестве А. Погорельского (кратко); сюжет и содержание сказ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строить развернутые высказывания; прослеживать изменения в характере героя; выяснять значение незнакомых слов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ходить фантастическое и достоверно-реальное в сказке, находить абзацы, имеющие нравоучитель-ный характер,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составляют первичный проект (индивидуаль-ный, коллективный), электронную презентаци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.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magenta"/>
              </w:rPr>
              <w:t>ВЧ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исатели-сказочники и их геро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Гаршин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Сказка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Attalea princeps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П. П. Ершов «Конёк-Горбунок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вне-клас-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аткий пересказ, выразитель-ное чте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ознает себя гражданином своего Отечес-тва, проявляет интерес и уважение к другим наро-дам; признает общепринятые морально-этические нор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полняет учебно-познавательные;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уществляет операции анализа, синтеза, сравнения, классификации, устанавливает причинно-следственные связи, делает выв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инимает и сохраняет учебную задачу; планирует (в сотрудничестве с учителем и одно-классниками или самостоятельно) необходимые опе-рации, действует по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роит небольш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ведения о жизни и творчестве писателей (кратко); сюжет и содержание сказки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актеризо-вать героев и их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.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М.Ю. Лермонтов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лово о поэте.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Стихотворение «Бородино». Патриотический пафос стихотворен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учебника, чтение стихотворе-ния и его полноценное восприятие; ответы на вопросы; устное словесное рисование; установление ассоциативн-ых связей с иллюстра- 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ргумен тированный ответ на вопрос: «Что важнее для автора-пере-дать историческую правду о Бородинском сражении или дать оценку этому событию, подвигу солдата?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познавательного интереса к общекультурному наследию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редмет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пределяют тему стихотворения, выразительно читают, применяют навыки пересказа статьи учебни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находят и отбирают необходим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пределяют последовательность выполнения задач для достижения ц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именяют изученные навыки при работе по анализу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дения о жизни и творчестве М.Ю. Лермонтова (кратко); содержание стихотворения «Бородино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спринимать и анализировать текст, давать характеристику гер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.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Художественные особенности стихотворения М.Ю. Лермонтова «Бородино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раз простого солдата - защитника Родины в стихотворении «Бородино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бота над словарем нравственных понятий (патриот, патриотизм, героизм), наблюдение над речью рассказчика; устное сло-весное рисование портретов участников диалога, выразитель-ное чтение; комменти- рование художест- венного произведения, составление текста с иллюстраци-ями худож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и осмысление материала рубрики «Поразмыш-ляем над прочитанным». Письменный ответ на один из вопросов: 1. В чем заключается основная мысль стихотворе-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 Каким предстает перед нами защитник Родины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познавательного интереса к общекультурному наследию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деляют в тексте главное, формулируют вариант решения поставленной на уроке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полняе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уществляет операции анализа, синтеза, сравнения, классификации, устанавливает причинно-следственные связ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ихотворение наизу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ересказывать и выразительно читать стихотворение наизусть; находить изобразительно-выразительные средства и определять их роль; оценивать актерское чтение; объяснять, какие чувства объединяют героев, автора и читателей; через чтение передать патриотичес-кий пафос стихотворения, почувствовать слияние эпического и личностного («мы» и «я») в речевом и образном строе стихотворения.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.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Н.В. Гоголь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Общее знакомство со сборником «Вечера на хуторе близ Диканьки». Повесть «Заколдованное мест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»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о писателе, чтение повести, ее полноценное восприятие; ответы на вопросы, составление плана повести; составление таблицы «Язык повес- ти», установле -ние ассоциа-тивных связей с иллюстраци-ями художников; чтение по роля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навыков анализа, расширение кругоз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ознакомились с элементами жизни и быта украинского народа, умеют пересказывать содержание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ируют ситуацию рефлексии – самодиагностики и самокоррекции коллектив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обосновывать и высказывать собственное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ведения о детских и юношеских годах Н.В. Гоголя, его увлечениях; историю создания сборника «Вечера на хуторе близ Дикань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разительно читать фрагменты повести; давать развернутые ответы на вопросы по прочитанному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.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«Заколдованное место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альное и фантастическое в сюжете пове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сказ быличек, легенд, пре-даний, созвучных сюжету повести; краткий пересказ содержания повести, рассказ о Н.В. Гоголе; инсценирова-ние эпизодов, вырази -тельное чтение; установление ассоциатив-ных связей с произ-ведениями живописи; анализ языка пове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ветить на вопрос: как соединились вымысел и реальность в повести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навыков анализа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полняе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танавливает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именяют метод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обосновывать и высказывать собственное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южет и содержание повести «Заколдован-ное место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сказывать повесть; выразительно читать текст по ролям; характеризо-вать героев и их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.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magenta"/>
              </w:rPr>
              <w:t>ВЧ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. Урок-презентация повестей сборника «Вечера на хуторе близ Диканьк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Электронная презентация «Фантастические картины «Вечеров на хуторе близ Диканьки» в иллюстрациях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презен-тац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удожествен-ный пересказ эпизодов; инсцениро-вание эпизодов, создание иллюстраций, фантастичес-кого рассказа, связанного с народными традициями, верова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тные фантастичес-кие рассказы. Выписать слова и выра- жения, пере -дающие колорит народной реч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пользуют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ознакомились с элементами жизни и быта украинского народа, умеют пересказывать содержание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сознают каче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уровень усво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сознанно и произвольно строят речевые высказывания в устной и письм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южет и содержание повестей сбор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сказывать повесть; выразительно читать текст по ролям; характеризо-вать героев и их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.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.А. Некрасов. Слово о поэт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Есть женщины в русских селеньях…» - отрывок из поэмы «Мороз, Красный нос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еседа по прочитанно-му, выборочное чтение, выразитель-ное чтение. Вопросы и задания (с. 195-196), (205-206),  сопоставле-ние отрывка из поэмы с иллюстраци-ей И.И. Пчелк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накомы с жизнью и бытом русского народа, умеют составлять план и пересказывать содержание текста по пла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уют ситуацию саморегуляции эмоциональных и функциональных состояний, т.е. формировать операционный опы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ируют навыки работы в группе (ситуации учебного сотрудничеств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одержание отрывка «Есть женщины в русских селеньях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разительно читать отрывок из поэмы; сопоставлять произведения литературы и живопис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.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ир детства в стихотворении «Крестьянские дет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мысление характеров героев, ответы на -вопросы; выра -зительное чтение, устное словесное рисование, чтение по ролям; комментиро-вание художественного текста, установление ассоциатив- ных связей с произведени-ями живопис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накомы с жизнью и бытом русского народа, умеют пересказывать содержание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нтегрируются в группу сверстников и строят продуктивное взаимодействие со сверстниками и взрослы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босновывают и высказывают собственное мнение, составляют речевую характеристику литературных героев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держание отрывка из поэмы «Крестьянские де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выразительно читать отрывок; сопоставлять произведения литературы и живописи; находить в тексте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.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.С. Тургенев. Слово о писа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рия создания рассказа «Муму». Быт и нравы крепостной России в рассказ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о писателе, чтение и восприятие художественного текста; осмысление сюжета, выборочный пересказ, ответы на вопросы; комментирование художественного текста, установление ассоциатив -ных связей с проиизведе-ниями живопис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витие эмоциональной сферы (сочувствие, сопереживание, отрицание несправедливости). Формирование интереса к культурному наследию наш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улируют возможный вариант решения проблемы, который проверяется в ходе проведения исследования, умеют анализировать текст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сравнивать свои действия с ожидаемым результатом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ирование навыков речевого отображения (описания, объяснения) содержания совершаемых действий в форме речевых значений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дения о семье, детстве и начале литературной деятельности И.С. Тургенева; историю создания, сюжет и содержание рассказа «Мум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ступать с сообщениями на литературную тему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4.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ерасим - «самое замечательное лицо» в рассказ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ерасим в доме барын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ерасим и Татья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веты на вопросы; выразитель-ное чтение, выборочное чтение эпизодов, чтение диалогов по ролям, устное словесное рисование; комментиро-вание художествен-ного произведения, самостоятельный поиск ответов на проблемные вопросы; сопоставле- ние главного героя с другими персонажа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витие эмоциональной сферы (сочувствие, сопереживание, отрицание несправедливости). Формирование интереса к культурному наследию наш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нализируют текст с целью выделения важных деталей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роят высказывание с целью анализа текст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босновывают и высказывают собственное мнение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южет и содержание расск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характеризо-вать героев и их поступки; находить в тексте изобразительно-выразительные средства, прослеживать изменения в характере героя; выяснять значение незнакомых сл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9.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ерасим и Муму. Счастливый год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мысление изображен-ных в рассказе событий, пересказ, близкий к тексту, выборочный пересказ; характерис -тика Герасима, Татьяны, Капитона, бары -ни; комментиро -вание художест -венного текста, установление ассоциатив-ных связей с произведени-ями живопис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витие эмоциональной сферы (сочувствие, сопереживание, отрицание несправедливости). Формирование интереса к культурному наследию наш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улируют возможный вариант решения проблемы, который проверяется в ходе проведения исследования, умеют анализировать текст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роят речевое высказывание – доказательство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отрудничают в коллективе для решения поставленной проблемы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южет и героев рассказа.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строить развернутые высказывания; пересказывать по плану; прослеживать изменения в характере героя; объяснять зна-чение слов; описывать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.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Превосходство Герасима над челядь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Протест против крепостничеств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бота с текстом (выписать из рассказа имена и должности всей челяди), выразительное чтение отрывка из рассказа, обсуждение отдельных эпизодов и сцен рассказа, работа по опорной схем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витие эмоциональной сферы (сочувствие, сопереживание, отрицание несправедливости). Формирование интереса к культурному наследию наш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улируют возможный вариант решения проблемы, который проверяется в ходе проведения исследования, умеют анализировать текст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роят речевое высказывание – доказательство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отрудничают в коллективе для решения поставленной проблемы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оретико-литературные понятия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эпитет, сравнение, метафора, гиперб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прослеживать изменения в характере  героя; при обсуждении вопросов аргументиро-ванно доказывать свою точку зр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чинение-отзыв о прочитанной повести И.С. Тургенева «Муму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ставление плана харак-теристики ли-тературного геро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ставление плана сочинения, написание сочинения на черновик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навыков самоанализа и само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оводят исследование прочитанного текста, выбирают нужную информацию из прочитанного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пределяют меры усвоения изученного материал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делают анализ текста, используя изученную терминологию и полученные знания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южет и содержание рассказа; тео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портрет, интерьер, пейзаж, литературный гер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ставлять план сочинения; подбирать материалы к сочинению (герои, события, эпизоды)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.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«Словесные портреты и пейзажи в повести «Муму»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/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разитель-ное чтение отрывка «А между тем в ту самую пору…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навыков самоанализа и само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оводят исследование прочитанного текста, выбирают нужную информацию из прочитанного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пределяют меры усвоения изученного материал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делают анализ текста, используя изученную терминологию и полученные знания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южет и содержание рассказа; теоретико-литературные понятия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портрет, интерьер, пейзаж, литературный гер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ставлять план сочинения; подбирать материалы к сочинению (герои, события, эпизоды)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.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А. А. Фет. Слово о поэт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«Чудные картины» А.А. Фе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ихотворение «Весенний дождь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в учебнике, чтение стихотворе-ния и полноценное его восприятие; ответы на вопросы; выразитель-ное чтение, работа с ассоциация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интереса к культурному наследию наш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иобрели навыки выразительного чтения, проводят исследование прочитанного текст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именяют метод информационного поиска, в том числе с помощью компьютерных средств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ируют ситуацию сотрудничеств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дения о жизни и творчестве А.А. Фета (кратко); одно стихотворение наизу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разительно читать стихотворения; находить в поэтических текстах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.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нтрольное тестирование за первое полугод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контро-ля зна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нтрольный те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полняет учебно-познавательные действия в материализованной и умственной форме;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танавливает причинно-следственные связи, делает обоб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роит монологические высказывания, осуществляет совместную деятельность в парах и рабочих групп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южеты и проблематику произведений А.С. Пушкина, М.Ю. Лермонтова, Н.В. Гоголя и Н.А. Некрасова, И.С. Тургене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анализировать прозаические и поэтические тексты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.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.Н. Толстой. Слово о писа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сказ-быль «Кавказский пленник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ест против национальной вражд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южет рассказ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учебника о писателе, чтение художествен-ного произведения, полноценное его восприятие; краткий и выборочный пересказы, ответы на вопросы; сопоставле-ние произведений художествен-ной литературы, принадлежа-щих к одному жанру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мотивации познавательного интереса, системы моральных норм и ценностей на основе литературных произвед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знают элементы биографии и творчества выдающегося русского писателя, содержание прочитанного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оставляют план учебных действий для раскрытия темы урока (рассказывают, о чём произведение и какова его тема)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босновывают и высказывают собственное мнение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дения о жизни и творчестве Л.Н. Толстого (кратко); историю создания, содержание рассказа «Кавказский пленн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пересказывать текст; строить развернутые высказывания; характеризо-вать героев и их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Жилин и Костылин - два разных характера, две разные судьбы. Обучение сравнительной характеристике героев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Художественный пересказ, рассказ от лица Жилина; самостоятель-ный поиск ответов на проблемные вопрос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м -ментирование глав 3-6; сравнение характеров, поведения двух литературных персон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заглавить эпизоды, в которых ярче всего прояви-лось различие характеров Жилина и Костылина. Рассказ от лица Жилина, как он встретил ся с врагом, что он думал и чувствовал в бою. Составление плана эпизода «Неудавший-ся побег». Ответить на вопрос: зачем Толстой обращается к противопос-тавлению Жилина и Костылина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мотивации познавательного интере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оводят исследование и определяют сущность характеристик изучаемых объектов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ируют ситуацию рефлексии – самодиагностики и самокоррекции коллективной деятельности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ируют ситуацию сотрудничеств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одержание прочитанного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оспринимать и анализировать текст, определять жанр литературного произведения,  формулировать идею, проблематику произведения, давать характеристику героя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Тема дружбы в рассказ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борочный пересказ; устное словесное рисование, характерис-тика героя; устные сообщения; комментирование художествен-ного произведения, установление ассоциативных связей с произ-ведениями живо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ветить на вопросы (уст-но): почему Дина перестала видеть в Жилине врага? Как проявляет себя Жилин в момент расставания с Костылиным и Диной? Характерис-тика Дины (детали ее портрета, поведение, отношение к Жилину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мотивации познавательного интере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оводят исследование и определяют сущность характеристик изучаемых объектов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ируют ситуацию рефлексии – самодиагностики и самокоррекции коллективной деятельности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ируют ситуацию сотрудничеств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южет и содержание расск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давать сравнительную характеристику героев; строить развернутые высказывания на основе прочитанного; аргументиро-вать свою точку зр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юбимый рассказ Л.Н. Толстого. Смысл заглавия рассказа. Роль картин природы в рассказе. Особенности языка произ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ветить на вопросы: в чем своеобразие языка и композиции рассказа; как описания природы помогают понять пережива-ния героев; о чём «говорят» фамилии героев, почему Л.Н.Толстой сам считал рассказ своим лучшим произведе-нием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оводят исследование и дают характеристики изучаемых объектов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роят высказывание с целью анализа текст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ирование навыков речевого отображения (описания, объяснения) содержания совершённых действий в форме речевых значений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южет и содержание расск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делать аналитический пересказ произвед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. Обучение сочинению по рассказу «Кавказский пленник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емы сочинений: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«Жилин и Костылин: разные судьбы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 «Друзья и враги Жилина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ставить план текста и план сочи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пределить события, позволяющие сопоставить и оценить поведение Жилина и Костылина в минуты опасности.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бота над планом, над вступлением и заключением, над логическими перехода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системы личностных отношений к происходящим событиям и поступкам на основе норм морали нашего об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оводят самостоятельное исследование и дают личностные характеристики изучаемых объектов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пределяют меры усвоения изученного материал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нализируют текст, используя изученную терминологию и полученные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сновные нормы русского литературного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оздавать письменные высказыва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51-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5.0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.П.Чехов. Слово о писа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сказ «Хирургия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учение составлению киносценария по рассказу "Хирургия"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о писателе, чтение рассказа и полноценное его восприятие; осмысление сюжета, изображен-ных в нем событий, ха-рактеров, ответы на вопросы; чтение по ролям; установление ассоциативных связей с иллюстраци-е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оводят исследование и определяют сущность характеристик изучаемых объектов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находят нужную для ответа информацию из прочитанного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босновывают и высказывают собственн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ведения о детстве и юношеских увлечениях А.П. Чехова; историю создания, содержание рассказа.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: выразительно читать и пересказывать рассказ; находить в тексте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magenta"/>
              </w:rPr>
              <w:t>ВЧ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. Юмор ситуации. Речь персонажей как средство их характеристики. Рассказы Антоши Чехонт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вне-клас- 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«О смешном в литературном произведении.  Юмор»; выразитель-ное чтение, устное словесное рисование, рассказ о писателе, инсцениро-ванное чтение; комменти-рование художествен-ного произведения, защита иллюстрации; анализ художествен-ного текст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навыков анализа текста, юмористического отношения к некоторым жизненным ситуац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оводят исследование прочитанного текст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бирают нужную информацию из прочитанного текст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ируют ситуацию сотрудничеств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держание прочитанного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: воспринимать и анализировать текст, формулировать идею, проблематику произведения, давать характеристику геро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Русские поэты 19 века о Родине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- 2 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бразы природы в русской поэзии. Образ весны. Ф.И. Тютчев, А.Н. Плещеев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раз лета. И.С. Никитин, Ф.И. Тютче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.Н. Майков, И.З. Суриков - средства создания образов родной природ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ПРОЕК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льбом «Стихи о Родине и родной природе в иллюстрациях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концер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ихотво -рений и полноценное их восприя -тие; ответы на вопросы; выразитель-ное чтение, устное рисование; установление ассоциатив -ных связей с произведениями живописи и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нкурс на лучшее чтение стихов о Родине и родной природ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пытывают чувство гордости и уважения к культурному наследию своей страны, формирование навыков анализа текст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оводят исследование прочитанного текст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ируют ситуацию рефлексии – самодиагностики и самокоррекции коллективной деятельности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босновывают и высказывают собственное мнение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держание стихотворений поэтов Х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 века о родине, о родной природе и о себ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выразительно читать стихотворения наизусть; оценивать актерское чтени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cyan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бучение домашнему сочинению по анализу лирического текста (по русской поэзии XIX века) «Роль описания природы в создании настроения автора (героя)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учение домашнему сочинению по анализу лирического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нализ выразитель-ных средств описания природы с целью определения их роли в создании настроения автора (геро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навыков самоанализа и само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оводят исследование прочитанного текста, выбирают нужную информацию из прочитанного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именяют метод информационного поиска, в том числе с помощью компьютерных средств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работают самостоятельно по индивидуальному маршруту восполнения проблемных зон в обучении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работать самостоятельн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magenta"/>
              </w:rPr>
              <w:t>В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Д. В. Григорович «Гуттаперчевый мальчик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внеклас- 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сказ, чтение по ролям, инсценирова-ние рассказа, характеристи-ка герое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ваивает  новые виды деятельности, участвует в творческом, созидательном процессе; осознаёт себя как индивидуальность и одновременно как член об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 xml:space="preserve"> самостоятельно выделяет и формулирует познавательную цель;</w:t>
            </w:r>
            <w:r>
              <w:rPr>
                <w:rFonts w:eastAsia="NewtonCSanPin-Regular;Times New Roman" w:cs="Times New Roman" w:ascii="Times New Roman" w:hAnsi="Times New Roman"/>
                <w:color w:val="000000"/>
                <w:sz w:val="16"/>
                <w:szCs w:val="16"/>
              </w:rPr>
              <w:t xml:space="preserve"> использует знаково-символические сред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 xml:space="preserve"> принимает и сохраняет учебную цель и задачу; контролирует и оценивает свои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оявляет активность во взаимодействии для решения коммуникативных и познав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держание прочитанного произведения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выразительно читать и инсценировать рассказы; характеризо-вать героев и их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ИЗ РУССКОЙ ЛИТЕРАТУРЫ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ВЕКА  22 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.А. Бунин: страницы биографии. Рассказ «Косцы». Человек и природа в рассказ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о писателе, чтение рассказа и его полноценное восприятие; ответы на вопросы; установление ассоциатив-ных связей с произве -дениями живописи, комментиро -ванное чтение; анализ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нализ текста. Ответить на вопрос: в чем заключается своеобразие языка Бунина? О чем размышляет автор в конце рассказа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вивают навыки сотрудничества в разных ситуациях, находят выходы из спорных ситу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сознанно и произвольно строят сообщения в устной и письменной форме, в том числе творческого и исследовательского характер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</w:rPr>
              <w:t>принимают и сохраняют учебную цель и задачу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улирует собственное мнение и позицию; умеют формулировать и задава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дения о детстве И.А. Бунина; сюжет и содержание рассказов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находить в тексте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.Г. Короленко. Слово о писа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«В дурном обществе». Описание городка Княжье-Вено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ртрет как средство изображения герое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о писателе; осмысление сюжета произведения, изображен-ных в нем событий, ха-рактеров, ответы на вопросы; пересказ, близкий к тексту, выборочный пересказ; заочная экскурсия по Княж-городку, устное словесное рисование; комментиро-вание художествен-ного текста, установление ассоциатив -ных связей с произведени-ями живо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мментиро-ванное чтение главы «Я и мой отец». Ответить на вопросы: что гонит Васю из родного дома? Каковы причины отчуждения между Васей и его отцом? Устное  словесное рисование «Вася и судья на скамейке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спитание чувства гордости и уважения к культурному наследию сво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именяют методы информационного поиск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ируют ситуацию саморегуляции эмоциональных и функциональных состояний, т.е. операциональный опыт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интегрируются в группе сверстников и строят продуктивное взаимодействие со сверстниками и взрослыми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дения о жизни и творчестве В.Г. Короленко; содержание повести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: ориентировать-ся в тексте; анализировать текс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южет и композиция пове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нтраст судеб героев в повести «В дурном обществе». Счастье дружбы в повести Короленк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мби-ниро-ванный 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еседа по вопросам: как и почему изменился Вася за столь короткий промежуток времени, почему знакомство с «детьми подземелья» оказалось судьбоносным для всей семьи Васи? Составление плана ответа на вопрос: какими средствами пользуется автор, чтобы создать ужасающую картину жизни детей подземель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работа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кстом произведе- ния, выразитель- ное чтение, составление плана по- вести, работа над планом характерис-тики герое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ознают свои трудности и стремятся к их преодолению, проявляют способность к самооценке своих действий, поступков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полняю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уществляют операции анализа, синтеза, сравнения, классифик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декватно оценивают свои достижения, осознают возникающие трудности, осуществляют поиск причин и пути преодоления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роят небольшие высказывания, осуществляют совместную деятельность в парах и рабочих группах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жанровые признаки повести; сюжет повести;  способы создания образов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выразительно пересказывать и анализировать фрагменты пове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лава «Кукла» - кульминация повести. Простота и выразительность языка повест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разитель-ное чтение глав, работа над языком повести, беседа, анализ эпизод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ваивает новые виды деятельности, участвует в творческом созидательном процесс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полняю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уществляют операции анализа, синтеза, сравнения, классифик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декватно оценивают свои достижения, осознают возникающие трудности, осуществляют поиск причин и пути преодоления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роят небольшие высказывания, осуществляют совместную деятельность в парах и рабочих групп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держание прочитанного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уть Васи к правде и добр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учение работе над сочинение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думывание темы, определение идеи сочине -ния, подбор материала, составление плана, редак-тирование и переписыва-ние текста сочине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навыков самоанализа и само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полняю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существляют операции анализа, синтеза, сравнения, классифик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пределяют меры усвоения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делают анализ текста, используя изученную терминологию и полученные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тапы и приемы над сочин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составлять план и подбирать материалы по теме сочинения; прослеживать изменения в характере геро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magenta"/>
              </w:rPr>
              <w:t>ВЧ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А. И. Куприн «Тапёр», «Белый пудель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внеклас- 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сказ, чтение по ролям, инсценирова-ние рассказа, характеристи-ка герое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полняе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инимает и сохраняет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держание прочитанного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63-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.0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С.А. Есенин. Стихотворения «Я покинул родимый дом…», «Низкий дом с голубыми ставнями…»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браз родного дома в стих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проектов «Иллюстрации к стихотворениям С.А.Есенина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о поэте, чтение стихотворе-ний, их восприятие, ответы на вопросы, выразитель-ное чте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увство гордости и уважения к культурному наследию своей страны.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нимание роли поэзии в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аёт объективную оценку своей деятельности по выполнению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ungsuh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Gungsuh" w:cs="Times New Roman" w:ascii="Times New Roman" w:hAnsi="Times New Roman"/>
                <w:sz w:val="16"/>
                <w:szCs w:val="16"/>
              </w:rPr>
              <w:t xml:space="preserve"> ищут и выделяют необходимую информацию в предложенных текс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ungsuh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Gungsuh" w:cs="Times New Roman" w:ascii="Times New Roman" w:hAnsi="Times New Roman"/>
                <w:sz w:val="16"/>
                <w:szCs w:val="16"/>
              </w:rPr>
              <w:t xml:space="preserve"> выполняют учебные действия, планируют алгоритм ответа.</w:t>
            </w:r>
            <w:r>
              <w:rPr>
                <w:rFonts w:eastAsia="Gungsuh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Gungsuh" w:cs="Times New Roman"/>
                <w:sz w:val="16"/>
                <w:szCs w:val="16"/>
              </w:rPr>
            </w:pPr>
            <w:r>
              <w:rPr>
                <w:rFonts w:eastAsia="Gungsuh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Gungsuh" w:cs="Times New Roman" w:ascii="Times New Roman" w:hAnsi="Times New Roman"/>
                <w:sz w:val="16"/>
                <w:szCs w:val="16"/>
              </w:rPr>
              <w:t xml:space="preserve"> определяют общую цель и пути её достижения.</w:t>
            </w:r>
            <w:r>
              <w:rPr>
                <w:rFonts w:eastAsia="Gungsuh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дения о детстве и юности С.А. Есенина (кратк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использовать теоретико-литературные понятия в речи,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нализировать текст стихотворения, определять стихотворный размер, выразительно читать, создавать небольшую зарисовку (воспоминание о природе)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П.П. Бажов.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сказ о жизни и творчестве писателя.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Сказ «Медной горы Хозяйка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Сила характера Данилы-мастер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о писателе; комментиро-ванное чтение, работа над пересказом, знакомство с жанром сказа, с его отличием от сказ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учение анализу эпизода. Подбор цитатных примеров, иллюстриру-ющих понятия «реальность» и «фантасти-к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актерис-тика Данилы-мас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ловарная работ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устойчивого следования в поведении моральным нормам и этическим требованиям, сложившимся в истории и культуре нашего на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нализируют объект с целью выделения существенных признаков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ланируют последовательность действий в соответствии с поставленной целью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декватно используют речевые средства для решения различных коммуникативных задач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ведения о жизни и творчестве П.П. Бажова; сюжет сказа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«Медной горы Хозяйка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: характеризо-вать героев и их поступки; соотносить реальное и фантастическое в повеств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Язык сказа. Реальность и фантастика в сказе. Образ Хозяйки Медной горы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бесе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бота над языком сказа, выразитель-ное чтение, беседа по вопросам, обсуждение иллюстрац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Чувство гордости и уважения к культурному наследию своей страны. </w:t>
            </w:r>
            <w:r>
              <w:rPr>
                <w:rStyle w:val="FontStyle103"/>
                <w:rFonts w:eastAsia="Times New Roman"/>
                <w:sz w:val="16"/>
                <w:szCs w:val="16"/>
              </w:rPr>
              <w:t>Интерес к изучению языка; способность к самооцен</w:t>
              <w:softHyphen/>
              <w:t>ке на основе наблюдения за собственной реч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ладеют навыками смыслового чтения, структурируют знания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овместно с учителем ставят учебную задачу на основе соотнесения усвоенного и нового материал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авят вопросы, обращаются за помощью, адекватно используют речевые средства для решения различных коммуникативных задач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ведения о жизни и творчестве П.П. Бажова; сюжет сказа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«Медной горы Хозяйк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: характеризо-вать героев и их поступки; соотносить реальное и фантастическое в повеств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highlight w:val="magenta"/>
              </w:rPr>
              <w:t>ВЧ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Малахитовая шкатулка». Сказы П.П.Бажов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Gungsuh" w:cs="Times New Roman"/>
                <w:b/>
                <w:b/>
                <w:sz w:val="16"/>
                <w:szCs w:val="16"/>
              </w:rPr>
            </w:pPr>
            <w:r>
              <w:rPr>
                <w:rFonts w:eastAsia="Gungsuh" w:cs="Times New Roman" w:ascii="Times New Roman" w:hAnsi="Times New Roman"/>
                <w:sz w:val="16"/>
                <w:szCs w:val="16"/>
              </w:rPr>
              <w:t>Урок внеклас-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борочный пересказ, беседа по творчеству П.П. Бажо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суждение иллюстраций, выразитель-ное чтение. Викторина. Конкурс творческих работ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увство гордости и уважения к культурному наследию сво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ладеют навыками смыслового чтения, структурируют знания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овместно с учителем ставят учебную задачу на основе соотнесения усвоенного и нового материал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авят вопросы, обращаются за помощью, адекватно используют речевые средства для решения различных коммуникативных задач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южеты сказов П.П. Баж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ыразительно пересказывать фрагменты сказов; видеть связь произведений П.П. Бажова с фольклоро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.Г. Паустовский.  Слово о писател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азка  «Теплый хлеб». Герои и их поступ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оль пейзажа в сказке. Нравственные проблемы произведен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о писателе, викторина, беседа по содержанию сказки, работа над образами главных героев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писать сравнения и эпитеты (с определяемыми словами) из описания пути Фильки к Панкрату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мпатия как осознанное понимание и сопереживание чувствам других, выражающаяся в поступках, направленных на помощь другим посредством исправления собственных ошиб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идят тему и проблему произведения, извлекают необходимую информацию из различных источников (текст, сообщение учителя, наглядные средств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пособность к регуляции деятельности по решению поставленных задач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авят вопросы, обращаются за помощью, устанавливают и сравнивают разные точки зрения, прежде чем принимать решение и делать выбор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дения о жизни и творчестве К.Г. Паустовского (кратко); сюжет и содержание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ыразительно пересказывать фрагменты сказки; соотносить реальное и фантастическое в повествовани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0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К.Г. Паустовский. Рассказ «Заячьи лапы»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"Природа и человек в произведени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борочный пересказ, словесное рисов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ставить план рассказа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метить в тексте рассказа «Заячьи лапы» строки, в которых писатель помогает нам увидеть необычное в обыч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бота с иллюстраци-ями и соотнесение их с тексто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способности оценивать содержание художественных произведений, поступков литературных персонажей на основе личностных цен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идят тему и проблему произведения, самостоятельно создают способы и решения проблем творческого и поискового характер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развитие способности к регуляции учебной деятельности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ланируют учебное сотрудничество в коллективе, адекватно используют речевые средства для решения различных коммуникатив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южет и содержание расск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ыразительно пересказывать фрагменты рассказа; находить в тексте изобразительно-выразительные средст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magenta"/>
              </w:rPr>
              <w:t>В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Сказки К. Г. Паустовского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Gungsuh" w:cs="Times New Roman" w:ascii="Times New Roman" w:hAnsi="Times New Roman"/>
                <w:sz w:val="16"/>
                <w:szCs w:val="16"/>
              </w:rPr>
              <w:t>Урок внеклас- 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нализ текста, работа над языком рассказа, над изобразитель- но-выразитель -ными средствами языка: сравнением и эпитетами, творческая работа.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чинение-миниатюра «Целый мир от доброты…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способности оценивать содержание художественных произведений, поступков литературных персонажей на основе личностных це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ознаёт значимость чтения;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проявляет эмоциональную отзывчивость на прочита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идят тему и проблему произведения, самостоятельно создают способы и решения проблем творческого и поискового характер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развитие способности к регуляции учебной деятельности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ланируют учебное сотрудничество в коллективе, адекватно используют речевые средства для решения различных коммуникативных задач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южет и содержание сказ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в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ыразительно пересказывать фрагменты; находить в тексте изобразительно-выразительные средст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С.Я. Маршак. Пьеса-сказк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Двенадцать месяцев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рама как род литератур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о писателе, выборочное чтение отдельных сцен; ответы на вопросы; выразитель- ное чтение, устное словесное ри-сование, чтение по ролям; сопо- ставление художествен-ных текстов (легенды и сказ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по ролям. Устное словесное рисование (описание королевы, деревенской избы, мачехи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ваивает новые виды деятельности, участвует в творческом созидательном процес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собности к решению моральных дилемм на основе собственных знаний и опыта, условий для правильного личностного самоопреде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ищут и выделяют необходимую информацию, формируют способности к освоению новых видов деятельности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развитие способности к регуляции учебной деятельности, оценивают полученную информацию с точки зрения нужности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работают в группе: контролируют, корректируют, оценивают действия партнёр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дения о жизни и творчестве С.Я. Маршака; сюжет сказки; признаки драмы как рода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видеть связь пьесы-сказки с фольклоро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ложительные и отрицательные герои в пьесе-сказке С.Я. Маршака «Двенадцать месяцев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мби-нирован-ный ур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мысление сюжета сказки, изображен-ных в ней событий; инсценирова-ние, чтение по ролям, устное словесное рисование; самостоятель-ный поиск ответов на проблемные вопросы; анализ текста, сопоставле-ние сказки Маршака с народными сказками, со сказкой Г.Х. Андерсена «Снежная королева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способностей к решению моральных дилемм на основе собственных знаний и опыта, условий для правильного личностного самоопреде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извлекать необходимую информацию из различных источников (текст, сообщение учителя, наглядные средства), анализируют объект с целью выделения существенных признаков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планировать последовательность действий в соответствии с поставленной целью, анализировать выбор способа учебного действия для достижения планируемого результат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устанавливать и сравнивать разные точки зрения, прежде чем принимать решение и делать выбор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роить устные и письменные высказывания в связи с изученным произведени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highlight w:val="cyan"/>
              </w:rPr>
              <w:t>Р/р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одготовка к домашнему сочинению по пьесе- сказк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.Я. Маршак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Двенадцать месяцев»: «Падчерица и Королева», «Добро и зло в сказке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бор темы сочинения. Словесное рисование. Формулиро-вание дополнитель-ных вопросов к выбранной теме. Составление плана работы с опорой на поставленные вопросы. Выводы в конце сочине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ложительно относится к учению, познавательной деятельности; желает приобретать новые знания, ум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сознанно и произвольно строят речевые высказывания в устной и письменной форме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ценивают достигнутый результ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регулируют собственную деятельность посредством речевых действий. Используют адекватные языковые средства для отображения своих чувств, мыслей и побужд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роить устные и письменные высказывания в связи с изученным произвед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.П. Платонов. Слово о писателе. Маленький мечтатель Андрея Платонова в рассказе «Никита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об авторе; художествен-ный пересказ фрагмента, составление словаря для характерис- тики предметов и явлений; комментиро-вание эпизода «Встреча с отцом», установление ассоциатив -ных связей с произведени-ями живо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ставление плана рассказа о главном герое. Ответить на вопрос: какую роль играет эпизод встречи Никиты с отцом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основ гражданской идентичности личности посредством изучения художествен-ного произведения, воспитание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онимают текст в общем, ищут и выделяют необходим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ланируют ответ, комментируют полученную информацию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ланируют учебное сотрудничество в коллективе, проектируют работу в группе: контролируют, корректируют, оценивают действия партнёр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ведения о детстве и начале литературной деятельности А.П. Платонова; сюжет и содержание рассказа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соотносить реальное и фантастическое в произведении; выделять эпизоды рассказ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ма человеческого труда в рассказе «Никита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мментиро-вание необычных слов и выражений. Описание иллюстраций и соотнесение их с тексто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основ гражданской идентичности личности посредством изучения художественного произведения, воспитание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нализируют объект с целью выделения существенных признаков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нализируют выбор способа учебного действия для достижения планируемого результата, корректируют свою деятельность в соответствии с поставленной целью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станавливают и сравнивают разные точки зрения, прежде чем принимают решение и делают выбор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выразительно читать фрагменты; оценивать актерское чт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.П Acтафьев. Слово о писателе. «Васюткино озеро». Сюжет рассказа, его геро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о писателе, выборочное чтение эпизодов, восприятие прочитанного; пересказ, ответы на вопросы; чтение по ролям; комментирование текста художествен-ного произве- дения, установление ассоциатив- ных связей с произведени-ем живописи. истории с глухарем. Ответить на вопрос: зачем эта история введена писателем в рассказ? Чтение по ролям эпизода встречи Васютки с экипажем бота «Игарец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оценки содержания художественных произведений, поступков литературных персонажей на основе сформированных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онимают текст в общем, ищут и выделяют необходимую информацию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оотносят свои знания с поставленной целью, комментируют полученную информацию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ланируют учебное сотрудничество в коллективе, проектируют работу в группе: контролируют, корректируют, оценивают действия партнёр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ведения об В.П. Астафьеве; литературное понятие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автобиографическое произве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пересказывать эпизоды рассказа; характеризо-вать героя и его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3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Человек и природа в рассказе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.П. Астафьева «Васюткино озеро». Поведение героя в лесу. Основные черты характера героя рассказ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мысление сюжета рассказа, ответы на вопросы; составление киносценария на тему «Как Васютка заблудился», устное словесное рисование; комментиро-вание художествен-ного произведения Сопоставле-ние двух эпизодов: описание тайги в начале рас-сказа и «Тайга… тайга … без конца…». Чем различаются два описания и в чем причина этих различий? Пересказ от 1 лица эпизода «Первая ночь в лесу».   Составление лексического ряда, раскрываю-щего смену чувств и мыслей геро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оценки содержания художественных произведений, поступков литературных персонажей на основе сформированных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извлекать необходимую информацию из различных источников (текст, сообщение учителя, наглядные средства), анализируют объект с целью выделения существенных признаков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нализируют выбор учебного действия для достижения планируемого результат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станавливают и сравнивают разные точки зрения, принимают решение и делают вы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южет и содержание рассказа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прослеживать изменения в поведении и характере героя; определять роль природы в произведении, способы ее изображения; описывать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3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чинение « Тайга, наша кормилица, хлипких не любит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дготовка к сочинению, обсуждение планов, работа над сочинением. Сочинение «Тайга, наша кормилица, хлипких не любит». Ста-новление характера Васютки        (по рассказу В.П Астафьева «Васюткино озеро»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оценки содержания художественных произведений, поступков литературных персонажей на основе сформированных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извлекать необходимую информацию из различных источников (текст, сообщение учителя, наглядные средства), анализируют объект с целью выделения существенных признаков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нализируют выбор учебного действия для достижения планируемого результат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станавливают и сравнивают разные точки зрения, принимают решение и делают вы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держание рассказа; теоретико-литературные понятия пейзаж, литературный гер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составлять план и подбирать материалы по теме сочинения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работать над сочинением по конкретной теме, выбранной самостоятельно, формулировать идею,  подбирать цитатный материал, аргументиро-вать собственную точку зрения, редактировать написанное сочинени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Поэты о Во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941 - 1945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3 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. М. Симонов «Майор привёз мальчишку на лафете». Дети и войн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разитель-ное чтение и частичный анализ стихотворе-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чувства гордости и уважения к культурному наследию своей страны посредством изучения художественных произведений на историческую тему, воспитание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оспринимают стихотворный текст, вычленяют нужную информацию, выразительно читают стихотворный текст, анализируют художественный тек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нализируют выбор учебного действия для достижения планируемого результата, планируют алгоритм ответа, работают в группе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ируют навыки комментированного чтения, строят монологические высказывания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дения о жизни и творчестве А.Т. Твардовского и К.М. Симонова (кратко); содержание стихотворений о Великой Отечественной вой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выразительно читать стихотворения; сопоставлять друг с другом; сопоставлять произведения литературы и живопис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. Т. Твардовский «Рассказ танкиста». Патриотические подвиги детей в годы Великой Отечественной войн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просы и задания 1-2 (с. 158), 1-2 (с.159), 1-3 (с. 159),  рубрика «Фонохрес-томатия». Выразитель-ное чтение и частичный анализ стихотворе-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чувства гордости и уважения к культурному наследию своей страны посредством изучения художественных произведений на историческую тему, воспитание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оспринимают стихотворный текст, вычленяют нужную информацию, выразительно читают стихотворный текст, анализируют художественный тек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нализируют выбор учебного действия для достижения планируемого результата, планируют алгоритм ответа, работают в группе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ируют навыки комментированного чтения, строят монологические высказывания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дения о жизни и творчестве А.Т. Твардовского и К.М. Симонова (кратко); содержание стихотворений о Великой Отечественной вой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выразительно читать стихотворения; сопоставлять друг с другом; сопоставлять произведения литературы и живопис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vanish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vanish/>
                <w:sz w:val="16"/>
                <w:szCs w:val="16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vanish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еликая Отечественная война в жизни моей семь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разви-тия 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ихотво -рений, сообщение о Великой Отечествен-ной войне в жизни моей семьи, прослушива -ние песен военных л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нимание роли поэзии в жизни человека. Формирование чувства гордости и уважения к культурному наследию своей страны посредством изучения художественных произведений на историческую тему, воспитание личностных ценностей на основе образов героев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меют извлекать необходимую информацию из различных источников (текст, сообщение учителя, наглядные средства), анализирую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устанавливают и сравнивают разные точки зрения, принимают решение и делают выбор. 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составлять план и подбирать материалы по теме сочине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исатели и поэты ХХ века о Родине, родной природе и о себе. 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3 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ихотворение И.А. Бунина. «Помню – долгий зимний вечер…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разитель-ное чтение, анализ поэтического текста, описание карт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ставление алгоритма для анализа поэтического текста с последующей взаимопро-вер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поставле-ние образов русской природы в волшебных сказках и лирических стихотворе-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бота в группах: выполнение заданий по темам «Тема Родины», «Пейзаж», «Средства художествен-ной выразитель-ности (эпитет, метафора, образ-символ и т.д.)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эстетического восприятия мира с целью гармоничного развития лич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ищут и выделяют необходимую информацию в предложенных текстах, выразительно читают текст, развивают навыки сопоставительного анализа художественных текс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нализируют выбор учебного действия для достижения планируемого результата, планируют алгоритм ответ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ируют навыки комментированного чтения,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держание стихотворений поэтов ХХ века, одно стихотворение наизу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выразительно читать стихотворение; находить в поэтических текстах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ртина В.М. Васнецова «Аленушка». А.А. Прокофьев «Аленушка» («Пруд заглохший весь в зеленой ряске…»). Д.Б. Кедрин «Аленушка» («Стойбище осеннего тумана..»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Чтение стихотворе-ний, полноценное их восприятие; ответы 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просы; выразитель-ное чтение, устное словесное рисова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эстетического восприятия мира с целью гармоничного развития лич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ищут и выделяют необходимую информацию в предложенных текстах, выразительно читают текст, развивают навыки сопоставительного анализа художественных текс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нализируют выбор учебного действия для достижения планируемого результата, планируют алгоритм ответ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ируют навыки комментированного чтения,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держание стихотворений поэтов ХХ века, одно стихотворение наизу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выразительно читать стихотворение; находить в поэтических текстах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.М. Рубцов. «Родная деревня». Дон - Аминадо. «Города и годы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практи-ку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Чтение стихотво -рений, полноценное их восприятие; ответы 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просы; выразитель-ное чтение, устное словесное рисова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эстетического восприятия мира с целью гармоничного развития лич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ищут и выделяют необходимую информацию в предложенных текстах, выразительно читают текст, развивают навыки сопоставительного анализа художественных текстов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нализируют выбор учебного действия для достижения планируемого результата, планируют алгоритм ответ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ируют навыки комментированного чтения,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держание стихотворений поэтов ХХ века, одно стихотворение наизу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выразительно читать стихотворение; находить в поэтических текстах изобразительно-выразительные средства и определять их роль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85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0.0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исатели улыбаются. 3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Саша Чер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авказский пленник», «Игорь- Робинзон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Ю.Ч.Ким «Рыба-кит». Юмор в стихотворной фор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Р мини-сочинение «В роли какого литературного героя я могу себя представить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, 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о писателе, ответы на вопросы, обсуждение  содержания, обучение вы-разительному чтению по ролям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дбор из рассказов цитатных примеров. иллюстрирующих понятие "юмор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просы и задания (с. 188, 190-191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стетическое восприятие мира с целью гармоничного развития лич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ищут и выделяют необходимую информацию в предложенных текстах, выразительно читают предложенные тексты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нализируют выбор учебного действия для достижения планируемого результата, планируют алгоритм ответ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ируют навыки комментированного чтения,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ведения о жизни и творчестве С. Черного и Ю. Кима (кратко); содержание рассказов С. Чер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сопоставлять литературные произведения друг с другом; характеризо-вать героев и их поступки; находить в тексте изобразительно-выразительные средст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magenta"/>
              </w:rPr>
              <w:t>ВЧ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. Н. А. Тэффи. "Валя"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вне-клас- сно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Бесед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стетическое восприятие мира с целью гармоничного развития лич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полняю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уществляют операции анализа, синтеза, сравнения, классификации, делают обобщения, выводы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декватно оценивают свои достижения, осознают возникающие трудности, осуществляют поиск причин и пути преодоления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нятие о юморе,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: находить в тексте изобразительно-выразительные средства и определять их роль, видеть смешное в обыденных житейских ситуациях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ИЗ ЗАРУБЕЖНОЙ ЛИТЕРАТУРЫ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3 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оберт Льюис Стивенсон. Баллада «Вересковый мед». Бережное отношение к традициям предков. Развитие понятия о балла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о писателе, анализ эпизодов баллады, характерис-тика геро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упповая работа – составление рассуждения по теме «Подвиг героя во имя сохранения традиций предков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познавательного интереса к творчеству зарубежных писателей, воспитание личностных ценностей на основе образов героев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владение навыком смыслового чтения, развитие навыков анализа художественного текста, выдвигают гипотезы при работе с текстом и обосновывают их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полняют учебные действия, планируют алгоритм ответа, корректируют ответ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формируют навыки комментированного чтения,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ведения о жизни и творчестве Р.Л. Стивенсона; ); сюжет и содержание баллады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«Вересковый мед»; понятие </w:t>
            </w: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</w:rPr>
              <w:t>«баллада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зицию автора и 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ношение к героя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89-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8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Даниель Дефо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лово о писателе.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«Робинзон Крузо»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Гимн неисчерпаемым возможностям человек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, 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о писателе, чтение гл. 6 «Робинзон на необитаемом острове»; ответы на вопросы, пересказ (воспроизве-дение сюжета); сопоставле-ние художествен -ных произведений. Работа в парах: составление «Словаря путешественника», работа в группах: составление рассуждения по теме «Гимн неисчерпае-мым возможнос-тям челове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онимают текст в общем, ищут и выделяют необходимую информацию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развивают способности к регуляции учебной деятельности (самостоятельность, целенаправленность), комментируют полученную информацию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именяют полученные знания при ответе, проектируют работу в группе: контролируют, комментируют, оценивают действия партнёра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ведения о жизни и творчестве Д. Дефо (кратко); сюжет и содержание романа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«Робинзон Крузо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: выразительно пересказывать текст; характеризо-вать героя и его поступки; прослеживать изменения в поведении и характере героя;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опоставлять литературные произведения друг с другом (Д. Дефо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«Робинзон Крузо», В.П. Астафьев «Васюткино озеро», С. Черный «Игорь-Робинзон»; оценивать актерское чтени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.К. Андерсен. Краткий рассказ о писа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азка «Снежная королева». Композиция сказк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статьи учебника об Андерсене, выборочное чтение сказки, ее восприятие; ответы на вопросы, осмысление сюжета сказки, изображен-ных в ней событий, ха-рактеров (выборочный пересказ отдельных глав, составление плана, воспроизво -дящего композицию сказки, опре- деление главных эпизодов); установление ассоциатив-ных связей эпизодов с иллюстраци-ям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идят композицию произведения, понимают текст в общем, ищут и выделяют необходимую информацию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развивают способности к регуляции учебной деятельности, комментируют полученную информацию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именяют полученные знания при ответе, адекватно используют речевые средства и грамотно конструируют ответ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держание прочитанного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Истории вторая и третья. Внутренняя красота героин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бор эпизодов для характеристи-ки персонажей, установление ассоциатив-ных связей с иллюстраци-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нкурс инсценировок Ответы на вопросы, осмысление сюжета сказки, изображен-ных в ней событий, ха-рактеров (выборочный пересказ отдельных глав, составление план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ладеют навыком смыслового чтения, анализируют художественный текст, выбирают критерии для сравнения персонажей, выдвигают гипотезы при работе с текстом и обосновывают их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ланируют алгоритм ответа, корректируют ответ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Истории четвёртая и пята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ыбор эпизодов для характеристи-ки персонажей, установление ассоциатив-ных связей с иллюстраци-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нкурс инсценировок. Связный ответ «История о зеркале тролля, ее смысл и роль в композиции сказки». Подбор цитат к характерис-тике Кая, Герды, Снежной королевы (описание внешности, обстановки, которая их окружает). Ответить на вопрос: что сближает и что разделяет Кая и Герду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ладеют навыком смыслового чтения, анализируют художественный текст, выбирают критерии для сравнения персонажей, выдвигают гипотезы при работе с текстом и обосновывают их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ланируют алгоритм ответа, корректируют ответ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Истории шестая и седьмая. Победа добра, любви и дружбы над зло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-бес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сказ «Что пришлось пережить Герде во время поисков Кая?». Составление схемы путешествия Герды в поисках К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исьменный ответ на вопрос: почему Герда оказалась сильнее Снежной Королевы? Прочитать литературные сказки (А.С.Пушки-на «Сказка о царе Салтане», Х.К. Андерсена «Огниво»,       Б. Гримм «Бело- снежка и семь гномов»)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ладеют навыком смыслового чтения, анализируют художественный текст, выбирают критерии для сравнения персонажей, выдвигают гипотезы при работе с текстом и обосновывают их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ланируют алгоритм ответа, корректируют ответ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роят монологическое высказывание, формулируют свою точку зрения и позицию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держание прочитанного произвед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: воспринимать и анализировать текст, формулировать идею, давать характеристику геро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95-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арк Твен. Слово о писателе. «Приключения Тома Сойера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Жизнь и заботы Тома Сойе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ом Сойер и его друзья. Черты характера героев. Том и Гек в романе М. Тве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Прослушива-ние фрагменто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романа в актерском исполнении, обсуж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нсцениро-вание эпизодов романа; характеризо-вать героя и его поступ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ереска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пизода (игра Тома и Джеда в Робин Гуда), сравнение Тома и Сида в эпизоде (Сид съел сахар и сва -лил вину на Тома). Анализ сцены «В пещере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формированность познавательного интереса к творчеству русских и зарубежных писателей, оценочного отношения к содержанию художественных произведений, поступков литературных персонажей на основе личностных це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ваивают новые виды деятельности, участвуют в творческом созидательном процессе, осознают себя как индивидуальность и как члены об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ищут и выделяют нужную для ответа информацию, выдвигают гипотезы при работе с текстом и обосновывают их, делают выводы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одбирают в тексте доказательства своим гипотезам; корректируют ответ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роят монологическое высказывание, учитывают мнения других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полняют учебно-познавательные действия в материализованной и умственной форме;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уществляют для решения учебных задач операции анализа, синтеза, сравнения, классификации, устанавливают причинно-следственные связи, делают обобщения, выводы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инимают и сохраняют учебную задачу; планируют необходимые операции, действуют по плану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втора, факты его биографии, сюжет романа; понимают время и место дей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ересказывать текст, составлять рассказ о Томе (кто он такой, где живет, кто его семья, каковы его заботы, переживания), оценивать его поступки; умеют сопоставлять текст с иллюстрация-ми худож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highlight w:val="magenta"/>
              </w:rPr>
              <w:t>ВЧ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Жорж Санд «О чем говорят цветы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вне-классно-го чт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тение произведения и  обсужд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ваивают новые виды деятельности, участвуют в творческом созидательном процессе, осознают себя как индивидуальность и как члены об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полняют учебно-познавательные действия в материализованной и умственной форме;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уществляют для решения учебных задач операции анализа, синтеза, сравнения, классификации, устанавливают причинно-следственные связи, делают обобщения, выводы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инимают и сохраняют учебную задачу; планируют необходимые операции, действуют по плану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дения о жизни и творчестве Ж. Санд (кратко); сюжет и содержание сказки «О чем говорят цветы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: выразительно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пересказывать текст; инсценировать эпизоды сказки; оценивать актерское чтение; характеризо-вать героя и его поступк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98-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жек Лондон. Трудная, но интересная жизнь (слово о писателе). «Сказание о Кише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равственное взросление героя рассказ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изуче-ния нового матери-ал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веты на вопросы: Почему Джек Лондон назвал произведение сказанием? Почему имя, деяния Киша стали легендой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ознают свои трудности и стремятся к их преодолению, проявляют способность к самооценке своих действий, поступков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выполняют учебно-познавательные действия;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уществляют операции анализа, синтеза, сравнения, классификации, делают обобщения, выводы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адекватно оценивают свои достижения, осознают возникающие трудности, осуществляют поиск причин и пути преодоления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роят небольшие монологические высказывания, осуществляют совместную деятельность в парах и рабочих группах с учетом конкретных задач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южет и содержание «Сказания о Кише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: выразительно пересказывать текст; характеризо-вать героя и его поступки; находить в тексте изобразительно-выразительные средства и определять их роль; составлять цитатный план рассказа; сопоставлять героев разных литературных произведений.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южет и содержание «Сказания о Кише»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: выразительно пересказывать текст; характеризо-вать героя и его поступки; находить в тексте изобразительно-выразительные средства и определять их роль; составлять цитатный план рассказа; сопоставлять героев разных литературных произвед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00-101-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5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6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7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КР Контрольное тестирование за второе полугод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ПРОЕК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ктронная презентация «Памятники литературным героям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рок контро-ля зна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нтрольный те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ложительно относятся к учению, познавательной деятельности, желают приобретать новые знания, умения, совершенствуют имеющие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ищут и выделяют нужную для ответа информацию, делают выводы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ценивают результаты своей работы.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строят монологические высказывания.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осуществлять выбор и использование выразительных средств языка в  соответствии с коммуникатив-ной задачей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  <w:bookmarkStart w:id="0" w:name="TOC--"/>
      <w:bookmarkStart w:id="1" w:name="TOC--"/>
      <w:bookmarkEnd w:id="1"/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ст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полугод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рольная работа по литературе за I полугодие (5 класс) 1 вариан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Назовите русского баснопис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И. А. Кры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А. С. Пушк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Н. В. Гогол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Эз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Кто автор сказки «Спящая царевна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А. С. Пушк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И. А. Кры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В. А. Жуковс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М. Ю. Лермон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Назовите автора сказки «Черная курица, или Подземные жител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И. С. Тургене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А. С. Пушк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А. Погорельс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В. М. Гарш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Какое из произведений принадлежит перу М. Ю. Лермонтов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«Кубо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«Крестьянские дет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«Муму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«Бородино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Кто автор поэмы «Мороз, Красный нос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Н. А. Некрас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Н. В. Гогол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И. С. Тургене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И. А. Кры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 Назовите автора произведения, из которого взяты строки: «Но царевна молодая, тихомолком расцветая, между тем росла, росла, поднялась – и расцвела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А. С. Пушк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В. А. Жуковс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М. Ю. Лермон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Н. А. Некрас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 Из какого произведения строки: «Панели и двери были из чистого золота. В конце залы, под зеленым балдахином, на возвышенном месте стояли кресла из золота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А. Погорельский «Черная курица, или Подземные жители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аршин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«Attalea princeps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И. С. Тургенев «Муму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В. А. Жуковский «Спящая царевн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. Из какого произведения строки: «Вот смерклось. Были все готовы заутра бой затеять новый и до конца стоять…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Н. А. Некрасов «На Волг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М.Ю. Лермонтов «Бородино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В. А. Жуковский «Кубо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И. А. Крылов «Волк на псарн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. Из какого произведения строки: «И все безответны…вдруг паж молодой смиренно и дерзко вперед; Он снял епанчу, и снял пояс он свой; Их молча на землю кладет…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В. А. Жуковский «Кубо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Н. В. Гоголь «Заколдованное место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М. Ю. Лермонтов «Бородино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М. В. Ломоносов «Случились вместе два Астронома в пиру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0. Дайте определение термина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раль - 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аллада - 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ды сказок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1. Узнайте героя по описанию (укажите произведение и автор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«Одаренный необычайной силой, он работал за четверых – дело спорилось в его руках…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«Она была нрава тихого; редко прохаживалась с другими и, казалось, любила Алешу более, нежели подруг своих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«Наевшись, выспалась под ним; потом, глаза продравши, встала и рылом подрывать у Дуба корни стал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рольная работа по литературе за I полугодие II вариан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Назовите русского баснопис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И. А. Кры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А. С. Пушк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Н. В. Гогол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Эз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Кто автор «Сказки о мертвой царевне и о семи богатырях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А. С. Пушк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И. А. Кры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В. А. Жуковс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М. Ю. Лермон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Назовите автора сказки «Attalea princeps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И. С. Тургене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А. С. Пушк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А. Погорельс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В. М. Гарш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Какое из произведений принадлежит перу Н. А. Некрасов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«Кубо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«Крестьянские дет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«Муму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«Бородино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Кто автор баллады «Кубок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Н. А. Некрас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В. А. Жуковс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И. С. Тургене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И. А. Кры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 Назовите автора произведения, из которого взяты строки: «Жил-был добрый царь Матвей; жил с царицею своей он в согласье много лет; а детей все нет как нет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А. С. Пушк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В. А. Жуковс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М. Ю. Лермон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Н. А. Некрас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 Из какого произведения строки: «И собрались люди той стороны Днепра в ладьях, и стояли на том берегу. И нельзя было ни одному из них войти в Киев, ни из Киева к ним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«Подвиг отрока-киевлянина и хитрость воеводы Претича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аршин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«Attalea princeps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М.Ю. Лермонтов «Бородино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В. А. Жуковский «Кубо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. Из какого произведения строки: «Унылый, сумрачный бурлак! Каким тебя я в детстве знал, таким и ныне увидал…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Н. А. Некрасов «На Волг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М.Ю. Лермонтов «Бородино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В. А. Жуковский «Кубо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И. А. Крылов «Волк на псарн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. Из какого произведения строки: «Схватил скорее котел и давай бежать, сколько доставало духу; только слышит, что сзади что-то так и чешет прутьями по ногам…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В. А. Жуковский «Кубо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Н. В. Гоголь «Заколдованное место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М. Ю. Лермонтов «Бородино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М. В. Ломоносов «Случились вместе два Астронома в пиру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0. Дайте определение термина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асня - …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казка - 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ллегория - 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1. Узнайте героя по описанию (укажите произведение и автор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«Как пошло время за полночь, взял он свой меч булатный и отправился к реке Смородине. Смотрит – по кустом старший брат спит, во всю мочь храпи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«Все уроки знал он совершенно, все переводы с одного языка на другой были без ошибок, так, что не могли надивиться чрезвычайным его успехам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«Она страстно привязалась к Герасиму и не отставала от него ни на шаг, все ходила за ним, повиливая хвостиком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трольная работа за год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Часть 1. Произведения, которые ты прочитал.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. Занимательный рассказ о необыкновенных, вымышленных событиях и приключениях: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казка; </w:t>
        <w:br/>
        <w:t>б) повесть; </w:t>
        <w:br/>
        <w:t>в) рассказ.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. Краткий стихотворный или прозаический рассказ нравоучительного характера, имеющий иносказательный, аллегорический смысл: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тихотворение; </w:t>
        <w:br/>
        <w:t>б) басня; </w:t>
        <w:br/>
        <w:t>в) сказ.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. Стихотворение, в основе которого чаще всего лежит историческое событие, предание, с острым, напряжённым сюжетом: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казка; </w:t>
        <w:br/>
        <w:t>б) басня; </w:t>
        <w:br/>
        <w:t>в) баллада.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. Литературное произведение, предназначенное для постановки на сцене театра: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весть; </w:t>
        <w:br/>
        <w:t>б) рассказ; </w:t>
        <w:br/>
        <w:t>в) пьеса.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Часть 2. Узнай героя литературного произведения по портрету (описанию внешности).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. «Белолица, черноброва, / Нраву кроткого такого»: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мачеха; </w:t>
        <w:br/>
        <w:t>б) молодая царевна; </w:t>
        <w:br/>
        <w:t>в) Василиса Прекрасная.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6. «В чертах усталого лица / Всё та ж покорность без конца»: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бурлак из поэмы Н. А. Некрасова «На Волге»; </w:t>
        <w:br/>
        <w:t>б) полковник из стихотворения М. Ю. Лермонтова «Бородино»; </w:t>
        <w:br/>
        <w:t>в) ловчий из басни И. А. Крылова «Волк на псарне».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7. «...Мужчина двенадцати вершков роста, сложенный богатырём и глухонемой от рождения»: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тепан из сказа П. Бажова «Медной горы Хозяйка»; </w:t>
        <w:br/>
        <w:t>б) Герасим из рассказа И.С. Тургенева «Муму»; </w:t>
        <w:br/>
        <w:t>в) Иван-царевич из русской народной сказки «Царевна-лягушка».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8. «...Был молчаливый, недоверчивый... отвечал сердитым басом...»: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икита из рассказа А. П. Платонова; </w:t>
        <w:br/>
        <w:t>б) Васютка из рассказа В. П. Астафьева «Васюткино озеро»; </w:t>
        <w:br/>
        <w:t>в) Филька из сказки К. Г. Паустовского «Тёплый хлеб».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</w:rPr>
        <w:t>Ч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асть 3. Внимательный ли ты читатель?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 </w:t>
      </w:r>
      <w:r>
        <w:rPr>
          <w:rFonts w:cs="Times New Roman" w:ascii="Times New Roman" w:hAnsi="Times New Roman"/>
          <w:bCs/>
          <w:sz w:val="20"/>
          <w:szCs w:val="20"/>
        </w:rPr>
        <w:br/>
        <w:t>9. Какого героя нет в сказке «Царевна-лягушка»: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чудо-юдо; </w:t>
        <w:br/>
        <w:t>б) Ивана-царевича; </w:t>
        <w:br/>
        <w:t>в) Василисы Прекрасной.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0. В стихотворении М. Ю. Лермонтова «Бородино» на следующий день после боя русская армия была готова: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отступить; </w:t>
        <w:br/>
        <w:t>б) продолжить бой; </w:t>
        <w:br/>
        <w:t>в) укрепить свои позиции.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1. Герой рассказа Л. Н. Толстого «Кавказский пленник», русский офицер Жилин, находясь в плену у татар: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стоянно думал о побеге; </w:t>
        <w:br/>
        <w:t>б) тосковал, скучал и ждал выкупа; </w:t>
        <w:br/>
        <w:t>в) не надеялся на удачное освобождение.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2. Какие слова деда и отца вспомнил Васютка, герой рассказа В. П. Астафьева «Васюткино озеро», заблудившись в тайге: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«С тайгой надо дружить!»; </w:t>
        <w:br/>
        <w:t>б) «Тайга хлипких не любит!»; </w:t>
        <w:br/>
        <w:t>в) «В тайге одному делать нечего!».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3. Какому историческому событию посвящена басня Крылова «Волк на псарне»?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отмене крепостного права в России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Отечественной войне 1812г.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восстанию Емельяна Пугачёва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лючи:</w:t>
      </w:r>
    </w:p>
    <w:p>
      <w:pPr>
        <w:pStyle w:val="Style19"/>
        <w:numPr>
          <w:ilvl w:val="0"/>
          <w:numId w:val="3"/>
        </w:numPr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а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б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в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в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б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а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б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в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а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б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а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б</w:t>
      </w:r>
    </w:p>
    <w:p>
      <w:pPr>
        <w:pStyle w:val="Style19"/>
        <w:numPr>
          <w:ilvl w:val="0"/>
          <w:numId w:val="3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б</w:t>
      </w:r>
    </w:p>
    <w:p>
      <w:pPr>
        <w:pStyle w:val="Style19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4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style14"/>
    <w:qFormat/>
    <w:rPr/>
  </w:style>
  <w:style w:type="character" w:styleId="Fontstyle16">
    <w:name w:val="fontstyle16"/>
    <w:qFormat/>
    <w:rPr/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InternetLink">
    <w:name w:val="Hyperlink"/>
    <w:rPr>
      <w:rFonts w:ascii="Verdana" w:hAnsi="Verdana" w:cs="Verdana"/>
      <w:color w:val="00308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C26">
    <w:name w:val="c26"/>
    <w:basedOn w:val="Style12"/>
    <w:qFormat/>
    <w:rPr/>
  </w:style>
  <w:style w:type="character" w:styleId="C6">
    <w:name w:val="c6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spacing w:lineRule="exact" w:line="214" w:before="0" w:after="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9:27:00Z</dcterms:created>
  <dc:creator>stavropol</dc:creator>
  <dc:description/>
  <cp:keywords/>
  <dc:language>en-US</dc:language>
  <cp:lastModifiedBy>Andrey</cp:lastModifiedBy>
  <cp:lastPrinted>2019-10-30T19:52:00Z</cp:lastPrinted>
  <dcterms:modified xsi:type="dcterms:W3CDTF">2019-11-09T09:19:00Z</dcterms:modified>
  <cp:revision>11</cp:revision>
  <dc:subject/>
  <dc:title/>
</cp:coreProperties>
</file>