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бочая программа по математике для 5 класса разработана с учетом требований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ФГОС ООО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соответствии с авторской программой А.Г. Мерзляк, В.Б. Полонский, М.С. Якир (Математика: программы: 5–9 классы А.Г. Мерзляк, В.Б. Полонский, М.С. Якир /. — М. :Вентана-Граф, 2016. — 112с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программы включает все темы, предусмотренные федеральным компонентом государственного образовательного стандарта основного общего образования по математик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Изучение математики в 5 классе направлено на реализацию целей и задач, сформулирован</w:t>
        <w:softHyphen/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ных в Государственном стандарте общего образования по математике.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еское развитие понятия чис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работка умений выполнять устно и письменно арифметические действия над числами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од практических задач на язык математи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09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обучающихся к изучению систематических курсов алгебры и геометрии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autoSpaceDE w:val="false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, поставленные перед обучающимися при изучении математик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ть системой математических знаний и умений, необходимых для применения в практической деятельности, изучения смежных дисципли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ь алгоритмическое мышление, необходимое, в частности, для освоения курса информат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я об идеях и методах математики как универсального языка науки и техн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ь воображение, способности к математическому творчеств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представления о роли математики в развитии цивилизации и культуры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autoSpaceDE w:val="false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Курс математики 5 класса является фундаментом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ля математического образования и развития школьников,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доминирующей функцией при его изучении в этом возрасте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 интеллектуальное развитие учащихся. Курс по</w:t>
        <w:softHyphen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троен на взвешенном соотношении новых и ранее усвоен</w:t>
        <w:softHyphen/>
      </w:r>
      <w:r>
        <w:rPr>
          <w:rFonts w:eastAsia="Times New Roman" w:cs="Times New Roman" w:ascii="Times New Roman" w:hAnsi="Times New Roman"/>
          <w:sz w:val="28"/>
          <w:szCs w:val="28"/>
        </w:rPr>
        <w:t>ных знаний, обязательных и дополнительных тем для изу</w:t>
        <w:softHyphen/>
        <w:t xml:space="preserve">чения, а также учитывает возрастные и индивидуальные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собенности усвоения знаний учащимис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актическая значимость школьного курса математики 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5 класса состоит в том, что предметом её изучения явля</w:t>
        <w:softHyphen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тематика присутствует во всех сферах человеческой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еятельност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ой реализации рабочей программы являе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пользование приемов и методов, применяемых в  личностно-ориентированном подходе в обучении, а также  проблемного обучени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едение  обучения «от простого к сложному», используя наглядные пособия и иллюстрируя математические высказывани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  <w:tab w:val="left" w:pos="1134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учение отдельных тем учебного материала на уровне «от общего к частному», применяя частично поисковые методы и приемы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198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чебно-познавательных интересов пятиклассников, применяя информационно-коммуникационные технологии,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акже  применением УМК Мерзляк А.Г., Полонский В.Б., Якир М.С. Математика. 5 класс. [ВЕНТАНА-ГРАФ]. Он ориентирован на реализацию системно-деятельностного подхода. Учащийся становится активным субъектом образовательного процесса, а сам процесс приобретаетдеятельностную направленность. При этом используются разнообразные формы обучения: работа в паре, группе, использование современных (в том числе, информационных) технологий обучения, а также проектная деятельность обучающихся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межуточная аттестация проводится в форме тестов, контрольных, проверочных и самостоятельных рабо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ведется на базовом уровне. Достижение учащимися уровня «ученик получит возможность» будет обеспечиваться посредством интегрирования урочной и внеурочной деятельности, а именно олимпиады, участие учащихся в предметных дистанционных олимпиадах и конкурс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82" w:after="0"/>
        <w:ind w:firstLine="28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82" w:after="0"/>
        <w:ind w:firstLine="283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8"/>
          <w:szCs w:val="28"/>
        </w:rPr>
        <w:t>ЛИЧНОСТНЫЕ, МЕТАПРЕДМЕТНЫЕ</w:t>
      </w:r>
      <w:r>
        <w:rPr>
          <w:rFonts w:eastAsia="Times New Roman" w:cs="Times New Roman" w:ascii="Times New Roman" w:hAnsi="Times New Roman"/>
          <w:b/>
          <w:bCs/>
          <w:color w:val="000000"/>
          <w:spacing w:val="-17"/>
          <w:sz w:val="28"/>
          <w:szCs w:val="28"/>
        </w:rPr>
        <w:t xml:space="preserve">И ПРЕДМЕТНЫЕ РЕЗУЛЬТАТЫ </w:t>
      </w: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8"/>
          <w:szCs w:val="28"/>
        </w:rPr>
        <w:t xml:space="preserve">ОСВО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82" w:after="0"/>
        <w:ind w:firstLine="28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8"/>
          <w:szCs w:val="28"/>
        </w:rPr>
        <w:t>СОДЕРЖАНИЯ КУРСА МАТЕМА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77" w:after="0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учение математики способствует формированию у учащихс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чнос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етапредм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редметных результа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245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ет вклад отечественных учёных в развитие мировой науки, испытывает чувство патриотизма, уважения к Отечеств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ственно относится к учению, обладает готовностью и спо</w:t>
        <w:softHyphen/>
        <w:t>собностью к саморазвитию и самообразова</w:t>
        <w:softHyphen/>
        <w:t>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нно выбирает и строитдальнейшую индивиду</w:t>
        <w:softHyphen/>
        <w:t>альную траекторию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ет контролировать процесс и результат учебной и матема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240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ind w:left="426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Регулятивные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определяет цели своего обуче</w:t>
        <w:softHyphen/>
        <w:t>ния, ставит и формулирует для себя новые задачи в учё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ет соотносить свои действия с планируемыми ре</w:t>
        <w:softHyphen/>
        <w:t>зультатами, осуществлять контроль своей деятельностив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ознавательны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определяет понятия, создает обобщения, у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ливает аналогии, классифицирует, самостоятельно выбирает основания и критерии для классифик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ет причинно-следственные связи, строит логическое рассуждение, умозаключение (индук</w:t>
        <w:softHyphen/>
        <w:t>тивное, дедуктивное и по аналогии) и делает выво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 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ся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 в различных источниках информа</w:t>
        <w:softHyphen/>
        <w:t>цию, необходимую для решения математических про</w:t>
        <w:softHyphen/>
        <w:t>блем, и представляет её в понятной форме, принимает решение в условиях неполной или избыточной, точной или вероятностной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ет и использует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вигает гипотезы при решении задачи, пони</w:t>
        <w:softHyphen/>
        <w:t>мает необходимость их провер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9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ет сущности алгоритмических предписаний и умеет действовать в соответствии с предложенным алгоритм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оммуникативны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шает других, пытаться принимать другую точку зр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ся уважительно относиться к позиции другого, пытается договаривать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говаривается с людьми: выполняя различные роли в группе, учится сотрудничать в совместном решении проблемы (задач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носит свою позицию до других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ысказыв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вою точку зрения и пытаться её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босн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риводя аргумен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0348" w:leader="none"/>
        </w:tabs>
        <w:autoSpaceDE w:val="false"/>
        <w:spacing w:before="0" w:after="0"/>
        <w:ind w:left="284" w:hanging="142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извольно и обоснованно строит речевое высказывание, учитывая условия коммуникатив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before="245" w:after="0"/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ет значение математики для повседневной жиз</w:t>
        <w:softHyphen/>
        <w:t>ни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4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 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ает учиться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деет базовым понятийным аппаратом по основным разделам содерж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  <w:tab w:val="left" w:pos="10348" w:leader="none"/>
        </w:tabs>
        <w:autoSpaceDE w:val="false"/>
        <w:ind w:left="426" w:hanging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ет практически значимые математические умения и навы</w:t>
        <w:softHyphen/>
        <w:t>ки к решению математических и нема</w:t>
        <w:softHyphen/>
        <w:t>тематических задач, предполагающее ум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ображать фигуры на плоск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геометрический «язык»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ознавать и изображать равные и симметричные фиг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  <w:tab w:val="left" w:pos="10348" w:leader="none"/>
        </w:tabs>
        <w:autoSpaceDE w:val="false"/>
        <w:ind w:left="567" w:firstLine="14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ДЕРЖАНИЕ КУРСА МАТЕМАТИКИ 5 КЛАСС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рифмети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Натуральные числ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ординатный лу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авнение натуральных чисел. Сложение и вычитание натуральных чисел. Свойства слож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роб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ыкновенные дроби. Правильные и неправильные дроби. Смешанные числ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нты. Нахождение процентов от числа. Нахождение числа по его процента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личины. Зависимости между величинам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диницы длины, площади, объёма, массы, времени, скор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Числовые и буквенные выражения. Уравн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словые выражения. Значение числового выраж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ок действий в числовых выражениях. Буквенные выражения. Формул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Элементы статистики, вероятности. Комбинаторные задач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ение данных в виде таблиц, график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нее арифметическое. Среднее значение величин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комбинаторных зада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еометрические фигуры. Измерения геометрических величи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ямоугольник. Квадрат. Треугольник. Виды треугольников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венство фигур. Понятие и свойства площади. Площадь прямоугольника и квадрата. Ось симметрии фигу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глядные представления о пространственных фигурах: прямоугольный параллелепипед, куб. Примеры развёрток многогранников. Понятие и свойства объёма. Объём прямоугольного параллелепипеда и куб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атематика в историческом развит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</w:t>
      </w:r>
    </w:p>
    <w:p>
      <w:pPr>
        <w:pStyle w:val="Normal"/>
        <w:tabs>
          <w:tab w:val="clear" w:pos="708"/>
          <w:tab w:val="left" w:pos="696" w:leader="none"/>
        </w:tabs>
        <w:spacing w:lineRule="auto" w:line="360"/>
        <w:ind w:right="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ДМЕТНОЕ СОДЕРЖАНИЕ КУРС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изучение математики  отводится 170 часов (5 часов в неделю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6639560" cy="154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4"/>
                              <w:gridCol w:w="3192"/>
                            </w:tblGrid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.Натуральные числа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2.Сложение и вычита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33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3.Умножение и дел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37 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4.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8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5.Десятичные дроби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48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6.Повторение и систематизация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4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6 разделов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>170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21.75pt;mso-wrap-distance-left:9pt;mso-wrap-distance-right:9pt;mso-wrap-distance-top:0pt;mso-wrap-distance-bottom:0pt;margin-top:10.1pt;mso-position-vertical-relative:text;margin-left:10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4"/>
                        <w:gridCol w:w="3192"/>
                      </w:tblGrid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.Натуральные числа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2.Сложение и вычитание натуральных чисел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33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3.Умножение и деление натуральных чисел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37 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4.Обыкновенные дроби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8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5.Десятичные дроби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48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6.Повторение и систематизация учебного материала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4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6 разделов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170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ведения контрольных работ по математике в 5</w:t>
      </w:r>
      <w:r>
        <w:rPr/>
        <w:t xml:space="preserve"> класс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843"/>
        <w:gridCol w:w="10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9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1</w:t>
            </w:r>
            <w:r>
              <w:rPr>
                <w:rFonts w:cs="Times New Roman" w:ascii="Times New Roman" w:hAnsi="Times New Roman"/>
              </w:rPr>
              <w:t xml:space="preserve"> по теме «Натуральные чис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№ 2</w:t>
            </w:r>
            <w:r>
              <w:rPr>
                <w:rFonts w:cs="Times New Roman" w:ascii="Times New Roman" w:hAnsi="Times New Roman"/>
              </w:rPr>
              <w:t xml:space="preserve"> по теме «Сложение и вычитание натуральных чисел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Контрольная работа №3</w:t>
            </w:r>
            <w:r>
              <w:rPr>
                <w:rFonts w:cs="Times New Roman" w:ascii="Times New Roman" w:hAnsi="Times New Roman"/>
                <w:iCs/>
              </w:rPr>
              <w:t xml:space="preserve"> по теме: "Уравнение. Угол. Многоугольники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теме «Умножение и деление натуральных чисел. Свойства умнож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20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5</w:t>
            </w:r>
            <w:r>
              <w:rPr>
                <w:rFonts w:cs="Times New Roman" w:ascii="Times New Roman" w:hAnsi="Times New Roman"/>
              </w:rPr>
              <w:t xml:space="preserve"> по теме «Деление с остатком. Площадь прямоугольника. Прямоугольный параллелепипед и его объем. Комбинаторные задач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 № 6</w:t>
            </w:r>
            <w:r>
              <w:rPr>
                <w:rFonts w:cs="Times New Roman" w:ascii="Times New Roman" w:hAnsi="Times New Roman"/>
              </w:rPr>
              <w:t xml:space="preserve"> по теме «Обыкновенные дроб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7</w:t>
            </w:r>
            <w:r>
              <w:rPr>
                <w:rFonts w:cs="Times New Roman" w:ascii="Times New Roman" w:hAnsi="Times New Roman"/>
              </w:rPr>
              <w:t xml:space="preserve"> по теме «Десятичные дроби. Сравнение, округление, сложение и вычитание десятичных дроб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8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теме «Умножение и деление десятичных дроб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9</w:t>
            </w:r>
            <w:r>
              <w:rPr>
                <w:rFonts w:cs="Times New Roman" w:ascii="Times New Roman" w:hAnsi="Times New Roman"/>
              </w:rPr>
              <w:t xml:space="preserve"> по теме «Среднее арифметическое. Процент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 № 10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КАЛЕНДАРНО-ТЕМАТИЧЕСКОЕ ПЛАНИРОВАНИЕ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4"/>
        <w:gridCol w:w="133"/>
        <w:gridCol w:w="55"/>
        <w:gridCol w:w="2361"/>
        <w:gridCol w:w="287"/>
        <w:gridCol w:w="83"/>
        <w:gridCol w:w="481"/>
        <w:gridCol w:w="428"/>
        <w:gridCol w:w="3886"/>
        <w:gridCol w:w="82"/>
        <w:gridCol w:w="3641"/>
        <w:gridCol w:w="47"/>
        <w:gridCol w:w="2402"/>
        <w:gridCol w:w="7"/>
        <w:gridCol w:w="993"/>
        <w:gridCol w:w="708"/>
      </w:tblGrid>
      <w:tr>
        <w:trPr>
          <w:trHeight w:val="315" w:hRule="atLeast"/>
        </w:trPr>
        <w:tc>
          <w:tcPr>
            <w:tcW w:w="61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ы </w:t>
            </w:r>
          </w:p>
        </w:tc>
        <w:tc>
          <w:tcPr>
            <w:tcW w:w="2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еника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</w:tr>
      <w:tr>
        <w:trPr>
          <w:trHeight w:val="727" w:hRule="atLeast"/>
        </w:trPr>
        <w:tc>
          <w:tcPr>
            <w:tcW w:w="61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ind w:right="-2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214" w:hRule="atLeast"/>
        </w:trPr>
        <w:tc>
          <w:tcPr>
            <w:tcW w:w="1601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  Глава 1. Натуральные числа (20 ч)</w:t>
            </w:r>
          </w:p>
        </w:tc>
      </w:tr>
      <w:tr>
        <w:trPr>
          <w:trHeight w:val="35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Техника безопасности по предмету.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яд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пределение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bCs/>
              </w:rPr>
              <w:t>итать и записывать натуральные числа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образовывают модели с целью выявления общих законов, определяющих предметную область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 различные роли в группе, сотрудничают в совместном решении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ают адекватную самооценку учебной деятельности; понимают причины успеха в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и записывают многозначные числ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ют и записывают числа в десятичном  вид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равнивают натуральные числа по классам и разряда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писывают результат сравн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знаков «&gt;», «&lt;», «=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09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яд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пределение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bCs/>
              </w:rPr>
              <w:t>итать и записывать натуральные числа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Цифры. Десятичная запись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что такое цифры. Десятичную запись натурального числа. </w:t>
            </w: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bCs/>
              </w:rPr>
              <w:t>итать и записывать числа в десятичном виде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Цифры. Десятичная запись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десятичную запись натурального числа. Разряды и классы натурального числ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читать и записывать числа в десятичном виде. Разбивать на классы и разряды натуральное число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Цифры. Десятичная запись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таблицу классов и разрядов натуральных чисел. </w:t>
            </w: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разбивать на классы и разряды натуральное число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резок, длина отрез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определение отрезка и его элементов. Понятия «концы отрезка», «равные отрезки», «расстояние между точками», «единицы измерения длины». </w:t>
            </w: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троить отрезок, называть его элементы; измерять длину отрезка; выражать длину отрезка в различных единицах измерения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уют различные приёмы проверки правильности выполняемых зад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ят отрезок, называют его элементы; измеряют длину отрезка; выражают длину отрезка в различных единицах измер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Отрезок,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длина отрез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я отрезка и его концов, рав</w:t>
              <w:softHyphen/>
              <w:t>ных  отрезков,  середины отрезка  длины  отрезка,  обозначе</w:t>
              <w:softHyphen/>
              <w:t>ние от</w:t>
              <w:softHyphen/>
              <w:t>резков. Единицы  измерения  длины (массы) и соотношения ме</w:t>
              <w:softHyphen/>
              <w:t xml:space="preserve">жду ними. 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единицы измерения длины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зображать отрезок и точек, лежащих и не лежащих на нем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резок, длина отрез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я отрезка и его концов, рав</w:t>
              <w:softHyphen/>
              <w:t>ных  отрезков,  середины отрезка  длины  отрезка,  обозначе</w:t>
              <w:softHyphen/>
              <w:t>ние от</w:t>
              <w:softHyphen/>
              <w:t>резков. Единицы  измерения  длины (массы) и соотношения ме</w:t>
              <w:softHyphen/>
              <w:t xml:space="preserve">жду ними.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зображать отрезок и точек, лежащих и не лежащих на нем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трезок, длина отрезк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определение отрезка и его элементов. Понятия «концы отрезка», «равные отрезки», «расстояние между точками», «единицы измерения длины». </w:t>
            </w: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троить отрезок, называть его элементы; измерять длину отрезка; выражать длину отрезка в различных единицах измерения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скость, прямая, лу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 понятия  плоскости,  прямой, луча  и указание взаимного расположения прямой, луча, отрезка, точек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зображать и обозначать прямую, луч, дополнительные лучи; распознавать их по готовому чертежу; описывать их взаимное расположение по готовому чертежу; отмечать точки, лежащие и не лежащие на отрезке, прямой, луче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ят прямую, луч; отмечают точки, лежащие и не лежащие на данной фигуре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ят прямую, луч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исунку называют точки, прямые, луч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исывают свойства геометрических фигур; моделируют разнообразные ситуации расположения объектов на плоскости.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скость, прямая, луч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  понятия  плоскости,  прямой, луча  и указание взаимного расположения прямой, луча, отрезка, точек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тмечать точки, лежащие и не лежащие на отрезке, прямой, луче, распознавать на плоскости отрезки, прямые и лучи.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оскость, прямая, лу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я  плоскости,  прямой, луча  и указание взаимного расположения прямой, луч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писывают свойства геометрических фигур; моделируют разнообразные ситуации расположения объектов на плоскости</w:t>
            </w:r>
          </w:p>
        </w:tc>
        <w:tc>
          <w:tcPr>
            <w:tcW w:w="36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Шкала. Координатный лу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я «штрих», «деление», «шкала», «координатный луч»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зображать координатный луч; </w:t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lang w:eastAsia="en-US"/>
              </w:rPr>
              <w:t>оценивать достигнутый  результат.</w:t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-  выбирать наиболее эффективные способы решения задачи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eastAsia="Newton-Regular;MS Gothic" w:cs="Times New Roman" w:ascii="Times New Roman" w:hAnsi="Times New Roman"/>
                <w:lang w:eastAsia="en-US"/>
              </w:rPr>
              <w:t>Оценивают свою учебную деятельность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Коммуникативные -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 - </w:t>
            </w:r>
            <w:r>
              <w:rPr>
                <w:rFonts w:cs="Times New Roman" w:ascii="Times New Roman" w:hAnsi="Times New Roman"/>
              </w:rPr>
              <w:t>осознавать качество и уровень усвоен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носить коррективы и дополнения в составленные план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 - </w:t>
            </w:r>
            <w:r>
              <w:rPr>
                <w:rFonts w:eastAsia="Newton-Regular;MS Gothic" w:cs="Times New Roman" w:ascii="Times New Roman" w:hAnsi="Times New Roman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eastAsia="Newton-Regular;MS Gothic" w:cs="Times New Roman" w:ascii="Times New Roman" w:hAnsi="Times New Roman"/>
              </w:rPr>
              <w:t>проводить анализ способов решения задачи с точки зрения их рациональности и экономичност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eastAsia="Newton-Regular;MS Gothic" w:cs="Times New Roman"/>
                <w:i/>
                <w:i/>
              </w:rPr>
            </w:pPr>
            <w:r>
              <w:rPr>
                <w:rFonts w:eastAsia="Newton-Regular;MS Gothic"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принимать точку зрения другого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ят координатный луч; по рисунку называют и показывают начало координатного луча и единичный отрезок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ят координатный луч; отмечают на нем точки по заданным координатам; переходя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дних единиц измерения к другим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уют различные приёмы проверки правильности выполняемых заданий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.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Шкала. Координатный лу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я «штрих», «деление», «шкала», «координатный луч»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находить координаты </w:t>
              <w:br/>
              <w:t xml:space="preserve">точек, изображенных на луче; изображать точки с заданными координатами 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Шкала. Координатный луч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что такое шкала, координаты точки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троить координатный луч; отмечать на нем точки по заданным координатам; переходить от одних единиц измерения к другим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авнение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я  большего  и  меньшего  натурального  числа.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равнивать натуральные числа по классам и разрядам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авнение натуральных чисел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: какое из двух натуральных чисел меньше (больше), где на координатном луче </w:t>
            </w:r>
            <w:r>
              <w:rPr>
                <w:rFonts w:cs="Times New Roman" w:ascii="Times New Roman" w:hAnsi="Times New Roman"/>
                <w:spacing w:val="-15"/>
              </w:rPr>
              <w:t>рас</w:t>
            </w:r>
            <w:r>
              <w:rPr>
                <w:rFonts w:cs="Times New Roman" w:ascii="Times New Roman" w:hAnsi="Times New Roman"/>
              </w:rPr>
              <w:t>положена точка с меньшей</w:t>
            </w:r>
            <w:r>
              <w:rPr>
                <w:rFonts w:cs="Times New Roman" w:ascii="Times New Roman" w:hAnsi="Times New Roman"/>
                <w:spacing w:val="-15"/>
              </w:rPr>
              <w:t xml:space="preserve"> (боль</w:t>
            </w:r>
            <w:r>
              <w:rPr>
                <w:rFonts w:cs="Times New Roman" w:ascii="Times New Roman" w:hAnsi="Times New Roman"/>
              </w:rPr>
              <w:t>шей)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записывать результат сравнения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знаков «&gt;», «&lt;», «=»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2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равнение натуральных чисе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таблицу разрядов натурального числа. Понятие луч, прямая, отрезок, шкала, координатный луч, координата точки. Правило: какое из двух натуральных чисел меньше (больше), где на координатном луче </w:t>
            </w:r>
            <w:r>
              <w:rPr>
                <w:rFonts w:cs="Times New Roman" w:ascii="Times New Roman" w:hAnsi="Times New Roman"/>
                <w:spacing w:val="-15"/>
              </w:rPr>
              <w:t>рас</w:t>
            </w:r>
            <w:r>
              <w:rPr>
                <w:rFonts w:cs="Times New Roman" w:ascii="Times New Roman" w:hAnsi="Times New Roman"/>
              </w:rPr>
              <w:t>положена точка с меньшей</w:t>
            </w:r>
            <w:r>
              <w:rPr>
                <w:rFonts w:cs="Times New Roman" w:ascii="Times New Roman" w:hAnsi="Times New Roman"/>
                <w:spacing w:val="-15"/>
              </w:rPr>
              <w:t xml:space="preserve"> (боль</w:t>
            </w:r>
            <w:r>
              <w:rPr>
                <w:rFonts w:cs="Times New Roman" w:ascii="Times New Roman" w:hAnsi="Times New Roman"/>
              </w:rPr>
              <w:t>шей)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записывать десятичную форму натурального числа, строить луч, прямую, отрезок, координатный луч, шкалу. Сравнивать натуральные числа. Записывать результат сравнения с помощью знаков «&gt;», «&lt;», «=»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2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овтор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 систематизация учебного материала по теме «Натуральные числа»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алгоритм выполнения заданий по заданной теме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1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 №1</w:t>
            </w:r>
            <w:r>
              <w:rPr>
                <w:rFonts w:cs="Times New Roman" w:ascii="Times New Roman" w:hAnsi="Times New Roman"/>
                <w:color w:val="FF0000"/>
              </w:rPr>
              <w:t xml:space="preserve"> по теме «Натуральные числа»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задания повышенной сложности.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.09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601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Глава 2. Сложение и вычитание натуральных чисел. (33 часа).</w:t>
            </w:r>
          </w:p>
        </w:tc>
      </w:tr>
      <w:tr>
        <w:trPr>
          <w:trHeight w:val="115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оже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: свойства сложения.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полнять устно сложение двузначных чисел; </w:t>
            </w:r>
            <w:r>
              <w:rPr>
                <w:rFonts w:eastAsia="Times New Roman" w:cs="Times New Roman" w:ascii="Times New Roman" w:hAnsi="Times New Roman"/>
              </w:rPr>
              <w:t>сложение многозначных чисел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 - </w:t>
            </w:r>
            <w:r>
              <w:rPr>
                <w:rFonts w:cs="Times New Roman" w:ascii="Times New Roman" w:hAnsi="Times New Roman"/>
              </w:rPr>
              <w:t>осознавать качество и уровень усвоен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носить коррективы и дополнения в составленные план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 - </w:t>
            </w:r>
            <w:r>
              <w:rPr>
                <w:rFonts w:eastAsia="Newton-Regular;MS Gothic" w:cs="Times New Roman" w:ascii="Times New Roman" w:hAnsi="Times New Roman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eastAsia="Newton-Regular;MS Gothic" w:cs="Times New Roman" w:ascii="Times New Roman" w:hAnsi="Times New Roman"/>
              </w:rPr>
              <w:t>проводить анализ способов решения задачи с точки зрения их рациональности и экономичност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eastAsia="Newton-Regular;MS Gothic" w:cs="Times New Roman"/>
                <w:i/>
                <w:i/>
              </w:rPr>
            </w:pPr>
            <w:r>
              <w:rPr>
                <w:rFonts w:eastAsia="Newton-Regular;MS Gothic"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принимать точку зрения другого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работают по составленному плану, используют основные и дополнительные средства получения информации, определяют цель учебной деятельности, осуществляют поиск средств ее достижения, с учителем совершенствуют критерии оценки и используются ими в ходе оценки и самооценки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ыделяют и осознают то, что уже усвоено и что еще подлежит усвоению, осознают качество и уровень усвоения</w:t>
            </w:r>
            <w:r>
              <w:rPr/>
              <w:t>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амостоятельно предполагают, какая информация нужна для учебной задачи, 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–  умеют слушать других, пытаются принять другую точку зрения, готовы изменить свою точку зрения, умеют взглянуть на ситуацию с иной позиции и договориться с людьми иных позиций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</w:rPr>
              <w:t>Умение выдвигать гипотезы при решении учебных задач и понимать необходимость их проверк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формлять мысли в устной и письменной речи с учетом речевых ситуаций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 достаточной полнотой и точностью выражают свои мысли в соответствии с задачами и условиями коммуникаци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-  </w:t>
            </w:r>
            <w:r>
              <w:rPr>
                <w:rFonts w:cs="Times New Roman" w:ascii="Times New Roman" w:hAnsi="Times New Roman"/>
              </w:rPr>
              <w:t>работают по составленному плану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- 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… то …»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тстаивать точку зрения, аргументируя её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Дают адекватную оценку своей учебной деятельност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keepLines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выбирать наиболее эффективные способы решения задачи</w:t>
            </w:r>
          </w:p>
          <w:p>
            <w:pPr>
              <w:pStyle w:val="ParagraphStyle"/>
              <w:rPr/>
            </w:pPr>
            <w:r>
              <w:rPr>
                <w:rFonts w:eastAsia="Newton-Regular;MS Gothic" w:cs="Times New Roman" w:ascii="Times New Roman" w:hAnsi="Times New Roman"/>
              </w:rPr>
              <w:t>Формирование навыков самоанализа и самоконтрол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 - </w:t>
            </w:r>
            <w:r>
              <w:rPr>
                <w:rFonts w:cs="Times New Roman" w:ascii="Times New Roman" w:hAnsi="Times New Roman"/>
              </w:rPr>
              <w:t xml:space="preserve"> регулировать собственную деятельность посредством письменной речи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торяют правила сложения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ложе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: свойства сложения.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полнять устно сложение двузначных чисел; </w:t>
            </w:r>
            <w:r>
              <w:rPr>
                <w:rFonts w:eastAsia="Times New Roman" w:cs="Times New Roman" w:ascii="Times New Roman" w:hAnsi="Times New Roman"/>
              </w:rPr>
              <w:t>сложение многозначных чисел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торяют правила сложения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торяют свойства сложения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торяют правила вычитания  натуральных чисе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уют различные приёмы проверки правильности выполняемых задан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ставляют буквенное выражение по условиям, заданным словесно, рисунком, таблицей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ят значения числового выражени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 Составляют  буквенные выражения по условиям задач;  осуществляют в буквенных выражениях числовые подстановки; вычисляют значения буквенных выражений, зная значение буквы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яют упражнения по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йденным темам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ют простейшие уравн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Изображают и обозначают углы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равнивают их; измеряют и  строят углы с помощью транспортир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</w:rPr>
              <w:t>З</w:t>
            </w:r>
            <w:r>
              <w:rPr>
                <w:rFonts w:cs="Times New Roman" w:ascii="Times New Roman" w:hAnsi="Times New Roman"/>
              </w:rPr>
              <w:t>аписывают точки, расположенные внутри угла, вне угла, лежащие на сторонах угла, изображают с помощью чертежного треугольника прямые углы; находят  прямые угл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- Сравнивают углы. Распознают  виды углов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Строят треугольник, многоугольник, идентифицируют геометрические фигуры </w:t>
            </w:r>
            <w:r>
              <w:rPr>
                <w:rFonts w:cs="Times New Roman" w:ascii="Times New Roman" w:hAnsi="Times New Roman"/>
                <w:spacing w:val="-15"/>
              </w:rPr>
              <w:t>при изменении</w:t>
            </w:r>
            <w:r>
              <w:rPr>
                <w:rFonts w:cs="Times New Roman" w:ascii="Times New Roman" w:hAnsi="Times New Roman"/>
              </w:rPr>
              <w:t xml:space="preserve"> их положения на плоскости, находят периметр многоугольник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Находят периметр треугольник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ходят сумму углов треугольник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троят прямоугольник и измеряют  длины его сторон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ходят периметр прямоугольник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упражнения по пройденным темам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войства сложения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войства сл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кладывать натуральные числа, используя свойства сложения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войства сложения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о нахождения суммы нуля и числа, периметра треугольника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чита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звания компонентов (уменьшаемое, вычитаемое) и результата (разность) действия вычитания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</w:rPr>
              <w:t>выполнять устно вычитание двузначных чисел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ычитание натуральных чисел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войства вычит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полнять устно вычитание двузначных чисел; </w:t>
            </w:r>
            <w:r>
              <w:rPr>
                <w:rFonts w:eastAsia="Times New Roman" w:cs="Times New Roman" w:ascii="Times New Roman" w:hAnsi="Times New Roman"/>
              </w:rPr>
              <w:t xml:space="preserve">вычитание многозначных чисел; </w:t>
            </w:r>
            <w:r>
              <w:rPr>
                <w:rFonts w:cs="Times New Roman" w:ascii="Times New Roman" w:hAnsi="Times New Roman"/>
              </w:rPr>
              <w:t>решать задач на вычитание натуральных чисел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ешение упражнений по теме «Вычитание натуральных чисел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войства вычита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читать натуральные числа, сравнивать разные способы вычислений, выбирая удобный способ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ешение упражнений по теме «Вычитание натуральных чисел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войства вычитания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читать натуральные числа;    решать задачи на вычитание натуральных чисел; находить значения выражения с применением свойств вычита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94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ешение упражнений по теме «Вычитание натуральных чисел»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войства сложения и вычитания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кладывать и вычитать натуральные числа. Решать задач на вычитание периметра многоугольника и длины его стороны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09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Числовые и буквенные выражения. Формул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о нахождения значения числового выражения, определение буквенного выражения. Запись числовых и буквенных выражений . Формулы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значения буквенного выражения. Применять формул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Числовы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и буквенные выражения Формул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рядок действий в числовых выражениях.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оставлять буквенное выражение по условиям, заданным словесно, рисунком, таблицей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</w:rPr>
              <w:t>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ешение упражнений по теме «Числовые и буквенные выражения Формулы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ме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едставление о числовых и буквенн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ставлять буквенные выражения по условиям задач;  осуществлять в буквенных выражениях числовые подстановки; </w:t>
            </w:r>
            <w:r>
              <w:rPr>
                <w:rFonts w:eastAsia="Times New Roman" w:cs="Times New Roman" w:ascii="Times New Roman" w:hAnsi="Times New Roman"/>
              </w:rPr>
              <w:t>вычислять значения буквенных выражений, зная значение букв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№2</w:t>
            </w:r>
            <w:r>
              <w:rPr>
                <w:rFonts w:cs="Times New Roman" w:ascii="Times New Roman" w:hAnsi="Times New Roman"/>
                <w:color w:val="FF0000"/>
              </w:rPr>
              <w:t xml:space="preserve"> по теме «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и вычитание натуральных чисел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авила сложения и вычитания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рядок действий в числовых выражениях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находить значение буквенного выражения;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значения выражения, определив порядок действий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значение буквенного выражения, используя свойства вычитания; решать уравнения; решать текстовую задачу с помощью уравнения; составить буквенное выражение по условию задачи и вычислить его знач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Уравнения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я «уравнение», «корень уравнения», «решить уравнение»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ешать простейшие уравнения на основе зависимостей между компонентами и результатом арифметического действ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Уравнения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я «уравнение», «корень уравнения», «решить уравнение»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оверять, является ли данное число корнем уравнения; </w:t>
            </w:r>
            <w:r>
              <w:rPr>
                <w:rFonts w:eastAsia="Times New Roman" w:cs="Times New Roman" w:ascii="Times New Roman" w:hAnsi="Times New Roman"/>
              </w:rPr>
              <w:t>решать уравнения, зная правила нахождения компонентов действий сложения и вычита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1</w:t>
            </w:r>
            <w:r>
              <w:rPr>
                <w:rFonts w:cs="Times New Roman" w:ascii="Times New Roman" w:hAnsi="Times New Roman"/>
                <w:bCs/>
              </w:rPr>
              <w:t>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ешение задач при помощи уравнени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основные свойства уравнений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оставлять уравнение как математическую модель задач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  <w:t>Угол. Обозначение углов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Иметь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едставление об углах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ображать и обозначать угл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  <w:t>Угол. Обозначение углов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  <w:t>Энергосбереж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Иметь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едставление об углах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зображать и обозначать углы;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авнивать их; </w:t>
            </w:r>
            <w:r>
              <w:rPr>
                <w:rFonts w:eastAsia="Times New Roman" w:cs="Times New Roman" w:ascii="Times New Roman" w:hAnsi="Times New Roman"/>
              </w:rPr>
              <w:t>измерение и построение углов с помощью транспортир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. Виды уг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гол; прямой угол, развернутый угол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изображать и обозначать углы;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равнивать их; </w:t>
            </w:r>
            <w:r>
              <w:rPr>
                <w:rFonts w:eastAsia="Times New Roman" w:cs="Times New Roman" w:ascii="Times New Roman" w:hAnsi="Times New Roman"/>
              </w:rPr>
              <w:t>изображать и распознавать прямые углы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. Виды уг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гол. Виды углов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меть: з</w:t>
            </w:r>
            <w:r>
              <w:rPr>
                <w:rFonts w:cs="Times New Roman" w:ascii="Times New Roman" w:hAnsi="Times New Roman"/>
              </w:rPr>
              <w:t>аписывать точки, расположенные внутри угла, вне угла, лежащие на сторонах угла, изображать с помощью чертежного треугольника прямых углов; находить прямые угл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8</w:t>
            </w:r>
            <w:r>
              <w:rPr>
                <w:rFonts w:cs="Times New Roman" w:ascii="Times New Roman" w:hAnsi="Times New Roman"/>
                <w:bCs/>
              </w:rPr>
              <w:t>.10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. Виды уг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гол. Виды углов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меть: з</w:t>
            </w:r>
            <w:r>
              <w:rPr>
                <w:rFonts w:cs="Times New Roman" w:ascii="Times New Roman" w:hAnsi="Times New Roman"/>
              </w:rPr>
              <w:t>аписывать точки, расположенные внутри угла, вне угла, лежащие на сторонах угла, изображать с помощью чертежного треугольника прямых углов; находить прямые угл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5</w:t>
            </w:r>
            <w:r>
              <w:rPr>
                <w:rFonts w:cs="Times New Roman" w:ascii="Times New Roman" w:hAnsi="Times New Roman"/>
                <w:bCs/>
              </w:rPr>
              <w:t>.1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1037" w:hRule="atLeas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. Виды уг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гол. Виды углов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оить углы с помощью транспортира. Измерять величину углов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равнивать углы. Распознавать виды углов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. Виды углов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гол. Виды углов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оить углы с помощью транспортира; измерять величину углов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равнивать углы; распознавать виды углов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ногоугольники. Равные фигур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определение многоугольника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строить многоугольники, идентифицировать геометрические фигуры </w:t>
            </w:r>
            <w:r>
              <w:rPr>
                <w:rFonts w:cs="Times New Roman" w:ascii="Times New Roman" w:hAnsi="Times New Roman"/>
                <w:spacing w:val="-15"/>
              </w:rPr>
              <w:t>при изменении</w:t>
            </w:r>
            <w:r>
              <w:rPr>
                <w:rFonts w:cs="Times New Roman" w:ascii="Times New Roman" w:hAnsi="Times New Roman"/>
              </w:rPr>
              <w:t xml:space="preserve"> их положения на плоскости, измерять длины его сторон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  <w:r>
              <w:rPr>
                <w:rFonts w:cs="Times New Roman" w:ascii="Times New Roman" w:hAnsi="Times New Roman"/>
                <w:bCs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ногоугольники. Равные фигур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определение многоугольника и его периметра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строить треугольник, многоугольник, идентифицировать геометрические фигуры </w:t>
            </w:r>
            <w:r>
              <w:rPr>
                <w:rFonts w:cs="Times New Roman" w:ascii="Times New Roman" w:hAnsi="Times New Roman"/>
                <w:spacing w:val="-15"/>
              </w:rPr>
              <w:t>при изменении</w:t>
            </w:r>
            <w:r>
              <w:rPr>
                <w:rFonts w:cs="Times New Roman" w:ascii="Times New Roman" w:hAnsi="Times New Roman"/>
              </w:rPr>
              <w:t xml:space="preserve"> их положения на плоскости, находить периметр многоугольник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  и его вид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«треугольник» и его элементы. Виды треугольников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строить треугольник, многоугольник, идентифицировать геометрические фигуры </w:t>
            </w:r>
            <w:r>
              <w:rPr>
                <w:rFonts w:cs="Times New Roman" w:ascii="Times New Roman" w:hAnsi="Times New Roman"/>
                <w:spacing w:val="-15"/>
              </w:rPr>
              <w:t>при изменении</w:t>
            </w:r>
            <w:r>
              <w:rPr>
                <w:rFonts w:cs="Times New Roman" w:ascii="Times New Roman" w:hAnsi="Times New Roman"/>
              </w:rPr>
              <w:t xml:space="preserve"> их положения на плоскост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 и его вид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е «треугольник» и его элементы. Виды треугольников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троить треугольник, многоугольник, называть его элементы; переходить от одних единиц измерения к другим, находить периметр треугольник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Треугольник и его вид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е «треугольник» и его элементы. Виды треугольников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троить треугольник, многоугольник, находить периметр треугольника, находить сумму углов треугольник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ямоугольник. Ось симметрии фигур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е «прямоугольник» и его элементы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троить прямоугольник и измерять длины его сторон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ямоугольник. Ось симметрии фигур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е «прямоугольник» и его элементы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троить прямоугольник и измерять длины его сторон, находить периметр прямоугольник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ямоугольник. Ось симметрии фигур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что такое ось симметрии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троить прямоугольник и измерять длины его сторон, находить периметр прямоугольника, строить оси симметрии прямоугольника, находить симметричные фигур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9</w:t>
            </w:r>
            <w:r>
              <w:rPr>
                <w:rFonts w:cs="Times New Roman" w:ascii="Times New Roman" w:hAnsi="Times New Roman"/>
                <w:bCs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вторение учебного материала по теме: "Уравнение. Угол. Многоугольники"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алгоритм решения поставленной задачи.</w:t>
            </w:r>
          </w:p>
          <w:p>
            <w:pPr>
              <w:pStyle w:val="ParagraphStyl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именять полученные навыки при выполнении заданий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Контрольная работа №3</w:t>
            </w:r>
            <w:r>
              <w:rPr>
                <w:rFonts w:cs="Times New Roman" w:ascii="Times New Roman" w:hAnsi="Times New Roman"/>
                <w:iCs/>
              </w:rPr>
              <w:t xml:space="preserve"> по теме: "Уравнение. Угол. Многоугольники"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алгоритм решения поставленной задачи;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ешать задания повышенной сложност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01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лава3. Умножение и деление натуральных чисел (37 ч)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о умножения одного числа на другое, определение названий чисел (множители) и результата (произведение) умножения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</w:rPr>
              <w:t>устно вычислять простые примеры.</w:t>
            </w:r>
          </w:p>
        </w:tc>
        <w:tc>
          <w:tcPr>
            <w:tcW w:w="36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выводы в виде правил  «если …, то …», сопоставляют и отбирают информацию, полученную из разных источников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– умеют организовать учебное взаимодействие в группе, умеют выполнять различные роли в группе, сотрудничают в совместном решении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ют адекватную оценку своей учебной деятельности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 достигнутый  результ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лан и последовательность действ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личают способ своих действий с заданным эталоном, обнаруживают отклонения и отличия от эталона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т логические цепи рассужд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операции со знаками и символами. Выражают структуру задачи разными средств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ают смысл ситуации различными средствами (рисунки, символы, схемы, знаки)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деляют количественные характеристики объектов, заданные слов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выбирать смысловые единицы текста и устанавливать отношения между ни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используют адекватные языковые средства для отображения своих мыс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умеют слушать и слышать друг друг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деляют и осознают то, что уже усвоено, осознаю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чают способ своих действий с заданным эталоном, обнаруживают отклонения и отличия от эталон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цель учебной деятельности, осуществляют поиск средств её осуществления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ют качество и уровень усвоения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ют наиболее эффективные способы решения задачи в зависимости от конкретных условий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и обосновывают гипотезы, предлагают способы их проверки</w:t>
            </w:r>
          </w:p>
          <w:p>
            <w:pPr>
              <w:pStyle w:val="ParagraphStyl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ажают структуру задачи разными средствам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… то…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- учатся устанавливать и сравнивать разные точки зрения, прежде чем принимать реш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ют представлять конкретное содержание и сообщать его 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исьменной форм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мениваются знаниями между членами группы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организовывать учебное взаимодействие в группе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понимают причины своего неуспеха и находят способы выхода из этой ситуации.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стоятельно предполагают, какая информация нужна для решения учебной задач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умеют критично относиться к своему мнению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лан и последовательность действий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чебную задачу на основе соотнесения того, что уже усвоено, и того, что еще неизвест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ичают свой способ действия с эталоном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и осознают то, что уже усвоено, осознают качество и уровень усвоения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ют выводить следствия из имеющихся в условии задачи данных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 логические цепи рассуждений. Анализируют объект, выделяя существенные и несущественные призна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– планируют общие способы работы. Учатся согласовывать свои действ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ют в группе. Учатся организовывать учебное сотрудничество с учителем и сверстникам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ются и взаимодействуют с партнерами по совместной деятельности или обмену информаци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иваются знаниями. Развивают способность с помощью вопросов добывать недостающую информац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– умеют критично относиться к своему мнен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Формулируют свойства умножения и деления натуральных чисе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Записывают эти свойства в виде формул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шают уравнения на основе зависимостей между компонентами арифметических действ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Находят остаток при делении натуральных чисе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 заданному основанию и показателю степени находят значение степени числ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Находят  площади прямоугольника и квадрата с помощью форму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ыражают одни единицы площади через друг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спознают  на чертежах и рисунках прямоугольный параллелепипед, пирамид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спознают в окружающем мире модели этих фигур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Изображают развертки прямоугольного параллелепипеда и пирамид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Находят объемы прямоугольного параллелепипеда и куба с помощью формул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ыражают одни единицы объема через другие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ют комбинаторные задачи с помощью перебора вариантов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Выполняют  деление </w:t>
              <w:br/>
              <w:t>с остатком; находят делимое по неполному частному, делителю и остатку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ходят степень числа, возводят в степен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ять возведение в степень на основе зависимостей между компонентами и результатом арифметического действ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ют задачи на нахождение площади прямоугольника, треугольника, квадрата; переход от одних единиц измерения к другим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ают задачи практической направленности на нахождение площади поверхности прямоугольного параллелепипед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ходят длину комнаты, площади пола, потолка, стен, если известны её объем, высота и ширина; переходят от одних единиц измерения к другим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ходят объем куба и площади его поверхност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шают задачи практической направленности на нахождение объёма  прямоугольного параллелепипед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шают комбинаторные задач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о умножения одного числа на другое, определение названий чисел (множители) и результата (произведение) умножения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и выбирать удобный способ решения задания;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ереместительное свойство умножения.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и выбирать удобный способ решения задания; Решать задачи на смысл действия умноже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ереместительное свойство умножения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и выбирать удобный способ решения задания; решать задачи на смысл действия умноже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и распределительное свойства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очетательное свойство умнож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и выбирать удобный способ решения зада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и распределительное свойства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очетательное свойство умножения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и выбирать удобный способ решения зада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>.1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er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и распределительное свойства умножения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ереместительное  и сочетательное свойства умножения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и выбирать удобный способ решения задания; решать задачи на смысл действия умножения,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enter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о нахождения неизвестного множителя, делимого и делителя, определение числа, которое делят (на которое делят).деление натуральных чисел, запись частного.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амостоятельно выбирать способ решения задач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о нахождения неизвестного множителя, делимого и делителя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на деление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Деление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о нахождения неизвестного множителя, делимого и делителя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простейшие уравнения, решать задачи с помощью уравнений действий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Деление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о нахождения неизвестного множителя, делимого и делителя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с помощью уравнений, действий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Деление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о нахождения неизвестного множителя, делимого и делителя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неизвестное делимое, делитель, множитель; решать задачи с помощью уравнений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Деление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о нахождения неизвестного множителя, делимого и делителя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неизвестное делимое, делитель, множитель; решать задачи с помощью уравнений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Деление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о нахождения неизвестного множителя, делимого и делителя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о получения остатка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полнять деление </w:t>
              <w:br/>
              <w:t xml:space="preserve">с остатком; </w:t>
            </w:r>
            <w:r>
              <w:rPr>
                <w:rFonts w:cs="Times New Roman" w:ascii="Times New Roman" w:hAnsi="Times New Roman"/>
              </w:rPr>
              <w:t>находить делимое по неполному частному, делителю и остатку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с остатком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компоненты действия деления с остатком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оверять равенства и указывать компоненты действия. 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Деление        с остатком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о получения остатк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ланировать решение задачи; объяснять ход решения </w:t>
            </w:r>
            <w:r>
              <w:rPr>
                <w:rFonts w:cs="Times New Roman" w:ascii="Times New Roman" w:hAnsi="Times New Roman"/>
                <w:spacing w:val="-15"/>
              </w:rPr>
              <w:t>задачи; наблю</w:t>
            </w:r>
            <w:r>
              <w:rPr>
                <w:rFonts w:cs="Times New Roman" w:ascii="Times New Roman" w:hAnsi="Times New Roman"/>
              </w:rPr>
              <w:t>дать за изменением решения задачи при изменении её услов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нятие «степень», возведение в степень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возведение в степень на основе зависимостей между компонентами и результатом арифметического действ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епень числ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нятие «степень».Возведение в степень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степень числа, возводить в степен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 4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теме «Умн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</w:rPr>
              <w:t>и деление натуральных чисел. Свойства умножения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алгоритм решения поставленной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ешать задания повышенной сложност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«Площадь».Формулы площади прямоугольника и квадрата;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</w:rPr>
              <w:t>находить площадь всей фигуры, если известны площади его составных частей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«Площадь».Формулы площади прямоугольника и квадрата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находить площадь фигуры, изображенной на рисунке, решать задачи на нахождение площади прямоугольника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Площадь. Площадь прямоугольник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«Площадь». Формулы площади прямоугольника и квадрат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азбивать данную фигуру на другие фигуры; самостоятельно выбирать способ решения задач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Площадь. Площадь прямоугольник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«Площадь». Формулы площади прямоугольника и квадрат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ешать задачи на нахождение площади прямоугольника, треугольника, квадрата; переход от одних единиц измерения к другим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Прямоугольный параллелепипед. Пирамид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ямоугольный параллелепипед. Количество  граней, ребер, вершин у прямоугольного параллелепипеда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аспознавать на чертежах, рисунках, в окружающем мире геометрические фигуры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Прямоугольный параллелепипед. Пирамид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у для нахождения площади поверхности прямоугольного параллелепипеда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решать задачи практической направленности на нахождение площади поверхности прямоугольного параллелепипеда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Прямоугольный параллелепипед. Пирамида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у для нахождения площади поверхности куба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практической направленности на нахождение площади поверхности прямоугольного параллелепипеда и куба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рямоугольного параллелепипед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что такое прямоугольный параллелепипед. Понятия «кубический сантиметр», «кубический метр», «кубический дециметр»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объём прямоугольного параллелепипеда, находить высоту прямоугольного параллелепипеда, если известны его объем и площадь нижней гран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рямоугольного параллелепипеда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что такое прямоугольный параллелепипед. Понятия «кубический сантиметр», «кубический метр», «кубический дециметр»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длину комнаты, площади пола, потолка, стен, если известны её объем, высота и ширина; переходить от одних единиц измерения к другим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Объёмы. Объём прямоугольного параллелепипед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что такое прямоугольный параллелепипед. Понятия «кубический сантиметр», «кубический метр», «кубический дециметр»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объема куба и площади его поверхности; решать задачи практической направленности на нахождение объёма  прямоугольного параллелепипеда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Объёмы. Объём прямоугольного параллелепипед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что такое прямоугольный параллелепипед. Понятия «кубический сантиметр», «кубический метр», «кубический дециметр»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находить объема куба и площади его поверхности; решать задачи практической направленности на нахождение объёма  прямоугольного параллелепипеда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«комбинации», «комбинаторная задача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комбинаторные задач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«комбинации», «комбинаторная задача»;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комбинаторные задачи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«комбинации», «комбинаторная задача»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комбинаторные задачи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</w:rPr>
              <w:t>теме «Деление с остатком. площадь прямоугольника. Прямоугольный параллелепипед и его объем. Комбинаторные задач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</w:t>
            </w:r>
            <w:r>
              <w:rPr>
                <w:rFonts w:cs="Times New Roman" w:ascii="Times New Roman" w:hAnsi="Times New Roman"/>
                <w:color w:val="000000"/>
              </w:rPr>
              <w:t>теме «Деление с остатком. Площадь прямоугольника. Прямоугольный параллелепипед и его объем. Комбинаторные задач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5</w:t>
            </w:r>
            <w:r>
              <w:rPr>
                <w:rFonts w:cs="Times New Roman" w:ascii="Times New Roman" w:hAnsi="Times New Roman"/>
              </w:rPr>
              <w:t xml:space="preserve"> по </w:t>
            </w:r>
            <w:r>
              <w:rPr>
                <w:rFonts w:cs="Times New Roman" w:ascii="Times New Roman" w:hAnsi="Times New Roman"/>
                <w:color w:val="000000"/>
              </w:rPr>
              <w:t>теме «Деление с остатком. Площадь прямоугольника. Прямоугольный параллелепипед и его объем. Комбинаторные задач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Глава 4. Обыкновенные дроби (18 ч)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ыкновенной дроб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что такое обыкновенная дробь. Что показывает числитель и знаменатель дроб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записывать число, показывающего, какая часть фигуры закрашена, решение задач на нахождение дроби от числа </w:t>
              <w:tab/>
            </w:r>
          </w:p>
        </w:tc>
        <w:tc>
          <w:tcPr>
            <w:tcW w:w="364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cs="Times New Roman" w:ascii="Times New Roman" w:hAnsi="Times New Roman"/>
              </w:rPr>
              <w:t>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составленному плану, используют наряду с основными и дополнительные средст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личают свой способ действия с эталон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обмениваются знаниями между членами группы для принятия эффективных реш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 - Умеют представлять конкретное содержание и сообщать его в письменной и устной форм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; осуществляют поиск средств ее достижения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 точку зр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 в цело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нимают причины своего неуспеха и находят способы выхода из этой ситуац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организовывать учебное взаимодействие в группе.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меют критично относиться к своему мнению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соответствие результатов требованиям конкретной учебной задачи.</w:t>
            </w:r>
          </w:p>
        </w:tc>
        <w:tc>
          <w:tcPr>
            <w:tcW w:w="2449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ясняют, что показывает числитель и знаменатель дроб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Читают и записывают обыкновенные дроби, изображают геометрическую фигуру, делят её на равные части и выделяют части от фигур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Записывают обыкновенную дробь</w:t>
            </w:r>
            <w:r>
              <w:rPr>
                <w:rFonts w:cs="Times New Roman" w:ascii="Times New Roman" w:hAnsi="Times New Roman"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ешают задачи на нахождение числа по известному значению его дроб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казывают правильные и неправильные дроби; объясняют  ход решения задачи, сравнивают разные способы вычислений, выбирая удобный способ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кладывают  и вычитают дроби с одинаковыми знаменателям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шат задачи на сложение (вычитание) дробей с одинаковыми знаменателям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 Записывают смешанное число в виде неправильной дроб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едставляют число в виде суммы целой и дробной части; записывать в виде смешанного числа частно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ыкновенной дроб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что такое обыкновенная дробь. Что показывает числитель и знаменатель дроб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итать и записывать обыкновенные дроби, изображать геометрическую фигуру, делить её на равные части и выделять части от фигуры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Обыкновенные дроб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что такое обыкновенная дробь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записывать обыкновенную дробь</w:t>
            </w:r>
            <w:r>
              <w:rPr>
                <w:rFonts w:cs="Times New Roman" w:ascii="Times New Roman" w:hAnsi="Times New Roman"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числа по известному значению его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Обыкновенные дроб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что такое обыкновенная дроб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записывать обыкновенную дробь</w:t>
            </w:r>
            <w:r>
              <w:rPr>
                <w:rFonts w:cs="Times New Roman" w:ascii="Times New Roman" w:hAnsi="Times New Roman"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числа по известному значению его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Обыкновенные дроб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что такое обыкновенная дроб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записывать обыкновенную дробь</w:t>
            </w:r>
            <w:r>
              <w:rPr>
                <w:rFonts w:cs="Times New Roman" w:ascii="Times New Roman" w:hAnsi="Times New Roman"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числа по известному значению его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и неправильные дроби. Сравнение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а изображения равных дробей на координатном луче; какая из двух дробей с одинаковым знаменателем больше (меньше)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зображать точки на координатном луче, выделять точки, координаты которых равны, сравнивать обыкновенные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и неправильные дроби. Сравнение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ятия правильной (неправильной) дроби, может ли правильная дробь быть больше 1, всегда ли неправильная дробь больше 1, какая дробь больше – правильная или неправильная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казывать правильные и неправильные дроби; объяснять ход решения задачи, сравнивать разные способы вычислений, выбирая удобный способ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Правильные и неправильные дроби. Сравнение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как </w:t>
            </w:r>
            <w:r>
              <w:rPr>
                <w:rFonts w:cs="Times New Roman" w:ascii="Times New Roman" w:hAnsi="Times New Roman"/>
              </w:rPr>
              <w:t>сравнивать обыкновенные дроби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асполагать дроби в порядке возрастания (убывания), сравнивать обыкновенные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 сложения (вычитания) дробей с одинаковыми знаменателями.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кладывать и вычитать дроби с одинаковыми знаменателям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 сложения (вычитания) дробей с одинаковыми знаменателями  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кладывать и вычитать дроби с одинаковыми знаменателями. Решать задачи на сложение (вычитание) дробей с одинаковыми знаменателями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 и деле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запись частного в виде дроби; каким числом является частное, если деление выполнено нацело, если деление не выполнено нацело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записыва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де дроби частное и дробь в виде частного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анные числа, целая часть числа и что – его дробная часть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едставлять число в виде суммы целой и дробной части; записывать в виде смешанного числа частное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анные числа, целая часть числа и что – его дробная часть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записывать сумму в виде смешанного числа, записывать смешанное число в виде неправильной дроби 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Смешанные числ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что такое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анные числа, целая часть числа и что – его дробная часть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bCs/>
              </w:rPr>
              <w:t>в</w:t>
            </w:r>
            <w:r>
              <w:rPr>
                <w:rFonts w:cs="Times New Roman" w:ascii="Times New Roman" w:hAnsi="Times New Roman"/>
              </w:rPr>
              <w:t xml:space="preserve">ыделять целую часть числа; 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смешанное число в виде неправильной дроби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смешан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а сложения и вычитания смешанных чисел.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складывать и вычитать смешанные числа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смешан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авила сложения </w:t>
              <w:br/>
              <w:t>и вычитания смешанных чисе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ешать задачи на сложение и вычитание смешанных чисел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 «Обыкновенные дроби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 № 6</w:t>
            </w:r>
            <w:r>
              <w:rPr>
                <w:rFonts w:cs="Times New Roman" w:ascii="Times New Roman" w:hAnsi="Times New Roman"/>
              </w:rPr>
              <w:t xml:space="preserve"> по теме «Обыкновенные дроби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</w:t>
            </w:r>
            <w:r>
              <w:rPr>
                <w:rFonts w:cs="Times New Roman" w:ascii="Times New Roman" w:hAnsi="Times New Roman"/>
              </w:rPr>
              <w:t xml:space="preserve"> 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5.  Десятичные дроби. (48 ч)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десятичных дробях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«десятичная дробь». Правило короткой записи дроби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читать и записывать десятичные дроби; прогнозировать результат вычислений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 … , то …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ывают учебное взаимодействие в группе (распределяют роли, договариваются  друг с другом)Объясняют свои достижения, понимают причины успеха в учебной деятельн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организовывать учебное взаимодействие в группе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меют критично относиться к своему мнен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Анализируют соответствие результатов требованиям конкретной учебной зада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 … , то …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ывают учебное взаимодействие в группе (распределяют роли, договариваются  друг с другом)Объясняют свои достижения, понимают причины успеха в учебной деятельн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– умеют критично относиться к своему мнен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-</w:t>
            </w:r>
            <w:r>
              <w:rPr>
                <w:rFonts w:eastAsia="Newton-Regular;MS Gothic" w:cs="Times New Roman" w:ascii="Times New Roman" w:hAnsi="Times New Roman"/>
              </w:rPr>
              <w:t>устанавливать причинно-следственные связ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-</w:t>
            </w:r>
            <w:r>
              <w:rPr>
                <w:rFonts w:eastAsia="Newton-Regular;MS Gothic" w:cs="Times New Roman" w:ascii="Times New Roman" w:hAnsi="Times New Roman"/>
              </w:rPr>
              <w:t xml:space="preserve">составлять целое из частей, самостоятельно достраивая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самостоятельно предполагают, какая информация нужна для решения учебной задачи.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выражают структуру задачи разными средствами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-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Newton-Regular;MS Gothic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оят логические цепи рассуждений.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устанавливают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- выбирают наиболее эффективные способы решения задач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бирают, сопоставляют и обосновывают способы решения задач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ют операции со знаками и символа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rFonts w:eastAsia="Newton-Regular;MS Gothic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ят анализ способов решения задач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– умеют критично относиться к своему мнен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ют план выполнения задач, решают проблемы творческого и поискового характер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самостоятельно предполагать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ют содержание в сжатом, выборочном или развернутом вид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 друг с другом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– умеют критично относиться к своему мнен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-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восхищают результат и уровень усвоения (какой будет результат?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 Распознают, читают и записывают десятичные дроби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 Называют  разряды десятичных знаков в записи десятичных дробей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 Сравнивают десятичные дроби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 Округляют десятичные дроби и натуральные числа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Выполняют прикидку результатов вычислений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арифметические действия  над десятичными дробям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Находят среднее арифметическое нескольких чисел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водят примеры средних значений величины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 Разъясняют, что такое «Один процент»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- Представляют проценты в виде десятичных дробей и десятичные дроби в виде процентов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ят процент от числа и число по его процентам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множают десятичную дробь на натуральное число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шают задачи на умножение десятичных дробей на натуральные числ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множают десятичные дроби на натуральные числа. Умножают десятичную дробь на 10, на 100, на 1000…  -  -  Округляют числа до заданного разряда     Решают задачи на движени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Решают задачи на движении. Решают уравнения. Находят значения выражения со степенью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елят десятичную дробь на натуральное число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елят десятичные дроб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Записывают обыкновенной дроби в виде десятично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шают задачи на деление на десятичную дробь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шают  примеры на все действия с десятичными дробям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ходят среднее арифметическое нескольких чисел и округляют результат до указанного разряд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задачи на нахождение средней оценк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Записывают в процентах десятичную дробь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ют задачи на нахождение по части числа              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шают задачи, содержащие в условии понятие «процент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агово контролируют правильность и полноту выполнения алгоритма выполнения заданий по повторяемой тем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десятичных дробях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«десятичная дробь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читать и записывать десятичные дроби; записывать десятичную дробь в виде обыкновенной дроби или смешанного числ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Десятичные дроби»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«десятичная дробь»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ереходить от одних единиц измерения к другим; записывать все числа, у которых задана целая часть и знаменатель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отрезки, длина которых выражена десятичной дробь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Десятичные дроби»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«десятичная дробь».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ереходить от одних единиц измерения к другим; записывать все числа, у которых задана целая часть и знаменатель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отрезки, длина которых выражена десятичной дробью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 сравне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сравнивать числа по классам и разряда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 сравне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уравнивать числа знаков после запятой в десятичных дробях с приписыванием справа нулей .Записывать десятичные дроби  в порядке возрастания или убыва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Сравне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 сравне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изображать точки на координатном луче. Сравнивать десятичные дроби. Находить значение переменной, при котором неравенство будет верны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ление чисел. Прикидк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 округления чисел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округлять числа до заданного разряд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гление чисел. Прикидки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авило округления чисел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круглять десятичные </w:t>
              <w:br/>
              <w:t xml:space="preserve">дроби; </w:t>
            </w:r>
            <w:r>
              <w:rPr>
                <w:rFonts w:cs="Times New Roman" w:ascii="Times New Roman" w:hAnsi="Times New Roman"/>
              </w:rPr>
              <w:t>находить приближения чисел с недостатком и  избытко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Округление чисел. Прикидки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авило округления чисел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круглять дроби до заданного разряда. Находить натуральное приближение значения с недостатком и с избытком для каждого из чисел 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сложения и вычита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кладывать и вычитать десятичные дроб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ние десятичных дробей</w:t>
            </w:r>
          </w:p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сложения и вычита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кладывать и вычитать десятичные дроби. Записывать переместительный и сочетательный законы сложения при помощи букв и проверять их при заданных значениях буквы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Сложение и вычита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сложения и вычита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 раскладывать числа по разрядам. Записывать длины отрезка в метрах, дециметрах, сантиметрах, миллиметрах. Использовать свойства сложения и вычитания для вычисления самым удобным способо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Сложение и вычита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сложения и вычита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 раскладывать числа по разрядам. Записывать длины отрезка в метрах, дециметрах, сантиметрах, миллиметрах. Использовать свойства сложения и вычитания для вычисления самым удобным способо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Сложение и вычита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сложения и вычитания десятичных дробей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 раскладывать числа по разрядам. Записывать длины отрезка в метрах, дециметрах, сантиметрах, миллиметрах. Использовать свойства сложения и вычитания для вычисления самым удобным способо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Сложение и вычита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</w:t>
            </w:r>
            <w:r>
              <w:rPr>
                <w:rFonts w:cs="Times New Roman" w:ascii="Times New Roman" w:hAnsi="Times New Roman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7</w:t>
            </w:r>
            <w:r>
              <w:rPr>
                <w:rFonts w:cs="Times New Roman" w:ascii="Times New Roman" w:hAnsi="Times New Roman"/>
              </w:rPr>
              <w:t xml:space="preserve"> по теме «Десятичные дроби. Сравнение, округление, сложение и вычита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 на натуральные числ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о умножения десятичной дроби на натуральное число, десятичной дроби на 10, на 100, на 1000…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Умножать десятичную дробь на натуральное число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 на натуральные числ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о умножения десятичной дроби на натуральное число, десятичной дроби на 10, на 100, на 1000…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записывать сумму в виде произведения. Решать задачи на умножение десятичных дробей на натуральные числ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Умножение десятичных дробей на натуральные числа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о умножения десятичной дроби на натуральное число, десятичной дроби на 10, на 100, на 1000…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умножать десятичные дроби на натуральные числа. Умножать десятичную дробь на 10, на 100, на 1000… Округлять числа до заданного разряда .Решать задачи на движение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 умножения на десятичную дробь; умножение десятичной дроби на 0,1; на 0,01; на 0,001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умножать десятичные дроби. Решать задачи на умножение десятичных дробей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 умножения на десятичную дробь; умножение десятичной дроби на 0,1; на 0,01; на 0,001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ходить значения произведения удобным способом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5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 умножения на десятичную дробь; умножение десятичной дроби на 0,1; на 0,01; на 0,001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умножать десятичные дроби. Записывать распределительный закон умножения с помощью букв и проверять этот закон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значения числового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о умножения на десятичную дробь; умножение десятичной дроби на 0,1; на 0,01; на 0,001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решать задачи на движении. Решать уравнения. Находить значения выражения со степенью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а деления десятичной дроб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туральное число, десятичной дроби на 10, на 100, на 1000…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делить десятичную дробь на натуральное число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а деления десятичной дроб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туральное число, десятичной дроби на 10, на 100, на 1000…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делить десятичную дробь на натуральное число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 на нахождение дроби от числ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а деления десятичной дроб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туральное число, десятичной дроби на 10, на 100, на 1000…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делить десятичные дроби. Записывать обыкновенной дроби в виде десятичной и выполнять действия. Решать уравн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Деле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авила деления десятичной дроб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туральное число, десятичной дроби на 10, на 100, на 1000…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делить десятичные дроби. Решать задачи при помощи уравнений. Находить значения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есятичную дробь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а деления десятичной дроби на десятичную дробь; деление десятичной дроби на 0,1; на 0,01; на 0,001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делить на десятичную дробь. Решать задачи на деление на десятичную дробь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есятичную дробь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а деления десятичной дроби на десятичную дробь; деление десятичной дроби на 0,1; на 0,01; на 0,001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</w:t>
            </w:r>
            <w:r>
              <w:rPr>
                <w:rFonts w:cs="Times New Roman" w:ascii="Times New Roman" w:hAnsi="Times New Roman"/>
              </w:rPr>
              <w:t>елить на десятичную дробь. Решать задачи на деление на десятичную дробь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десятичную дробь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а деления десятичной дроби на десятичную дробь; деление десятичной дроби на 0,1; на 0,01; на 0,001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</w:t>
            </w:r>
            <w:r>
              <w:rPr>
                <w:rFonts w:cs="Times New Roman" w:ascii="Times New Roman" w:hAnsi="Times New Roman"/>
              </w:rPr>
              <w:t>елить на десятичную дробь. Решать уравн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Деление на десятичную дробь» Энергосбереже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а деления десятичной дроби на десятичную дробь; деление десятичной дроби на 0,1; на 0,01; на 0,001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на движение. Решать задачи на нахождение стоимости и количества товара, площади поля и урожая, времени, затраченного на работу, с теми же числами в условии и ответе. Решать примеры на все действия с десятичными дробям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пражнений по теме «Деление на десятичную дробь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</w:t>
            </w:r>
            <w:r>
              <w:rPr>
                <w:rFonts w:cs="Times New Roman" w:ascii="Times New Roman" w:hAnsi="Times New Roman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ая работа №8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теме «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деление десятичных дробей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реднее арифметическо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реднее значение величин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какое </w:t>
            </w:r>
            <w:r>
              <w:rPr>
                <w:rFonts w:cs="Times New Roman" w:ascii="Times New Roman" w:hAnsi="Times New Roman"/>
              </w:rPr>
              <w:t>число, называется средним арифметическим нескольких чисел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нахождения среднее арифметическое нескольких чисел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средней урожайности  поля  и средней скорост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реднее арифметическо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реднее значение величин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какое </w:t>
            </w:r>
            <w:r>
              <w:rPr>
                <w:rFonts w:cs="Times New Roman" w:ascii="Times New Roman" w:hAnsi="Times New Roman"/>
              </w:rPr>
              <w:t>число, называется средним арифметическим нескольких чисел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нахождения среднее арифметическое нескольких чисел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 </w:t>
            </w:r>
            <w:r>
              <w:rPr>
                <w:rFonts w:cs="Times New Roman" w:ascii="Times New Roman" w:hAnsi="Times New Roman"/>
              </w:rPr>
              <w:t>находить среднее арифметическое нескольких чисел и округлять результат до указанного разряд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на нахождение средней оценки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еднее арифметическо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Среднее значение величины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какое </w:t>
            </w:r>
            <w:r>
              <w:rPr>
                <w:rFonts w:cs="Times New Roman" w:ascii="Times New Roman" w:hAnsi="Times New Roman"/>
              </w:rPr>
              <w:t>число, называется средним арифметическим нескольких чисе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нахождения среднее арифметическое нескольких чисел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ешать задачи на нахождение средней скорости. Решать задачи на нахождение среднего арифметического при помощи уравнения.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</w:rPr>
              <w:t>понятие «</w:t>
            </w:r>
            <w:r>
              <w:rPr>
                <w:rFonts w:cs="Times New Roman" w:ascii="Times New Roman" w:hAnsi="Times New Roman"/>
              </w:rPr>
              <w:t>процент»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  з</w:t>
            </w:r>
            <w:r>
              <w:rPr>
                <w:rFonts w:cs="Times New Roman" w:ascii="Times New Roman" w:hAnsi="Times New Roman"/>
              </w:rPr>
              <w:t xml:space="preserve">аписывать проценты в виде десятичной дроби и десятичную дробь в процентах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на проценты различного вида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</w:rPr>
              <w:t>понятие «</w:t>
            </w:r>
            <w:r>
              <w:rPr>
                <w:rFonts w:cs="Times New Roman" w:ascii="Times New Roman" w:hAnsi="Times New Roman"/>
              </w:rPr>
              <w:t xml:space="preserve">процент»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в процентах десятичную дробь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задачи на нахождение по части числа              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центы. Нахождение процентов от числ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</w:rPr>
              <w:t>понятие «</w:t>
            </w:r>
            <w:r>
              <w:rPr>
                <w:rFonts w:cs="Times New Roman" w:ascii="Times New Roman" w:hAnsi="Times New Roman"/>
              </w:rPr>
              <w:t>процент»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 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проценты в десятичную дробь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десятичную дробь в процент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, содержащие в условии понятие «процент»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центы. Нахождение процентов от числа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</w:rPr>
              <w:t>понятие «</w:t>
            </w:r>
            <w:r>
              <w:rPr>
                <w:rFonts w:cs="Times New Roman" w:ascii="Times New Roman" w:hAnsi="Times New Roman"/>
              </w:rPr>
              <w:t>процент»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 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проценты в десятичную дробь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десятичную дробь в процент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задачи, содержащие в условии понятие «процент».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</w:rPr>
              <w:t>понятие «</w:t>
            </w:r>
            <w:r>
              <w:rPr>
                <w:rFonts w:cs="Times New Roman" w:ascii="Times New Roman" w:hAnsi="Times New Roman"/>
              </w:rPr>
              <w:t>процент»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 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ть в процентах десятичную дроб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задачи на нахождение по части числа              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1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Нахождение числа по его процентам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</w:rPr>
              <w:t>понятие «</w:t>
            </w:r>
            <w:r>
              <w:rPr>
                <w:rFonts w:cs="Times New Roman" w:ascii="Times New Roman" w:hAnsi="Times New Roman"/>
              </w:rPr>
              <w:t>процент»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 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аписывать в процентах десятичную дробь.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задачи на нахождение по части числа               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Нахождение числа по его процентам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пределение процент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ть десятичные дробив виде процентов и наоборот. Находить несколько процентов от величины, величину по ее проценту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Нахождение числа по его процентам» </w:t>
              <w:b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пределение процента.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писывать десятичные дроби в виде процентов и наоборот; находить несколько процентов от величины; величину по ее проценту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теме «Среднее арифметическое. Проценты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пределение процента. 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записывать десятичные дроби в виде процентов и наоборот; находить несколько процентов от величины; величину по ее проценту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 систематизация учебного материала по теме «Среднее арифметическое. Проценты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ошагово контролировать правильность и полноту выполнения алгоритма выполнения заданий по повторяемой теме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 9</w:t>
            </w:r>
            <w:r>
              <w:rPr>
                <w:rFonts w:cs="Times New Roman" w:ascii="Times New Roman" w:hAnsi="Times New Roman"/>
              </w:rPr>
              <w:t xml:space="preserve"> по теме «Среднее арифметическое. Проценты»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и решение задач (14 ч)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39" w:hRule="atLeast"/>
        </w:trPr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ые числа и шкалы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Определение натуральных чисел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читать и записывать многозначные числа; строить координатный луч; отмечать на нем точки по заданным координатам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натуральные числа по </w:t>
            </w:r>
            <w:r>
              <w:rPr>
                <w:rFonts w:cs="Times New Roman" w:ascii="Times New Roman" w:hAnsi="Times New Roman"/>
                <w:spacing w:val="-15"/>
              </w:rPr>
              <w:t>классам и разрядам.</w:t>
            </w:r>
          </w:p>
        </w:tc>
        <w:tc>
          <w:tcPr>
            <w:tcW w:w="37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 xml:space="preserve">в диалоге с учителем совершенствуют критерии оценки и пользуются ими в ходе оценки 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амооценк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-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восхищают результат и уровень усвоения (какой будет результат?)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одят анализ способов решения задач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</w:rPr>
              <w:t>умеют критично относиться к свое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 - адекватно использовать речевые средства для дискуссии и аргументации своей пози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ают адекватную самооценку результатам учебной деятельност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представлять конкретное содержание и сообщать его в письменной и устной фор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умеют уважительно относиться к позиции другого, пытаются договорить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брожелательное отношение к сверстник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умеют принимать точку зрения другого, для этого владеют приемами слуш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вступают в диалог, участвуют в коллективном обсуждении проблем, умеют слушать и слышать друг друг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4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 Повторяют основные правила и определения по пройденным темам.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ошагово контролируют правильность и полноту выполнения алгоритма выполнения заданий по повторяем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45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</w:rPr>
              <w:t>спользуют  различные приёмы проверки правильности нахождения значения числового выра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ешают качественные задачи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ботают с раздаточным материалом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Правила сложения и вычитания натуральных чисел;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складывать и вычитать натуральные числа; </w:t>
            </w:r>
            <w:r>
              <w:rPr>
                <w:rFonts w:cs="Times New Roman" w:ascii="Times New Roman" w:hAnsi="Times New Roman"/>
              </w:rPr>
              <w:t>находить значения числового и буквенного выражения; решать задачи и уравнения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ычитание натуральных чисел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еле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правила умножения и деления натуральных чисел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умножать и делить </w:t>
            </w:r>
            <w:r>
              <w:rPr>
                <w:rFonts w:cs="Times New Roman" w:ascii="Times New Roman" w:hAnsi="Times New Roman"/>
                <w:iCs/>
              </w:rPr>
              <w:t xml:space="preserve">натуральные числа; </w:t>
            </w:r>
            <w:r>
              <w:rPr>
                <w:rFonts w:cs="Times New Roman" w:ascii="Times New Roman" w:hAnsi="Times New Roman"/>
              </w:rPr>
              <w:t>находить значения числового и буквенного выражения; решать задачи и уравнения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еление натуральных чисел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и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ъем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формулы нахождения площадей прямоугольника и квадрата ;формулы нахождения объема прямоугольного параллелепипеда и куба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</w:t>
            </w:r>
            <w:r>
              <w:rPr>
                <w:rFonts w:cs="Times New Roman" w:ascii="Times New Roman" w:hAnsi="Times New Roman"/>
              </w:rPr>
              <w:t xml:space="preserve"> решать задачи на нахождение площади и объема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кновенные дроб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понятие обыкновенной дроби.</w:t>
            </w:r>
          </w:p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записывать смешанное число в виде неправильной дроби;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кладывать и вычитать обыкновенные дроби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кновенные дроби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понятие обыкновенной дроби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делять целую часть из смешанного числа;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кладывать и вычитать обыкновенные дроби;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ешать задачи, содержащих в условии обыкновенные дроби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чита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правила сложения и вычитания десятичных  дробей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 </w:t>
            </w:r>
            <w:r>
              <w:rPr>
                <w:rFonts w:cs="Times New Roman" w:ascii="Times New Roman" w:hAnsi="Times New Roman"/>
              </w:rPr>
              <w:t>складывать и вычитать десятичные дроби;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ходить значения числового и буквенного выражения; </w:t>
            </w:r>
            <w:r>
              <w:rPr>
                <w:rFonts w:eastAsia="Times New Roman" w:cs="Times New Roman" w:ascii="Times New Roman" w:hAnsi="Times New Roman"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ешать задачи и уравнения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ел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правила умножения и деления десятичных  дробей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 </w:t>
            </w:r>
            <w:r>
              <w:rPr>
                <w:rFonts w:cs="Times New Roman" w:ascii="Times New Roman" w:hAnsi="Times New Roman"/>
              </w:rPr>
              <w:t>умножать и делить десятичные дроби. Находить значение числового и буквенного выражения.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еление десятичных дробей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bCs/>
              </w:rPr>
              <w:t>правила умножения и деления десятичных  дробей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Уметь: </w:t>
            </w:r>
            <w:r>
              <w:rPr>
                <w:rFonts w:cs="Times New Roman" w:ascii="Times New Roman" w:hAnsi="Times New Roman"/>
              </w:rPr>
              <w:t>умножать и делить десятичные дроби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значение числового и буквенного выражения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 на нахождение объем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 № 1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выполнения заданий по повторяемой теме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. Уметь:</w:t>
            </w:r>
            <w:r>
              <w:rPr>
                <w:rFonts w:cs="Times New Roman" w:ascii="Times New Roman" w:hAnsi="Times New Roman"/>
              </w:rPr>
              <w:t xml:space="preserve"> использовать различные приёмы проверки правильности нахождения значения числового выражения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задания за курс 5 класса;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 по курсу 5 класс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задания за курс 5 класса;</w:t>
            </w:r>
          </w:p>
        </w:tc>
        <w:tc>
          <w:tcPr>
            <w:tcW w:w="37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ind w:left="69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/>
        <w:ind w:left="69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подавание курса ориентировано на использование УМК, в который входят: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Математика : 5 класс : учебник для учащихся общеобразовательных организаций / А.Г.Мерзляк, В.Б.Полонский, М.С.Якир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ческое пособие «Математика 5 класс / А.Г.Мерзляк, В.Б.Полонский, М.С.Якир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ие средства обучения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2160" w:hanging="1593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ьютер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льтимедиа проектор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ран навесной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20"/>
      <w:numFmt w:val="decimal"/>
      <w:lvlText w:val="%1"/>
      <w:lvlJc w:val="left"/>
      <w:pPr>
        <w:tabs>
          <w:tab w:val="num" w:pos="0"/>
        </w:tabs>
        <w:ind w:left="684" w:hanging="36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 Math" w:hAnsi="Cambria Math" w:cs="Cambria Ma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 Math" w:hAnsi="Cambria Math" w:cs="Cambria Ma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mbria Math" w:hAnsi="Cambria Math" w:cs="Cambria Math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Times New Roman" w:cs="Calibri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4"/>
      <w:lang w:val="ru-RU" w:bidi="ar-SA"/>
    </w:rPr>
  </w:style>
  <w:style w:type="character" w:styleId="Style16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PageNumber">
    <w:name w:val="Page Number"/>
    <w:rPr>
      <w:rFonts w:cs="Times New Roma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27">
    <w:name w:val="ААА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  <w:color w:val="00000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SimSun;宋体" w:cs="Times New Roman"/>
      <w:color w:val="000000"/>
      <w:sz w:val="16"/>
      <w:szCs w:val="16"/>
      <w:lang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color w:val="000000"/>
      <w:lang w:val="en-US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J">
    <w:name w:val="j"/>
    <w:basedOn w:val="Normal"/>
    <w:qFormat/>
    <w:pPr>
      <w:spacing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468"/>
      <w:jc w:val="both"/>
    </w:pPr>
    <w:rPr>
      <w:rFonts w:ascii="Times New Roman" w:hAnsi="Times New Roman" w:eastAsia="Times New Roman" w:cs="Times New Roman"/>
      <w:b/>
      <w:bCs/>
      <w:color w:val="000000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1">
    <w:name w:val="Текст примечания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43:00Z</dcterms:created>
  <dc:creator>Инна</dc:creator>
  <dc:description/>
  <cp:keywords/>
  <dc:language>en-US</dc:language>
  <cp:lastModifiedBy>Любовь</cp:lastModifiedBy>
  <cp:lastPrinted>2019-10-28T22:18:00Z</cp:lastPrinted>
  <dcterms:modified xsi:type="dcterms:W3CDTF">2019-10-28T20:18:00Z</dcterms:modified>
  <cp:revision>37</cp:revision>
  <dc:subject/>
  <dc:title/>
</cp:coreProperties>
</file>