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270</wp:posOffset>
                </wp:positionH>
                <wp:positionV relativeFrom="paragraph">
                  <wp:posOffset>635</wp:posOffset>
                </wp:positionV>
                <wp:extent cx="14605" cy="5523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523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34.9pt;mso-wrap-distance-left:0pt;mso-wrap-distance-right:0pt;mso-wrap-distance-top:0pt;mso-wrap-distance-bottom:0pt;margin-top:0.05pt;mso-position-vertical-relative:text;margin-left:0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</w:t>
      </w:r>
      <w:r>
        <w:rPr/>
        <w:t>ПАЛЬНОЕ АВТОНОМНОЕ ОБЩЕОБРАЗОВАТЕЛЬНОЕ УЧРЕЖДЕНИЕ ЧЕРЕМШАНСКАЯ СРЕДНЯЯ ОБЩЕОБРАЗОВАТЕЛЬНАЯ ШКОЛА  - ПРОКУТКИНСКАЯ СРЕДНЯЯ ОБЩЕОБРАЗОВАТЕЛЬНАЯ ШКОЛА</w:t>
      </w:r>
    </w:p>
    <w:tbl>
      <w:tblPr>
        <w:tblW w:w="14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5188"/>
        <w:gridCol w:w="4928"/>
      </w:tblGrid>
      <w:tr>
        <w:trPr>
          <w:trHeight w:val="161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Рассмотрено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На заседании МО естественно-математического цикла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</w:rPr>
              <w:t>Протокол №___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От «____» августа  2019г.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/>
            </w:pPr>
            <w:r>
              <w:rPr>
                <w:kern w:val="2"/>
              </w:rPr>
              <w:t>Руководитель:</w:t>
            </w:r>
            <w:r>
              <w:rPr>
                <w:kern w:val="2"/>
                <w:u w:val="single"/>
              </w:rPr>
              <w:t>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  <w:u w:val="single"/>
              </w:rPr>
            </w:pPr>
            <w:r>
              <w:rPr>
                <w:kern w:val="2"/>
                <w:u w:val="single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Согласовано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Старший методист________С.А.Штефан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rFonts w:eastAsia="Calibri" w:cs="Calibri"/>
                <w:kern w:val="2"/>
              </w:rPr>
            </w:pPr>
            <w:r>
              <w:rPr>
                <w:rFonts w:eastAsia="Calibri" w:cs="Calibri"/>
                <w:kern w:val="2"/>
              </w:rPr>
              <w:t xml:space="preserve">             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«Утверждаю»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Директор МАОУ Черемшанская СОШ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jc w:val="center"/>
              <w:rPr>
                <w:kern w:val="2"/>
              </w:rPr>
            </w:pPr>
            <w:r>
              <w:rPr>
                <w:kern w:val="2"/>
              </w:rPr>
              <w:t>__________Н.Е.Болтунов</w:t>
            </w:r>
          </w:p>
          <w:p>
            <w:pPr>
              <w:pStyle w:val="Normal"/>
              <w:widowControl w:val="false"/>
              <w:autoSpaceDE w:val="false"/>
              <w:spacing w:before="0" w:after="24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40"/>
          <w:szCs w:val="40"/>
        </w:rPr>
      </w:pPr>
      <w:r>
        <w:rPr>
          <w:b/>
          <w:kern w:val="2"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before="0" w:after="240"/>
        <w:jc w:val="center"/>
        <w:rPr>
          <w:b/>
          <w:b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 предмету </w:t>
      </w:r>
    </w:p>
    <w:p>
      <w:pPr>
        <w:pStyle w:val="Normal"/>
        <w:widowControl w:val="false"/>
        <w:autoSpaceDE w:val="false"/>
        <w:spacing w:before="0" w:after="240"/>
        <w:jc w:val="center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Музыка</w:t>
      </w:r>
    </w:p>
    <w:p>
      <w:pPr>
        <w:pStyle w:val="Normal"/>
        <w:widowControl w:val="false"/>
        <w:autoSpaceDE w:val="false"/>
        <w:spacing w:before="0" w:after="240"/>
        <w:jc w:val="center"/>
        <w:rPr/>
      </w:pPr>
      <w:r>
        <w:rPr>
          <w:kern w:val="2"/>
          <w:sz w:val="28"/>
          <w:szCs w:val="28"/>
        </w:rPr>
        <w:t>2019 – 2020 учебный год</w:t>
      </w:r>
    </w:p>
    <w:p>
      <w:pPr>
        <w:pStyle w:val="Normal"/>
        <w:widowControl w:val="false"/>
        <w:autoSpaceDE w:val="false"/>
        <w:spacing w:before="0" w:after="240"/>
        <w:rPr>
          <w:kern w:val="2"/>
          <w:sz w:val="36"/>
          <w:szCs w:val="36"/>
        </w:rPr>
      </w:pPr>
      <w:r>
        <w:rPr>
          <w:b/>
        </w:rPr>
        <w:t>Учитель   Туякбаева Гаухар Махметовна</w:t>
      </w:r>
    </w:p>
    <w:p>
      <w:pPr>
        <w:pStyle w:val="Normal"/>
        <w:rPr>
          <w:b/>
          <w:b/>
        </w:rPr>
      </w:pPr>
      <w:r>
        <w:rPr>
          <w:b/>
        </w:rPr>
        <w:t>Класс        6</w:t>
      </w:r>
    </w:p>
    <w:p>
      <w:pPr>
        <w:pStyle w:val="Normal"/>
        <w:rPr>
          <w:b/>
          <w:b/>
        </w:rPr>
      </w:pPr>
      <w:r>
        <w:rPr>
          <w:b/>
        </w:rPr>
        <w:t>Всего часов в год   34</w:t>
      </w:r>
    </w:p>
    <w:p>
      <w:pPr>
        <w:pStyle w:val="Normal"/>
        <w:rPr>
          <w:b/>
          <w:b/>
        </w:rPr>
      </w:pPr>
      <w:r>
        <w:rPr>
          <w:b/>
        </w:rPr>
        <w:t>Всего часов в неделю   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Прокуткино,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  <w:lang w:eastAsia="ru-RU"/>
        </w:rPr>
      </w:pPr>
      <w:r>
        <w:rPr>
          <w:rFonts w:cs="Times New Roman" w:ascii="Times New Roman" w:hAnsi="Times New Roman"/>
          <w:b/>
          <w:sz w:val="16"/>
          <w:szCs w:val="16"/>
          <w:lang w:eastAsia="ru-RU"/>
        </w:rPr>
        <w:t>Нормативно - правовая база для разработки рабочей программы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1. Федеральный закон РФ "Об образовании в Российской Федерации" №273-ФЗ от 29.12.2012.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2. Федеральный базисный план (далее- БУП-2004), утвержденный приказом Министерства образования Российской Федерации от 09.03.2004 №1312 с учетом изменений, внесенных приказом Министерства образования и науки Российской Федерации от 20.08.2008 №241 (о внесении изменений в части изучения курса "Основы  безопасности жизнедеятельности" в старших классах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 xml:space="preserve">3. Программа для общеобразовательных школ, гимназий, лицеев.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Тематический план разработан на основе учебной программы «Музыка. 1-9 классы общеобразовательной школы» (под редакцией доктора педагогических наук Д.Б.Кабалевского.)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4. Федеральный перечень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.- Приказ Министерства образования и науки Российской Федерации от 19.12.2012 №1067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  <w:lang w:eastAsia="ru-RU"/>
        </w:rPr>
        <w:t>Общая характеристика предмета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bCs/>
          <w:iCs/>
          <w:sz w:val="16"/>
          <w:szCs w:val="16"/>
        </w:rPr>
        <w:t>Изучение музыки как вида искусства направлено на достижение следующих целей: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развит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у учащихся эмоционально-ценностного, нравственно-эстетического отношения к музыке и жизн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воспитание и развит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слушательской культуры, способности воспринимать содержание музыки, воплощать его в разных формах творческой деятельности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освоение знаний</w:t>
      </w:r>
      <w:r>
        <w:rPr>
          <w:rFonts w:eastAsia="Calibri" w:cs="Times New Roman" w:ascii="Times New Roman" w:hAnsi="Times New Roman"/>
          <w:sz w:val="16"/>
          <w:szCs w:val="16"/>
        </w:rPr>
        <w:t xml:space="preserve"> о музыке как виде искусства, о выразительных средствах, особенностях музыкального языка и образности, о лучших произведениях классического наследия и современного творчества отечественных и зарубежных композиторов, о роли и значении музыки в синтетических видах творчества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формирование</w:t>
      </w:r>
      <w:r>
        <w:rPr>
          <w:rFonts w:eastAsia="Calibri" w:cs="Times New Roman" w:ascii="Times New Roman" w:hAnsi="Times New Roman"/>
          <w:sz w:val="16"/>
          <w:szCs w:val="16"/>
        </w:rPr>
        <w:t xml:space="preserve"> устойчивого интереса к музыке, к различным формам ее бытования;</w:t>
      </w:r>
    </w:p>
    <w:p>
      <w:pPr>
        <w:pStyle w:val="Normal"/>
        <w:spacing w:lineRule="auto" w:line="240" w:before="60" w:after="0"/>
        <w:rPr/>
      </w:pPr>
      <w:r>
        <w:rPr>
          <w:rFonts w:eastAsia="Calibri" w:cs="Times New Roman" w:ascii="Times New Roman" w:hAnsi="Times New Roman"/>
          <w:bCs/>
          <w:sz w:val="16"/>
          <w:szCs w:val="16"/>
        </w:rPr>
        <w:t>развитие навыков</w:t>
      </w:r>
      <w:r>
        <w:rPr>
          <w:rFonts w:eastAsia="Calibri" w:cs="Times New Roman" w:ascii="Times New Roman" w:hAnsi="Times New Roman"/>
          <w:sz w:val="16"/>
          <w:szCs w:val="16"/>
        </w:rPr>
        <w:t xml:space="preserve"> самостоятельной творческой деятельности (хоровое и сольное пение, ритмопластическое и танцевальное движение, игра на элементарных музыкальных инструментах).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  <w:t xml:space="preserve">Включение материала </w:t>
      </w:r>
      <w:r>
        <w:rPr>
          <w:rFonts w:eastAsia="Calibri" w:cs="Times New Roman" w:ascii="Times New Roman" w:hAnsi="Times New Roman"/>
          <w:b/>
          <w:sz w:val="16"/>
          <w:szCs w:val="16"/>
        </w:rPr>
        <w:t>национально-регионального компонента</w:t>
      </w:r>
      <w:r>
        <w:rPr>
          <w:rFonts w:eastAsia="Calibri" w:cs="Times New Roman" w:ascii="Times New Roman" w:hAnsi="Times New Roman"/>
          <w:sz w:val="16"/>
          <w:szCs w:val="16"/>
        </w:rPr>
        <w:t xml:space="preserve"> на уроках музыки позволит пробуждать чувство прекрасного, эмоциональную активность и любовь к родному краю. Региональный компонент позволит  значительно повысить качество художественного образования и эстетического воспитания учащихся. Будет способствовать развитию более широкого и полного представления об окружающем мире, формированию эстетического вкуса на примере творчества Тюменских композиторов, умению понимать и ценить произведения искусства, памятников истории и архитектуры, понимать глубже красоту и богатство родной природы Тюменской област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абочая программа по музыке для 6 класса разработана на основе авторской программы «Музыка» (Программы для общеобразовательных учреждений: Музыка: 1-4 кл, 5-7 кл., «Искусство»- 8-9 кл./ Е.Д. Крицкая, Г.П. Сергеева, Т.С. Шмагина – Москва: «Просвещение», 2009 год). Программа «Музыка» для основной школы (в данном издании 5 – 7 классов) имеет гриф «Допущено Министерством образования и науки Российской федерации»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</w:p>
    <w:p>
      <w:pPr>
        <w:pStyle w:val="Normal"/>
        <w:spacing w:lineRule="auto" w:line="240" w:before="60" w:after="0"/>
        <w:rPr>
          <w:rFonts w:ascii="Times New Roman" w:hAnsi="Times New Roman" w:eastAsia="Calibri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z w:val="16"/>
          <w:szCs w:val="16"/>
          <w:shd w:fill="FFFFFF" w:val="clear"/>
        </w:rPr>
      </w:r>
    </w:p>
    <w:p>
      <w:pPr>
        <w:pStyle w:val="Normal"/>
        <w:spacing w:lineRule="auto" w:line="240" w:before="60" w:after="0"/>
        <w:rPr>
          <w:rFonts w:ascii="Times New Roman" w:hAnsi="Times New Roman" w:cs="Times New Roman"/>
          <w:b/>
          <w:b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shd w:fill="FFFFFF" w:val="clear"/>
        </w:rPr>
        <w:t>Место предмета в учебном плане</w:t>
      </w:r>
    </w:p>
    <w:p>
      <w:pPr>
        <w:pStyle w:val="Normal"/>
        <w:spacing w:lineRule="auto" w:line="240" w:before="60" w:after="0"/>
        <w:jc w:val="both"/>
        <w:rPr/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  <w:t>Федеральный базисный учебный план для образовательных учреждений Российской Федерации отводит 34 часа для обязательного изучения музыки на ступени среднего общего образования. Согласно учебному плану филиала МАОУ Черемшанская СОШ - Прокуткинская СОШ на изучение музыки в 6 классе отводится 1 ч в неделю (34 часа за год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– развитие музыкальной культуры школьников как неотъемлемой части духовной культуры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Задачи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звитие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своение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е практическими умениями и навыками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 различных видах музыкально-творческой деятельности: слушании музыки, пении, инструментальном музицировании, музыкально-пластическом движении, импровизации, драматизации исполняемых произведений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 воспитание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Реализация данной программы опирается на следующие методы музыкального образования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художественного, нравственно-эстетического позна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эмоциональной драматург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интонационно-стилевого постижения музык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художественного контекста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создания «композиций»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метод перспективы и ретроспективы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ограмма основана на обширном материале, охватывающем различные виды искусств, которые дают возможность учащимся усваивать духовный опыт поколений, нравственно-эстетические ценности мировой художественной культуры, и преобразуют духовный мир человека, его душевное состояние. Содержание данной программы раскрывается в учебных темах каждого полугодия. В обновленном музыкальном материале, а также введении параллельного и методически целесообразного литературного и изобразительного рядов. В программе 6 класса рассматривается многообразие музыкальных образов, запечатленных в жанрах вокальной, инструментальной и инструментально-симфонической музыки. Музыкальный образ рассматривается как живое, обобщенное представление о действительности, выраженное в звуках. В сферу изучения входят также интонационная природа музыкальных образов, приемы взаимодействия и развития различных образных сфер в музыкальном искусстве. Мир обра</w:t>
        <w:softHyphen/>
        <w:t>зов народной, религиозной, классической и современной му</w:t>
        <w:softHyphen/>
        <w:t>зыки. Музыка в семье искусст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оритетным направлением содержания программы и УМК по-прежнему остается русская музыкальная культура. Фольклор, классическое наследие, музыка религиозной традиции, современные музыкальные направления музыкального искусства формируют у учащихся национальное самосознание, понимание значимости своей культуры в художественной картине мир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Контроль осуществляется в следующих видах:</w:t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ходной, текущий, тематический, итоговы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Формы контроля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и организации учебно-воспитательного процесса для реализации программы «Музыка» 6 класс предпочтительными формами организации учебного предмета считаются: индивидуальные, групповые, фронтальные, коллективные, наблюдение, самостоятельная работа, тест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Виды организации учебной деятельности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конкурс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икторина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,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 xml:space="preserve"> самостоятельная работа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, 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творческая работ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Контроль уровня обученности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tbl>
      <w:tblPr>
        <w:tblW w:w="12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3255"/>
        <w:gridCol w:w="3078"/>
        <w:gridCol w:w="2466"/>
        <w:gridCol w:w="2466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№ 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урока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ид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Форма контроля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кущи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ст №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.12</w:t>
            </w:r>
          </w:p>
        </w:tc>
      </w:tr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3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иномузыки.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тоговый - письменный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Тест №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.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sz w:val="16"/>
          <w:szCs w:val="16"/>
        </w:rPr>
        <w:t>Тестовая работа №1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1 вариант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1. </w:t>
      </w:r>
      <w:r>
        <w:rPr>
          <w:rStyle w:val="Appleconvertedspace"/>
          <w:bCs/>
          <w:sz w:val="16"/>
          <w:szCs w:val="16"/>
        </w:rPr>
        <w:t> </w:t>
      </w:r>
      <w:r>
        <w:rPr>
          <w:rStyle w:val="StrongEmphasis"/>
          <w:b w:val="false"/>
          <w:sz w:val="16"/>
          <w:szCs w:val="16"/>
        </w:rPr>
        <w:t>Вокальная музыка – музыка, исполняемая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голос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нструментом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голосом и инструментом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. Живое, обобщенное представление о действительности, выраженное в музыкальных интонациях – это…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жанр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музыкальный образ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мелодия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3. Жанры вокаль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романс, песня, кантат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ноктюрн, баллада, опер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соната, симфония, концерт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4. Авторы романс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.Глинка, П.Чесноков, Д.Бортнянский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А.Варламов, А.Рубинштейн, С.Рахманинов, М.Глинка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5. Великие певцы мира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А.Варламов, М.Глинка, С.Рахманинов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.Сусанин, Ж.Бичевская, А,Нежданов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Ф.Шаляпин,Б.Руденко, Э.Карузо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6. Ф.Шуберт –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родоначальник романтизма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сновоположник русской музыки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писал только фортепианную музыку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7. Жанры народной музыки: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частушки, сказки, былин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лясовые, колыбельные, солдатские песни, песни-баллады</w:t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обрядовые, лирические, хороводные песни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2 вариант</w:t>
      </w:r>
    </w:p>
    <w:p>
      <w:pPr>
        <w:pStyle w:val="Style14"/>
        <w:shd w:fill="FFFFFF" w:val="clear"/>
        <w:spacing w:before="0" w:after="0"/>
        <w:rPr>
          <w:sz w:val="16"/>
          <w:szCs w:val="16"/>
        </w:rPr>
      </w:pPr>
      <w:r>
        <w:rPr>
          <w:rStyle w:val="StrongEmphasis"/>
          <w:b w:val="false"/>
          <w:sz w:val="16"/>
          <w:szCs w:val="16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1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а, исполняемая голосом называется …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узыкальным образом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нструментальной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вокальной  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2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альны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образ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это…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законченная музыкальная мысль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душа музыкального произведения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живое, обобщенное представление о действительности, выраженное в музыкальных интонациях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3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Жанры инструментально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опера, балет, кантат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симфония, соната,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романс, песня, кантата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4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вторы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романс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А.Рубинштейн, А.Алябьев, А.Лядо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Н.Римский-Корсаков, А.Варламов, М.Березовский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П.Чайковский, М.Глинка, С.Рахманинов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5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еликие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певцы мира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.Каллас, Ф.Шуберт, А.Алябьев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И.Архипова, М.дель Монако, Б.Руденко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Э.Карузо, А.Нежданова, А.Рубинштейн</w:t>
      </w:r>
    </w:p>
    <w:p>
      <w:pPr>
        <w:pStyle w:val="Normal"/>
        <w:spacing w:before="0" w:after="0"/>
        <w:ind w:left="510" w:hanging="0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6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аллада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–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многочастное симфоническое произведение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вокальная или инструментальная пьеса романтического характера</w:t>
      </w:r>
    </w:p>
    <w:p>
      <w:pPr>
        <w:pStyle w:val="Normal"/>
        <w:spacing w:before="0" w:after="0"/>
        <w:ind w:left="510" w:hanging="0"/>
        <w:jc w:val="both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жанр музыки, созданный С.Рахманиновым</w:t>
      </w:r>
    </w:p>
    <w:p>
      <w:pPr>
        <w:pStyle w:val="Normal"/>
        <w:spacing w:before="0" w:after="0"/>
        <w:ind w:left="510" w:hanging="0"/>
        <w:jc w:val="both"/>
        <w:rPr>
          <w:rFonts w:ascii="Times New Roman" w:hAnsi="Times New Roman" w:cs="Times New Roman"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</w:p>
    <w:p>
      <w:pPr>
        <w:pStyle w:val="Normal"/>
        <w:spacing w:before="0" w:after="0"/>
        <w:ind w:left="870" w:hanging="36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7.</w:t>
      </w:r>
      <w:r>
        <w:rPr>
          <w:rFonts w:cs="Times New Roman" w:ascii="Times New Roman" w:hAnsi="Times New Roman"/>
          <w:sz w:val="16"/>
          <w:szCs w:val="16"/>
          <w:shd w:fill="FFFFFF" w:val="clear"/>
        </w:rPr>
        <w:t>    </w:t>
      </w:r>
      <w:r>
        <w:rPr>
          <w:rStyle w:val="Appleconvertedspace"/>
          <w:rFonts w:cs="Times New Roman" w:ascii="Times New Roman" w:hAnsi="Times New Roman"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Жанры русской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духовной музыки: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А) духовный концерт, всенощная, молитва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Б) распев, молитва, инструментальный концерт</w:t>
      </w:r>
    </w:p>
    <w:p>
      <w:pPr>
        <w:pStyle w:val="Normal"/>
        <w:spacing w:before="0" w:after="0"/>
        <w:ind w:left="510" w:hanging="0"/>
        <w:rPr/>
      </w:pP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          </w:t>
      </w:r>
      <w:r>
        <w:rPr>
          <w:rStyle w:val="Appleconvertedspace"/>
          <w:rFonts w:cs="Times New Roman" w:ascii="Times New Roman" w:hAnsi="Times New Roman"/>
          <w:bCs/>
          <w:sz w:val="16"/>
          <w:szCs w:val="16"/>
          <w:shd w:fill="FFFFFF" w:val="clear"/>
        </w:rPr>
        <w:t> </w:t>
      </w:r>
      <w:r>
        <w:rPr>
          <w:rFonts w:cs="Times New Roman" w:ascii="Times New Roman" w:hAnsi="Times New Roman"/>
          <w:bCs/>
          <w:sz w:val="16"/>
          <w:szCs w:val="16"/>
          <w:shd w:fill="FFFFFF" w:val="clear"/>
        </w:rPr>
        <w:t>В) тропарь, молитва, канта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  <w:shd w:fill="FFFFFF" w:val="clear"/>
        </w:rPr>
        <w:t>Тестовая работа  №2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ариант № 1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Часть А</w:t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Музыка – это:</w:t>
        <w:br/>
      </w:r>
      <w:r>
        <w:rPr>
          <w:rFonts w:cs="Times New Roman" w:ascii="Times New Roman" w:hAnsi="Times New Roman"/>
          <w:sz w:val="16"/>
          <w:szCs w:val="16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изкий мужской голос:</w:t>
        <w:br/>
      </w:r>
      <w:r>
        <w:rPr>
          <w:rFonts w:cs="Times New Roman" w:ascii="Times New Roman" w:hAnsi="Times New Roman"/>
          <w:sz w:val="16"/>
          <w:szCs w:val="16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Увертюра» - это:</w:t>
        <w:br/>
      </w:r>
      <w:r>
        <w:rPr>
          <w:rFonts w:cs="Times New Roman" w:ascii="Times New Roman" w:hAnsi="Times New Roman"/>
          <w:sz w:val="16"/>
          <w:szCs w:val="16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гобой</w:t>
        <w:br/>
        <w:t>Б) виолончель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16"/>
          <w:szCs w:val="16"/>
        </w:rPr>
        <w:br/>
        <w:t>А) баяна</w:t>
        <w:br/>
        <w:t>Б) балалайки</w:t>
        <w:br/>
        <w:t>В) валторны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 какой линейке пишется нота СИ:</w:t>
      </w:r>
      <w:r>
        <w:rPr>
          <w:rFonts w:cs="Times New Roman" w:ascii="Times New Roman" w:hAnsi="Times New Roman"/>
          <w:sz w:val="16"/>
          <w:szCs w:val="16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Аккорд» - это:</w:t>
        <w:br/>
      </w:r>
      <w:r>
        <w:rPr>
          <w:rFonts w:cs="Times New Roman" w:ascii="Times New Roman" w:hAnsi="Times New Roman"/>
          <w:sz w:val="16"/>
          <w:szCs w:val="16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Мажор» - это:</w:t>
        <w:br/>
      </w:r>
      <w:r>
        <w:rPr>
          <w:rFonts w:cs="Times New Roman" w:ascii="Times New Roman" w:hAnsi="Times New Roman"/>
          <w:sz w:val="16"/>
          <w:szCs w:val="16"/>
        </w:rPr>
        <w:t>А) грустный лад</w:t>
        <w:br/>
        <w:t>Б) название оперы</w:t>
        <w:br/>
        <w:t>В) веселый лад</w:t>
      </w:r>
    </w:p>
    <w:p>
      <w:pPr>
        <w:pStyle w:val="Style15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номера нет в опере:</w:t>
        <w:br/>
      </w:r>
      <w:r>
        <w:rPr>
          <w:rFonts w:cs="Times New Roman" w:ascii="Times New Roman" w:hAnsi="Times New Roman"/>
          <w:sz w:val="16"/>
          <w:szCs w:val="16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16"/>
          <w:szCs w:val="16"/>
        </w:rPr>
        <w:t>А) С.В. Рахманинов</w:t>
        <w:br/>
        <w:t>Б) П.И.Чайковский</w:t>
        <w:br/>
        <w:t>В) Ф.Шопен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Оркестр народных инструментов создал:</w:t>
        <w:br/>
      </w:r>
      <w:r>
        <w:rPr>
          <w:rFonts w:cs="Times New Roman" w:ascii="Times New Roman" w:hAnsi="Times New Roman"/>
          <w:sz w:val="16"/>
          <w:szCs w:val="16"/>
        </w:rPr>
        <w:t>А) М.И. Глинка</w:t>
        <w:br/>
        <w:t>Б) В.В. Андреев</w:t>
        <w:br/>
        <w:t>В) Н.А. Римский-Корсако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16"/>
          <w:szCs w:val="16"/>
        </w:rPr>
        <w:t>А) В.А.Моцарт</w:t>
        <w:br/>
        <w:t>Б) И.С. Бах</w:t>
        <w:br/>
        <w:t>В) М.И.Глинк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звание последней части симфонии:</w:t>
      </w:r>
      <w:r>
        <w:rPr>
          <w:rFonts w:cs="Times New Roman" w:ascii="Times New Roman" w:hAnsi="Times New Roman"/>
          <w:sz w:val="16"/>
          <w:szCs w:val="16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Темп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краска звука</w:t>
        <w:br/>
        <w:t>Б) характер музыкального произведения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П.Чайковский </w:t>
        <w:br/>
        <w:t>Б) С.Прокофьев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песня без слов</w:t>
        <w:br/>
        <w:t>Б) крупное музыкальное произведение для оркестра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6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С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ариант № 2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</w:t>
      </w:r>
      <w:r>
        <w:rPr>
          <w:rFonts w:cs="Times New Roman" w:ascii="Times New Roman" w:hAnsi="Times New Roman"/>
          <w:b/>
          <w:sz w:val="16"/>
          <w:szCs w:val="16"/>
        </w:rPr>
        <w:t>Часть 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Аккорд» - это:</w:t>
        <w:br/>
      </w:r>
      <w:r>
        <w:rPr>
          <w:rFonts w:cs="Times New Roman" w:ascii="Times New Roman" w:hAnsi="Times New Roman"/>
          <w:sz w:val="16"/>
          <w:szCs w:val="16"/>
        </w:rPr>
        <w:t>А) созвучие из трех и более нот</w:t>
        <w:br/>
        <w:t>Б) музыкальный жанр</w:t>
        <w:br/>
        <w:t>В) музыкальный инструмен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«Увертюра» - это:</w:t>
        <w:br/>
      </w:r>
      <w:r>
        <w:rPr>
          <w:rFonts w:cs="Times New Roman" w:ascii="Times New Roman" w:hAnsi="Times New Roman"/>
          <w:sz w:val="16"/>
          <w:szCs w:val="16"/>
        </w:rPr>
        <w:t>А) определение темпа</w:t>
        <w:br/>
        <w:t>Б) название балета</w:t>
        <w:br/>
        <w:t>В) оркестровое вступл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й инструмент не относится к духовой группе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гобой</w:t>
        <w:br/>
        <w:t>Б) скрипка</w:t>
        <w:br/>
        <w:t>В) кларне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Музыка – это:</w:t>
        <w:br/>
      </w:r>
      <w:r>
        <w:rPr>
          <w:rFonts w:cs="Times New Roman" w:ascii="Times New Roman" w:hAnsi="Times New Roman"/>
          <w:sz w:val="16"/>
          <w:szCs w:val="16"/>
        </w:rPr>
        <w:t>А) искусство, воздействующее на человека посредством звуков</w:t>
        <w:br/>
        <w:t>Б) искусство, основанное на изображении окружающего мира посредством красок</w:t>
        <w:br/>
        <w:t>В) искусство, воздействующее на человека словом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инструментов входит в состав симфонического оркестра:</w:t>
        <w:br/>
      </w:r>
      <w:r>
        <w:rPr>
          <w:rFonts w:cs="Times New Roman" w:ascii="Times New Roman" w:hAnsi="Times New Roman"/>
          <w:sz w:val="16"/>
          <w:szCs w:val="16"/>
        </w:rPr>
        <w:t>А) 10</w:t>
        <w:br/>
        <w:t>Б) 200</w:t>
        <w:br/>
        <w:t>В) 100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изкий мужской голос:</w:t>
        <w:br/>
      </w:r>
      <w:r>
        <w:rPr>
          <w:rFonts w:cs="Times New Roman" w:ascii="Times New Roman" w:hAnsi="Times New Roman"/>
          <w:sz w:val="16"/>
          <w:szCs w:val="16"/>
        </w:rPr>
        <w:t xml:space="preserve">А) бас </w:t>
        <w:br/>
        <w:t>Б) тенор</w:t>
        <w:br/>
        <w:t>В) сопран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инструмента нет в народном оркестре:</w:t>
      </w:r>
      <w:r>
        <w:rPr>
          <w:rFonts w:cs="Times New Roman" w:ascii="Times New Roman" w:hAnsi="Times New Roman"/>
          <w:sz w:val="16"/>
          <w:szCs w:val="16"/>
        </w:rPr>
        <w:br/>
        <w:t>А) баяна</w:t>
        <w:br/>
        <w:t>Б) балалайки</w:t>
        <w:br/>
        <w:t>В) тромбон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 какой линейке пишется нота МИ:</w:t>
      </w:r>
      <w:r>
        <w:rPr>
          <w:rFonts w:cs="Times New Roman" w:ascii="Times New Roman" w:hAnsi="Times New Roman"/>
          <w:sz w:val="16"/>
          <w:szCs w:val="16"/>
        </w:rPr>
        <w:br/>
        <w:t>А) на первой</w:t>
        <w:br/>
        <w:t>Б) на второй</w:t>
        <w:br/>
        <w:t>В) на третье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Симфония -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крупное музыкальное произведение для оркестр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) песня без слов</w:t>
        <w:br/>
        <w:t>В) крупное вокальное произведени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i/>
          <w:sz w:val="16"/>
          <w:szCs w:val="16"/>
        </w:rPr>
        <w:t>«Минор» - это:</w:t>
        <w:br/>
      </w:r>
      <w:r>
        <w:rPr>
          <w:rFonts w:cs="Times New Roman" w:ascii="Times New Roman" w:hAnsi="Times New Roman"/>
          <w:sz w:val="16"/>
          <w:szCs w:val="16"/>
        </w:rPr>
        <w:t>А) грустный лад</w:t>
        <w:br/>
        <w:t>Б) название оперы</w:t>
        <w:br/>
        <w:t>В) веселый лад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акого номера нет в опере:</w:t>
        <w:br/>
      </w:r>
      <w:r>
        <w:rPr>
          <w:rFonts w:cs="Times New Roman" w:ascii="Times New Roman" w:hAnsi="Times New Roman"/>
          <w:sz w:val="16"/>
          <w:szCs w:val="16"/>
        </w:rPr>
        <w:t>А) арии</w:t>
        <w:br/>
        <w:t>Б) па-де-де</w:t>
        <w:br/>
        <w:t>В) дуэт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зарубежным композиторам относится:</w:t>
        <w:br/>
      </w:r>
      <w:r>
        <w:rPr>
          <w:rFonts w:cs="Times New Roman" w:ascii="Times New Roman" w:hAnsi="Times New Roman"/>
          <w:sz w:val="16"/>
          <w:szCs w:val="16"/>
        </w:rPr>
        <w:t>А) С.В. Рахманинов</w:t>
        <w:br/>
        <w:t>Б) П.И.Чайковский</w:t>
        <w:br/>
        <w:t>В) И.С.Бах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то управляет оркестром:</w:t>
        <w:br/>
      </w:r>
      <w:r>
        <w:rPr>
          <w:rFonts w:cs="Times New Roman" w:ascii="Times New Roman" w:hAnsi="Times New Roman"/>
          <w:sz w:val="16"/>
          <w:szCs w:val="16"/>
        </w:rPr>
        <w:t>А) пианист</w:t>
        <w:br/>
        <w:t>Б) дирижер</w:t>
        <w:br/>
        <w:t>В) сценарист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К числу русских композиторов относится:</w:t>
        <w:br/>
      </w:r>
      <w:r>
        <w:rPr>
          <w:rFonts w:cs="Times New Roman" w:ascii="Times New Roman" w:hAnsi="Times New Roman"/>
          <w:sz w:val="16"/>
          <w:szCs w:val="16"/>
        </w:rPr>
        <w:t>А) В.А.Моцарт</w:t>
        <w:br/>
        <w:t>Б) И.С. Бах</w:t>
        <w:br/>
        <w:t>В) С.С.Прокофьев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Название последней части симфонии:</w:t>
      </w:r>
      <w:r>
        <w:rPr>
          <w:rFonts w:cs="Times New Roman" w:ascii="Times New Roman" w:hAnsi="Times New Roman"/>
          <w:sz w:val="16"/>
          <w:szCs w:val="16"/>
        </w:rPr>
        <w:br/>
        <w:t>А) финал</w:t>
        <w:br/>
        <w:t>Б) адажио</w:t>
        <w:br/>
        <w:t>В) аллегро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Сколько балетов написано П. И. Чайковски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5</w:t>
        <w:br/>
        <w:t>Б) 3</w:t>
        <w:br/>
        <w:t>В) 6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Динамик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окраска звука</w:t>
        <w:br/>
        <w:t>Б) сила звучания в музыке</w:t>
        <w:br/>
        <w:t>В) скорость в музыке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Бард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автор балета</w:t>
        <w:br/>
        <w:t>Б) автор и исполнитель собственных песен</w:t>
        <w:br/>
        <w:t>В) автор стихотворных композиций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Кто из перечисленных людей является бардом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) П.Чайковский </w:t>
        <w:br/>
        <w:t>Б) М.Глинка</w:t>
        <w:br/>
        <w:t>В) Б.Окуджав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Пауза – это: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) знак молчания</w:t>
        <w:br/>
        <w:t>Б) сила звучания в музыке</w:t>
        <w:br/>
        <w:t>В) высота звука, голоса</w:t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В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16"/>
          <w:szCs w:val="16"/>
        </w:rPr>
        <w:t>1.</w:t>
      </w:r>
      <w:r>
        <w:rPr>
          <w:rFonts w:cs="Times New Roman" w:ascii="Times New Roman" w:hAnsi="Times New Roman"/>
          <w:b/>
          <w:sz w:val="16"/>
          <w:szCs w:val="16"/>
        </w:rPr>
        <w:t xml:space="preserve">Установите соответствие между именами и фамилиями композиторов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624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3546"/>
        <w:gridCol w:w="2694"/>
      </w:tblGrid>
      <w:tr>
        <w:trPr>
          <w:trHeight w:val="320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Им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jc w:val="center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16"/>
                <w:szCs w:val="16"/>
              </w:rPr>
              <w:t>Фамилия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силь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>А) Шоп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Михаил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ван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Б) Прокофье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Петр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Иль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) Глинка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Фридерик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Г) Рахманин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Вольфган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мадей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) Кабалевский</w:t>
            </w:r>
          </w:p>
        </w:tc>
      </w:tr>
      <w:tr>
        <w:trPr>
          <w:trHeight w:val="296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Никола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Андр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Е) Моцарт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оганн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бастья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Ж) Бетховен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Дмитри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Борисо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З) Бах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Людвиг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ван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И) Римский-Корсаков</w:t>
            </w:r>
          </w:p>
        </w:tc>
      </w:tr>
      <w:tr>
        <w:trPr>
          <w:trHeight w:val="295" w:hRule="atLeast"/>
        </w:trPr>
        <w:tc>
          <w:tcPr>
            <w:tcW w:w="3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Сергей</w:t>
            </w:r>
            <w:r>
              <w:rPr>
                <w:rFonts w:cs="Times New Roman" w:ascii="Times New Roman" w:hAnsi="Times New Roman"/>
                <w:color w:val="000000"/>
                <w:kern w:val="2"/>
                <w:sz w:val="16"/>
                <w:szCs w:val="16"/>
              </w:rPr>
              <w:t xml:space="preserve"> Сергеевич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left="547" w:hanging="547"/>
              <w:textAlignment w:val="baselin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16"/>
                <w:szCs w:val="16"/>
              </w:rPr>
              <w:t>К) Чайковск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2. Соедините фамилии композиторов и названия их произведений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Ф.Шуберт                          А) опера «Снегурочка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П.Чайковский                    Б) песня-баллада «Лесной царь»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Н. Римский-Корсаков       В) симфония № 40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4) В.Моцарт                           Г) романс «Я помню чудное мгновенье» 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5) М.Глинка                           Д) балет «Щелкунчик» </w:t>
      </w:r>
    </w:p>
    <w:p>
      <w:pPr>
        <w:pStyle w:val="Normal"/>
        <w:spacing w:before="0" w:after="0"/>
        <w:ind w:firstLine="98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 Соедините названия средств выразительности с их определениями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) РИТМ                                           А) скорость движе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) МЕЛОДИЯ                                  Б) чередование коротких и длинных звуков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) ТЕМБР                                         В) сила звучания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4) ТЕМП                                           Г) настроение в музык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5) ДИНАМИКА                               Д) окраска голоса, зву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6) ЛАД                                              Е) высота звука, голос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7) РЕГИСТР                                     Ж) главная мысль музыкального произведен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4. Соедините стрелками правильно рисунки и названия музыкальных инструментов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1)Бубен          2)Домра      3)Ложки        4)Гусли        5)Балалайка        6)Баян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980440" cy="11239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47725" cy="875665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742950" cy="116141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8" t="-31" r="-4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43000" cy="10375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886460" cy="951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46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16"/>
          <w:szCs w:val="16"/>
          <w:lang w:val="en-US" w:eastAsia="en-US"/>
        </w:rPr>
        <w:drawing>
          <wp:inline distT="0" distB="0" distL="0" distR="0">
            <wp:extent cx="1130300" cy="1348740"/>
            <wp:effectExtent l="0" t="0" r="0" b="0"/>
            <wp:docPr id="1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  <w:tab w:val="left" w:pos="3510" w:leader="none"/>
          <w:tab w:val="left" w:pos="5130" w:leader="none"/>
          <w:tab w:val="left" w:pos="6915" w:leader="none"/>
          <w:tab w:val="left" w:pos="8430" w:leader="none"/>
        </w:tabs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А)</w:t>
        <w:tab/>
        <w:t>Б)</w:t>
        <w:tab/>
        <w:t>В)</w:t>
        <w:tab/>
        <w:t>Г)</w:t>
        <w:tab/>
        <w:t>Д)</w:t>
        <w:tab/>
        <w:t>Е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</w:t>
      </w:r>
      <w:r>
        <w:rPr>
          <w:rFonts w:cs="Times New Roman" w:ascii="Times New Roman" w:hAnsi="Times New Roman"/>
          <w:b/>
          <w:sz w:val="16"/>
          <w:szCs w:val="16"/>
        </w:rPr>
        <w:t>Часть 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пиши музыкальные размышления на тему: «Что такое музыка?»</w:t>
      </w:r>
    </w:p>
    <w:p>
      <w:pPr>
        <w:pStyle w:val="Normal"/>
        <w:spacing w:before="0" w:after="0"/>
        <w:ind w:left="720" w:hanging="0"/>
        <w:rPr/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Требования к уровню подготовки учащихся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i/>
          <w:iCs/>
          <w:color w:val="000000"/>
          <w:sz w:val="16"/>
          <w:szCs w:val="16"/>
          <w:shd w:fill="FFFFFF" w:val="clear"/>
          <w:lang w:eastAsia="ru-RU"/>
        </w:rPr>
        <w:t>В результате изучения музыки ученик должен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Знать/понимать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специфику музыки как вида искус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значение музыки в художественной культуре и ее роль в синтетических видах творчеств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основные жанры народной и профессиональной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основные формы музык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характерные черты и образцы творчества крупнейших русских и зарубежных композитор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иды оркестров, названия наиболее известных инструмент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имена выдающихся композиторов и исполните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Уметь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эмоционально - образно воспринимать и характеризовать музыкальные произведе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узнавать на слух изученные произведения русской и зарубежной класси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ыразительно исполнять соло (с сопровождением и без сопровождения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выявлять общее и особенное при сравнении музыкальных произведений на основе полученных знаний об интонационной природе музык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распознавать на слух и воспроизводить знакомые мелодии изученных произведений инструментальных и вокальных жанров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различать звучание отдельных музыкальных инструментов, виды хора и оркест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Общеучебные умения, навыки и способы деятельност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чебная 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своение содержания основного общего образования по предмету «Музыка» способствует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формированию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 учащихся представлений о художественной картине мир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ми методами наблюдения, сравнения, сопоставления, художественного анализ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бобщ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олучаемых впечатлений об изучаемых явлениях, событиях художественной жизни страны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сшир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 обогащению опыта выполнения учебно-творческих задач и нахождению при этом оригинальных решений, адекватного восприятия устной речи, ее интонационно-образной выразительности, интуитивного и осознанного отклика на образно-эмоциональное содержание произведений искусства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- совершенств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я формулировать свое отношение к изучаемому художественному явлению в вербальной и невербальной формах, вступать (в прямой или в косвенной форме) в диалог с произведением искусства, его автором, с учащимися, с учителем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формулир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обственной точки зрения по отношению к изучаемым произведениям искусства, к событиям в художественной жизни страны и мира, подтверждая ее конкретными примерам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приобрет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я и навыков работы с различными источниками информации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Опыт творческой деятельности, приобретаемый на музыкальных занятиях, способствует: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влад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чащимися умениями и навыками контроля и оценки своей деятельност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определе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феры своих личностных предпочтений, интересов и потребностей, склонностей к конкретным видам деятельности;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-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совершенствованию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умений координировать свою деятельность с деятельностью учащихся и учителя, оценивать свои возможности в решении творческих задач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Содержание рабочей программы предмета Музыка»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shd w:fill="FFFFFF" w:val="clear"/>
          <w:lang w:eastAsia="ru-RU"/>
        </w:rPr>
        <w:t>Раздел 1. Мир образов вокальной и инструментальной музыки</w:t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Лирические, эпические, драматические образы. Единство содержания и формы. Многообразие жанров вокальной музы</w:t>
        <w:softHyphen/>
        <w:t>ки (песня, романс, баллада, баркарола, хоровой концерт, кан</w:t>
        <w:softHyphen/>
        <w:t>тата и др.). Песня, ария, хор в оперном спектакле. Единство поэтического текста и музыки. Многообразие жанров инстру</w:t>
        <w:softHyphen/>
        <w:t>ментальной музыки: сольная, ансамблевая, оркестровая. Сочи</w:t>
        <w:softHyphen/>
        <w:t>нения для фортепиано, органа, арфы, симфонического оркест</w:t>
        <w:softHyphen/>
        <w:t>ра, синтезатор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Музыка Древней Руси. Образы народного искусства. Фольк</w:t>
        <w:softHyphen/>
        <w:t>лорные образы в творчестве композиторов. Образы русской ду</w:t>
        <w:softHyphen/>
        <w:t>ховной и светской музыки (знаменный распев, партесное пе</w:t>
        <w:softHyphen/>
        <w:t>ние, духовный концерт). Образы западноевропейской духовной и светской музыки (хорал, токката, фуга, кантата, реквием). По</w:t>
        <w:softHyphen/>
        <w:t>лифония и гомофония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" cy="70485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Авторская песня — прошлое и настоящее. Джаз — ис</w:t>
        <w:softHyphen/>
        <w:t>кусство XX в. (спиричуэл, блюз, современные джазовые обра</w:t>
        <w:softHyphen/>
        <w:t>ботки)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Взаимодействие различных видов искусства в раскрытии образного строя музыкальных произведений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Использование различных форм музицирования и творче</w:t>
        <w:softHyphen/>
        <w:t>ских заданий в освоении содержания музыкальных образо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Раздел 2. Мир образов камерной и симфонической музыки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Жизнь — единая основа художественных образов любого вида искусства. Отражение нравственных исканий человека, времени и пространства в музыкальном искусстве. Своеобразие и специфика художественных образов камерной и симфониче</w:t>
        <w:softHyphen/>
        <w:t>ской музыки. Сходство и различие как основной принцип раз</w:t>
        <w:softHyphen/>
        <w:t>вития и построения музыки. Повтор (вариативность, вариант</w:t>
        <w:softHyphen/>
        <w:t>ность), контраст. Взаимодействие нескольких музыкальных образов на основе их сопоставления, столкновения, конфликта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Программная музыка и ее жанры (сюита, вступление к опере, симфоническая поэма, увертюра-фантазия, музыкальные иллю</w:t>
        <w:softHyphen/>
        <w:t>страции и др.). Музыкальное воплощение литературного сюжета. Выразительность и изобразительность музыки. Образ-портрет, образ-пейзаж и др. Непрограммная музыка и ее жанры: инстру</w:t>
        <w:softHyphen/>
        <w:t>ментальная миниатюра (прелюдия, баллада, этюд, ноктюрн), струнный квартет, фортепианный квинтет, концерт, концертная симфония, симфония-действо и др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  <w:lang w:eastAsia="ru-RU"/>
        </w:rPr>
        <w:t>Современная трактовка классических сюжетов и образов: мюзикл, рок-опера, киномузыка. Использование различных форм музицирования и творческих заданий в освоении учащимися содержания музыкальных образов.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  <w:br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ru-RU"/>
        </w:rPr>
        <w:t>Учебно-тематический план 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br/>
      </w:r>
    </w:p>
    <w:tbl>
      <w:tblPr>
        <w:tblW w:w="10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527"/>
        <w:gridCol w:w="7037"/>
        <w:gridCol w:w="832"/>
        <w:gridCol w:w="1706"/>
      </w:tblGrid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№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br/>
              <w:t>№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ема урок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л-во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часов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В том числе:</w:t>
            </w:r>
          </w:p>
        </w:tc>
      </w:tr>
      <w:tr>
        <w:trPr/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Контрольные работы.</w:t>
            </w:r>
          </w:p>
        </w:tc>
      </w:tr>
      <w:tr>
        <w:trPr/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Мир образов вокальной и инструментальн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Удивительный мир музыкальных образ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омансов и песен русских композиторов. Старинный русский романс. Песня-романс. Мир чарующих звук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Два музыкальных посвящения. Портрет в музыке и живописи. Картинная галерея. 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452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Уноси моё сердце в звенящую даль…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Музыкальный образ и мастерство исполнител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яды и обычаи в фольклоре и творчестве композиторов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9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песен зарубежных композиторов. Искусство прекрасного пени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8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Старинной песни мир. Баллада «Лесной царь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9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усской народной и духовной музыки. Народное искусство Древней Рус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0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русской народной и духовной музыки. 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50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уховный концерт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Фрески Софии Киевско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Перезвоны». Молитв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духовной музыки Западной Европы. Небесное и земное в музыке Баха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духовной музыки Западной Европы. Полифония. Фуга. Хорал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корби и печали. Фортуна правит миром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</w:tr>
      <w:tr>
        <w:trPr>
          <w:trHeight w:val="105" w:hRule="atLeast"/>
        </w:trPr>
        <w:tc>
          <w:tcPr>
            <w:tcW w:w="8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16"/>
                <w:szCs w:val="16"/>
                <w:lang w:eastAsia="ru-RU"/>
              </w:rPr>
              <w:t>«Мир образов камерной и симфонической музыки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Авторская песня: прошлое и настоящее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Джаз – искусство 20 век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3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Вечные темы искусства и жизни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4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амерной музыки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5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нструментальная баллада. Ночной пейзаж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Инструментальный концерт. « Итальянский концерт».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«Космический пейзаж». «Быть может, вся природа – мозаика цветов?». Картинная галерея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8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симфонической музыки. «Метель». Музыкальные иллюстрации к повести А.С.Пушкина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9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0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Симфоническое развитие музыкальных образов. «В печали весел, а в веселье печален». Связь времен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1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2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Программная увертюра. Увертюра «Эгмонт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3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4.</w:t>
            </w:r>
          </w:p>
        </w:tc>
        <w:tc>
          <w:tcPr>
            <w:tcW w:w="7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Увертюра-фантазия «Ромео и Джульетта».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5.</w:t>
            </w:r>
          </w:p>
        </w:tc>
        <w:tc>
          <w:tcPr>
            <w:tcW w:w="7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11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6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Мир музыкального театр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  <w:p>
            <w:pPr>
              <w:pStyle w:val="Normal"/>
              <w:spacing w:lineRule="atLeast" w:line="75"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</w:p>
        </w:tc>
      </w:tr>
      <w:tr>
        <w:trPr>
          <w:trHeight w:val="75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7.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Образы киномузыки. Проверочная работа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75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br/>
              <w:t>1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34      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  <w:br/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бобщение знаний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алендарно-тематическое планирование по музыке (в соответствии ФГО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6 класс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1"/>
        <w:gridCol w:w="2515"/>
        <w:gridCol w:w="2219"/>
        <w:gridCol w:w="2202"/>
        <w:gridCol w:w="2129"/>
        <w:gridCol w:w="2232"/>
        <w:gridCol w:w="1968"/>
      </w:tblGrid>
      <w:tr>
        <w:trPr>
          <w:trHeight w:val="349" w:hRule="atLeast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оки выполнения</w:t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емы раздела и уро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страницы учебник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емый материал.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аемые проблемы.</w:t>
            </w:r>
          </w:p>
        </w:tc>
        <w:tc>
          <w:tcPr>
            <w:tcW w:w="8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ланируемые результаты.</w:t>
            </w:r>
          </w:p>
        </w:tc>
      </w:tr>
      <w:tr>
        <w:trPr>
          <w:trHeight w:val="641" w:hRule="atLeast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онятия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м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зультаты.        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У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зультаты.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Первое полугодие 16 час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5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.12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Мир образов вокальной и инструментальной музыки»  (16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Удивительный мир музыкальных образ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Старинный русский ром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6-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ы А.Гурилева, П.Булахова, А.Обух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и, А.Балактр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есня-романс. Мир чарующих зву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-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арла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«Красный сараф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Жаворон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Два музыкальных посвящ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 14-2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Я помню чудное мгновень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Вальс-фантаз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7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Уноси моё сердце в звенящую даль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24-2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Рахманинов «Остров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ире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а 5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Музыкальный образ и мастерство исполните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26-2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в исполнении Ф.Шаляпина из оп. М.Глинки «Руслан и Людмил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1ч -№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30-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атвеев «Матушка, что во поле пыльн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усоргский «Плывет лебедуш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Глинка «Романс Антони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Марш Черномор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0-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1ч -№ 3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песен зарубежных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Искусство прекрасного п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38-3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Ф.Мендельсона, Ф.Шуберта, М.Глинки, Н.Римского-Корс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5,6,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1ч -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.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таринной песни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Песни Франца Шубер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40-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Шуберт «Аве, Ма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ор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еренада № 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Лесной цар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2ч -№ 7,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 -№ 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кл. 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9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уч. Стр. 48-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НП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 Римский-Корсаков фрагм. из оп. «Снегурочк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Садк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.Чайковс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рагм. из «Концерта № 1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1к1ч -№ 10,11,12,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Русская духовная музы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0-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наменный распе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изведения С.Рахманинова, П,Чеснокова, иеромонаха Рома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1ч -№ 17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1ч -№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1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Духовны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4-5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Березовский «Не отверже мене во время стар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из «Духовного концерт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 кл  -№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Фрески Софии Киевско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58-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Кикта «Фрески Софии Киевской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2ч -№ 1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2ч -№ 19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3. 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ерезвоны» «По прочтении  Шукш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62-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Гаврилин «Перезвон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фрагм. из симфонии –де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4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духовной музыки Западной Европ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стр. 66-6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Токката ре минор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Фуга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Небесное и земное в музыке Баха. Хора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70-7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Рождественская оратор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роснитесь, голос к Вам взывает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ал № 2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Хорал  № 4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 1ч -№ 22-2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корби и печали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72-7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.Перголези «Стояла мать скорбящая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Моцарт «Реквие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.Орф «Кармина Бур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8-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5к1ч -№ 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жанром камерной музыки  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онятие значимости музыки в жизни  человека и силе её воз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шедеврами музыкального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онятие: мир образов, романов и пес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великого русского певца Ф.Шаляп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духовно-эстетическими ценностями отечественной культуры: обрядами и РН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вокальным стилем бельканто и выявление средств выразительности разных видов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австрийского композитора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комство с некоторыми характерными этапами развития церковной музыки в историческом контекс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духовной музы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духовном концерте, на основе концерта М.Берез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глубить понятия, какими средствами в современной музыке раскрываются религиозные сюжеты и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льнейшее знакомство с хоровой симфонией-действ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особенностями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И.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б  образе печали в религиозной музыке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, интонация, музыкальная речь, поэтическая речь, музыкальный образ, вокаль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лодия, аккомпанемент, рефрен, диалог, композитор, поэт, исполнитель, слушатель, лирические образ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сня-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держание, форма, особенности формы, контраст, реприза, вступление, кода, фразировка, ритм, оркестровка, вальс, роман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сть, изобразительност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емы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ы пок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рия, песня, речитати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ндо, б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алог, приемы развития, куплетная форма, народные напевы, хор в опере, жанры народных песен, повтор интонации, народные напевы, контраст интон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лькант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каро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стерство исполнител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-фантаз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бразы песен, жанры песен, сходство, контраст, выразительность, изобразительность, контраст интонаций, развитие образа, форма, серенада, балла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родные инструменты, напев, наигрыш, инструменты симфонического оркес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менный распев, партесное п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а капелл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опарь, стихира, величание, молитва, всенощное, литург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овое многоголосие, духовный концерт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рфа, фреска, симфония , музыка в народном духе, повтор, вариантность, живописность музыки, контраст образов, варьиров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 –сопоставлени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-солис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литва, вокализ, песня без сл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лаговест, трезвон, набат, перезв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ль барокко, жанры: токката, фуга, хора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вухчастный цикл, развитие темы, полифония, аккор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пунк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он, орган, светская и духовная церковная му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орал, полифония, хор, орган, контрапун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нтата, контраст образов, полифония, гомофония, тембры инструментов, голоса хора, сценическая кантата,  хор, оркестр, особенности рит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развивать традиции русской песенной 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тко понимать специфику и особенности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лирический, драматический, эпическ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музыкальные форма романса передающие тонкие душевные пережи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, что творчество пробуждается тогда, когда композитор чутко воспринимает ми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личные способы звуко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различные способы выражения переживаний человека в народной музыке и в композитор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различать становление муз. обр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основную мелодику муз .произведений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оисхождение древних славянских обрядов и фолькло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значение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русской духовной музыки 18 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ределять средства раскрытия сюжетов и образов в религиозной тема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связь между русским народным творчеством и интонационно-жанровым богатством в музыке компози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полифон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и Западной Европ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пределять многоголосность музыки Ба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обенности музыкального  языка  Западно-европейской музыки ( кантата, рекв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интонацию романса 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единство музыкальной и поэтической реч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особенности мелодической ли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, почему романсы живут в памяти на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различать какие  качества души русского человека запечатлены в муз. образах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находить поэтическое и и муз. выражение главной мысли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характер музыкальных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уметь определять форму роман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оэтические эпиграфы раскрывающие смысл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, что помогает композитору наиболее ярко передавать особенности главного лирического  образа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, помогающие передать музыкальные и поэтические образы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знать приемы развития музыки в роман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выявлять связь музыки, театра, ИЗО ( на творчестве Ф.Шаляпи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понимать красоту и правду в искус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расширять муз. компетент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зличать диалог в РН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Знать , как при помощи интонаций раскрывается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 «Матушка, что во поле пы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равнивать мелодические линии муз. произве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 М. Глинки «Венецианск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равнивать язык трех худ. произведений: литер, муз, и ИЗ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музыкальные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тличать пейзажные зарисовки в музыке 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знать обряды, сопровождаемые пением, пляской, иг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народные муз. инструмен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уметь описывать  образы гусляров в преданиях, легендах и былин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главные мелодики духовных песноп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ладеть знаниями музыкальных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разучивание духовного муз. произвед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традиционные жанры духовного музыкального искус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определять  тесную связь слов и музыки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углублять  знание жанра хоров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средства выразительности влияющие на характе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темп, регистр, динамика, рит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ладеть знаниями муз. термин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риемы раскрытия муз.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 главные интонации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пределять контраст инструментального и вокального 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импровизационный характер в музыке на принципе контра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сравнивать темы токкаты т ф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пределять 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характер музыкальных тем муз.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тличать светскую и духовную церковную музы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пределять близость хоралов к народным песн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полифонический склад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голоса х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приемы раскрытия музыкальных образов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чевая декламация и романс-этот связь прошлого и настоящ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звестные русские роман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учиться испытывать глубокие и возвышенные чувства в общении  с природ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более глубоко вникать в музыкальный образ роман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иться великим русским певцом Ф.Шаляпин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и любить русские народные обряды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 относится к творчеству Ф.Шуб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ордиться традициями русского народа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важать традиции русской духовной музыки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традиции русской духов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и любить историю Род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значение колокола в церковных обря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 любить шедевры духовной полифоническ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ать традиции Западно европейской духовной музыки</w:t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торое полугодие 18 часов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1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Мир образов камерной и симфонической  музыки»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u w:val="single"/>
              </w:rPr>
              <w:t>1.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«Авторская песня: прошлое и настояще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с. Стр. 80-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Гаудеаму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Тухманов «По волне моей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вторские песн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Розенбаум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Светлова, В.Высоцког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Ю.Ким, Б.Окуджа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5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. «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Джаз-искусство 20 ве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пиричуэл и блю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88-9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азовая музы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чуэ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.Гершвин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.Милла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.Эллингт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19,2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редставление об авторской песни, её жанрах и особенност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истоками джазовой музыки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рд, авторская песня, ваганты, гитара, городской фолькл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пиричуэл, джаз, блюз, молитва, свинг, симфоджаз, бит, импровизация, ритм, тембр, джазовая обработка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сторию становления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сторию становления джаза и блюз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бъяснять понятия: бард, ваганты,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жанры и особенности авторской пес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выполнение твор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 особенности джазовых рит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находить главные муз. темы в импровизациях джа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разучивание песни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ировать художественный вку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 и любить джазовую музыку.</w:t>
            </w:r>
          </w:p>
        </w:tc>
      </w:tr>
      <w:tr>
        <w:trPr>
          <w:trHeight w:val="2402" w:hRule="atLeast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4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.0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3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0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.0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D0D0D"/>
                <w:sz w:val="16"/>
                <w:szCs w:val="16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D0D0D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D0D0D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Вечные темы искусства и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96-9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Римский-Корсаков «Океан-море син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Мусоргский «Рассвет на Москве-ре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.Григ «Пер Гюнт»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3к2ч -№ 13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2к1ч -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камерной музыки. Могучее царство Шопе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98-10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Фредерика 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2ч -№ 23,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2ч -№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ссета 6к -№ 7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Ночной пейзаж. Ноктюрн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4-10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А.Бородин «Ноктюрн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 «Квартета № 2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.Шопе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Ноктюрн фа мин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4к1ч -№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Инструментальный концер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08-11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.Вивальди «Времена г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.Бах «Итальянский концер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9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Космический пейзаж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. Стр. 114-11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.Айвз «Космический пейзаж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.Артемьев «Мозаи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 6к3ч -№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8-9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имфонической музыки. Г.Свиридов «Метел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20-12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.Свиридов «Тройка», «Вальс», «Весна и осен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Романс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Пастораль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.Зубов «Не уход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 3ч -№ 1-4,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2ч -№ 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0-11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симфонической музыки. «Над вымыслом слезами обольюсь…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ч. Стр. 128-13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</w:t>
              <w:br/>
              <w:t>Г.Свиридов «Военный марш», «Венчани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из «Метели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2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Симфоническое развитие музыкальных образов. Связь време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32-13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.Симфония № 4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Чайковский «Моцарти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7к54ч -№ 8-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№ 18,1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3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Программная увертюра. Бетховен увертюра «Эгмонт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38-14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етховен увертюра «Эгмон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3ч -3 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4-15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Чайковский увертюра-фантазия 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42-149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.Чайковский увертюра-фантазия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4ч  -№ 2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6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Мир музыкального теат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Балет С.Прокофьева «Ромео 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50-15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.Прокофьев балет «Ромео и Джульетта» -фраг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4ч -№ 4-9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7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Образы киномузы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Ромео и Джульетта» в кино 20 века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 160-161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зыка из отечественных и заруб. кинофильм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.Рота, К.Армстронг, Е.Дог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иск 6к5ч -№ 7-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8. </w:t>
            </w: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общение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уч. Стр. 164-16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слушив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 использованная в течении года.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различными жанрами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 с шедеврами фортепианной  музыки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 музыкальном жанре  -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онятие жанра  инструментальный концерт на творчество Баха и Виваль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творчеством композиторов  20 века Ч.Айвза и Э.Артемье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ить представление о тесной 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ь представление образности  и выразительности в музыкальных иллюстр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о сходством и различием основных принципов развития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жанром программной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более глубоким проявлением взаимосвязи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знакомить с интерпретацией литературного произведения в различных музыкальных жан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должить тему воплощения  сюжета трагедии Шекспира на примерах музыки из кинофиль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бор литературного и музыкального материала для проекта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альные произведение, вокальные, инструментальные программные  и непрограммные произвед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ллада, контраст-сопоставление, форма, этюд, прелюдия, музыкальный язык, вальс, мазурка, полоне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ктюрн, квартет, повтор, контраст, вариационн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, темп, рефрен, эпизоды, форма, концер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разительность, изобразительность, тембр, колорит, гармония, синтезатор,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манс, диалог, муз.пьеса, форма, тембр, пастораль, сходство, контраст, лад, темп, вальс, приемы развития, выразительность, изобразительность, интон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енный марш, контрастно-образная форма, лирический образ, драматический образ, гомофония, полиф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имфония, контраст образов, тембры инструментов, динамика, сюита, обработка, интерпретация, трактов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мная увертюра, разделы сонатной формы: вступление, экспозиция, разработка, реприза, к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аст, конфли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уэт, лирический образ, сонатная форма, увертюра, контраст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Балет, метод острых конфликтных сопоставлений, декорации, костюм, образ-портрет, массовые сцены, контраст те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иномузыка, вокальная музыка, инструментальная музыка, лейтмотив, лейт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бор темы, муз. образ, истоки, направления, сюжет, суждения, мнение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основные принципы  развития и построения музыкальной формы ( сходство-различие; повтор-контра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осторенние фортепианной музыки: инструментальная баллада, прелюдия, полонез, мазур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какие принципы развития музыки в ноктюрне имеют главное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меть представление о построении камерной инструменталь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нимать оригинальность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зыки и особенную манеру её из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возможности симфонического оркестра, в раскрытии образов литер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интонации музыкальных иллюстр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, что оркестровая интерпретация дает новое звучание и новую жизнь произвед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меть отличать увертюры к операм, спектаклям, кинофильмам, от увертюры программного жан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этапы разработки разделов сонатной фор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мать смысловое единство музыки, сценического действа, ИЗО, хореографии, декорации и тан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учить представление и обобщить знания о различных жанрах музыки в отечественном кинематограф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ть правила составления и разработки исследовательского  проек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знать основные жанры музыки : песня, романс, кантата, симфоническая опера, бал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отличие камерной музыки от симфониче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знать жанры камерно музы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баллада, ноктюрн, инструментальный концерт, симфоническая миниатюр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спознавать по национальной принадлежности музыкальные произведения Шоп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эмоционально откликаться на муз. шедевры Шопе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жанр музыки ноктю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особенности камерной музы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эмоционально почувствовать, как музыка раскрывает духовный мир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четко определять средства муз. выразительности, помогающие понять содержание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части инструм. Концерта Виваль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быстро-медленно-быстр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вспомнить жанр духовного конце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форму построения первой части концер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 «Весна»)  -рондо, вариац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составлять музыкальный образ, эстетическо-нравственный фон и художественный обр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смысливать звуковой мир произведений космической тема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: уметь находить сходство и различие в композиц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 Космос и Вселен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главные мелодики музыки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историю возникновения жанра музыкальные иллюстр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отличать возможности симф. оркестра в раскрытии образов лит. соч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полифоническое переплетение 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отличие пьес лирических от драма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узнавать главную тему в «Моцартиа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определять жанр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сходство и различия произведений Моцарта и Чайковск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тличать главные темы увертю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, какие интонации  использует композитор, для изображения апофеоза геро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знать выразительные средства для сопоставления конфликтных состоя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выразительные средства музыкальных образ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, почему композитор использует прием волнообразного развития мело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читать повесть-трагедию У.Шекспира «Ромео и Джульетт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определять метод раскрытия сюж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знать значение контраста музыкальной т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различать интонации тембров, вздохов, окраски гол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если не знать англ. яз, будет ли понятен муз. и кино-образ герое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знать, кого из героев характеризует повторяющаяся муз. 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: самостоятельно защищать разработанный проек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: расширять свой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: творческое задание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образно-эмоциональный диапазон своих муз. по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ить музыкальные шедев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нить актуальность старинной музы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оваться современной электронной музы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убоко вдумываться в муз. образы Свирид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рдиться творчеством Пушки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 уважением относится к современным интерпретация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вивать в себе патриотическое отношение к Родин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ажительно относится к классическим шедеврам  музыки и литера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тересоваться балетом. Знать ведущих мастеров русского бал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нтересоваться шедеврами русского и зарубежного муз. кино.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ширять музыкальный кругозор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ключение регионального компонента в у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4218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.10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яды и обычаи в фольклоре и творчестве композиторов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усские народные обряды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11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Образы  русской народной и духовной музыки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радиции русского народа в Тюменской област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11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>«Русская духовная музы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радиции русской духовной музыки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5.19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u w:val="single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</w:rPr>
              <w:t xml:space="preserve">Образы киномузыки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зы киномузыки Тюменской области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i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b/>
      <w:u w:val="no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  <w:u w:val="no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/>
      <w:u w:val="no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/>
      <w:u w:val="non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  <w:i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ubmenutable">
    <w:name w:val="submenu-table"/>
    <w:basedOn w:val="Style13"/>
    <w:qFormat/>
    <w:rPr/>
  </w:style>
  <w:style w:type="character" w:styleId="Butback">
    <w:name w:val="butback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wmf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19:20:00Z</dcterms:created>
  <dc:creator>Sergey</dc:creator>
  <dc:description/>
  <cp:keywords/>
  <dc:language>en-US</dc:language>
  <cp:lastModifiedBy>Ковальчюк.О.В</cp:lastModifiedBy>
  <cp:lastPrinted>2018-10-29T13:24:00Z</cp:lastPrinted>
  <dcterms:modified xsi:type="dcterms:W3CDTF">2019-11-01T15:21:00Z</dcterms:modified>
  <cp:revision>4</cp:revision>
  <dc:subject/>
  <dc:title>Календарно-тематическое планирование по музыке ( в соответствии ФГОС)</dc:title>
</cp:coreProperties>
</file>