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jc w:val="center"/>
        <w:rPr/>
      </w:pPr>
      <w:r>
        <w:rPr/>
        <w:t>МУНИЦИПАЛЬНОЕ АВТОНОМНОЕ ОБЩЕОБРАЗОВАТЕЛЬНОЕ УЧРЕЖДЕНИЕ ЧЕРЕМШАНСКАЯ СРЕДНЯЯ ОБЩЕОБРАЗОВАТЕЛЬНАЯ ШКОЛА  - ПРОКУТКИНСКАЯ СРЕДНЯЯ ОБЩЕОБРАЗОВАТЕЛЬНАЯ ШКОЛА</w:t>
      </w:r>
    </w:p>
    <w:tbl>
      <w:tblPr>
        <w:tblW w:w="1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546"/>
        <w:gridCol w:w="5253"/>
      </w:tblGrid>
      <w:tr>
        <w:trPr>
          <w:trHeight w:val="2599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  <w:u w:val="single"/>
              </w:rPr>
            </w:pPr>
            <w:r>
              <w:rPr>
                <w:i w:val="false"/>
                <w:kern w:val="2"/>
              </w:rPr>
              <w:t>Протокол №___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От «____» августа  2019г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i w:val="false"/>
                <w:kern w:val="2"/>
              </w:rPr>
              <w:t>Руководитель:</w:t>
            </w:r>
            <w:r>
              <w:rPr>
                <w:i w:val="false"/>
                <w:kern w:val="2"/>
                <w:u w:val="single"/>
              </w:rPr>
              <w:t>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  <w:u w:val="single"/>
              </w:rPr>
            </w:pPr>
            <w:r>
              <w:rPr>
                <w:i w:val="false"/>
                <w:kern w:val="2"/>
                <w:u w:val="single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Старший методист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Times New Roman CYR"/>
                <w:i w:val="false"/>
                <w:i w:val="false"/>
                <w:kern w:val="2"/>
              </w:rPr>
            </w:pPr>
            <w:r>
              <w:rPr>
                <w:rFonts w:eastAsia="Times New Roman CYR"/>
                <w:i w:val="false"/>
                <w:kern w:val="2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  <w:t>__________Н.Е.Болтунов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i w:val="false"/>
                <w:i w:val="false"/>
                <w:kern w:val="2"/>
              </w:rPr>
            </w:pPr>
            <w:r>
              <w:rPr>
                <w:i w:val="false"/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40"/>
        <w:jc w:val="center"/>
        <w:rPr>
          <w:i w:val="false"/>
          <w:i w:val="false"/>
          <w:kern w:val="2"/>
          <w:sz w:val="40"/>
          <w:szCs w:val="40"/>
        </w:rPr>
      </w:pPr>
      <w:r>
        <w:rPr>
          <w:i w:val="false"/>
          <w:kern w:val="2"/>
          <w:sz w:val="40"/>
          <w:szCs w:val="40"/>
        </w:rPr>
        <w:t>РАБОЧАЯ ПРОГРАММА</w:t>
      </w:r>
    </w:p>
    <w:p>
      <w:pPr>
        <w:pStyle w:val="Normal"/>
        <w:widowControl w:val="false"/>
        <w:autoSpaceDE w:val="false"/>
        <w:spacing w:before="0" w:after="240"/>
        <w:jc w:val="center"/>
        <w:rPr>
          <w:i w:val="false"/>
          <w:i w:val="false"/>
          <w:kern w:val="2"/>
          <w:sz w:val="40"/>
          <w:szCs w:val="40"/>
        </w:rPr>
      </w:pPr>
      <w:r>
        <w:rPr>
          <w:rFonts w:eastAsia="Times New Roman CYR"/>
          <w:i w:val="false"/>
          <w:kern w:val="2"/>
          <w:sz w:val="36"/>
          <w:szCs w:val="36"/>
        </w:rPr>
        <w:t xml:space="preserve"> </w:t>
      </w:r>
      <w:r>
        <w:rPr>
          <w:i w:val="false"/>
          <w:kern w:val="2"/>
          <w:szCs w:val="28"/>
        </w:rPr>
        <w:t xml:space="preserve">по предмету </w:t>
      </w:r>
    </w:p>
    <w:p>
      <w:pPr>
        <w:pStyle w:val="Normal"/>
        <w:widowControl w:val="false"/>
        <w:autoSpaceDE w:val="false"/>
        <w:spacing w:before="0" w:after="240"/>
        <w:jc w:val="center"/>
        <w:rPr>
          <w:i w:val="false"/>
          <w:i w:val="false"/>
          <w:kern w:val="2"/>
          <w:szCs w:val="28"/>
          <w:u w:val="single"/>
        </w:rPr>
      </w:pPr>
      <w:r>
        <w:rPr>
          <w:i w:val="false"/>
          <w:kern w:val="2"/>
          <w:szCs w:val="28"/>
          <w:u w:val="single"/>
        </w:rPr>
        <w:t>Музыка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i w:val="false"/>
          <w:kern w:val="2"/>
          <w:szCs w:val="28"/>
        </w:rPr>
        <w:t>2019 – 2020 учебный год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Учитель   Туякбаева Гаухар Махметовна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Класс        7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сего часов в год   34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Всего часов в неделю    1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.Прокуткино, 2019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Пояснительная записка</w:t>
      </w:r>
    </w:p>
    <w:p>
      <w:pPr>
        <w:pStyle w:val="Normal"/>
        <w:rPr>
          <w:rFonts w:eastAsia="Calibri"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i w:val="false"/>
          <w:sz w:val="24"/>
        </w:rPr>
        <w:t xml:space="preserve">С принятием </w:t>
      </w:r>
      <w:r>
        <w:rPr>
          <w:rFonts w:eastAsia="Calibri"/>
          <w:i w:val="false"/>
          <w:kern w:val="2"/>
          <w:sz w:val="24"/>
        </w:rPr>
        <w:t xml:space="preserve">Федерального государственного образовательного стандарта (далее – ФГОС) «второго поколения» изменилась парадигма образования, главным девизом новой школы является – деятельный подход. Универсальные учебные действия (далее – </w:t>
      </w:r>
      <w:r>
        <w:rPr>
          <w:rFonts w:eastAsia="Calibri" w:cs="Times New Roman" w:ascii="Times New Roman" w:hAnsi="Times New Roman"/>
          <w:i w:val="false"/>
          <w:sz w:val="24"/>
        </w:rPr>
        <w:t>УУД</w:t>
      </w:r>
      <w:r>
        <w:rPr>
          <w:rFonts w:eastAsia="Calibri" w:cs="Times New Roman" w:ascii="Times New Roman" w:hAnsi="Times New Roman"/>
          <w:sz w:val="24"/>
        </w:rPr>
        <w:t>)</w:t>
      </w:r>
      <w:r>
        <w:rPr>
          <w:rFonts w:eastAsia="Calibri" w:cs="Times New Roman" w:ascii="Times New Roman" w:hAnsi="Times New Roman"/>
          <w:i w:val="false"/>
          <w:sz w:val="24"/>
        </w:rPr>
        <w:t xml:space="preserve">, на формирование которых направлен учебный процесс на уроках музыки, дают именно тот </w:t>
      </w:r>
      <w:r>
        <w:rPr>
          <w:rFonts w:eastAsia="Calibri"/>
          <w:i w:val="false"/>
          <w:kern w:val="2"/>
          <w:sz w:val="24"/>
        </w:rPr>
        <w:t xml:space="preserve">инструментарий, который вырабатывает умение учиться – самостоятельно добывать знания, воспитывает нравственного и культурного человека, и развивает творческие и музыкальные способности уча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Фундаментальное ядро ФГОС включает в себя: базовые национальные ценности (нравственные ориентиры, патриотизм, общекультурные и семейные традиции и т.д.). В музыке это: фольклор, религиозная музыка, шедевры композиторов-классиков, современная музыка. Основные элементы научного знания (термины (стили и направления), понятия, историзм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соответствии с требованиями ФГОС выработана определённая система </w:t>
      </w:r>
      <w:r>
        <w:rPr>
          <w:rFonts w:cs="Times New Roman" w:ascii="Times New Roman" w:hAnsi="Times New Roman"/>
          <w:b/>
          <w:i w:val="false"/>
          <w:sz w:val="24"/>
        </w:rPr>
        <w:t>планируемых результатов</w:t>
      </w:r>
      <w:r>
        <w:rPr>
          <w:rFonts w:cs="Times New Roman" w:ascii="Times New Roman" w:hAnsi="Times New Roman"/>
          <w:i w:val="false"/>
          <w:sz w:val="24"/>
        </w:rPr>
        <w:t xml:space="preserve"> – </w:t>
      </w:r>
      <w:r>
        <w:rPr>
          <w:rFonts w:cs="Times New Roman" w:ascii="Times New Roman" w:hAnsi="Times New Roman"/>
          <w:sz w:val="24"/>
        </w:rPr>
        <w:t>личностных, метапредметных и предметных</w:t>
      </w:r>
      <w:r>
        <w:rPr>
          <w:rFonts w:cs="Times New Roman" w:ascii="Times New Roman" w:hAnsi="Times New Roman"/>
          <w:i w:val="false"/>
          <w:sz w:val="24"/>
        </w:rPr>
        <w:t>, которая устанавливает и описывает классы учебно-познавательных и учебно-практических задач, которые осваивают учащиеся в ходе обучения. Успешное выполнение этих задач требует от учащихся овладение системой учебных действий (УУД)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>УУД</w:t>
      </w:r>
      <w:r>
        <w:rPr>
          <w:rFonts w:cs="Times New Roman" w:ascii="Times New Roman" w:hAnsi="Times New Roman"/>
          <w:i w:val="false"/>
          <w:sz w:val="24"/>
        </w:rPr>
        <w:t xml:space="preserve">  - на формирование которых направлен учебный процесс 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мение учиться и самосовершенствоваться, подразделяются на 5 категорий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ичностные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знавательные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гулятивные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ммуникативные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формационные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В связи с этим, возникла необходимость создать новую учебную программу по музыке для 7 класса - в свете требований ФГОС, на основе содержания общего образования, с учётом </w:t>
      </w:r>
      <w:r>
        <w:rPr>
          <w:rStyle w:val="Dash041e005f0431005f044b005f0447005f043d005f044b005f0439005f005fchar1char1"/>
          <w:i/>
          <w:szCs w:val="28"/>
        </w:rPr>
        <w:t xml:space="preserve">требований к результатам, структуре и условиям освоения основной образовательной программы основного общего образования, учитывая возрастные и индивидуальные особенности обучающихся на ступени основного общего образования. </w:t>
      </w:r>
      <w:r>
        <w:rPr>
          <w:rFonts w:cs="Times New Roman" w:ascii="Times New Roman" w:hAnsi="Times New Roman"/>
          <w:i w:val="false"/>
          <w:color w:val="000000"/>
          <w:sz w:val="24"/>
        </w:rPr>
        <w:t>Постижение музыкального искусства на данном этапе приобретает в большей степени деятельностный характер и становится сферой выражения личной творческой инициативы школьников. В этом контексте </w:t>
      </w:r>
      <w:r>
        <w:rPr>
          <w:rFonts w:cs="Times New Roman" w:ascii="Times New Roman" w:hAnsi="Times New Roman"/>
          <w:i w:val="false"/>
          <w:iCs/>
          <w:color w:val="000000"/>
          <w:sz w:val="24"/>
        </w:rPr>
        <w:t>личностное развитие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 учащихся заключается в полной реализации способности творческого освоения мира в различных видах и формах музыкальной деятельности, становлении самосознания и ценностных ориентаций, проявлении эмпатии и эстетической восприимчивости. </w:t>
      </w:r>
    </w:p>
    <w:p>
      <w:pPr>
        <w:pStyle w:val="Normal"/>
        <w:rPr>
          <w:rFonts w:ascii="Times New Roman" w:hAnsi="Times New Roman" w:eastAsia="Calibri" w:cs="Times New Roman"/>
          <w:b/>
          <w:b/>
          <w:i w:val="false"/>
          <w:i w:val="false"/>
          <w:sz w:val="24"/>
          <w:lang w:eastAsia="en-US"/>
        </w:rPr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  <w:t>Таким образом, тема данного проекта является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 w:val="false"/>
          <w:sz w:val="24"/>
          <w:lang w:eastAsia="en-US"/>
        </w:rPr>
        <w:t>актуальной.</w:t>
      </w:r>
    </w:p>
    <w:p>
      <w:pPr>
        <w:pStyle w:val="Normal"/>
        <w:rPr>
          <w:rFonts w:ascii="Times New Roman" w:hAnsi="Times New Roman" w:eastAsia="Calibri" w:cs="Times New Roman"/>
          <w:b/>
          <w:b/>
          <w:i w:val="false"/>
          <w:i w:val="false"/>
          <w:kern w:val="2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i w:val="false"/>
          <w:kern w:val="2"/>
          <w:sz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/>
          <w:bCs/>
          <w:i w:val="false"/>
          <w:iCs/>
          <w:sz w:val="24"/>
        </w:rPr>
        <w:t xml:space="preserve">Цель – </w:t>
      </w:r>
      <w:r>
        <w:rPr>
          <w:rFonts w:eastAsia="Calibri" w:cs="Times New Roman" w:ascii="Times New Roman" w:hAnsi="Times New Roman"/>
          <w:bCs/>
          <w:i w:val="false"/>
          <w:iCs/>
          <w:sz w:val="24"/>
        </w:rPr>
        <w:t>формирование УУД для воплощения основной системы ведущих целевых установок образования через специфику предмета Музыка.</w:t>
      </w:r>
    </w:p>
    <w:p>
      <w:pPr>
        <w:pStyle w:val="Normal"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sz w:val="24"/>
        </w:rPr>
        <w:t xml:space="preserve">Для реализации данной цели мною были поставлены следующие </w:t>
      </w:r>
      <w:r>
        <w:rPr>
          <w:rFonts w:eastAsia="Calibri" w:cs="Times New Roman" w:ascii="Times New Roman" w:hAnsi="Times New Roman"/>
          <w:b/>
          <w:bCs/>
          <w:i w:val="false"/>
          <w:iCs/>
          <w:sz w:val="24"/>
        </w:rPr>
        <w:t>задачи:</w:t>
      </w: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  <w:t>Разработать рабочую программу, календарно-тематическое планирование согласно ФГОС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  <w:t>Изучить и использовать УУД на уроках музыки для раскрытия творческих и музыкальных способностей учащихся</w:t>
      </w: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 xml:space="preserve"> через различные виды музыкально-практической деятельности</w:t>
      </w:r>
      <w:r>
        <w:rPr>
          <w:rFonts w:eastAsia="Calibri" w:cs="Times New Roman" w:ascii="Times New Roman" w:hAnsi="Times New Roman"/>
          <w:i w:val="false"/>
          <w:sz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Calibri" w:cs="Times New Roman"/>
          <w:bCs/>
          <w:i w:val="false"/>
          <w:i w:val="false"/>
          <w:iCs/>
          <w:sz w:val="24"/>
        </w:rPr>
      </w:pP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>Проанализировать и структурировать музыкальный материал, соотнести его с формирующими УУД;</w:t>
      </w:r>
      <w:r>
        <w:rPr>
          <w:rFonts w:eastAsia="Calibri" w:cs="Times New Roman" w:ascii="Times New Roman" w:hAnsi="Times New Roman"/>
          <w:bCs/>
          <w:i w:val="false"/>
          <w:iCs/>
          <w:kern w:val="2"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i w:val="false"/>
          <w:sz w:val="24"/>
          <w:lang w:eastAsia="en-US"/>
        </w:rPr>
        <w:t>Формировать навык  самостоятельно ставить целевые установки для достижения планируемых результатов;</w:t>
      </w: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азработать диагностические работы (анкеты, тесты, самостоятельные и контрольные работы)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>Применять уровневый подход в системе оценивания – базовый и повышенный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left="1495" w:right="437" w:hanging="360"/>
        <w:jc w:val="both"/>
        <w:outlineLvl w:val="0"/>
        <w:rPr>
          <w:rFonts w:ascii="Times New Roman" w:hAnsi="Times New Roman" w:eastAsia="Calibri" w:cs="Times New Roman"/>
          <w:bCs/>
          <w:i w:val="false"/>
          <w:i w:val="false"/>
          <w:kern w:val="2"/>
          <w:sz w:val="24"/>
        </w:rPr>
      </w:pPr>
      <w:r>
        <w:rPr>
          <w:rFonts w:eastAsia="Calibri" w:cs="Times New Roman" w:ascii="Times New Roman" w:hAnsi="Times New Roman"/>
          <w:bCs/>
          <w:i w:val="false"/>
          <w:kern w:val="2"/>
          <w:sz w:val="24"/>
        </w:rPr>
        <w:t>Поддержать в реализации личной и групповой инициативы учащихся во внеурочной деятельност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200"/>
        <w:ind w:right="437" w:hanging="0"/>
        <w:jc w:val="both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Рабочая программа по музыке в 7 классе  разработана на основе авторской программы «Музыка»</w:t>
      </w:r>
      <w:r>
        <w:rPr>
          <w:bCs/>
          <w:i w:val="false"/>
          <w:sz w:val="24"/>
        </w:rPr>
        <w:t xml:space="preserve">: 5-7 кл. / Е.Д. Критская, Г.П. Сергеева – Москва: “Просвещение”, 2010г. </w:t>
      </w:r>
      <w:r>
        <w:rPr>
          <w:i w:val="false"/>
          <w:sz w:val="24"/>
        </w:rPr>
        <w:t>В соответствии с основными идеями музыкально-педагогической концепции Д.Б. Кабалевского и требованиями Федерального компонента государственного образовательного стандарта основного общего образования по искусству.</w:t>
      </w:r>
    </w:p>
    <w:p>
      <w:pPr>
        <w:pStyle w:val="Normal"/>
        <w:autoSpaceDE w:val="false"/>
        <w:ind w:firstLine="60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7 классе продолжается работа учащихся над исследовательской проектной деятельностью. Современный проект учащихся – это дидактическое средство активизации познавательной деятельности, развития креативности, исследовательских умений и навыков, общения в коллективе, формирования определенных личностных качеств. Исследовательские проекты являются культурологическими по своему содержанию и межпредметными по типу, так как в них интегрируются несколько предметов.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эмоциональной драмату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художественного кон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перспективы и ретроспекти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тод проектов.</w:t>
      </w:r>
    </w:p>
    <w:p>
      <w:pPr>
        <w:pStyle w:val="Normal"/>
        <w:ind w:left="1495" w:hanging="0"/>
        <w:jc w:val="both"/>
        <w:rPr/>
      </w:pPr>
      <w:r>
        <w:rPr/>
        <w:t xml:space="preserve">                   </w:t>
      </w:r>
      <w:r>
        <w:rPr/>
        <w:t xml:space="preserve">График контрольных работ </w:t>
      </w:r>
    </w:p>
    <w:tbl>
      <w:tblPr>
        <w:tblW w:w="13651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63"/>
        <w:gridCol w:w="45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 xml:space="preserve">Название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</w:rPr>
              <w:t>Особенности музыкальной драматургии сценической музык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26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8"/>
              </w:rPr>
              <w:t>Особенности драматургии камерной и симфонической музыки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2"/>
              </w:rPr>
              <w:t>21.05</w:t>
            </w:r>
          </w:p>
        </w:tc>
      </w:tr>
    </w:tbl>
    <w:p>
      <w:pPr>
        <w:pStyle w:val="Normal"/>
        <w:ind w:left="1135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ind w:left="149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</w:rPr>
        <w:t>Контрольный тест за 1-е полугодие 2019-2020 уч. года</w:t>
      </w:r>
    </w:p>
    <w:p>
      <w:pPr>
        <w:pStyle w:val="Normal"/>
        <w:ind w:left="1495" w:hanging="0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по музыке в 7 - ом классе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ариант №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1.Назовите главный жанр в творчестве  М.Глинки: </w:t>
        <w:br/>
        <w:t xml:space="preserve">А) балет </w:t>
        <w:br/>
        <w:t xml:space="preserve">Б) песня </w:t>
        <w:br/>
        <w:t xml:space="preserve">В) опера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2.Оркестровое вступление к опере, балету, музыкальному спектаклю: </w:t>
        <w:br/>
        <w:t xml:space="preserve">А) баллада </w:t>
        <w:br/>
        <w:t xml:space="preserve">Б) серенада </w:t>
        <w:br/>
        <w:t xml:space="preserve">В) увертюра 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3.Как называется музыкальное произведение  Дж.Гершвин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«Иван Сусанин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«Князь Игорь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«Порги и Бесс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4. Постановщик балет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Дирижёр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Б) Балет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Капель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5.Наиболее низкий мужской голос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Тено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Вокализ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Бас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6. Жорж Биз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Испанский композито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Итальянский композитор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В) Французский композито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7. Выберите правильные утверждения. Соло это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Произведение или часть произведения, исполняемая одним певцо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Большая группа певц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Ансамбль двух певц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8. Автор балета « Кармен - сюита»: </w:t>
        <w:br/>
        <w:t xml:space="preserve">А) немецкий композитор Ф.Шуберт </w:t>
        <w:br/>
        <w:t xml:space="preserve">Б) русский композитор Р.К.Щедрин </w:t>
        <w:br/>
        <w:t xml:space="preserve">В) польский композитор Ф. Шопен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9.Название последней части спектакля «Гоголь – сюита»: </w:t>
        <w:br/>
        <w:t xml:space="preserve">А) Адажио </w:t>
        <w:br/>
        <w:t xml:space="preserve">Б) Финал </w:t>
        <w:br/>
        <w:t xml:space="preserve">В) Скерцо </w:t>
        <w:br/>
        <w:t>Г) Завеща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10. 1904-1987 в годах жи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М.П. Мусоргск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П.И.Чайковский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В) Д.Б.Кабалевский</w:t>
        <w:br/>
      </w:r>
      <w:r>
        <w:rPr>
          <w:rFonts w:cs="Verdana" w:ascii="Verdana" w:hAnsi="Verdana"/>
          <w:color w:val="012222"/>
          <w:sz w:val="16"/>
          <w:szCs w:val="16"/>
        </w:rPr>
        <w:br/>
        <w:br/>
        <w:t xml:space="preserve">                                                                                 </w:t>
      </w:r>
    </w:p>
    <w:p>
      <w:pPr>
        <w:pStyle w:val="Normal"/>
        <w:ind w:left="862" w:hanging="0"/>
        <w:rPr>
          <w:rFonts w:ascii="Times New Roman" w:hAnsi="Times New Roman" w:cs="Times New Roman"/>
          <w:b/>
          <w:b/>
          <w:szCs w:val="28"/>
        </w:rPr>
      </w:pPr>
      <w:r>
        <w:rPr>
          <w:rFonts w:eastAsia="Verdana" w:cs="Verdana" w:ascii="Verdana" w:hAnsi="Verdana"/>
          <w:color w:val="012222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ариант №2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1.Назовите главный жанр в творчестве Ж.Бизе: </w:t>
        <w:br/>
        <w:t xml:space="preserve">А) балет </w:t>
        <w:br/>
        <w:t xml:space="preserve">Б) песня </w:t>
        <w:br/>
        <w:t xml:space="preserve">В) опера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2. Как называется большой коллектив музыкантов, играющих на различных инструментах симфонические произвед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Симфонический оркест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Духовой оркест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Оркестр народных инструмент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3. Как называется музыкальное произведение М.Глинк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«Иван Сусанин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«Князь Игорь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«Порги и Бесс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4.Руководитель оркестр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Дирижё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Балет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Капельмейст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Наиболее низкий женский голос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опран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Меццо-сопран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ас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Какой русский народный инструмент называют «душой народа»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ая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оял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Балалай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Fonts w:cs="Times New Roman" w:ascii="Times New Roman" w:hAnsi="Times New Roman"/>
          <w:color w:val="012222"/>
          <w:sz w:val="20"/>
          <w:szCs w:val="20"/>
        </w:rPr>
        <w:t xml:space="preserve"> Выберите правильные утверждения. Хор это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Произведение или часть произведения, исполняемая одним певцо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Большая группа певц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4" w:leader="none"/>
        </w:tabs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В) Ансамбль двух певцов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4" w:leader="none"/>
        </w:tabs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4" w:leader="none"/>
        </w:tabs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8.Автор рок-оперы  «Иисус Христос – суперзвезда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А) немецкий композитор Ф.Шуберт </w:t>
        <w:br/>
        <w:t xml:space="preserve">Б) русский композитор Р.К.Щедрин </w:t>
        <w:br/>
        <w:t xml:space="preserve">В) польский композитор Ф Шопен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Г) английский композитор Э.Л.Уэббе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 xml:space="preserve">9.Название первый части спектакля «Гоголь – сюита»: </w:t>
        <w:br/>
        <w:t xml:space="preserve">А) Адажио </w:t>
        <w:br/>
        <w:t xml:space="preserve">Б) Увертюра </w:t>
        <w:br/>
        <w:t xml:space="preserve">В) Скерцо </w:t>
        <w:br/>
        <w:t>Г) Завеща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10. 1873-1943 в годах жи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А) П.И.Чайковск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12222"/>
          <w:sz w:val="20"/>
          <w:szCs w:val="20"/>
        </w:rPr>
      </w:pPr>
      <w:r>
        <w:rPr>
          <w:rFonts w:cs="Times New Roman" w:ascii="Times New Roman" w:hAnsi="Times New Roman"/>
          <w:color w:val="012222"/>
          <w:sz w:val="20"/>
          <w:szCs w:val="20"/>
        </w:rPr>
        <w:t>Б) Д.Б.Кабалевский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12222"/>
          <w:sz w:val="20"/>
          <w:szCs w:val="20"/>
        </w:rPr>
        <w:t>В) С.В.Рахманинов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12222"/>
          <w:sz w:val="20"/>
          <w:szCs w:val="20"/>
        </w:rPr>
      </w:pPr>
      <w:r>
        <w:rPr>
          <w:rFonts w:cs="Verdana" w:ascii="Verdana" w:hAnsi="Verdana"/>
          <w:color w:val="012222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5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одовая тестовая контрольная работа по музыке 7 класс за 2019-2020 уч. Год.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.Музыкально-драматическое произведение,</w:t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1"/>
          <w:szCs w:val="21"/>
          <w:shd w:fill="FFFFFF" w:val="clear"/>
        </w:rPr>
        <w:t>в котором содержание воплощается главным образом посредством вокальной музыки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бале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опе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юзикл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Назовите автора оперы "Иван Сусанин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М.Глинк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Н.Римский-Корсаков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П.Чайковс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.Джаз появился в результате слияния двух музыкальных культур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африканской и европейско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африканской и азиатско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фриканской и восточно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4.</w:t>
      </w:r>
      <w:r>
        <w:rPr>
          <w:rFonts w:cs="Times New Roman" w:ascii="Times New Roman" w:hAnsi="Times New Roman"/>
          <w:color w:val="000000"/>
          <w:sz w:val="21"/>
          <w:szCs w:val="21"/>
        </w:rPr>
        <w:t>Жорж Бизе композитор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немец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английс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французский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>.Коллектив музыкантов исполняющий вокальное произведение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оркест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хо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спектакль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color w:val="000000"/>
          <w:sz w:val="21"/>
          <w:szCs w:val="21"/>
        </w:rPr>
        <w:t>.Основоположником русской классической музыки является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А.Бороди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Н.Римский-Корсаков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М.Глинк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7</w:t>
      </w:r>
      <w:r>
        <w:rPr>
          <w:rFonts w:cs="Times New Roman" w:ascii="Times New Roman" w:hAnsi="Times New Roman"/>
          <w:color w:val="000000"/>
          <w:sz w:val="21"/>
          <w:szCs w:val="21"/>
        </w:rPr>
        <w:t>.В состав джазового оркестра включены инструменты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саксафо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виолончель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рф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>.П.Чайковский автор балета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Спартак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"Дон Кихот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"Щелкунчик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9</w:t>
      </w:r>
      <w:r>
        <w:rPr>
          <w:rFonts w:cs="Times New Roman" w:ascii="Times New Roman" w:hAnsi="Times New Roman"/>
          <w:color w:val="000000"/>
          <w:sz w:val="21"/>
          <w:szCs w:val="21"/>
        </w:rPr>
        <w:t>.А.Бородин-русский композитор ,был еще известным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инженером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офицером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ученым-химиком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0</w:t>
      </w:r>
      <w:r>
        <w:rPr>
          <w:rFonts w:cs="Times New Roman" w:ascii="Times New Roman" w:hAnsi="Times New Roman"/>
          <w:color w:val="000000"/>
          <w:sz w:val="21"/>
          <w:szCs w:val="21"/>
        </w:rPr>
        <w:t>.Главная героиня оперы Дж.Гершвина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Бесс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Кла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ари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1</w:t>
      </w:r>
      <w:r>
        <w:rPr>
          <w:rFonts w:cs="Times New Roman" w:ascii="Times New Roman" w:hAnsi="Times New Roman"/>
          <w:color w:val="000000"/>
          <w:sz w:val="21"/>
          <w:szCs w:val="21"/>
        </w:rPr>
        <w:t>.Как называется вступление к опере или балету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код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увертю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нтрак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2</w:t>
      </w:r>
      <w:r>
        <w:rPr>
          <w:rFonts w:cs="Times New Roman" w:ascii="Times New Roman" w:hAnsi="Times New Roman"/>
          <w:color w:val="000000"/>
          <w:sz w:val="21"/>
          <w:szCs w:val="21"/>
        </w:rPr>
        <w:t>.Руководитель оркест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композито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музыкан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дирижер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3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t>Низкий вокальный мужской голос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бас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барито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контральто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4</w:t>
      </w:r>
      <w:r>
        <w:rPr>
          <w:rFonts w:cs="Times New Roman" w:ascii="Times New Roman" w:hAnsi="Times New Roman"/>
          <w:color w:val="000000"/>
          <w:sz w:val="21"/>
          <w:szCs w:val="21"/>
        </w:rPr>
        <w:t>.Инструменты, не входящие в состав оркестра русских народных инструментов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гусли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труб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дом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рактическое задание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.Определите жанр музыкального произведения: (Исполнение произведения)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вокальная музыка б.инструментальная музыка в.симфоническая музык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Назовите звучащий музыкальный инструмен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фортепиано б.баян в.орга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Назовите 3-х зарубежных композиторов 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pacing w:lineRule="atLeast" w:line="245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 вариан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Arial" w:ascii="Arial" w:hAnsi="Arial"/>
          <w:color w:val="000080"/>
        </w:rPr>
        <w:t> </w:t>
      </w:r>
      <w:r>
        <w:rPr>
          <w:rFonts w:cs="Times New Roman" w:ascii="Times New Roman" w:hAnsi="Times New Roman"/>
          <w:color w:val="000080"/>
          <w:sz w:val="21"/>
          <w:szCs w:val="21"/>
          <w:shd w:fill="FFFFFF" w:val="clear"/>
        </w:rPr>
        <w:t>Музыкально-драматическое произведение, действие в котором передается средствами танца и пантомимы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балет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опера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юзикл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М.Глинка,автор оперы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Князь Игорь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"Иван Сусанин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"Евгений Онегин"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.Основоположником "симфоджаза" был американский композитор: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Дж.Гершвин</w:t>
      </w:r>
    </w:p>
    <w:p>
      <w:pPr>
        <w:pStyle w:val="Normal"/>
        <w:numPr>
          <w:ilvl w:val="0"/>
          <w:numId w:val="1"/>
        </w:numPr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С.Рахманино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С.Прокофье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.Французский композитор Жорж Бизе, автор опер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Снегурочка 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"Кармен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"Алеко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>.В основной состав джазового оркестра включены инструмент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скрип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труб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арф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color w:val="000000"/>
          <w:sz w:val="21"/>
          <w:szCs w:val="21"/>
        </w:rPr>
        <w:t>. Коллектив музыкантов совместно исполняющий инструментальное произведени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оркестр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хор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спектакль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7</w:t>
      </w:r>
      <w:r>
        <w:rPr>
          <w:rFonts w:cs="Times New Roman" w:ascii="Times New Roman" w:hAnsi="Times New Roman"/>
          <w:color w:val="000000"/>
          <w:sz w:val="21"/>
          <w:szCs w:val="21"/>
        </w:rPr>
        <w:t>.М.Глинка-русский композитор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18 ве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19ве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20 ве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>.П.Чайковский,автор балет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"Спартак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"Гаян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"Лебединое озеро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9</w:t>
      </w:r>
      <w:r>
        <w:rPr>
          <w:rFonts w:cs="Times New Roman" w:ascii="Times New Roman" w:hAnsi="Times New Roman"/>
          <w:color w:val="000000"/>
          <w:sz w:val="21"/>
          <w:szCs w:val="21"/>
        </w:rPr>
        <w:t>. Известная опера А.Бородина написанна на сюжет древнерусского эпос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 "Слово о полку Игорев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 "Сказка о царе Салтан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 Сказание о граде Китяже"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0</w:t>
      </w:r>
      <w:r>
        <w:rPr>
          <w:rFonts w:cs="Times New Roman" w:ascii="Times New Roman" w:hAnsi="Times New Roman"/>
          <w:color w:val="000000"/>
          <w:sz w:val="21"/>
          <w:szCs w:val="21"/>
        </w:rPr>
        <w:t>.Опера Дж.Гершвина "Порги и Бесс" пронизана интонациям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джаз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ро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кантр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1</w:t>
      </w:r>
      <w:r>
        <w:rPr>
          <w:rFonts w:cs="Times New Roman" w:ascii="Times New Roman" w:hAnsi="Times New Roman"/>
          <w:color w:val="000000"/>
          <w:sz w:val="21"/>
          <w:szCs w:val="21"/>
        </w:rPr>
        <w:t>.Графические знаки-символы,с помощью которых записывают музыку называютс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звук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б.ноты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моти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2</w:t>
      </w:r>
      <w:r>
        <w:rPr>
          <w:rFonts w:cs="Times New Roman" w:ascii="Times New Roman" w:hAnsi="Times New Roman"/>
          <w:color w:val="000000"/>
          <w:sz w:val="21"/>
          <w:szCs w:val="21"/>
        </w:rPr>
        <w:t>.Литературный сюжет оперы или балет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рассказ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роман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либретто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3</w:t>
      </w:r>
      <w:r>
        <w:rPr>
          <w:rFonts w:cs="Times New Roman" w:ascii="Times New Roman" w:hAnsi="Times New Roman"/>
          <w:color w:val="000000"/>
          <w:sz w:val="21"/>
          <w:szCs w:val="21"/>
        </w:rPr>
        <w:t>.Высокий женский голос называетс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а.сопрано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аль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.тенор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4</w:t>
      </w:r>
      <w:r>
        <w:rPr>
          <w:rFonts w:cs="Times New Roman" w:ascii="Times New Roman" w:hAnsi="Times New Roman"/>
          <w:color w:val="000000"/>
          <w:sz w:val="21"/>
          <w:szCs w:val="21"/>
        </w:rPr>
        <w:t>.Инструменты,которые не входят в состав симфонического оркестр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скрип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.флейт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в.балалай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Практические задани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исполнение произведения)</w:t>
      </w:r>
      <w:r>
        <w:rPr>
          <w:rFonts w:eastAsia="Symbol" w:cs="Symbol" w:ascii="Symbol" w:hAnsi="Symbol"/>
          <w:color w:val="000000"/>
          <w:sz w:val="21"/>
          <w:szCs w:val="21"/>
        </w:rPr>
        <w:t></w:t>
      </w:r>
      <w:r>
        <w:rPr>
          <w:rFonts w:cs="Times New Roman" w:ascii="Times New Roman" w:hAnsi="Times New Roman"/>
          <w:color w:val="000000"/>
          <w:sz w:val="21"/>
          <w:szCs w:val="21"/>
        </w:rPr>
        <w:t>.Определите жанр музыкального произведени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 вокальная музыка б. инструментальная музыка в. симфоническая музы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.Назовите звучащий музыкальный инструмен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. фортепиано б. баян в. орган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.Назовите 3-х зарубежных композиторов 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Коды ответо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1вариан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№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8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тве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2 вариан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№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8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ответ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рактические задани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 ___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за каждый правильный ответ -1бал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Оценивание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"5"- от 14 балов и выше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"4" -11-13 бало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5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"3"-8-10 ба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1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1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Рабочая программа по предмету «Музыка» для</w:t>
      </w:r>
      <w:r>
        <w:rPr>
          <w:rFonts w:cs="Times New Roman" w:ascii="Times New Roman" w:hAnsi="Times New Roman"/>
          <w:b/>
          <w:i w:val="false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>7 класса</w:t>
      </w: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 xml:space="preserve">1. </w:t>
      </w:r>
      <w:r>
        <w:rPr>
          <w:rFonts w:cs="Times New Roman" w:ascii="Times New Roman" w:hAnsi="Times New Roman"/>
          <w:b/>
          <w:i w:val="false"/>
          <w:color w:val="FF0000"/>
          <w:sz w:val="24"/>
          <w:u w:val="single"/>
        </w:rPr>
        <w:t>Пояснительная записка</w:t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644"/>
        <w:gridCol w:w="5405"/>
        <w:gridCol w:w="452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/п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раздела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раздел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полнения, отражающие специфику данной программы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щая характеристика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пора на нравственно-эстетическое, интонационно-образное и жанрово-стилевое постижение школьниками основных пластов музыкального наследия (золотой фонд классической музыки, фольклор, религиозная музыка, сочинения современных композиторов).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7 классе это - «Классика и со</w:t>
              <w:softHyphen/>
              <w:t>временность». Художественные напра</w:t>
              <w:softHyphen/>
              <w:t>вления, стили и жанры классической и современной музыки. Особенности музыкальной драматургии и развития музы</w:t>
              <w:softHyphen/>
              <w:t>кальных образов в произведениях крупных жанров — опере, балете, мюзикле и др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данной учебной программы стоит воссоздание в искусстве образа человека – музыкальная драматургия, которая нацеливает уч-ся на образы в разных видах искусства. Широкое культурное пространство (зрительный и литературный ряд); Формирование основ музыкальной культуры через эмоциональное, активное восприятие музык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держательные линии: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, как вид искусства»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ый образ и музыкальная драматургия»</w:t>
            </w:r>
          </w:p>
          <w:p>
            <w:pPr>
              <w:pStyle w:val="Style18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в современном мире: традиции и инновации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Цели и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 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Главная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цель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программы – развитие музыкальной культуры школьников как неотъемлемой части духовной культуры. Для достижения этой цели поставлены следующие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задачи: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Приобщение к музыке как эмоциональному, нравственному феномену; Воспитание  потребности в общении с музыкальным искусством своего народа и разных народов мира;                   Развитие общей музыкальности и эмоциональности, эмпатии и восприимчивости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оритетом данной программы является образно-ассоциативная связь музыки с другими видами искусства  и для достижения этой цели используются поставленные (ранее) задачи. Основными методическими принципами программы являются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увлечённост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триединства деятельности композитора – исполнителя – слушателя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«тождества и контраста», сходства и различия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интонационности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цип диалога культур;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нностные ориентиры содержания учебного предмета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оспитание эмоционально-ценностного отношения к искусству , нравственных и эстетических чувств: любви к ближнему, к своему народу, к Родине; Сохранение культурной среды, социализация личности учащегося; Постижение музыкального искусства на данном этапе приобретает в большей степени деятельностный характер и становится сферой выражения личной, творческой инициативы школьников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анная 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 и преобразуют духовный мир человека, его душевное состояние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то учебного предмета в учебном плане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В авторской программе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hd w:fill="FFFFFF" w:val="clear"/>
              </w:rPr>
              <w:t>«Музыка 5 – 7классы» авторов Г.П.Сергеевой, Е.Д.Критской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на изучение курса «Музыка» отводится 1 час в неделю (35 ч в год)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учебном плане школы также отводится 1 час в неделю (35 ч в год)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зучения предмета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процессе изучения музыки на второй ступени общего образования у школьников будет сформирована динамическая система ценностных ориентаций и эстетического видения окружающей действительности. Школьники освоят музыкальное искусство во всём многообразии его видов, жанров и стилей, изучат музыкальный фольклор, произведения музыкальной отечественной и зарубежной классики и современности, выразительные средства и особенности музыкального языка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чащиеся получа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нимать активное участие в художественных событиях класса, школы, города и т.д., заниматься музыкально-эстетическим самообразованием, высказывать личностно-оценочные суждения о роли и месте музыки в жизн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ологии преподавания 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развития процессов восприятия музыки школьник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формирования певческой культуры учащих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 xml:space="preserve">Технологии детского музицирова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проектно-исследов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здоровьесбережения обучаемых, арттерапевтической направленности процессов обучения, развития, воспитания;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 xml:space="preserve">Технологии становления ассоциативно-образного мышления обучающихся; Технологии использования учебно-методических комплектов в процессе обучения музыке;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Технологии диагностики успешности развития музыкальной культуры учащихся. Информационные технологии в преподавании музыки;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заимосвязь урока музыки с внеурочной деятельностью школьников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Тематические вечера; Уроки-концерты; Досуговая деятельность (музыкальное оформление классных часов, вечеров); Музыкально-исполнительская деятельность (выступления); Школьный театр и т.д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спользование знаний полученных на уроках музыки в создании собственной аудио- и видео-коллекции;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ьзование информационно-коммуникационных технологий и электронных образовательных ресурсов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иски, видеофрагменты (опер, балетов и т.д.); Презентации; Коллекция цифровых образовательных ресурсов по музыке; Цифровая база данных для  создания тематических и итоговых разноуровневых тренировочных и проверочных материалов для организации фронтальной и индивидуальной работы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тернет ресурсы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уктура тематического планирования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</w:rPr>
              <w:t xml:space="preserve">Программа для этого класса имеет два раздела:                                                     1. Особенности драматургии сценической музыки: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тиль как отражение эпохи, национального характера, индивидуальности композитора: Россия — Запад.                                                           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</w:rPr>
              <w:t>Особенности драматургии камерной и симфонической музыки: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Осмысление жизненных явлений и их противоречий в сонатной форме, симфонической сюите, сонатно-симфоническом цикле. Сопоставление драматургии крупных музыкаль</w:t>
              <w:softHyphen/>
              <w:t>ных форм с особенностями развития музыки в вокальных и инструментальных жанрах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Исследовательские проекты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ля исследовательской проектной деятельности рекомендуются следующие темы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Жизнь даёт для песни образы и звуки»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Музыкальная культура родного края»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Классика на мобильных телефонах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Есть ли у симфонии будущее?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Музыкальный театр: прошлое и настоящее»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Камерная музыка: стили, жанры, исполнители»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«Музыка народов мира: красота и гармония».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иально-техническое обеспечение предмета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струмент (фортепиано), музыкальный центр, доска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ьютер (с колонками), интерактивная доска. Синтезатор. Другие инструменты: свирель, ложки, треугольник, бубен, ксилофон и т.д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964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ическое обеспечение предмета «Музыка»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грамм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етодические пособ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отные хрестоматии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чебник - Тетрадь – Фонохрестоматии.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тернет поддержка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b/>
          <w:i w:val="false"/>
          <w:sz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79"/>
        <w:gridCol w:w="1535"/>
        <w:gridCol w:w="2655"/>
        <w:gridCol w:w="1675"/>
        <w:gridCol w:w="1818"/>
        <w:gridCol w:w="3491"/>
        <w:gridCol w:w="1752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урок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страницы учебника)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Художественно-педагогическая идея урока, раздела</w:t>
            </w:r>
          </w:p>
        </w:tc>
        <w:tc>
          <w:tcPr>
            <w:tcW w:w="8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в соответствии с ФГОС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нятия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чностные результат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раздел: «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обенности музыкальной драматургии сценической музыки</w:t>
            </w:r>
            <w:r>
              <w:rPr>
                <w:rFonts w:cs="Times New Roman" w:ascii="Times New Roman" w:hAnsi="Times New Roman"/>
                <w:b/>
                <w:sz w:val="24"/>
              </w:rPr>
              <w:t>» (17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5"/>
                <w:sz w:val="24"/>
              </w:rPr>
              <w:t>Классика и современност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будить интерес к выдающимся музыкальным произведениям. Осознание образных, жанровых и стилевых основ музыки, как вида искусств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Значение слова «классика». Понятие «классическая музыка», классика жанра, стил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азновидности стилей. Интерпретация и обработка классической музыки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познавание специфических особенностей произведений разных жанр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Л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 разных жанров, стилей, направлений, понимание их роли в развитии современн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поставление терминов и понят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хоровое п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Классика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ое сознание как результат освоения художественного наследия музыкальной культуры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Опера М. Глинки «Иван Сусанин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глубление знаний об оперном спектакле. Введение понятия музыкальная драматургия – законы искусства тождественны законам жизни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Музыкальная драматургия. Этапы сценического действ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иды опер. Либретто. Роль оркестра в опере. Речитати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звитие чувства стиля, позволяющего распознавать национальную принадлежность произведений. Сотрудничество в ходе реализации коллективных творческих проект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по нотной запис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ыведение универсальной, общей для всех сюжетов, схемы: завязка – конфликт – кульминация – развяз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оект-постановка одной из сцен опе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Музыкально-театральные жанры. Опера. Практическое занятие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Чувство гордости за свою Родину, российский народ, историю России, осознание своей этнической и национальной принадлежн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Опера А. Бородина «Князь Игорь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своение принципов драматургического развития на основе знакомства  с музыкальными характеристиками её героев (сольных  - князь Игорь, хан Кончак, Ярославна, и хоровых – сцена затмения, половецкие пляски)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озитор А.П. Бородин. Русская эпическая опера. Ария. Музыкальные образы оперных герое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 о жанре эпической оперы на примере оперы «Князь Игорь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мысловое чтение и пение.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ценка прослушанных эпизодов опе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хор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 Эпическая образность как характерная особенность русской классической музыки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етентность в решении моральных проблем на основе личностного выбора, осознанное и ответственное отношение к собственным поступк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.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Опера А. Бородина «Князь Игорь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своение принципов драматургического развития на основе знакомства  с музыкальными характеристиками её героев (сольных  - князь Игорь, хан Кончак, Ярославна, и хоровых – сцена затмения, половецкие пляски)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нфликт. Экспозиция, завязка, развитие, кульминация, развяз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лач, причет (причитани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 о жанре эпической оперы на примере оперы «Князь Игорь»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– выделение характеристик муз. образ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 -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эссе на тему «Плач Ярославны»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бота в группах: проанализировать конфликтное противостояние двух сил (русской и половецкой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- 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ильм-опера "Князь Игорь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3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11"/>
                <w:sz w:val="24"/>
              </w:rPr>
              <w:t>В музыкальном театре. Бале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30" w:firstLine="23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бобщение знаний о музыкально-сценической интерпретации различных литературных произведений в жанре балет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ормы драматургии балета. Па-де-де, па-де-труа, гран-па. Адажио.  Балетмейстер, дириже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роли взаимопроникновения искусств. Воспитание компетенций любителей искусства, слушательской и зрительской культуры восприятия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вободное дирижирование, пластическая импровиз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Формы драматургии балета (сюжет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Музыкально-театральные жанры. Балет"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ие потребности, ценности и чувств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узыкальном театре. Балет. Б.И. Тищенко. Балет «Ярославн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овременное прочтение произведения древнерусской литературы « Слово о полку Игореве» в жанре балет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Хор в балете. Батальные сцены. Пластический монолог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временный и классический балетный спектакл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2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глубление знаний  о жанре бале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ение образных сфер балета Б.Тищенко и оперы А.Бород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тему хора «Молит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хор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фрагмен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балета «Ярославн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чувств других людей и сопереживание им.</w:t>
            </w:r>
          </w:p>
        </w:tc>
      </w:tr>
      <w:tr>
        <w:trPr>
          <w:trHeight w:val="25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4"/>
                <w:sz w:val="24"/>
              </w:rPr>
              <w:t>Героическая тема в русской музыке. Урок – обобщени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тражение исторического прошлого в художественных образах живописи, скульптуры, архитектуры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Бессмертные произведения русской музыки, в которых отражена героическая тема защиты Родины и народного патриотизм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Галерея героических образов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полнение интонационного тезаруса в процессе подбора музыкального (и литературного) ряда к произведениям изобразительного искусств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представлений о художественной картине мира на основе присвоения духовно-нравственных ценностей музыка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особенностей драматургии разных жанров музыки героико-патриотического, эпическ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ительный анализ муз. сочинений и произведений изобразите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исполнение песен патриотическ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Галерея героических образов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Чувство гордости за свою Родину, российский народ, историю России, осознание своей этнической и национальной принадлежн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.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4"/>
              </w:rPr>
              <w:t xml:space="preserve">В музыкальном театре. «Мой народ – американцы»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анализировать, как развитие джаза в сфере лёгкой музыки привело к рождению рок-музыки, а в сфере духовной музыки – к симфоджазу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Д. Гершвин – создатель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мериканской национальной классик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 века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онятий блюз, спиричуэл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Банджо. Хи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оспитание музыкального вкуса, устойчивого интереса к музыке своего народа и других народов мира;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онятий жанров джазовой музыки – блюз, спиричуэл, симфоджаз.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; 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азделившись на группы составить музыкальную фонограмму хитов из популярных мюзиклов и рок-опер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- Подведение под понятие – хи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Мой народ - американцы...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важительное отношение к истории и культуре других народов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7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4"/>
              </w:rPr>
              <w:t xml:space="preserve">В музыкальном театре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рвая американская национальная опера «Порги и Бесс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первой оперой в истории музыкального искусства, в которой негритянское население показано с глубоким уважением и сочувствие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Симфоджаз Понятие лёгкой и серьёзной музы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представлений учащихся об оперном искусстве зарубежных композитор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Л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- Какие нравственные проблемы были подняты в опере «Порги и Бесс»?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- Какие черты европейской музыки и негритянского фольклора соединил Гершвин в этом сочинении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 - Прослушать, сравнить и сопоставить разные трактовк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ильм-опера "Порги и Бесс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чувств других людей и сопереживание им; Этические чувства доброжелательности и эмоционально-нравственной отзывчив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ера «Кармен» Ж. Бизе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браз Кармен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Раскрытие музыкального образа Кармен через песенно-танцевальные жанры испанской музыки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Оперный жанр драмы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Увертюра. Хабанера. Сегидиль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творчеством французского композитора  Ж. Биз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на тему: «О чём может рассказать увертюра к опер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бота по группам музыкальные характеристики персонаж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Взаимодействие и взаимопроникновение различных видов искусств. Кармен"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зрение к корысти в человеческих отношениях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1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ера «Кармен» Ж. Бизе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бразы   Хозе и 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камильо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еобразование жанра комической оперы в новый тип музыкально-драматического представления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раматургия оперы – конфликтное противостояние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Непрерывное симфоническое развитие в опере.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ополнение интонационного тезаруса в процессе знакомства с оперой.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ение разных исполнительских трактов.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темы: Образ Кармен, Образы Хозе и  Эскамиль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ера "Кармен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зрение к корысти в человеческих отношениях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. Щедрин. Балет «Кармен-сюит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анализировать вопрос о современности, затронутой в музыке темы любви и свободы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Новое прочтение оперы Ж. Бизе в балете Р. Щедрин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ита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Современная трактовка темы любви и свободы. Музыкальная драматургия балета Р. Щедри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нтонация – ключ к раскрытию образ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Л –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нализ музыкальных образов - портре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поставление фрагментов оперы и балета.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- 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Балет "Кармен-сюита" (фрагменты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етентность в решении моральных проблем на основе личностного выбора, осознанное и ответственное отношение к собственным поступкам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жеты и образы духовной музы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равственно-эстетическое воспитание школьников на основе восприятия духовных ценностей, запечатлённых в произведениях музыкальной классик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ита, фуга, месс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узыка И. С. Баха – язык всех времён и народов. Полифо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творчеством немецкого композитора  И.С. Бах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ктуализация музыкального опыта, связанного с образами духовн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петь и прослушать в записи фрагменты знакомых сочинений Бах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: какие чувства вызывает у Вас эта музык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работка и обсуждение мини-проекта «Музыка Баха в мобильных телефонах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важительное отношение к иному мнению, истории и культуре других народов;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ое зодчество России. «Всенощное бдение» С. Рахманино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робудить интерес к русской духовной музыке на примере музыки Рахманинов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ятие - Духовная музыка. Всенощн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творчеством русского композитора  С. Рахманинов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исвоение духовно-нравственных ценностей музыка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ткрыть для себя «истинно русскую народную полифонию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ительный анализ «Всенощной» и «Высокой месс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окализация хор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«Всенощное бдение» С. В. Рахманинова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Чувство гордости за свою Родину, освоение основ культурного наследия России и человечеств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ок-опера «Иисус Христос – суперзвезда» Э. Уэббер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ыявление особенностей драматургии классической оперы и современной рок-оперы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Жанр рок-опера. Лирические и драматические образы оперы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Контраст главных образов рок-оперы,  как основа драматургического развития.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рок-оперой – традиции и новаторство в жанре оперы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Составить словарь направлений современной популярной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поставление музыкальных образов первой и последней частей оперы; Спеть и прослушать тему «Колыбельной» (анализ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прослушанный фрагмент «Небом полна голо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хором отрывков из рок-опе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ильм-опера "Иисус-Христос - суперзвезда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чувств других людей и сопереживание им; Этические чувства доброжелательности и эмоционально-нравственной отзывчив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.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Ревизская сказка» «Гоголь-сюита» А. Шнит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/р за 1 полугод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ыявить значение музыки в раскрытии драматургии действия в спектакле «Ревизская сказка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юи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ческий театр.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 Контрастность образных сфер театральной музыки. Взаимодействие музыки и литературы в музыкально-театральных жанрах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Знакомство с музыкой А. Шнитке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Роль музыки в сценическом действии.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представлений о художественной картине мира на основе присвоения духовно-нравственных ценностей музыкального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ознание различных явлений жизни общества и отдельного человека на основе вхождения в мир музыкальных образ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овести интонационно-образный и сравнительный анализ музыки  в виде эсс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Ревизская сказка" - концертное исполнение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петентность в решении моральных проблем на основе личностного выбора, осознанное и ответственное отношение к собственным поступкам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нты – извечные маг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учащихся об особенностях музыкальной драматургии сценической музыки. Защита исследовательских проект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оизведения сценических жанров – опера, балет, рок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чимость музыкального творчества в жизни человек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ктивность, самостоятельность, креативность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проявление устойчивого интереса к информационно-коммуникативным источникам информации о музыке, литературе, изобразительном искусстве, кино, театре, умение их применять в музыкально-эстетиче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 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самостоятельное определение целей и способов решения учебных задач в проектно-исследователь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и на выбранные тем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пособность к саморазвитию и самообразованию. Коммуникативная компетентность в общении и сотрудничестве со сверстниками в учебно-исследовательской деятельности.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раздел: «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обенности драматургии камерной и симфонической музыки</w:t>
            </w:r>
            <w:r>
              <w:rPr>
                <w:rFonts w:cs="Times New Roman" w:ascii="Times New Roman" w:hAnsi="Times New Roman"/>
                <w:b/>
                <w:sz w:val="24"/>
              </w:rPr>
              <w:t>» (18ч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ая драматургия – развитие музы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стематизировать представление учащихся о закономерностях развития музыки, о музыкальной драматургии на основе актуализации их жизненно-музыкального опыт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Инструментальная и вокальная светская музыка, камерная музыка. </w:t>
            </w: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Вариация, разработка, секвенция, имитац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музыкального кругозора. Принципы (способы) музыкального развития: повтор, варьирование, разработка, секвенция, имитация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– почувствовать и понять выразительное значение повто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-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какую роль играет секвенция в развитии образ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хором, в ансамб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Разнообразие музыкальных образов в симфонической и камерно-инструментальной музыке"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народов России и ми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.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ва направления музыкальной культуры. Духовная музык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ветская музык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звитие музыкальной культуры во взаимодействии двух направлений: светского и духовного, осознание их социальных функц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ые истоки восточной (православной) и западной (католической) церквей: знаменный распев и хора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Фуга. Соната, трио, кварте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и систематизация представлений об особенностях драматургии произведений разных жанров духовной и светской музык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формирование познавательных мотивов учения, умений излагать своё мн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какую роль выполняет имитация в развитии музыкальных образов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делившись на группы составить программы концертов камерной музыки. Оценка рабо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Духовная и светская музыка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ммуникативная компетентность в общении и сотрудничестве со сверстниками. 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6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Камерная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инструментальна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музыка. Этюд. Ф. Шопен.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Ф. Лис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Формировать у учащихся представление о существенных чертах эпохи романтизма на основе осмысления особенностей развития музыки в камерных жанрах. Создать на уроке атмосферу светского (салонного) музицирования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Камерная музыка. Концертный этюд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глубление знаний о музыкальном жанре – этюд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обенности развития музыки в камерных жанрах   - этюдах (эпохи романтизма) на примере творчества Ф.Листа  и Ф.Шопен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какие чувства вызвали эти пьесы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анализ прослушанных произведений – средства музыкальной выразительности. 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– «Обозреватель музыкального журнала» – отзыв на концер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инофильм "Шопен. Желание любви" (фрагмент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ие потребности, ценности и чув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Транскрипция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Актуализировать музыкальный опыт семиклассников и вспомнить классические произведения в новой интерпретации для выявления отличий транскрипций от оригинал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Понятия «транскрипция», «интерпретация». Характерные особенности музыки эпохи романтизма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оль Ф. Бузони в развитии пианистического искусств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Ознакомление с понятием «транскрипция» на примере творчества Ф.Шуберта, Ф.Листа, Н.Паганини, И.С.Баха.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остижение музыки композиторов романтиков через п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анализ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одбор современных трактовок Баха – дискуссия на тему «В чём секрет современности сочинений Баха?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"Этюд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иклические формы инструментальной музыки. «Кончерто гроссо» А. Шнитк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глубление знакомства с циклическими формами музыки -  инструментальным концертом. Осмысление роли музыки прошлого в формировании музыкальной культуры современного слушателя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Циклические формы музыки.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 xml:space="preserve">Полистилистика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ондо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об особенностях  формы инструментального концерта, кончерто гроссо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представлений о художественной картине мира на основе присвоения духовно-нравственных ценностей музыка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ительный анализ «Кочерто гроссо» и «Чакон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тему «Настоящее и прошло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А.Шнитке "Кончерто гроссо" - концертная запись (фрагмент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ширенные представления о единстве мира и человеческой культуры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.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Сюита в старинном стиле» А. Шнитк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глубление знакомства с циклическими формами музыки -  и сюитой. Освоение характерных черт стиля современных композиторов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обенности формы сюи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льная драматургия сюиты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редставлений  о полистилистике, характерной для современной музыки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ого произведения (сочетание разных жанров, стилей, направлений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анализ музыка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Сюита. Сонатно-симфонический цикл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композитора, творческой деятельности музыкально-эстетического характе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оната. «Патетическая» соната Л. Бетховен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ыявление содержания и идеи произведения, выраженных в сонатной форме, и понимание особенностей развития музыки в сонатной форме, как  отражение жизненных противоречий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Форма сонатного 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allegro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Углублённое знакомство с музыкальным жанром камерной музыки  – соната.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– анализ муз. фор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на тему – «Контрасты, противоречия жизни и специфика их отражения в музык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умение вести диалог с одноклассниками и учителем в процессе анализа муз. произве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Сказка о сонатной форме" ("AD LIBITUM или в свободном полёте" (цикл бесед о музыке М. Казиника)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оната № 11 В. Моцарта. Соната № 2 С. Прокофьева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Расширение знаний о сонате – возможность нетрадиционной трактовки сонатного цикл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я понятия  сонатная форма.</w:t>
            </w: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 Тема. Вариация. Менуэт. Финал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мысл сонаты как самого действенного, драматизированного вида музыкальной драматургии, на примере музыки С. Прокофьева и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. Моцар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ого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анализ муз. фор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– «Традиция и новаторство в сонатной форм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Рондо в турецком стиле" - Венский оркестр Моцар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ие потребности, ценности и чув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я. Симфонии И. Гайдна, В. Моцарт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мысление принципа симфонизма, как категории   музыкального мышления. Четыре части симфонии -  воплощающие стороны жизни челове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Симфония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имфония в творчестве венских классиков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троение симфонического произведения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Углублённое знакомство с музыкальным жанром - симфонией. Расширение представлений об ассоциативно-образных связях музыки с другими видами искусств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, прислушиваться к другим и помогать им, брать ответственность за себя и других в коллективной раб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делившись на группы подготовить мини-проекты о симфонии в целом, симфонии Гайдна и 40 симфонии Моцарта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Сюита. Сонатно-симфонический цикл. Практика"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ое сознание как результат освоения художественного наследия композитора. Готовность и способность вести диалог с другими людьми и достигать в нём взаимопонимания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2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и С. Прокофьева, Л. Бетховен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. Прокофьев - традиции и новаторство. Л. Бетховен – тема судьбы. Продолжение знакомства с симфоническим творчество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Тождество и контраст – основные формы развития музыки в симфон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онимания сонатного аллегро в симфонии на основе драматургического развития музыкальных образ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«Судьба властвует над человеком или человек над судьбой?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инофильм "Переписывая Бетховена" (фрагмент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нимание чувств других людей и сопереживание им. Этические чувства доброжелательности и эмоционально-нравственной отзывчивости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9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и Ф. Шуберта, В. Калинников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собенности развития музыкальных образов  и представление о жанре симфонии как романе в звуках в музыке композиторов-романтик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я в эпоху романтизма.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Строение и развитие музыкальных образов в сонатно-симфоническом цикл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симфоническим творчеством     Ф. Шуберта и В. Калиннико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, К –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делившись на группы обсуждение темы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"Лирический герой"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Модуль ФЦИОР "Симфонические музыкальные жанры. Симфония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елостный, взгляд на мир в его органичном единстве и разнообразии природы и народ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имфонии П. Чайковского, Д. Шостакович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. Чайковский – урок постижения симфонии №5. Д. Шостакович  - симфоническая музыка, как документ эпох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Строение и развитие музыкальных образов в сонатно-симфоническом цикл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симфоническим творчеством П. Чайковского, Д. Шостакович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</w:t>
            </w: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равнительный анализ, в форме эссе, симфонии №5 Чайковского и симфонии №5 Бетхове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инофильм "Ленинградская симфония" (фрагмен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Чувство гордости за свою Родину, компетентность в решении моральных проблем на основе личностного выбор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имфоническая картина «Празднества» К. Дебюсси. Инструментальный концерт.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крепление представления об импрессионизме на основе сравнения музыкального языка «Празднеств» с другими знакомыми произведениями русских и зарубежных композиторов на тему праздни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 xml:space="preserve">Симфоническая картина.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ставление о музыкальном стиле «импрессионизм»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Ноктюрн. Инструментальный концерт - трехчастная форма, характерная для жанр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музыкой К. Дебюсси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одолжение знакомства с жанром инструментального концерт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одготовить вопросы для анализа фрагментов известных концер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дискуссия по заданным вопрос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Модуль ФЦИОР "Инструментальная музыка. Концерт. Симфония"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композитора, творческой деятельности музыкально-эстетического характе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.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нцерт для скрипки с оркестром А. Хачатуряна.  «Рапсодия в стиле блюз» Дж. Гершвин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пределение образного строя знакомых концертов (инструментальных и хоровых)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Углубление знакомства с творчеством американского композитора Дж. Гершвина на примере «Рапсодии в стиле блюз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Концерт. Рапсодия. Блю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имфоджаз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с музыкой А. Хачатуряна.  Закрепление понятий о жанре рапсодии на примере сочинений Дж. Гершвин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е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оздание музыкально-литературной композиции о музыке свое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Rhapsody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en-US"/>
              </w:rPr>
              <w:t>blue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" (Летний гала-концерт в Графенеге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льтфильм "Фантазии Диснея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7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узыка народов мир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истематизация  жизненно-музыкального опыта учащихся на основе восприятия  и исполнения обработок мелодий разных народов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Наигрыш. Народные инструм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комство  с известными исполнителями музыки народной тради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я о выразительных возможностях  в современной музыкальной культур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формирование толерантности к музыкальной культуре разных нар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ение и слушание народных пес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ссе моя любимая народная песня(танец, музы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хоровое п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: «Музыка народов мир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пулярные хиты из мюзиклов и рок-опер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Расширение знаний о роли лёгкой и серьёзной музыки в развитии музыкальной культуры разных стран мир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</w:rPr>
              <w:t>Закрепление понятий – «Мюзикл», «Рок-опера», «Хит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Актуализация слухового опыта школьников. Использование современного  музыкального языка, исполнителей, музыкальных инструментов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ктивность, самостоятельность, креативность, способность к адаптации в условиях информационного об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Р, К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я на тему «Хит – парад: мои музыкальные предпочтени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идеозаписи мюзиклов, рок-опер, концертов (фрагменты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Эстетическое сознание как результат освоения художественного наследия народов России и мира, творческой деятельности музыкально-эстетического характер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сследовательский проек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ащита исследовательских проект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</w:rPr>
              <w:t>Защита самостоятельных  рабо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Значимость музыкального творчества в жизни человек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активность, самостоятельность, креативность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развитие способности критически мыслить, действовать в условиях плюрализма м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П 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проявление устойчивого интереса к информационно-коммуникативным источникам информации о музыке, литературе, изобразительном искусстве, кино, театре, умение их применять в музыкально-эстетиче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>Р 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</w:rPr>
              <w:t>самостоятельное определение целей и способов решения учебных задач в проектно-исследователь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зентации на выбранные тем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пособность к саморазвитию и самообразованию; Коммуникативная компетентность в общении и сотрудничестве со сверстниками в учебно-исследовательской деятельности;</w:t>
            </w:r>
          </w:p>
        </w:tc>
      </w:tr>
      <w:tr>
        <w:trPr>
          <w:trHeight w:val="31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Пусть музыка звучит!» Итоговый у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К/р за год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«Великое искусство требует великих читателей, великих слушателей, великих зрителей» Д.С. Лихачё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отерап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бщение представлений учащихся о значении музыкального искусства в жизни человека. Воздействие музыкальных звуков на эмоционально-образную сферу человек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Л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осознание личностных смыслов музыкальных произве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П –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слушание музыки и размышление о н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  <w:t xml:space="preserve">И -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Видео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"Сила музыки", "Музыка исцеляет", "Орфическая музыка", "Физика музыки" - фрагменты передачи "Абсолютный слух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Эстетические потребности, ценности и чувств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Этические чувства доброжелательности и эмоционально-нравственной отзывчивости; понимание чувств других людей и сопереживание им.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color w:val="FF0000"/>
          <w:sz w:val="24"/>
          <w:u w:val="single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i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Верхний колонтитул Знак"/>
    <w:basedOn w:val="Style14"/>
    <w:qFormat/>
    <w:rPr>
      <w:rFonts w:ascii="Times New Roman CYR" w:hAnsi="Times New Roman CYR" w:cs="Times New Roman CYR"/>
      <w:i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2">
    <w:name w:val="Маркированный список 2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V">
    <w:name w:val="v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i w:val="false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9:55:00Z</dcterms:created>
  <dc:creator>UserXP</dc:creator>
  <dc:description/>
  <cp:keywords/>
  <dc:language>en-US</dc:language>
  <cp:lastModifiedBy>Ковальчюк.О.В</cp:lastModifiedBy>
  <cp:lastPrinted>2018-10-29T17:06:00Z</cp:lastPrinted>
  <dcterms:modified xsi:type="dcterms:W3CDTF">2019-11-01T15:55:00Z</dcterms:modified>
  <cp:revision>4</cp:revision>
  <dc:subject/>
  <dc:title>ГОУ Педагогическая академия последипломного образования</dc:title>
</cp:coreProperties>
</file>