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812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Филиал МАОУ Черемшанская СОШ – Прокуткинская СОШ</w:t>
      </w:r>
    </w:p>
    <w:p>
      <w:pPr>
        <w:pStyle w:val="Normal"/>
        <w:jc w:val="center"/>
        <w:rPr/>
      </w:pPr>
      <w:r>
        <w:rPr/>
        <w:t>Ишимский район, с.Прокуткино</w:t>
      </w:r>
    </w:p>
    <w:p>
      <w:pPr>
        <w:pStyle w:val="Normal"/>
        <w:widowControl w:val="false"/>
        <w:jc w:val="center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  <w:spacing w:val="10"/>
        </w:rPr>
      </w:pPr>
      <w:r>
        <w:rPr>
          <w:color w:val="000000"/>
          <w:spacing w:val="1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33680</wp:posOffset>
                </wp:positionV>
                <wp:extent cx="920940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940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33"/>
                              <w:gridCol w:w="4836"/>
                              <w:gridCol w:w="4834"/>
                            </w:tblGrid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48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На заседании МО учителе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сского языка и литера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токол № 1 от «   » августа 2019 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хан И.А. 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ший методис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 С.А.Штефа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 МАОУ Черемшанская СО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 Н.Е.Болтунов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5.15pt;height:96.6pt;mso-wrap-distance-left:0pt;mso-wrap-distance-right:9pt;mso-wrap-distance-top:0pt;mso-wrap-distance-bottom:0pt;margin-top:-18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33"/>
                        <w:gridCol w:w="4836"/>
                        <w:gridCol w:w="4834"/>
                      </w:tblGrid>
                      <w:tr>
                        <w:trPr>
                          <w:trHeight w:val="665" w:hRule="atLeast"/>
                        </w:trPr>
                        <w:tc>
                          <w:tcPr>
                            <w:tcW w:w="483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а заседании МО учителе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сского языка и литератур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токол № 1 от «   » августа 2019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хан И.А. 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3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рший методис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 С.А.Штеф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483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 МАОУ Черемшанская СО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Н.Е.Болтуно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jc w:val="center"/>
        <w:rPr/>
      </w:pPr>
      <w:r>
        <w:rPr>
          <w:b/>
        </w:rPr>
        <w:t>9 класс ФГОС</w:t>
      </w:r>
    </w:p>
    <w:p>
      <w:pPr>
        <w:pStyle w:val="Normal"/>
        <w:jc w:val="center"/>
        <w:rPr/>
      </w:pPr>
      <w:r>
        <w:rPr/>
        <w:t>по предмету «Литература»</w:t>
      </w:r>
    </w:p>
    <w:p>
      <w:pPr>
        <w:pStyle w:val="Normal"/>
        <w:jc w:val="center"/>
        <w:rPr/>
      </w:pPr>
      <w:r>
        <w:rPr>
          <w:b/>
        </w:rPr>
        <w:t xml:space="preserve">на 2019-2020 учебный год </w:t>
      </w:r>
    </w:p>
    <w:p>
      <w:pPr>
        <w:pStyle w:val="Normal"/>
        <w:jc w:val="center"/>
        <w:rPr/>
      </w:pPr>
      <w:r>
        <w:rPr/>
        <w:t>102 часа (3 часа в неделю)</w:t>
      </w:r>
    </w:p>
    <w:p>
      <w:pPr>
        <w:pStyle w:val="Normal"/>
        <w:jc w:val="center"/>
        <w:rPr/>
      </w:pPr>
      <w:r>
        <w:rPr/>
        <w:t>Составила: Бохан Ирина Андреевна,</w:t>
      </w:r>
    </w:p>
    <w:p>
      <w:pPr>
        <w:pStyle w:val="Normal"/>
        <w:jc w:val="center"/>
        <w:rPr/>
      </w:pPr>
      <w:r>
        <w:rPr/>
        <w:t>учитель русского языка и литературы</w:t>
      </w:r>
    </w:p>
    <w:p>
      <w:pPr>
        <w:pStyle w:val="Normal"/>
        <w:widowControl w:val="false"/>
        <w:ind w:left="20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</w:rPr>
      </w:pPr>
      <w:r>
        <w:rPr>
          <w:color w:val="000000"/>
          <w:spacing w:val="1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widowControl w:val="false"/>
        <w:ind w:left="20" w:hanging="0"/>
        <w:rPr>
          <w:color w:val="000000"/>
          <w:spacing w:val="10"/>
          <w:sz w:val="20"/>
          <w:szCs w:val="20"/>
        </w:rPr>
      </w:pPr>
      <w:r>
        <w:rPr>
          <w:color w:val="000000"/>
          <w:spacing w:val="10"/>
          <w:sz w:val="20"/>
          <w:szCs w:val="20"/>
        </w:rPr>
      </w:r>
    </w:p>
    <w:p>
      <w:pPr>
        <w:pStyle w:val="Normal"/>
        <w:spacing w:before="0" w:after="0"/>
        <w:ind w:left="568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яснительная записка</w:t>
      </w:r>
    </w:p>
    <w:p>
      <w:pPr>
        <w:pStyle w:val="Normal"/>
        <w:spacing w:before="0" w:after="0"/>
        <w:ind w:left="568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Рабочая программа по литературе для 9 класса составлена на основе: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Приказа Министерства образования и науки России от 17.12.2010 г. № 1897 «Об утверждении федерального государственного образовательного стандарта основного общего образования»(в редакции от 13.12.2015 г.).</w:t>
      </w:r>
    </w:p>
    <w:p>
      <w:pPr>
        <w:pStyle w:val="Normal"/>
        <w:ind w:left="709" w:hanging="0"/>
        <w:jc w:val="both"/>
        <w:rPr/>
      </w:pPr>
      <w:r>
        <w:rPr>
          <w:sz w:val="20"/>
          <w:szCs w:val="20"/>
        </w:rPr>
        <w:t xml:space="preserve">2. Положения «О рабочей программе учебных предметов, курсов внеурочной деятельности Муниципального автономного образовательного учреждения Черемшанская  средняя общеобразовательная школа» </w:t>
      </w:r>
    </w:p>
    <w:p>
      <w:pPr>
        <w:pStyle w:val="Normal"/>
        <w:widowControl w:val="false"/>
        <w:ind w:left="709" w:right="20" w:hanging="0"/>
        <w:jc w:val="both"/>
        <w:rPr/>
      </w:pPr>
      <w:r>
        <w:rPr>
          <w:sz w:val="20"/>
          <w:szCs w:val="20"/>
        </w:rPr>
        <w:t>3. Авторской программы и на учебник-хрестоматию В.Я. Коровиной, В.П. Журавлёва, В.И. Коровина (М.: Просвещение, 2012 г).</w:t>
      </w:r>
    </w:p>
    <w:p>
      <w:pPr>
        <w:pStyle w:val="Normal"/>
        <w:spacing w:before="0" w:after="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В основу курса школьной литературы положены принципы связи искусства с жизнью, единства формы и содержания, а также историзма, традиций новаторства. 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>Общие цели основного общего образования:</w:t>
      </w:r>
    </w:p>
    <w:p>
      <w:pPr>
        <w:pStyle w:val="Normal"/>
        <w:widowControl w:val="false"/>
        <w:ind w:right="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left="709" w:right="20" w:hanging="0"/>
        <w:jc w:val="both"/>
        <w:rPr/>
      </w:pPr>
      <w:r>
        <w:rPr>
          <w:b/>
          <w:i/>
          <w:sz w:val="20"/>
          <w:szCs w:val="20"/>
        </w:rPr>
        <w:t>Задачей</w:t>
      </w:r>
      <w:r>
        <w:rPr>
          <w:sz w:val="20"/>
          <w:szCs w:val="20"/>
        </w:rPr>
        <w:t xml:space="preserve"> курса является осмысление историко-культурных сведений, нравственно-эстетических представлений, усвоение основных понятий теории и истории литературы, формирование умений оценивать и анализировать художественные произведения, овладение богатейшими выразительными средствами русского литературного языка.</w:t>
      </w:r>
    </w:p>
    <w:p>
      <w:pPr>
        <w:pStyle w:val="Normal"/>
        <w:widowControl w:val="false"/>
        <w:ind w:left="709" w:right="20" w:firstLine="360"/>
        <w:jc w:val="both"/>
        <w:rPr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Изучение литературы в основной школе направлено на достижение следующих </w:t>
      </w:r>
      <w:r>
        <w:rPr>
          <w:b/>
          <w:bCs/>
          <w:i/>
          <w:iCs/>
          <w:color w:val="000000"/>
          <w:sz w:val="20"/>
          <w:szCs w:val="20"/>
          <w:shd w:fill="FFFFFF" w:val="clear"/>
        </w:rPr>
        <w:t>целей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звитие интеллектуальных и творческих способностей учащихся, необходимых для успешной социализации и самореализации личности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оэтапное, последовательное формирование умений читать, комментировать, анализировать и интерпретировать художественный текст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before="0" w:after="4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владение важнейшими общеучебными умениями и универсальными учебными действиями (формулировать цели деятельности, планировать её, осуществлять библиографический поиск, находить и обрабатывать необходимую информацию из различных источников, включая Интернет и др.);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использование опыта общения с произведениями художественной литературы в повседневной жизни и учебной деятельности, речевом самосовершенствовании. </w:t>
      </w:r>
    </w:p>
    <w:p>
      <w:pPr>
        <w:pStyle w:val="Normal"/>
        <w:widowControl w:val="false"/>
        <w:ind w:left="709" w:right="20" w:first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ind w:left="709" w:right="20" w:firstLine="36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Достижение поставленных целей при разработке и реализации образовательным учреждением основной образовательной программы основного общего образования предусматривает </w:t>
      </w:r>
      <w:r>
        <w:rPr>
          <w:b/>
          <w:bCs/>
          <w:i/>
          <w:iCs/>
          <w:color w:val="000000"/>
          <w:sz w:val="20"/>
          <w:szCs w:val="20"/>
          <w:shd w:fill="FFFFFF" w:val="clear"/>
        </w:rPr>
        <w:t>решение следующих основных задач:</w:t>
      </w:r>
    </w:p>
    <w:p>
      <w:pPr>
        <w:pStyle w:val="Normal"/>
        <w:widowControl w:val="false"/>
        <w:ind w:left="709" w:right="20" w:firstLine="360"/>
        <w:jc w:val="both"/>
        <w:rPr>
          <w:b/>
          <w:b/>
          <w:bCs/>
          <w:i/>
          <w:i/>
          <w:iCs/>
          <w:color w:val="000000"/>
          <w:sz w:val="20"/>
          <w:szCs w:val="20"/>
          <w:shd w:fill="FFFFFF" w:val="clear"/>
        </w:rPr>
      </w:pPr>
      <w:r>
        <w:rPr>
          <w:b/>
          <w:bCs/>
          <w:i/>
          <w:iCs/>
          <w:color w:val="000000"/>
          <w:sz w:val="20"/>
          <w:szCs w:val="20"/>
          <w:shd w:fill="FFFFFF" w:val="clear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е соответствия основной образовательной программы требованиям ФГОС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е преемственности начального общего, основного общего, среднего (полного) общего образования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е доступности получения качественного основного общего образования, достижение планируемых результатов освоения программы основного общего образования всеми обучающимися, в том числе детьми-инвалидами и детьми с ограниченными возможностями здоровья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2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становление требований: к воспитанию и социализации обучающихся как части образовательной программы, к соответствующему усилению воспитательного потенциала школы, к обеспечению индивидуального психолого-педагогического сопровождения каждого обучающегося, к формированию образовательного базиса с учетом не только знаний, но и со</w:t>
        <w:softHyphen/>
        <w:t>ответствующего культурного уровня развития личности, созданию необходимых условий для ее самореализаци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12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заимодействие образовательного учреждения при реализации основной образовательной программы с социальными партнерам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12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ыявление и развитие способностей обучающихся, в том числе одаренных детей, детей с ограниченными возможностями здоровья и инвалидов, их профессиональных склонностей через систему клубов, секций, студий и кружков, организацию общественно полезной деятельности, в том числе социальной практи</w:t>
        <w:softHyphen/>
        <w:t>ки, с использованием учреждений дополнительного образования детей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рганизация интеллектуальных и творческих соревнований, научно-технического творчества, проектной и учебно-исследовательской деятельности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участие обучающихся, их родителей (законных представителей), педагогических работников и общественности в создании и развитии внутришкольной социальной среды, школьного уклада;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207" w:leader="none"/>
        </w:tabs>
        <w:spacing w:lineRule="auto" w:line="240" w:before="0" w:after="0"/>
        <w:ind w:left="1429" w:right="20" w:hanging="360"/>
        <w:contextualSpacing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включение обучающихся в процессы познания и преобразования внешкольной социальной среды (населенного пункта, района, города) для приобретения опыта реального управления и действ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7" w:leader="none"/>
        </w:tabs>
        <w:ind w:left="1429" w:right="20" w:hanging="360"/>
        <w:jc w:val="both"/>
        <w:rPr>
          <w:sz w:val="20"/>
          <w:szCs w:val="20"/>
        </w:rPr>
      </w:pPr>
      <w:r>
        <w:rPr>
          <w:sz w:val="20"/>
          <w:szCs w:val="20"/>
        </w:rPr>
        <w:t>социальное и учебно-исследовательское проектирование, профессиональная ориентация обучающихся при поддержке педагогов, психологов, социальных педагогов в сотрудничестве с базовыми предприятиями, учреждениями профессионального образования, центрами профессиональной работы; сохранение и укрепление физического, психологического и социального здоровья обучающихся, обеспечение их безопасности.</w:t>
      </w:r>
    </w:p>
    <w:p>
      <w:pPr>
        <w:pStyle w:val="Normal"/>
        <w:widowControl w:val="false"/>
        <w:ind w:left="709" w:right="20" w:hanging="0"/>
        <w:jc w:val="both"/>
        <w:rPr/>
      </w:pPr>
      <w:r>
        <w:rPr>
          <w:color w:val="000000"/>
          <w:sz w:val="20"/>
          <w:szCs w:val="20"/>
        </w:rPr>
        <w:t xml:space="preserve">       </w:t>
      </w:r>
      <w:r>
        <w:rPr>
          <w:color w:val="000000"/>
          <w:sz w:val="20"/>
          <w:szCs w:val="20"/>
        </w:rPr>
        <w:t>В основе реализации основной образовательной программы лежит системно-деятельностный подход, который предполага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2" w:leader="none"/>
        </w:tabs>
        <w:ind w:left="709" w:right="20" w:hanging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оспитание и развитие личности, отвечающей требованиям современного общества, инновационной экономики, способной решать задачи построения российского гражданского общества на основе принципов толерантности, диалога культур и уважения его многонационального, поликультурного и поликонфессионального состав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7" w:leader="none"/>
        </w:tabs>
        <w:ind w:left="709" w:right="20" w:hanging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формирование соответствующей целям общего образования социальной среды развития обучающихся, переход к стратегии социального проектирования и конструирования на основе разработки содержания и технологий образования, определяющих пути и способы достижения желаемого уровня (результата) личностного и познавательного развития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7" w:leader="none"/>
        </w:tabs>
        <w:ind w:left="709" w:right="20" w:hanging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риентацию на достижение основного результата образования — развитие на основе освоения универсальных учебных действий, познания и освоения мира личности обучающегося, его активной учебно-познавательной деятельности, формирование его готовности к саморазвитию и непрерывному образованию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92" w:leader="none"/>
        </w:tabs>
        <w:ind w:left="709" w:right="20" w:hanging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решающей роли содержания образо</w:t>
        <w:softHyphen/>
        <w:t>вания, способов организации образовательной деятельности и учебного сотрудничества в до</w:t>
        <w:softHyphen/>
        <w:t>стижении целей личностного и социального развития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2" w:leader="none"/>
        </w:tabs>
        <w:ind w:left="709" w:right="20" w:hanging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87" w:leader="none"/>
        </w:tabs>
        <w:ind w:left="709" w:right="20" w:hanging="20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нообразие индивидуальных образовательных траекторий и индивидуальное развитие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Normal"/>
        <w:widowControl w:val="false"/>
        <w:tabs>
          <w:tab w:val="clear" w:pos="708"/>
          <w:tab w:val="left" w:pos="587" w:leader="none"/>
        </w:tabs>
        <w:ind w:left="709" w:right="2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ind w:left="568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исание места учебного предмета в учебном плане</w:t>
      </w:r>
    </w:p>
    <w:p>
      <w:pPr>
        <w:pStyle w:val="Normal"/>
        <w:suppressAutoHyphens w:val="true"/>
        <w:ind w:left="709" w:right="709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Согласно учебному плану Прокуткинская СОШ на изучение литературы в 9 классе  отводится 3 ч в неделю (102 часа за год). В раздел изучения литературы включены часы  национального регионального компонента. </w:t>
      </w:r>
    </w:p>
    <w:p>
      <w:pPr>
        <w:pStyle w:val="Normal"/>
        <w:autoSpaceDE w:val="false"/>
        <w:spacing w:before="0" w:after="0"/>
        <w:contextualSpacing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ая характеристика учебного предмета</w:t>
      </w:r>
    </w:p>
    <w:p>
      <w:pPr>
        <w:pStyle w:val="Normal"/>
        <w:autoSpaceDE w:val="false"/>
        <w:spacing w:before="0" w:after="0"/>
        <w:ind w:left="568" w:hanging="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ind w:firstLine="708"/>
        <w:jc w:val="both"/>
        <w:rPr/>
      </w:pPr>
      <w:r>
        <w:rPr>
          <w:sz w:val="20"/>
          <w:szCs w:val="20"/>
        </w:rPr>
        <w:t xml:space="preserve">Так как цели изучения литературы в школе - приобщение учащихся к искусству слова, богатству русской классической и зарубежной литературы, то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 Это устремление зависит от степени эстетического, историко-культурного, духовного развития школьника. Отсюда возникает необходимость активизировать художественно-эстетические потребности детей, развивать их литературный вкус и подготовить к самостоятельному эстетическому восприятию и анализу художественного произведения. </w:t>
      </w:r>
    </w:p>
    <w:p>
      <w:pPr>
        <w:pStyle w:val="Normal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В 9 классе начинается линейный курс на историко-литературной основе, который будет продолжен в старшей школе.</w:t>
      </w:r>
    </w:p>
    <w:p>
      <w:pPr>
        <w:pStyle w:val="Normal"/>
        <w:ind w:left="709" w:hanging="0"/>
        <w:jc w:val="both"/>
        <w:rPr/>
      </w:pPr>
      <w:r>
        <w:rPr>
          <w:color w:val="000000"/>
          <w:sz w:val="20"/>
          <w:szCs w:val="20"/>
        </w:rPr>
        <w:t xml:space="preserve">В рабочей программе по литературе соблюдена системная направленность: это освоение различных жанров фольклора, сказок, стихотворных и прозаических произведений писателей, знакомство с отдельными сведениями по истории создания произведений, отдельных фактов биографии писателя. </w:t>
      </w:r>
      <w:r>
        <w:rPr>
          <w:sz w:val="20"/>
          <w:szCs w:val="20"/>
        </w:rPr>
        <w:t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В каждом из курсов (классов) затронута одна из ведущих проблем (в 5 классе — внимание к книге; в 6 классе — художественное произведение и автор, характеры героев; в 7 классе — особенности труда писателя, его позиция, изображение человека как важнейшая проблема литературы; в 8 классе — взаимосвязь литературы и истории (подготовка к восприятию курса на историко-литературной основе), в 9 классе — начало курса на историко-литературной основе). </w:t>
      </w:r>
    </w:p>
    <w:p>
      <w:pPr>
        <w:pStyle w:val="Normal"/>
        <w:autoSpaceDE w:val="false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 рабочей программе курс каждого класса представлен разделами: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Древнерусская литература.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Русская литература XVIII века.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Русская литература XIX века.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Русская литература XX века.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Литература народов России.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Зарубежная литература. </w:t>
      </w:r>
    </w:p>
    <w:p>
      <w:pPr>
        <w:pStyle w:val="Normal"/>
        <w:autoSpaceDE w:val="false"/>
        <w:spacing w:before="0" w:after="27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Обзоры. </w:t>
      </w:r>
    </w:p>
    <w:p>
      <w:pPr>
        <w:pStyle w:val="Normal"/>
        <w:autoSpaceDE w:val="false"/>
        <w:ind w:left="709" w:firstLine="142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• </w:t>
      </w:r>
      <w:r>
        <w:rPr>
          <w:color w:val="000000"/>
          <w:sz w:val="20"/>
          <w:szCs w:val="20"/>
        </w:rPr>
        <w:t xml:space="preserve">Сведения по теории и истории литературы. </w:t>
      </w:r>
    </w:p>
    <w:p>
      <w:pPr>
        <w:pStyle w:val="Normal"/>
        <w:suppressAutoHyphens w:val="true"/>
        <w:ind w:left="709" w:right="709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ind w:left="709" w:right="709" w:hanging="0"/>
        <w:jc w:val="center"/>
        <w:rPr>
          <w:sz w:val="20"/>
          <w:szCs w:val="20"/>
          <w:lang w:eastAsia="ar-SA"/>
        </w:rPr>
      </w:pPr>
      <w:r>
        <w:rPr>
          <w:b/>
          <w:sz w:val="20"/>
          <w:szCs w:val="20"/>
        </w:rPr>
        <w:t>Описание учебно-методического обеспечения образовательной деятельности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ДЛЯ УЧИТЕЛЯ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. Примерные программы по учебным предметам. Литература. 5-9 классы. – 2-е изд., дораб. – М. : Просвещение, 2011. – 176 с. – (Стандарты второго поколения)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 Программа общеобразовательных учреждений 5 - 11 классы (базовый уровень) под редакцией В.Я. Коровиной. Допущено Министерством образования и науки РФ,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2006 г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 Егорова Н.В. Универсальные поурочные разработки по литературе 9 класс. – М.: ВАКО, 2011. – 416 с. – (В помощь школьному учителю)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 Золотарева И.В., Егорова Н.В. Универсальные поурочные разработки по литературе.9 класс. – 3-е изд., перераб. и доп. - М: ВАКО, 2007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6. Коровина В.Я. и др. Читаем, думаем, спорим ...: Дидактический материал по литературе: 9 класс / В.Я. Коровина, В.П. Журавлев, В.И. Коровин. – 7-е изд. – М.: Просвещение, 2011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7. Контрольно-измерительные материалы. Литература: 9 класс / Сост. Л.В. Антонова. – М.: ВАКО, 2011. – 96 с. – (Контрольно-измерительные материалы)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8. Литература. 9 класс : поурочные планы по учебнику В.Я. Коровиной и др. / авт.-сост. И.В. Карасева, В.Н. П ташктна. – 3-е изд., перераб. и доп. – Волгоград : Учитель, 2011. – 237 с. 224 с. – (Домашний репетитор). 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ДЛЯ УЧАЩИХСЯ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1. Калганова Т. А. Литература: 9класс: Сборник упражнений. — 64 с. — Обл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2. Коровина В. Я. и др. Читаем, думаем, спорим... :9 класс: Дидактические материалы по литературе. — 2 4 0 с . : и л . — О б л 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3. Коровина В. Я. Литература: 9  класс: Учебник: В 2 ч. Ч. 1. — 320 с.: ил. — Пер. Ч. 2. — 320 с.: ил. — Пер. 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4. Литература: 9 класс: Фонохрестоматия: Электронное учебное пособие на СDROM / Сост. В. Я. Коровина, В. П. Журавлев, В. И. Коровин. </w:t>
      </w:r>
      <w:r>
        <w:rPr>
          <w:b/>
          <w:color w:val="000000"/>
          <w:sz w:val="20"/>
          <w:szCs w:val="20"/>
        </w:rPr>
        <w:t xml:space="preserve">Фонохрестоматия 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5.Литература: 9 класс: Фонохрестоматия: Электронное учебное пособие на СDROM / Cост. В. Я. Коровина, В. П. Журавлев, В. И. Коровин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  Полухина В. П., Коровина В. Я., Журавлев В. П. и др. Литература: 9 класс: Учебник: В 2 ч. / Под ред. В. Я. Коровиной. Ч. 1. — 320 с.: ил. — Пер. Ч. 2. — 320 с.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СЛОВАРИ </w:t>
      </w:r>
      <w:r>
        <w:rPr>
          <w:color w:val="000000"/>
          <w:sz w:val="20"/>
          <w:szCs w:val="20"/>
        </w:rPr>
        <w:t xml:space="preserve">1. Словарь литературных терминов / Сост. И.В. Клюхина. – 2-е изд., перераб. – М.: ВАКО, 2011. – 96 с. – (Школьный словарик)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Интернет ресурсы: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Художественная литература: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  <w:sz w:val="20"/>
          <w:szCs w:val="20"/>
        </w:rPr>
        <w:t xml:space="preserve">1. http://old-russian.chat.ru – Древнерусская литература </w:t>
      </w:r>
    </w:p>
    <w:p>
      <w:pPr>
        <w:pStyle w:val="Normal"/>
        <w:autoSpaceDE w:val="false"/>
        <w:spacing w:before="0" w:after="19"/>
        <w:jc w:val="both"/>
        <w:rPr/>
      </w:pPr>
      <w:r>
        <w:rPr>
          <w:color w:val="000000"/>
          <w:sz w:val="20"/>
          <w:szCs w:val="20"/>
        </w:rPr>
        <w:t xml:space="preserve">2. http://www.klassika.ru – Библиотека классической русской литературы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3. http://www.ruthenia.ru – Русская поэзия 60-х годов </w:t>
      </w:r>
    </w:p>
    <w:p>
      <w:pPr>
        <w:pStyle w:val="Normal"/>
        <w:suppressAutoHyphens w:val="true"/>
        <w:ind w:right="709" w:hanging="0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ListParagraph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ланируемые результаты изучения учебного предмета «Литература»</w:t>
      </w:r>
    </w:p>
    <w:p>
      <w:pPr>
        <w:pStyle w:val="Normal"/>
        <w:ind w:left="709" w:hanging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sz w:val="20"/>
          <w:szCs w:val="20"/>
        </w:rPr>
        <w:t>Личностные результаты освоения основной образовательной программы основного общего образования: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1) 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 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 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3) 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 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 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  общественной жизни в пределах возрастных компетенций с учётом региональных, этнокультурных, социальных и экономических особенностей;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) 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7) формирование коммуникативной компетентности в общении и 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8) формирование ценности 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9) 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 деятельности в жизненных ситуациях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10) 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11) развитие эстетического сознания через освоение художественного наследия народов России и мира,  творческой деятельности эстетического характера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9" w:hanging="0"/>
        <w:jc w:val="center"/>
        <w:rPr/>
      </w:pPr>
      <w:r>
        <w:rPr>
          <w:b/>
          <w:bCs/>
          <w:sz w:val="20"/>
          <w:szCs w:val="20"/>
        </w:rPr>
        <w:t>Метапредметные результаты освоения основной образовательной программы основного общего образования</w:t>
      </w:r>
      <w:r>
        <w:rPr>
          <w:sz w:val="20"/>
          <w:szCs w:val="20"/>
        </w:rPr>
        <w:t>: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) 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2) умение самостоятельно планировать пути  достижения целей,  в том числе альтернативные,  осознанно выбирать  наиболее эффективные способы решения учебных и познавательных задач;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 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  действий в рамках предложенных условий и требований, корректировать свои действия в соответствии с изменяющейся ситуацией;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4) умение оценивать правильность выполнения учебной задачи,  собственные возможности её решения;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) владение основами самоконтроля, самооценки, принятия решений и осуществления осознанного выбора в учебной и познавательной деятельности;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6) умение  определять понятия, создавать обобщения, устанавливать аналогии, классифицировать,   самостоятельно выбирать основания и критерии для классификации, устанавливать причинно-следственные связи, строить  логическое  рассуждение, умозаключение (индуктивное, дедуктивное  и по аналогии) и делать выводы;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) смысловое чтение; </w:t>
      </w:r>
    </w:p>
    <w:p>
      <w:pPr>
        <w:pStyle w:val="Normal"/>
        <w:ind w:left="426" w:hanging="283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9) умение организовывать  учебное сотрудничество и совместную деятельность с учителем и сверстниками;   работать индивидуально и в группе: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находить общее решение и разрешать конфликты на основе согласования позиций и учёта интересов;  формулировать, аргументировать и отстаивать своё мнение;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) 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  владение устной и письменной речью, монологической контекстной речью; 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11) 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</w:t>
      </w:r>
      <w:r>
        <w:rPr>
          <w:b/>
          <w:bCs/>
          <w:color w:val="000000"/>
          <w:sz w:val="20"/>
          <w:szCs w:val="20"/>
        </w:rPr>
        <w:t xml:space="preserve">Предметные результаты: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1)понимание ключевых проблем изученных произведений русского фольклора и фольклора других народов, древнерусской литературы, литературы XVIII века, русских писателей XIX—XX веков, литературы народов России и зарубежной литературы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2)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3)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; характеризовать его героев сопоставлять героев одного или нескольких произведений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4)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изведения (элементы филологического анализа); владение элементарной литературоведческой терминологией при анализе литературного произведения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5)приобщение к духовно-нравственным ценностям русской литературы и культуры, сопоставление их с духовно-нравственными ценностями других народов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6)формулирование собственного отношения к произведениям литературы, их оценка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7)собственная интерпретация (в отдельных случаях) изученных литературных произведений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8)понимание авторской позиции и своё отношение к ней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9)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10)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или прочитанному тексту, создавать устные монологические высказывания разного типа, вести диалог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11)написание изложений и сочинений на темы, связанные с тематикой, проблематикой изученных произведений; классные и домашние творческие работы; рефераты на литературные и общекультурные темы; </w:t>
      </w:r>
    </w:p>
    <w:p>
      <w:pPr>
        <w:pStyle w:val="Normal"/>
        <w:widowControl w:val="false"/>
        <w:suppressAutoHyphens w:val="true"/>
        <w:autoSpaceDE w:val="false"/>
        <w:spacing w:before="0" w:after="47"/>
        <w:ind w:left="360" w:hanging="0"/>
        <w:jc w:val="both"/>
        <w:rPr/>
      </w:pPr>
      <w:r>
        <w:rPr>
          <w:color w:val="000000"/>
          <w:sz w:val="20"/>
          <w:szCs w:val="20"/>
        </w:rPr>
        <w:t xml:space="preserve">12)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 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3)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 </w:t>
      </w:r>
    </w:p>
    <w:p>
      <w:pPr>
        <w:pStyle w:val="Normal"/>
        <w:tabs>
          <w:tab w:val="clear" w:pos="708"/>
          <w:tab w:val="left" w:pos="3886" w:leader="none"/>
        </w:tabs>
        <w:autoSpaceDE w:val="false"/>
        <w:spacing w:before="0" w:after="0"/>
        <w:ind w:left="568" w:hanging="0"/>
        <w:contextualSpacing/>
        <w:jc w:val="center"/>
        <w:rPr/>
      </w:pPr>
      <w:r>
        <w:rPr>
          <w:b/>
          <w:sz w:val="20"/>
          <w:szCs w:val="20"/>
        </w:rPr>
        <w:t>2. Содержание учебного предмета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ВВЕДЕНИЕ (1 ч)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>Литература и ее роль в духовной жизни человека. Шедевры родной литературы. Формирование потребностей общения с искусством, возникновение и развитие творческой читательской самостоятельност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Теория литературы. Литература как искусство слова (углубление представлен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ИЗ ДРЕВНЕРУССКОЙ ЛИТЕРАТУРЫ (3 ч)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>Беседа о древнерусской литературе. Самобытный характер древнерусской литературы. Богатство и разнообразие жанров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/>
          <w:bCs/>
          <w:iCs/>
          <w:color w:val="000000"/>
          <w:sz w:val="20"/>
          <w:szCs w:val="20"/>
        </w:rPr>
        <w:t>«Слово о полку Игореве».</w:t>
      </w:r>
      <w:r>
        <w:rPr>
          <w:rFonts w:eastAsia="Arial Unicode MS"/>
          <w:bCs/>
          <w:iCs/>
          <w:color w:val="000000"/>
          <w:sz w:val="20"/>
          <w:szCs w:val="20"/>
        </w:rPr>
        <w:t xml:space="preserve"> «Слово...» как величайший памятник литературы Древней Руси. История открытия «Слова...». Проблема авторства. Историческая основа памятника, его сюжет. Образы русских князей. Ярославна как идеальный образ русской женщины. Образ Русской земли. Авторская позиция в «Слове...». «Золотое слово» Святослава и основная идея произведения. Соединение языческой и христианской образности. Язык произведения. Переводы «Слова...»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Теория литературы. Летопись. Метафорическая природа художественного образа. Исторический процесс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 xml:space="preserve">Контрольная работа (далее — К.Р.). Контрольная работа № 1 по теме «Древнерусская литература». 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>Развитие речи (далее — Р.Р.). Выразительное чтение фрагментов. Устное рецензирование выразительного чтения. Устные и письменные ответы на вопросы. Характеристика героев древнерусской литературы и их нравственная оценк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ИЗ РУССКОЙ ЛИТЕРАТУРЫ XVIII ВЕКА (8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Характеристика русской литературы XVIII в. Гражданский пафос русского классицизм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Михаил Васильевич Ломоносов (3 ч)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>Жизнь и творчество (обзор). Ученый, поэт, реформатор русского литературного языка и стиха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/>
          <w:bCs/>
          <w:iCs/>
          <w:color w:val="000000"/>
          <w:sz w:val="20"/>
          <w:szCs w:val="20"/>
        </w:rPr>
        <w:t>«Вечернее размышление о Божием Величестве при случае великого северного сияния», «Ода на день восшествия на Всероссийский престол Ее Величества государыни императрицы Елисаветы Петровны 1747 года».</w:t>
      </w:r>
      <w:r>
        <w:rPr>
          <w:rFonts w:eastAsia="Arial Unicode MS"/>
          <w:bCs/>
          <w:iCs/>
          <w:color w:val="000000"/>
          <w:sz w:val="20"/>
          <w:szCs w:val="20"/>
        </w:rPr>
        <w:t xml:space="preserve"> Прославление Родины, мира, науки и просвещения в произведениях М.В. Ломоносов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Теория литературы. Ода как жанр лирической поэзии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>Р.Р. Выразительное чтение. Устное рецензирование выразительного чтения. Письменный ответ на проблемный вопрос. Анализ поэтического текст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Гавриил Романович Державин (2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/>
          <w:bCs/>
          <w:iCs/>
          <w:color w:val="000000"/>
          <w:sz w:val="20"/>
          <w:szCs w:val="20"/>
        </w:rPr>
        <w:t>«Властителя и судиям».</w:t>
      </w:r>
      <w:r>
        <w:rPr>
          <w:rFonts w:eastAsia="Arial Unicode MS"/>
          <w:bCs/>
          <w:iCs/>
          <w:color w:val="000000"/>
          <w:sz w:val="20"/>
          <w:szCs w:val="20"/>
        </w:rPr>
        <w:t xml:space="preserve"> Тема несправедливости сильных мира сего. «Высокий» слог и ораторские, декламационные интонации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/>
          <w:bCs/>
          <w:iCs/>
          <w:color w:val="000000"/>
          <w:sz w:val="20"/>
          <w:szCs w:val="20"/>
        </w:rPr>
        <w:t>«Памятник».</w:t>
      </w:r>
      <w:r>
        <w:rPr>
          <w:rFonts w:eastAsia="Arial Unicode MS"/>
          <w:bCs/>
          <w:iCs/>
          <w:color w:val="000000"/>
          <w:sz w:val="20"/>
          <w:szCs w:val="20"/>
        </w:rPr>
        <w:t xml:space="preserve"> Традиции Горация. Мысль о бессмертии поэта. «Забавный русский слог» Державина и его особенности. Оценка в стихотворении собственного поэтического новаторства. Тема поэта и поэзии в творчестве Г.Р. Державин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Теория литературы. Ода как жанр лирической поэзии (развитие представлений). Черты «высокого» стиля в лирике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>Р.Р. Выразительное чтение. Устное рецензирование выразительного чтения. Письменный ответ на проблемный вопрос. Анализ поэтического текст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Николай Михайлович Карамзин (3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 xml:space="preserve">Повесть </w:t>
      </w:r>
      <w:r>
        <w:rPr>
          <w:rFonts w:eastAsia="Arial Unicode MS"/>
          <w:b/>
          <w:bCs/>
          <w:iCs/>
          <w:color w:val="000000"/>
          <w:sz w:val="20"/>
          <w:szCs w:val="20"/>
        </w:rPr>
        <w:t xml:space="preserve">«Бедная Лиза», стихотворение «Осень». </w:t>
      </w:r>
      <w:r>
        <w:rPr>
          <w:rFonts w:eastAsia="Arial Unicode MS"/>
          <w:bCs/>
          <w:iCs/>
          <w:color w:val="000000"/>
          <w:sz w:val="20"/>
          <w:szCs w:val="20"/>
        </w:rPr>
        <w:t>Сенти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ской литературы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/>
          <w:i/>
          <w:iCs/>
          <w:color w:val="000000"/>
          <w:sz w:val="20"/>
          <w:szCs w:val="20"/>
        </w:rPr>
      </w:pPr>
      <w:r>
        <w:rPr>
          <w:rFonts w:eastAsia="Arial Unicode MS"/>
          <w:bCs/>
          <w:i/>
          <w:iCs/>
          <w:color w:val="000000"/>
          <w:sz w:val="20"/>
          <w:szCs w:val="20"/>
        </w:rPr>
        <w:t>Теория литературы. Сентиментализм (начальные представления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К.Р. Контрольная работа № 2 по произведениям литературы XVIII век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Cs/>
          <w:color w:val="000000"/>
          <w:sz w:val="20"/>
          <w:szCs w:val="20"/>
        </w:rPr>
      </w:pPr>
      <w:r>
        <w:rPr>
          <w:rFonts w:eastAsia="Arial Unicode MS"/>
          <w:b/>
          <w:bCs/>
          <w:iCs/>
          <w:color w:val="000000"/>
          <w:sz w:val="20"/>
          <w:szCs w:val="20"/>
        </w:rPr>
        <w:t>ИЗ РУССКОЙ ЛИТЕРАТУРЫ XIX ВЕКА (58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Василий Андреевич Жуковский (2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Cs/>
          <w:iCs/>
          <w:color w:val="000000"/>
          <w:sz w:val="20"/>
          <w:szCs w:val="20"/>
        </w:rPr>
      </w:pPr>
      <w:r>
        <w:rPr>
          <w:rFonts w:eastAsia="Arial Unicode MS"/>
          <w:bCs/>
          <w:iCs/>
          <w:color w:val="000000"/>
          <w:sz w:val="20"/>
          <w:szCs w:val="20"/>
        </w:rPr>
        <w:t>«Море». Романтический образ моря.</w:t>
      </w:r>
    </w:p>
    <w:p>
      <w:pPr>
        <w:pStyle w:val="Normal"/>
        <w:widowControl w:val="false"/>
        <w:spacing w:lineRule="exact" w:line="226"/>
        <w:ind w:firstLine="400"/>
        <w:jc w:val="both"/>
        <w:rPr/>
      </w:pPr>
      <w:r>
        <w:rPr>
          <w:rFonts w:eastAsia="Arial Unicode MS"/>
          <w:bCs/>
          <w:iCs/>
          <w:color w:val="000000"/>
          <w:sz w:val="20"/>
          <w:szCs w:val="20"/>
        </w:rPr>
        <w:t xml:space="preserve">«Невыразимое». Границы выразимого. Возможности поэтического языка и трудности, встающие на пути поэта. Отношение романтика к слову. 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Times New Roman"/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Светлана».</w:t>
      </w:r>
      <w:r>
        <w:rPr>
          <w:rFonts w:eastAsia="Arial Unicode MS"/>
          <w:color w:val="000000"/>
          <w:sz w:val="20"/>
          <w:szCs w:val="20"/>
        </w:rPr>
        <w:t xml:space="preserve"> Жанр баллады в творчестве Жуков</w:t>
        <w:softHyphen/>
        <w:t>ского: сюжетность, фантастика, фольклорное нача</w:t>
        <w:softHyphen/>
        <w:t>ло, атмосфера тайны и символика сна, пугающий пейзаж, роковые предсказания и приметы, утренние и вечерние сумерки как граница ночи и дня, мотивы дороги и смерти. Баллада «Светлана» — пример пре</w:t>
        <w:softHyphen/>
        <w:t>ображения традиционной фантастической баллады. Нравственный мир героини как средоточие народ</w:t>
        <w:softHyphen/>
        <w:t>ного духа и христианской веры. Светлана — плени</w:t>
        <w:softHyphen/>
        <w:t>тельный образ русской девушки, сохранившей веру в Бога и не поддавшейся губительным чарам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Баллада (развитие представ</w:t>
        <w:softHyphen/>
        <w:t>лений). Фольклоризм литературы (развитие представ</w:t>
        <w:softHyphen/>
        <w:t>лен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баллады. Устное рецензирование выразительного чтения. Участие в коллективном диалоге. Устный и письменный ответ на вопрос с использованием цитирования. Составление плана баллады (в том числе цитатно</w:t>
        <w:softHyphen/>
        <w:t>го). Характеристика героев русской романтической баллады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лександр Сергеевич Грибоедов (8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Комедия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Горе от ума».</w:t>
      </w:r>
      <w:r>
        <w:rPr>
          <w:rFonts w:eastAsia="Arial Unicode MS"/>
          <w:color w:val="000000"/>
          <w:sz w:val="20"/>
          <w:szCs w:val="20"/>
        </w:rPr>
        <w:t xml:space="preserve"> История создания, пуб</w:t>
        <w:softHyphen/>
        <w:t>ликации, первые постановки комедии. Прототипы. Смысл названия и проблема ума в пьесе. Особен</w:t>
        <w:softHyphen/>
        <w:t>ности развития комедийной интриги. Своеобразие конфликта. Система образов. Чацкий как необыч</w:t>
        <w:softHyphen/>
        <w:t>ный резонер, предшественник «странного человека» в русской литературе. Своеобразие любовной ин</w:t>
        <w:softHyphen/>
        <w:t>триги. Образ фамусовской Москвы. Художествен</w:t>
        <w:softHyphen/>
        <w:t>ная роль внесценических персонажей. Образность и афористичность языка. Мастерство драматурга в создании речевых характеристик действующих лиц. Конкретно-историческое и общечеловеческое в произведении. Необычность развязки, смысл фи</w:t>
        <w:softHyphen/>
        <w:t>нала комедии. Критика о пьесе Грибоедова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Комедия (развитие представ</w:t>
        <w:softHyphen/>
        <w:t>лен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К.Р.</w:t>
      </w:r>
      <w:r>
        <w:rPr>
          <w:rFonts w:eastAsia="Arial Unicode MS"/>
          <w:color w:val="000000"/>
          <w:sz w:val="20"/>
          <w:szCs w:val="20"/>
        </w:rPr>
        <w:t xml:space="preserve"> Контрольная работа № 3 по комедии А.С. Грибоедова «Горе от ума»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отрывков комедии. Устное рецензирование выразительного чтения. Участие в коллективном диалоге. Устный и пись</w:t>
        <w:softHyphen/>
        <w:t>менный ответы на вопросы. Устная и письменная характеристика героев. Анализ эпизодов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лександр Сергеевич Пушкин (12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Стихотворения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К Чаадаеву», «К морю», «Про</w:t>
        <w:softHyphen/>
        <w:t>рок», «Анчар», «На холмах Грузии лежит ночная мгла...», «Я вас любил; любовь еще, быть может...», «Бесы», «Я памятник себе воздвиг нерукотворный...», «Два чувства дивно близки нам...».</w:t>
      </w:r>
      <w:r>
        <w:rPr>
          <w:rFonts w:eastAsia="Arial Unicode MS"/>
          <w:color w:val="000000"/>
          <w:sz w:val="20"/>
          <w:szCs w:val="20"/>
        </w:rPr>
        <w:t xml:space="preserve"> Многообразие тем, жанров, мотивов лирики А.С. Пушкина. Мотивы дружбы, прочного союза друзей. Одухотворенность и чистота чувства любви. Слияние личных, фило</w:t>
        <w:softHyphen/>
        <w:t>софских и гражданских мотивов в лирике поэта. Единение красоты природы, красоты человека, красоты жизни в пейзажной лирике. Особенности ритмики, метрики и строфики пушкинской поэзи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Евгений Онегин».</w:t>
      </w:r>
      <w:r>
        <w:rPr>
          <w:rFonts w:eastAsia="Arial Unicode MS"/>
          <w:color w:val="000000"/>
          <w:sz w:val="20"/>
          <w:szCs w:val="20"/>
        </w:rPr>
        <w:t xml:space="preserve"> Обзор содержания. «Евгений Онегин» - роман в стихах. Творческая история. Образы главных героев. Основная сюжетная линия и лирические отступления. Онегинская строфа. Структура текста. Россия в романе. Герои рома</w:t>
        <w:softHyphen/>
        <w:t>на. Татьяна — нравственный идеал А.С. Пушкина. Типическое и индивидуальное в судьбах Ленского и Онегина. Автор как идейно-композиционный и лирический центр романа. Пушкинский роман в зеркале критики (прижизненная критика — В. Г. Бе</w:t>
        <w:softHyphen/>
        <w:t>линский, Д.И. Писарев; «органическая» критика — А.А. Григорьев; «почвенники» — Ф.М. Достоевский; философская критика начала XX в.; писательские оценки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Моцарт и Сальери».</w:t>
      </w:r>
      <w:r>
        <w:rPr>
          <w:rFonts w:eastAsia="Arial Unicode MS"/>
          <w:color w:val="000000"/>
          <w:sz w:val="20"/>
          <w:szCs w:val="20"/>
        </w:rPr>
        <w:t xml:space="preserve"> Проблема «гения и злодей</w:t>
        <w:softHyphen/>
        <w:t>ства». Трагедийное начало «Моцарта и Сальери». Два типа мировосприятия, олицетворенные в двух персонажах пьесы. Отражение их нравственных по</w:t>
        <w:softHyphen/>
        <w:t>зиций в сфере творчества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Роман в стихах (начальные представления). Реализм (развитие понятия). Траге</w:t>
        <w:softHyphen/>
        <w:t>дия как жанр драмы (развитие понятия). Психологизм изображения (начальные представления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К.Р.</w:t>
      </w:r>
      <w:r>
        <w:rPr>
          <w:rFonts w:eastAsia="Arial Unicode MS"/>
          <w:color w:val="000000"/>
          <w:sz w:val="20"/>
          <w:szCs w:val="20"/>
        </w:rPr>
        <w:t xml:space="preserve"> Контрольная работа № 4 по произведениям А.С. Пушкин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стихотворений, фрагментов романа. Устное рецензирование выра</w:t>
        <w:softHyphen/>
        <w:t>зительного чтения. Участие в коллективном диало</w:t>
        <w:softHyphen/>
        <w:t>ге. Устная и письменная характеристика героя или групповая характеристика героев (в том числе срав</w:t>
        <w:softHyphen/>
        <w:t>нительная). Составление анализа эпизода. Характе</w:t>
        <w:softHyphen/>
        <w:t>ристика сюжета романа, его тематики, проблемати</w:t>
        <w:softHyphen/>
        <w:t>ки, идейно-эмоционального содерж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Михаил Юрьевич Лермонтов (12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Герой нашего времени».</w:t>
      </w:r>
      <w:r>
        <w:rPr>
          <w:rFonts w:eastAsia="Arial Unicode MS"/>
          <w:color w:val="000000"/>
          <w:sz w:val="20"/>
          <w:szCs w:val="20"/>
        </w:rPr>
        <w:t xml:space="preserve"> Обзор содержания. «Ге</w:t>
        <w:softHyphen/>
        <w:t>рой нашего времени» — первый психологический роман в русской литературе, роман о незаурядной личности. Главные и второстепенные герои. Осо</w:t>
        <w:softHyphen/>
        <w:t>бенности композиции. Печорин — «самый любопыт</w:t>
        <w:softHyphen/>
        <w:t>ный предмет своих наблюдений» (В.Г. Белинский). Печорин и Максим Максимыч. Печорин и доктор Вернер. Печорин и Грушницкий. Печорин и Вера. Печорин и Мери. Печорин и «ундина»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Повесть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Фаталист»</w:t>
      </w:r>
      <w:r>
        <w:rPr>
          <w:rFonts w:eastAsia="Arial Unicode MS"/>
          <w:color w:val="000000"/>
          <w:sz w:val="20"/>
          <w:szCs w:val="20"/>
        </w:rPr>
        <w:t xml:space="preserve"> и ее философско-компози</w:t>
        <w:softHyphen/>
        <w:t>ционное значение. Споры о романтизме и реализме роман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Поэзия М.Ю. Лермонтова и «Герой нашего вре</w:t>
        <w:softHyphen/>
        <w:t>мени» в критике В.Г. Белинского.</w:t>
      </w:r>
    </w:p>
    <w:p>
      <w:pPr>
        <w:pStyle w:val="Normal"/>
        <w:rPr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Основные мотивы лирики. «</w:t>
      </w:r>
      <w:r>
        <w:rPr>
          <w:rFonts w:eastAsia="Arial Unicode MS"/>
          <w:b/>
          <w:color w:val="000000"/>
          <w:sz w:val="20"/>
          <w:szCs w:val="20"/>
        </w:rPr>
        <w:t>Смерть Поэта», «Парус», «И скучно и грустно», «Дума», «Поэт»,</w:t>
      </w:r>
      <w:r>
        <w:rPr>
          <w:b/>
          <w:sz w:val="20"/>
          <w:szCs w:val="20"/>
          <w:lang w:eastAsia="en-US"/>
        </w:rPr>
        <w:t xml:space="preserve"> «Родина», «Пророк»,</w:t>
      </w:r>
      <w:r>
        <w:rPr>
          <w:sz w:val="20"/>
          <w:szCs w:val="20"/>
          <w:lang w:eastAsia="en-US"/>
        </w:rPr>
        <w:t xml:space="preserve"> </w:t>
      </w:r>
      <w:r>
        <w:rPr>
          <w:b/>
          <w:sz w:val="20"/>
          <w:szCs w:val="20"/>
          <w:lang w:eastAsia="en-US"/>
        </w:rPr>
        <w:t>«Нет, не тебя так пылко я люб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лю...», «Нет, я не Байрон, я другой...», «Расстались мы, но твой портрет...», «Есть речи</w:t>
      </w:r>
      <w:r>
        <w:rPr>
          <w:rFonts w:eastAsia="Arial Unicode MS"/>
          <w:color w:val="000000"/>
          <w:sz w:val="20"/>
          <w:szCs w:val="20"/>
        </w:rPr>
        <w:t xml:space="preserve"> —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значенье...», «Предсказание», «Молитва», «Нищий».</w:t>
      </w:r>
      <w:r>
        <w:rPr>
          <w:rFonts w:eastAsia="Arial Unicode MS"/>
          <w:color w:val="000000"/>
          <w:sz w:val="20"/>
          <w:szCs w:val="20"/>
        </w:rPr>
        <w:t xml:space="preserve"> Основные мо</w:t>
        <w:softHyphen/>
        <w:t>тивы, образы и настроения поэзии М.Ю. Лермонто</w:t>
        <w:softHyphen/>
        <w:t>ва. Чувство трагического одиночества. Любовь как страсть, приносящая страдания. Чистота и красота поэзии как заповедные святыни сердца. Трагическая судьба поэта и человека в бездуховном мире. Харак</w:t>
        <w:softHyphen/>
        <w:t>тер лирического героя лермонтовской поэзии. Тема Родины, поэта и поэзии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Психологический роман (раз</w:t>
        <w:softHyphen/>
        <w:t>витие представлении). Романтический герой (разви</w:t>
        <w:softHyphen/>
        <w:t>тие представлений), романтизм, реализм (развитие представлен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К.Р.</w:t>
      </w:r>
      <w:r>
        <w:rPr>
          <w:rFonts w:eastAsia="Arial Unicode MS"/>
          <w:color w:val="000000"/>
          <w:sz w:val="20"/>
          <w:szCs w:val="20"/>
        </w:rPr>
        <w:t xml:space="preserve"> Контрольная работа № 5 по произведениям М.Ю. Лермонтов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Составление плана анализа лирического стихотворения, письменный анализ эпизода ро</w:t>
        <w:softHyphen/>
        <w:t>мана по плану (с использованием цитирования). Выразительное чтение стихотворений, фрагмен</w:t>
        <w:softHyphen/>
        <w:t>тов романа с последующим рецензированием выразительного чтения. Написание сочинения на литературном материале и с использованием собственного жизненного и читательского опыта. Редактирование текста. Участие в коллективном диалоге. Устный и письменный ответы на про</w:t>
        <w:softHyphen/>
        <w:t>блемные вопросы. Характеристика сюжета романа, его тематики, проблематики, идейно-эмоциональ</w:t>
        <w:softHyphen/>
        <w:t>ного содерж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Николай Васильевич Гоголь (12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Мертвые души».</w:t>
      </w:r>
      <w:r>
        <w:rPr>
          <w:rFonts w:eastAsia="Arial Unicode MS"/>
          <w:color w:val="000000"/>
          <w:sz w:val="20"/>
          <w:szCs w:val="20"/>
        </w:rPr>
        <w:t xml:space="preserve"> История создания. Смысл на</w:t>
        <w:softHyphen/>
        <w:t>звания поэмы. Система образов. Мертвые и живые души. Чичиков — «приобретатель», новый герой эпохи. Поэма о величии России. Первоначальный замысел и идея Н.В. Гоголя. Соотношение с «Боже</w:t>
        <w:softHyphen/>
        <w:t>ственной комедией» Данте, с плутовским романом, романом-путешествием. Жанровое своеобразие произведения. Причины незавершенности поэ</w:t>
        <w:softHyphen/>
        <w:t>мы. Чичиков как антигерой. Эволюция Чичикова и Плюшкина в замысле поэмы. Эволюция образа ав</w:t>
        <w:softHyphen/>
        <w:t>тора — от сатирика к проповеднику. Поэма в оценках Белинского. Ответ Н.В. Гоголя на критику В.Г. Бе</w:t>
        <w:softHyphen/>
        <w:t>линского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Понятие о герое и антигерое. Понятие о литературном типе. Понятие о комиче</w:t>
        <w:softHyphen/>
        <w:t>ском и его видах: сатире, юморе, иронии и сарказме. Характер комического изображения в соответствии с тоном речи: обличительный пафос, сатирический или саркастический смех, ироническая насмешка, издев</w:t>
        <w:softHyphen/>
        <w:t>ка, беззлобное комикование, дружеский смех (развитие представлений)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К.Р.</w:t>
      </w:r>
      <w:r>
        <w:rPr>
          <w:rFonts w:eastAsia="Arial Unicode MS"/>
          <w:color w:val="000000"/>
          <w:sz w:val="20"/>
          <w:szCs w:val="20"/>
        </w:rPr>
        <w:t xml:space="preserve"> Контрольная работа № 6 по произведению Н.В. Гоголя «Мертвые души»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Письменный ответ на вопрос проблемно</w:t>
        <w:softHyphen/>
        <w:t>го характера с использованием цитирования. Со</w:t>
        <w:softHyphen/>
        <w:t>ставление плана анализа фрагмента поэмы. Устный и письменный анализ эпизодов поэмы по плану. Устное рецензирование выразительного чтения. Написание сочинения на литературном материа</w:t>
        <w:softHyphen/>
        <w:t>ле и с использованием собственного жизненного и читательского опыта. Редактирование текста сочинения. Характеристика сюжета поэмы, ее те</w:t>
        <w:softHyphen/>
        <w:t>матики, проблематики, идейно-композиционного содерж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Федор Михайлович Достоевский (5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Белые ночи».</w:t>
      </w:r>
      <w:r>
        <w:rPr>
          <w:rFonts w:eastAsia="Arial Unicode MS"/>
          <w:color w:val="000000"/>
          <w:sz w:val="20"/>
          <w:szCs w:val="20"/>
        </w:rPr>
        <w:t xml:space="preserve"> Тип «петербургского мечтателя» — жадного к жизни и одновременно нежного, доброго, несчастного, склонного к несбыточным фантази</w:t>
        <w:softHyphen/>
        <w:t>ям. Роль истории Настеньки в романе. Содержа</w:t>
        <w:softHyphen/>
        <w:t>ние и смысл «сентиментальности» в понимании Ф.М. Достоевского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Повесть (развитие представ</w:t>
        <w:softHyphen/>
        <w:t>лений). Психологизм литературы (развитие представ</w:t>
        <w:softHyphen/>
        <w:t>лен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отрывков романа. Рецензирование выразительного чтения. Устный и письменный ответы на проблемные вопросы. Анализ отрывков произведения по алгоритму вы</w:t>
        <w:softHyphen/>
        <w:t>полнения зад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нтон Павлович Чехов (7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Тоска», «Смерть чиновника».</w:t>
      </w:r>
      <w:r>
        <w:rPr>
          <w:rFonts w:eastAsia="Arial Unicode MS"/>
          <w:color w:val="000000"/>
          <w:sz w:val="20"/>
          <w:szCs w:val="20"/>
        </w:rPr>
        <w:t xml:space="preserve"> Истинные и лож</w:t>
        <w:softHyphen/>
        <w:t>ные ценности героев рассказа. Рассказ «Смерть чи</w:t>
        <w:softHyphen/>
        <w:t>новника» — эволюция образа «маленького человека» в русской литературе XIX в. Чеховское отношение к «маленькому человеку». Боль и негодование ав</w:t>
        <w:softHyphen/>
        <w:t>тора. Рассказ «Тоска» — тема одиночества в много</w:t>
        <w:softHyphen/>
        <w:t>людном городе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Развитие представлений о жанровых особенностях рассказ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фрагментов. Устное рецензирование выразительного чтения. Устная и письменная характеристика героев и средств со</w:t>
        <w:softHyphen/>
        <w:t>здания их образов. Составление плана письменного высказывания. Написание творческой работы с по</w:t>
        <w:softHyphen/>
        <w:t>следующим редактированием текста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ИЗ РУССКОЙ ЛИТЕРАТУРЫ XX ВЕКА (28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 xml:space="preserve">Русская литера тура XX в. (обзор) </w:t>
      </w:r>
      <w:r>
        <w:rPr>
          <w:rFonts w:eastAsia="Arial Unicode MS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Богатство и разнообразие жанров и направлений русской литературы XX в. Из русской прозы XX в. Беседа о разнообразии видов и жанров прозаических произведений XX в., о ведущих прозаиках Росси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Иван Алексеевич Бунин (3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Рассказ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Темные аллеи».</w:t>
      </w:r>
      <w:r>
        <w:rPr>
          <w:rFonts w:eastAsia="Arial Unicode MS"/>
          <w:color w:val="000000"/>
          <w:sz w:val="20"/>
          <w:szCs w:val="20"/>
        </w:rPr>
        <w:t xml:space="preserve"> Печальная история люб</w:t>
        <w:softHyphen/>
        <w:t>ви людей из разных социальных слоев. «Поэзия» и «проза» русской усадьбы. Лиризм повествов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Психологизм литературы (развитие представлений). Роль художественной де</w:t>
        <w:softHyphen/>
        <w:t>тали в характеристике геро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фрагментов рассказа. Устное и письменное рецензирование выразитель</w:t>
        <w:softHyphen/>
        <w:t>ного чтения. Различные виды пересказов. Участие в коллективном диалоге. Письменный ответ на во</w:t>
        <w:softHyphen/>
        <w:t>прос с использованием цитирования. Характеристи</w:t>
        <w:softHyphen/>
        <w:t>ка сюжета рассказа, его тематики, проблематики, идейно-эмоционального содержания, составление плана характеристики героя по плану (в том числе сравнительная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Михаил Афанасьевич Булгаков (4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Повесть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Собачье сердце».</w:t>
      </w:r>
      <w:r>
        <w:rPr>
          <w:rFonts w:eastAsia="Arial Unicode MS"/>
          <w:color w:val="000000"/>
          <w:sz w:val="20"/>
          <w:szCs w:val="20"/>
        </w:rPr>
        <w:t xml:space="preserve"> История создания и судьба повести. Смысл названия. Система образов произведения. Умственная, нравственная, духовная недоразвитость - основа живучести «шариковщины», «швондерства». Поэтика Булгакова-сатирика. Прием гротеска в повест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Художественная условность, фантастика, сатира (развит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фрагментов расска</w:t>
        <w:softHyphen/>
        <w:t>за. Устное или письменное рецензирование выра</w:t>
        <w:softHyphen/>
        <w:t>зительного чтения. Различные виды пересказов. Участие в коллективном диалоге. Устный или пись</w:t>
        <w:softHyphen/>
        <w:t>менный ответ на проблемный вопрос с использова</w:t>
        <w:softHyphen/>
        <w:t>нием цитиров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 xml:space="preserve">Михаил Александрович Шолохов </w:t>
      </w:r>
      <w:r>
        <w:rPr>
          <w:rFonts w:eastAsia="Arial Unicode MS"/>
          <w:b/>
          <w:bCs/>
          <w:color w:val="000000"/>
          <w:spacing w:val="20"/>
          <w:sz w:val="18"/>
          <w:szCs w:val="18"/>
        </w:rPr>
        <w:t>(1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Рассказ «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Судьба человека».</w:t>
      </w:r>
      <w:r>
        <w:rPr>
          <w:rFonts w:eastAsia="Arial Unicode MS"/>
          <w:color w:val="000000"/>
          <w:sz w:val="20"/>
          <w:szCs w:val="20"/>
        </w:rPr>
        <w:t xml:space="preserve"> Смысл названия рас</w:t>
        <w:softHyphen/>
        <w:t>сказа. Судьба Родины и судьба человека. Компо</w:t>
        <w:softHyphen/>
        <w:t>зиция рассказа. Образ Андрея Соколова, простого человека, воина, труженика. Тема военного подвига, непобедимости человека. Автор и рассказчик в про</w:t>
        <w:softHyphen/>
        <w:t>изведении. Сказовая манера повествования. Значе</w:t>
        <w:softHyphen/>
        <w:t>ние картины весенней природы для раскрытия идеи рассказа. Широта типизаци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Реализм в художественной литературе. Реалистическая типизация (углубление понятия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фрагментов расска</w:t>
        <w:softHyphen/>
        <w:t>за. Устное или письменное рецензирование выра</w:t>
        <w:softHyphen/>
        <w:t>зительного чтения. Различные виды пересказов. Участие в коллективном диалоге. Устный или пись</w:t>
        <w:softHyphen/>
        <w:t>менный ответ на проблемный вопрос с использова</w:t>
        <w:softHyphen/>
        <w:t>нием цитиров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лександр Исаевич Солженицын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Рассказ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Матренин двор».</w:t>
      </w:r>
      <w:r>
        <w:rPr>
          <w:rFonts w:eastAsia="Arial Unicode MS"/>
          <w:color w:val="000000"/>
          <w:sz w:val="20"/>
          <w:szCs w:val="20"/>
        </w:rPr>
        <w:t xml:space="preserve"> Образ праведницы. Трагизм судьбы героини. Жизненная основа притч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Притча (углубление поня</w:t>
        <w:softHyphen/>
        <w:t>тия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К.Р.</w:t>
      </w:r>
      <w:r>
        <w:rPr>
          <w:rFonts w:eastAsia="Arial Unicode MS"/>
          <w:color w:val="000000"/>
          <w:sz w:val="20"/>
          <w:szCs w:val="20"/>
        </w:rPr>
        <w:t xml:space="preserve"> Контрольная работа № 7 по творчеству А.П. Чехова, М.А. Булгакова, М.А. Шолохова, А.И. Солженицын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рассказа. Устное и письменное рецензирование выразительного чтения. Участие в коллективном диалоге. Устный и письменный ответ на проблемный вопрос. Анализ отрывков рассказа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 xml:space="preserve">Из русской поэзии XX века (обзор) </w:t>
      </w:r>
      <w:r>
        <w:rPr>
          <w:rFonts w:eastAsia="Arial Unicode MS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Общий обзор и изучение трех монографических тем (по выбору учителя). Поэзия Серебряного века. Многообразие направлений, жанров, видов лири</w:t>
        <w:softHyphen/>
        <w:t>ческой поэзии. Вершинные направления русской поэзии XX в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лександр Александрович Блок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Ветер принес издалёка...», «О, весна без кон</w:t>
        <w:softHyphen/>
        <w:t>ца и без краю...», «О, я хочу безумно жить...», цикл «Родина».</w:t>
      </w:r>
      <w:r>
        <w:rPr>
          <w:rFonts w:eastAsia="Arial Unicode MS"/>
          <w:color w:val="000000"/>
          <w:sz w:val="20"/>
          <w:szCs w:val="20"/>
        </w:rPr>
        <w:t xml:space="preserve"> Высокие идеалы и предчувствие перемен. Трагедия поэта в «страшном мире». Глубокое, про</w:t>
        <w:softHyphen/>
        <w:t>никновенное чувство Родины. Своеобразие лириче</w:t>
        <w:softHyphen/>
        <w:t>ских интонаций А.А. Блока. Образы и ритмы поэзии. Образ Родины в поэзии А.А. Блока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Лирический герой. Тематика и проблематика лирических произведений (развитие представлений). Виды рифм. Способы рифмовки (углуб</w:t>
        <w:softHyphen/>
        <w:t>ление понятий)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Участие в коллективном диалоге. Вырази</w:t>
        <w:softHyphen/>
        <w:t>тельное чтение стихотворений, устное и письмен</w:t>
        <w:softHyphen/>
        <w:t>ное рецензирование выразительного чтения. Устный и письменный анализ стихотворного текста по алго</w:t>
        <w:softHyphen/>
        <w:t>ритму выполнения задания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Сергей Александрович Есенин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Вот уж вечер...», «Не жалею, не зову, не пла</w:t>
        <w:softHyphen/>
        <w:t xml:space="preserve">чу...», «Край ты мой заброшенный...», «Гой ты, Русь моя родная...», «Нивы сжаты, рощи голы...», «Разбуди меня завтра рано...», «Отговорила роща золотая...». </w:t>
      </w:r>
      <w:r>
        <w:rPr>
          <w:rFonts w:eastAsia="Arial Unicode MS"/>
          <w:color w:val="000000"/>
          <w:sz w:val="20"/>
          <w:szCs w:val="20"/>
        </w:rPr>
        <w:t>Народно-песенная основа произведений поэта.</w:t>
      </w:r>
    </w:p>
    <w:p>
      <w:pPr>
        <w:pStyle w:val="Normal"/>
        <w:widowControl w:val="false"/>
        <w:spacing w:lineRule="exact" w:line="230"/>
        <w:ind w:right="1020" w:hanging="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Сквозные образы в лирике С. А. Есенина. Тема Рос</w:t>
        <w:softHyphen/>
        <w:t>сии - главная в есенинской поэзии. Олицетворение как основной художественный прием. Своеобразие метафор и сравнений.</w:t>
      </w:r>
    </w:p>
    <w:p>
      <w:pPr>
        <w:pStyle w:val="Normal"/>
        <w:widowControl w:val="false"/>
        <w:spacing w:lineRule="exact" w:line="230"/>
        <w:ind w:right="1020" w:firstLine="38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Образность языка лирики С.А. Есенина (развитие представлений). Виды рифм. Способы рифмовки (углубление понятий).</w:t>
      </w:r>
    </w:p>
    <w:p>
      <w:pPr>
        <w:pStyle w:val="211"/>
        <w:shd w:fill="auto" w:val="clear"/>
        <w:spacing w:lineRule="exact" w:line="230"/>
        <w:ind w:right="940" w:hanging="0"/>
        <w:rPr/>
      </w:pPr>
      <w:r>
        <w:rPr>
          <w:i/>
          <w:iCs/>
          <w:color w:val="000000"/>
        </w:rPr>
        <w:t>Р.Р.</w:t>
      </w:r>
      <w:r>
        <w:rPr>
          <w:color w:val="000000"/>
        </w:rPr>
        <w:t xml:space="preserve"> Выразительное чтение. Рецензирование вы</w:t>
        <w:softHyphen/>
        <w:t>разительного чтения. Участие в коллективном диа</w:t>
        <w:softHyphen/>
        <w:t>логе. Устный и письменный анализ стихотворений по алгоритму выполнения задания.</w:t>
      </w:r>
    </w:p>
    <w:p>
      <w:pPr>
        <w:pStyle w:val="Normal"/>
        <w:widowControl w:val="false"/>
        <w:spacing w:lineRule="exact" w:line="230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Владимир Владимирович Маяковский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30"/>
        <w:ind w:right="940"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Послушайте!», «А вы могли бы?», «Люблю»</w:t>
      </w:r>
      <w:r>
        <w:rPr>
          <w:rFonts w:eastAsia="Arial Unicode MS"/>
          <w:color w:val="000000"/>
          <w:sz w:val="20"/>
          <w:szCs w:val="20"/>
        </w:rPr>
        <w:t xml:space="preserve"> (от</w:t>
        <w:softHyphen/>
        <w:t>рывок) и другие стихотворения по выбору учителя и учащихся. Новаторство Маяковского-поэта. Свое</w:t>
        <w:softHyphen/>
        <w:t>образие стиха, ритма, словотворчества. В.В. Маяков</w:t>
        <w:softHyphen/>
        <w:t>ский о труде поэта.</w:t>
      </w:r>
    </w:p>
    <w:p>
      <w:pPr>
        <w:pStyle w:val="Normal"/>
        <w:widowControl w:val="false"/>
        <w:spacing w:lineRule="exact" w:line="230"/>
        <w:ind w:right="940"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Лирический герой (развитие представлений). Система стихосложения (развитие представлений). Виды рифм. Способы рифмовки (углуб</w:t>
        <w:softHyphen/>
        <w:t>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Устные и письменные ответы на вопросы. Участие в коллективном диалоге. Устный и пись</w:t>
        <w:softHyphen/>
        <w:t>менный анализ стихотворений по алгоритму выпол</w:t>
        <w:softHyphen/>
        <w:t>нения зад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Марина Ивановна Цветаева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Идешь, на меня похожий...», «Бабушке», «Мне нравится, что вы больны не мной...», «Стихи Бло</w:t>
        <w:softHyphen/>
        <w:t>ку», «Откуда такая нежность?..», «Родина», «Стихи о Москвее».</w:t>
      </w:r>
      <w:r>
        <w:rPr>
          <w:rFonts w:eastAsia="Arial Unicode MS"/>
          <w:color w:val="000000"/>
          <w:sz w:val="20"/>
          <w:szCs w:val="20"/>
        </w:rPr>
        <w:t xml:space="preserve"> Стихотворения о поэзии, о любви. Осо</w:t>
        <w:softHyphen/>
        <w:t>бенности поэтики М.И. Цветаевой. Традиции и но</w:t>
        <w:softHyphen/>
        <w:t>ваторство в творческих поисках поэт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Литературные традиции. Лирический герой., Экспрессия чувства (развитие пред</w:t>
        <w:softHyphen/>
        <w:t>ставлений). Виды рифм. Способы рифмовки (углуб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Устное рецензирование выразительного чтения. Участие в коллективном диалоге. Устный и письменный ответ на проблемный вопрос. Устный и письменный анализ стихотворений по алгоритму выполнения задани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Николай Алексеевич Заболоцкий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Я не ишу гармонии в природе...», «Где-то в поле возле Магадана...», «Можжевеловый куст», «О кра</w:t>
        <w:softHyphen/>
        <w:t>соте человеческих лиц», «Завещание».</w:t>
      </w:r>
      <w:r>
        <w:rPr>
          <w:rFonts w:eastAsia="Arial Unicode MS"/>
          <w:color w:val="000000"/>
          <w:sz w:val="20"/>
          <w:szCs w:val="20"/>
        </w:rPr>
        <w:t xml:space="preserve"> Стихотворения о человеке и природе. Философская глубина обоб</w:t>
        <w:softHyphen/>
        <w:t>щения поэта-мыслителя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Лирический герой (развитие представлений). Виды рифм. Способы рифмовки (углуб</w:t>
        <w:softHyphen/>
        <w:t>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стихотворений. Уст</w:t>
        <w:softHyphen/>
        <w:t>ное и письменное рецензирование выразительного чтения. Участие в коллективном диалоге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нна Андреевна Ахматова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 xml:space="preserve">Стихотворные произведения из книг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Чет</w:t>
        <w:softHyphen/>
        <w:t xml:space="preserve">ки», «Белая стая», «Пушкин», «Подорожник», «Аппо </w:t>
      </w:r>
      <w:r>
        <w:rPr>
          <w:rFonts w:eastAsia="Arial Unicode MS"/>
          <w:b/>
          <w:bCs/>
          <w:i/>
          <w:iCs/>
          <w:color w:val="000000"/>
          <w:sz w:val="20"/>
          <w:szCs w:val="20"/>
          <w:lang w:val="en-US" w:eastAsia="en-US"/>
        </w:rPr>
        <w:t>Domini</w:t>
      </w:r>
      <w:r>
        <w:rPr>
          <w:rFonts w:eastAsia="Arial Unicode MS"/>
          <w:b/>
          <w:bCs/>
          <w:i/>
          <w:iCs/>
          <w:color w:val="000000"/>
          <w:sz w:val="20"/>
          <w:szCs w:val="20"/>
          <w:lang w:eastAsia="en-US"/>
        </w:rPr>
        <w:t xml:space="preserve">»,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Тростник», «Ветер войны».</w:t>
      </w:r>
      <w:r>
        <w:rPr>
          <w:rFonts w:eastAsia="Arial Unicode MS"/>
          <w:color w:val="000000"/>
          <w:sz w:val="20"/>
          <w:szCs w:val="20"/>
        </w:rPr>
        <w:t xml:space="preserve"> Трагические интонации в любовной лирике А.А. Ахматовой. Сти</w:t>
        <w:softHyphen/>
        <w:t>хотворения о любви, о поэте и поэзии. Особенности поэтики стихотворений А.А. Ахматовой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Лирический герой (развитие понятия). Виды рифм. Способы рифмовки (углуб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Участие в коллективном диалоге. Устный и письменный анализ стихотворений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Борис Леонидович Пастернак (2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Красавица моя, вся стать...», «Перемена», «Весна в лесу», «Во всем мне хочется дойти до самой сути...», «Быть знаменитым некрасиво...».</w:t>
      </w:r>
      <w:r>
        <w:rPr>
          <w:rFonts w:eastAsia="Arial Unicode MS"/>
          <w:color w:val="000000"/>
          <w:sz w:val="20"/>
          <w:szCs w:val="20"/>
        </w:rPr>
        <w:t xml:space="preserve"> Фило</w:t>
        <w:softHyphen/>
        <w:t>софская глубина лирики Б.Л. Пастернака. Одухо</w:t>
        <w:softHyphen/>
        <w:t>творенная предметность поэзии Б.Л. Пастернака. Приобщение вечных тем к современности в стихах о природе и любви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Лирическое стихотворение (развитие представлений). Виды рифм. Способы риф</w:t>
        <w:softHyphen/>
        <w:t>мовки (углуб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. Устное и письмен</w:t>
        <w:softHyphen/>
        <w:t>ное рецензирование выразительного чтения. Уча</w:t>
        <w:softHyphen/>
        <w:t>стие в коллективном диалоге. Устный и письменный ответ на проблемный вопрос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Александр Трифонович Твардовский (1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Урожай», «Весенние строчки», «Я убит подо Ржевом».</w:t>
      </w:r>
      <w:r>
        <w:rPr>
          <w:rFonts w:eastAsia="Arial Unicode MS"/>
          <w:color w:val="000000"/>
          <w:sz w:val="20"/>
          <w:szCs w:val="20"/>
        </w:rPr>
        <w:t xml:space="preserve"> Стихотворения о Родине, о природе. Ин</w:t>
        <w:softHyphen/>
        <w:t>тонация и стиль стихотворений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Силлабо-тоническая и тони</w:t>
        <w:softHyphen/>
        <w:t>ческая системы стихосложения. Виды рифм. Способы рифмовки (углуб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отрывков. Рецензи</w:t>
        <w:softHyphen/>
        <w:t>рование выразительного чтения. Участие в коллек</w:t>
        <w:softHyphen/>
        <w:t>тивном диалоге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Песни и романсы на стихи поэтов XIX—XX вв. (об</w:t>
        <w:softHyphen/>
        <w:t xml:space="preserve">зор) </w:t>
      </w:r>
      <w:r>
        <w:rPr>
          <w:rFonts w:eastAsia="Arial Unicode MS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/>
          <w:b/>
          <w:bCs/>
          <w:color w:val="000000"/>
          <w:sz w:val="18"/>
          <w:szCs w:val="18"/>
        </w:rPr>
        <w:t xml:space="preserve">А.С. Пушкин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Певец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М.Ю. Лермонтов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Отче</w:t>
        <w:softHyphen/>
        <w:t>го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В.А. Соллогуб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Серенада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Н.А. Некрасов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Трой</w:t>
        <w:softHyphen/>
        <w:t>ка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Е.А. Баратынский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Разуверение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Ф.И. Тютчев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К.Б.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А.К. Толстой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Средь шумного бала, случай</w:t>
        <w:softHyphen/>
        <w:t>но...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А.А. Фет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Я тебе ничего не скажу...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>А.А. Сур</w:t>
        <w:softHyphen/>
        <w:t xml:space="preserve">ков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Бьется в тесной печурке огонь...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К.М. Симонов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Жди меня, и я вернусь...»;</w:t>
      </w:r>
      <w:r>
        <w:rPr>
          <w:rFonts w:eastAsia="Arial Unicode MS"/>
          <w:color w:val="000000"/>
          <w:sz w:val="20"/>
          <w:szCs w:val="20"/>
        </w:rPr>
        <w:t xml:space="preserve"> </w:t>
      </w:r>
      <w:r>
        <w:rPr>
          <w:rFonts w:eastAsia="Arial Unicode MS"/>
          <w:b/>
          <w:bCs/>
          <w:color w:val="000000"/>
          <w:sz w:val="18"/>
          <w:szCs w:val="18"/>
        </w:rPr>
        <w:t xml:space="preserve">Н.А. Заболоцкий </w:t>
      </w: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Призна</w:t>
        <w:softHyphen/>
        <w:t>ние»</w:t>
      </w:r>
      <w:r>
        <w:rPr>
          <w:rFonts w:eastAsia="Arial Unicode MS"/>
          <w:color w:val="000000"/>
          <w:sz w:val="20"/>
          <w:szCs w:val="20"/>
        </w:rPr>
        <w:t xml:space="preserve"> и др. Романсы и песни как синтетический жанр, посредством словесного и музыкального искусства выражающий переживания, мысли, настроения че</w:t>
        <w:softHyphen/>
        <w:t>ловека. Проект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Силлабо-тоническая и тони</w:t>
        <w:softHyphen/>
        <w:t>ческая системы стихосложения. Виды рифм. Способы рифмовки (углубление понят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романсов. Устный и письменный анализ романсов. Рецензирование выразительного чтения. Участие в коллективном диалоге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ИЗ ЗАРУБЕЖНОЙ ЛИТЕРАТУРЫ (5 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 xml:space="preserve">Античная лирика </w:t>
      </w:r>
      <w:r>
        <w:rPr>
          <w:rFonts w:eastAsia="Arial Unicode MS"/>
          <w:b/>
          <w:bCs/>
          <w:color w:val="000000"/>
          <w:spacing w:val="20"/>
          <w:sz w:val="18"/>
          <w:szCs w:val="18"/>
        </w:rPr>
        <w:t>(1ч)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color w:val="000000"/>
          <w:sz w:val="18"/>
          <w:szCs w:val="18"/>
        </w:rPr>
        <w:t xml:space="preserve">Гораций.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Я воздвиг памятник...».</w:t>
      </w:r>
      <w:r>
        <w:rPr>
          <w:rFonts w:eastAsia="Arial Unicode MS"/>
          <w:color w:val="000000"/>
          <w:sz w:val="20"/>
          <w:szCs w:val="20"/>
        </w:rPr>
        <w:t xml:space="preserve"> Поэтическое творчество в системе человеческого бытия. Мысль о поэтиче</w:t>
        <w:softHyphen/>
        <w:t>ских заслугах - знакомство римлян с греческими лириками. Традиции античной оды в творчестве Г.Р. Державина и А.С. Пушкина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Античная ода (развитие представлений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и устное рецензиро</w:t>
        <w:softHyphen/>
        <w:t>вание выразительного чтения. Устный и письмен</w:t>
        <w:softHyphen/>
        <w:t>ный ответ на вопросы с использованием цитирова</w:t>
        <w:softHyphen/>
        <w:t>ния. Участие в коллективном диалоге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Данте Алигьери (1 ч)</w:t>
      </w:r>
      <w:r>
        <w:rPr>
          <w:rFonts w:eastAsia="Arial Unicode MS"/>
          <w:b/>
          <w:bCs/>
          <w:sz w:val="18"/>
          <w:szCs w:val="18"/>
        </w:rPr>
        <w:t xml:space="preserve">  </w:t>
      </w:r>
      <w:r>
        <w:rPr>
          <w:rFonts w:eastAsia="Arial Unicode MS"/>
          <w:color w:val="000000"/>
          <w:sz w:val="20"/>
          <w:szCs w:val="20"/>
        </w:rPr>
        <w:t>Жизнь и творчество (обзор).</w:t>
      </w:r>
    </w:p>
    <w:p>
      <w:pPr>
        <w:pStyle w:val="Normal"/>
        <w:widowControl w:val="false"/>
        <w:spacing w:lineRule="exact" w:line="226"/>
        <w:ind w:firstLine="40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b/>
          <w:bCs/>
          <w:i/>
          <w:iCs/>
          <w:color w:val="000000"/>
          <w:sz w:val="20"/>
          <w:szCs w:val="20"/>
        </w:rPr>
        <w:t>«Божественная комедия»</w:t>
      </w:r>
      <w:r>
        <w:rPr>
          <w:rFonts w:eastAsia="Arial Unicode MS"/>
          <w:color w:val="000000"/>
          <w:sz w:val="20"/>
          <w:szCs w:val="20"/>
        </w:rPr>
        <w:t xml:space="preserve"> (фрагменты). Множе</w:t>
        <w:softHyphen/>
        <w:t>ственность смыслов поэмы: буквальный (изображение загробного мира), 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</w:t>
        <w:softHyphen/>
        <w:t>ный (идея воздаяния в загробном мире за земные дела), мистический (интуитивное постижение боже</w:t>
        <w:softHyphen/>
        <w:t>ственной идеи через восприятие красоты поэзии как божественного языка, хотя и сотворенного земным человеком, разумом поэта). Универсально-фило</w:t>
        <w:softHyphen/>
        <w:t>софский характер поэмы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Поэма (развитие понятий)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Устный анализ фрагментов поэмы. Выра</w:t>
        <w:softHyphen/>
        <w:t>зительное чтение. Рецензирование выразительного чтения. Устный и письменный ответ на вопрос с ис</w:t>
        <w:softHyphen/>
        <w:t>пользованием цитирования по плану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Уильям Шекспир (1ч)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Жизнь и творчество (обзор). Характеристика гу</w:t>
        <w:softHyphen/>
        <w:t>манизма эпохи Возрождения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color w:val="000000"/>
          <w:sz w:val="20"/>
          <w:szCs w:val="20"/>
        </w:rPr>
        <w:t>«</w:t>
      </w:r>
      <w:r>
        <w:rPr>
          <w:rFonts w:eastAsia="Arial Unicode MS"/>
          <w:i/>
          <w:iCs/>
          <w:color w:val="000000"/>
          <w:sz w:val="20"/>
          <w:szCs w:val="20"/>
        </w:rPr>
        <w:t>Гамлет»</w:t>
      </w:r>
      <w:r>
        <w:rPr>
          <w:rFonts w:eastAsia="Arial Unicode MS"/>
          <w:color w:val="000000"/>
          <w:sz w:val="20"/>
          <w:szCs w:val="20"/>
        </w:rPr>
        <w:t xml:space="preserve"> (обзор с чтением отдельных сцен по выбору учителя, например: монологи Гамлета из сцены пятой (]-й акт), сцены первой (3-й акт), сцены четвертой (4-й акт). «Гамлет» — «пьеса на все века» (А. Аникст). Общечеловеческое значение ге</w:t>
        <w:softHyphen/>
        <w:t>роев Шекспира. Образ Гам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</w:t>
        <w:softHyphen/>
        <w:t>вой литературы. У. Шекспир и русская литература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Трагедия как драматический жанр (углубление понятия)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Р.Р.</w:t>
      </w:r>
      <w:r>
        <w:rPr>
          <w:rFonts w:eastAsia="Arial Unicode MS"/>
          <w:color w:val="000000"/>
          <w:sz w:val="20"/>
          <w:szCs w:val="20"/>
        </w:rPr>
        <w:t xml:space="preserve"> Выразительное чтение отрывков. Рецензи</w:t>
        <w:softHyphen/>
        <w:t>рование выразительного чтения.. Анализ эпизодов. Устный и письменный ответ на проблемный вопрос. Участие в коллективном диалоге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Иоганн Вольфганг Гёте (1 ч)</w:t>
      </w:r>
      <w:r>
        <w:rPr>
          <w:rFonts w:eastAsia="Arial Unicode MS"/>
          <w:b/>
          <w:bCs/>
          <w:sz w:val="18"/>
          <w:szCs w:val="18"/>
        </w:rPr>
        <w:t xml:space="preserve"> </w:t>
      </w:r>
      <w:r>
        <w:rPr>
          <w:rFonts w:eastAsia="Arial Unicode MS"/>
          <w:color w:val="000000"/>
          <w:sz w:val="20"/>
          <w:szCs w:val="20"/>
        </w:rPr>
        <w:t>Жизнь и творчество (обзор). Характеристика особенностей эпохи Просвещения.</w:t>
      </w:r>
    </w:p>
    <w:p>
      <w:pPr>
        <w:pStyle w:val="Normal"/>
        <w:widowControl w:val="false"/>
        <w:spacing w:lineRule="exact" w:line="226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«Фауст»</w:t>
      </w:r>
      <w:r>
        <w:rPr>
          <w:rFonts w:eastAsia="Arial Unicode MS"/>
          <w:color w:val="000000"/>
          <w:sz w:val="20"/>
          <w:szCs w:val="20"/>
        </w:rPr>
        <w:t xml:space="preserve"> (обзор с чтением отдельных сцен по вы</w:t>
        <w:softHyphen/>
        <w:t>бору учителя, например: «Пролог на небесах», «У го</w:t>
        <w:softHyphen/>
        <w:t>родских ворот», «Кабинет Фауста», «Сад», «Ночь. Улица перед домом Гретхен», «Тюрьма», последний монолог Фауста из второй части трагедии). «Фа</w:t>
        <w:softHyphen/>
        <w:t>уст» — философская трагедия эпохи Просвещения. Сюжет и композиция трагедии. Борьба добра и зла в мире как движущая сила его развития, динамика бытия. Противостояние творческой личности Фау</w:t>
        <w:softHyphen/>
        <w:t>ста и неверия, духа сомнения Мефистофеля. Поиски Фаустом справедливости и разумного смысла жизни человечества. «Пролог на небесах» — ключ к основ</w:t>
        <w:softHyphen/>
        <w:t>ной идее трагедии. Смысл противопоставления Фау</w:t>
        <w:softHyphen/>
        <w:t>ста и Вагнера, творчества и схоластической рутины. Трагизм любви Фауста и Гретхен. Итоговый смысл великой трагедии — «Лишь тот достоин жизни и сво</w:t>
        <w:softHyphen/>
        <w:t>боды, кто каждый день идет за них на бой». Осо</w:t>
        <w:softHyphen/>
        <w:t>бенности жанра трагедии «Фауст»: сочетание в ней реальности и элементов условности и фантастики. Фауст как вечный образ мировой литературы. Гёте и русская литература. Проект.</w:t>
      </w:r>
    </w:p>
    <w:p>
      <w:pPr>
        <w:pStyle w:val="Normal"/>
        <w:widowControl w:val="false"/>
        <w:spacing w:lineRule="exact" w:line="226"/>
        <w:ind w:firstLine="400"/>
        <w:rPr>
          <w:rFonts w:eastAsia="Arial Unicode MS"/>
          <w:i/>
          <w:i/>
          <w:iCs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Теория литературы. Драматическая поэма (углуб</w:t>
        <w:softHyphen/>
        <w:t>ление понятия).</w:t>
      </w:r>
    </w:p>
    <w:p>
      <w:pPr>
        <w:pStyle w:val="Normal"/>
        <w:widowControl w:val="false"/>
        <w:spacing w:lineRule="exact" w:line="226"/>
        <w:ind w:firstLine="400"/>
        <w:rPr>
          <w:rFonts w:eastAsia="Arial Unicode MS"/>
          <w:b/>
          <w:b/>
          <w:bCs/>
          <w:sz w:val="18"/>
          <w:szCs w:val="18"/>
        </w:rPr>
      </w:pPr>
      <w:r>
        <w:rPr>
          <w:rFonts w:eastAsia="Arial Unicode MS"/>
          <w:b/>
          <w:bCs/>
          <w:color w:val="000000"/>
          <w:sz w:val="18"/>
          <w:szCs w:val="18"/>
        </w:rPr>
        <w:t>ИТОГОВЫЙ КОНТРОЛЬ (1 ч)</w:t>
      </w:r>
    </w:p>
    <w:p>
      <w:pPr>
        <w:pStyle w:val="Normal"/>
        <w:widowControl w:val="false"/>
        <w:spacing w:lineRule="exact" w:line="230"/>
        <w:ind w:firstLine="380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i/>
          <w:iCs/>
          <w:color w:val="000000"/>
          <w:sz w:val="20"/>
          <w:szCs w:val="20"/>
        </w:rPr>
        <w:t>К.Р.</w:t>
      </w:r>
      <w:r>
        <w:rPr>
          <w:rFonts w:eastAsia="Arial Unicode MS"/>
          <w:color w:val="000000"/>
          <w:sz w:val="20"/>
          <w:szCs w:val="20"/>
        </w:rPr>
        <w:t xml:space="preserve"> Контрольное тестирование по итогам из</w:t>
        <w:softHyphen/>
        <w:t>учения курса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:</w:t>
      </w:r>
    </w:p>
    <w:p>
      <w:pPr>
        <w:pStyle w:val="Normal"/>
        <w:spacing w:lineRule="auto" w:line="276" w:before="0" w:after="0"/>
        <w:ind w:left="568" w:hanging="0"/>
        <w:contextualSpacing/>
        <w:jc w:val="center"/>
        <w:rPr>
          <w:b/>
          <w:b/>
        </w:rPr>
      </w:pPr>
      <w:r>
        <w:rPr>
          <w:b/>
        </w:rPr>
        <w:t>3.1 Тематический план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248"/>
        <w:gridCol w:w="7950"/>
        <w:gridCol w:w="248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1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аемый материа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основных видов учебной деятельности (на уровне учебных действий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ведение.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ет вопросы, слушает и отвечает на вопросы других; формулирует собственные мысли, высказывает и обосновывает свою точку зрения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 и сохраняет учебную задач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-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ая литератур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причинно-следственные связи, делает обобщения, выводы;  осознает познавательную задачу, читает и слушает, извлекает нужную информацию. Планирует (в сотрудничестве с учителем и одноклассниками или самостоятельно)необходимые действия,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41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-1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русских писателей </w:t>
            </w:r>
            <w:r>
              <w:rPr>
                <w:sz w:val="20"/>
                <w:szCs w:val="20"/>
                <w:lang w:val="en-US"/>
              </w:rPr>
              <w:t>XVIII</w:t>
            </w:r>
            <w:r>
              <w:rPr>
                <w:sz w:val="20"/>
                <w:szCs w:val="20"/>
              </w:rPr>
              <w:t xml:space="preserve"> века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ет познавательную задачу, читает и слушает, извлекает нужную информацию, а также самостоятельно находит ее в материалах учебника, рабочих тетрадях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-6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русских писателей </w:t>
            </w:r>
            <w:r>
              <w:rPr>
                <w:sz w:val="20"/>
                <w:szCs w:val="20"/>
                <w:lang w:val="en-US"/>
              </w:rPr>
              <w:t>XIX</w:t>
            </w:r>
            <w:r>
              <w:rPr>
                <w:sz w:val="20"/>
                <w:szCs w:val="20"/>
              </w:rPr>
              <w:t xml:space="preserve"> века 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ют информацию, представленную в изобразительной, схематичной, модельной форме, использует знаково-символические средства для решения различных учебных задач</w:t>
            </w:r>
          </w:p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 небольшие монологические высказывания, осуществляет совместную деятельность в парах и рабочих группах с учетом конкретных учебно-познавательных задач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имает и сохраняет учебную задачу; планирует необходимые действия,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-98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едения русских писателей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знает познавательную задачу, читает и слушает, извлекает нужную информацию, самостоятельно находит ее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ступает в учебный диалог, участвует в общей беседе, соблюдая правила речевого поведения. 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-10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зарубежной литературы</w:t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/>
            </w:pPr>
            <w:r>
              <w:rPr>
                <w:sz w:val="20"/>
                <w:szCs w:val="20"/>
              </w:rPr>
              <w:t>Вступают в учебный диалог с учителем, одноклассниками, участвует в общей беседе, соблюдает правила речевого поведения. Принимает и сохраняет учебную задачу; планирует необходимые операции, действует по плану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00" w:leader="none"/>
                <w:tab w:val="left" w:pos="723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тестирова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е количество часов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276"/>
        <w:jc w:val="center"/>
        <w:rPr/>
      </w:pPr>
      <w:r>
        <w:rPr/>
        <w:t>Региональный компонен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56"/>
        <w:gridCol w:w="4235"/>
        <w:gridCol w:w="4792"/>
        <w:gridCol w:w="465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№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п/п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Тема урок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Тема регионального компонент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  <w:t>Врем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Литература Древней Руси.</w:t>
            </w:r>
          </w:p>
          <w:p>
            <w:pPr>
              <w:pStyle w:val="Normal"/>
              <w:widowControl w:val="false"/>
              <w:ind w:left="80" w:hanging="0"/>
              <w:rPr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color w:val="000000"/>
                <w:sz w:val="20"/>
                <w:szCs w:val="20"/>
                <w:shd w:fill="FFFFFF" w:val="clear"/>
              </w:rPr>
              <w:t>«Слово о полку Игореве» как величайший памятник литературы Древней Рус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ановление литературы Тюменского края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76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2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Одухотворённость и чисто та любви в стихотворе ниях А.С. Пушкина «На холмах Гру зии лежит ночная мгла», «Я вас любил…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Любовная лирика поэтов родного края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118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25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Arial"/>
                <w:b/>
                <w:bCs/>
                <w:i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Слияние личных, гражданских и философ ских мотивов в лирике А.С.Пушки на Стихотворения «Бесы», «Я памятник себе воздвиг нерукотворный…», «Два чувства дивно близки нам…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Декабристы- литераторы в Тобольской губернии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50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42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эзия М.Ю.Лермонтова и «Герой нашего времени» в кри тике В.Г. Белинского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сторическая проза Тюменской област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76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64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А.П.Чехов. Жизнь и творчество. Рассказ «Смерть чиновника». Истинные и ложные ценности героев рассказ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А.П. Чехов в Ишиме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6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71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Богатство и разнообразие жанров и направлений в русской литературе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век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ворчество К. Лагунова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72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7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i/>
                <w:sz w:val="18"/>
                <w:szCs w:val="18"/>
                <w:lang w:eastAsia="ar-SA"/>
              </w:rPr>
              <w:t>8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М.И.Цветаева Слово о поэте. Стихотворения о поэзии, о любви. «Идешь, на меня похожий…», «Бабушке», «Мне нравится, что вы больны не мной..»</w:t>
            </w:r>
            <w:r>
              <w:rPr>
                <w:i/>
                <w:sz w:val="18"/>
                <w:szCs w:val="18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ворчество О. Чернышовой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97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А.Т.Твардовский. Жизнь и творчество. Стихотворения о Родине, о природе. «Урожай», «Весенние строчки…», «Я убит подо Ржевом…»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оенная тематика писателей Тюменской области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  <w:tr>
        <w:trPr>
          <w:trHeight w:val="31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98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Песни и романсы на стихи поэтов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  <w:lang w:val="en-US"/>
              </w:rPr>
              <w:t>XX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 вв (обзор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эзия Михаила Зуйкова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18"/>
                <w:szCs w:val="18"/>
              </w:rPr>
              <w:t>10 минут</w:t>
            </w:r>
          </w:p>
        </w:tc>
      </w:tr>
      <w:tr>
        <w:trPr>
          <w:trHeight w:val="40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  <w:t>99</w:t>
            </w:r>
          </w:p>
        </w:tc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Античная лирика. Гораций. Стихотворение «Я воздвиг себе памятник...»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i/>
                <w:sz w:val="18"/>
                <w:szCs w:val="18"/>
                <w:lang w:eastAsia="en-US"/>
              </w:rPr>
              <w:t xml:space="preserve">В/ч. </w:t>
            </w:r>
            <w:r>
              <w:rPr>
                <w:i/>
                <w:sz w:val="18"/>
                <w:szCs w:val="18"/>
              </w:rPr>
              <w:t>И. Ермаков. Сказ «Богиня в шинели»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i/>
                <w:sz w:val="18"/>
                <w:szCs w:val="18"/>
              </w:rPr>
              <w:t>20 мину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3.2. Календарно-тематическое планирование уроков литературы в 9 классе (ФГОС)</w:t>
      </w:r>
    </w:p>
    <w:tbl>
      <w:tblPr>
        <w:tblW w:w="14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7"/>
        <w:gridCol w:w="681"/>
        <w:gridCol w:w="15"/>
        <w:gridCol w:w="9"/>
        <w:gridCol w:w="10"/>
        <w:gridCol w:w="631"/>
        <w:gridCol w:w="18"/>
        <w:gridCol w:w="36"/>
        <w:gridCol w:w="15"/>
        <w:gridCol w:w="11"/>
        <w:gridCol w:w="1407"/>
        <w:gridCol w:w="21"/>
        <w:gridCol w:w="4093"/>
        <w:gridCol w:w="14"/>
        <w:gridCol w:w="2154"/>
        <w:gridCol w:w="24"/>
        <w:gridCol w:w="15"/>
        <w:gridCol w:w="30"/>
        <w:gridCol w:w="13"/>
        <w:gridCol w:w="32"/>
        <w:gridCol w:w="2675"/>
        <w:gridCol w:w="18"/>
        <w:gridCol w:w="1520"/>
        <w:gridCol w:w="26"/>
        <w:gridCol w:w="855"/>
      </w:tblGrid>
      <w:tr>
        <w:trPr>
          <w:trHeight w:val="595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(по пла ну)</w:t>
            </w:r>
          </w:p>
        </w:tc>
        <w:tc>
          <w:tcPr>
            <w:tcW w:w="6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(корректировка)</w:t>
            </w:r>
          </w:p>
        </w:tc>
        <w:tc>
          <w:tcPr>
            <w:tcW w:w="15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урока</w:t>
            </w:r>
          </w:p>
        </w:tc>
        <w:tc>
          <w:tcPr>
            <w:tcW w:w="4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деятельности (элементы содержания, контроль)</w:t>
            </w:r>
          </w:p>
        </w:tc>
        <w:tc>
          <w:tcPr>
            <w:tcW w:w="6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8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ификатор 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ГЭ</w:t>
            </w:r>
          </w:p>
        </w:tc>
      </w:tr>
      <w:tr>
        <w:trPr>
          <w:trHeight w:val="666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ные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апредметные УУ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чностные УУД</w:t>
            </w:r>
          </w:p>
        </w:tc>
        <w:tc>
          <w:tcPr>
            <w:tcW w:w="8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>
                <w:b/>
                <w:b/>
                <w:bCs/>
              </w:rPr>
            </w:pPr>
            <w:r>
              <w:rPr>
                <w:rStyle w:val="29pt"/>
                <w:b/>
                <w:sz w:val="24"/>
                <w:szCs w:val="24"/>
              </w:rPr>
              <w:t>ВВЕДЕНИЕ (1ч)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ind w:left="580" w:hanging="0"/>
              <w:rPr/>
            </w:pPr>
            <w:r>
              <w:rPr>
                <w:rStyle w:val="29pt"/>
                <w:sz w:val="20"/>
                <w:szCs w:val="20"/>
              </w:rPr>
              <w:t>11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9</w:t>
            </w:r>
          </w:p>
        </w:tc>
        <w:tc>
          <w:tcPr>
            <w:tcW w:w="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итература и ее роль в духовной жизни человека</w:t>
            </w:r>
          </w:p>
          <w:p>
            <w:pPr>
              <w:pStyle w:val="Style20"/>
              <w:ind w:left="52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умений построения и реализации новых знаний, понятий, способов действий: изучение содержания параграфа учебника, работа с теоретическим литературоведческим материалом  (основные понятия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«сюжет», «исторический процесс»,  «образ», «историзм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), составление плана статьи учебника; работа в парах сильный-слабый с дидактическим материалом с последующей самопроверкой по алгоритму выполнения задания, работа в группах - составление устного или письменного ответа на вопрос с последующей взаимопроверкой,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ся опреде</w:t>
              <w:softHyphen/>
              <w:t>лять свой уровень литературного развития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ть искать и выделять необходимую информацию из учебника; определять понятия, создавать обобщения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выбирать действия в соот</w:t>
              <w:softHyphen/>
              <w:t xml:space="preserve">ветствии с поставленной задачей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ставить вопросы и обращаться за помощью к учебной лите</w:t>
              <w:softHyphen/>
              <w:t>ратуре</w:t>
            </w:r>
          </w:p>
          <w:p>
            <w:pPr>
              <w:pStyle w:val="Style20"/>
              <w:ind w:left="57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«стартовой» мотивации к обучению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</w:tr>
      <w:tr>
        <w:trPr>
          <w:trHeight w:val="21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5" w:leader="none"/>
              </w:tabs>
              <w:jc w:val="center"/>
              <w:rPr/>
            </w:pPr>
            <w:r>
              <w:rPr>
                <w:b/>
                <w:bCs/>
              </w:rPr>
              <w:t>ИЗ ДРЕВНЕРУССКОЙ ЛИТЕРАТУРЫ  (3ч)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2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80" w:hanging="0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«Слово о полку Игореве» как величайший памятник литературы Древней Руси</w:t>
            </w:r>
          </w:p>
          <w:p>
            <w:pPr>
              <w:pStyle w:val="Normal"/>
              <w:widowControl w:val="false"/>
              <w:ind w:left="80" w:hanging="0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>РК Становление литературы Тюменского края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учебником  (объяснение специфики происхождения, форм бытования, жанрового своеобразия «Слова..»; работа в парах  сильный - слабый (рецензирование выразительного чтения одноклассников, исполнения актеров (фонохрестоматия)); составление тезисного плана устного сообщения по теме «Историческая основа «Слова…»»;  работа в парах сильный-слабый (составление конспекта статьи учебника  с последующей взаимопроверкой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ся опреде</w:t>
              <w:softHyphen/>
              <w:t>лять тематическое многообразие «Слова..»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 уме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формулировать собственное мнение и свою позицию: письменной речью, монологической контекстной речь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целостного представления об историческом прошлом Рус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3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русских князей. Ярославна как идеальный образ  русской женщины в «Слове…»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 ванию и систематизации изучаемого предметного содержания: коллективная работа с литературоведческим портфолио (составление тезисного плана к устному              и письменному ответу на проблемный вопрос «Почему Ярославну можно назвать идеальным образом русской женщины?»), практическая работа, подбор материалов, иллюстрирующих характерные для произведений древнерусской литературы темы, образы и приемы изображения человека; 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ся опреде</w:t>
              <w:softHyphen/>
              <w:t>лять жанровое и тематическое своеобразие произведений; давать характеристику героев произведения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 уметь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ь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ивации к индивиду альной и коллективной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орческой деятельности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4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рольная работа № 1 по теме «Древнерусская литература»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к осуществлению контрольной функции, контроль и самоконтроль изученных понятий, алгоритма проведения самопроверки и взаимопроверки:  выполнение заданий контрольной работы с последующей самопроверкой по памятке выполнения задания; коллективное проектирование способов выполнения домашнего задания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</w:tr>
      <w:tr>
        <w:trPr>
          <w:trHeight w:val="16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8 ч)</w:t>
            </w:r>
          </w:p>
        </w:tc>
      </w:tr>
      <w:tr>
        <w:trPr>
          <w:trHeight w:val="420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5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09</w:t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w w:val="7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М.В.Ломоносов. Ученый, поэт, реформа тор русского литературного языка и стиха. Ода «Вечернее размышление о Божием величестве при случае великого северного сияния»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 ванию и систематизации изучаемого предметного содержания: проверка выполнения домашнего задания; подбор и обобщение дополнительного материала о биографии и творчестве М.В.Ломоносова; выразительное чтение стихотворений с последующим его письменным рецензированием по алгоритму выполнения задания при консультативной помощи учителя с последующей взаимопроверкой; групповая работа по тексту; практическая работа в парах сильный-слабый; определение роли выразительных средств языка;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szCs w:val="20"/>
              </w:rPr>
              <w:t>Н</w:t>
            </w:r>
            <w:r>
              <w:rPr>
                <w:rStyle w:val="Style18"/>
                <w:rFonts w:cs="Times New Roman" w:ascii="Times New Roman" w:hAnsi="Times New Roman"/>
                <w:sz w:val="20"/>
                <w:szCs w:val="20"/>
                <w:lang w:eastAsia="en-US"/>
              </w:rPr>
              <w:t>аучиться определять жанровые, языковые и выразительные особенности произведений Ломоносов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синтезировать полученную  информацию для составления аргументированного ответа. 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взаимо действия в группе по алгоритму выполнения задачи при консультатив 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6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9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.В Ломоно сов «Ода на день восшествия на Всероссийский престол Ее Величества государыни Императрицы Елисаветы Петровны 1747 года»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умений построения и реализации новых знаний (понятий, способов действий): устный рассказ о мастерстве и новаторстве М.В. Ломоносова в области стихосложения на основе самостоятельного поиска материалов о нем с использованием справочной литературы и ресурсов Интернета; составление конспекта статьи учебника; лабораторная работа в парах сильный — слабый по алгоритму выполнения задания по теме «Анализ оды»; устный монологический ответ на проблемный вопрос с последующей взаимопроверкой при консультативной помощи учителя; выразительное чтение с последующим его устным рецензированием; 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опреде</w:t>
              <w:softHyphen/>
              <w:t>лять идейно-этическую направленность оды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формулировать и удержи</w:t>
              <w:softHyphen/>
              <w:t>вать учебную задачу, планировать и регули</w:t>
              <w:softHyphen/>
              <w:t xml:space="preserve">ровать свою деятельности;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формулировать собственное мнение и свою позицию: осознанно использовать речевые средства в соответствии с задачей коммуникации, для выражения своих чувств, мыслей и по</w:t>
              <w:softHyphen/>
              <w:t xml:space="preserve">требностей;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спектра этических чувств, чувства  патриотизма, гордости за историческое прошлое Отечества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7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ославление Родины, мира, науки и про свещения  в произведе ниях М.В. Ломоносова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, систематизации изучаемого предметного содержания: изучение содержания параграфа учебника; работа с теоретическим литературовед ческим материалом по теме «Классицизм» с последующей взаимопроверкой; самостоятельная работа (поиск незнакомых слов и определение их значения с помощью справочной литературы); групповая практическая работа по алгоритму выполнения задания по теме «Выявление в стихотворениях характерных для русской литературы XVIII в. тем, образов и приемов изображения мира и человека»; выразительное чтение произведений с последующим его устным или письменным рецензированием (фонохрестоматия); составление плана анализа стихотворений  с последующей взаимопроверкой при консультативной помощи учителя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ладеть изученной терминологией по теме, выразительному чтению и рецензированию выразительного чтения произведений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внутренней позиции школьника на основе поступков положительного героя, формирование нравственно-эстетической ориентации, обеспечивающей личностный выбор.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</w:t>
            </w:r>
          </w:p>
        </w:tc>
      </w:tr>
      <w:tr>
        <w:trPr>
          <w:trHeight w:val="59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8</w:t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09</w:t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.Р.Державин. Стихотворе ние «Власти телям и судиям». Тема несправедливости сильных мира сего.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ое повторение; самостоя</w:t>
              <w:softHyphen/>
              <w:t>тельная работа с литературоведческим портфолио; работа в парах сильный — слабый по теме «Особенности класси</w:t>
              <w:softHyphen/>
              <w:t>цизма Г.Р. Державина» с последующей взаимопроверкой; выразительное чтение стихотворений с последующим его рецензированием по алгоритму выполнения задания при консульта</w:t>
              <w:softHyphen/>
              <w:t>тивной помощи учителя; коллективное проектирование домашнего задания (выполнение индивидуальных проек</w:t>
              <w:softHyphen/>
              <w:t>тов),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sz w:val="20"/>
                <w:szCs w:val="20"/>
                <w:lang w:eastAsia="en-US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Г.Р.ДержавинСтихотворе ние «Памят ник». Тради ции Горация. Мысль о бессмертии поэта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изуче</w:t>
              <w:softHyphen/>
              <w:t>ние содержания параграфа учебника; работа с теоретическим литературовед</w:t>
              <w:softHyphen/>
              <w:t>ческим материалом по теме «Традиции Горация в творчестве Г.Р. Державина»; работа в парах сильный - слабый (составление тезисного плана статьи с последующим пересказом текста); выразительное чтение стихотворения «Памятник» с последующим его ре</w:t>
              <w:softHyphen/>
              <w:t>цензированием; коллективная прак</w:t>
              <w:softHyphen/>
              <w:t>тическая работа по теме «Составление лексических и историко-литератур</w:t>
              <w:softHyphen/>
              <w:t>ных комментариев к стихотворению» по алгоритму выполнения задания при консультативной помощи учителя с последующей самопроверкой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учиться находить цитатные примеры из стихотворений для состав</w:t>
              <w:softHyphen/>
              <w:t>ления аргументаци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  <w:p>
            <w:pPr>
              <w:pStyle w:val="Style2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 сти диалог с другими лю дьми и дости 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6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5.1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1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Н.М.Карамзин.Повесть «Бедная Лиз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Утверждение общечеловеческих ценностей в повести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Style w:val="TimesNewRoman"/>
                <w:rFonts w:eastAsia="Sylfaen"/>
                <w:sz w:val="20"/>
                <w:szCs w:val="20"/>
              </w:rPr>
              <w:t>Формирование у учащихся деятель- ностных способностей и способностей к структурированию и систематизации изучаемого предметного содержания: комплексное повторение; самостоя</w:t>
              <w:softHyphen/>
              <w:t>тельная работа с литературоведческим портфолио; работа в парах сильный — слабый (устные и письменные ответы на вопросы); выявление в повести признаков эпического произведения по алгоритму выполнения задания при консультативной помощи учителя; практическая работа (подбор цитатных примеров из текста повести по задан</w:t>
              <w:softHyphen/>
              <w:t>ной теме); анализ текста с использо</w:t>
              <w:softHyphen/>
              <w:t>ванием цитирования; работа в парах сильный — слабый (поиск в тексте незнакомых слов и объяснение их значения с помощью словарей и спра</w:t>
              <w:softHyphen/>
              <w:t>вочной литературы); выразительное чтение отрывков и его рецензирование по памятке выполнения задания при консультативной помощи учителя; самостоятельная работа (составление таблицы «Жанрово-композиционные особенности повести»; практическая работа в парах сильный — слабый по теме «Каковы общечеловеческие ценности в повести Н.М. Карамзина?» с последующей взаимопроверкой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онимать смысл повести Н.М.Карамзи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; узнавать, называть и определять объекты в соответствии с со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анализировать текст; формировать ситуацию саморегуляции эмоциональных состояний, т.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уметь строить монологическое высказывание, формулировать свою то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 ние навыков самоанализа и самоконтроля;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6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5.1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1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9</w:t>
            </w:r>
          </w:p>
        </w:tc>
        <w:tc>
          <w:tcPr>
            <w:tcW w:w="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.М.Карам зин. Стихотво рение «Осень». Особенности русского сентиментализма.</w:t>
            </w:r>
          </w:p>
          <w:p>
            <w:pPr>
              <w:pStyle w:val="Style20"/>
              <w:ind w:left="43" w:hanging="0"/>
              <w:rPr>
                <w:rFonts w:ascii="Times New Roman" w:hAnsi="Times New Roman" w:cs="Times New Roman"/>
                <w:w w:val="107"/>
                <w:sz w:val="20"/>
                <w:szCs w:val="20"/>
                <w:lang w:eastAsia="en-US" w:bidi="he-IL"/>
              </w:rPr>
            </w:pPr>
            <w:r>
              <w:rPr>
                <w:rFonts w:cs="Times New Roman" w:ascii="Times New Roman" w:hAnsi="Times New Roman"/>
                <w:w w:val="107"/>
                <w:sz w:val="20"/>
                <w:szCs w:val="20"/>
                <w:lang w:eastAsia="en-US" w:bidi="he-IL"/>
              </w:rPr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Style w:val="TimesNewRoman"/>
                <w:rFonts w:eastAsia="Sylfae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устный рассказ о писателе и истории создания произведения на основе самостоятельного поиска материалов о нем с использованием справочной литературы и ресурсов Интернета; работа в парах сильный — слабый (вы</w:t>
              <w:softHyphen/>
              <w:t>разительное чтение с последующим его устным и письменным рецензи</w:t>
              <w:softHyphen/>
              <w:t>рованием по алгоритму выполнения задания при консультативной помощи учителя); групповая практическая работа (подбор примеров, иллюстри</w:t>
              <w:softHyphen/>
              <w:t>рующих особенности поэзии русского сентиментализма (на уровне содер</w:t>
              <w:softHyphen/>
              <w:t>жания, языка, композиции, образа времени и пространства, образа ге</w:t>
              <w:softHyphen/>
              <w:t>роя)); самостоятельная работа (подбор цитатных примеров, иллюстрирующих понятие</w:t>
            </w:r>
            <w:r>
              <w:rPr>
                <w:rStyle w:val="TimesNewRoman1"/>
                <w:rFonts w:eastAsia="Sylfaen"/>
                <w:sz w:val="20"/>
                <w:szCs w:val="20"/>
              </w:rPr>
              <w:t xml:space="preserve"> сентиментализм)',</w:t>
            </w:r>
            <w:r>
              <w:rPr>
                <w:rStyle w:val="TimesNewRoman"/>
                <w:rFonts w:eastAsia="Sylfaen"/>
                <w:sz w:val="20"/>
                <w:szCs w:val="20"/>
              </w:rPr>
              <w:t xml:space="preserve"> группов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учиться участво</w:t>
              <w:softHyphen/>
              <w:t>вать в коллективном диалоге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zCs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20"/>
                <w:szCs w:val="20"/>
              </w:rPr>
              <w:t>1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9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Контро льная рабо та №2 по произведениям литера  тур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 xml:space="preserve"> век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Style w:val="282"/>
                <w:color w:val="000000"/>
                <w:sz w:val="20"/>
                <w:szCs w:val="20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</w:t>
              <w:softHyphen/>
              <w:t>полнение заданий контрольной работы с последующей самопроверкой по па</w:t>
              <w:softHyphen/>
              <w:t>мятке выполнения задания: «Чем со</w:t>
              <w:softHyphen/>
              <w:t>временна литература XVIII в.?» (на при</w:t>
              <w:softHyphen/>
              <w:t>мере 1—2 произведений),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31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(58 ч)</w:t>
            </w:r>
          </w:p>
        </w:tc>
      </w:tr>
      <w:tr>
        <w:trPr>
          <w:trHeight w:val="280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b/>
                <w:b/>
                <w:lang w:bidi="he-IL"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>Василий Андреевич Жуковский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20"/>
                <w:szCs w:val="20"/>
              </w:rPr>
              <w:t>1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  <w:highlight w:val="yellow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.А. Жуков ский. Романтич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кий образ моря в стихо творении «Мо ре». Гра ницы невыразимо го в стихотворе нии «Невыра зимое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труктурированию и систематизации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ого предметного содержания: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плексное повторение по итогам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домашнего задания;</w:t>
            </w:r>
          </w:p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стихотворения с последующим его письменным</w:t>
            </w:r>
          </w:p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ированием по алгоритму выполнения задания при консультативной помощи учителя с последующей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проверкой; групповая работа</w:t>
            </w:r>
          </w:p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ксту стихотворения (выразительные средства языка); самостоятельная</w:t>
            </w:r>
          </w:p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(выявление жанровых особенностей стихотворения) по памятке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задания и самопроверки;</w:t>
            </w:r>
          </w:p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ие в коллективном диалоге; устный и письменный ответ на вопрос</w:t>
            </w:r>
          </w:p>
          <w:p>
            <w:pPr>
              <w:pStyle w:val="Style20"/>
              <w:ind w:left="48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алгоритму выполнения задания при консультативной помощи учителя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Жанрово-композиционные признаки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легии»); индивидуальное проектирование способов выполнения дифференцированно 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равиль</w:t>
              <w:softHyphen/>
              <w:t>но и четко давать ответы на поставлен</w:t>
              <w:softHyphen/>
              <w:t>ные вопросы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на проблемный вопрос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пределять меры усвоения изученного материала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</w:t>
              <w:softHyphen/>
              <w:t>выков самоанализа и самоконтро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5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20"/>
                <w:szCs w:val="20"/>
              </w:rPr>
              <w:t>1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/>
                <w:sz w:val="20"/>
                <w:szCs w:val="20"/>
                <w:lang w:eastAsia="en-US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Жанр бал лады в твор честве В.А. Жуковского. Баллада «Светлана».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</w:t>
            </w:r>
          </w:p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структурированию и систематизации</w:t>
            </w:r>
          </w:p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емого предметного содержания:</w:t>
            </w:r>
          </w:p>
          <w:p>
            <w:pPr>
              <w:pStyle w:val="Style20"/>
              <w:ind w:left="4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выполнения домашнего задания; выразительное чтение отрывков баллады  с последующим письменным</w:t>
            </w:r>
          </w:p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го рецензированием по алгоритму</w:t>
            </w:r>
          </w:p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я задания при консультативной помощи учителя с последующей взаимопроверкой; групповая работа по тексту (составление лексических и историко-культурных комментариев); практическая работа в парах сильный - слабый (подбор цитатных примеров из текста по заданной теме); определение роли выразительных средств языка; выявление композиционных и жанровых особенностей баллады по памятке выполнения задания и самопроверки; участие в коллективном диалоге; проект (составление электронной презентации «Сюжеты и герои русских и зарубежных баллад»); групповое и индивидуаль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ргументировать свою точку зрения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widowControl w:val="false"/>
              <w:ind w:left="60" w:hanging="0"/>
              <w:rPr>
                <w:color w:val="000000"/>
                <w:sz w:val="20"/>
                <w:shd w:fill="FFFFFF" w:val="clear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пределять меру усвоения изученного материал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 xml:space="preserve"> уметь делать анализ текста, используя изученную терминоло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рмирование на</w:t>
              <w:softHyphen/>
              <w:t>выков вза    имодействия в группе по алгоритму выполнения задачи при консультатив 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</w:t>
            </w:r>
          </w:p>
        </w:tc>
      </w:tr>
      <w:tr>
        <w:trPr>
          <w:trHeight w:val="370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 Грибоедов (8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1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стория создания, публикации, первых постановок комедии «Горе от ума»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8TimesNewRoman85pt"/>
                <w:rFonts w:eastAsia="Trebuchet MS"/>
                <w:sz w:val="20"/>
                <w:szCs w:val="20"/>
              </w:rPr>
              <w:t>Формирование у учащихся способ</w:t>
              <w:softHyphen/>
              <w:t xml:space="preserve">ностей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флексии коррекционно-контрольного типа и реализации коррекционной нормы (фиксирования собственных затруднений в деятельности); практическая работа по теме «Подбор и обобщение дополнительного материала о биографии и творчестве А.С. Грибоедова» при консультативной помощи учителя с последующей самопроверкой по алгоритму выполнения задания; лабораторная работа в парах сильный — слабый (соотнесение содержания комедии с романтическими и реалистическими принципами изображения жизни и человека); подбор цитатных примеров, иллюстрирующих понятие черты классицизма, реализма и романтизма по памятке самопроверки; групповая практическая работа (анализ ключевых эпизодов комедии); самостоятельная работа (устный и письменный ответы на проблемный вопрос); участие в коллективном диалоге; подбор примеров, иллюстрирующих признаки эпического рода в повести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>Научиться понимать, выразительно читать текст повести; про</w:t>
              <w:softHyphen/>
              <w:t>изводить самостоя</w:t>
              <w:softHyphen/>
              <w:t>тельный и групповой анализ фрагментов текста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1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w w:val="117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мысл названия и проблема ума в комедии А.С.Грибоедова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сопо-ставление фрагментов комедии с традициями классицизма; работа в парах сильный — слабый по теме «Формулирование вопросов по тексту комедии» по алгоритму выполнения задания при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консультативной помощи учителя с последующей взаимопроверкой; подбор цитатных примеров из текста комедии на заданную тему; письменный анализ эпизода по алгоритму выполнения задания с последующей са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</w:t>
              <w:softHyphen/>
              <w:t>ровать текст комедии с позиции ее идей</w:t>
              <w:softHyphen/>
              <w:t>но-тематической направленност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 ние навыков самоана</w:t>
              <w:softHyphen/>
              <w:t>лиза и самокон</w:t>
              <w:softHyphen/>
              <w:t>тро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5.8</w:t>
            </w:r>
          </w:p>
        </w:tc>
      </w:tr>
      <w:tr>
        <w:trPr>
          <w:trHeight w:val="416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1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стема образов в комедии А.С. Грибоедова «Горе от ума». Особенности развития комедийной интриги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умений построения и реализации новых знаний (понятий, способов действий): коллективная практическая работа (составление сравнительной характеристики героев) с последующей взаимопроверкой при консультативной помощи ученика-эксперта; работа в парах сильный — слабый (определение родовой принадлежности пьесы, выявление характерных признаков драмы); лабораторная работа (анализ эпизодов по заданной теме урока по алгоритму выполнения задания); участие в коллективном диалоге; самостоятельное составление устного и письменного ответа на проблемный вопрос; определение функции антитезы в сюжетно- композиционной организации повести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являть особенности развития комедийной интриг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из учебника; определять понятия, создавать обобщения, устанавливать аналогии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выбирать действия в соот</w:t>
              <w:softHyphen/>
              <w:t>ветствии с поставленной задачей, клас</w:t>
              <w:softHyphen/>
              <w:t xml:space="preserve">сифицировать, самостоятельно выбирать основания и критерии для классификаци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авить вопросы и обращаться за помощью к учебной ли</w:t>
              <w:softHyphen/>
              <w:t>тературе; устанавливать причинно-след</w:t>
              <w:softHyphen/>
              <w:t>ственные связи, строить логическое рассуждение, умозаключение (индуктивное, дедуктивное и по аналогии) и делать вывод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5.8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181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17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b/>
                <w:b/>
                <w:bCs/>
                <w:w w:val="87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Комедия А.С.Грибоедова «Горе от ума».Чацкий как необы чный резо нёр, предшес твенник «странного человека» в русской литературе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задания; самостоятельная работа с литературоведческим портфолио (составление таблицы «"Странные герои" в русской литературе и их прототипы») с последующей взаимопроверкой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постав</w:t>
              <w:softHyphen/>
              <w:t>лять литературных героев с их прототи</w:t>
              <w:softHyphen/>
              <w:t>пам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hd w:fill="FFFFFF" w:val="clear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>ставленной цели, определять понятия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0"/>
                <w:shd w:fill="FFFFFF" w:val="clear"/>
              </w:rPr>
              <w:t xml:space="preserve">помощи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Образ фамусовской Москвы в комедии А.С.Грибоедова «Горе о ума»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общая характеристика художественного мира произведения; работа в парах сильный — слабый по теме «Формулирование вопросов по тексту комедии» по алгоритму выполнения задания при консультативной помощи учителя с последующей взаимопроверкой; подбор цитатных примеров из текста комедии на заданную тему; письменный анализ эпизода по алгоритму выполнения задания с последующей са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</w:t>
              <w:softHyphen/>
              <w:t>ровать текст повести с позиции ее идей</w:t>
              <w:softHyphen/>
              <w:t>но-тематической направленност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ормирова ние навыков самоана</w:t>
              <w:softHyphen/>
              <w:t>лиза и самокон</w:t>
              <w:softHyphen/>
              <w:t>тро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51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разность и афористичность языка комедии А.С Грибоедова «Горе от ума». Мастерство драматурга в создании речевых характери стик дейст вующих лиц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актическая работа по теме «Подбор цитатных примеров и кон-спектирование фрагментов статьи И.А. Гончарова "Мильон терзаний"» при консультативной помощи учителя с последующей самопроверкой по алгоритму выполнения задания; лабораторная работа в парах сильный — слабый (подбор цитатных примеров из текста комедии по теме урока с последующей самопроверкой по памятке выполнения задания); групповая практическая работа (анализ текста комедии по теме урока); самостоятельная работа (устный и письменный ответы на проблемный вопрос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>Научиться определять роль средств выразительности в раскрытии замысла автора; производить самостоятельный  и групповой анализ фрагментов текста</w:t>
            </w:r>
          </w:p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Контрольная работа №3 по комедии А.С.Грибоедова «Горе от ума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</w:t>
              <w:softHyphen/>
              <w:t>полнение заданий контрольной работы с последующей самопроверкой по па</w:t>
              <w:softHyphen/>
              <w:t>мятке выполнения задания: 1. В чем общечеловеческое значение образов фамусовского общества? 2. Каковы сильные и слабые стороны характера Чацкого? 3. Почему образ Софьи по</w:t>
              <w:softHyphen/>
              <w:t>лучил разноречивые оценки в крити</w:t>
              <w:softHyphen/>
              <w:t>ке? 4. В чем особенность конфликта и комедийной интриги в пьесе «Горе от ума»? 5. Как особенности речи пер</w:t>
              <w:softHyphen/>
              <w:t>сонажей пьесы «Горе от ума» раскры</w:t>
              <w:softHyphen/>
              <w:t>вают своеобразие их характеров?; кол</w:t>
              <w:softHyphen/>
              <w:t>лективное проектирование способов выполнения домашнего задания; ком</w:t>
              <w:softHyphen/>
              <w:t>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ормирова 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андр Сергеевич Пушкин (1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.С.Пушкин. жизнь и творчество. Многообра зие тем, жанров, моти вов лирики А.С.Пуш кина  «К Чаадаеву», «К морю», «Пророк», «Анчар».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групповая работа над ошибками в кон</w:t>
              <w:softHyphen/>
              <w:t>трольной работе по диагностической карте типичных ошибок при консульта</w:t>
              <w:softHyphen/>
              <w:t>тивной помощи учителя по алгоритму выполнения задания; составление тезис</w:t>
              <w:softHyphen/>
              <w:t>ного плана для пересказа статьи учебни</w:t>
              <w:softHyphen/>
              <w:t>ка; выразительное чтение стихотворений с последующим его устным и письмен</w:t>
              <w:softHyphen/>
              <w:t>ным рецензированием; самостоятельная работа (письменный ответ на проблем</w:t>
              <w:softHyphen/>
              <w:t>ный вопрос по алгоритму выполнения задания); участие в коллективном диа</w:t>
              <w:softHyphen/>
              <w:t>логе; групповая работа (анализ текстов при консультативной помощи учителя с последующей взаимопроверкой по ал</w:t>
              <w:softHyphen/>
              <w:t>горитму выполнения задания); индиви</w:t>
              <w:softHyphen/>
              <w:t>дуальное и групповое проектирование способов выполнения дифференциро</w:t>
              <w:softHyphen/>
              <w:t>ванного домашнего задания; комменти</w:t>
              <w:softHyphen/>
              <w:t>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ладеть изученной терминологией по теме, навыками анализа поэтического текста.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станавливать рабочие отношения ,эффективно сотрудничать и способствовать продуктивной кооперации.</w:t>
            </w:r>
          </w:p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 ние навыков исслеовательской деятельности;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0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духотворённость и чисто та любви в стихотворе ниях А.С. Пушкина «На холмах Гру зии лежит ночная мгла», «Я вас любил…»</w:t>
            </w:r>
          </w:p>
          <w:p>
            <w:pPr>
              <w:pStyle w:val="Style20"/>
              <w:ind w:left="38" w:hanging="0"/>
              <w:rPr>
                <w:i/>
                <w:i/>
                <w:sz w:val="18"/>
                <w:szCs w:val="18"/>
                <w:lang w:eastAsia="en-US"/>
              </w:rPr>
            </w:pPr>
            <w:r>
              <w:rPr>
                <w:i/>
                <w:sz w:val="18"/>
                <w:szCs w:val="18"/>
                <w:lang w:eastAsia="en-US"/>
              </w:rPr>
              <w:t>РК</w:t>
            </w:r>
          </w:p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18"/>
                <w:szCs w:val="18"/>
                <w:lang w:eastAsia="en-US"/>
              </w:rPr>
              <w:t>Любовная лирика поэтов родного кра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</w:t>
              <w:softHyphen/>
              <w:t>ности): комплексное повторение; самостоятельная работа с литературо</w:t>
              <w:softHyphen/>
              <w:t>ведческим Портфолио (анализ текстов по алгоритму выполнения задания при консультативной помощи учителя); групповая работа (подбор цитатных примеров по теме урока с последующей взаимопроверкой); выразительное чте</w:t>
              <w:softHyphen/>
              <w:t xml:space="preserve">ние стихотворений с его рецензированием по памятке выполнения задания при консультативной помощ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чителя; работа в парах сильный — слабый по теме «Идейно-эмоциональное содержание произведений» с после-дующей взаимопроверкой; составление плана аргументированного рассуждения на проблемный вопрос (выявление характерных для лирики А.С. Пушкина художественно значимых изобразитель- но-выразительных средств языка писателя (поэтическая лексика и синтаксис, тропы, фигуры, фоника и др.) и определение их художественной функци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являть характерные худо</w:t>
              <w:softHyphen/>
              <w:t>жественные средства и приемы лирики А.С.Пушки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ре</w:t>
              <w:softHyphen/>
              <w:t xml:space="preserve">флексии и самодиагност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проявлять актив</w:t>
              <w:softHyphen/>
              <w:t>ность для решения коммуникативных и по</w:t>
              <w:softHyphen/>
              <w:t>знаватель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само</w:t>
              <w:softHyphen/>
              <w:t>диагностики по результатам исследователь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лияние личных, гражданских и философ ских мотивов в лирике А.С.Пушки на Стихотворения «Бесы», «Я памятник себе воздвиг нерукотворный…», «Два чувства дивно близки нам…»</w:t>
            </w:r>
          </w:p>
          <w:p>
            <w:pPr>
              <w:pStyle w:val="Style20"/>
              <w:ind w:left="38" w:hanging="0"/>
              <w:rPr>
                <w:rFonts w:ascii="Times New Roman" w:hAnsi="Times New Roman" w:cs="Times New Roman"/>
                <w:w w:val="125"/>
                <w:sz w:val="20"/>
                <w:szCs w:val="20"/>
              </w:rPr>
            </w:pPr>
            <w:r>
              <w:rPr>
                <w:i/>
                <w:sz w:val="18"/>
                <w:szCs w:val="18"/>
                <w:lang w:eastAsia="en-US"/>
              </w:rPr>
              <w:t>РК Декабристы- литераторы в Тобольской губерни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- фолио (характеристика лирического текста); групповая работа (составление письменного ответа на проблемный вопрос по алгоритму выполнения задания); работа в парах сильный - слабый (редактирование текста ответа на проблемный вопрос «Выявление характерных для лирики А.С Пушкина тем, принципов, приемов изображения жизни и человека» по алгоритму выполнения задания с последующей взаимопроверкой); конкурс выразительного чтени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давать характеристику лирическим произведениям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0"/>
                <w:shd w:fill="FFFFFF" w:val="clear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самостоятельно делать выводы, перерабатывать информацию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w w:val="1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25"/>
                <w:sz w:val="20"/>
                <w:szCs w:val="20"/>
              </w:rPr>
              <w:t>Обзор соде ржания романа А.С. Пуш кина «Евгений Онегин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по теме «Соотнесение содержания романа с романтическими и реалистическими принципами изображения жизни и человека»; самостоятельная работа (подбор материалов и цитат, иллюстрирующих понятия реализм, роман в стихах, трагедия); работа в парах сильный — слабый (характеристика сюжета романа в стихах, его тематики, проблематики, идейно-эмоционального содержания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ладеть изученной терми-нологией по теме, навыками устной и письменной монологической речи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Коммуникативные:</w:t>
            </w:r>
            <w:r>
              <w:rPr>
                <w:color w:val="000000"/>
                <w:sz w:val="20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 ние навыков исследовательской деятельности; готовности и способности вести диалог с другими людьми и достигать в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разы главных героев романа А.С.Пушкина «Евгений Онегин».  Основная сюжетная линия и лирические отступлен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составление плана (в том числе цитатного) характеристики героя романа в стихах, сравнительной характеристики героев с последующей самопроверкой по памятке выполнения задания; работа в парах сильный - слабый (различение образов рассказчика и автора- повествователя при консультативной помощи учителя); составление плана ответа на устный проблемный вопрос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характеризовать героев рома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атьяна – нравственный идеал А.С. Пушк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; выразительное чтение фрагментов романа с последующим его рецензированием по алгоритму выполнения задания; анализ эпизодов романа при консультативной помощи учителя; работа в парах сильный — слабый по алгоритму выполнения задания (характеристика Татьяны, исследование эволюции ее характера); работа в парах сильный — слабый (анализ различных форм выражения авторского отношения к героине); коллективное проектирование способов выполнения дифференцированного домашнего задания; комментирование выставленных оценок.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</w:t>
              <w:softHyphen/>
              <w:t>делять авторское отношение к героям, идейно-эмоцио</w:t>
              <w:softHyphen/>
              <w:t>нальное содержание романа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41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2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ипическое и индиви дуальное в судьбах Ленского и Онег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анализ ключевых эпизодов романа по алгоритму выполнения задания при консультативной помощи учителя, ученика-эксперта); самостоятельная работа с литературоведческим портфолио (составление письменного ответа на проблемный вопрос); работа в парах сильный — слабый (поиск в романе примеров типического и индивидуального в содержании характеров героев (по алгоритму выполнения задачи)); составление тезисного плана для рассуждения; выразительное чтение и его рецензирование при консультативной помощи учителя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онимать смысл произведения и видеть главное</w:t>
            </w:r>
          </w:p>
        </w:tc>
        <w:tc>
          <w:tcPr>
            <w:tcW w:w="2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анализировать стихо</w:t>
              <w:softHyphen/>
              <w:t>творный текст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самостоя</w:t>
              <w:softHyphen/>
              <w:t>тельной работы по алгоритму вы</w:t>
              <w:softHyphen/>
              <w:t>полнения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втор как идейно-композиционный и лири ческий центр романа «Евгений Онегин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оектная работа в парах сильный - слабый (иллюстрирование эпизодов по теме урока с последующей взаимопроверкой); выразительное чтение и его рецензирование при консультативной помоши учителя; составление плана характеристики образа автора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пол</w:t>
              <w:softHyphen/>
              <w:t>нять индивидуальное задание в проектной деятельности группы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ормирова ние мотивации к самосовер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Роман А.С.Пушкина «Евгений Онегин»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 зеркале критик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; работа в парах сильный — слабый по алгоритму выполнения задания (составление тезисного плана для конспектирования статей В.Г. Белинского, Ф.М. Достоевского); лабораторная работа (языковые особенности романа); самостоятельное составление письменного ответа на вопрос по теме урока при консультативной помощи учителя по алгоритму выполнения задания с последующей взаимопроверкой; кол-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являть художественные осо</w:t>
              <w:softHyphen/>
              <w:t>бенности романа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.С.Пушкин. Трагедия «Моцарт и Сальери». Проблема «гения и злодейства». Трагедийное начало «Моцарта и Сальери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индивидуальная и парная работа с дидактическим материалом (подбор цитатных примеров, иллюстрирующих понятия трагедия, конфликт, проблема)', самостоятельная работа(написание отзыва (рецензии) на театральные или кинематографические версии трагедии); выразительное чтение отрывков с последующим его письменным рецензированием (фонохрестоматия)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жанрово-композиционные особенности трагедии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(тест)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11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w w:val="89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Два типа мировосприятия, олицетво ренные  в двух персона жах трагедии А.С.Пушкина «Моцарт и Сальери».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работа в парах сильный — слабый по диагностической карте типичных ошибок в домашней работе; устное рецензирование выразительного чтения при консультативной помощи учителя по алгоритму выполнения задания; лабораторная работа в группах (подбор цитатных примеров, иллюстрирующих признаки драматического рода в трагедии, с последующей взаимопроверкой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Обобщить и си</w:t>
              <w:softHyphen/>
              <w:t>стематизировать полученные знания, закрепить умения и навыки проведения анализа текста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нтро льная работа №4 по твор честву А.С. Пушкина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анализ стихотворений или фрагмента романа в стихах; письменный ответ на вопросы: 1. Как отразился в лирике поэта мотив свободы и служения Родине? 2. Каковы особенности изображения любовного чувства в.интимной лирике поэта? 3. Как осмысливает А.С. Пушкин в лирике жизненное предназначение поэта? 4. Почему тема памятника поэту является сквозной в русской литературе? 5. В чем созвучие картин природы и душевного состояния человека в лирике А.С. Пушкина? 6. Каковы психологические мотивы поступков и взаимоотношений героев романа А.С. Пушкина «Евгений Онегин»? 7. Какова конкретно-историческая и общечеловеческая сущность характеров Татьяны и Онегина? 8. Как в образе автора романа «Евгений Онегин» отразилась личность А.С. Пушкина? 9. Какие основные черты образа России запечатлены в романе «Евгений Онегин»? 10. Какие философские размышления о жизни отразились в лирических отступлениях романа «Евгений Онегин»?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учиться проектировать и реализовывать индивидуальный маршрут восполнения проблемных зон  в изученных темах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устанавливать аналогии, ориентироваться в разнообразии способов решения задач.</w:t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формулировать и удерживать учебную задачу, планировать и регулировать свою деятельность.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уметь формулировать собственное мнение  и свою позицию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ормирова ние навыков индивидуального выполнения диагностических заданий по алгоритму решения литературо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33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lang w:bidi="he-IL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</w:rPr>
              <w:t>Михаил Юрьевич Лермонтов (1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.Ю.Лермонтов. Роман «Герой наше го времени». Обзор содер жания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контрольной работе по алгоритму проведения самопроверки при консультативной помощи учителя; самостоятельная работа с литературоведческим портфолио (устное рецензирование выразительного чтения (фонохрестоматия)); групповая работа по вариантам (составление тезисного плана для пересказа); различные виды пересказов; самостоятельная работа (устный или письменный ответ на проблемный вопрос по алгоритму выполнения задания при консультативной помощи ученика-эксперта с последующей взаимопроверкой); участие в коллективном диалоге; работа в парах сильный — слабый по алгоритму выполнения задания по теме «Характеристика героя»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став</w:t>
              <w:softHyphen/>
              <w:t>лять развернутый цитатный план для обзора материала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Герой нашего време ни» - первый психологический роман в русской лите ратуре,  роман о незаурядной личности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умений построения и реализации новых знаний (понятий, способов действий): групповая работа (письменный ответ на проблемный вопрос: «Каковы средства психологического изображения в романе?» — с последующей самопроверкой по алгоритму выполнения задания при консультативной помощи учителя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способы психологического изображения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.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  <w:highlight w:val="yellow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highlight w:val="yellow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лавные и второстепен ные герои романа М.Ю. Лермонтова «Герой нашего времени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работа с теоретическим литературоведческим материалом по теме урока; групповая лабораторная работа по тексту романа (составление портретной характеристики героев по алгоритму выполнения задания); самостоятельное составление тезисного плана для пересказа отрывков; выразительное чтение отрывков с последующим его рецензированием; лабораторная работа (подбор цитатных примеров, иллюстрирующих различные формы выражения авторской позиции; иллюстрирующих понятия портрет, психологизм, внутренний монолог, прием психологической пары, язык жестов в романе, пародия на равного героя роман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став</w:t>
              <w:softHyphen/>
              <w:t>лять характеристику героя (-ев)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и высказывать свою точку зрения на собы</w:t>
              <w:softHyphen/>
              <w:t>тия и поступки героев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чорин – «самый любопытный предмет своих наблюдений»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 ностных способностей и способностей к структурированию и систематизации изучаемого предметного содержания: групповая работа над ошибками в домашнем задании; работа в парах сильный — слабый по теме урока с последующей взаимопроверкой материала (подбор цитат, иллюстрирующих различные формы выражения авторской позиции); самостоятельная работа (составление собирательной характеристики Печорина (с использованием цитирования)); групповая работа (составление плана сообщения о нравственно-психологических проблемах романа по алгоритму выполнения задания с последующей взаимопроверкой при консультативной помощи ученика-эксперта); конкурс на лучшее инсценирование фрагмента романа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3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чорин и Максим Ма ксимыч. Пе чорин и док тор Вернер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Формирование у учащихся деятель ностных способностей и способностей к структурированию и систематизации изучаемого предметного содержания: групповая работа с теоретическим литературоведческим материалом по теме урока; составление устного (письменного) ответа на проблемный вопрос при консультативной помощи учителя по алгоритму выполнения задания; викторина по роману; работа в парах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сильный — слабый (подбор цитатных примеров, иллюстрирующих понятия контраст, антитеза, композиция, художественная деталь, по алгоритму выполнения задания при консультативной помощи ученика-эксперта); коллективное проектирование способов выполнения дифференци рованного домашнего задания; ком ментирование выставленных оцено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ечорин и Грушницкий. Печорин и Вера. Печорин и Мер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элементы проектной работы (подбор цитатных примеров на тему «Психологизм повествования» при консультативной помощи учителя по алгоритму выполнения задания); работа в парах сильный — слабый (устное рецензирование выразительного чтения романа); участие в коллективном диалоге; устная и письменная характеристика героев и средств создания их образов; групповая работа (характеристика сюжета, тематики, проблематики, идейно- эмоционального содержания роман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пол</w:t>
              <w:softHyphen/>
              <w:t>нять индивидуальное задание в коллек</w:t>
              <w:softHyphen/>
              <w:t>тивной проектной деятельности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416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весть М.Ю.Лермонтова «Тамань». Печорин и «ундина». Повесть «Фа талист» и ее философско-композиционное значение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bidi="he-IL"/>
              </w:rPr>
            </w:pPr>
            <w:r>
              <w:rPr>
                <w:rFonts w:eastAsia="Calibri"/>
                <w:sz w:val="20"/>
                <w:szCs w:val="20"/>
                <w:lang w:bidi="he-IL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составление литературного портрета героя по алгоритму выполнения задания); составление тезисного плана с последующим пересказом; участие в коллективном диалоге; устный или письменный ответ на проблемный вопрос; коллективное проектирование способов выполнения дифференцированного домашнего задания; комментирование выставленных оценок 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став</w:t>
              <w:softHyphen/>
              <w:t>лять портрет героя</w:t>
            </w:r>
          </w:p>
        </w:tc>
        <w:tc>
          <w:tcPr>
            <w:tcW w:w="2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анализировать текс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1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6.3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эзия М.Ю.Лермонтова и «Герой нашего времени» в кри тике В.Г. Белинского</w:t>
            </w:r>
          </w:p>
          <w:p>
            <w:pPr>
              <w:pStyle w:val="Style20"/>
              <w:ind w:left="57" w:hanging="0"/>
              <w:rPr>
                <w:i/>
                <w:i/>
                <w:sz w:val="18"/>
                <w:szCs w:val="18"/>
              </w:rPr>
            </w:pPr>
            <w:r>
              <w:rPr>
                <w:rFonts w:eastAsia="Arial"/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РК</w:t>
            </w:r>
          </w:p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i/>
                <w:sz w:val="18"/>
                <w:szCs w:val="18"/>
              </w:rPr>
              <w:t>Историческая проза Тюменской области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текста по алгоритму выполнения задания при консультативной помощи учителя с последующей самопроверкой); работа в парах сильный —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анализировать поэтический текст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и определять объёмы в соответствии с содержани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морегуляции эмоциональных состояний, т.е. формировать операциональный опыт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гическое высказывание, формулировать свою то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стойчивой мотивации к индивидуальной и коллек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6.4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сновные мотивы лирики М.Ю. Лермонтова. Чувство трагического одиночества.</w:t>
            </w:r>
          </w:p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eastAsia="en-US"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 w:bidi="he-IL"/>
              </w:rPr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bidi="he-IL"/>
              </w:rPr>
            </w:pPr>
            <w:r>
              <w:rPr>
                <w:sz w:val="20"/>
                <w:szCs w:val="20"/>
                <w:lang w:eastAsia="en-US"/>
              </w:rPr>
              <w:t xml:space="preserve">Стихотворения «Смерть поэта», «Парус», «И скучно и грустно». </w:t>
            </w:r>
            <w:r>
              <w:rPr>
                <w:rFonts w:eastAsia="Calibri"/>
                <w:sz w:val="20"/>
                <w:szCs w:val="20"/>
                <w:lang w:bidi="he-IL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—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повторимого в лирике М.Ю.Лермонтова» (по алгоритму выполнения задания при консультативной помощи учителя с последующей взаимопроверкой)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 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.Ю.Лермонтов. Трагическая судьба поэта и человека в бездуховном мире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ихотворения «Дума», «Поэт», «Родина», «Пророк».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ошибками в домашнем задании; самостоятельная работа с литературоведческим портфолио; работа в парах сильный —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Многогранный образ России в лирике М.Ю. Лермонтов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идейно-эмоциональное содержание стихотворений М.Ю.Лермонтова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логии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М.Ю.Лермон тов. Характер лирического героя лермонтовс кой поэзии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ихотворения «Нет, не тебя так пылко я люблю», «Нет, я не Байрон, я другой»,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Расстались мы, но твой портрет...», «Есть речи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—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 xml:space="preserve">значенье...», «Предсказание»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«Молитва», «Нищий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 по литературоведческому портфолио; групповая лабораторная работа (анализ стихотворений); выразительное чтение стихотворений с последующим его рецензированием при консультативной помощи учителя по алгоритму выполнения задания; самостоятельная работа с последующей самопроверкой по алгоритму выполнения задания; участие в коллективном диалоге; проект (составление электронного альбома по теме «Адресаты любовной лирики М.Ю. Лермонтов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особенности лирики М.Ю.Лермонтова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lang w:eastAsia="en-US"/>
              </w:rPr>
              <w:t>Познавательные:</w:t>
            </w:r>
            <w:r>
              <w:rPr>
                <w:sz w:val="20"/>
                <w:lang w:eastAsia="en-US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lang w:eastAsia="en-US"/>
              </w:rPr>
              <w:t>Регулятивные:</w:t>
            </w:r>
            <w:r>
              <w:rPr>
                <w:sz w:val="20"/>
                <w:lang w:eastAsia="en-US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довательской деятельности, го</w:t>
              <w:softHyphen/>
              <w:t>товности и способ</w:t>
              <w:softHyphen/>
              <w:t>ности вести диалог с другими лю дьми и достигать в нем взаимо 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  <w:lang w:eastAsia="en-US"/>
              </w:rPr>
              <w:t>Контрольная работа №5 по произ</w:t>
              <w:softHyphen/>
              <w:t>ведениям М.Ю. Лер</w:t>
              <w:softHyphen/>
              <w:t>монтов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анализ стихотворений или фрагмента романа в стихах; письменный ответ на 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6.5</w:t>
            </w:r>
          </w:p>
        </w:tc>
      </w:tr>
      <w:tr>
        <w:trPr>
          <w:trHeight w:val="416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иколай Васильевич Гоголь (1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.В.Гоголь. Жизнь и творчество. Поэма «Мертвые души». История создания поэмы. Смысл названия поэмы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взаимопроверка выполнения домаш</w:t>
              <w:softHyphen/>
              <w:t>него задания; групповая лабораторная работа по тексту поэмы по алгоритму выполнения задания при консуль</w:t>
              <w:softHyphen/>
              <w:t>тативной помощи учителя; устное рецензирование выразительного чте</w:t>
              <w:softHyphen/>
              <w:t>ния; составление письменного ответа на проблемный вопрос с последующей взаимопроверкой; групповая работа (различные виды пересказа); участие в коллективном диалоге при консульта</w:t>
              <w:softHyphen/>
              <w:t>тивной помощи учителя; самостоятель</w:t>
              <w:softHyphen/>
              <w:t>ная работа (аргументирование своего мнения с опорой на цитатный материал поэмы); самостоятельное проектирова</w:t>
              <w:softHyphen/>
              <w:t>ние способов выполнения дифферен</w:t>
              <w:softHyphen/>
              <w:t>цированного домашнего задания; ком</w:t>
              <w:softHyphen/>
              <w:t>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учиться анализи</w:t>
              <w:softHyphen/>
              <w:t>ровать текст поэмы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истема образов поэмы Н.В.Гоголя «Мертвые души». Мертвые и живые души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ое повторение; самостоя</w:t>
              <w:softHyphen/>
              <w:t>тельная работа с литературоведческим портфолио (составление таблицы «Идейно-эмоциональный пафос поэмы»); групповая работа (выра</w:t>
              <w:softHyphen/>
              <w:t>зительное чтение отрывков поэмы с последующим его рецензированием (фонохрестоматия)); работа в парах сильный — слабый (составление пись</w:t>
              <w:softHyphen/>
              <w:t>менного ответа на проблемный вопрос по алгоритму выполнения задания при консультативной помощи учителя с по</w:t>
              <w:softHyphen/>
              <w:t>следующей са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роль героев в раскрытии темы и идеи произведения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смысленно читать и объяснять значение прочитанного, выби</w:t>
              <w:softHyphen/>
              <w:t>рать текст для чтения в зависимости от по</w:t>
              <w:softHyphen/>
              <w:t xml:space="preserve">ставленной цели, определять понятия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выполнять учебные дей</w:t>
              <w:softHyphen/>
              <w:t>ствия в громко речевой и умственной формах, использовать речь для регуляции своих действий, устанавливать причинно- следственные связи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строить монологиче</w:t>
              <w:softHyphen/>
              <w:t>ские высказывания, овладеть умениями диалогической реч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4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1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нятие о литератур ном типе. Чичиков-«приобретатель», герой новой эпохи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ллективная работа над ошибками в домашней работе по памятке вы</w:t>
              <w:softHyphen/>
              <w:t>полнения задания с использованием литературоведческого портфолио; со</w:t>
              <w:softHyphen/>
              <w:t>ставление письменного ответа на пр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емный вопрос: «Почему Чичикова можно назвать "литературным негодяем"?»; работа в парах сильный — слабый (рецензирование выразительного чтения (фонохрестоматия)); групповая работа (характеристика языковых и композиционных особенностей поэмы; их роль в раскрытии образа Чичиков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ставлять характеристику героя произведения</w:t>
            </w:r>
          </w:p>
        </w:tc>
        <w:tc>
          <w:tcPr>
            <w:tcW w:w="2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Мертвые души» - поэма о величии России. Первоначальный замысел и идея Н.В.Гогол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умений по-строения и реализации новых знаний (понятий, способов действий): групповая работа (письменный ответ на проблемный вопрос «Каковы средства реалистического и фантастического изображения России?» с последующей самопроверкой по алгоритму выполнения при консультативной помощи учителя)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особенности реалистического и фантастического изображения России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.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отноше ние поэмы Н.В.Гоголя «Мертвые души» с «Божественной коме дией» Данте, с плутовским романом, романом-путешест вием.  Жанро вое своеобра зие поэмы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умений построения и реализации новых знаний (понятий, способов действий): вырази-тельное чтение поэмы с последующим его рецензированием (фонохрестоматия) по алгоритму выполнения задания; участие в коллективном диалоге (обсуждение сообщений на проблемную тему); групповая практическая работа (составление устного и письменного анализа отрывков поэмы по алгоритму выполнения задания при консультативной помощи учителя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жанровые особенности поэмы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1266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ичины незавершённости поэмы Н.В.Гоголя «Мертвые души». Чичиков как антигерой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конспектирование статьи с после-дующей взаимопроверкой по памятке выполнения задания; групповая работа с теоретическим литературоведческим материалом по теме урока; подбор цитат, иллюстрирующих приемы создания образа Чичикова как антигероя; работа в парах сильный — слабый по теме урока (составление тезисных планов для последующего коллективного диалога (по вариантам) при консультативной помощи ученика-эксперта); коллективное проектирование способов выполнения дифференцирован 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владеть навыками устной монологиче</w:t>
              <w:softHyphen/>
              <w:t>ской речи, выпол</w:t>
              <w:softHyphen/>
              <w:t>нять индивидуальное задание в проектной группе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hd w:fill="FFFFFF" w:val="clear"/>
              </w:rPr>
              <w:t xml:space="preserve">помощи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Эволюция Чичикова и Плюшкина в замысле поэмы Н.В. Гоголя «Мер твые души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развитие понятия об эволюции и деградации характера; практическая работа (подбор цитатных примеров (аргументов) при составлении устного и письменного ответа на проблемный вопрос по теме урока при консультативной помощи учителя с последующей взаимопроверкой); работа в парах сильный — слабый (составление цитатного плана для пересказа с последующей самопроверкой по памятке выполнения задания); коллективное проектирование выполнения дифференциро ванного домашнего задания (проект),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индивиду</w:t>
              <w:softHyphen/>
              <w:t>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4.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Эволюция образа автора поэмы «Мер твые души» - от сатирика к проповед нику. 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-ностных способностей и способностей к структурированию и систематизации изучаемого предметного содержания: комплексное повторение; самостоятельная работа с литературоведческим портфолио; тест; выразительное чтение отрывков поэмы с последующим его рецензированием; групповая работа (проект): составление тезисного плана для рассуждения на проблемный вопрос с последующей взаимопроверкой; коллективный диалог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делять приемы развития образа автора в произведении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 и составлять раз</w:t>
              <w:softHyphen/>
              <w:t>вернутое сообщение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анализировать текст и соотносить чужие нравственные прин</w:t>
              <w:softHyphen/>
              <w:t>ципы со своими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самосовер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6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эма Н.В. Гоголя «Мер твые души» в критике В.Г.Белинс ко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 по памятке выполнения работы над ошибками (проверка проектной работы); групповая работа (тест); самостоятельная работа с литературоведческим портфолио (конспектирование критической статьи); работа в парах сильный - слабый по алгоритму выполнения задания (составление устного (письменного) ответа на проблемный вопрос с последующей взаимопроверкой по алгоритму выполнения задания при консультативной помощи учителя); выразительное чтение с по</w:t>
            </w:r>
            <w:r>
              <w:rPr>
                <w:rFonts w:eastAsia="Arial Unicode MS" w:cs="Times New Roman" w:ascii="Times New Roman" w:hAnsi="Times New Roman"/>
                <w:color w:val="000000"/>
                <w:sz w:val="18"/>
                <w:szCs w:val="18"/>
              </w:rPr>
              <w:t xml:space="preserve"> следующим его рецензированием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конспектировать критический материал как опору для составления текста-рассужде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сознавать усвоенный материал, осознавать качество и уровень усвоения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ставить вопросы, обра</w:t>
              <w:softHyphen/>
              <w:t>щаться за помощью, формулировать свои затрудне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 xml:space="preserve">тивной </w:t>
            </w:r>
            <w:r>
              <w:rPr>
                <w:rFonts w:cs="Times New Roman" w:ascii="Times New Roman" w:hAnsi="Times New Roman"/>
                <w:bCs/>
                <w:color w:val="000000"/>
                <w:spacing w:val="10"/>
                <w:sz w:val="20"/>
                <w:shd w:fill="FFFFFF" w:val="clear"/>
              </w:rPr>
              <w:t xml:space="preserve">помощи 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</w:t>
            </w:r>
            <w:r>
              <w:rPr/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ставле</w:t>
            </w:r>
          </w:p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е коллек тивного ил люстрированного элек тронного сборника ученических рефератов по поэме «Мертвые души»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ормирование у учащихся умений построения и реализации новых зна</w:t>
              <w:softHyphen/>
              <w:t>ний (понятий, способов действий): проектная работа: 1. Составление коллективного иллюстрированного электронного сборника ученических рефератов по поэме «Мертвые души». 2. Составление электронных альбомов «Герои “Мертвых душ” в иллюстра</w:t>
              <w:softHyphen/>
              <w:t>циях», «Герои второго тома “Мертвых душ” в иллюстрациях», «Образ России в поэме “Мертвые души”» (при кон</w:t>
              <w:softHyphen/>
              <w:t>сультативной помощи учителя с после</w:t>
              <w:softHyphen/>
              <w:t>дующей взаимопроверкой по памятке выполнения задания); коллективное проектирование способов выполнения дифференцированного домашнего задания (проект)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ргумен</w:t>
              <w:softHyphen/>
              <w:t>тировать свои ответы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довательской деятельности;готовности и способ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твет Н.В. Гоголя на критику В.Г.Белинс ко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ая работа над ошибками в проектной работе по диагностической карте типичных ошибок по алгоритму выполнения задания при консульта</w:t>
              <w:softHyphen/>
              <w:t>тивной помощи учителя; самостоятель</w:t>
              <w:softHyphen/>
              <w:t>ная работа (составление письменного сообщения по теме урока при кон</w:t>
              <w:softHyphen/>
              <w:t>сультативной помощи учителя с по</w:t>
              <w:softHyphen/>
              <w:t>следующей взаи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>Научиться определять идейно-эмоциональное содержание произведения</w:t>
            </w:r>
          </w:p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  <w:t>Контро льная работа № 6 по произведениям Н.В. Гоголя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7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color w:val="000000"/>
                <w:sz w:val="20"/>
                <w:szCs w:val="20"/>
              </w:rPr>
              <w:t>Формирование у учащихся умений к осуществлению контрольной функ</w:t>
              <w:softHyphen/>
              <w:t>ции; контроль и самоконтроль изучен</w:t>
              <w:softHyphen/>
              <w:t>ных понятий, алгоритма проведения самопроверки и взаимопроверки: вы</w:t>
              <w:softHyphen/>
              <w:t>полнение контрольных заданий по ал</w:t>
              <w:softHyphen/>
              <w:t>горитму с последующей самопровер</w:t>
              <w:softHyphen/>
              <w:t>кой по памятке выполнения задания:</w:t>
            </w:r>
          </w:p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1. Какие нравственные пороки русских помещиков, по мысли Н.В. Гоголя, ну</w:t>
              <w:softHyphen/>
              <w:t>ждаются в обличении? 2. Чем см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он и чем страшен чиновничий город в изображении Н.В. Гоголя? 3. Как из-меняется авторское отношение к дей-ствительности на протяжении поэмы «Мертвые души»? 4. Какой изображена Русь крестьянская в поэме «Мертвые души»? 5. Как соединение комического и лирического начал в поэме помогает понять ее идею?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ро</w:t>
              <w:softHyphen/>
              <w:t>ектировать и реа</w:t>
              <w:softHyphen/>
              <w:t>лизовывать ин</w:t>
              <w:softHyphen/>
              <w:t>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, 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ндиви</w:t>
              <w:softHyphen/>
              <w:t>дуального выпол</w:t>
              <w:softHyphen/>
              <w:t>нения диагности</w:t>
              <w:softHyphen/>
              <w:t>ческих заданий по алгоритму ре</w:t>
              <w:softHyphen/>
              <w:t>шения литературо</w:t>
              <w:softHyphen/>
              <w:t>ведческой задач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0</w:t>
            </w:r>
          </w:p>
        </w:tc>
      </w:tr>
      <w:tr>
        <w:trPr>
          <w:trHeight w:val="38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86"/>
                <w:lang w:bidi="he-IL"/>
              </w:rPr>
              <w:t>Фёдор Михайлович Достоевский (5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5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Ф.М.Достоевский. Жизнь и творчество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групповая практическая работа (поиск материалов для составления литературного портрета писателя; цитатных примеров, иллюстрирующих понятие литературный портрет писателя), участие в коллективном диалоге;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ставлять литературный портрет писател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пределять меры усвоения изученного материал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делать анализ текста, используя изученную терминоло</w:t>
              <w:softHyphen/>
              <w:t>гию и полученные знани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ип «петербу ргского мечтателя» - жадного к жизни и одно временно склонного к несбыточным фантазиям в романе Ф.М.Достоевского «Белые ночи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конкурс на лучшее инсценирование отрывков романа; участие в коллективном диалоге; различные виды пересказов; работа в парах сильный — слабый (выявление художественно значимых изобразительно-выразительных средств языка романа (лексика и синтаксис, тропы, фигуры и др.) и их роли в создании образа «петербургского мечтателя» при консультативной помоши учителя по алгоритму выполнения задания с последующей взаимопроверкой); кол-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определять идейно-тематическое своеобразие текст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lang w:eastAsia="en-US"/>
              </w:rPr>
              <w:t>Познавательные:</w:t>
            </w:r>
            <w:r>
              <w:rPr>
                <w:sz w:val="20"/>
                <w:lang w:eastAsia="en-US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lang w:eastAsia="en-US"/>
              </w:rPr>
              <w:t>Регулятивные:</w:t>
            </w:r>
            <w:r>
              <w:rPr>
                <w:sz w:val="20"/>
                <w:lang w:eastAsia="en-US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lang w:eastAsia="en-US"/>
              </w:rPr>
              <w:t>Формирова ние устойчивой моти</w:t>
              <w:softHyphen/>
              <w:t>вации к самосовер</w:t>
              <w:softHyphen/>
              <w:t>шенствова 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"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оль истории Настеньки в романе Ф.М.Достоевского «Белые ночи»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; выразительное чтение с его последующим рецензированием (фонохрестоматия) при консультативной помощи учителя по алгоритму выполнения задания; работа в парах сильный - слабый (письменный ответ на вопрос по теме урока с последующей взаимопроверкой); коллективная работа (различные виды пересказов); участие в коллективном диалоге; составление плана ответа на проблемный вопрос к домашнему заданию; коллективное проектирование способов выполнения дифференцированного домашнего задания; комментирование 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риме</w:t>
              <w:softHyphen/>
              <w:t>нять алгоритм прове</w:t>
              <w:softHyphen/>
              <w:t>дения анализа эпизода прозаического текст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2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b/>
                <w:b/>
                <w:bCs/>
                <w:w w:val="88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держание и смысл «сентиментальности» в понимании Ф.М.Достоевского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й работе по диагностической карте типичных ошибок по алгоритму выполнения задания при консультативной помощи учителя; самостоятельная работа (составление письменного сообщения по теме урока при консультативной помощи учителя с последующей взаимопроверкой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лять идейно-эмоциональное содержание произведе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4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Проект «Выявление художественно значимых изобразительно-выразительных средств языка писателя  и определение их художественной функции в произведении».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деятельностных способностей и способностей к структурированию, систематизации изучаемого предметного содержания: комплексное повторение; самостоятельная работа с литературоведческим портфолио (составление конспекта статьи учебника, пересказ статьи); лабораторная работа в парах сильный — слабый по алгоритму выполнения задания (подбор цитатных примеров, иллюстрирующих понятия повесть, психологизм)', групповая работа (выявление художественно значимых изобразительно-выразительных средств языка писателя (лексика, синтаксис, тропы, фигуры и др.) и определение их художественной функции в произведении);работа в парах сильный — слабый (подбор цитат, иллюстрирующих различные формы выражения авторской позиции в романе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взаимодействовать с одноклассниками в выполнении индивидуального зада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троить сообщение исследовательского характера в устной форме.</w:t>
            </w:r>
          </w:p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формировать ситуацию ре</w:t>
              <w:softHyphen/>
              <w:t xml:space="preserve">флексии и самодиагностики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 xml:space="preserve"> уметь проявлять актив</w:t>
              <w:softHyphen/>
              <w:t>ность для решения коммуникативных и по</w:t>
              <w:softHyphen/>
              <w:t>знавательных зада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lang w:eastAsia="en-US"/>
              </w:rPr>
              <w:t>Формирова ние устойчивой моти</w:t>
              <w:softHyphen/>
              <w:t>вации к самосовершенствованию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3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43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тон Павлович Чехов (7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4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.П.Чехов. Жизнь и творчество. Рассказ «Смерть чиновника». Истинные и ложные ценности героев рассказа</w:t>
            </w:r>
          </w:p>
          <w:p>
            <w:pPr>
              <w:pStyle w:val="Style20"/>
              <w:ind w:left="3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К</w:t>
            </w:r>
          </w:p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А.П. Чехов в Ишиме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та с литературоведческим порт- фолио (заполнение таблицы «Жанрово-стилистические признаки рассказа А.П. Чехова» при консультативной помощи учителя с последующей взаимопроверкой по памятке выполнения задания); работа в парах сильный — слабый по алгоритму выполнения задания (участие в коллективном диалоге); выразительное чтение рассказа с его последующим рецензированием; групповая работа (анализ различных форм выражения авторской позици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жанрово-сти</w:t>
              <w:softHyphen/>
              <w:t>листические черты произ</w:t>
              <w:softHyphen/>
              <w:t>ведения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5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w w:val="11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Эволюция образа «маленького человека» в литерату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века</w:t>
            </w:r>
          </w:p>
        </w:tc>
        <w:tc>
          <w:tcPr>
            <w:tcW w:w="4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— слабый с теоретическим литературоведческим материалом «Характеристика идейно-эмоционального содержания рассказа»; составление тезисного плана для пересказа; групповая работа (устный и письменный ответ на вопрос при консультативной помощи учителя с последующей самопроверкой по памятке проведения самопроверки); выразительное чтение с последующим его рецензированием по алгоритму выполнения задания при консультативной помощи учител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лять идейно-эмоциональное содержание рассказов А.П.Чехова</w:t>
            </w:r>
          </w:p>
        </w:tc>
        <w:tc>
          <w:tcPr>
            <w:tcW w:w="2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Чеховское отношение к «маленькому человеку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умений построения и реализации новых знаний (понятий, способов действий): изучение содержания параграфа учебника; работа в парах сильный - слабый (анализ отрывков из рассказов А.П. Чехова с последующей взаимопроверкой);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устное рецензирование выразительного чтения (фонохрестоматия); участие в коллективном диалоге; коллективное проектирование способов выполнения дифференцированного домашнего задания; комментирование выставлен</w:t>
              <w:softHyphen/>
              <w:t>ных оценок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мо</w:t>
              <w:softHyphen/>
              <w:t>нологической речи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7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.П.Чехов. Тема одино чества в многолю дном городе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Рассказы «Тоска», «Смерть чиновника». 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комплексная проверка выполнения домашнего задания по памятке работы над ошибками; самостоятельная рабо</w:t>
              <w:softHyphen/>
              <w:t>та с литературоведческим портфолио (заполнение таблицы «Жанрово-сти</w:t>
              <w:softHyphen/>
              <w:t>листические признаки рассказа» при консультативной помощи учителя с по</w:t>
              <w:softHyphen/>
              <w:t>следующей взаимопроверкой по памят</w:t>
              <w:softHyphen/>
              <w:t>ке выполнения задания); работа в парах сильный — слабый по алгоритму вы</w:t>
              <w:softHyphen/>
              <w:t>полнения задания (участие в коллек</w:t>
              <w:softHyphen/>
              <w:t>тивном диалоге); выразительное чтение с последующим его рецензированием; групповая работа (анализ различных форм выражения авторской позиции); коллективное проектирование спосо</w:t>
              <w:softHyphen/>
              <w:t>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жанрово-сти</w:t>
              <w:softHyphen/>
              <w:t>листические черты рассказа А.П.Чехова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и высказывать свою точку зрения в соотне</w:t>
              <w:softHyphen/>
              <w:t>сении с позицией автора текста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4"/>
                <w:shd w:fill="FFFFFF" w:val="clear"/>
                <w:lang w:eastAsia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8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7.0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П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ект. Составление коллективного иллюстра тивного электронного сборника рефератов на тему «Образ маленького человека» в русской литературе 19 век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деятель</w:t>
              <w:softHyphen/>
              <w:t>ностных способностей и способностей к структурированию и систематизации изучаемого предметного содержания: самостоятельная работа с литературо</w:t>
              <w:softHyphen/>
              <w:t>ведческим портфолио; заполнение таб</w:t>
              <w:softHyphen/>
              <w:t>лицы «Признаки реализма в рассказах А.П. Чехова»; работа в парах сильный — слабый по алгоритму выполнения за</w:t>
              <w:softHyphen/>
              <w:t>дания (выполнение проектной работы по теме урока); участие в коллективном диалоге; устный и письменный ответ на проблемный вопрос по теме урока при консультативной помощи учителя с последующей взаимопроверкой; кол</w:t>
              <w:softHyphen/>
              <w:t>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применять навыки проектной деятельности в составе группы</w:t>
            </w:r>
          </w:p>
        </w:tc>
        <w:tc>
          <w:tcPr>
            <w:tcW w:w="2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звлекать необхо</w:t>
              <w:softHyphen/>
              <w:t>димую информацию из прослушанного или прочитанного текст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16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анализировать текс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69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2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писание  сочинения «Боль и тоска в изображе нии А.П. Чехов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способ</w:t>
              <w:softHyphen/>
              <w:t>ностей к рефлексии коррекцион</w:t>
              <w:softHyphen/>
              <w:t>но-контрольного типа и реализации коррекционной нормы (фиксирования собственных затруднений в деятельно</w:t>
              <w:softHyphen/>
              <w:t>сти): групповая работа (составление</w:t>
            </w: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 xml:space="preserve"> цитатного плана к сочинению по рассказам А.П. Чехова с последующей самопроверкой при консультативной помощи учителя); участие в коллективном диалоге; работа в парах сильный — слабый с последующей взаимопроверкой (анализ различных форм выражения авторской позиции в рассказах А.П. Чехова); составление и редактирование творческой работы; коллективное проектирование способов выполнения диффе 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исьменно анализировать текст, составлять и  редактировать творческую рабо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0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Анализ ошибок, допущенных в сочинени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работа над ошибками в сочинении в парах сильный — слабый по диагностической карте типичных ошибок; групповая работа (редактирование текста творческой работы по алгоритму выполнения задания); самостоятельная работа-миниатюра по теме «Характеристика идейно-эмоционального содержания рассказов А.П. Чехова» при консультативной помощи учителя с последующей самопроверкой по памятке проведения самопроверки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8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редактировать текст творческой работы по алгоритму выполнения  зада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Коммуникативные:</w:t>
            </w:r>
            <w:r>
              <w:rPr>
                <w:color w:val="000000"/>
                <w:sz w:val="20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 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373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w w:val="88"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w w:val="88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w w:val="88"/>
              </w:rPr>
              <w:t xml:space="preserve"> ВЕКА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88"/>
              </w:rPr>
              <w:t xml:space="preserve">(28 </w:t>
            </w:r>
            <w:r>
              <w:rPr>
                <w:rFonts w:cs="Times New Roman" w:ascii="Times New Roman" w:hAnsi="Times New Roman"/>
                <w:b/>
                <w:bCs/>
                <w:w w:val="88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w w:val="88"/>
                <w:lang w:bidi="he-IL"/>
              </w:rPr>
              <w:t>)</w:t>
            </w:r>
          </w:p>
        </w:tc>
      </w:tr>
      <w:tr>
        <w:trPr>
          <w:trHeight w:val="301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Русская литература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 xml:space="preserve"> века (обзор)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1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3</w:t>
            </w:r>
          </w:p>
        </w:tc>
        <w:tc>
          <w:tcPr>
            <w:tcW w:w="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Богатство и разнообразие жанров и направлений в русской литератур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en-US"/>
              </w:rPr>
              <w:t>XX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ка</w:t>
            </w:r>
          </w:p>
          <w:p>
            <w:pPr>
              <w:pStyle w:val="Style20"/>
              <w:ind w:left="48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К</w:t>
            </w:r>
          </w:p>
          <w:p>
            <w:pPr>
              <w:pStyle w:val="Style20"/>
              <w:ind w:left="4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Творчество К. Лагунов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заимопроверка выполнения домашнего задания; групповая лабораторная работа по материалам учебника (по алгоритму выполнения задания при консультативной помощи учителя); устное рецензирование выразительного чтения отрывков из произведений начала XX в.; составление письменного ответа на проблемный вопрос с последующей взаимопроверкой; групповая работа (различные виды пересказа); участие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ллективном диалоге при консультативной помощи учителя; самостоятельная работа (аргументирование своего мнения с опорой на цитатный материал); самостоятельное проекти-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вание способов выполнения диффе-ренцированного домашнего задания; комментирование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учиться определять идейно-художественное содержание произведений 20 век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ван Алексеевич Бунин (3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w w:val="126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.А.Бунин Жизнь и творчество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взаимопроверка выполнения домашнего задания; групповая лабораторная работа по тексту учебника с привлечением дополнительной литературы (составление литературного портрета писателя); групповая работа (составление заочной экскурсии по литературным местам И.А. Бунина по алгоритму выполнения задания при консультативной помощи учителя); устное рецензирование выразительного чтения рассказа И.А. Бунина; составление письменного ответа на проблемный вопрос с последующей взаимопроверкой; групповая работа (различные виды пересказа); участие в коллективном диалоге при консультативной помощи учителя; самостоятельная работа (аргументирование своего мнения с опорой на цитатный материал рассказа); самостоятель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Научиться составлять литературный портрет писател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: уметь искать и выделять необходимую информацию из учебника, определять понятия, создавать обобщения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Регуля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выбирать действия в соответствии с поставленной задачей. </w:t>
            </w:r>
            <w:r>
              <w:rPr>
                <w:rFonts w:cs="Times New Roman" w:ascii="Times New Roman" w:hAnsi="Times New Roman"/>
                <w:i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авить вопросы и обращаться за помощью к учебной литератур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  <w:t>Формирование мо</w:t>
              <w:softHyphen/>
              <w:t>тивации к индиви</w:t>
              <w:softHyphen/>
              <w:t>дуальной и коллек</w:t>
              <w:softHyphen/>
              <w:t>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ссказ И.А.Бунина «Темные аллеи». Печальная история любв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проверка домашнего задания; работа в парах сильный — слабый по алгоритму выполнения задания (составление тезисного плана для рассуждения на проблемную тему с последующим редактированием творческой работы); лабораторная работа (языковые особенности рассказа); самостоятельное составление письменного ответа на вопрос по теме урока при консультативной помощи учителя по алгоритму выполнения задания с последующей взаимопроверкой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состав</w:t>
              <w:softHyphen/>
              <w:t>лять характеристику героя (ев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Коммуникативные:</w:t>
            </w:r>
            <w:r>
              <w:rPr>
                <w:color w:val="000000"/>
                <w:sz w:val="20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Style21"/>
              <w:rPr>
                <w:color w:val="000000"/>
                <w:sz w:val="20"/>
                <w:shd w:fill="FFFFFF" w:val="clear"/>
              </w:rPr>
            </w:pPr>
            <w:r>
              <w:rPr>
                <w:color w:val="000000"/>
                <w:sz w:val="20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взаимодействия в группе по алгоритму выполнения задачи при консуль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«Поэзия» и «проза» русской усадьбы в рассказе И.А.Бунина «Темные аллеи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 по литературоведческому портфолио; групповая лабораторная работа (анализ одного из рассказов И.А. Бунина); выразительное чтение с последующим его рецензированием при консультативной помощи учителя по алгоритму выполнения задания; самостоятельная работа с последующей самопроверкой по алгоритму выполнения задания; участие в коллективном диалоге; проект (составление электронного альбома «Мотивы любви в рассказах И.А. Бунин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являть художественные особенности рассказов И.А.Буни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взаимодействия в группе по алгоритму выполнения задачи при консуль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7.9</w:t>
            </w:r>
          </w:p>
        </w:tc>
      </w:tr>
      <w:tr>
        <w:trPr>
          <w:trHeight w:val="35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" w:hanging="0"/>
              <w:jc w:val="center"/>
              <w:rPr>
                <w:rFonts w:ascii="Times New Roman" w:hAnsi="Times New Roman" w:cs="Times New Roman"/>
                <w:b/>
                <w:b/>
                <w:lang w:bidi="he-IL"/>
              </w:rPr>
            </w:pPr>
            <w:r>
              <w:rPr>
                <w:rFonts w:cs="Times New Roman" w:ascii="Times New Roman" w:hAnsi="Times New Roman"/>
                <w:b/>
                <w:lang w:bidi="he-IL"/>
              </w:rPr>
              <w:t>Михаил Афанасьевич Булгаков (4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.А.Булга ков. Жизнь и творчество. Повесть «Собачье сердце». История создания и судьба повести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оектная работа в парах сильный — слабый (составление литературного портрета писателя с использованием дополнительной литературы с последующей взаимопроверкой); проект «История создания повести "Собачье сердце"» при консультативной помощи учителя; составление плана рассуждения на проблемную тему; участие в коллективном диалоге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9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7.9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48" w:hanging="0"/>
              <w:rPr>
                <w:rFonts w:ascii="Times New Roman" w:hAnsi="Times New Roman" w:cs="Times New Roman"/>
                <w:b/>
                <w:b/>
                <w:bCs/>
                <w:w w:val="83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мысл названия повести М.А.Булгакова «Собачье сердце». Система образов повести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соотнесение содержания повести с фантастическими и реалистическими принципами изображения жизни человека); самостоятельная работа (подбор цитатных примеров и материалов, иллюстрирующих понятия реализм, фантастика, конфликт)', работа в парах сильный — слабый (характеристика сюжета повести, его тематики, проблематики, идейно-эмоционального содержания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мственная, нравственная и духовная недоразви тость «шари ковщины» в повести М.А.Булгако ва «Собачье сердце». Поэтика Булгакова-сатирика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элементы проектной работы (подбор цитатных примеров на тему «Сатирическое изображение действительности в повести М.А. Булгакова» при консультативной помощи учителя по алгоритму выполнения задания); работа в парах сильный — слабый (устное рецензирование выразительного чтения повести); участие в коллективном диалоге; устная и письменная характеристика героев и средств создания их образов; групповая работа (характеристика сюжета, тематики, проблематики, идейно-эмоционально- го содержания повести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полнять индивидуальное задание в проектной деятельности группы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строить моноло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bidi="he-IL"/>
              </w:rPr>
              <w:t>7.9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29pt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3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lang w:bidi="he-I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ем гротеска в повести М.А.Булгакова «Собачье сердце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с теоретическим литературоведческим материалом по теме урока; составление устного (письменного) ответа на проблемный вопрос при консультативной помощи учителя по алгоритму выполнения задания; викторина по повести; работа в парах сильный — слабый (подбор цитатных примеров, иллюстрирующих понятия гротеск, антитеза, гипербола, художественная demajib по алгоритму выполнения задания при консультативной помощи ученика-эксперта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страи</w:t>
              <w:softHyphen/>
              <w:t>вать внутреннюю мо</w:t>
              <w:softHyphen/>
              <w:t>нологическую речь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самосовер</w:t>
              <w:softHyphen/>
              <w:t>шен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</w:tr>
      <w:tr>
        <w:trPr>
          <w:trHeight w:val="35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хаил Александрович Шолохов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7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.А.Шоло хов. Жизнь и творчество. Смысл названия рассказа М.А.Шолохова «Судьба человека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индивидуальная и парная работа с дидактическим материалом по теме урока; составление рассуждения о смысле названия рассказа М.А. Шолохова; конкурс на лучшее инсценирование отрывков рассказа; участие в коллективном диалоге; различные виды пересказов; работа в парах сильный - слабый (выявление художественно значимых изобразительно-выразительных средств языка рассказа (лексика и синтаксис, тропы, фигуры и др.) и их роли в создании образов при консультативной помощи учителя по алгоритму выполнения задания с последующей взаимопроверкой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szCs w:val="20"/>
                <w:lang w:eastAsia="en-US"/>
              </w:rPr>
              <w:t>Научиться определять идейно-тематическое своеобразие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lang w:eastAsia="en-US"/>
              </w:rPr>
              <w:t>Познавательные:</w:t>
            </w:r>
            <w:r>
              <w:rPr>
                <w:sz w:val="20"/>
                <w:lang w:eastAsia="en-US"/>
              </w:rPr>
              <w:t xml:space="preserve"> уметь синтезировать по</w:t>
              <w:softHyphen/>
              <w:t>лученную информацию для составления ответа (тест)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0"/>
                <w:lang w:eastAsia="en-US"/>
              </w:rPr>
              <w:t>Регулятивные:</w:t>
            </w:r>
            <w:r>
              <w:rPr>
                <w:sz w:val="20"/>
                <w:lang w:eastAsia="en-US"/>
              </w:rPr>
              <w:t xml:space="preserve"> уметь выполнять учебные действия (отвечать на вопросы теста); пла</w:t>
              <w:softHyphen/>
              <w:t>нировать алгоритм ответа, работать само</w:t>
              <w:softHyphen/>
              <w:t>стоятельно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 xml:space="preserve"> уметь строить моноло</w:t>
              <w:softHyphen/>
              <w:t>гическое высказывание, формулировать свою точку зрения, адекватно использовать различные речевые средства для решения коммуникативных задач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i/>
                <w:i/>
                <w:sz w:val="1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lang w:eastAsia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8"/>
                <w:rFonts w:cs="Times New Roman" w:ascii="Times New Roman" w:hAnsi="Times New Roman"/>
                <w:sz w:val="20"/>
                <w:lang w:eastAsia="en-US"/>
              </w:rPr>
              <w:t>Формирование устойчивой моти</w:t>
              <w:softHyphen/>
              <w:t>вации к индивидуальной и коллек 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9</w:t>
            </w:r>
          </w:p>
        </w:tc>
      </w:tr>
      <w:tr>
        <w:trPr>
          <w:trHeight w:val="31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лександр Исаевич Солженицын  ( 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8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И.Солженицын. Жизнь и творчество. Образ правед ницы в рас сказе А.И. Солжени цына «Матре нин двор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): практическая работа по теме урока при консультативной помощи учителя с последующей самопроверкой по алгоритму выполнения задания; лабораторная работа в парах сильный — слабый (подбор цитатных примеров из текста рассказа по теме урока с последующей самопроверкой по памятке выполнения задания); групповая практическая работа (анализ текста рассказа); самостоятельная работа (устный и письменный ответы на проблемный вопрос); участие в коллективном диалоге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лять роль средств выразительности в раскрытии замысла автора; производить самостоятельный  и групповой анализ фрагментов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.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, понимать прочитанное и аргументировать свою точку зре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обучению и самосовершен</w:t>
              <w:softHyphen/>
              <w:t>ствованию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8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 №7 по творчеству А.П.Чехова, М.А.Булгако ва, М.А.Шо лохова, А.И. Солжени цын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, алгоритма проведения самопроверки и взаимопроверки: выполнение заданий контрольной работы с последующей самопроверкой по памятке выполнения задания: 1. Каково авторское отношение к «маленькому человеку» в рассказах А.П. Чехова? 2. Почему повесть М.А. Булгакова «Собачье сердце» называют социально- философской сатирой на современное общество? 3. В чем особенность композиции рассказа М.А. Шолохова «Судьба человека»? 4. Какие особенности жанра притчи отразились в рассказе А.И. Солженицына «Матренин двор»?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самостоятельно делать выводы, перерабатывать информацию. </w:t>
            </w: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планировать алгоритм ответа.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и высказывать свою точку зре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</w:t>
              <w:softHyphen/>
              <w:t>тивации к индивиду альной и коллективной диагности 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 русской поэзии </w:t>
            </w:r>
            <w:r>
              <w:rPr>
                <w:rFonts w:cs="Times New Roman" w:ascii="Times New Roman" w:hAnsi="Times New Roman"/>
                <w:b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</w:rPr>
              <w:t>века (обзор)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rPr/>
            </w:pPr>
            <w:r>
              <w:rPr>
                <w:rStyle w:val="29pt"/>
                <w:sz w:val="16"/>
                <w:szCs w:val="16"/>
              </w:rPr>
              <w:t>8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ершинные направления русской поэзии ХХ века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—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повторимого в лирике Серебряного века» (по алгоритму выполнения задания при консультативной помощи учителя с последующей взаимопроверкой)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  <w:p>
            <w:pPr>
              <w:pStyle w:val="Style20"/>
              <w:ind w:left="57" w:hanging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Александр Александрович Блок   ( 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8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.А.Блок. Стихотворения «Ветер принес издалека..», «О, весна без конца и без краю…».Трагедия поэта в «страшном мире»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контрольной работе по диагностической карте типичных ошибок при консультативной помоши учителя по алгоритму выполнения задания; составление тезисного плана для пересказа статьи учебника; выразительное чтение стихотворений с последующим устным и письменным его рецензированием; самостоятельная работа (письменный ответ на проблемный вопрос по алгоритму выполнения задания); участие в коллективном диалоге; групповая работа (анализ текстов при консультативной помощи учителя с последую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нологией  по теме, навыкам анализа поэтического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искать и выделять необходимую информацию в предложен</w:t>
              <w:softHyphen/>
              <w:t>ных текстах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полнять учебные действия, планировать алгоритм ответа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пределять об</w:t>
              <w:softHyphen/>
              <w:t>щую цель и пути ее достижения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pacing w:val="3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0"/>
                <w:szCs w:val="24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8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воеобразие лирических интонаций А.А.Блока. Стихотворение «О, я хочу безумно жить…», цикл «Родина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текста по алгоритму выполнения задания при консультативной помощи учител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 последующей самопроверкой); работа в парах сильный -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Сергей Александрович Есенин  ( 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8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квозные образы в лирике С.А.Есенина. Стихотворения «Вот уж вечер», «Не жалею, не зову, не плачу…», «Край ты мой заброшенный…», «Гой ты, Русь моя родная…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(выразительное чтение стихотворений с последующим его рецензированием по алгоритму выполнения задания); составление цитатного плана для анализа стихотворений по памятке выполнения задания при консультативной помощи ученика-эксперта с последующей самопроверкой; самостоятельная работа (подбор цитатных примеров и материалов, иллюстрирующих выражения буйство красок, половодье чувств)', работа в парах сильный — слабый (анализ стихотворений: тематика, проблематика, идейно-эмоциональное содержание и т. д. —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тельской деятельности; готовности и способности вести диалог с другими людьми и достигать в нем взаимопонимания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8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Тема России – главная в поэзии С.А. Есенина. Стихотворения «Нивы сжаты, рощи голы…», «Раз буди меня завтра рано», «Отговорила роща золотая…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 «Образ России в лирике С.А. Есенин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идейно-эмоциональное содержание стихотворений С.А.Есенин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логии.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  <w:lang w:eastAsia="en-US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сультатив ной по</w:t>
              <w:softHyphen/>
              <w:t>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Владимир Владимирович Маяковский 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8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.В.Маяковский. Жизнь и творчество. Стихотво рения «Посл ушайте!», «А вы могли бы? Новаторство Маяковскогопоэт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-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повторимого в лирике В. В. Маяковского» (по алгоритму выполнения задания при консультативной помощи учителя с последующей взаимопроверкой)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8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В.В.Маяков ский о труде поэта. Свое образие стиха, ритма, словотворчества В.В.Мая ковского. Стихотворение «Люблю» (отрывок)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домашней работе по диагностической карте типичных ошибок при консультативной помощи учителя по алгоритму выполнения задания; составление тезисного плана для пересказа статьи учебника; выразительное чтение текста с последующим устным и письменным его рецензированием; самостоятельная работа (письменный ответ на проблемный вопрос по алгоритму выполнения задания); участие в коллективном диалоге; групповая работа (анализ текста при консультативной помощи учителя с последую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анализа поэтического текст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арина Ивановна Цветаева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>
                <w:rStyle w:val="29pt"/>
                <w:sz w:val="16"/>
                <w:szCs w:val="16"/>
              </w:rPr>
            </w:pPr>
            <w:r>
              <w:rPr>
                <w:rStyle w:val="29pt"/>
                <w:sz w:val="16"/>
                <w:szCs w:val="16"/>
              </w:rPr>
              <w:t>8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М.И.ЦветаеваСлово о поэте. Стихо творения о поэзии, о люб ви. «Идешь, на меня похожий…», «Бабушке», «Мне нрави тся, что вы больны не мной..»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Style20"/>
              <w:ind w:right="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К</w:t>
            </w:r>
          </w:p>
          <w:p>
            <w:pPr>
              <w:pStyle w:val="Style20"/>
              <w:ind w:right="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ворчество О. Чернышо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8"/>
                <w:szCs w:val="18"/>
              </w:rPr>
              <w:t>вой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по алгоритму выполнения задания при консультативной помощи учителя с последующей самопроверкой); работав парах сильный —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коллектив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индивиду альной и коллек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4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собенности поэтики М.И. Цветаевой. Стихо творения «Стихи Блоку»,«Откуда такая нежность?», «Родина», «Стихи о Москве»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определение принципов изображения жизни и человека в лирике М.И. Цветаевой); самостоятельная работа (подбор цитатных примеров и материалов, иллюстрирующих понятия динамика чувства, слово-нерв, экспрессия чувств)', работа в парах сильный — слабый (анализ стихотворений: тематика, проблематика, идейно-эмоциональное содержание и др. —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Николай Алексеевич Заболоцкий 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.А.Заболоцкий. Жизнь и творчество. Стихотворения о человеке и природе «Я ищу гармонии в природе», «Где-то в поле возле Магадана», «Можжевеловый куст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—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 «Образы человека и природы в лирике Н.А. Заболоцкого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идейно-эмоциональное содержание стихотворений Н.А.Заболоцког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</w:t>
              <w:softHyphen/>
              <w:t>логии.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</w:t>
              <w:softHyphen/>
              <w:t>сультативной по</w:t>
              <w:softHyphen/>
              <w:t>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 xml:space="preserve">Н.А.Заболоцкий. Стихотво рения «О красоте чело веческих лиц», «Заве щание». Фило софская глу бина обоб щения поэта-мыслителя. 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лабораторная работа (анализ по алгоритму выполнения задания при консультативной помощи учителя с последующей самопроверкой); работа в парах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ильный —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теме урока по алгоритму выполнения задания при консультативной помощи учителя с последующей взаимопроверкой; самостоятельное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индивидуальной и коллективной творческой деятель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Анна Андреевна Ахматова  (2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3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.А.Ахмато ва. Жизнь и творчество. Стихотворения из книг «Чётки», «Белая стая», «Пушкин». Особенности поэтики А.А.Ахматовой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- ностных способностей и способностей к структурированию и систематизации изучаемого предметного содержания: групповая проектная работа (определение особенностей поэтики А.А. Ахматовой); самостоятельная работа (подбор цитатных примеров и материалов, иллюстрирующих понятия символизм, проникновенный лиризм, слово-птица); работа в парах сильный — слабый (анализ стихотворений: тематика, проблематика, идейно-эмоциональное содержание —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4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.А. Ахмато ва. Трагичес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ие интона</w:t>
            </w:r>
          </w:p>
          <w:p>
            <w:pPr>
              <w:pStyle w:val="Style20"/>
              <w:ind w:right="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ии в любов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й лирике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Стихотво рения из книг «Подорожник»,       «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Anno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Domini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», «Тростник», «Ветер войны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; работа в парах сильный — слабый по алгоритму выполнения задания (анализ поэтического текста); выразительное чтение стихотворений с последующим его рецензированием (фонохрестоматия); лабораторная работа по теме «Определение общего и индивидуального, не-повторимого в лирике А.А. Ахматовой» по алгоритму выполнения задания при консультативной помощи учителя с последующей взаимопроверкой; работа в парах сильный — слабый (анализ различных форм выражения авторской позиции); письменный ответ на проблемный вопрос по памятке выполнения задания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ырази</w:t>
              <w:softHyphen/>
              <w:t>тельно читать текст по образцу из фоно</w:t>
              <w:softHyphen/>
              <w:t>хрестомати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>ционного поиска, в том числе с помощью компьютерных средств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выразительного чтения, коллективного взаимодейств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взаимо</w:t>
              <w:softHyphen/>
              <w:t>действия в группе по алгоритму вы</w:t>
              <w:softHyphen/>
              <w:t>полнения задачи при консульта</w:t>
              <w:softHyphen/>
              <w:t>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Борис Леонидович Пастернак 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5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Б.Л.Пастер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нак. Жизнь и творчество. Философская глубина лирики Б.Л.Пастеранк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тихотворения «Красавица моя, вся стать…», «Перемена», «Весна в лесу»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работа над ошибками в домашней работе по диагностической карте типичных ошибок при консультативной помощи учителя по алгоритму выполнения задания; составление тезисного плана для пересказа статьи учебника; выразительное чтение стихотворений с последующим устным и письменным его рецензированием; самостоятельная работа (письменный ответ на проблемный вопрос по алгоритму выполнения задания); участие в коллективном диалоге; групповая работа (анализ текста при консультативной помощи учителя с последующей взаимопроверкой по алгоритму выполнения задания)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6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риобщение вечных тем к современ ности в лирике Б.Л. Пастернака. Стихотворения «Во всем мне хочется дойти...», «Быть знаменитым некрасиво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в домашнем задании; самостоятельная работа с литературоведческим портфолио; работа в парах сильный - слабый (анализ стихотворений по алгоритму выполнения задания); устный или письменный ответ на проблемный вопрос; участие в коллективном диалоге; проект (составление сборника ученических исследований на тему «Особенности поэтики Б.Л. Пастернака»); коллективн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учиться определять идейно-эмоциональное содержание стихотворений Б.Л.Пастернак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станавливать аналогии.ориентироваться в разнообразии способов решения задач.</w:t>
            </w:r>
          </w:p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формулировать и удержи</w:t>
              <w:softHyphen/>
              <w:t>вать учебную задачу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формулировать собственное мнение и свою позицию</w:t>
            </w:r>
          </w:p>
          <w:p>
            <w:pPr>
              <w:pStyle w:val="Style20"/>
              <w:ind w:left="57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самодиа</w:t>
              <w:softHyphen/>
              <w:t>гностики по алго</w:t>
              <w:softHyphen/>
              <w:t>ритму выполнения задачи при консультатив ной по</w:t>
              <w:softHyphen/>
              <w:t>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Александр Трифонович Твардовский 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7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.Т.Твардовский. Жизнь и творчество. Стихотворения о Родине, о природе. «Урожай», «Весенние строчки…», «Я убит подо Ржевом…»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РК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8"/>
                <w:szCs w:val="18"/>
              </w:rPr>
              <w:t>Военная тематика писателей Тюменской области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изучение содержания параграфа учебника; лабораторная работа (анализ текста по алгоритму выполнения задания при консультативной помощи учителя с последующей самопроверкой); работа в парах сильный - слабый (конкурс на лучшее выразительное чтение стихотворений); групповая работа (составление вопросов викторины на знание текстов стихотворений)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домашнего задания,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1"/>
                <w:lang w:eastAsia="en-US"/>
              </w:rPr>
              <w:t xml:space="preserve">Песни и романсы на стихи поэтов </w:t>
            </w:r>
            <w:r>
              <w:rPr>
                <w:rFonts w:cs="Times New Roman" w:ascii="Times New Roman" w:hAnsi="Times New Roman"/>
                <w:b/>
                <w:spacing w:val="-1"/>
                <w:lang w:val="en-US" w:eastAsia="en-US"/>
              </w:rPr>
              <w:t>XIX</w:t>
            </w:r>
            <w:r>
              <w:rPr>
                <w:rFonts w:cs="Times New Roman" w:ascii="Times New Roman" w:hAnsi="Times New Roman"/>
                <w:b/>
                <w:spacing w:val="-1"/>
                <w:lang w:eastAsia="en-US"/>
              </w:rPr>
              <w:t>-</w:t>
            </w:r>
            <w:r>
              <w:rPr>
                <w:rFonts w:cs="Times New Roman" w:ascii="Times New Roman" w:hAnsi="Times New Roman"/>
                <w:b/>
                <w:spacing w:val="-1"/>
                <w:lang w:val="en-US" w:eastAsia="en-US"/>
              </w:rPr>
              <w:t>XX</w:t>
            </w:r>
            <w:r>
              <w:rPr>
                <w:rFonts w:cs="Times New Roman" w:ascii="Times New Roman" w:hAnsi="Times New Roman"/>
                <w:b/>
                <w:spacing w:val="-1"/>
                <w:lang w:eastAsia="en-US"/>
              </w:rPr>
              <w:t xml:space="preserve"> века (обзор)  (1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8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 xml:space="preserve">Песни и романсы на стихи поэтов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  <w:lang w:val="en-US"/>
              </w:rPr>
              <w:t>XIX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>-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  <w:shd w:fill="FFFFFF" w:val="clear"/>
              </w:rPr>
              <w:t xml:space="preserve"> вв (обзор)</w:t>
            </w:r>
          </w:p>
          <w:p>
            <w:pPr>
              <w:pStyle w:val="Style20"/>
              <w:ind w:right="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РК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8"/>
                <w:szCs w:val="18"/>
              </w:rPr>
              <w:t>Поэзия Михаила Зуйкова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.С. Пушкин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Певец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М.Ю. Лермонт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Отче</w:t>
              <w:softHyphen/>
              <w:t>го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В.А. Соллогуб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Серенада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.А. Некрас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Трой</w:t>
              <w:softHyphen/>
              <w:t>ка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Е.А. Баратынский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Разуверение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Ф.И. Тютче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К.Б.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.К. Толстой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Средь шумного бала, случай</w:t>
              <w:softHyphen/>
              <w:t>но...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А.А. Фет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Я тебе ничего не скажу...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>А.А. Сур</w:t>
              <w:softHyphen/>
              <w:t xml:space="preserve">к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Бьется в тесной печурке огонь...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К.М. Симонов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Жди меня, и я вернусь...»;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bCs/>
                <w:color w:val="000000"/>
                <w:sz w:val="18"/>
                <w:szCs w:val="18"/>
              </w:rPr>
              <w:t xml:space="preserve">Н.А. Заболоцкий </w:t>
            </w:r>
            <w:r>
              <w:rPr>
                <w:rFonts w:eastAsia="Arial Unicode MS" w:cs="Times New Roman" w:ascii="Times New Roman" w:hAnsi="Times New Roman"/>
                <w:bCs/>
                <w:iCs/>
                <w:color w:val="000000"/>
                <w:sz w:val="20"/>
                <w:szCs w:val="20"/>
              </w:rPr>
              <w:t>«Призна</w:t>
              <w:softHyphen/>
              <w:t>ние»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 xml:space="preserve"> и др</w:t>
            </w:r>
            <w:r>
              <w:rPr>
                <w:rFonts w:eastAsia="Arial Unicode MS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построения и реализации новых знаний (понятий, способов действий): самостоятельная работа над ошибками в домашнем задании; работа в парах сильный — слабый (редактирование текстов творческих работ (отзывов о прочитанном) по алгоритму выполнения задания при консультативной помощи учителя); лабораторная работа (анализ романсов по алгоритму выполнения задания при консультативной помощи учителя с последующей самопроверкой); выразительное чтение романсов с последующим его рецензированием; конкурс исполнителей романсов; участие в коллективном диалоге; устный и письменный ответ на вопрос по алгоритму выполнения задания при консультативной помощи учителя с последующей взаимопроверкой; проектирование способов выполнения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нализировать поэтический тек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узнавать, называть и определять объекты в соответствии с со</w:t>
              <w:softHyphen/>
              <w:t>держанием (формировать умения работать по алгоритмам)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навыки коллективного взаимодействия при само</w:t>
              <w:softHyphen/>
              <w:t>диагностик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устойчивой моти</w:t>
              <w:softHyphen/>
              <w:t>вации к активной деятельности в со</w:t>
              <w:softHyphen/>
              <w:t>ставе пары, группы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14700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ИЗ ЗАРУБЕЖНОЙ ЛИТЕРАТУРЫ   (4 ч)</w:t>
            </w:r>
          </w:p>
        </w:tc>
      </w:tr>
      <w:tr>
        <w:trPr>
          <w:trHeight w:val="594" w:hRule="atLeast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pacing w:lineRule="auto" w:line="240"/>
              <w:jc w:val="left"/>
              <w:rPr/>
            </w:pPr>
            <w:r>
              <w:rPr>
                <w:rStyle w:val="29pt"/>
                <w:sz w:val="16"/>
                <w:szCs w:val="16"/>
              </w:rPr>
              <w:t>99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Античная лирика. Гораций. Стихотворение «Я воздвиг себе памятник...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ind w:right="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РК </w:t>
            </w:r>
          </w:p>
          <w:p>
            <w:pPr>
              <w:pStyle w:val="Style20"/>
              <w:ind w:right="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И. Ермаков. 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i/>
                <w:sz w:val="18"/>
                <w:szCs w:val="18"/>
              </w:rPr>
              <w:t>Сказ «Богиня в шинели»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групповая проектная работа (соотнесение содержания стихотворения Горация с произведениями Г.Р. Державина и А.С. Пушкина); самостоятельная работа (подбор цитатных примеров и материалов, иллюстрирующих понятия ода, гимн, пафос)', работа в парах сильный — слабый (анализ оды: тема, проблема, идейно-эмоциональное содержание - при консультативной помощи учителя с последующей взаимопроверкой); участие в коллективном диалоге; индивидуальное и групповое проектирование способов выполнения дифференцированного домашнего задания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владеть изученной терми</w:t>
              <w:softHyphen/>
              <w:t>нологией по теме, навыкам устной и письменной моно</w:t>
              <w:softHyphen/>
              <w:t>логической речью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выделять и форму</w:t>
              <w:softHyphen/>
              <w:t xml:space="preserve">лировать познавательную цель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оценивать и формули</w:t>
              <w:softHyphen/>
              <w:t xml:space="preserve">ровать то, что уже усвоено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моделировать монологическое высказывание, аргументи</w:t>
              <w:softHyphen/>
              <w:t>ровать свою позицию и координировать ее с позициями партнеров при выработке об</w:t>
              <w:softHyphen/>
              <w:t>щего решения в совместной деятельност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ния текста с опорой не только на информацию, но и на жанр, ком</w:t>
              <w:softHyphen/>
              <w:t>позицию, вырази</w:t>
              <w:softHyphen/>
              <w:t>тельные средства</w:t>
            </w:r>
            <w:r>
              <w:rPr>
                <w:rFonts w:cs="Times New Roman" w:ascii="Times New Roman" w:hAnsi="Times New Roman"/>
                <w:sz w:val="16"/>
                <w:lang w:eastAsia="en-US"/>
              </w:rPr>
              <w:t>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9pt"/>
                <w:sz w:val="16"/>
                <w:szCs w:val="16"/>
              </w:rPr>
              <w:t>100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5</w:t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.Шекспир. Трагедия «Гамлет». Трагизм люб ви Гамлета и Офелии.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Формирование у учащихся умений по</w:t>
              <w:softHyphen/>
              <w:t>строения и реализации новых знаний (понятий, способов действий): устный рассказ о мастерстве и новаторстве У. Шекспира на основе самостоятель</w:t>
              <w:softHyphen/>
              <w:t>ного поиска материалов о нем с ис</w:t>
              <w:softHyphen/>
              <w:t>пользованием справочной литературы и ресурсов Интернета; составление конспекта статьи учебника; лаборатор</w:t>
              <w:softHyphen/>
              <w:t>ная работа в парах сильный — слабый по алгоритму выполнения задания по теме «Анализ отрывков трагедии»; устный монологический ответ на про</w:t>
              <w:softHyphen/>
              <w:t>блемный вопрос с последующей взаи</w:t>
              <w:softHyphen/>
              <w:t>мопроверкой при консультативной по</w:t>
              <w:softHyphen/>
              <w:t>мощи учителя; выразительное чтение с последующим его устным рецензиро</w:t>
              <w:softHyphen/>
              <w:t>ванием; работа в парах сильный — сла</w:t>
              <w:softHyphen/>
              <w:t xml:space="preserve">бый по алгоритму выполнения задания по теме «Подбор примеров из текста трагедии, иллюстрирующих понятие </w:t>
            </w:r>
            <w:r>
              <w:rPr>
                <w:rFonts w:eastAsia="Arial Unicode MS"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трагедия</w:t>
            </w:r>
            <w:r>
              <w:rPr>
                <w:rFonts w:eastAsia="Arial Unicode MS" w:cs="Times New Roman" w:ascii="Times New Roman" w:hAnsi="Times New Roman"/>
                <w:color w:val="000000"/>
                <w:sz w:val="20"/>
                <w:szCs w:val="20"/>
              </w:rPr>
              <w:t>» с последующей взаимопро</w:t>
              <w:softHyphen/>
              <w:t>веркой при консультативной помощи учителя; коллективное проектирова</w:t>
              <w:softHyphen/>
              <w:t>ние способов выполнения дифферен</w:t>
              <w:softHyphen/>
              <w:t>цированного домашнего задания (про</w:t>
              <w:softHyphen/>
              <w:t>ект); комментирование выставленных оценок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опреде</w:t>
              <w:softHyphen/>
              <w:t>лять идейно-эмоцио</w:t>
              <w:softHyphen/>
              <w:t>нальное содержание трагедии У.Шекспира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выделять и формулиро</w:t>
              <w:softHyphen/>
              <w:t>вать познавательную цель.</w:t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применять метод информа</w:t>
              <w:softHyphen/>
              <w:t xml:space="preserve">ционного поиска, в том числе с помощью компьютерных средств. 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станавливать рабочие отношения, эффективно сотрудничать и способствовать продуктивной коопера</w:t>
              <w:softHyphen/>
              <w:t>ции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иссле</w:t>
              <w:softHyphen/>
              <w:t>довательской деятельности, го</w:t>
              <w:softHyphen/>
              <w:t>товности и способ</w:t>
              <w:softHyphen/>
              <w:t>ности вести диалог с другими людьми и достигать в нем взаимопонимани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9pt"/>
                <w:sz w:val="16"/>
                <w:szCs w:val="16"/>
              </w:rPr>
              <w:t>101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те Алигьери. Поэма «Божествен ная комедия». Множественность смыслов поэмы./</w:t>
            </w:r>
          </w:p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.В.Гёте. «Фауст» - философская трагедия эпохи Просвещения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Style w:val="28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ая работа над ошибками </w:t>
            </w:r>
            <w:r>
              <w:rPr>
                <w:rStyle w:val="28"/>
                <w:sz w:val="20"/>
                <w:szCs w:val="20"/>
              </w:rPr>
              <w:t>в домашнем задании; самостоятельная работа с литературоведческим портфо</w:t>
              <w:softHyphen/>
              <w:t>лио; работа в парах сильный — слабый (анализ отрывков поэмы по алго</w:t>
              <w:softHyphen/>
              <w:t>ритму выполнения задания); устный или письменный ответ на проблемный вопрос; участие в коллективном диа</w:t>
              <w:softHyphen/>
              <w:t>логе; проект (составление сборника ученических исследований на тему «Универсально-философский смысл поэмы»); коллективное проектирова</w:t>
              <w:softHyphen/>
              <w:t>ние способов выполнения дифферен</w:t>
              <w:softHyphen/>
              <w:t>цированного домашнего задания; ком</w:t>
              <w:softHyphen/>
              <w:t>ментирование выставленных оценок./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28"/>
                <w:sz w:val="20"/>
                <w:szCs w:val="20"/>
              </w:rPr>
              <w:t>Выразительное чтение отрывков трагедии с последующим его письмен</w:t>
              <w:softHyphen/>
              <w:t>ным рецензированием по алгоритму выполнения задания при консультатив</w:t>
              <w:softHyphen/>
              <w:t>ной помощи учителя с последующей взаимопроверкой; групповая работа (составление лексических и историко- культурных комментариев к тексту); практическая работа в парах сильный — слабый (подбор цитатных примеров из текста по заданной теме); определе</w:t>
              <w:softHyphen/>
              <w:t>ние роли выразительных средств; выяв</w:t>
              <w:softHyphen/>
              <w:t>ление композиционных и жанровых особенностей трагедии по памятке выполнения задания и самопроверки.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аргументировать свою точку зрения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60" w:hanging="0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синтезировать полученную информацию для составления аргументированного ответа</w:t>
            </w:r>
          </w:p>
          <w:p>
            <w:pPr>
              <w:pStyle w:val="Normal"/>
              <w:widowControl w:val="false"/>
              <w:ind w:left="60" w:hanging="0"/>
              <w:rPr>
                <w:color w:val="000000"/>
                <w:sz w:val="20"/>
                <w:shd w:fill="FFFFFF" w:val="clear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Регулятивные:</w:t>
            </w:r>
            <w:r>
              <w:rPr>
                <w:color w:val="000000"/>
                <w:sz w:val="20"/>
                <w:shd w:fill="FFFFFF" w:val="clear"/>
              </w:rPr>
              <w:t xml:space="preserve"> уметь определять меру усвоения изученного материала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lang w:eastAsia="en-US"/>
              </w:rPr>
              <w:t>Коммуникативные:</w:t>
            </w:r>
            <w:r>
              <w:rPr>
                <w:rFonts w:cs="Times New Roman" w:ascii="Times New Roman" w:hAnsi="Times New Roman"/>
                <w:sz w:val="20"/>
                <w:szCs w:val="24"/>
                <w:lang w:eastAsia="en-US"/>
              </w:rPr>
              <w:t xml:space="preserve"> уметь делать анализ текста, используя изученную терминологию и полученные знания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</w:t>
              <w:softHyphen/>
              <w:t>выков взаимодейств ия в группе по алгоритму выполнения задачи при консультативной помощи учител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22"/>
              <w:shd w:fill="auto" w:val="clear"/>
              <w:spacing w:lineRule="auto" w:line="240"/>
              <w:ind w:left="113" w:right="113" w:hanging="0"/>
              <w:jc w:val="center"/>
              <w:rPr/>
            </w:pPr>
            <w:r>
              <w:rPr>
                <w:rStyle w:val="29pt"/>
                <w:sz w:val="16"/>
                <w:szCs w:val="16"/>
              </w:rPr>
              <w:t>102</w:t>
            </w:r>
          </w:p>
        </w:tc>
        <w:tc>
          <w:tcPr>
            <w:tcW w:w="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9pt"/>
                <w:sz w:val="20"/>
                <w:szCs w:val="20"/>
              </w:rPr>
            </w:pPr>
            <w:r>
              <w:rPr/>
            </w:r>
          </w:p>
        </w:tc>
        <w:tc>
          <w:tcPr>
            <w:tcW w:w="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hd w:fill="auto" w:val="clear"/>
              <w:snapToGrid w:val="false"/>
              <w:spacing w:lineRule="auto" w:line="240"/>
              <w:jc w:val="lef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right="4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тестирование за курс 9 класса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 учащихся умений к осуществлению контрольной функции; контроль и самоконтроль изученных понятий алгоритма проведения самопроверки и взаимопроверки: выполнение заданий контрольной работы с последующей самопроверкой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Научиться про</w:t>
              <w:softHyphen/>
              <w:t>ектировать и кор</w:t>
              <w:softHyphen/>
              <w:t>ректировать индивидуальный маршрут восполне</w:t>
              <w:softHyphen/>
              <w:t>ния проблемных зон в изученных темах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lang w:eastAsia="en-US"/>
              </w:rPr>
            </w:pPr>
            <w:r>
              <w:rPr>
                <w:i/>
                <w:iCs/>
                <w:color w:val="000000"/>
                <w:sz w:val="20"/>
                <w:shd w:fill="FFFFFF" w:val="clear"/>
              </w:rPr>
              <w:t>Познавательные:</w:t>
            </w:r>
            <w:r>
              <w:rPr>
                <w:color w:val="000000"/>
                <w:sz w:val="20"/>
                <w:shd w:fill="FFFFFF" w:val="clear"/>
              </w:rPr>
              <w:t xml:space="preserve"> узнавать, называть и определять объекты в соответствии с со</w:t>
              <w:softHyphen/>
              <w:t>держанием.</w:t>
            </w:r>
          </w:p>
          <w:p>
            <w:pPr>
              <w:pStyle w:val="Style21"/>
              <w:rPr>
                <w:rFonts w:ascii="Times New Roman" w:hAnsi="Times New Roman" w:cs="Times New Roman"/>
                <w:color w:val="000000"/>
                <w:sz w:val="20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формировать ситуацию са</w:t>
              <w:softHyphen/>
              <w:t xml:space="preserve">морегуляции эмоциональных состояний, т. е. формировать операциональный опыт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4"/>
                <w:shd w:fill="FFFFFF" w:val="clear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shd w:fill="FFFFFF" w:val="clear"/>
              </w:rPr>
              <w:t xml:space="preserve"> уметь читать вслух и понимать прочитанное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6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hd w:fill="FFFFFF" w:val="clear"/>
              </w:rPr>
              <w:t>Формирование навыков диагно</w:t>
              <w:softHyphen/>
              <w:t>стической деятель</w:t>
              <w:softHyphen/>
              <w:t>ност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3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67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8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0"/>
      <w:sz w:val="17"/>
      <w:szCs w:val="17"/>
      <w:lang w:bidi="ar-SA"/>
    </w:rPr>
  </w:style>
  <w:style w:type="character" w:styleId="1">
    <w:name w:val="Основной текст1"/>
    <w:qFormat/>
    <w:rPr>
      <w:color w:val="000000"/>
      <w:spacing w:val="1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2">
    <w:name w:val="Основной текст (2)_"/>
    <w:qFormat/>
    <w:rPr>
      <w:sz w:val="19"/>
      <w:szCs w:val="19"/>
      <w:shd w:fill="FFFFFF" w:val="clear"/>
      <w:lang w:bidi="ar-SA"/>
    </w:rPr>
  </w:style>
  <w:style w:type="character" w:styleId="29pt">
    <w:name w:val="Основной текст (2) + 9 pt"/>
    <w:qFormat/>
    <w:rPr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 w:bidi="ar-SA"/>
    </w:rPr>
  </w:style>
  <w:style w:type="character" w:styleId="2Sylfaen">
    <w:name w:val="Основной текст (2) + Sylfaen"/>
    <w:qFormat/>
    <w:rPr>
      <w:rFonts w:ascii="Sylfaen" w:hAnsi="Sylfaen" w:eastAsia="Times New Roman" w:cs="Sylfaen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2Sylfaen1">
    <w:name w:val="Основной текст (2) + Sylfaen1"/>
    <w:qFormat/>
    <w:rPr>
      <w:rFonts w:ascii="Sylfaen" w:hAnsi="Sylfaen" w:eastAsia="Times New Roman" w:cs="Sylfaen"/>
      <w:i/>
      <w:iCs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ar-SA"/>
    </w:rPr>
  </w:style>
  <w:style w:type="character" w:styleId="C50">
    <w:name w:val="c50"/>
    <w:basedOn w:val="Style14"/>
    <w:qFormat/>
    <w:rPr/>
  </w:style>
  <w:style w:type="character" w:styleId="C4">
    <w:name w:val="c4"/>
    <w:basedOn w:val="Style14"/>
    <w:qFormat/>
    <w:rPr/>
  </w:style>
  <w:style w:type="character" w:styleId="FontStyle103">
    <w:name w:val="Font Style103"/>
    <w:qFormat/>
    <w:rPr>
      <w:rFonts w:ascii="Times New Roman" w:hAnsi="Times New Roman" w:cs="Times New Roman"/>
      <w:sz w:val="20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1">
    <w:name w:val="c1"/>
    <w:qFormat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C0">
    <w:name w:val="c0"/>
    <w:qFormat/>
    <w:rPr>
      <w:rFonts w:ascii="Times New Roman" w:hAnsi="Times New Roman"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TimesNewRoman">
    <w:name w:val="Основной текст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lang w:bidi="ar-SA"/>
    </w:rPr>
  </w:style>
  <w:style w:type="character" w:styleId="TimesNewRoman1">
    <w:name w:val="Основной текст + Times New Roman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7"/>
      <w:szCs w:val="17"/>
      <w:lang w:bidi="ar-SA"/>
    </w:rPr>
  </w:style>
  <w:style w:type="character" w:styleId="8TimesNewRoman85pt">
    <w:name w:val="Основной текст (8) + Times New Roman;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282">
    <w:name w:val="Основной текст (2) + 82"/>
    <w:qFormat/>
    <w:rPr>
      <w:rFonts w:ascii="Times New Roman" w:hAnsi="Times New Roman" w:cs="Times New Roman"/>
      <w:sz w:val="17"/>
      <w:szCs w:val="17"/>
      <w:u w:val="none"/>
    </w:rPr>
  </w:style>
  <w:style w:type="character" w:styleId="28">
    <w:name w:val="Основной текст (2) + 8"/>
    <w:qFormat/>
    <w:rPr>
      <w:rFonts w:ascii="Times New Roman" w:hAnsi="Times New Roman" w:cs="Times New Roman"/>
      <w:sz w:val="17"/>
      <w:szCs w:val="17"/>
      <w:u w:val="none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64" w:before="360" w:after="60"/>
      <w:ind w:hanging="580"/>
    </w:pPr>
    <w:rPr>
      <w:spacing w:val="10"/>
      <w:sz w:val="17"/>
      <w:szCs w:val="17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14"/>
      <w:jc w:val="both"/>
    </w:pPr>
    <w:rPr>
      <w:sz w:val="19"/>
      <w:szCs w:val="19"/>
      <w:shd w:fill="FFFFFF" w:val="clear"/>
      <w:lang w:val="en-US"/>
    </w:rPr>
  </w:style>
  <w:style w:type="paragraph" w:styleId="C21c32">
    <w:name w:val="c21 c32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/>
      <w:ind w:hanging="200"/>
      <w:jc w:val="both"/>
    </w:pPr>
    <w:rPr>
      <w:rFonts w:eastAsia="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3:46:00Z</dcterms:created>
  <dc:creator>123</dc:creator>
  <dc:description/>
  <dc:language>en-US</dc:language>
  <cp:lastModifiedBy>User</cp:lastModifiedBy>
  <cp:lastPrinted>2018-10-21T20:58:00Z</cp:lastPrinted>
  <dcterms:modified xsi:type="dcterms:W3CDTF">2019-11-04T13:46:00Z</dcterms:modified>
  <cp:revision>2</cp:revision>
  <dc:subject/>
  <dc:title>МАОУ Стрехнинская СОШ</dc:title>
</cp:coreProperties>
</file>