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Прокуткинская СОШ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1"/>
        <w:gridCol w:w="3478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/_____________</w:t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«____» ________ 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Методист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/____________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АОУ Черемшанская СОШ</w:t>
            </w:r>
          </w:p>
          <w:p>
            <w:pPr>
              <w:pStyle w:val="Normal"/>
              <w:rPr/>
            </w:pPr>
            <w:r>
              <w:rPr/>
              <w:t>____________ Н.Е. Болт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го предмета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изическая культур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учебный год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 Гафитулин А.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ласс   </w:t>
      </w:r>
      <w:r>
        <w:rPr>
          <w:sz w:val="28"/>
          <w:szCs w:val="28"/>
        </w:rPr>
        <w:t>10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сего часов в год   </w:t>
      </w:r>
      <w:r>
        <w:rPr>
          <w:sz w:val="28"/>
          <w:szCs w:val="28"/>
        </w:rPr>
        <w:t>68 ч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часов в неделю</w:t>
      </w:r>
      <w:r>
        <w:rPr>
          <w:sz w:val="28"/>
          <w:szCs w:val="28"/>
        </w:rPr>
        <w:t xml:space="preserve">   2 ч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Черемшанка, 202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1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ояснительная записка.</w:t>
      </w:r>
    </w:p>
    <w:p>
      <w:pPr>
        <w:pStyle w:val="NoSpacing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бочая программа учебного предмета «Физическая культура» для 10 классов разработана в соответствии с федеральным государственным образовательным стандартом основного общего образования ( Приказ Министерства образования РФ  от 17.12.10 г № 1897 (ред. От 31.12.15 г.) « Об утверждении федерального государственного стандарта основного общего образования», ( зарегистрировано Минносте России 01.02.2011 №19644), с учетом программы авторского коллектива под руководством В.И.Ляха ( сборник «Физическая культура». Рабочие программы 10 -11 класс.</w:t>
      </w:r>
    </w:p>
    <w:p>
      <w:pPr>
        <w:pStyle w:val="Normal"/>
        <w:shd w:fill="FFFFFF" w:val="clear"/>
        <w:snapToGrid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/>
        <w:t>М: Просвещение, 2015) в объеме 68 часов.</w:t>
      </w:r>
      <w:r>
        <w:rPr>
          <w:rFonts w:eastAsia="Calibri"/>
          <w:color w:val="000000"/>
          <w:lang w:eastAsia="ar-SA"/>
        </w:rPr>
        <w:t xml:space="preserve">   Программа определяет базовую</w:t>
      </w: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>(обязательную - 56 часов) и вариативную части  учебного курса (с учётом региональных особенностей и образовательного учреждения - 12 часов), конкретизирует содержание его предметных тем и дает примерное распределение учебных часов на их изучение из расчёта двух часов в неделю в 10 классе на 68 часов в год</w:t>
      </w:r>
      <w:r>
        <w:rPr>
          <w:rFonts w:eastAsia="Calibri"/>
          <w:b/>
          <w:color w:val="000000"/>
          <w:lang w:eastAsia="ar-SA"/>
        </w:rPr>
        <w:t>.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 </w:t>
      </w:r>
    </w:p>
    <w:p>
      <w:pPr>
        <w:pStyle w:val="Normal"/>
        <w:shd w:fill="FFFFFF" w:val="clear"/>
        <w:snapToGrid w:val="false"/>
        <w:jc w:val="both"/>
        <w:rPr/>
      </w:pPr>
      <w:r>
        <w:rPr>
          <w:rFonts w:eastAsia="Times New Roman"/>
          <w:b/>
          <w:color w:val="000000"/>
          <w:lang w:eastAsia="ar-SA"/>
        </w:rPr>
        <w:t xml:space="preserve">     </w:t>
      </w:r>
      <w:r>
        <w:rPr>
          <w:rFonts w:eastAsia="Calibri"/>
          <w:color w:val="000000"/>
          <w:lang w:eastAsia="ar-SA"/>
        </w:rPr>
        <w:t xml:space="preserve">Положение о рабочей программе учителя, работающего по ФГОС филиал МАОУЧеремшанская СОШ – Прокуткинская СОШ  </w:t>
      </w:r>
      <w:r>
        <w:rPr>
          <w:rFonts w:eastAsia="Calibri"/>
          <w:lang w:eastAsia="ar-SA"/>
        </w:rPr>
        <w:t xml:space="preserve">        </w:t>
      </w:r>
    </w:p>
    <w:p>
      <w:pPr>
        <w:pStyle w:val="Normal"/>
        <w:shd w:fill="FFFFFF" w:val="clear"/>
        <w:snapToGrid w:val="false"/>
        <w:ind w:firstLine="567"/>
        <w:jc w:val="both"/>
        <w:rPr>
          <w:rFonts w:eastAsia="Calibri" w:cs="Century Schoolbook"/>
          <w:i/>
          <w:i/>
          <w:iCs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</w:t>
      </w:r>
      <w:r>
        <w:rPr>
          <w:rFonts w:eastAsia="Calibri" w:cs="Century Schoolbook"/>
          <w:lang w:eastAsia="ar-SA"/>
        </w:rPr>
        <w:t>В начале и в конце учебного года учащиеся сдают контрольные упражнения  для определения развития уровня физической подготовленности и физических способностей в отдельности в зависимости от возраста и пола, в количестве – 4 заданий  (</w:t>
      </w:r>
      <w:r>
        <w:rPr>
          <w:rFonts w:eastAsia="Calibri"/>
          <w:color w:val="000000"/>
          <w:spacing w:val="1"/>
          <w:lang w:eastAsia="ar-SA"/>
        </w:rPr>
        <w:t>бег 30 метров., прыжок в длину с места, бег 1000</w:t>
      </w:r>
      <w:r>
        <w:rPr>
          <w:rFonts w:eastAsia="Calibri" w:cs="Calibri" w:ascii="Calibri" w:hAnsi="Calibri"/>
          <w:color w:val="000000"/>
          <w:spacing w:val="1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pacing w:val="1"/>
          <w:lang w:eastAsia="ar-SA"/>
        </w:rPr>
        <w:t>метров ,  подтягивание: на высокой перекладине из виса (мальчики), количество раз; поднимание туловища (девочки), количество раз).</w:t>
      </w:r>
    </w:p>
    <w:p>
      <w:pPr>
        <w:pStyle w:val="NoSpacing1"/>
        <w:jc w:val="both"/>
        <w:rPr/>
      </w:pPr>
      <w:r>
        <w:rPr>
          <w:b/>
          <w:bCs/>
          <w:sz w:val="24"/>
          <w:szCs w:val="24"/>
        </w:rPr>
        <w:t>Цель</w:t>
      </w:r>
      <w:r>
        <w:rPr>
          <w:sz w:val="24"/>
          <w:szCs w:val="24"/>
        </w:rPr>
        <w:t xml:space="preserve"> школьного физического воспитания - формирование разносторонне физически развитой личности, способной активно использовать 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Spacing1"/>
        <w:jc w:val="both"/>
        <w:rPr/>
      </w:pPr>
      <w:r>
        <w:rPr>
          <w:b/>
          <w:bCs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основам базовых видов двигательных действи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координационных и кондиционных способносте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у представлений о физической культуре личности и приемов самоконтроля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у организаторских навыков проведения занятий  в качестве командира отделения, капитана команды, судьи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и физической культуры -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NoSpac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свойств и качеств, соблюдением гигиенических норм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Понятийная база и содержание курса основаны на положениях нормативно-правовых актах Российской Федерации, в том числе: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й к результатам освоения образовательных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«Об образовании»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«О физической культуре и спорте»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основного общего образования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от 29.12. 2014 г. №1644.</w:t>
      </w:r>
    </w:p>
    <w:p>
      <w:pPr>
        <w:pStyle w:val="NoSpacing1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держание программного материала состоит из двух основных частей: базовой и вариативной. Программный материал Комплексной программы В.И. Ляха, А.А. Зданевича   рассчитан на 68 часов в год, в учебном плане на изучение предмета «Физическая культура» отводится 68 часов (34 учебных недель). 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Для повышения двигательной активности широко применяется игровой и соревновательный методы, каждый третий час планируется в форме урока-игры, соревнования, в соответствии с приказом департамента образования, культуры и молодежной политики Белгородской области от 17 июля 2008 года № 1537 «О совершенствовании физического воспитания в общеобразовательных школах области»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Кроссовая подготовка»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дел «Основы знаний о физической культуре» изучается в процессе уроков.</w:t>
      </w:r>
    </w:p>
    <w:p>
      <w:pPr>
        <w:pStyle w:val="NoSpacing1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1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.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</w:rPr>
        <w:t xml:space="preserve">Курс «Физическая культура» изучается с 5 по 11 класс из расчета 2 часа в неделю: в 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 xml:space="preserve"> классе – 68 часов. Третий час на преподавание учебного предмета «Физическая культура» был введен приказом Минобрнауки от 29.12. 2014 г. №1644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Описание учебно-методического и материально-технического  обеспечения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1. Комплексная программа физического воспитания учащихся 1-11 классов. Авторы В.И. Лях, А.А. Зданевич.  М: Просвещение, 2012.</w:t>
      </w:r>
    </w:p>
    <w:p>
      <w:pPr>
        <w:pStyle w:val="Normal"/>
        <w:rPr>
          <w:sz w:val="22"/>
          <w:szCs w:val="22"/>
        </w:rPr>
      </w:pPr>
      <w:r>
        <w:rPr/>
        <w:t>2. Физическая культура: Учебник для учащихся  10 – 11 классов, автор  В.И.Ляха,  Москва: Просвещение, 2015.</w:t>
      </w:r>
    </w:p>
    <w:p>
      <w:pPr>
        <w:pStyle w:val="Normal"/>
        <w:rPr/>
      </w:pPr>
      <w:r>
        <w:rPr/>
        <w:t>3. Физическое воспитание учащихся 10 – 11 классов. Пособие для учителя. Под ред. В.И.Ляха, Г.Б.Мейксона.  М.: Просвещение, 2002.</w:t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  <w:t>1.Твой олимпийский учебник, В.С.Родиченко, Москва, 1999г.</w:t>
      </w:r>
    </w:p>
    <w:p>
      <w:pPr>
        <w:pStyle w:val="Normal"/>
        <w:rPr/>
      </w:pPr>
      <w:r>
        <w:rPr/>
        <w:t>2.Легкая атлетика в школе, Ж.К.Холодов, Москва, 1999г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671"/>
        <w:gridCol w:w="4164"/>
      </w:tblGrid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Наименования объектов и средст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атериально-технического обеспе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мнас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енка гимнастическая, пролет  0.8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озел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онь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Перекладина гимнастическ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ерекладина навес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анат для лазания, с механизмом креп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анат для перетяг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ост гимнастический подкид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ост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камейка гимнастическая жест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Гири весом 16, 24,  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аты гимнаст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как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бруч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гкая атле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ланка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ойки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Барьеры л/а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Рулетка измерительная (10м; 3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ячи для метания (150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вистки судей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Секундомер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ивные иг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мплект щитов баскетбольных с кольцами и сетк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Шиты баскетбольные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баске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орма баскет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тка волей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волей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орма волей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тка для ворот мини-футбо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фу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орма фут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7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сос для накачивания мяч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иты для игры в лап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ишки для обводки пластмассов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доврачебной помощ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птечка медицин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ительный инвентар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абинет учи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Включает в себя: рабочий стол, стулья,  шкафы книжные, шкаф для одежды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Спортивный зал игровой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валк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Включает в себя: стеллажи, контейнеры  </w:t>
            </w:r>
          </w:p>
        </w:tc>
      </w:tr>
    </w:tbl>
    <w:p>
      <w:pPr>
        <w:pStyle w:val="Style19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Spac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1.Планируемые результаты изучения учебного предмета. 10</w:t>
      </w:r>
      <w:r>
        <w:rPr/>
        <w:t xml:space="preserve"> класс.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919"/>
        <w:gridCol w:w="919"/>
        <w:gridCol w:w="919"/>
        <w:gridCol w:w="919"/>
        <w:gridCol w:w="919"/>
        <w:gridCol w:w="3509"/>
      </w:tblGrid>
      <w:tr>
        <w:trPr>
          <w:trHeight w:val="447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>
          <w:trHeight w:val="172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г 30 м  </w:t>
            </w:r>
            <w:r>
              <w:rPr>
                <w:b/>
                <w:i/>
                <w:sz w:val="22"/>
                <w:szCs w:val="22"/>
              </w:rPr>
              <w:t>(сек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100 м  </w:t>
            </w:r>
            <w:r>
              <w:rPr>
                <w:i/>
                <w:sz w:val="22"/>
                <w:szCs w:val="22"/>
              </w:rPr>
              <w:t>(сек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г 2000 м  </w:t>
            </w:r>
            <w:r>
              <w:rPr>
                <w:i/>
                <w:sz w:val="22"/>
                <w:szCs w:val="22"/>
              </w:rPr>
              <w:t>(ми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000 м  </w:t>
            </w:r>
            <w:r>
              <w:rPr>
                <w:i/>
                <w:sz w:val="22"/>
                <w:szCs w:val="22"/>
              </w:rPr>
              <w:t>(мин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ыжки в длину с места  </w:t>
            </w:r>
            <w:r>
              <w:rPr>
                <w:b/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8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в высоту с разбега  </w:t>
            </w:r>
            <w:r>
              <w:rPr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6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через скакалку за 1 минуту  </w:t>
            </w:r>
            <w:r>
              <w:rPr>
                <w:i/>
                <w:sz w:val="22"/>
                <w:szCs w:val="22"/>
              </w:rPr>
              <w:t>(раз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7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тягивание </w:t>
            </w:r>
            <w:r>
              <w:rPr>
                <w:b/>
                <w:i/>
                <w:sz w:val="22"/>
                <w:szCs w:val="22"/>
              </w:rPr>
              <w:t>(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ночный бег 5 × 20  </w:t>
            </w:r>
            <w:r>
              <w:rPr>
                <w:i/>
                <w:sz w:val="22"/>
                <w:szCs w:val="22"/>
              </w:rPr>
              <w:t>(сек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84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ыжные гонки 2 км  </w:t>
            </w:r>
            <w:r>
              <w:rPr>
                <w:i/>
                <w:sz w:val="22"/>
                <w:szCs w:val="22"/>
              </w:rPr>
              <w:t>(мин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3 км  </w:t>
            </w:r>
            <w:r>
              <w:rPr>
                <w:i/>
                <w:sz w:val="22"/>
                <w:szCs w:val="22"/>
              </w:rPr>
              <w:t xml:space="preserve">(мин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5 км  </w:t>
            </w:r>
            <w:r>
              <w:rPr>
                <w:i/>
                <w:sz w:val="22"/>
                <w:szCs w:val="22"/>
              </w:rPr>
              <w:t>(мин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нимание туловища из положения, лежа за 30 сек.</w:t>
            </w:r>
            <w:r>
              <w:rPr>
                <w:b/>
                <w:i/>
                <w:sz w:val="22"/>
                <w:szCs w:val="22"/>
              </w:rPr>
              <w:t xml:space="preserve"> (раз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1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клоны вперед, сидя </w:t>
            </w:r>
            <w:r>
              <w:rPr>
                <w:b/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6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гранаты </w:t>
            </w:r>
            <w:r>
              <w:rPr>
                <w:i/>
                <w:sz w:val="22"/>
                <w:szCs w:val="22"/>
              </w:rPr>
              <w:t>(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гибание, разгибание рук </w:t>
            </w:r>
            <w:r>
              <w:rPr>
                <w:i/>
                <w:sz w:val="22"/>
                <w:szCs w:val="22"/>
              </w:rPr>
              <w:t>(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1000 м (мин. сек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-6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-7.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</w:tr>
    </w:tbl>
    <w:p>
      <w:pPr>
        <w:pStyle w:val="NoSpac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ные,  метапредметные и предметные  результаты освоения учебного предмета;</w:t>
      </w:r>
    </w:p>
    <w:p>
      <w:pPr>
        <w:pStyle w:val="NoSpacing1"/>
        <w:jc w:val="both"/>
        <w:rPr/>
      </w:pPr>
      <w:r>
        <w:rPr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10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Spacing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результаты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Spacing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Spacing1"/>
        <w:numPr>
          <w:ilvl w:val="0"/>
          <w:numId w:val="11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11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Spacing1"/>
        <w:numPr>
          <w:ilvl w:val="0"/>
          <w:numId w:val="11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Spacing1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культуры движений, умения передвигаться легко, красиво, непринужденно.</w:t>
      </w:r>
    </w:p>
    <w:p>
      <w:pPr>
        <w:pStyle w:val="NoSpac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Spacing1"/>
        <w:pBdr>
          <w:bottom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метаниях на дальность и меткость: метать теннисный мяч с места  на дальность с 4-5 шагов разбега, в горизонтальную и вертикальную цели; бросок набивного мяча – 2кг; ловля набивного мяча – 2кг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гимнастических и акробатических упражнениях: освоение строевых упражнений; 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90-105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спортивных играх: играть в одну из спортивных игр.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монстрировать результаты не ниже, чем средний уровень основных физических способностей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способами спортивной деятельности: бег на выносливость, метание, прыжки в длину или в высоту, бег  60м; участвовать в соревнованиях по одному из видов спорта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правилами поведения на занятиях физическими упражнениями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апредметные результаты</w:t>
      </w:r>
    </w:p>
    <w:p>
      <w:pPr>
        <w:pStyle w:val="NoSpacing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вать мотивы и интересы своей познавательной активности;</w:t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Spacing1"/>
        <w:numPr>
          <w:ilvl w:val="0"/>
          <w:numId w:val="8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Spacing1"/>
        <w:numPr>
          <w:ilvl w:val="0"/>
          <w:numId w:val="8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нимание здоровья как одного из важнейших условий развития и самореализации человека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оявление уважительного отношения к окружающим, товарищам по команде и соперникам;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6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6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культурой речи, ведение диалога в доброжелательной и открытой форме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Spacing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ые результаты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Spacing1"/>
        <w:tabs>
          <w:tab w:val="clear" w:pos="708"/>
          <w:tab w:val="left" w:pos="1322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  <w:tab/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7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7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numPr>
          <w:ilvl w:val="0"/>
          <w:numId w:val="7"/>
        </w:numPr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.</w:t>
      </w:r>
    </w:p>
    <w:p>
      <w:pPr>
        <w:pStyle w:val="NoSpacing1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одержание учебного предмета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История физической культуры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Физическая культура (основные понятия)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развитие человек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и здоровый образ жизни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Физическая культура человек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Spacing1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занятиях физической культурой. Организация досуга средствами физической культуры.</w:t>
      </w:r>
    </w:p>
    <w:p>
      <w:pPr>
        <w:pStyle w:val="NoSpacing1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Физическое совершенствование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Spacing1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Гимнастика с основами акробатики. </w:t>
      </w:r>
      <w:r>
        <w:rPr>
          <w:sz w:val="24"/>
          <w:szCs w:val="24"/>
        </w:rPr>
        <w:t>Организующие команды и приемы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робатические упражнения и комбинаци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орные прыжк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Spacing1"/>
        <w:ind w:left="720" w:hanging="0"/>
        <w:jc w:val="both"/>
        <w:rPr/>
      </w:pPr>
      <w:r>
        <w:rPr>
          <w:b/>
          <w:bCs/>
          <w:sz w:val="24"/>
          <w:szCs w:val="24"/>
        </w:rPr>
        <w:t>Легкая атлетика. (Кроссовая подготовка) .</w:t>
      </w:r>
      <w:r>
        <w:rPr>
          <w:sz w:val="24"/>
          <w:szCs w:val="24"/>
        </w:rPr>
        <w:t xml:space="preserve"> Развитие выносливости, силы, быстроты, координации движений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еговые упражнения. Прыжковые упражнения. Метание малого мяча.</w:t>
      </w:r>
    </w:p>
    <w:p>
      <w:pPr>
        <w:pStyle w:val="NoSpac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Спортивные игры. 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аскетбол, волейбол, футбол, лапта -  игра по упрощенным правилам. Развитие быстроты, силы, выносливости, координации движений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я общеразвивающей направленност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физическая подготовка.</w:t>
      </w:r>
    </w:p>
    <w:p>
      <w:pPr>
        <w:pStyle w:val="NoSpacing1"/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Гимнастика с основами акробатики. </w:t>
      </w:r>
      <w:r>
        <w:rPr>
          <w:sz w:val="24"/>
          <w:szCs w:val="24"/>
        </w:rPr>
        <w:t>Развитие гибкости, координации движений, силы, выносливости..</w:t>
      </w:r>
    </w:p>
    <w:p>
      <w:pPr>
        <w:pStyle w:val="NoSpacing1"/>
        <w:tabs>
          <w:tab w:val="clear" w:pos="708"/>
          <w:tab w:val="left" w:pos="520" w:leader="none"/>
        </w:tabs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Лыжная подготовка.</w:t>
      </w:r>
      <w:r>
        <w:rPr>
          <w:sz w:val="24"/>
          <w:szCs w:val="24"/>
        </w:rPr>
        <w:t xml:space="preserve"> Развитие выносливости, силы, быстроты, координации движ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3.Учебно- тематический план: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3.1</w:t>
      </w:r>
      <w:r>
        <w:rPr>
          <w:rFonts w:eastAsia="Calibri"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Тематический план</w:t>
      </w:r>
      <w:r>
        <w:rPr>
          <w:rFonts w:eastAsia="Calibri"/>
          <w:sz w:val="36"/>
          <w:szCs w:val="36"/>
          <w:lang w:eastAsia="en-US"/>
        </w:rPr>
        <w:t>.</w:t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603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программного материал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 час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уроков)</w:t>
            </w:r>
          </w:p>
        </w:tc>
      </w:tr>
      <w:tr>
        <w:trPr>
          <w:trHeight w:val="6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зовая ча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00" w:leader="none"/>
              </w:tabs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ab/>
              <w:t>56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знаний о физической культуре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6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0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астика с элементами акробатик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10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2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8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8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40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16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ариативная ча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40" w:leader="none"/>
              </w:tabs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ab/>
              <w:t>12</w:t>
              <w:tab/>
            </w:r>
          </w:p>
        </w:tc>
      </w:tr>
      <w:tr>
        <w:trPr>
          <w:trHeight w:val="16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выбору учителя, учащихся, определяемый самой школой, по углубленному изучению одного или нескольких видов спорта 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асти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58" w:leader="none"/>
                <w:tab w:val="center" w:pos="2911" w:leader="none"/>
                <w:tab w:val="left" w:pos="5100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ab/>
              <w:t xml:space="preserve">      2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2911" w:leader="none"/>
                <w:tab w:val="left" w:pos="5120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ab/>
              <w:t>10</w:t>
              <w:tab/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b/>
          <w:bCs/>
          <w:lang w:eastAsia="en-US"/>
        </w:rPr>
        <w:t>Итого: 68 часов.</w:t>
      </w:r>
    </w:p>
    <w:p>
      <w:pPr>
        <w:pStyle w:val="Normal"/>
        <w:shd w:fill="FFFFFF" w:val="clear"/>
        <w:ind w:left="-142" w:right="350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35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.2 Календарно-тематическое планирование в соответствии с ФГОС</w:t>
      </w:r>
    </w:p>
    <w:p>
      <w:pPr>
        <w:pStyle w:val="Normal"/>
        <w:shd w:fill="FFFFFF" w:val="clear"/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ля обучающихся 10 классов.</w:t>
      </w:r>
    </w:p>
    <w:tbl>
      <w:tblPr>
        <w:tblW w:w="154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3"/>
        <w:gridCol w:w="698"/>
        <w:gridCol w:w="141"/>
        <w:gridCol w:w="68"/>
        <w:gridCol w:w="51"/>
        <w:gridCol w:w="1938"/>
        <w:gridCol w:w="52"/>
        <w:gridCol w:w="7"/>
        <w:gridCol w:w="2243"/>
        <w:gridCol w:w="12"/>
        <w:gridCol w:w="2173"/>
        <w:gridCol w:w="7"/>
        <w:gridCol w:w="2129"/>
        <w:gridCol w:w="43"/>
        <w:gridCol w:w="2000"/>
        <w:gridCol w:w="2950"/>
      </w:tblGrid>
      <w:tr>
        <w:trPr/>
        <w:tc>
          <w:tcPr>
            <w:tcW w:w="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0" w:name="BM1dceb9c74e60cab079b45e0948d8b8154b1100"/>
            <w:bookmarkEnd w:id="0"/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.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шаемые задач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рока.</w:t>
            </w:r>
          </w:p>
        </w:tc>
        <w:tc>
          <w:tcPr>
            <w:tcW w:w="9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онятия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регулятивны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познавательные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коммуникативные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2.09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.Б.на уроке физической культуры. История физической культуры.</w:t>
            </w:r>
          </w:p>
        </w:tc>
        <w:tc>
          <w:tcPr>
            <w:tcW w:w="2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 </w:t>
            </w:r>
            <w:r>
              <w:rPr>
                <w:b/>
                <w:bCs/>
                <w:color w:val="000000"/>
              </w:rPr>
              <w:t>Подтягивание.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блюдение техники безопасности на уроках легкой атлетик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нутренняя позиции школьника на основе положительного отношения к школ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 (11 часов)</w:t>
            </w:r>
          </w:p>
        </w:tc>
      </w:tr>
      <w:tr>
        <w:trPr>
          <w:trHeight w:val="900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3,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учение Спринтерского бега . Развитие скоростных способностей.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ранее пройденных строевых упражнений. Специальные беговые упражнения. </w:t>
            </w:r>
            <w:r>
              <w:rPr>
                <w:b/>
                <w:bCs/>
                <w:color w:val="000000"/>
              </w:rPr>
              <w:t>Бег с ускорением 30  метров ,с</w:t>
            </w:r>
            <w:r>
              <w:rPr>
                <w:color w:val="000000"/>
              </w:rPr>
              <w:t xml:space="preserve"> максимальной скоростью. Старты из различных и.п. Максимально быстрый бег на месте (сериями по 15 – 20 с). </w:t>
            </w:r>
            <w:r>
              <w:rPr>
                <w:b/>
                <w:bCs/>
                <w:color w:val="000000"/>
              </w:rPr>
              <w:t>Ч/б 3/10 м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демонстрирова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овый разгон в беге на короткие дистанци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роевой подготовке и технике стартового разгон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стартового разгона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.</w:t>
            </w:r>
            <w:r>
              <w:rPr>
                <w:color w:val="00000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</w:t>
            </w:r>
            <w:r>
              <w:rPr>
                <w:color w:val="000000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9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0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сокий старт. Бег 60 м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стафеты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пециальные беговые упражнения. Высокий старт и скоростной </w:t>
            </w:r>
            <w:r>
              <w:rPr>
                <w:b/>
                <w:bCs/>
                <w:color w:val="000000"/>
              </w:rPr>
              <w:t>бег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 60 метров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с передачей эстафетной палочки</w:t>
            </w:r>
            <w:r>
              <w:rPr>
                <w:b/>
                <w:bCs/>
                <w:color w:val="000000"/>
              </w:rPr>
              <w:t>. Бег 300  метров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демонстрировать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овый разгон в беге с высокого старт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технику выполнения высокого старт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бега с высокого старт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</w:t>
            </w:r>
            <w:r>
              <w:rPr>
                <w:color w:val="000000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6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7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коростных способност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00 м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й выносливости Ч\Б 6/10 м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ОРУ в движении. </w:t>
            </w:r>
            <w:r>
              <w:rPr>
                <w:b/>
                <w:bCs/>
                <w:color w:val="000000"/>
              </w:rPr>
              <w:t xml:space="preserve">Бег 1000 метров. </w:t>
            </w:r>
            <w:r>
              <w:rPr>
                <w:color w:val="000000"/>
              </w:rPr>
              <w:t xml:space="preserve">СУ. Специальные беговые упражнения. Бег с ускорением 2 – 3 серии. </w:t>
            </w:r>
            <w:r>
              <w:rPr>
                <w:b/>
                <w:bCs/>
                <w:color w:val="000000"/>
              </w:rPr>
              <w:t>Ч/Б 6/10</w:t>
            </w:r>
            <w:r>
              <w:rPr>
                <w:color w:val="000000"/>
              </w:rPr>
              <w:t xml:space="preserve"> м. Эстафеты, встречная эстафета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физических качеств на уроках легкой атлетик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3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4.09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-силовых способностей. Кроссовая подготовка. 1500 м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</w:t>
            </w:r>
            <w:r>
              <w:rPr>
                <w:b/>
                <w:bCs/>
                <w:color w:val="000000"/>
              </w:rPr>
              <w:t>до 1500 м</w:t>
            </w:r>
            <w:r>
              <w:rPr>
                <w:color w:val="000000"/>
              </w:rPr>
              <w:t>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специальные беговые упражнения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ходить ошибки при выполнении учебных заданий, отбирать способы их исправл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.</w:t>
            </w:r>
            <w:r>
              <w:rPr>
                <w:color w:val="00000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 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30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 мяча  на дальность и на точность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Отжимание.</w:t>
            </w:r>
            <w:r>
              <w:rPr>
                <w:color w:val="000000"/>
              </w:rPr>
              <w:t xml:space="preserve"> Метание на заданное расстояние. Метание т/мяча на дальность отскока от стены с места и с шага. </w:t>
            </w:r>
            <w:r>
              <w:rPr>
                <w:b/>
                <w:bCs/>
                <w:color w:val="000000"/>
              </w:rPr>
              <w:t>Метание на дальность</w:t>
            </w:r>
            <w:r>
              <w:rPr>
                <w:color w:val="000000"/>
              </w:rPr>
              <w:t xml:space="preserve"> в коридоре 5 -6 метров. 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ять подготовительные упражнения при метании мяч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 на дальность с разбег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1.10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7.10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Изучения прыжка с разбега. 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, </w:t>
            </w:r>
            <w:r>
              <w:rPr>
                <w:b/>
                <w:bCs/>
                <w:color w:val="000000"/>
              </w:rPr>
              <w:t>через скакалк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развиваются физические качества быстрота и сил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рыжковы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8.10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рыжков  в длину с разбега и с места. Сдача ном ГТО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пециальные беговые упражнения. Прыжки с места и с разбега – доставать подвешенные предметы, ветки рукой, головой. </w:t>
            </w:r>
            <w:r>
              <w:rPr>
                <w:b/>
                <w:bCs/>
                <w:color w:val="000000"/>
              </w:rPr>
              <w:t>Прыжки в длину с места – на</w:t>
            </w:r>
            <w:r>
              <w:rPr>
                <w:color w:val="000000"/>
              </w:rPr>
              <w:t xml:space="preserve"> результат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научиться прыжкам в длину с места и с разбег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способы прыжков в длину и прыжковых упражнени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ять технику прыжков в длину с разбега и с мест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 соблюдать правила безопасности.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  <w:tbl>
            <w:tblPr>
              <w:tblW w:w="158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  <w:gridCol w:w="1074"/>
              <w:gridCol w:w="2017"/>
              <w:gridCol w:w="3031"/>
              <w:gridCol w:w="1734"/>
              <w:gridCol w:w="1602"/>
              <w:gridCol w:w="1670"/>
              <w:gridCol w:w="3665"/>
            </w:tblGrid>
            <w:tr>
              <w:trPr>
                <w:trHeight w:val="160" w:hRule="atLeast"/>
              </w:trPr>
              <w:tc>
                <w:tcPr>
                  <w:tcW w:w="15871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аскетбол (4 часа)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  <w:t>14.10</w:t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Т,Б, на уроках баскетбола. Стойки и передвижения.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Инструктаж по баскетболу. Упражнения для рук и плечевого пояса, ведение без сопротивления защитника ведущей и не ведущей рукой.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развитие физических качеств на уроках баскетбола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умения и навыки в самостоятельной организации и проведения спортивных игр.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применять правила подбора одежды для занятий баскетболом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оделировать технику игровых действий и приемо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заимодействовать в парах и группах при выполнении технических действий в спортивных играх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дение на месте, ловля мяча.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универсальные умения в процессе учебной и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 моделировать технику игровых действий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 взаимодействовать со сверстниками в процессе совместного освоения технических действий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  <w:t>15.10</w:t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Ведение мяча с сопротивлением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Научиться выполнять прием и передачу мяча разными способами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инимать адекватные решения в условиях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 запоминать технику игровых действий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.</w:t>
                  </w:r>
                  <w:r>
                    <w:rPr>
                      <w:color w:val="000000"/>
                    </w:rPr>
                    <w:t>: проявлять быстроту и ловкость во время спортивных игр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  <w:t>21.10</w:t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  <w:t>22.10</w:t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Бросок мяча в движение. Учебная игра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 Учебная игра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Знать физические качества и принципы их развития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двигательные действия, составляющие содержание спортивных игр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ять эмоциями при общении со сверстниками и взрослыми, сохранять хладнокровие, сдержанность, рассудительность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 взаимодействовать в парах и группах при выполнении технических действий из спортивных игр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четверть.          Гимнастика с основами акробатики (14 часов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4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.Б. при выполнении гимнастических и акробатических упражнений Изучение Строевых упражнений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с длинной и короткой скакалко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упражнений прикладной направленност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 проводить занятия физической культурой с использованием оздоровительной ходьбы и бега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являть характерные ошибки в технике выполнения гимнастических и акробатических упражнений. 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8-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5.11-11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ые упражнени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назад; кувырок вперед;  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назад; кувырок вперед;  перекатом стойка на лопатках; мост с помощью и самостоятельно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мбинации из основных элементов акробатик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составлять небольшие акробатические композиции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кувырка.</w:t>
            </w:r>
          </w:p>
        </w:tc>
      </w:tr>
      <w:tr>
        <w:trPr>
          <w:trHeight w:val="70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2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учение координационных способностей. Комбинации из акробатических упражнений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ые упражн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строения и перестро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увырок вперед и назад. Стойка на лопатках.  Строевой шаг. Повороты   в движении. 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упражнений с предметам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емонстрация комплекса упражнений по акробатике;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оить технику прыжков через длинную и короткую скакалку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писывать технику упражнений с предмета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>
          <w:trHeight w:val="206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8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упражнений в висах и упорах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е с утяжел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с обручами, большим мячом, скакалк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учить  технику работы с мячом, обруче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составлять простые связки О.Р.У. в парах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Составлять индивидуальные комплексы по развитию гибк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Выявлять характерные ошибки при лазанье по канату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: </w:t>
            </w:r>
            <w:r>
              <w:rPr>
                <w:color w:val="000000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-2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9.11-25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вперед. Мостик. Стойка на лопатках.  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в висе и упорах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вперед и назад. Стойка на лопатках.  Строевой шаг. Повороты   в движени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Ходьба с различной амплитудой движений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выполнения кувырков вперед и назад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акробатически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</w:rPr>
              <w:t>  </w:t>
            </w:r>
            <w:r>
              <w:rPr>
                <w:color w:val="000000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6.11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координационных способностей. Прыжки через козла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ки через короткую скакалку. Совершенствовать двигательные умения в играх-эстафетах с гимнастической скакалкой и  набивными  мяч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являть качества ловкости и координации при выполнении прыжков через скакалку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прыжков на скакалке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2.12-03.12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учение опорного прыжка через коня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имнастическая  полоса препятстви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9.12-10.12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дача норм ГТО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порный прыжок через козла в  ширину согнув ноги (мальчики). Опорный прыжок через козла ноги врозь ( в ширину). Эстафеты. Развитие ловкости, быстроты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меть выполнять наскок на мостик, опорный прыжок через коня, через козла в длину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являть положительные качества личности и управлять своими эмоциями в различных ситуация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6.12-17.12</w:t>
            </w:r>
          </w:p>
        </w:tc>
        <w:tc>
          <w:tcPr>
            <w:tcW w:w="2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Совершенствование ранние изученного материял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порный прыжок согнув ноги (козел в ширину) (мальчики). Опорный прыжок через козла ноги врозь . Эстафеты с элементами гимнастики. Развитие координационных способносте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меть выполнять опорный прыжок через козла в длину согнув ноги, через коня в ширину боко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олейбол 2 часа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3.1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Б по на уроке волейбола...Изучение техники приема и передачи мяча сверх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ойка волейболиста. Прием. Передач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правильно выполнять стойку волейболиста.  Научиться технике набрасывание мяча над собой и  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4.1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 четверть. Лыжная подготовка (16 часов)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3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Т.Б. на уроках лыжной подготовки. История лыжного спорт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нутренняя позиция школьника на основе положительного отношения к учеб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4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Одежда, обувь, инвентарь лыжника. Бег на лыжах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технику  попеременного и одновременного двухша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опеременно и одновременно двухшаж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0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Переход с хода на ход в зависимости от разных условий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опеременно и одновременно двухшажному ходу, и  бесшажному одновремен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1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ехника бесшажного одновременного хода 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дновременный бесшажный ход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выполнения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но выполнить на оценку   технику бесшажного одновременного хода 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 выполнять бесшажный одновременный ход 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7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одоление препятствий произвольным способо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спусков. Дистанция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дъем елочкой и технику спуск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3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8.0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хождение дистанции до 3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спусков. Дистанция 2 км. Как преодолеть дистанцию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 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 технику спуск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3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учения бесшажного хода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 при спусках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торможение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амостоятельно выявлять и устранять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40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4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 xml:space="preserve">Преодоление подъемов и препятствий 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, подъем елочко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41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0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без палок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1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уговая эстафета до 150 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торможения плугом, спуск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технике торможения плугом, и  спуску в средней стой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7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еселые игры на лыжах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лыж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8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еселые игры на лыжах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лы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4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дача норм ГТО на лыжах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достичь высокого результата  на дистанции. Д – 1км., М – 2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истанция. Техника передвижения на лыжах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именять технику лыжных ходов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5.02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поворот плугом вправо, влево при спусках с горки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3.03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Встречная эстафета 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совершенствовать поворот плугом вправо, влево при спусках с горки 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4.03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уговая эстафета до 150 м с лыжными палкам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а, техника лыжного хода.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 круговую эстафета с этапом по 150 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эстафету по этапа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Спортивные игры. Волейбол 4 часа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0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Т,Б. История игры волейбол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1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и мяча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 техники приема и передачи мяча. Как правильно выполнить технику прямой нижней подачи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технике приема и передачи мяча, и  технике прямой нижней подачи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использовать игру волейбол  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7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и мяч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 технику приема и передачи мяча в парах. Как совершенствовать нижнюю прямую подач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ыполнять правила игр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8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ершенствование  приема и передачи мяча в парах. прямой подач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к совершенствовать  прием и передачи мяча в парах с  нижней прямой подачи. Как правильно выполнить подъем корпуса из положения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иему и передачи мяча в парах с нижней прямой подачи.  Научиться  качественному  выполнению подъема корпуса из положения леж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уществлять судейство игры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154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0" w:leader="none"/>
                <w:tab w:val="center" w:pos="7632" w:leader="none"/>
              </w:tabs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 xml:space="preserve"> четверть. </w:t>
              <w:tab/>
              <w:t>Легкая атлетика  (16 часов)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31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.Б. на уроках легкой атлетики. История легкой птлетике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ять технические действия по  разделу легкой атлетики. Как правильно выполнять элементы строевой подготовки. </w:t>
            </w:r>
            <w:r>
              <w:rPr>
                <w:b/>
                <w:color w:val="000000"/>
              </w:rPr>
              <w:t>Подтягив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ая подготовка.  Разбег. Прыжок в высоту перешагиванием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роевой подготовке и технике разбега  прыжка в высоту перешагивание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прыжковых упражнений 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1.03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й выносливости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У в движении. СУ. Специальные беговые упражнения. Бег с ускорением 2 – 3 серии по 20 – 40 метров</w:t>
            </w:r>
            <w:r>
              <w:rPr>
                <w:b/>
                <w:bCs/>
                <w:color w:val="000000"/>
              </w:rPr>
              <w:t xml:space="preserve">. Ч/б 3/10 м. Эстафеты, </w:t>
            </w:r>
            <w:r>
              <w:rPr>
                <w:color w:val="000000"/>
              </w:rPr>
              <w:t>встречная эстафет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физических качеств на уроках легкой атлети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7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еременный бег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к совершенствовать технику метания теннисного мяча. </w:t>
            </w:r>
            <w:r>
              <w:rPr>
                <w:b/>
                <w:bCs/>
                <w:color w:val="000000"/>
              </w:rPr>
              <w:t>Отжим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теннис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прыжковых упражнений  и технику метания набивного мяча, осваивать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 на уроках легкой атлетик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8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Развитие скоростных способностей. Стартовый разгон.</w:t>
            </w:r>
            <w:r>
              <w:rPr>
                <w:color w:val="000000"/>
              </w:rPr>
              <w:t xml:space="preserve">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рыжок в длину</w:t>
            </w:r>
            <w:r>
              <w:rPr>
                <w:color w:val="000000"/>
              </w:rPr>
              <w:t>. Эстафета. Прыжковые упражнени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технику разбега в прыжках в длину. Как правильно выполнять эстафетный бег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разбегу в прыжках в длину и эстафете с палочк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4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ередачи эстафетной палочки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Эстафетная палочка. Бег на выносливость. </w:t>
            </w:r>
            <w:r>
              <w:rPr>
                <w:b/>
                <w:bCs/>
                <w:color w:val="000000"/>
              </w:rPr>
              <w:t>Ч/б 6/1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бег на выносливость. Как   совершенствовать технику передачи эстафетной палоч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ередаче эстафетной палочк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5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 Мяча. Сдача норм ГТО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ить старт с опорой на одну руку. </w:t>
            </w:r>
            <w:r>
              <w:rPr>
                <w:b/>
                <w:bCs/>
                <w:color w:val="000000"/>
              </w:rPr>
              <w:t>Бег 30 метр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у  с опорой на одну руку и качественное выполнение  метания набив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метания набивного мяч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1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выносливости. Бег 300 м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стартовый разгон. Как развить выносливость.  </w:t>
            </w:r>
            <w:r>
              <w:rPr>
                <w:b/>
                <w:bCs/>
                <w:color w:val="000000"/>
              </w:rPr>
              <w:t>Бег 3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гон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, осваивать ее самостоятельно, выявлять и устранять характерные ошибки в процессе освоения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2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полнение на оценку техники старта с опорой на одну руку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Финальное усилие. Эстафетный бег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овершенствование техники старта с опорой на одну руку. </w:t>
            </w:r>
            <w:r>
              <w:rPr>
                <w:b/>
                <w:bCs/>
                <w:color w:val="000000"/>
              </w:rPr>
              <w:t>Скакалка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старта и  прыжки через скакалку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у с опорой на одну руку и прыжкам через скакалку за 1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,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8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учение прыжка с разбега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Бег 60 м. на результа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ок в длину с разбега 11-15 шагов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бег 60 м. на результат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прыжок в длину с разбега 11-15 шагов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9.04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рыжка в длину с разбега 11-15 шагов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прыжки в длину с разбега 11-15 шагов. Как развить выносливость</w:t>
            </w:r>
            <w:r>
              <w:rPr>
                <w:b/>
                <w:bCs/>
                <w:color w:val="000000"/>
              </w:rPr>
              <w:t>. Бег 10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ок в длину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5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Метание гранаты  на дальность.</w:t>
            </w:r>
            <w:r>
              <w:rPr>
                <w:color w:val="000000"/>
              </w:rPr>
              <w:t xml:space="preserve">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тание мяча на дальность с разбега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техники метания мяча на дальность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мяча на дальн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06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выносливости. Бег 1500 метров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ить технику метания мяча. Как развить выносливость. 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мяча и бегу на развитие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разными способ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2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с палочкой. Кроссовая подготовка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ный бег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россовая подготовка.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Упражнение на пресс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3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/>
                <w:u w:val="single"/>
                <w:lang w:eastAsia="ar-SA"/>
              </w:rPr>
              <w:t xml:space="preserve"> </w:t>
            </w:r>
            <w:r>
              <w:rPr>
                <w:color w:val="000000"/>
                <w:u w:val="single"/>
              </w:rPr>
              <w:t>Промежуточная аттестация</w:t>
            </w:r>
            <w:r>
              <w:rPr>
                <w:color w:val="000000"/>
              </w:rPr>
              <w:t xml:space="preserve">  для определения физического развити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Fonts w:eastAsia="Calibri" w:cs="Century Schoolbook"/>
                <w:i/>
                <w:i/>
                <w:iCs/>
                <w:lang w:eastAsia="ar-SA"/>
              </w:rPr>
            </w:pPr>
            <w:r>
              <w:rPr>
                <w:rFonts w:eastAsia="Calibri" w:cs="Century Schoolbook"/>
                <w:lang w:eastAsia="ar-SA"/>
              </w:rPr>
              <w:t>Контрольные упражнения  для определения развития уровня физической подготовленности и физических способностей в количестве – 4 заданий  (</w:t>
            </w:r>
            <w:r>
              <w:rPr>
                <w:rFonts w:eastAsia="Calibri"/>
                <w:color w:val="000000"/>
                <w:spacing w:val="1"/>
                <w:lang w:eastAsia="ar-SA"/>
              </w:rPr>
              <w:t>бег 30 метров., прыжок в длину с места, бег 1000</w:t>
            </w:r>
            <w:r>
              <w:rPr>
                <w:rFonts w:eastAsia="Calibri" w:cs="Calibri" w:ascii="Calibri" w:hAnsi="Calibri"/>
                <w:color w:val="000000"/>
                <w:spacing w:val="1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lang w:eastAsia="ar-SA"/>
              </w:rPr>
              <w:t>метров ,  подтягивание: на высокой перекладине из виса (мальчики), количество раз; поднимание туловища (девочки), количество раз).</w:t>
            </w:r>
          </w:p>
          <w:p>
            <w:pPr>
              <w:pStyle w:val="Normal"/>
              <w:spacing w:lineRule="atLeast" w:line="240"/>
              <w:rPr>
                <w:rFonts w:ascii="Arial" w:hAnsi="Arial" w:eastAsia="Calibri" w:cs="Arial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lang w:eastAsia="ar-SA"/>
              </w:rPr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технику старта. Как развить выносливость.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ами.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19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ередачи эстафетной палочки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а. Бег на выносливость. Совершенствование техники  передачи эстафетной палочки.</w:t>
            </w:r>
            <w:r>
              <w:rPr>
                <w:b/>
                <w:bCs/>
                <w:color w:val="000000"/>
              </w:rPr>
              <w:t xml:space="preserve"> Наклоны из положения сто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бег по дистанции на 1500 м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ередаче эстафетной палочки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666666"/>
                <w:lang w:eastAsia="en-US"/>
              </w:rPr>
            </w:pPr>
            <w:r>
              <w:rPr>
                <w:rFonts w:eastAsia="Calibri" w:cs="Arial" w:ascii="Arial" w:hAnsi="Arial"/>
                <w:color w:val="666666"/>
                <w:lang w:eastAsia="en-US"/>
              </w:rPr>
              <w:t>20.05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ранние изученного материяла. Игра лап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ный бег с передачей эстафетной палочки.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встречную эстафету с палочкой. Подведение итогов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стречной эстафете с палочкой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6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C51">
    <w:name w:val="c51"/>
    <w:qFormat/>
    <w:rPr/>
  </w:style>
  <w:style w:type="character" w:styleId="C31">
    <w:name w:val="c31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character" w:styleId="C28c65">
    <w:name w:val="c28 c65"/>
    <w:qFormat/>
    <w:rPr/>
  </w:style>
  <w:style w:type="character" w:styleId="C28">
    <w:name w:val="c28"/>
    <w:qFormat/>
    <w:rPr/>
  </w:style>
  <w:style w:type="character" w:styleId="C61c65">
    <w:name w:val="c61 c65"/>
    <w:qFormat/>
    <w:rPr/>
  </w:style>
  <w:style w:type="character" w:styleId="C25">
    <w:name w:val="c25"/>
    <w:qFormat/>
    <w:rPr/>
  </w:style>
  <w:style w:type="character" w:styleId="C53">
    <w:name w:val="c53"/>
    <w:qFormat/>
    <w:rPr/>
  </w:style>
  <w:style w:type="character" w:styleId="C47">
    <w:name w:val="c47"/>
    <w:qFormat/>
    <w:rPr/>
  </w:style>
  <w:style w:type="character" w:styleId="Appleconvertedspace">
    <w:name w:val="apple-converted-space"/>
    <w:qFormat/>
    <w:rPr/>
  </w:style>
  <w:style w:type="character" w:styleId="C25c46">
    <w:name w:val="c25 c46"/>
    <w:qFormat/>
    <w:rPr/>
  </w:style>
  <w:style w:type="character" w:styleId="C71">
    <w:name w:val="c71"/>
    <w:qFormat/>
    <w:rPr/>
  </w:style>
  <w:style w:type="character" w:styleId="C61">
    <w:name w:val="c61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eastAsia="Calibri" w:cs="Microsoft Sans Serif"/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33c54">
    <w:name w:val="c33 c5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7">
    <w:name w:val="c4 c5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6c49">
    <w:name w:val="c6 c4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3:00Z</dcterms:created>
  <dc:creator>Tester</dc:creator>
  <dc:description/>
  <cp:keywords/>
  <dc:language>en-US</dc:language>
  <cp:lastModifiedBy>1</cp:lastModifiedBy>
  <cp:lastPrinted>2019-10-21T10:26:00Z</cp:lastPrinted>
  <dcterms:modified xsi:type="dcterms:W3CDTF">2020-11-08T09:58:00Z</dcterms:modified>
  <cp:revision>85</cp:revision>
  <dc:subject/>
  <dc:title/>
</cp:coreProperties>
</file>