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wmf" ContentType="image/x-wmf"/>
  <Override PartName="/word/media/image6.wmf" ContentType="image/x-wmf"/>
  <Override PartName="/word/media/image7.gif" ContentType="image/gif"/>
  <Override PartName="/word/media/image9.gif" ContentType="image/gif"/>
  <Override PartName="/word/media/image10.gif" ContentType="image/gif"/>
  <Override PartName="/word/media/image1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5"/>
        <w:gridCol w:w="3153"/>
        <w:gridCol w:w="3081"/>
      </w:tblGrid>
      <w:tr>
        <w:trPr/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__» ________ 20___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56"/>
          <w:szCs w:val="24"/>
        </w:rPr>
      </w:pPr>
      <w:r>
        <w:rPr>
          <w:rFonts w:eastAsia="Calibri" w:cs="Times New Roman" w:ascii="Times New Roman" w:hAnsi="Times New Roman"/>
          <w:b/>
          <w:sz w:val="56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</w:rPr>
        <w:t>физи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2020– 2021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  <w:tab/>
        <w:tab/>
        <w:t xml:space="preserve"> Кизерова Ольга Викторов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  <w:tab/>
        <w:tab/>
        <w:t xml:space="preserve"> 11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tab/>
        <w:t xml:space="preserve"> 68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ремшанка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Рабочая программа  по физике 11 класс составлена в соответствии с федеральным компонентом государственных  образовательных стандартов основного общего образования по физике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  Г.Я.Мякишева.  Дополнена региональным компонентом и интегрированием в соответствии с письмом департамента образования и науки Тюменской области № 02596 от 18.04.2017 об обновлении содержания ряда учебных предметов в рамках реализации Комплекса мер, направленных на систематическое обновление содержания общего образования (приказ МОН РФ от 15.12.2016 №1598), а также поручения Губернатора Тюменской области о необходимости подготовки инженерно-технических кадров для развития региона.</w:t>
      </w:r>
      <w:r>
        <w:rPr>
          <w:b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Heading9"/>
        <w:jc w:val="center"/>
        <w:rPr>
          <w:szCs w:val="24"/>
        </w:rPr>
      </w:pPr>
      <w:r>
        <w:rPr>
          <w:bCs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 уделяется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  учебному плану филиала МАОУ Черемшанская СОШ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 СОШ в 2020-202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учебном году на изучение физики в 11 классе  отводится 2 ч в неделю (68 часов за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введен на уроках №17; №34;</w:t>
      </w:r>
    </w:p>
    <w:p>
      <w:pPr>
        <w:pStyle w:val="BodyTextIndent2"/>
        <w:spacing w:lineRule="auto" w:line="240" w:before="360" w:after="0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воение зна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е умения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оить модели;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приобретенных знаний и ум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шления учащихся, формирование у них умений самостоятельно приобретать и применять знания, наблюдать и объяснять физические 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дей единства строения материи и неисчерпаемости процесса ее познания, понимание роли практики в познании физических явлений и закон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го интереса к физике и технике, развитие творческих способностей, осознанных мотивов 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  <w:t>Тематический план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970"/>
        <w:gridCol w:w="2297"/>
        <w:gridCol w:w="3537"/>
        <w:gridCol w:w="33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лаборатор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 контро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инам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Элементы астрофиз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тем учебного  курса 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Электродинамика. (11</w:t>
      </w:r>
      <w:r>
        <w:rPr/>
        <w:t xml:space="preserve"> </w:t>
      </w:r>
      <w:r>
        <w:rPr>
          <w:b/>
        </w:rPr>
        <w:t>час</w:t>
      </w:r>
      <w:r>
        <w:rPr/>
        <w:t>)</w:t>
      </w:r>
    </w:p>
    <w:p>
      <w:pPr>
        <w:pStyle w:val="NormalWeb"/>
        <w:spacing w:beforeAutospacing="0" w:before="0" w:afterAutospacing="0" w:after="0"/>
        <w:rPr>
          <w:spacing w:val="-3"/>
        </w:rPr>
      </w:pPr>
      <w:r>
        <w:rPr/>
        <w:t xml:space="preserve">Магнитное поле тока. Сила Ампера. Действие магнитного поля на движущийся заряд. . Магнитный поток.  Явление электромагнитной индукции. Закон электромагнитной индукции. Вихревое электрическое поле. </w:t>
      </w:r>
      <w:r>
        <w:rPr>
          <w:spacing w:val="-5"/>
        </w:rPr>
        <w:t xml:space="preserve">Самоиндукция. </w:t>
      </w:r>
      <w:r>
        <w:rPr>
          <w:spacing w:val="-4"/>
        </w:rPr>
        <w:t>Индуктивность.</w:t>
      </w:r>
      <w:r>
        <w:rPr/>
        <w:t xml:space="preserve"> </w:t>
      </w:r>
      <w:r>
        <w:rPr>
          <w:spacing w:val="-1"/>
        </w:rPr>
        <w:t>Энергия маг</w:t>
        <w:softHyphen/>
        <w:t xml:space="preserve">нитного поля </w:t>
      </w:r>
      <w:r>
        <w:rPr/>
        <w:t>тока. Электро</w:t>
        <w:softHyphen/>
      </w:r>
      <w:r>
        <w:rPr>
          <w:spacing w:val="-3"/>
        </w:rPr>
        <w:t>магнитное поле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Электроизмерительные приборы. Магнитное взаимодействие токов. Отклонение электронного пучка магнитным полем.   Зависимость ЭДС индукции от скорости изменения магнитного потока.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  «Наблюдение действие магнитного поля на 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 «Изучение явления электромагнитной индукции».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Колебания и волны</w:t>
      </w:r>
      <w:r>
        <w:rPr/>
        <w:t xml:space="preserve">  </w:t>
      </w:r>
      <w:r>
        <w:rPr>
          <w:b/>
        </w:rPr>
        <w:t>(1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Механические колебания. Математический маятник. Гармонические колебания. Свободные и вынужденные электромагнитные волны. </w:t>
      </w:r>
      <w:r>
        <w:rPr>
          <w:rFonts w:cs="Times New Roman" w:ascii="Times New Roman" w:hAnsi="Times New Roman"/>
          <w:spacing w:val="-4"/>
        </w:rPr>
        <w:t>Переменный электрический ток.</w:t>
      </w:r>
      <w:r>
        <w:rPr>
          <w:rFonts w:cs="Times New Roman" w:ascii="Times New Roman" w:hAnsi="Times New Roman"/>
          <w:spacing w:val="-8"/>
        </w:rPr>
        <w:t xml:space="preserve"> Трансформаторы.</w:t>
      </w:r>
      <w:r>
        <w:rPr>
          <w:rFonts w:cs="Times New Roman" w:ascii="Times New Roman" w:hAnsi="Times New Roman"/>
          <w:spacing w:val="-4"/>
        </w:rPr>
        <w:t xml:space="preserve"> Производство, </w:t>
      </w:r>
      <w:r>
        <w:rPr>
          <w:rFonts w:cs="Times New Roman" w:ascii="Times New Roman" w:hAnsi="Times New Roman"/>
          <w:spacing w:val="-2"/>
        </w:rPr>
        <w:t>передача и ис</w:t>
      </w:r>
      <w:r>
        <w:rPr>
          <w:rFonts w:cs="Times New Roman" w:ascii="Times New Roman" w:hAnsi="Times New Roman"/>
          <w:spacing w:val="-3"/>
        </w:rPr>
        <w:t>пользова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электрической </w:t>
      </w:r>
      <w:r>
        <w:rPr>
          <w:rFonts w:cs="Times New Roman" w:ascii="Times New Roman" w:hAnsi="Times New Roman"/>
          <w:spacing w:val="-4"/>
        </w:rPr>
        <w:t>энергии. Волновые явления. Распространение механических волн.</w:t>
      </w:r>
      <w:r>
        <w:rPr>
          <w:rFonts w:cs="Times New Roman" w:ascii="Times New Roman" w:hAnsi="Times New Roman"/>
          <w:spacing w:val="-3"/>
        </w:rPr>
        <w:t xml:space="preserve"> Электромагнитная волна. Изобретение ра</w:t>
      </w:r>
      <w:r>
        <w:rPr>
          <w:rFonts w:cs="Times New Roman" w:ascii="Times New Roman" w:hAnsi="Times New Roman"/>
          <w:spacing w:val="-1"/>
        </w:rPr>
        <w:t>дио А. С. Попо</w:t>
      </w:r>
      <w:r>
        <w:rPr>
          <w:rFonts w:cs="Times New Roman" w:ascii="Times New Roman" w:hAnsi="Times New Roman"/>
          <w:spacing w:val="-4"/>
        </w:rPr>
        <w:t xml:space="preserve">вым. </w:t>
      </w:r>
      <w:r>
        <w:rPr>
          <w:rFonts w:cs="Times New Roman" w:ascii="Times New Roman" w:hAnsi="Times New Roman"/>
        </w:rPr>
        <w:t>Принципы радиосвязи.</w:t>
      </w:r>
    </w:p>
    <w:p>
      <w:pPr>
        <w:pStyle w:val="NoSpacing"/>
        <w:rPr>
          <w:rStyle w:val="Strong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pacing w:val="-4"/>
        </w:rPr>
        <w:t xml:space="preserve">Р.к </w:t>
      </w:r>
      <w:r>
        <w:rPr>
          <w:rFonts w:cs="Times New Roman" w:ascii="Times New Roman" w:hAnsi="Times New Roman"/>
          <w:spacing w:val="-4"/>
        </w:rPr>
        <w:t xml:space="preserve">Виртуальная образовательная экскурсия: </w:t>
      </w:r>
      <w:r>
        <w:rPr>
          <w:rStyle w:val="Strong"/>
          <w:rFonts w:cs="Times New Roman" w:ascii="Times New Roman" w:hAnsi="Times New Roman"/>
          <w:b w:val="false"/>
        </w:rPr>
        <w:t>Рентген-кабинет г.Ишим. Урок №34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: 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География: </w:t>
      </w:r>
      <w:r>
        <w:rPr/>
        <w:t xml:space="preserve">Использование электромагнитных излучений в сельском хозяйства  </w:t>
      </w:r>
    </w:p>
    <w:p>
      <w:pPr>
        <w:pStyle w:val="NoSpacing"/>
        <w:rPr>
          <w:rFonts w:ascii="Times New Roman" w:hAnsi="Times New Roman" w:cs="Times New Roman"/>
          <w:spacing w:val="-8"/>
        </w:rPr>
      </w:pPr>
      <w:r>
        <w:rPr>
          <w:rStyle w:val="Strong"/>
          <w:rFonts w:cs="Times New Roman" w:ascii="Times New Roman" w:hAnsi="Times New Roman"/>
        </w:rPr>
        <w:t>Демонстрации:</w:t>
      </w:r>
      <w:r>
        <w:rPr>
          <w:rFonts w:cs="Times New Roman" w:ascii="Times New Roman" w:hAnsi="Times New Roman"/>
        </w:rPr>
        <w:t xml:space="preserve">  Свободные электромагнитные колебания. Осциллограмма переменного тока. Генератор переменного тока. Излучение и приём электромагнитных волн. Отражение и преломление электромагнитных волн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ка (14 час)</w:t>
      </w:r>
    </w:p>
    <w:p>
      <w:pPr>
        <w:pStyle w:val="NormalWeb"/>
        <w:spacing w:beforeAutospacing="0" w:before="0" w:afterAutospacing="0" w:after="0"/>
        <w:rPr/>
      </w:pPr>
      <w:r>
        <w:rPr/>
        <w:t>Развитие взгля</w:t>
        <w:softHyphen/>
        <w:t xml:space="preserve">дов на природу света. Закон отражения и преломления света.   </w:t>
      </w:r>
      <w:r>
        <w:rPr>
          <w:spacing w:val="-1"/>
        </w:rPr>
        <w:t>Линзы.  Формула тонкой линзы.</w:t>
      </w:r>
      <w:r>
        <w:rPr>
          <w:spacing w:val="-3"/>
        </w:rPr>
        <w:t xml:space="preserve"> </w:t>
      </w:r>
      <w:r>
        <w:rPr/>
        <w:t xml:space="preserve">Волновые свойства света. </w:t>
      </w:r>
      <w:r>
        <w:rPr>
          <w:spacing w:val="-3"/>
        </w:rPr>
        <w:t xml:space="preserve">Дисперсия </w:t>
      </w:r>
      <w:r>
        <w:rPr>
          <w:spacing w:val="-2"/>
        </w:rPr>
        <w:t>света.</w:t>
      </w:r>
      <w:r>
        <w:rPr>
          <w:spacing w:val="-3"/>
        </w:rPr>
        <w:t xml:space="preserve"> Интерференция света. Дифракция света. Дифракционная решетка.</w:t>
      </w:r>
      <w:r>
        <w:rPr/>
        <w:t xml:space="preserve"> Виды     излучений.          Различные виды электромагнитных излучений и их практические применения. </w:t>
      </w:r>
      <w:r>
        <w:rPr>
          <w:spacing w:val="6"/>
        </w:rPr>
        <w:t>Шкала</w:t>
      </w:r>
      <w:r>
        <w:rPr/>
        <w:t xml:space="preserve"> </w:t>
      </w:r>
      <w:r>
        <w:rPr>
          <w:spacing w:val="-3"/>
        </w:rPr>
        <w:t>электромагнит</w:t>
      </w:r>
      <w:r>
        <w:rPr>
          <w:spacing w:val="-5"/>
        </w:rPr>
        <w:t>ных волн.</w:t>
      </w:r>
      <w:r>
        <w:rPr>
          <w:spacing w:val="-4"/>
        </w:rPr>
        <w:t xml:space="preserve"> Спектры. Спектральный анализ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pacing w:val="-4"/>
        </w:rPr>
        <w:t>Р.к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>Виртуальная образовательная экскурсия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 xml:space="preserve">ТЭЦ, Электросети, НХК, Тобольск.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   Интерференция света. Дифракция света. Получение спектра с помощью призмы. Получение спектра с помощью дифракционной решётки. Поляризация света. Прямолинейное распространение, отражение и преломление света. Оптические приборы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/>
        <w:t>№</w:t>
      </w:r>
      <w:r>
        <w:rPr/>
        <w:t xml:space="preserve">3 Измерение ускорения свободного падения при  помощи мая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: «Измерение показателя преломления стекл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tabs>
          <w:tab w:val="clear" w:pos="708"/>
          <w:tab w:val="left" w:pos="1090" w:leader="none"/>
        </w:tabs>
        <w:spacing w:beforeAutospacing="0" w:before="0" w:afterAutospacing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</w:rPr>
        <w:t>5«Определение оптической силы линзы и фокусного расстояния собирающей линзы»</w:t>
      </w:r>
    </w:p>
    <w:p>
      <w:pPr>
        <w:pStyle w:val="Normal"/>
        <w:shd w:val="clear" w:color="auto" w:fill="FFFFFF"/>
        <w:spacing w:lineRule="auto" w:line="240" w:before="0" w:after="0"/>
        <w:ind w:right="77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6 «Измерение  длины световой волны»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Элементы теории относительности  (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6"/>
        </w:rPr>
        <w:t>Постулаты тео</w:t>
      </w:r>
      <w:r>
        <w:rPr>
          <w:rFonts w:cs="Times New Roman" w:ascii="Times New Roman" w:hAnsi="Times New Roman"/>
          <w:spacing w:val="13"/>
        </w:rPr>
        <w:t>рии отно</w:t>
      </w:r>
      <w:r>
        <w:rPr>
          <w:rFonts w:cs="Times New Roman" w:ascii="Times New Roman" w:hAnsi="Times New Roman"/>
          <w:spacing w:val="-4"/>
        </w:rPr>
        <w:t xml:space="preserve">сительности </w:t>
      </w:r>
      <w:r>
        <w:rPr>
          <w:rFonts w:cs="Times New Roman" w:ascii="Times New Roman" w:hAnsi="Times New Roman"/>
          <w:spacing w:val="-3"/>
        </w:rPr>
        <w:t xml:space="preserve">Эйнштейна. </w:t>
      </w:r>
      <w:r>
        <w:rPr>
          <w:rFonts w:cs="Times New Roman" w:ascii="Times New Roman" w:hAnsi="Times New Roman"/>
          <w:spacing w:val="7"/>
        </w:rPr>
        <w:t>Законы     элек</w:t>
      </w:r>
      <w:r>
        <w:rPr>
          <w:rFonts w:cs="Times New Roman" w:ascii="Times New Roman" w:hAnsi="Times New Roman"/>
          <w:spacing w:val="3"/>
        </w:rPr>
        <w:t>тродинамики   и</w:t>
      </w:r>
      <w:r>
        <w:rPr>
          <w:rFonts w:cs="Times New Roman" w:ascii="Times New Roman" w:hAnsi="Times New Roman"/>
        </w:rPr>
        <w:t xml:space="preserve"> принцип относи</w:t>
      </w:r>
      <w:r>
        <w:rPr>
          <w:rFonts w:cs="Times New Roman" w:ascii="Times New Roman" w:hAnsi="Times New Roman"/>
          <w:spacing w:val="4"/>
        </w:rPr>
        <w:t>тельности.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>Элементы релятиви</w:t>
      </w:r>
      <w:r>
        <w:rPr>
          <w:rFonts w:cs="Times New Roman" w:ascii="Times New Roman" w:hAnsi="Times New Roman"/>
          <w:spacing w:val="-3"/>
        </w:rPr>
        <w:t>стской динамики.</w:t>
      </w:r>
      <w:r>
        <w:rPr/>
        <w:t xml:space="preserve"> </w:t>
      </w:r>
      <w:r>
        <w:rPr>
          <w:rFonts w:cs="Times New Roman" w:ascii="Times New Roman" w:hAnsi="Times New Roman"/>
          <w:spacing w:val="-4"/>
        </w:rPr>
        <w:t xml:space="preserve">Релятивистская </w:t>
      </w:r>
      <w:r>
        <w:rPr>
          <w:rFonts w:cs="Times New Roman" w:ascii="Times New Roman" w:hAnsi="Times New Roman"/>
          <w:spacing w:val="-3"/>
        </w:rPr>
        <w:t xml:space="preserve">динамика. Зависимость </w:t>
      </w:r>
      <w:r>
        <w:rPr>
          <w:rFonts w:cs="Times New Roman" w:ascii="Times New Roman" w:hAnsi="Times New Roman"/>
          <w:spacing w:val="2"/>
        </w:rPr>
        <w:t>массы от скоро</w:t>
      </w:r>
      <w:r>
        <w:rPr>
          <w:rFonts w:cs="Times New Roman" w:ascii="Times New Roman" w:hAnsi="Times New Roman"/>
          <w:spacing w:val="3"/>
        </w:rPr>
        <w:t xml:space="preserve">сти.   Связь     между </w:t>
      </w:r>
      <w:r>
        <w:rPr>
          <w:rFonts w:cs="Times New Roman" w:ascii="Times New Roman" w:hAnsi="Times New Roman"/>
          <w:spacing w:val="6"/>
        </w:rPr>
        <w:t>массой и энер</w:t>
      </w:r>
      <w:r>
        <w:rPr>
          <w:rFonts w:cs="Times New Roman" w:ascii="Times New Roman" w:hAnsi="Times New Roman"/>
          <w:spacing w:val="-6"/>
        </w:rPr>
        <w:t>гией.</w:t>
      </w:r>
      <w:r>
        <w:rPr>
          <w:rFonts w:cs="Times New Roman" w:ascii="Times New Roman" w:hAnsi="Times New Roman"/>
          <w:spacing w:val="3"/>
        </w:rPr>
        <w:t xml:space="preserve"> Закон    взаимо</w:t>
      </w:r>
      <w:r>
        <w:rPr>
          <w:rFonts w:cs="Times New Roman" w:ascii="Times New Roman" w:hAnsi="Times New Roman"/>
          <w:spacing w:val="6"/>
        </w:rPr>
        <w:t xml:space="preserve">связи  массы  и </w:t>
      </w:r>
      <w:r>
        <w:rPr>
          <w:rFonts w:cs="Times New Roman" w:ascii="Times New Roman" w:hAnsi="Times New Roman"/>
          <w:spacing w:val="4"/>
        </w:rPr>
        <w:t>энергии.   Энер</w:t>
      </w:r>
      <w:r>
        <w:rPr>
          <w:rFonts w:cs="Times New Roman" w:ascii="Times New Roman" w:hAnsi="Times New Roman"/>
          <w:spacing w:val="-4"/>
        </w:rPr>
        <w:t>гия покоя. границы применимости механики Ньютон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вантовая физика </w:t>
      </w:r>
      <w:r>
        <w:rPr>
          <w:rFonts w:eastAsia="Batang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15 час)</w:t>
      </w:r>
    </w:p>
    <w:p>
      <w:pPr>
        <w:pStyle w:val="Normal"/>
        <w:shd w:val="clear" w:color="auto" w:fill="FFFFFF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Планка о квант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эффект. Фотон. </w:t>
      </w:r>
      <w:r>
        <w:rPr>
          <w:rFonts w:cs="Times New Roman" w:ascii="Times New Roman" w:hAnsi="Times New Roman"/>
          <w:spacing w:val="-3"/>
        </w:rPr>
        <w:t xml:space="preserve">Теория </w:t>
      </w:r>
      <w:r>
        <w:rPr>
          <w:rFonts w:cs="Times New Roman" w:ascii="Times New Roman" w:hAnsi="Times New Roman"/>
          <w:spacing w:val="-4"/>
        </w:rPr>
        <w:t xml:space="preserve">фотоэффект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де Бройля о волновых свойствах частиц. Корпускулярно-волновой дуализ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отношение неопределенностей Гейзенберг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етарная модель ато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вантовые постулаты Бора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зер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одели строения атомного яд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Радиоактивность. Деление яде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ые силы. </w:t>
      </w:r>
      <w:r>
        <w:rPr>
          <w:rFonts w:cs="Times New Roman" w:ascii="Times New Roman" w:hAnsi="Times New Roman"/>
          <w:spacing w:val="5"/>
        </w:rPr>
        <w:t xml:space="preserve">Закон радиоактивного распа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ект массы и энергия связи яд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ая энергетика. Влияние ионизирующей радиации на живые организм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оза изл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. Фундаментальные взаимодействия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дение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Демонстрации:</w:t>
      </w:r>
      <w:r>
        <w:rPr>
          <w:bCs/>
          <w:i/>
        </w:rPr>
        <w:t xml:space="preserve"> </w:t>
      </w:r>
      <w:r>
        <w:rPr/>
        <w:t xml:space="preserve">Фотоэлектрический эффект </w:t>
      </w:r>
      <w:r>
        <w:rPr>
          <w:bCs/>
        </w:rPr>
        <w:t>на установке с цинковой платиной.</w:t>
      </w:r>
      <w:r>
        <w:rPr>
          <w:bCs/>
          <w:i/>
        </w:rPr>
        <w:t xml:space="preserve"> </w:t>
      </w:r>
      <w:r>
        <w:rPr>
          <w:bCs/>
        </w:rPr>
        <w:t xml:space="preserve">Устройство и действие полупроводникового и вакуумного фотоэлементов. Модель </w:t>
      </w:r>
      <w:r>
        <w:rPr/>
        <w:t xml:space="preserve">опыта </w:t>
      </w:r>
      <w:r>
        <w:rPr>
          <w:bCs/>
        </w:rPr>
        <w:t xml:space="preserve">Резерфорда. Невидимые излучения в спектре </w:t>
      </w:r>
      <w:r>
        <w:rPr/>
        <w:t xml:space="preserve">нагретого тела. Свойства </w:t>
      </w:r>
      <w:r>
        <w:rPr>
          <w:bCs/>
        </w:rPr>
        <w:t xml:space="preserve">инфракрасного излучения. Свойства ультрафиолетового излучения. </w:t>
      </w:r>
      <w:r>
        <w:rPr/>
        <w:t xml:space="preserve">Шкала </w:t>
      </w:r>
      <w:r>
        <w:rPr>
          <w:bCs/>
        </w:rPr>
        <w:t xml:space="preserve">электромагнитных излучений (таблица). Модель </w:t>
      </w:r>
      <w:r>
        <w:rPr/>
        <w:t xml:space="preserve">опыта </w:t>
      </w:r>
      <w:r>
        <w:rPr>
          <w:bCs/>
        </w:rPr>
        <w:t xml:space="preserve">Резерфорда. Устройство и действие </w:t>
      </w:r>
      <w:r>
        <w:rPr/>
        <w:t xml:space="preserve">счетчика </w:t>
      </w:r>
      <w:r>
        <w:rPr>
          <w:bCs/>
        </w:rPr>
        <w:t xml:space="preserve">ионизирующих </w:t>
      </w:r>
      <w:r>
        <w:rPr/>
        <w:t>частиц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Химия:</w:t>
      </w:r>
      <w:r>
        <w:rPr/>
        <w:t xml:space="preserve"> изотопы (8, 11 кл.) Радиоактивность (8 кл.) Опыты Резерфорда (11 класс) Моделирование цепной реакции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 xml:space="preserve">Биология: </w:t>
      </w:r>
      <w:r>
        <w:rPr/>
        <w:t xml:space="preserve">фотосинтез (химическое действие света 9-10 кл.) Глаз; Мутагенные (при облучении – биологи9-10 кл.) – биологическое действие радиоактивных излучений.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География:</w:t>
      </w:r>
      <w:r>
        <w:rPr/>
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>Элементы астрофиз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8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 и методы астрономии. Основы небесной механики. Законы Кеплера.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стема Земля – Лу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Физическая природа   тел солнечной системы.</w:t>
      </w:r>
      <w:r>
        <w:rPr>
          <w:rFonts w:cs="Times New Roman" w:ascii="Times New Roman" w:hAnsi="Times New Roman"/>
          <w:sz w:val="24"/>
          <w:szCs w:val="24"/>
        </w:rPr>
        <w:t xml:space="preserve"> Солнце – наша звезда. Звезды и источники их энергии. Основные характеристики звезд. Млечный путь – наша Галактика. Строение и эволюция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Демонстрации: </w:t>
      </w:r>
      <w:r>
        <w:rPr>
          <w:rFonts w:cs="Times New Roman" w:ascii="Times New Roman" w:hAnsi="Times New Roman"/>
          <w:bCs/>
        </w:rPr>
        <w:t>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движная 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модель глобуса Марса, модель глобуса   Луны, интерактивная модель глобуса Земли, теллурий, плакаты по астроно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ка. </w:t>
      </w:r>
      <w:r>
        <w:rPr>
          <w:rFonts w:cs="Times New Roman" w:ascii="Times New Roman" w:hAnsi="Times New Roman"/>
        </w:rPr>
        <w:t xml:space="preserve">Кинематика материальной точки. Динамика материальной точки. Законы сохранения. Динамика периодического движ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лекулярная физика. </w:t>
      </w:r>
      <w:r>
        <w:rPr>
          <w:rFonts w:cs="Times New Roman" w:ascii="Times New Roman" w:hAnsi="Times New Roman"/>
        </w:rPr>
        <w:t>Молекулярная структура вещества. МКТ идеального газа Термодинам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Электростатика.  Законы постоянного тока.</w:t>
      </w:r>
      <w:r>
        <w:rPr>
          <w:rFonts w:cs="Times New Roman" w:ascii="Times New Roman" w:hAnsi="Times New Roman"/>
        </w:rPr>
        <w:t xml:space="preserve"> Силы электромагнитного взаимодействия неподвижных зарядов. Энергия электромагнитного взаимодействия неподвижных зарядов. Постоянный электрический ток. Магнитное поле. Электромагнет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езультате изучения физики на базовом уровне выпуск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понят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е поле, волна, фотон, атом, атомное ядро, ионизирующие излучения, планета, звезда, Солнечная система, галактика, Вселенная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физических закон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й индукции, фотоэфф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клад российских и зарубежных ученых</w:t>
      </w:r>
      <w:r>
        <w:rPr>
          <w:rFonts w:eastAsia="Times New Roman" w:cs="Times New Roman" w:ascii="Times New Roman" w:hAnsi="Times New Roman"/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писывать и объяснять физические явления и свойства те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 небесных тел и искусственных спутников Земли; электромагнитную индукцию, распространение электромагнитных волн, волновые свойства света, излучение и поглощение света атомом, фотоэффек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ипотезы от научных теорий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лать вы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на основе экспериментальных данных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видов электромагнитных излучений для развития радио и телекоммуникаций, квантовой физики в создании ядерной энергетики, лаз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ринимать и на основе полученных знаний самостоятельно оценива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ценки 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ц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val="clear" w:color="auto" w:fill="FFFFFF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Программы для общеобразовательных учреждений. Физика. Астрономия.7-11 кл Автор программы: Г.Я.Мякишев. - М.: Дрофа, 2001г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: Г.Я.Мякишев, Б.Б.Буховцев, Н.Н.Сотский. Физика – 11, М.: Просвещение, 200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ымкевич А.П. Сборник задач по физике 10 -11 классы : 7-е изд.  - М.; Дрофа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ник задач по физике 10-11 классы: Сост. Степанова Г.Н.  9-е изд. - М.; Просвещение, 200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 : Дрофа, 2007. — 224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рономия: Учеб. для 11 кл. общеобразоват. учреждений / Е.П. Левитан. -  12 -е изд. -  М.: Просве</w:t>
        <w:softHyphen/>
        <w:t xml:space="preserve">щение, 2007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school-collection.edu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- единая коллекция Цифровых Образовательных Ресурсов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www.fizika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 - электронные учебники по физик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 Виртуальная школа Кирилла и Мефодия «Уроки физики-10»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 Библиотека наглядных пособий  1С: Образование «Физика, 7-11 класс»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Batang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 xml:space="preserve">График контрольных и лабораторных работ 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1"/>
        <w:gridCol w:w="2127"/>
        <w:gridCol w:w="5386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 «Наблюдение действие магнитного поля на 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нитное поле. Электромагнитная инду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10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«Изучение явления электромагнитной индук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3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2 «Колебания и вол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0.11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Определение ускорения свободного падения при помощи маят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9.10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 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«Опт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7.01.2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  «Измерение показателя преломления стек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9.12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№ 4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«Физ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тома и атом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о яд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5.04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090" w:leader="none"/>
              </w:tabs>
              <w:spacing w:beforeAutospacing="0" w:before="0" w:afterAutospacing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5 «Определение оптической силы линзы и фокусного расстояния собирающей линз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1.12.1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 №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6.05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6 «Определение  длины световой волны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3.01.2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  <w:t>Календарно-тематическое планирование</w:t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</w:r>
    </w:p>
    <w:tbl>
      <w:tblPr>
        <w:tblStyle w:val="a5"/>
        <w:tblW w:w="15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854"/>
        <w:gridCol w:w="144"/>
        <w:gridCol w:w="710"/>
        <w:gridCol w:w="2986"/>
        <w:gridCol w:w="3696"/>
        <w:gridCol w:w="257"/>
        <w:gridCol w:w="141"/>
        <w:gridCol w:w="3866"/>
        <w:gridCol w:w="853"/>
        <w:gridCol w:w="1419"/>
      </w:tblGrid>
      <w:tr>
        <w:trPr>
          <w:trHeight w:val="135" w:hRule="atLeast"/>
        </w:trPr>
        <w:tc>
          <w:tcPr>
            <w:tcW w:w="5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ата</w:t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ема урока</w:t>
            </w:r>
          </w:p>
        </w:tc>
        <w:tc>
          <w:tcPr>
            <w:tcW w:w="3953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ребования к уровню подготовки учащихс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теграция предмето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Содержани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Актуальная тематика для регио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ификатор ЕГЭ</w:t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ла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акт</w:t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Электродинамика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(11 час)</w:t>
            </w:r>
          </w:p>
        </w:tc>
      </w:tr>
      <w:tr>
        <w:trPr>
          <w:trHeight w:val="205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ходная контрольная работа Техника безопасности в кабинете физика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мысл физиче</w:t>
              <w:softHyphen/>
              <w:t>ских величин: магнит</w:t>
              <w:softHyphen/>
              <w:t xml:space="preserve">ные силы, магнитно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объяснять притяжение                     отталкивание параллельных проводников с током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ять опыт Эрстеда. Вычислять индукцию магнитного поля прямолинейного проводника с токо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заимодейств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водников     с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оком.    Магнит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ые силы. Маг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итное поле. Ос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вные свойства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 xml:space="preserve"> магнитного пол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Вектор   магнит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ной    индукции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Модуль вектор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магнитной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дукци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о     «бу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вчика»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инии магнит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поля. Графическое представление магнитного пол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1-2, выполнить упр. 1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ой индукции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ила Ампера.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Лабораторная работа №1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«Наблюдение действия магнитного поля на то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смысл си</w:t>
              <w:softHyphen/>
              <w:t>лы Ампера как физи</w:t>
              <w:softHyphen/>
              <w:t xml:space="preserve">ческой величины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вило «бу</w:t>
              <w:softHyphen/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равчика», смысл величины - магнитная индукци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ходить числовое значение и направление силы Амп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применять   правило буравчика для опреде</w:t>
              <w:softHyphen/>
              <w:t>ления направления линий магнитного по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я и направления тока в провод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ила    Ампера. Закон   Ампера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Правило «левой руки» для определения направления силы Ампер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меть представлен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о действии магнитного поля на проводник с токо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3-5, выполнить упр. 1 (3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йствие магнитного поля на движущийся заряд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мысл си</w:t>
              <w:softHyphen/>
              <w:t>лы Лоренца как физи</w:t>
              <w:softHyphen/>
              <w:t>ческой величи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определять величину  и направление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ла Лоренца. Формула расчета силы Лоренца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авило «левой руки». Примене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ие силы Лор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6-7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Практикум по решению задач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 «Маг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итное поле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зличие между магнитными свойствами веществ,  правила для определения направления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гнитной индукции, силы Ампера и силы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ешать качественные и расчетные задачи на определение величины и направления магнитной индукции, силы Ампера и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агнитное пол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. Магнитные свойства вещества.  Магнитная проницаемость вещества. Ферромагне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менение ферромагнетиков. Сила Ампера. Сила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омагнит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ятие «магнитный поток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ычислять магнитный пото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направление индукционного ток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Закон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озникновение индукционного тока и его направление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Магнитный   поток</w:t>
            </w:r>
            <w:r>
              <w:rPr>
                <w:rFonts w:eastAsia="" w:cs="Times New Roman" w:ascii="Times New Roman" w:hAnsi="Times New Roman"/>
                <w:spacing w:val="36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аправление индукционного тока. Правило Л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8-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электромагнитной индукции. Вихревое электрическ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зических величин: «вихревое электрическое поле», «ЭДС индукци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применения явления электромагнитной индук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хревое электрическое поле. ЭДС индукции в движущихся проводниках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2-13, выполнить упр. 2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3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2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Изучение явления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ой ин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укции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,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равило Л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ять  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вление  -  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ая индукц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ая индукция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Направление индукционного тока. Правило Ленца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обретение     навыко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2 (1-3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8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Самоиндукция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дуктивность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индукции, поним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мысл    физической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 индуктив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учета самоиндукции в тех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ндукции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Индуктивность. Единица измер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ДС    самоин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укции. Формула расч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5, выполнить упр. 2 (5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нергия маг</w:t>
              <w:softHyphen/>
              <w:t xml:space="preserve">нитного по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ока. Электр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ических     величин: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энергия   магнитного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,     электромаг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итное 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ассчитывать энергию магнитного 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нергия магнит</w:t>
              <w:softHyphen/>
              <w:t>ного поля. Эл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тромагнитно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6-17. Выполнить упр.2 (6,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ающий урок   по теме «Магнитное поле. Электромагнитная индукция»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агнитное поле. Электромагнитная индукц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8-1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лебания и волны (1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еханические колебания. Математический маятник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Знать: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возникновения свободных колеба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характеристики колебательного движ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объяснять природу затухающих колебаний с динамической и энергетической точек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бодные и вынужденные колебания. Математический маятник.   Характеристики колебательного движения – амплитуда, период, частота, фаза колебаний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0-2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армонически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уравнение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ссчитывать характеристики колебательного движ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армонические колебания. Характеристики колебательного движения – амплитуда, период, частота, фаза колебаний. Уравнение движе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2-2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Определение ускорения свободного падения при помощи маятник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у Томсона для математического маятн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ботать с физическим оборудование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тематический маятник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5-26.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Свободные и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ы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ических      явлений -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свободные и вынуж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денные    электромаг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итные колебания, условия возникновения, формулу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описывать и объяснять процесс возникновения свободных электромагнитных колеба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о</w:t>
              <w:softHyphen/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бодные и вы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Устройство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тельн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онтура.     Пр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ращение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   в   колебательном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конту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ре.   Характеристики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  электр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агнитных 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ний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7-28,30.</w:t>
            </w:r>
          </w:p>
        </w:tc>
      </w:tr>
      <w:tr>
        <w:trPr>
          <w:trHeight w:val="1800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 четверть</w:t>
            </w:r>
          </w:p>
        </w:tc>
      </w:tr>
      <w:tr>
        <w:trPr>
          <w:trHeight w:val="30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еремен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ктриче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смысл физической     величины -переменный 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ходить мгновенные значения ЭДС, напряжения и тока, исходя из графиков или уравне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учение переменного тока.  Генератор    пе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ременного ток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енерировани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ической энергии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актическая деятельность в повседневной жизни для: обеспечения безопасности жизнедеятельности в процессе использования транспортных средств, бытовых электроприборов, средств радио-телекоммуникационной связи; объяснять принцип действия генератора переменного то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31-34.</w:t>
            </w:r>
          </w:p>
        </w:tc>
      </w:tr>
      <w:tr>
        <w:trPr>
          <w:trHeight w:val="135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" w:cs="Times New Roman" w:ascii="Times New Roman" w:hAnsi="Times New Roman"/>
                <w:spacing w:val="-8"/>
                <w:kern w:val="0"/>
                <w:sz w:val="22"/>
                <w:szCs w:val="22"/>
                <w:lang w:val="ru-RU" w:eastAsia="ru-RU" w:bidi="ar-SA"/>
              </w:rPr>
              <w:t>Трансформато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значение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стройство   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инцип      действ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ансформат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определять какой трансформатор – повышающий или понижающий,</w:t>
            </w: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рассчитывать коэффициент  трансформа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Трансформат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ы. Коэффициент трансформации. Повышающий и понижающий трансформатор. Применение трансформат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spacing w:val="-8"/>
                <w:kern w:val="0"/>
                <w:sz w:val="22"/>
                <w:szCs w:val="22"/>
                <w:lang w:val="ru-RU" w:eastAsia="ru-RU" w:bidi="ar-SA"/>
              </w:rPr>
              <w:t xml:space="preserve">Р.к.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.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 xml:space="preserve"> ТЭЦ, Электросети,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7,38, выполнить упр.3 (3,4).</w:t>
            </w:r>
          </w:p>
        </w:tc>
      </w:tr>
      <w:tr>
        <w:trPr>
          <w:trHeight w:val="159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роизводство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ередача и ис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ьзовани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электрической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нерг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пособы производства электро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 и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пособы      передач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аходить пути решения экологической проблемы в обеспечении энергетической безопасности стран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оизводство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ипы    электростанций.   Пере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дача    электр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энергии.   Повы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ение   эффек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тивности      ис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льзова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9-41</w:t>
            </w:r>
          </w:p>
        </w:tc>
      </w:tr>
      <w:tr>
        <w:trPr>
          <w:trHeight w:val="153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онятие о волновом движении как процессе распространения колебаний в пространстве с течением време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пределять характеристики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 Звуковые волны. Длина и скорость волн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2-44, 47.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ная вол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9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механизм возникновения электромагнитных волн, смысл теории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ксвелла,    основны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свойства электромаг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объяснять возникнов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спространение электромагнитног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волна. Условия излучения электромаг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йства электромагнитных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волн.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Теория      Мак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свелла.  Теор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альнодейств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 и близкодейст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вия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Основные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свойства   эле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омагнитных </w:t>
            </w: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>волн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8-50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обретение ра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ио А. С. Поп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нципы радиосвяз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,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свойства радиоволн различной длины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иводить примеры при</w:t>
            </w:r>
            <w:r>
              <w:rPr>
                <w:rFonts w:eastAsia="" w:cs="Times New Roman" w:ascii="Times New Roman" w:hAnsi="Times New Roman"/>
                <w:spacing w:val="15"/>
                <w:kern w:val="0"/>
                <w:sz w:val="22"/>
                <w:szCs w:val="22"/>
                <w:lang w:val="ru-RU" w:eastAsia="ru-RU" w:bidi="ar-SA"/>
              </w:rPr>
              <w:t>менения волн в р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овещании, средств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связи в 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Практическое применение электромагнитных волн.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   А. С.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пова.   Прин</w:t>
            </w:r>
            <w:r>
              <w:rPr>
                <w:rFonts w:eastAsia="" w:cs="Times New Roman" w:ascii="Times New Roman" w:hAnsi="Times New Roman"/>
                <w:spacing w:val="10"/>
                <w:kern w:val="0"/>
                <w:sz w:val="22"/>
                <w:szCs w:val="22"/>
                <w:lang w:val="ru-RU" w:eastAsia="ru-RU" w:bidi="ar-SA"/>
              </w:rPr>
              <w:t>ципы     ради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язи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Распростране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е радиоволн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Деление ради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лн. Использ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вание   волн   в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радиовещан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1-5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4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Обобщение по тем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Электромагнитные 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клад российских и зарубежных ученых в развитие электродинамики, электротехнике и радио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Раз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витие    средст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вяз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4-56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закон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5 (1-5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Оптика (14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</w:t>
              <w:softHyphen/>
              <w:t>дов на природу света. Закон отражения и преломлен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азвитие тео</w:t>
              <w:softHyphen/>
              <w:t>рии взглядов на при</w:t>
              <w:softHyphen/>
              <w:t>роду света, значение скорости света, закон отражения све</w:t>
              <w:softHyphen/>
              <w:t>та, условие наблюдения полного отражения света, закон преломл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определения скорости света, выполнять   по</w:t>
              <w:softHyphen/>
              <w:t>строение    изображе</w:t>
              <w:softHyphen/>
              <w:t>ний в плоском зерка</w:t>
              <w:softHyphen/>
              <w:t>ле, объяснять физический смысл  показателя преломл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дов     на природу света.   Определение скорости света. Принцип Гюйгенса. Закон отраже</w:t>
              <w:softHyphen/>
              <w:t>ния света. По</w:t>
              <w:softHyphen/>
              <w:t>строение изо</w:t>
              <w:softHyphen/>
              <w:t>бражений     в плоском   зер</w:t>
              <w:softHyphen/>
              <w:t>кале. Явление полного отражения и его практическое применение.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Закон   прелом</w:t>
              <w:softHyphen/>
              <w:t>ления      света. Относительный и    абсолютный показатель пре</w:t>
              <w:softHyphen/>
              <w:t>лом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§59-6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законы преломления и отраж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отраже</w:t>
              <w:softHyphen/>
              <w:t>ния и преломления света.   Полное отражение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8 (4,5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Лаборатор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«Измерение п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казателя пре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мления стек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л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ход лучей получаемых с помощью преломляющей приз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ыполнять расчет показателя преломления стекл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   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при работе с оборудованием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мерение пока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теля   прелом</w:t>
              <w:softHyphen/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ления стекл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Выполнить упр. 8 (6-9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Линзы.  Формула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-1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иды линз, свойства линз, ход лучей в линзах, формулу тонкой линзы,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увеличение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ыполнять построение изображений с помощью линз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инза. Виды линз и их преломляющая способность.  Оптическая сила линзы. Фокусное расстояние линзы. Построение изображений  с помощью линз. Формула тонкой линзы. Увеличение линз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3-65, выполнить упр. 9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свойства линз, ход лучей в линзах, формулу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применять полученные знания при решении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решение задач по алгоритму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применение формулы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«Определение оптической силы линзы и фокусного расстоян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тическую силу линзы и фокусное расстояние 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ыполнять эксперимент и производить расчет фокусного расстояния и оптической силы тонкой линз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Биология: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Глаз; </w:t>
            </w:r>
            <w:r>
              <w:rPr>
                <w:rStyle w:val="Strong"/>
                <w:b w:val="false"/>
                <w:kern w:val="0"/>
                <w:sz w:val="22"/>
                <w:szCs w:val="22"/>
                <w:lang w:val="ru-RU" w:eastAsia="ru-RU" w:bidi="ar-SA"/>
              </w:rPr>
              <w:t>Проверка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Оптическая сила линзы. Фокусное расстояние линзы. Построение изображений  с помощью линз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5-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сперс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  <w:t>зического     явления -дисперсия    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дисперси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ъяснять образова</w:t>
              <w:softHyphen/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ие сплошного сп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ра при дисперс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еломление света и дисперсия. Спектроскоп. Наблюдение дисперсии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терференц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явления - ин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терференция,    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мысл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я - когерентность, 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ловия максимума и миниму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объясня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ловие     получения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устойчивой  интерф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нционной  картины,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Интерференция световых волн.  Когерентные волны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минимума и максимума света. Применение интерференции: просветление оптики, астрономические измер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7-6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Дифракция света. Дифракционная решетк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дин из способов определения длины световой волны при помощи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бъяснять явление дифракции, решать задачи на расчет дифракционной решетк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фракция света. Дифракционная решетк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период дифракционной решетки, условие дифракционных максимумов, формулу дифракционной решет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Естественный 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оляризованный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вет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яри</w:t>
              <w:softHyphen/>
              <w:t xml:space="preserve">зация света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мене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е    поляризованного свет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0-7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«Определение длины световой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нятие – дифракционная решетк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льзоваться лабораторным оборудованием, экспериментально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ределять длину световой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Дифракционная решетка, формула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3-7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18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иды     излучений.        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кал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особенности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дов       излуче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их свойст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различных видов излучения.  </w:t>
            </w:r>
            <w:r>
              <w:rPr>
                <w:rFonts w:eastAsia="" w:cs="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География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Использование электромагнитных излучений в сельском хозяйств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епловое  излуч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ние,    электро-,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ка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тодо-,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хеми- и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фото-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юминесценция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фракрасно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и ультраф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олетовое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нтгеновски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луч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Р.к.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>Рентген-кабинет, поликлиника  г.Иши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0, 84-8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 Спектральный анализ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виды спектров и как они образуются,   спектральный анали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практического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рименения спектрального анализ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 излучения и поглощения. Спектральный анализ. Спектроскоп. Спектрограф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1-8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ение по теме «Световые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при решении задач, приводить примеры практического примен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бота№3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«Оптика</w:t>
            </w:r>
            <w:r>
              <w:rPr>
                <w:rFonts w:eastAsia="" w:cs="Times New Roman" w:ascii="Times New Roman" w:hAnsi="Times New Roman"/>
                <w:spacing w:val="-9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теории относительности (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Законы     элек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родинамики  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нцип относ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тельност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постулаты те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ии   относительност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йнштей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стулаты для доказательства следствий СТО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остулаты тео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рии отн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сительност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йнштейна. Принципы относительности, относительность одновременности, времени, расстоя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6-78,выполнить  упр. 11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Элементы релятиви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ской динамик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8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смысл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ятия     «релятивист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ская динамика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нятие   «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гия покоя»,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 взаим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язи массы и 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висимость массы от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корости,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законы релятивистской физики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лятивистская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намика. Зависимос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ссы от скор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ти.   Связь     между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ссой и энер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гией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акон    взаимо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связи  массы  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нергии.   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ия покоя.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79, выполнить упр. 11 (2)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Квантовая физика </w:t>
            </w:r>
            <w:r>
              <w:rPr>
                <w:rFonts w:eastAsia="Batang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15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Теория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е – фотоэффект, фотон, величины, ха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ктеризующие     свой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тва  фотона,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,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     закон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фотоэффекта с квант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овой точки  зрения, применять уравнение Эйнштейна для фотоэффекта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Зарождение квантовой теории. Постоянная Планка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Фотоны. 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н - как частица света и его свойства (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масса,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корость, энергия, им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ульс)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Явление фотоэффекта. Опыты А.Г. Столетова. Законы фотоэффекта. 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7-89 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 уравнение 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применять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2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авление света. Химическое действие све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роявления действия света – давления, понятие о фотохимических реакция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физическую природу давления света, и сущность фотосинтез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ая и квантовая теория давления света. Опыты Лебедева. Химическое действие света. Единство корпускулярно-волновых свойств света. Фотосинтез с точки зрения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1-9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роение атом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зических явлений,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казывающих сложно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троение        атом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троение атома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 Резерфорду, пути выхода из кризиса классической физики 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вантовы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остулаты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бъяснять ядерную модель строения атома,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ис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ьзовать постулаты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Бора для объяснения механизма    испуска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я  света  атомам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одель атома Томсона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пыты    Рез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форда.   Ядерная модель атома.  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 Энергетическая диаграмма состояний атома. Спектр атома водоро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3-9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нужденное излучение света. Лазе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ринцип действия лазера, свойства   ла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ерного излуч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 примеры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применения лазера в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ехнике, нау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понтанное и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ы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нужденное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 излучение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Физические основы работы лазера. Квантовый генератор. Свойства     л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зерного излуче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ния.   Примене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е лазеров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етоды наблюдения и регистрации частиц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овременные методы наблюдения и регистрации элементарных частиц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регистрации ядер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Современные методы наблюдения и регистрации элементарных частиц – счетчик Гейгера, камера Вильсона, пузырьковая камера, метод толстослойных фотоэмульс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7, составить сравнительную таблицу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Радиоактивность. Деление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 xml:space="preserve"> свойства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   альфа-, 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излучений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а смещения (Содди), элементарные правила защиты от радиоактивных 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объяс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ять физические яв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ление   -  радиоактив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ность, применять правила смещения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ткрытие  ест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венной ради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ктивности.   Ф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ическая приро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да, свойства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бласти  применения    альфа-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Радиоактивные превращения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равила смещения (Содди)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Биологич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ское    действи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диоактивных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8-100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ериод полураспад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ссчитывать период полураспад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ериод полураспада. Закон радиоактивного распада. Радиоактивные изотопы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1-103, Выполнить упр.14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ия    связ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атомных  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модель ядра атома, что такое ядерные силы,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изотопы,   смысл величин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–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описывать и объяснять особенности ядерных си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состав яд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География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томное ядро. Состав и строение атом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го ядр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дер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ные силы.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4,10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4 (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ые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ии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зможность преобразования ядер химических элементов,  механизм деления ядра, управляемые и неуправляемые ядерные реакции, цепная реакция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оставлять уравнения ядерных реакций, рассчитыва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: Моделирование цепной реакци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Химия: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изотопы (8, 11 кл.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Радиоактивность (8 кл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ыты Резерфорда (11 класс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реакции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аконы сохранения при ядерных реакциях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етический выход ядерной реакции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Управляемые и неуправляемые ядерные реакции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Цепные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ядерные  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ии.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106-108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Ядерный  реактор. 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устройство и принцип действия ядерного реактор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использования  ядер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энергии в техни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Мутагенные (при облучении – биологи 9-10 кл.) – биологическое действие радиоактив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тройство и принцип действия ядерного реактора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.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кологические     проб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лемы    при    работ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томных электростан</w:t>
              <w:softHyphen/>
            </w:r>
            <w:r>
              <w:rPr>
                <w:rFonts w:eastAsia="" w:cs="Times New Roman" w:ascii="Times New Roman" w:hAnsi="Times New Roman"/>
                <w:spacing w:val="12"/>
                <w:kern w:val="0"/>
                <w:sz w:val="22"/>
                <w:szCs w:val="22"/>
                <w:lang w:val="ru-RU" w:eastAsia="ru-RU" w:bidi="ar-SA"/>
              </w:rPr>
              <w:t>ций и  спо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обы   решения   этих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обл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9-1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йства ионизирующих излучен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влияние  радиоактив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ых излучений на ж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вые организмы и  назы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ать способы сниж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я   этого влия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и объяснять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, естественный радиоактивный фон, последствия радиоактивных загрязн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. Биологическое действие ионизирующих излучений. Методы регистрации ионизирующих излучен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3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ментарные частиц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лассификацию и основные характеристики  элементарных частиц, смысл понятия «фундаментальные взаимодейств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виды элементарных взаимодейств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онятие элементарных частиц. Античастицы. Классификация элементарных частиц. Фундаментальные взаимодейств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4-11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Обобщающий урок по тем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Фотоэффект. Строение атома и атомного ядра. Ядерные силы. Радиоактивные излуч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реакц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теме    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онтроль знаний и ум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ить мини-тест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астрофизики (8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Предмет и методы астрономии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смысл понятий – небесная сфера, эклиптика, созвездие, зодиакальное созвездие,  законы движения планет,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0"/>
                <w:szCs w:val="20"/>
                <w:lang w:val="ru-RU" w:eastAsia="ru-RU" w:bidi="ar-SA"/>
              </w:rPr>
              <w:t xml:space="preserve"> строение Сол</w:t>
              <w:softHyphen/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чной систе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и объяснять изменение вида звездного неба в течение суток и в течение года, изменение продолжительности дня и ночи в течение года на разных широтах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Астрономия – древнейшая из наук.   Звездное небо. Небесные координаты. Созвездия. Видимое движение небесных тел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11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2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Основы небесной механики. Законы Кеплер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  законы движения планет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движение не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бесных тел и искусственных спутников Земл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Движение в гравитационном поле. Законы Кеплер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 117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4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истема Земля – Луна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что </w:t>
            </w:r>
            <w:r>
              <w:rPr>
                <w:rFonts w:eastAsia="" w:cs="Times New Roman" w:ascii="Times New Roman" w:hAnsi="Times New Roman"/>
                <w:color w:val="000000"/>
                <w:spacing w:val="16"/>
                <w:kern w:val="0"/>
                <w:sz w:val="20"/>
                <w:szCs w:val="20"/>
                <w:lang w:val="ru-RU" w:eastAsia="ru-RU" w:bidi="ar-SA"/>
              </w:rPr>
              <w:t xml:space="preserve">Луна - 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единственный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спутник Земл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бъяснять смену лунных фаз, приливные явления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Видимое движение Луны. Солнечные и лунные затмения. Приливные яв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8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9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Физическая природа   тел солнечной систем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сновные параметры планет земной группы, планет-гиган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писывать и объяснять пояс астероидов, метеорные потоки, ценность метеоритов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Планеты земной группы. Планеты –гиганты. Астероиды. Кометы. Метеоры и метеорные пото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1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лнце – наша звез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мысл понятий – фотосфера, хромосфера, солнечная корона, вспышки, протуберанцы, солнечный вет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объяснять процессы, происходящие на Солнце, и их влияние на процессы, происходящие на Земл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8"/>
                <w:kern w:val="0"/>
                <w:sz w:val="20"/>
                <w:szCs w:val="20"/>
                <w:lang w:val="ru-RU" w:eastAsia="ru-RU" w:bidi="ar-SA"/>
              </w:rPr>
              <w:t>Солнце – звезда.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Общие сведения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о Солнце. Источники энер</w:t>
              <w:softHyphen/>
              <w:t xml:space="preserve">гии и внутреннее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строение Солнца и звезд.    Солнечная активность и солнечно-земные связи. </w:t>
            </w:r>
            <w:r>
              <w:rPr>
                <w:rFonts w:eastAsia="" w:cs="Times New Roman" w:ascii="Times New Roman" w:hAnsi="Times New Roman"/>
                <w:color w:val="000000"/>
                <w:spacing w:val="4"/>
                <w:kern w:val="0"/>
                <w:sz w:val="20"/>
                <w:szCs w:val="20"/>
                <w:lang w:val="ru-RU" w:eastAsia="ru-RU" w:bidi="ar-SA"/>
              </w:rPr>
              <w:t xml:space="preserve"> Солнце как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точник жизни на Зем</w:t>
              <w:softHyphen/>
            </w:r>
            <w:r>
              <w:rPr>
                <w:rFonts w:eastAsia="" w:cs="Times New Roman" w:ascii="Times New Roman" w:hAnsi="Times New Roman"/>
                <w:color w:val="000000"/>
                <w:spacing w:val="-6"/>
                <w:kern w:val="0"/>
                <w:sz w:val="20"/>
                <w:szCs w:val="20"/>
                <w:lang w:val="ru-RU" w:eastAsia="ru-RU" w:bidi="ar-SA"/>
              </w:rPr>
              <w:t>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0-12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6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езды и источники их энергии. Основные характеристики звезд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 и источники их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исывать и объяснять эволюцию звезд различной массы от «рождения» до «смерти»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. Звезды и источники их энергии. Эволюция звезд .Классификация звезд. Переменные звез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1-12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8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лечный путь – наша Галактик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мысл понятий – галактика, наша Галактика, млечный пу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применять полученные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ша Галактика.   Эллиптические и спиральные галактик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4- 12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оение и эволюция Вселенно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ущность теорий о зарождении и эволюции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смысл понятий – межзвездное вещество, Квазар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транственные масштабы  наблюдаемой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6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Batang"/>
                <w:b/>
                <w:kern w:val="0"/>
                <w:sz w:val="22"/>
                <w:szCs w:val="22"/>
                <w:lang w:val="ru-RU" w:eastAsia="ru-RU" w:bidi="ar-SA"/>
              </w:rPr>
              <w:t xml:space="preserve">Повторение   </w:t>
            </w:r>
            <w:r>
              <w:rPr>
                <w:b/>
                <w:bCs/>
                <w:kern w:val="0"/>
                <w:sz w:val="22"/>
                <w:szCs w:val="22"/>
                <w:lang w:val="ru-RU" w:eastAsia="ru-RU" w:bidi="ar-SA"/>
              </w:rPr>
              <w:t>(6 ча</w:t>
            </w:r>
          </w:p>
        </w:tc>
      </w:tr>
      <w:tr>
        <w:trPr>
          <w:trHeight w:val="15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2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еханика»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ческое дви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ы Ньютона. Законы сохранения в механик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матика материальной точки. Динамика материальной точки. Законы сохранения. Динамика периодического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1 – 1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  §41—45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7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олекулярная физ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МКТ и терм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олекулярная структура вещества. МКТ идеального газа Термодинам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1 – 2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 58-74   §77-84 (учебник 10 класса).</w:t>
            </w:r>
          </w:p>
        </w:tc>
      </w:tr>
      <w:tr>
        <w:trPr>
          <w:trHeight w:val="161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9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Электростат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ста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ы электромагнитного взаимодействия неподвижных зарядов. Энергия электромагнитного взаимодействия неподвижных заряд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86-103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4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Законы постоянного то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стоянный электрический ток. Магнитное поле. Электромагнетиз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2 – 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104-126 (учебник 10 класса).</w:t>
            </w:r>
          </w:p>
        </w:tc>
      </w:tr>
      <w:tr>
        <w:trPr>
          <w:trHeight w:val="128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6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тоговая контрольная работа№5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сновные законы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новные вопросы разделов: Механика,  Молекулярная физика,  Электростатика,  Электродинами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чита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12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31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Еди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ая физическа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картина мира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клад российских и зарубежных ученых, оказавших наибольшее влияние на развитие физик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бъяснять    физиче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кую картину мира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Единая физиче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кая      картина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мира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начение физ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и для объясне</w:t>
              <w:softHyphen/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ия мира и раз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ития   произво</w:t>
              <w:softHyphen/>
              <w:t xml:space="preserve">дительных   сил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щест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адать кроссвор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1  «Магнитное поле. Электромагнитная индукция»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Чем объясняется взаимодействие двух параллельных проводников с постоянным током?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заимодействие электрических зарядов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электрического поля одного проводника с током на ток в другом проводнике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магнитного поля одного проводника на ток в другом прово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На какую частицу действует магнитное поле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594485" cy="817880"/>
                  <wp:effectExtent l="0" t="0" r="0" b="0"/>
                  <wp:docPr id="1" name="Рисунок 0" descr="IMG_00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IMG_00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10 см находится в однородном магнитном поле с индукцией 4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</w:r>
    </w:p>
    <w:p>
      <w:pPr>
        <w:pStyle w:val="ListParagraph"/>
        <w:ind w:left="786" w:hanging="0"/>
        <w:rPr>
          <w:sz w:val="22"/>
          <w:szCs w:val="22"/>
        </w:rPr>
      </w:pPr>
      <w:r>
        <w:rPr>
          <w:sz w:val="22"/>
          <w:szCs w:val="22"/>
        </w:rPr>
        <w:t>1,2 Н;         2) 0,6 Н;        3) 2,4 Н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2019300" cy="1057275"/>
                  <wp:effectExtent l="0" t="0" r="0" b="0"/>
                  <wp:docPr id="2" name="Рисунок 1" descr="IMG_000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IMG_000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Электромагнитная индукци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На квадратную рамку площадью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однородном магнитном поле с индукцией 2 Тл действует максимальный вращающий момент, равный 4 Н∙м. чему равна сила тока в рам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единицами их измерени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тивность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сла (Тл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гнитный поток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енри (Гн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ц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бер (Вб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льт (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>.  Что произойдет с радиусом орбиты, периодом обращения  и кинетической энергией частицы при увеличении скорости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0,2 с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Поворот магнитной стрелки вблизи проводника с током объясняется тем, что на нее действует: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магнитное поле, созданное движущимися в проводнике зарядами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зарядами проводника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движущимися зарядами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Движущийся электрический заряд создает: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электрическ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ак электрическое поле, так и магнитн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магнитное поле.</w:t>
      </w:r>
    </w:p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01495" cy="813435"/>
                  <wp:effectExtent l="0" t="0" r="0" b="0"/>
                  <wp:docPr id="3" name="Рисунок 4" descr="IMG_000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IMG_000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5 см находится в однородном магнитном поле с индукцией 5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2 А?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82140" cy="909955"/>
                  <wp:effectExtent l="0" t="0" r="0" b="0"/>
                  <wp:docPr id="4" name="Рисунок 5" descr="IMG_000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IMG_000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ила Лоренца действует 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незаряженную частицу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покоящуюся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движущуюся вдоль линий магнитной  индукции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На квадратную рамку площадью 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при силе тока в 2 А действует максимальный вращающий момент, равный 4 Н∙м. Какова индукция магнитного поля  в исследуемом пространств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формулами, по которым эти величины определяютс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проводник с током со стороны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/>
                <w:kern w:val="0"/>
                <w:sz w:val="22"/>
                <w:szCs w:val="22"/>
                <w:lang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VB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нерг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электрический заряд, движущийся в магнитном поле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BL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Что произойдет с радиусом орбиты, периодом обращения  и кинетической энергией частицы при увеличении заряда час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Под каким  углом к силовым линиям магнитного поля с индукцией 0,5 Тл должен двигаться медный проводник сечением 0,85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сопротивлением 0,04 Ом, чтобы при скорости 0,5 м/с на его концах возбуждалась ЭДС индукции, равная 0,35 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удельное сопротивление меди ρ= 0,017 Ом∙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2 «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риант 1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Частота свободных электромагнитных колебаний в идеальном колебательном контуре при увеличении емкости конденсатора: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величивается;  Б. Не изменяется;  В. Уменьшается;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Вначале уменьшается, а затем остается неизменной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ряд на обкладках конденсатора идеального колебательного контура с течением времени изменяется по закону q = 100·cos(1·103πt) мкКл. Определите период электромагнитных колебаний   в контуре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ередатчик работает на частоте 30 МГц. Определите период и длину излучаемых волн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рисунке показан график зависимости силы тока в металлическом проводнике от времени. Определите амплитуду силы тока, период и частоту колебаний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14145" cy="808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.Как изменится период собственных электромагнитных колебаний в контуре        ( см. рис.), если ключ К перевести из положения 1 в положение 2?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190625" cy="838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Колебательный контур радиопередатчика содержит конденсатор емкостью 0,1нФ и катушку индуктивностью 1 мкГн. На какой длине работает радиопередатчик? Скорость распространения электромагнитных волн с= 3·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  №3 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«Оптика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Style w:val="a5"/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4962"/>
      </w:tblGrid>
      <w:tr>
        <w:trPr/>
        <w:tc>
          <w:tcPr>
            <w:tcW w:w="58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1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Вычислить на каком расстоянии от линзы находится полученное изображение, если собирающая линза имеет фокусное расстояние равное 10 см, а предмет удален от линзы на 12 с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од углом 35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к его поверхности. Чему равен угол между падающим и отраженным лучами? Чему равен угол отражения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При помощи дифракционной решетки с периодом 0,02 мм получено первое дифракционное изображение на расстоянии 3,6 см от центрального и на расстоянии 1,8 м от решетки. Найти длину вол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 Две когерентные световые волны приходят в некоторую точку пространства с разностью хода 2,25 мкм. Каков результат интерференции в этой точке, если свет красный (λ=75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</w:tc>
        <w:tc>
          <w:tcPr>
            <w:tcW w:w="49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2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Найти фокусное расстояние двояковыпуклой линзы, если, изображение предмета, расположенного на расстоянии 40 см от линзы получилось действительным и увеличенным в 1,5 раз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ерпендикулярно. На какой угол отклонится  отраженный луч от падающего, если зеркало повернуть на 16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 На дифракционную решетку  перпендикулярно к её поверхности падает свет.  Период решетки 1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-5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м. Второй  дифракционный максимум отклонен на 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от перпендикуляра к решетке. Определите длину световой волны, падающей на решетку (</w:t>
            </w:r>
            <w:r>
              <w:rPr>
                <w:kern w:val="0"/>
                <w:sz w:val="22"/>
                <w:szCs w:val="22"/>
                <w:lang w:val="en-US" w:eastAsia="ru-RU" w:bidi="ar-SA"/>
              </w:rPr>
              <w:t>sin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=0,5)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Две когерентные световые волны приходят в некоторую точку пространства с разностью хода 2,25 мкм. Каков результат интерференции в этой точке, если свет зелёный (λ=50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 xml:space="preserve">Контрольна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№ 4 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</w:rPr>
        <w:t xml:space="preserve"> «Физика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атома и атомно</w:t>
        <w:softHyphen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го ядра»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Чему равно протонов  в ядре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</w:rPr>
        <w:t>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ядро согласно планетарной модели атома Резерфорда?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Под дефектом масс понимают разницу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электронной оболоч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уклонов и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ейтронов и массой прот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Периодом полураспада называется время, в течение котор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  <w:t>Что используется в качестве горючего в ядерных реакторах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        2)графит        3) бериллий             4)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Тор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 xml:space="preserve"> может превратиться в рад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в результате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 и 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ускания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-кванта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  <w:tab/>
      </w:r>
      <w:r>
        <w:rPr>
          <w:rFonts w:cs="Times New Roman" w:ascii="Times New Roman" w:hAnsi="Times New Roman"/>
        </w:rPr>
        <w:t>При бомбардиров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бериллия α-частицами была получена новая частица.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Что это за частиц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</w:rPr>
        <w:t xml:space="preserve">. Масса ядра 26,98146 а.е.м. </w:t>
      </w: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ab/>
        <w:t>Определите энергию, выделившуюся при протекании следующей реакции: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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Масса атом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ода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Н</w:t>
        <w:tab/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</w:rPr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 Найдите, какая доля атомов радиоактивного изотопа кобальта распадается за 144 дня, если период его полураспада 72 сут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  <w:t xml:space="preserve">α 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Электронная оболочка в атоме алюминия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Аl</m:t>
        </m:r>
      </m:oMath>
      <w:r>
        <w:rPr>
          <w:rFonts w:cs="Times New Roman" w:ascii="Times New Roman" w:hAnsi="Times New Roman"/>
        </w:rPr>
        <w:t xml:space="preserve">  содержит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27 электронов</w:t>
        <w:tab/>
        <w:t>2)</w:t>
        <w:tab/>
        <w:t>40 электронов</w:t>
        <w:tab/>
        <w:t>3)</w:t>
        <w:tab/>
        <w:t>13 электронов</w:t>
        <w:tab/>
        <w:t>4)</w:t>
        <w:tab/>
        <w:t>14 электр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атом согласно планетарной модели атома Резерфорда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Изотопы данного элемента отличаются друг от друга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прот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нейтр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электронов на электронной оболочк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адиоактивностью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Активностью радиоактивного вещества называетс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распадения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спадов в секунду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изменения концентрации радиоактивных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пасности радиоактивных ядер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ab/>
        <w:t xml:space="preserve">Полоний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rFonts w:cs="Times New Roman" w:ascii="Times New Roman" w:hAnsi="Times New Roman"/>
        </w:rPr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</w:rPr>
        <w:t xml:space="preserve">  в результате радиоактивных распадов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ab/>
        <w:t>Какие силы  удерживают нуклоны в ядре?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Какая частица является вторым продуктом ядерной реакции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</w:rPr>
        <w:t xml:space="preserve">. Масса ядра 16,99913 а.е.м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>Определите энергию, выделившуюся при протекании следующей реакции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</m:oMath>
      </m:oMathPara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сса атомов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а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rFonts w:cs="Times New Roman" w:ascii="Times New Roman" w:hAnsi="Times New Roman"/>
        </w:rPr>
        <w:t xml:space="preserve"> </w:t>
        <w:tab/>
        <w:t xml:space="preserve">          10,01294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</w:rPr>
        <w:t>Li</w:t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йтрона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        1,00866 а.е.м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иод полураспада радиоактивного изотопа хрома равен 28 суток. Через какое время распадется 75 % атом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вая контрольная работа№5  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1</w:t>
      </w:r>
    </w:p>
    <w:p>
      <w:pPr>
        <w:pStyle w:val="NormalWeb"/>
        <w:numPr>
          <w:ilvl w:val="0"/>
          <w:numId w:val="21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металлах?</w:t>
      </w:r>
    </w:p>
    <w:p>
      <w:pPr>
        <w:pStyle w:val="NormalWeb"/>
        <w:numPr>
          <w:ilvl w:val="0"/>
          <w:numId w:val="22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Ток какой силы течёт через источ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3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орукость корректируется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бирающей линзой   б) рассеивающей линзо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змой    г) плоскопарралельной пластиной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ферен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Установите соответствие между свойствами света и примерами их проявления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изические свойств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римеры проявле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корпускулярн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олнов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фотоэффект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интерференц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петля гистерезис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односторонняя проводимость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В результате реакции, возникающей после бомбардировки аз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α-частицами, получается кислород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71525" cy="342900"/>
            <wp:effectExtent l="0" t="0" r="0" b="0"/>
            <wp:docPr id="7" name="Рисунок 720" descr="hello_html_5061d8c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20" descr="hello_html_5061d8c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542925" cy="342900"/>
            <wp:effectExtent l="0" t="0" r="0" b="0"/>
            <wp:docPr id="8" name="Рисунок 721" descr="hello_html_15be5cd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1" descr="hello_html_15be5cd1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 Определите увеличение, даваемое линзой, фокусное расстояние которого равно 0,13 м, если предмет стоит от неё на 15 см.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2</w:t>
      </w:r>
    </w:p>
    <w:p>
      <w:pPr>
        <w:pStyle w:val="NormalWeb"/>
        <w:numPr>
          <w:ilvl w:val="0"/>
          <w:numId w:val="24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жидкостях?</w:t>
      </w:r>
    </w:p>
    <w:p>
      <w:pPr>
        <w:pStyle w:val="NormalWeb"/>
        <w:numPr>
          <w:ilvl w:val="0"/>
          <w:numId w:val="25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Каково напряжение на внутреннем сопротивлении источника?</w:t>
      </w:r>
    </w:p>
    <w:p>
      <w:pPr>
        <w:pStyle w:val="NormalWeb"/>
        <w:numPr>
          <w:ilvl w:val="0"/>
          <w:numId w:val="26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6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работы генератора электрического тока лежит ..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явление само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явление электромагнитной 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йствие силы Ампера на ток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улоновское взаимодействие электрических зарядов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рак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 Установите соответствие между научными открытиями в области электричества и именами учёных, которым эти открытия принадлежат. 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учные открыт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мена учёны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закон о взаимодействии электрических зарядов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первые измерил заряд электрон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) исследовал внутреннее строение атом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Ампер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Резерфорд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Миллике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Куло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5) Ньютон</w:t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 результате захвата нейтрона ядром кадмия образуется изотоп кадмия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81050" cy="342900"/>
            <wp:effectExtent l="0" t="0" r="0" b="0"/>
            <wp:docPr id="9" name="Рисунок 723" descr="hello_html_m54394cb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3" descr="hello_html_m54394cb1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695325" cy="342900"/>
            <wp:effectExtent l="0" t="0" r="0" b="0"/>
            <wp:docPr id="10" name="Рисунок 724" descr="hello_html_m6e32e12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4" descr="hello_html_m6e32e122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При освещении ультрафиолетовым светом с частотой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314325" cy="190500"/>
            <wp:effectExtent l="0" t="0" r="0" b="0"/>
            <wp:docPr id="11" name="Рисунок 726" descr="hello_html_21e6d57a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26" descr="hello_html_21e6d57a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Гц металлического проводника с работой выхода 3,11 эВ выбиваются электроны. Чему равна скорость фотоэлектронов?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1</w:t>
    </w:r>
    <w:r>
      <w:rPr>
        <w:rFonts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130088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010243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098404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338292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6055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353a9"/>
    <w:pPr>
      <w:keepNext w:val="true"/>
      <w:widowControl w:val="false"/>
      <w:spacing w:lineRule="auto" w:line="240" w:beforeAutospacing="1" w:afterAutospacing="1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link w:val="9"/>
    <w:qFormat/>
    <w:rsid w:val="005353a9"/>
    <w:pPr>
      <w:keepNext w:val="true"/>
      <w:widowControl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353a9"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 w:customStyle="1">
    <w:name w:val="Заголовок 9 Знак"/>
    <w:basedOn w:val="DefaultParagraphFont"/>
    <w:link w:val="Heading9"/>
    <w:qFormat/>
    <w:rsid w:val="005353a9"/>
    <w:rPr>
      <w:rFonts w:ascii="Times New Roman" w:hAnsi="Times New Roman" w:eastAsia="Times New Roman" w:cs="Times New Roman"/>
      <w:b/>
      <w:sz w:val="24"/>
      <w:szCs w:val="20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353a9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a2fa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a2fa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1fc1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sid w:val="00f27529"/>
    <w:rPr>
      <w:b/>
      <w:bCs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a31dc1"/>
    <w:rPr/>
  </w:style>
  <w:style w:type="character" w:styleId="Style16" w:customStyle="1">
    <w:name w:val="Основной текст Знак"/>
    <w:basedOn w:val="DefaultParagraphFont"/>
    <w:uiPriority w:val="99"/>
    <w:qFormat/>
    <w:rsid w:val="00a31dc1"/>
    <w:rPr/>
  </w:style>
  <w:style w:type="character" w:styleId="Appleconvertedspace" w:customStyle="1">
    <w:name w:val="apple-converted-space"/>
    <w:basedOn w:val="DefaultParagraphFont"/>
    <w:qFormat/>
    <w:rsid w:val="00a53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a31dc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3a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qFormat/>
    <w:rsid w:val="005353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5353a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31" w:customStyle="1">
    <w:name w:val="Основной текст с отступом 31"/>
    <w:basedOn w:val="Normal"/>
    <w:qFormat/>
    <w:rsid w:val="005353a9"/>
    <w:pPr>
      <w:shd w:val="clear" w:color="auto" w:fill="FFFFFF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  <w:lang w:eastAsia="ar-SA"/>
    </w:rPr>
  </w:style>
  <w:style w:type="paragraph" w:styleId="BodyTextIndent2">
    <w:name w:val="Body Text Indent 2"/>
    <w:basedOn w:val="Normal"/>
    <w:link w:val="2"/>
    <w:qFormat/>
    <w:rsid w:val="005353a9"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 w:customStyle="1">
    <w:name w:val="Основной 1 см"/>
    <w:basedOn w:val="Normal"/>
    <w:qFormat/>
    <w:rsid w:val="001120ef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251fc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1f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ba3851"/>
    <w:pPr>
      <w:suppressAutoHyphens w:val="true"/>
      <w:ind w:left="720" w:hanging="0"/>
    </w:pPr>
    <w:rPr>
      <w:rFonts w:ascii="Calibri" w:hAnsi="Calibri" w:eastAsia="SimSun" w:cs="font77"/>
      <w:lang w:eastAsia="ar-SA"/>
    </w:rPr>
  </w:style>
  <w:style w:type="paragraph" w:styleId="TextBodyIndent">
    <w:name w:val="Body Text Indent"/>
    <w:basedOn w:val="Normal"/>
    <w:link w:val="Style15"/>
    <w:uiPriority w:val="99"/>
    <w:unhideWhenUsed/>
    <w:rsid w:val="00a31dc1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rsid w:val="00a31dc1"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spacing w:lineRule="auto" w:line="240" w:before="0" w:after="0"/>
      <w:ind w:left="-57" w:right="-57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120e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gif"/><Relationship Id="rId13" Type="http://schemas.openxmlformats.org/officeDocument/2006/relationships/image" Target="media/image8.gif"/><Relationship Id="rId14" Type="http://schemas.openxmlformats.org/officeDocument/2006/relationships/image" Target="media/image9.gif"/><Relationship Id="rId15" Type="http://schemas.openxmlformats.org/officeDocument/2006/relationships/image" Target="media/image10.gif"/><Relationship Id="rId16" Type="http://schemas.openxmlformats.org/officeDocument/2006/relationships/image" Target="media/image11.gi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  <Pages>27</Pages>
  <Words>8389</Words>
  <Characters>47820</Characters>
  <CharactersWithSpaces>56097</CharactersWithSpaces>
  <Paragraphs>112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7:00Z</dcterms:created>
  <dc:creator>Вера Борисовна</dc:creator>
  <dc:description/>
  <dc:language>en-US</dc:language>
  <cp:lastModifiedBy>user</cp:lastModifiedBy>
  <cp:lastPrinted>2018-08-30T11:07:00Z</cp:lastPrinted>
  <dcterms:modified xsi:type="dcterms:W3CDTF">2020-09-22T17:11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