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695" w:leader="none"/>
        </w:tabs>
        <w:autoSpaceDE w:val="false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4695" w:leader="none"/>
        </w:tabs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МУНИЦИПАЛЬНОЕ АВТОНОМНОЕ ОБЩЕОБРАЗОВАТЕЛЬНОЕ УЧРЕЖДЕНИЕ ЧЕРЕМШАНСКАЯ СРЕДНЯЯ ОБЩЕОБРАЗОВАТЕЛЬНАЯ ШКОЛА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ФИЛИАЛ ПРОКУТКИНСКАЯ СОШ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tbl>
      <w:tblPr>
        <w:tblW w:w="10345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3514"/>
        <w:gridCol w:w="3177"/>
      </w:tblGrid>
      <w:tr>
        <w:trPr/>
        <w:tc>
          <w:tcPr>
            <w:tcW w:w="365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 xml:space="preserve">«Рассмотрено»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Руководитель МО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___________/_____________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ротокол № ____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т «____» ________ 20___ г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51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«Согласовано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Методист школы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___________/____________</w:t>
            </w:r>
          </w:p>
        </w:tc>
        <w:tc>
          <w:tcPr>
            <w:tcW w:w="31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«Утверждаю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Директор МАОУ Черемшанская СОШ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____________ Н.Е. Болтунов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РАБОЧАЯ ПРОГРАММА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учебного предмета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u w:val="single"/>
          <w:lang w:eastAsia="en-US"/>
        </w:rPr>
        <w:t>математика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2020– 2021 учебный год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Учитель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   Нехай Анастасия Валерьевна, 1квалификационная категория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Класс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      </w:t>
        <w:tab/>
        <w:tab/>
        <w:t>5</w:t>
      </w:r>
    </w:p>
    <w:p>
      <w:pPr>
        <w:pStyle w:val="Normal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Всего часов в год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</w:t>
        <w:tab/>
        <w:t>170</w:t>
      </w:r>
    </w:p>
    <w:p>
      <w:pPr>
        <w:pStyle w:val="Normal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Всего часов в неделю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</w:t>
        <w:tab/>
        <w:t>5</w:t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с. Черемшанка, 2020</w:t>
      </w:r>
    </w:p>
    <w:p>
      <w:pPr>
        <w:pStyle w:val="Normal"/>
        <w:widowControl w:val="false"/>
        <w:tabs>
          <w:tab w:val="clear" w:pos="708"/>
          <w:tab w:val="left" w:pos="4695" w:leader="none"/>
        </w:tabs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695" w:leader="none"/>
        </w:tabs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4695" w:leader="none"/>
        </w:tabs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4695" w:leader="none"/>
        </w:tabs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Рабочая программа по математике для 5 класса разработана с учетом требований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 xml:space="preserve">ФГОС ООО,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в соответствии с авторской программой А.Г. Мерзляк, В.Б. Полонский, М.С. Якир (Математика: программы: 5–9 классы А.Г. Мерзляк, В.Б. Полонский, М.С. Якир /. — М. :Вентана-Граф, 2016. — 112с.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держание программы включает все темы, предусмотренные федеральным компонентом государственного образовательного стандарта основного общего образования по математике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>Изучение математики в 5 классе направлено на реализацию целей и задач, сформулирован</w:t>
        <w:softHyphen/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ных в Государственном стандарте общего образования по математике. </w:t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Цели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09"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истематическое развитие понятия числ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09"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ыработка умений выполнять устно и письменно арифметические действия над числами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09"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ревод практических задач на язык математик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09"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готовка обучающихся к изучению систематических курсов алгебры и геометрии</w:t>
      </w:r>
    </w:p>
    <w:p>
      <w:pPr>
        <w:pStyle w:val="Normal"/>
        <w:widowControl w:val="false"/>
        <w:tabs>
          <w:tab w:val="clear" w:pos="708"/>
          <w:tab w:val="left" w:pos="1800" w:leader="none"/>
          <w:tab w:val="left" w:pos="10080" w:leader="none"/>
          <w:tab w:val="left" w:pos="11880" w:leader="none"/>
          <w:tab w:val="left" w:pos="13680" w:leader="none"/>
        </w:tabs>
        <w:autoSpaceDE w:val="false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дачи, поставленные перед обучающимися при изучении математики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владеть системой математических знаний и умений, необходимых для применения в практической деятельности, изучения смежных дисциплин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вить алгоритмическое мышление, необходимое, в частности, для освоения курса информатик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ировать представления об идеях и методах математики как универсального языка науки и техник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вить воображение, способности к математическому творчеству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ировать представления о роли математики в развитии цивилизации и культуры.</w:t>
      </w:r>
    </w:p>
    <w:p>
      <w:pPr>
        <w:pStyle w:val="Normal"/>
        <w:widowControl w:val="false"/>
        <w:tabs>
          <w:tab w:val="clear" w:pos="708"/>
          <w:tab w:val="left" w:pos="1800" w:leader="none"/>
          <w:tab w:val="left" w:pos="10080" w:leader="none"/>
          <w:tab w:val="left" w:pos="11880" w:leader="none"/>
          <w:tab w:val="left" w:pos="13680" w:leader="none"/>
        </w:tabs>
        <w:autoSpaceDE w:val="false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0" w:leader="none"/>
          <w:tab w:val="left" w:pos="10080" w:leader="none"/>
          <w:tab w:val="left" w:pos="11880" w:leader="none"/>
          <w:tab w:val="left" w:pos="13680" w:leader="none"/>
        </w:tabs>
        <w:autoSpaceDE w:val="false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ОБЩАЯ ХАРАКТЕРИСТИКА УЧЕБНОГО ПРЕДМЕТА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4"/>
          <w:sz w:val="28"/>
          <w:szCs w:val="28"/>
        </w:rPr>
        <w:t xml:space="preserve">Курс математики 5 класса является фундаментом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для математического образования и развития школьников,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доминирующей функцией при его изучении в этом возрасте </w:t>
      </w:r>
      <w:r>
        <w:rPr>
          <w:rFonts w:eastAsia="Times New Roman" w:cs="Times New Roman" w:ascii="Times New Roman" w:hAnsi="Times New Roman"/>
          <w:sz w:val="28"/>
          <w:szCs w:val="28"/>
        </w:rPr>
        <w:t>является интеллектуальное развитие учащихся. Курс по</w:t>
        <w:softHyphen/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строен на взвешенном соотношении новых и ранее усвоен</w:t>
        <w:softHyphen/>
      </w:r>
      <w:r>
        <w:rPr>
          <w:rFonts w:eastAsia="Times New Roman" w:cs="Times New Roman" w:ascii="Times New Roman" w:hAnsi="Times New Roman"/>
          <w:sz w:val="28"/>
          <w:szCs w:val="28"/>
        </w:rPr>
        <w:t>ных знаний, обязательных и дополнительных тем для изу</w:t>
        <w:softHyphen/>
        <w:t xml:space="preserve">чения, а также учитывает возрастные и индивидуальные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особенности усвоения знаний учащимися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Практическая значимость школьного курса математики 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>5 класса состоит в том, что предметом её изучения явля</w:t>
        <w:softHyphen/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ются пространственные формы и количественные отноше</w:t>
        <w:softHyphen/>
        <w:t>ния реального мира. В современном обществе математиче</w:t>
        <w:softHyphen/>
        <w:t>ская подготовка необходима каждому человеку, так как ма</w:t>
        <w:softHyphen/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тематика присутствует во всех сферах человеческой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деятельности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ind w:firstLine="567"/>
        <w:jc w:val="both"/>
        <w:rPr>
          <w:rFonts w:ascii="Times New Roman" w:hAnsi="Times New Roman" w:eastAsia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новой реализации рабочей программы является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  <w:tab w:val="left" w:pos="1134" w:leader="none"/>
        </w:tabs>
        <w:autoSpaceDE w:val="false"/>
        <w:ind w:left="198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спользование приемов и методов, применяемых в  личностно-ориентированном подходе в обучении, а также  проблемного обучения;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  <w:tab w:val="left" w:pos="1134" w:leader="none"/>
        </w:tabs>
        <w:autoSpaceDE w:val="false"/>
        <w:ind w:left="198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едение  обучения «от простого к сложному», используя наглядные пособия и иллюстрируя математические высказывания;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  <w:tab w:val="left" w:pos="1134" w:leader="none"/>
        </w:tabs>
        <w:autoSpaceDE w:val="false"/>
        <w:ind w:left="198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зучение отдельных тем учебного материала на уровне «от общего к частному», применяя частично поисковые методы и приемы;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ind w:left="198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ирование учебно-познавательных интересов пятиклассников, применяя информационно-коммуникационные технологии,</w:t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 также  применением УМК Мерзляк А.Г., Полонский В.Б., Якир М.С. Математика. 5 класс. [ВЕНТАНА-ГРАФ]. Он ориентирован на реализацию системно-деятельностного подхода. Учащийся становится активным субъектом образовательного процесса, а сам процесс приобретаетдеятельностную направленность. При этом используются разнообразные формы обучения: работа в паре, группе, использование современных (в том числе, информационных) технологий обучения, а также проектная деятельность обучающихся.</w:t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межуточная аттестация проводится в форме тестов, контрольных, проверочных и самостоятельных работ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учение ведется на базовом уровне. Достижение учащимися уровня «ученик получит возможность» будет обеспечиваться посредством интегрирования урочной и внеурочной деятельности, а именно олимпиады, участие учащихся в предметных дистанционных олимпиадах и конкурс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48" w:leader="none"/>
        </w:tabs>
        <w:autoSpaceDE w:val="false"/>
        <w:spacing w:before="82" w:after="0"/>
        <w:ind w:firstLine="283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10348" w:leader="none"/>
        </w:tabs>
        <w:autoSpaceDE w:val="false"/>
        <w:spacing w:before="82" w:after="0"/>
        <w:ind w:firstLine="283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15"/>
          <w:sz w:val="28"/>
          <w:szCs w:val="28"/>
        </w:rPr>
        <w:t>ЛИЧНОСТНЫЕ, МЕТАПРЕДМЕТНЫЕ</w:t>
      </w:r>
      <w:r>
        <w:rPr>
          <w:rFonts w:eastAsia="Times New Roman" w:cs="Times New Roman" w:ascii="Times New Roman" w:hAnsi="Times New Roman"/>
          <w:b/>
          <w:bCs/>
          <w:color w:val="000000"/>
          <w:spacing w:val="-17"/>
          <w:sz w:val="28"/>
          <w:szCs w:val="28"/>
        </w:rPr>
        <w:t xml:space="preserve">И ПРЕДМЕТНЫЕ РЕЗУЛЬТАТЫ </w:t>
      </w:r>
      <w:r>
        <w:rPr>
          <w:rFonts w:eastAsia="Times New Roman" w:cs="Times New Roman" w:ascii="Times New Roman" w:hAnsi="Times New Roman"/>
          <w:b/>
          <w:bCs/>
          <w:color w:val="000000"/>
          <w:spacing w:val="-13"/>
          <w:sz w:val="28"/>
          <w:szCs w:val="28"/>
        </w:rPr>
        <w:t xml:space="preserve">ОСВОЕ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10348" w:leader="none"/>
        </w:tabs>
        <w:autoSpaceDE w:val="false"/>
        <w:spacing w:before="82" w:after="0"/>
        <w:ind w:firstLine="283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3"/>
          <w:sz w:val="28"/>
          <w:szCs w:val="28"/>
        </w:rPr>
        <w:t>СОДЕРЖАНИЯ КУРСА МАТЕМАТИ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10348" w:leader="none"/>
        </w:tabs>
        <w:autoSpaceDE w:val="false"/>
        <w:spacing w:before="77" w:after="0"/>
        <w:ind w:firstLine="28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зучение математики способствует формированию у учащихс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личност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метапредметных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предметных результато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учения, соответствующих тре</w:t>
        <w:softHyphen/>
        <w:t>бованиям федерального государственного образовательного стандарта основного общего образ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48" w:leader="none"/>
        </w:tabs>
        <w:autoSpaceDE w:val="false"/>
        <w:spacing w:before="245" w:after="0"/>
        <w:ind w:left="426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Личностные результаты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98" w:leader="none"/>
          <w:tab w:val="left" w:pos="10348" w:leader="none"/>
        </w:tabs>
        <w:autoSpaceDE w:val="false"/>
        <w:ind w:left="426" w:hanging="28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ознает вклад отечественных учёных в развитие мировой науки, испытывает чувство патриотизма, уважения к Отечеству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98" w:leader="none"/>
          <w:tab w:val="left" w:pos="10348" w:leader="none"/>
        </w:tabs>
        <w:autoSpaceDE w:val="false"/>
        <w:ind w:left="426" w:hanging="28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ветственно относится к учению, обладает готовностью и спо</w:t>
        <w:softHyphen/>
        <w:t>собностью к саморазвитию и самообразова</w:t>
        <w:softHyphen/>
        <w:t>нию на основе мотивации к обучению и познанию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98" w:leader="none"/>
          <w:tab w:val="left" w:pos="10348" w:leader="none"/>
        </w:tabs>
        <w:autoSpaceDE w:val="false"/>
        <w:ind w:left="426" w:hanging="28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ознанно выбирает и строитдальнейшую индивиду</w:t>
        <w:softHyphen/>
        <w:t>альную траекторию образования на базе ориентировки в мире профессий и профессиональных предпочтений с учётом устойчивых познавательных интересов, а так</w:t>
        <w:softHyphen/>
        <w:t>же на основе формирования уважительного отношения к труду, развитие опыта участия в социально значимом труд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98" w:leader="none"/>
          <w:tab w:val="left" w:pos="10348" w:leader="none"/>
        </w:tabs>
        <w:autoSpaceDE w:val="false"/>
        <w:ind w:left="426" w:hanging="28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меет контролировать процесс и результат учебной и математической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48" w:leader="none"/>
        </w:tabs>
        <w:autoSpaceDE w:val="false"/>
        <w:spacing w:before="240" w:after="0"/>
        <w:ind w:left="426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етапредметные результа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10348" w:leader="none"/>
        </w:tabs>
        <w:autoSpaceDE w:val="false"/>
        <w:ind w:left="426" w:hanging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 xml:space="preserve">Регулятивные: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98" w:leader="none"/>
          <w:tab w:val="left" w:pos="10348" w:leader="none"/>
        </w:tabs>
        <w:autoSpaceDE w:val="false"/>
        <w:ind w:left="426" w:hanging="28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амостоятельно определяет цели своего обуче</w:t>
        <w:softHyphen/>
        <w:t>ния, ставит и формулирует для себя новые задачи в учёб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98" w:leader="none"/>
          <w:tab w:val="left" w:pos="10348" w:leader="none"/>
        </w:tabs>
        <w:autoSpaceDE w:val="false"/>
        <w:ind w:left="426" w:hanging="28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меет соотносить свои действия с планируемыми ре</w:t>
        <w:softHyphen/>
        <w:t>зультатами, осуществлять контроль своей деятельностивпроцессе достижения результата, определять способы действий в рамках предложенных условий и требова</w:t>
        <w:softHyphen/>
        <w:t>ний, корректировать свои действия в соответствии с из</w:t>
        <w:softHyphen/>
        <w:t>меняющейся ситуаци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398" w:leader="none"/>
          <w:tab w:val="left" w:pos="10348" w:leader="none"/>
        </w:tabs>
        <w:autoSpaceDE w:val="false"/>
        <w:ind w:left="426" w:hanging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Познавательные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4" w:leader="none"/>
          <w:tab w:val="left" w:pos="10348" w:leader="none"/>
        </w:tabs>
        <w:autoSpaceDE w:val="false"/>
        <w:ind w:left="426" w:hanging="293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</w:rPr>
        <w:t>определяет понятия, создает обобщения, ус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вливает аналогии, классифицирует, самостоятельно выбирает основания и критерии для классификац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4" w:leader="none"/>
          <w:tab w:val="left" w:pos="10348" w:leader="none"/>
        </w:tabs>
        <w:autoSpaceDE w:val="false"/>
        <w:ind w:left="426" w:hanging="29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станавливает причинно-следственные связи, строит логическое рассуждение, умозаключение (индук</w:t>
        <w:softHyphen/>
        <w:t>тивное, дедуктивное и по аналогии) и делает вывод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4" w:leader="none"/>
          <w:tab w:val="left" w:pos="10348" w:leader="none"/>
        </w:tabs>
        <w:autoSpaceDE w:val="false"/>
        <w:ind w:left="426" w:hanging="29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меет первоначальные представления об идеях и о методах математики как об универсальном языке науки и тех</w:t>
        <w:softHyphen/>
        <w:t>ники, о средстве моделирования явлений и процесс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4" w:leader="none"/>
          <w:tab w:val="left" w:pos="10348" w:leader="none"/>
        </w:tabs>
        <w:autoSpaceDE w:val="false"/>
        <w:ind w:left="426" w:hanging="29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ится видеть математическую задачу в контексте про</w:t>
        <w:softHyphen/>
        <w:t>блемной ситуации в других дисциплинах, в окружаю</w:t>
        <w:softHyphen/>
        <w:t>щей жизн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4" w:leader="none"/>
          <w:tab w:val="left" w:pos="10348" w:leader="none"/>
        </w:tabs>
        <w:autoSpaceDE w:val="false"/>
        <w:ind w:left="426" w:hanging="29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ходит в различных источниках информа</w:t>
        <w:softHyphen/>
        <w:t>цию, необходимую для решения математических про</w:t>
        <w:softHyphen/>
        <w:t>блем, и представляет её в понятной форме, принимает решение в условиях неполной или избыточной, точной или вероятностной информац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4" w:leader="none"/>
          <w:tab w:val="left" w:pos="10348" w:leader="none"/>
        </w:tabs>
        <w:autoSpaceDE w:val="false"/>
        <w:ind w:left="426" w:hanging="29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нимает и использует математические сред</w:t>
        <w:softHyphen/>
        <w:t>ства наглядности (графики, таблицы, схемы и др.) для иллюстрации, интерпретации, аргументац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4" w:leader="none"/>
          <w:tab w:val="left" w:pos="10348" w:leader="none"/>
        </w:tabs>
        <w:autoSpaceDE w:val="false"/>
        <w:ind w:left="426" w:hanging="29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двигает гипотезы при решении задачи, пони</w:t>
        <w:softHyphen/>
        <w:t>мает необходимость их проверк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4" w:leader="none"/>
          <w:tab w:val="left" w:pos="10348" w:leader="none"/>
        </w:tabs>
        <w:autoSpaceDE w:val="false"/>
        <w:ind w:left="426" w:hanging="29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нимает сущности алгоритмических предписаний и умеет действовать в соответствии с предложенным алгоритм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98" w:leader="none"/>
          <w:tab w:val="left" w:pos="10348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Коммуникативные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26" w:leader="none"/>
          <w:tab w:val="left" w:pos="10348" w:leader="none"/>
        </w:tabs>
        <w:autoSpaceDE w:val="false"/>
        <w:spacing w:before="0" w:after="0"/>
        <w:ind w:left="284" w:hanging="142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лушает других, пытаться принимать другую точку зре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26" w:leader="none"/>
          <w:tab w:val="left" w:pos="10348" w:leader="none"/>
        </w:tabs>
        <w:autoSpaceDE w:val="false"/>
        <w:spacing w:before="0" w:after="0"/>
        <w:ind w:left="284" w:hanging="142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ится уважительно относиться к позиции другого, пытается договариватьс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26" w:leader="none"/>
          <w:tab w:val="left" w:pos="10348" w:leader="none"/>
        </w:tabs>
        <w:autoSpaceDE w:val="false"/>
        <w:spacing w:before="0" w:after="0"/>
        <w:ind w:left="284" w:hanging="142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говаривается с людьми: выполняя различные роли в группе, учится сотрудничать в совместном решении проблемы (задачи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26" w:leader="none"/>
          <w:tab w:val="left" w:pos="10348" w:leader="none"/>
        </w:tabs>
        <w:autoSpaceDE w:val="false"/>
        <w:spacing w:before="0" w:after="0"/>
        <w:ind w:left="284" w:hanging="142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оносит свою позицию до других: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высказыва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свою точку зрения и пытаться её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обоснов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 приводя аргументы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26" w:leader="none"/>
          <w:tab w:val="left" w:pos="10348" w:leader="none"/>
        </w:tabs>
        <w:autoSpaceDE w:val="false"/>
        <w:spacing w:before="0" w:after="0"/>
        <w:ind w:left="284" w:hanging="142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извольно и обоснованно строит речевое высказывание, учитывая условия коммуникативной ситу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48" w:leader="none"/>
        </w:tabs>
        <w:autoSpaceDE w:val="false"/>
        <w:spacing w:before="245" w:after="0"/>
        <w:ind w:left="426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редметные результаты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94" w:leader="none"/>
          <w:tab w:val="left" w:pos="10348" w:leader="none"/>
        </w:tabs>
        <w:autoSpaceDE w:val="false"/>
        <w:ind w:left="426" w:hanging="28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ознает значение математики для повседневной жиз</w:t>
        <w:softHyphen/>
        <w:t>ни человек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94" w:leader="none"/>
          <w:tab w:val="left" w:pos="10348" w:leader="none"/>
        </w:tabs>
        <w:autoSpaceDE w:val="false"/>
        <w:ind w:left="426" w:hanging="28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меет представление о математической науке как сфере мате</w:t>
        <w:softHyphen/>
        <w:t>матической деятельности, об этапах её развития, о её значимости для развития цивилизац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8" w:leader="none"/>
          <w:tab w:val="left" w:pos="10348" w:leader="none"/>
        </w:tabs>
        <w:autoSpaceDE w:val="false"/>
        <w:ind w:left="426" w:hanging="28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должает учиться работать с учебным математическим текстом (анализировать, извлекать необходимую ин</w:t>
        <w:softHyphen/>
        <w:t>формацию), точно и грамотно выражать свои мысли с применением математической терминологии и симво</w:t>
        <w:softHyphen/>
        <w:t>лики, проводить классификации, логические обосно</w:t>
        <w:softHyphen/>
        <w:t>ва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8" w:leader="none"/>
          <w:tab w:val="left" w:pos="10348" w:leader="none"/>
        </w:tabs>
        <w:autoSpaceDE w:val="false"/>
        <w:ind w:left="426" w:hanging="28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ладеет базовым понятийным аппаратом по основным разделам содержа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8" w:leader="none"/>
          <w:tab w:val="left" w:pos="10348" w:leader="none"/>
        </w:tabs>
        <w:autoSpaceDE w:val="false"/>
        <w:ind w:left="426" w:hanging="28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меняет практически значимые математические умения и навы</w:t>
        <w:softHyphen/>
        <w:t>ки к решению математических и нема</w:t>
        <w:softHyphen/>
        <w:t>тематических задач, предполагающее умения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  <w:tab w:val="left" w:pos="10348" w:leader="none"/>
        </w:tabs>
        <w:autoSpaceDE w:val="false"/>
        <w:ind w:left="567" w:firstLine="14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полнять вычисления с натуральными числами, обыкновенными и десятичными дробями, положи</w:t>
        <w:softHyphen/>
        <w:t>тельными и отрицательными числам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  <w:tab w:val="left" w:pos="10348" w:leader="none"/>
        </w:tabs>
        <w:autoSpaceDE w:val="false"/>
        <w:ind w:left="567" w:firstLine="14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шать текстовые задачи арифметическим способом и с помощью составления и решения уравнений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  <w:tab w:val="left" w:pos="10348" w:leader="none"/>
        </w:tabs>
        <w:autoSpaceDE w:val="false"/>
        <w:ind w:left="567" w:firstLine="141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зображать фигуры на плоскост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  <w:tab w:val="left" w:pos="10348" w:leader="none"/>
        </w:tabs>
        <w:autoSpaceDE w:val="false"/>
        <w:ind w:left="567" w:firstLine="14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спользовать геометрический «язык» для описания предметов окружающего мир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  <w:tab w:val="left" w:pos="10348" w:leader="none"/>
        </w:tabs>
        <w:autoSpaceDE w:val="false"/>
        <w:ind w:left="567" w:firstLine="14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змерять длины отрезков, величины углов, вычис</w:t>
        <w:softHyphen/>
        <w:t>лять площади и объёмы фигур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  <w:tab w:val="left" w:pos="10348" w:leader="none"/>
        </w:tabs>
        <w:autoSpaceDE w:val="false"/>
        <w:ind w:left="567" w:firstLine="14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спознавать и изображать равные и симметричные фигуры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  <w:tab w:val="left" w:pos="10348" w:leader="none"/>
        </w:tabs>
        <w:autoSpaceDE w:val="false"/>
        <w:ind w:left="567" w:firstLine="14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водить несложные практические вычисления с процентами, использовать прикидку и оценку; вы</w:t>
        <w:softHyphen/>
        <w:t>полнять необходимые измерен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  <w:tab w:val="left" w:pos="10348" w:leader="none"/>
        </w:tabs>
        <w:autoSpaceDE w:val="false"/>
        <w:ind w:left="567" w:firstLine="14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спользовать буквенную символику для записи об</w:t>
        <w:softHyphen/>
        <w:t>щих утверждений, формул, выражений, уравне</w:t>
        <w:softHyphen/>
        <w:t>ний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  <w:tab w:val="left" w:pos="10348" w:leader="none"/>
        </w:tabs>
        <w:autoSpaceDE w:val="false"/>
        <w:ind w:left="567" w:firstLine="14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роить на координатной плоскости точки по задан</w:t>
        <w:softHyphen/>
        <w:t>ным координатам, определять координаты точек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  <w:tab w:val="left" w:pos="10348" w:leader="none"/>
        </w:tabs>
        <w:autoSpaceDE w:val="false"/>
        <w:ind w:left="567" w:firstLine="14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итать и использовать информацию, представлен</w:t>
        <w:softHyphen/>
        <w:t>ную в виде таблицы, диаграммы (столбчатой или круговой), в графическом виде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  <w:tab w:val="left" w:pos="10348" w:leader="none"/>
        </w:tabs>
        <w:autoSpaceDE w:val="false"/>
        <w:ind w:left="567" w:firstLine="14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шать простейшие комбинаторные задачи перебо</w:t>
        <w:softHyphen/>
        <w:t>ром возможных вариантов.</w:t>
      </w:r>
    </w:p>
    <w:p>
      <w:pPr>
        <w:pStyle w:val="Normal"/>
        <w:tabs>
          <w:tab w:val="clear" w:pos="708"/>
          <w:tab w:val="left" w:pos="1080" w:leader="none"/>
        </w:tabs>
        <w:ind w:left="851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СОДЕРЖАНИЕ КУРСА МАТЕМАТИКИ 5 КЛАССА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рифметика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Натуральные числа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яд натуральных чисел. Десятичная запись натуральных чисел. Округление натуральных чисе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ординатный луч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равнение натуральных чисел. Сложение и вычитание натуральных чисел. Свойства сложени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множение и деление натуральных чисел. Свойства умножения. Деление с остатком. Степень числа с натуральным показателем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шение текстовых задач арифметическими способам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Дроб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ыкновенные дроби. Правильные и неправильные дроби. Смешанные числ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равнение обыкновенных дробей и смешанных чисел. Арифметические действия с обыкновенными дробями и смешанными числам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есятичные дроби. Сравнение и округление десятичных дробей. Арифметические действия с десятичными дробями. Прикидки результатов вычислений. Представление десятичной дроби в виде обыкновенной дроби и обыкновенной в виде десятичной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центы. Нахождение процентов от числа. Нахождение числа по его процентам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шение текстовых задач арифметическими способам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Величины. Зависимости между величинам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диницы длины, площади, объёма, массы, времени, скорост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меры зависимостей между величинами. Представление зависимостей в виде формул. Вычисления по формулам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Числовые и буквенные выражения. Уравнения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исловые выражения. Значение числового выражени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рядок действий в числовых выражениях. Буквенные выражения. Формулы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равнения. Корень уравнения. Основные свойства уравнений. Решение текстовых задач с помощью уравнений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Элементы статистики, вероятности. Комбинаторные задач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дставление данных в виде таблиц, графиков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реднее арифметическое. Среднее значение величины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шение комбинаторных задач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Геометрические фигуры. Измерения геометрических величин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резок. Построение отрезка. Длина отрезка, ломаной. Измерение длины отрезка, построение отрезка заданной длины. Периметр многоугольника. Плоскость. Прямая. Луч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гол. Виды углов. Градусная мера угла. Измерение и построение углов с помощью транспортир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ямоугольник. Квадрат. Треугольник. Виды треугольников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венство фигур. Понятие и свойства площади. Площадь прямоугольника и квадрата. Ось симметрии фигуры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глядные представления о пространственных фигурах: прямоугольный параллелепипед, куб. Примеры развёрток многогранников. Понятие и свойства объёма. Объём прямоугольного параллелепипеда и куб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Математика в историческом развити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имская система счисления. Позиционные системы счисления. Обозначение цифр в Древней Руси. Старинные меры длины. Введение метра как единицы длины. Метрическая система мер в России, в Европе. История формирования математических символов. Дроби в Вавилоне, Египте, Риме, на Руси. </w:t>
      </w:r>
    </w:p>
    <w:p>
      <w:pPr>
        <w:pStyle w:val="Normal"/>
        <w:tabs>
          <w:tab w:val="clear" w:pos="708"/>
          <w:tab w:val="left" w:pos="696" w:leader="none"/>
        </w:tabs>
        <w:spacing w:lineRule="auto" w:line="360"/>
        <w:ind w:right="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РЕДМЕТНОЕ СОДЕРЖАНИЕ КУРСА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изучение математики  отводится 170 часов (5 часов в неделю)</w:t>
      </w:r>
      <w:r>
        <w:rPr/>
        <w:t xml:space="preserve">. 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4"/>
        <w:gridCol w:w="3192"/>
      </w:tblGrid>
      <w:tr>
        <w:trPr/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Глав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Количество часов</w:t>
            </w:r>
          </w:p>
        </w:tc>
      </w:tr>
      <w:tr>
        <w:trPr/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Натуральные числ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роков</w:t>
            </w:r>
          </w:p>
        </w:tc>
      </w:tr>
      <w:tr>
        <w:trPr/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Сложение и вычитание натуральных чисел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 урока</w:t>
            </w:r>
          </w:p>
        </w:tc>
      </w:tr>
      <w:tr>
        <w:trPr/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Умножение и деление натуральных чисел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7  уроков</w:t>
            </w:r>
          </w:p>
        </w:tc>
      </w:tr>
      <w:tr>
        <w:trPr/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Обыкновенные дроб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 уроков</w:t>
            </w:r>
          </w:p>
        </w:tc>
      </w:tr>
      <w:tr>
        <w:trPr/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Десятичные дроб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8 уроков</w:t>
            </w:r>
          </w:p>
        </w:tc>
      </w:tr>
      <w:tr>
        <w:trPr/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.Повторение и систематизация учебного материал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 уроков</w:t>
            </w:r>
          </w:p>
        </w:tc>
      </w:tr>
      <w:tr>
        <w:trPr/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 разделов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0 часов</w:t>
            </w:r>
          </w:p>
        </w:tc>
      </w:tr>
    </w:tbl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График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роведения контрольных работ по математике в 5</w:t>
      </w:r>
      <w:r>
        <w:rPr/>
        <w:t xml:space="preserve"> классе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53"/>
        <w:gridCol w:w="1479"/>
        <w:gridCol w:w="6198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 урок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роведения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9.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1 по теме «Натуральные числа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.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 2 по теме «Сложение и вычитание натуральных чисел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1.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Контрольная работа №3 по теме: "Уравнение. Угол. Многоугольники"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2.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ая работа № 4 по теме «Умножение и деление натуральных чисел. Свойства умножения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1.2021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 5 по теме «Деление с остатком. Площадь прямоугольника. Прямоугольный параллелепипед и его объем. Комбинаторные задачи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2.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 № 6 по теме «Обыкновенные дроби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3.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7 по теме «Десятичные дроби. Сравнение, округление, сложение и вычитание десятичных дробей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4.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ая работа №8 по теме «Умножение и деление десятичных дробей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5.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 9 по теме «Среднее арифметическое. Проценты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5.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ая контрольная работа № 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autoSpaceDE w:val="false"/>
        <w:spacing w:lineRule="auto" w:line="276"/>
        <w:ind w:left="69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9050</wp:posOffset>
                </wp:positionH>
                <wp:positionV relativeFrom="paragraph">
                  <wp:posOffset>-799465</wp:posOffset>
                </wp:positionV>
                <wp:extent cx="613981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81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546"/>
                              <w:gridCol w:w="45"/>
                              <w:gridCol w:w="8"/>
                              <w:gridCol w:w="4370"/>
                              <w:gridCol w:w="23"/>
                              <w:gridCol w:w="1529"/>
                              <w:gridCol w:w="9"/>
                              <w:gridCol w:w="21"/>
                              <w:gridCol w:w="1701"/>
                              <w:gridCol w:w="9"/>
                              <w:gridCol w:w="15"/>
                              <w:gridCol w:w="60"/>
                              <w:gridCol w:w="15"/>
                              <w:gridCol w:w="1318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99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37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Тема урока</w:t>
                                  </w:r>
                                </w:p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Кол-во</w:t>
                                  </w:r>
                                </w:p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часов</w:t>
                                  </w:r>
                                </w:p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8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рове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7" w:hRule="atLeast"/>
                              </w:trPr>
                              <w:tc>
                                <w:tcPr>
                                  <w:tcW w:w="599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ap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ap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ap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Style"/>
                                    <w:ind w:right="-2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ф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9669" w:type="dxa"/>
                                  <w:gridSpan w:val="1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ParagraphStyle"/>
                                    <w:spacing w:before="6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Раздел 1.   Глава 1. Натуральные числа (20 ч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" w:hRule="atLeast"/>
                              </w:trPr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Техника безопасности по предмету. </w:t>
                                  </w:r>
                                </w:p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Ряд натуральных чисел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.09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Ряд натуральных чисел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2.09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Цифры. Десятичная запись натуральных чисел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3.09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Цифры. Десятичная запись натуральных чисел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4.09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Цифры. Десятичная запись натуральных чисел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.09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Отрезок, длина отрезка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.09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Отрезок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длина отрезка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9.09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Отрезок, длина отрезка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.09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Отрезок, длина отрезка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.09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Плоскость, прямая, луч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.09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3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Плоскость, прямая, луч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.09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3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Плоскость, прямая, луч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.09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3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Шкала. Координатный луч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.09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3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Входная контрольная работа. Шкала. Координатный луч.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.09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3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Шкала. Координатный луч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.09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3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Сравнение натуральных чисел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.09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3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Сравнение натуральных чисел.</w:t>
                                  </w:r>
                                </w:p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3. 09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3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Сравнение натуральных чисел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.09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8" w:hRule="atLeast"/>
                              </w:trPr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3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Повторение </w:t>
                                  </w:r>
                                </w:p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и систематизация учебного материала по теме «Натуральные числа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5.09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3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  <w:t>Контрольная работа №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 по теме «Натуральные числа»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2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.09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9669" w:type="dxa"/>
                                  <w:gridSpan w:val="1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Глава 2. Сложение и вычитание натуральных чисел. (33 часа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нализ контрольной работы.</w:t>
                                  </w:r>
                                </w:p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ложение натуральных чисе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2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0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ложение натуральных чис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.0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войства сложения натуральных чисе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1.10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войства сложения натуральных чисе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2.10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ычитание натуральных чисе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5.10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ычитание натуральных чисел</w:t>
                                  </w:r>
                                </w:p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.10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ешение упражнений по теме «Вычитание натуральных чисел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7.10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ешение упражнений по теме «Вычитание натуральных чисел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08.10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ешение упражнений по теме «Вычитание натуральных чисел» </w:t>
                                  </w:r>
                                </w:p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09.10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Числовые и буквенные выражения. Формулы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.10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Числовые </w:t>
                                  </w:r>
                                </w:p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 буквенные выражения Формулы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.10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ешение упражнений по теме «Числовые и буквенные выражения Формулы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4.10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Контрольная рабо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№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по теме «Сложение </w:t>
                                  </w:r>
                                </w:p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 вычитание натуральных чисел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5.10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нализ контрольной работы.</w:t>
                                  </w:r>
                                </w:p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Уравнения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6.10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Уравнения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n-US"/>
                                    </w:rPr>
                                    <w:t>1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.10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ешение задач при помощи уравнен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.10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</w:rPr>
                                    <w:t>Угол. Обозначение углов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1.10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</w:rPr>
                                    <w:t>Угол. Обозначение углов</w:t>
                                  </w:r>
                                </w:p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</w:rPr>
                                    <w:t>Энергосбереже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2.10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Угол. Виды углов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3.10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Угол. Виды углов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n-US"/>
                                    </w:rPr>
                                    <w:t>0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.11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Угол. Виды углов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n-US"/>
                                    </w:rPr>
                                    <w:t>0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.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Угол. Виды углов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.11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Угол. Виды углов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.11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</w:rPr>
                                    <w:t>Многоугольники. Равные фигуры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.11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</w:rPr>
                                    <w:t>Многоугольники. Равные фигуры</w:t>
                                  </w:r>
                                </w:p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09.11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реугольник  и его виды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.11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реугольник и его виды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.11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реугольник и его виды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.11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</w:rPr>
                                    <w:t>Прямоугольник. Ось симметрии фигуры</w:t>
                                  </w:r>
                                </w:p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.11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</w:rPr>
                                    <w:t>Прямоугольник. Ось симметрии фигуры</w:t>
                                  </w:r>
                                </w:p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.11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</w:rPr>
                                    <w:t>Прямоугольник. Ось симметрии фигуры</w:t>
                                  </w:r>
                                </w:p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n-US"/>
                                    </w:rPr>
                                    <w:t>1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.11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</w:rPr>
                                    <w:t>Повторение учебного материала по теме: "Уравнение. Угол. Многоугольники"</w:t>
                                  </w:r>
                                </w:p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.11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</w:rPr>
                                    <w:t>Контрольная работа №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</w:rPr>
                                    <w:t xml:space="preserve"> по теме: "Уравнение. Угол. Многоугольники"</w:t>
                                  </w:r>
                                </w:p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9.11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69" w:type="dxa"/>
                                  <w:gridSpan w:val="1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pacing w:before="6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Глава3. Умножение и деление натуральных чисел (37 ч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440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нализ контрольной работы.</w:t>
                                  </w:r>
                                </w:p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множение. Переместительное свойство умноже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.11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5</w:t>
                                  </w:r>
                                </w:p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множение. Переместительное свойство умноже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.11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40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множение. Переместительное свойство умноже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.11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440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множение. Переместительное свойство умноже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.11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440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четательное и распределительное свойства умноже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.11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9</w:t>
                                  </w:r>
                                </w:p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четательное и распределительное свойства умноже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2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.11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Centered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440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четательное и распределительное свойства умноже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7.12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Centered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440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еле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.11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440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еление </w:t>
                                  </w:r>
                                </w:p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1.12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3</w:t>
                                  </w:r>
                                </w:p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ешение упражнений по теме «Деление» 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.12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440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ешение упражнений по теме «Деление» 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.12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440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ешение упражнений по теме «Деление» 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.12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440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ешение упражнений по теме «Деление» 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7.12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440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ешение упражнений по теме «Деление» 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8.12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440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еление с остатком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9.12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440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еление с остатком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.12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440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ешение упражнений по теме «Деление        с остатком»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.12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1</w:t>
                                  </w:r>
                                </w:p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епень числа</w:t>
                                  </w:r>
                                </w:p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.12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9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440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епень числ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.12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440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  <w:t>Контрольная работа № 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 по теме «Умножение </w:t>
                                  </w:r>
                                </w:p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и деление натуральных чисел. Свойства умножения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en-US"/>
                                    </w:rPr>
                                    <w:t>1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.12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440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нализ контрольной работы.</w:t>
                                  </w:r>
                                </w:p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лощадь. Площадь прямоугольник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.12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440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лощадь. Площадь прямоугольник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.12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6</w:t>
                                  </w:r>
                                </w:p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ешение упражнений по теме «Площадь. Площадь прямоугольника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.12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59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440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ешение упражнений по теме «Площадь. Площадь прямоугольника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.12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440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ямоугольный параллелепипед. Пирамид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.12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440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ямоугольный параллелепипед. Пирамид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.12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440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ешение упражнений по теме «Прямоугольный параллелепипед. Пирамида» 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5.12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440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ъём прямоугольного параллелепипед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8.1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440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ъём прямоугольного параллелепипеда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.01.</w:t>
                                  </w:r>
                                </w:p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3</w:t>
                                  </w:r>
                                </w:p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ешение упражнений по теме «Объёмы. Объём прямоугольного параллелепипеда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.01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440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ешение упражнений по теме «Объёмы. Объём прямоугольного параллелепипеда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.01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440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мбинаторные задачи</w:t>
                                  </w:r>
                                </w:p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.01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6</w:t>
                                  </w:r>
                                </w:p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мбинаторные задачи</w:t>
                                  </w:r>
                                </w:p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.01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440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мбинаторные задачи</w:t>
                                  </w:r>
                                </w:p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9.01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440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овторение и систематизация учебного материала п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теме «Деление с остатком. площадь прямоугольника. Прямоугольный параллелепипед и его объем. Комбинаторные задачи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.01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440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овторение и систематизация учебного материала п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теме «Деление с остатком. Площадь прямоугольника. Прямоугольный параллелепипед и его объем. Комбинаторные задачи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1.01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440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Контрольная работа № 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п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теме «Деление с остатком. Площадь прямоугольника. Прямоугольный параллелепипед и его объем. Комбинаторные задачи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2.01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69" w:type="dxa"/>
                                  <w:gridSpan w:val="1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pacing w:before="6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Раздел 2. Глава 4. Обыкновенные дроби (18 ч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нализ контрольной работы.</w:t>
                                  </w:r>
                                </w:p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нятие обыкновенной дроб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5.01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нятие обыкновенной дроб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.01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3</w:t>
                                  </w:r>
                                </w:p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ешение упражнений по теме «Обыкновенные дроби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7.01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ешение упражнений по теме «Обыкновенные дроби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8.01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ешение упражнений по теме «Обыкновенные дроби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9.01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авильные и неправильные дроби. Сравнение дробе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1.02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entered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авильные и неправильные дроби. Сравнение дробе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2.02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ешение упражнений по теме «Правильные и неправильные дроби. Сравнение дробей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3.02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ложение и вычитание дробей с одинаковыми знаменателям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4.02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ложение и вычитание дробей с одинаковыми знаменателям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5.02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entered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роби и деление натуральных чисе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8.02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мешанные числ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9.02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мешанные числ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.02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ешение упражнений по теме «Смешанные числа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.02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ложение и вычитание смешанных чисе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.02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ложение и вычитание смешанных чисе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.02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вторение и систематизация учебного материала по теме «Обыкновенные дроби»</w:t>
                                  </w:r>
                                </w:p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.02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ParagraphStyl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Контрольная работа  № 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по теме «Обыкновенные дроби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.02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2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ParagraphStyle"/>
                                    <w:spacing w:before="6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Глава5.  Десятичные дроби. (48 ч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нализ контрольной работы.</w:t>
                                  </w:r>
                                </w:p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едставление о десятичных дробях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.02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едставление о десятичных дробях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9.02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1</w:t>
                                  </w:r>
                                </w:p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ешение упражнений по теме «Десятичные дроби» </w:t>
                                  </w:r>
                                </w:p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2.02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ешение упражнений по теме «Десятичные дроби» </w:t>
                                  </w:r>
                                </w:p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.02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равнение десятичных дробе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5.02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равнение десятичных дробе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.0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ешение упражнений по теме «Сравнение десятичных дробей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1.03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кругление чисел. Прикидк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2.03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Округление чисел. Прикидки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3.03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ешение упражнений по теме «Округление чисел. Прикидки» 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4.03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Сложение </w:t>
                                  </w:r>
                                </w:p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 вычитание десятичных дробе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5.03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Сложение </w:t>
                                  </w:r>
                                </w:p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 вычитание десятичных дробей</w:t>
                                  </w:r>
                                </w:p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9.03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1</w:t>
                                  </w:r>
                                </w:p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ешение упражнений по теме «Сложение и вычитание десятичных дробей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.03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ешение упражнений по теме «Сложение и вычитание десятичных дробей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.03.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ешение упражнений по теме «Сложение и вычитание десятичных дробей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.03.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ешение упражнений по теме «Сложение и вычитание десятичных дробей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.03.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Контрольная работа №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по теме «Десятичные дроби. Сравнение, округление, сложение и вычитание десятичных дробей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.03.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нализ контрольной работы.</w:t>
                                  </w:r>
                                </w:p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множение десятичных дробей на натуральные числ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.03.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множение десятичных дробей на натуральные числ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.03.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ешение упражнений по теме «Умножение десятичных дробей на натуральные числа» 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9.03.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множение десятичных дробе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9.03.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множение десятичных дробе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.03.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множение десятичных дробе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1.03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entered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ешение упражнений по теме «Умножение десятичных дробей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1.04.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еление десятичных дробе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2.04.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еление десятичных дробе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5.04.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еление десятичных дробе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6.04.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ешение упражнений по теме «Деление десятичных дробей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7.04.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entered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еление на десятичную дробь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8.04.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entered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еление на десятичную дробь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9.04.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еление на десятичную дробь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.04.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ешение упражнений по теме «Деление на десятичную дробь» Энергосбережение</w:t>
                                  </w:r>
                                </w:p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.04.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ешение упражнений по теме «Деление на десятичную дробь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.04.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  <w:t>Контрольная работа №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 по теме «Умножение </w:t>
                                  </w:r>
                                </w:p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и деление десятичных дробей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5.04.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нализ контрольной работы.</w:t>
                                  </w:r>
                                </w:p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реднее арифметическое.</w:t>
                                  </w:r>
                                </w:p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реднее значение величины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.04.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реднее арифметическое.</w:t>
                                  </w:r>
                                </w:p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реднее значение величины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9.04.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ешение упражнений по теме «Среднее арифметическое.</w:t>
                                  </w:r>
                                </w:p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Среднее значение величины» 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.04.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центы. Нахождение процентов от числа</w:t>
                                  </w:r>
                                </w:p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1.04.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9" w:hRule="atLeast"/>
                              </w:trPr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центы. Нахождение процентов от числа</w:t>
                                  </w:r>
                                </w:p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2.04.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8</w:t>
                                  </w:r>
                                </w:p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ешение упражнений по теме «Проценты. Нахождение процентов от числа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3.04.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ешение упражнений по теме «Проценты. Нахождение процентов от числа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.04.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хождение числа по его процентам</w:t>
                                  </w:r>
                                </w:p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7.04.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1" w:hRule="atLeast"/>
                              </w:trPr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1</w:t>
                                  </w:r>
                                </w:p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ешение упражнений по теме «Нахождение числа по его процентам»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8.04.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ешение упражнений по теме «Нахождение числа по его процентам» 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9.04.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ешение упражнений по теме «Нахождение числа по его процентам» 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.04.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4</w:t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овторение и систематизация учебного материала по теме «Среднее арифметическое. Проценты» </w:t>
                                  </w:r>
                                </w:p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4.05.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овторение и систематизация учебного материала по теме «Среднее арифметическое. Проценты» </w:t>
                                  </w:r>
                                </w:p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5.05.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6</w:t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Контрольная работа № 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по теме «Среднее арифметическое. Проценты» </w:t>
                                  </w:r>
                                </w:p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6.05.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69" w:type="dxa"/>
                                  <w:gridSpan w:val="1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pacing w:before="6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Повторение и решение задач (14 ч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atLeast"/>
                              </w:trPr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7</w:t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нализ контрольной работы.</w:t>
                                  </w:r>
                                </w:p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туральные числа и шкалы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7.05.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Сложение </w:t>
                                  </w:r>
                                </w:p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 вычитание натуральных чисе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.05.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9</w:t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Сложение </w:t>
                                  </w:r>
                                </w:p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и вычитание натуральных чисел </w:t>
                                  </w:r>
                                </w:p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.05.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Умножение </w:t>
                                  </w:r>
                                </w:p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 деление натуральных чисе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.05.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Умножение </w:t>
                                  </w:r>
                                </w:p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 деление натуральных чисе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.05.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2</w:t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лощади </w:t>
                                  </w:r>
                                </w:p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 объемы</w:t>
                                  </w:r>
                                </w:p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.05.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ыкновенные дроб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.05.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ыкновенные дроб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9.05.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Сложение </w:t>
                                  </w:r>
                                </w:p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 вычитание десятичных дробе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.05.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6</w:t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Умножение </w:t>
                                  </w:r>
                                </w:p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 деление десятичных дробе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1.05.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7</w:t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Умножение </w:t>
                                  </w:r>
                                </w:p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 деление десятичных дробе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.05.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Итоговая контрольная работа № 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5.05.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нализ контрольной работы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7.05.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тоговый урок по курсу 5 класс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8.05.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45pt;height:841.9pt;mso-wrap-distance-left:0pt;mso-wrap-distance-right:9pt;mso-wrap-distance-top:0pt;mso-wrap-distance-bottom:0pt;margin-top:-62.95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9669" w:type="dxa"/>
                        <w:jc w:val="left"/>
                        <w:tblInd w:w="-5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546"/>
                        <w:gridCol w:w="45"/>
                        <w:gridCol w:w="8"/>
                        <w:gridCol w:w="4370"/>
                        <w:gridCol w:w="23"/>
                        <w:gridCol w:w="1529"/>
                        <w:gridCol w:w="9"/>
                        <w:gridCol w:w="21"/>
                        <w:gridCol w:w="1701"/>
                        <w:gridCol w:w="9"/>
                        <w:gridCol w:w="15"/>
                        <w:gridCol w:w="60"/>
                        <w:gridCol w:w="15"/>
                        <w:gridCol w:w="1318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599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370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Тема урока</w:t>
                            </w:r>
                          </w:p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2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Кол-во</w:t>
                            </w:r>
                          </w:p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часов</w:t>
                            </w:r>
                          </w:p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48" w:type="dxa"/>
                            <w:gridSpan w:val="8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Дата</w:t>
                            </w:r>
                          </w:p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роведения</w:t>
                            </w:r>
                          </w:p>
                        </w:tc>
                      </w:tr>
                      <w:tr>
                        <w:trPr>
                          <w:trHeight w:val="727" w:hRule="atLeast"/>
                        </w:trPr>
                        <w:tc>
                          <w:tcPr>
                            <w:tcW w:w="599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ragraphStyl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437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ragraphStyl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1552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ragraphStyl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1731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ragraphStyle"/>
                              <w:ind w:right="-25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факт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9669" w:type="dxa"/>
                            <w:gridSpan w:val="1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ParagraphStyle"/>
                              <w:spacing w:before="60" w:after="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Раздел 1.   Глава 1. Натуральные числа (20 ч)</w:t>
                            </w:r>
                          </w:p>
                        </w:tc>
                      </w:tr>
                      <w:tr>
                        <w:trPr>
                          <w:trHeight w:val="35" w:hRule="atLeast"/>
                        </w:trPr>
                        <w:tc>
                          <w:tcPr>
                            <w:tcW w:w="5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Техника безопасности по предмету. </w:t>
                            </w:r>
                          </w:p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Ряд натуральных чисел</w:t>
                            </w:r>
                          </w:p>
                        </w:tc>
                        <w:tc>
                          <w:tcPr>
                            <w:tcW w:w="1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09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Ряд натуральных чисел</w:t>
                            </w:r>
                          </w:p>
                        </w:tc>
                        <w:tc>
                          <w:tcPr>
                            <w:tcW w:w="1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2.09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Цифры. Десятичная запись натуральных чисел</w:t>
                            </w:r>
                          </w:p>
                        </w:tc>
                        <w:tc>
                          <w:tcPr>
                            <w:tcW w:w="1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3.09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Цифры. Десятичная запись натуральных чисел</w:t>
                            </w:r>
                          </w:p>
                        </w:tc>
                        <w:tc>
                          <w:tcPr>
                            <w:tcW w:w="1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4.09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Цифры. Десятичная запись натуральных чисел</w:t>
                            </w:r>
                          </w:p>
                        </w:tc>
                        <w:tc>
                          <w:tcPr>
                            <w:tcW w:w="1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09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Отрезок, длина отрезка</w:t>
                            </w:r>
                          </w:p>
                        </w:tc>
                        <w:tc>
                          <w:tcPr>
                            <w:tcW w:w="1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09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Отрезок,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длина отрезка</w:t>
                            </w:r>
                          </w:p>
                        </w:tc>
                        <w:tc>
                          <w:tcPr>
                            <w:tcW w:w="1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9.09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Отрезок, длина отрезка</w:t>
                            </w:r>
                          </w:p>
                        </w:tc>
                        <w:tc>
                          <w:tcPr>
                            <w:tcW w:w="1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09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Отрезок, длина отрезка</w:t>
                            </w:r>
                          </w:p>
                        </w:tc>
                        <w:tc>
                          <w:tcPr>
                            <w:tcW w:w="1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.09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3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Плоскость, прямая, луч</w:t>
                            </w:r>
                          </w:p>
                        </w:tc>
                        <w:tc>
                          <w:tcPr>
                            <w:tcW w:w="1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09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3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Плоскость, прямая, луч</w:t>
                            </w:r>
                          </w:p>
                        </w:tc>
                        <w:tc>
                          <w:tcPr>
                            <w:tcW w:w="156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09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3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Плоскость, прямая, луч</w:t>
                            </w:r>
                          </w:p>
                        </w:tc>
                        <w:tc>
                          <w:tcPr>
                            <w:tcW w:w="1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.09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3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Шкала. Координатный луч</w:t>
                            </w:r>
                          </w:p>
                        </w:tc>
                        <w:tc>
                          <w:tcPr>
                            <w:tcW w:w="1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.09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3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Входная контрольная работа. Шкала. Координатный луч.</w:t>
                            </w:r>
                          </w:p>
                        </w:tc>
                        <w:tc>
                          <w:tcPr>
                            <w:tcW w:w="1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.09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3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Шкала. Координатный луч</w:t>
                            </w:r>
                          </w:p>
                        </w:tc>
                        <w:tc>
                          <w:tcPr>
                            <w:tcW w:w="1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09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3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Сравнение натуральных чисел</w:t>
                            </w:r>
                          </w:p>
                        </w:tc>
                        <w:tc>
                          <w:tcPr>
                            <w:tcW w:w="1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09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3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Сравнение натуральных чисел.</w:t>
                            </w:r>
                          </w:p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3. 09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3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Сравнение натуральных чисел</w:t>
                            </w:r>
                          </w:p>
                        </w:tc>
                        <w:tc>
                          <w:tcPr>
                            <w:tcW w:w="1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4.09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8" w:hRule="atLeast"/>
                        </w:trPr>
                        <w:tc>
                          <w:tcPr>
                            <w:tcW w:w="5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3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Повторение </w:t>
                            </w:r>
                          </w:p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и систематизация учебного материала по теме «Натуральные числа</w:t>
                            </w:r>
                          </w:p>
                        </w:tc>
                        <w:tc>
                          <w:tcPr>
                            <w:tcW w:w="1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5.09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6" w:hRule="atLeast"/>
                        </w:trPr>
                        <w:tc>
                          <w:tcPr>
                            <w:tcW w:w="5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3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Контрольная работа №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 по теме «Натуральные числа»</w:t>
                            </w:r>
                          </w:p>
                        </w:tc>
                        <w:tc>
                          <w:tcPr>
                            <w:tcW w:w="1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28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09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9669" w:type="dxa"/>
                            <w:gridSpan w:val="1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лава 2. Сложение и вычитание натуральных чисел. (33 часа).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44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нализ контрольной работы.</w:t>
                            </w:r>
                          </w:p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ложение натуральных чисел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29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09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44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ложение натуральных чисе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.09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44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войства сложения натуральных чисел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1.10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44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войства сложения натуральных чисел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2.10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44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ычитание натуральных чисел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5.10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44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ычитание натуральных чисел</w:t>
                            </w:r>
                          </w:p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10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44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шение упражнений по теме «Вычитание натуральных чисел»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7.10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44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шение упражнений по теме «Вычитание натуральных чисел»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08.10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</w:tcPr>
                          <w:p>
                            <w:pPr>
                              <w:pStyle w:val="ParagraphStyl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44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ешение упражнений по теме «Вычитание натуральных чисел» </w:t>
                            </w:r>
                          </w:p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09.10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</w:tcPr>
                          <w:p>
                            <w:pPr>
                              <w:pStyle w:val="ParagraphStyl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44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Числовые и буквенные выражения. Формулы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.10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</w:tcPr>
                          <w:p>
                            <w:pPr>
                              <w:pStyle w:val="ParagraphStyl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44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Числовые </w:t>
                            </w:r>
                          </w:p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 буквенные выражения Формулы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.10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44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шение упражнений по теме «Числовые и буквенные выражения Формулы»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4.10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444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Контрольная работа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№2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по теме «Сложение </w:t>
                            </w:r>
                          </w:p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 вычитание натуральных чисел»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5.10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444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нализ контрольной работы.</w:t>
                            </w:r>
                          </w:p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Уравнения 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6.10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ParagraphStyl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44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Уравнения 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en-US"/>
                              </w:rPr>
                              <w:t>19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.10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ParagraphStyl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444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шение задач при помощи уравнений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.10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ParagraphStyl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3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444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</w:rPr>
                              <w:t>Угол. Обозначение углов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1.10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444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</w:rPr>
                              <w:t>Угол. Обозначение углов</w:t>
                            </w:r>
                          </w:p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</w:rPr>
                              <w:t>Энергосбережение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2.10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444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Угол. Виды углов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3.10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44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Угол. Виды углов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en-US"/>
                              </w:rPr>
                              <w:t>02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.11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444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Угол. Виды углов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en-US"/>
                              </w:rPr>
                              <w:t>03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.1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444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Угол. Виды углов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.11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444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Угол. Виды углов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.11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444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</w:rPr>
                              <w:t>Многоугольники. Равные фигуры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.11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444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</w:rPr>
                              <w:t>Многоугольники. Равные фигуры</w:t>
                            </w:r>
                          </w:p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09.11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444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реугольник  и его виды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11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444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реугольник и его виды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11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444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реугольник и его виды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.11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444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</w:rPr>
                              <w:t>Прямоугольник. Ось симметрии фигуры</w:t>
                            </w:r>
                          </w:p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.11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444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</w:rPr>
                              <w:t>Прямоугольник. Ось симметрии фигуры</w:t>
                            </w:r>
                          </w:p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.11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444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</w:rPr>
                              <w:t>Прямоугольник. Ось симметрии фигуры</w:t>
                            </w:r>
                          </w:p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en-US"/>
                              </w:rPr>
                              <w:t>17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.11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444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</w:rPr>
                              <w:t>Повторение учебного материала по теме: "Уравнение. Угол. Многоугольники"</w:t>
                            </w:r>
                          </w:p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.11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444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</w:rPr>
                              <w:t>Контрольная работа №3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</w:rPr>
                              <w:t xml:space="preserve"> по теме: "Уравнение. Угол. Многоугольники"</w:t>
                            </w:r>
                          </w:p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9.11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69" w:type="dxa"/>
                            <w:gridSpan w:val="1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pacing w:before="60" w:after="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Глава3. Умножение и деление натуральных чисел (37 ч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440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нализ контрольной работы.</w:t>
                            </w:r>
                          </w:p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множение. Переместительное свойство умножения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11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5</w:t>
                            </w:r>
                          </w:p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40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множение. Переместительное свойство умножения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11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40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множение. Переместительное свойство умножения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11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440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множение. Переместительное свойство умножения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11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440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четательное и распределительное свойства умножения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11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9</w:t>
                            </w:r>
                          </w:p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40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четательное и распределительное свойства умножения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29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11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Centered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440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четательное и распределительное свойства умножения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7.12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ParagraphStyl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Centered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440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еление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.11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ParagraphStyl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440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еление </w:t>
                            </w:r>
                          </w:p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1.12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3</w:t>
                            </w:r>
                          </w:p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40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ешение упражнений по теме «Деление» </w:t>
                              <w:br/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12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440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ешение упражнений по теме «Деление» </w:t>
                              <w:br/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12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440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ешение упражнений по теме «Деление» </w:t>
                              <w:br/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12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440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ешение упражнений по теме «Деление» </w:t>
                              <w:br/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7.12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440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ешение упражнений по теме «Деление» </w:t>
                              <w:br/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8.12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440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еление с остатком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9.12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440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еление с остатком 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12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440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ешение упражнений по теме «Деление        с остатком» 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12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1</w:t>
                            </w:r>
                          </w:p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40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епень числа</w:t>
                            </w:r>
                          </w:p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12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59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440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Степень числа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12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440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Контрольная работа № 4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 по теме «Умножение </w:t>
                            </w:r>
                          </w:p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и деление натуральных чисел. Свойства умножения»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/>
                              </w:rPr>
                              <w:t>16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.12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440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нализ контрольной работы.</w:t>
                            </w:r>
                          </w:p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лощадь. Площадь прямоугольника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.12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440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лощадь. Площадь прямоугольника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.12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6</w:t>
                            </w:r>
                          </w:p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40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шение упражнений по теме «Площадь. Площадь прямоугольника»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12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59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440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шение упражнений по теме «Площадь. Площадь прямоугольника»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12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440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ямоугольный параллелепипед. Пирамида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12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440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ямоугольный параллелепипед. Пирамида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4.12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440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ешение упражнений по теме «Прямоугольный параллелепипед. Пирамида» </w:t>
                              <w:br/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5.12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440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ъём прямоугольного параллелепипеда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8.12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440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ъём прямоугольного параллелепипеда.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.01.</w:t>
                            </w:r>
                          </w:p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3</w:t>
                            </w:r>
                          </w:p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40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шение упражнений по теме «Объёмы. Объём прямоугольного параллелепипеда»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.01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440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шение упражнений по теме «Объёмы. Объём прямоугольного параллелепипеда»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.01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440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мбинаторные задачи</w:t>
                            </w:r>
                          </w:p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.01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6</w:t>
                            </w:r>
                          </w:p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40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мбинаторные задачи</w:t>
                            </w:r>
                          </w:p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.01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440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мбинаторные задачи</w:t>
                            </w:r>
                          </w:p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9.01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440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овторение и систематизация учебного материала по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теме «Деление с остатком. площадь прямоугольника. Прямоугольный параллелепипед и его объем. Комбинаторные задачи»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.01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440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овторение и систематизация учебного материала по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теме «Деление с остатком. Площадь прямоугольника. Прямоугольный параллелепипед и его объем. Комбинаторные задачи»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1.01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440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Контрольная работа № 5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по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теме «Деление с остатком. Площадь прямоугольника. Прямоугольный параллелепипед и его объем. Комбинаторные задачи»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2.01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69" w:type="dxa"/>
                            <w:gridSpan w:val="1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spacing w:before="60" w:after="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Раздел 2. Глава 4. Обыкновенные дроби (18 ч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43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нализ контрольной работы.</w:t>
                            </w:r>
                          </w:p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нятие обыкновенной дроби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5.01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43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нятие обыкновенной дроби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6.01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3</w:t>
                            </w:r>
                          </w:p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3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шение упражнений по теме «Обыкновенные дроби»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7.01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43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шение упражнений по теме «Обыкновенные дроби»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8.01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43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шение упражнений по теме «Обыкновенные дроби»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9.01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43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вильные и неправильные дроби. Сравнение дробей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1.02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entered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43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вильные и неправильные дроби. Сравнение дробей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2.02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43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шение упражнений по теме «Правильные и неправильные дроби. Сравнение дробей»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3.02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43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ложение и вычитание дробей с одинаковыми знаменателями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4.02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43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ложение и вычитание дробей с одинаковыми знаменателями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5.02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entered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43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роби и деление натуральных чисел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8.02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43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мешанные числа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9.02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43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мешанные числа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.02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43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шение упражнений по теме «Смешанные числа»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.02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43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ложение и вычитание смешанных чисел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.02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43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ложение и вычитание смешанных чисел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.02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43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вторение и систематизация учебного материала по теме «Обыкновенные дроби»</w:t>
                            </w:r>
                          </w:p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.02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ParagraphStyl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43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ParagraphStyl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Контрольная работа  № 6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по теме «Обыкновенные дроби»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.02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ParagraphStyl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2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ParagraphStyle"/>
                              <w:spacing w:before="60" w:after="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Глава5.  Десятичные дроби. (48 ч)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ParagraphStyle"/>
                              <w:snapToGrid w:val="false"/>
                              <w:spacing w:before="60" w:after="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43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нализ контрольной работы.</w:t>
                            </w:r>
                          </w:p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едставление о десятичных дробях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.02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ParagraphStyl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43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едставление о десятичных дробях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9.02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1</w:t>
                            </w:r>
                          </w:p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3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ешение упражнений по теме «Десятичные дроби» </w:t>
                            </w:r>
                          </w:p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2.02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43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ешение упражнений по теме «Десятичные дроби» </w:t>
                            </w:r>
                          </w:p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4.02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43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равнение десятичных дробей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5.02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43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равнение десятичных дробей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6.02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43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шение упражнений по теме «Сравнение десятичных дробей»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1.03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43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кругление чисел. Прикидки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2.03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ParagraphStyl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43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кругление чисел. Прикидки 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3.03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ParagraphStyl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43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ешение упражнений по теме «Округление чисел. Прикидки» </w:t>
                              <w:br/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4.03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ParagraphStyl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43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ложение </w:t>
                            </w:r>
                          </w:p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 вычитание десятичных дробей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5.03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ParagraphStyl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43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ложение </w:t>
                            </w:r>
                          </w:p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 вычитание десятичных дробей</w:t>
                            </w:r>
                          </w:p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9.03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ParagraphStyl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1</w:t>
                            </w:r>
                          </w:p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3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шение упражнений по теме «Сложение и вычитание десятичных дробей»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.03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ParagraphStyl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43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шение упражнений по теме «Сложение и вычитание десятичных дробей»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.03.</w:t>
                            </w:r>
                          </w:p>
                        </w:tc>
                        <w:tc>
                          <w:tcPr>
                            <w:tcW w:w="1408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43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шение упражнений по теме «Сложение и вычитание десятичных дробей»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.03.</w:t>
                            </w:r>
                          </w:p>
                        </w:tc>
                        <w:tc>
                          <w:tcPr>
                            <w:tcW w:w="1408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43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шение упражнений по теме «Сложение и вычитание десятичных дробей»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.03.</w:t>
                            </w:r>
                          </w:p>
                        </w:tc>
                        <w:tc>
                          <w:tcPr>
                            <w:tcW w:w="1408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43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Контрольная работа №7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по теме «Десятичные дроби. Сравнение, округление, сложение и вычитание десятичных дробей»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.03.</w:t>
                            </w:r>
                          </w:p>
                        </w:tc>
                        <w:tc>
                          <w:tcPr>
                            <w:tcW w:w="1408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43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нализ контрольной работы.</w:t>
                            </w:r>
                          </w:p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множение десятичных дробей на натуральные числа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.03.</w:t>
                            </w:r>
                          </w:p>
                        </w:tc>
                        <w:tc>
                          <w:tcPr>
                            <w:tcW w:w="1408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43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множение десятичных дробей на натуральные числа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2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.03.</w:t>
                            </w:r>
                          </w:p>
                        </w:tc>
                        <w:tc>
                          <w:tcPr>
                            <w:tcW w:w="1393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43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ешение упражнений по теме «Умножение десятичных дробей на натуральные числа» </w:t>
                              <w:br/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2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9.03.</w:t>
                            </w:r>
                          </w:p>
                        </w:tc>
                        <w:tc>
                          <w:tcPr>
                            <w:tcW w:w="1393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43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множение десятичных дробей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2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9.03.</w:t>
                            </w:r>
                          </w:p>
                        </w:tc>
                        <w:tc>
                          <w:tcPr>
                            <w:tcW w:w="1393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43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множение десятичных дробей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2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.03.</w:t>
                            </w:r>
                          </w:p>
                        </w:tc>
                        <w:tc>
                          <w:tcPr>
                            <w:tcW w:w="1393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5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43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множение десятичных дробей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2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1.03</w:t>
                            </w:r>
                          </w:p>
                        </w:tc>
                        <w:tc>
                          <w:tcPr>
                            <w:tcW w:w="1393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entered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43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шение упражнений по теме «Умножение десятичных дробей»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2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1.04.</w:t>
                            </w:r>
                          </w:p>
                        </w:tc>
                        <w:tc>
                          <w:tcPr>
                            <w:tcW w:w="1393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43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еление десятичных дробей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2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2.04.</w:t>
                            </w:r>
                          </w:p>
                        </w:tc>
                        <w:tc>
                          <w:tcPr>
                            <w:tcW w:w="1393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43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еление десятичных дробей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2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5.04.</w:t>
                            </w:r>
                          </w:p>
                        </w:tc>
                        <w:tc>
                          <w:tcPr>
                            <w:tcW w:w="1393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43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еление десятичных дробей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2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6.04.</w:t>
                            </w:r>
                          </w:p>
                        </w:tc>
                        <w:tc>
                          <w:tcPr>
                            <w:tcW w:w="1393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43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шение упражнений по теме «Деление десятичных дробей»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2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7.04.</w:t>
                            </w:r>
                          </w:p>
                        </w:tc>
                        <w:tc>
                          <w:tcPr>
                            <w:tcW w:w="1393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entered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43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еление на десятичную дробь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2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8.04.</w:t>
                            </w:r>
                          </w:p>
                        </w:tc>
                        <w:tc>
                          <w:tcPr>
                            <w:tcW w:w="1393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entered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43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еление на десятичную дробь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2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9.04.</w:t>
                            </w:r>
                          </w:p>
                        </w:tc>
                        <w:tc>
                          <w:tcPr>
                            <w:tcW w:w="1393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43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еление на десятичную дробь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2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.04.</w:t>
                            </w:r>
                          </w:p>
                        </w:tc>
                        <w:tc>
                          <w:tcPr>
                            <w:tcW w:w="1393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43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шение упражнений по теме «Деление на десятичную дробь» Энергосбережение</w:t>
                            </w:r>
                          </w:p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2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.04.</w:t>
                            </w:r>
                          </w:p>
                        </w:tc>
                        <w:tc>
                          <w:tcPr>
                            <w:tcW w:w="1393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43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шение упражнений по теме «Деление на десятичную дробь»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2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.04.</w:t>
                            </w:r>
                          </w:p>
                        </w:tc>
                        <w:tc>
                          <w:tcPr>
                            <w:tcW w:w="1393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43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Контрольная работа №8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 по теме «Умножение </w:t>
                            </w:r>
                          </w:p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и деление десятичных дробей»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2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5.04.</w:t>
                            </w:r>
                          </w:p>
                        </w:tc>
                        <w:tc>
                          <w:tcPr>
                            <w:tcW w:w="1393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43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нализ контрольной работы.</w:t>
                            </w:r>
                          </w:p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реднее арифметическое.</w:t>
                            </w:r>
                          </w:p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реднее значение величины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.04.</w:t>
                            </w:r>
                          </w:p>
                        </w:tc>
                        <w:tc>
                          <w:tcPr>
                            <w:tcW w:w="13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43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реднее арифметическое.</w:t>
                            </w:r>
                          </w:p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реднее значение величины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2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9.04.</w:t>
                            </w:r>
                          </w:p>
                        </w:tc>
                        <w:tc>
                          <w:tcPr>
                            <w:tcW w:w="1393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43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шение упражнений по теме «Среднее арифметическое.</w:t>
                            </w:r>
                          </w:p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реднее значение величины» </w:t>
                              <w:br/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2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.04.</w:t>
                            </w:r>
                          </w:p>
                        </w:tc>
                        <w:tc>
                          <w:tcPr>
                            <w:tcW w:w="1393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43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центы. Нахождение процентов от числа</w:t>
                            </w:r>
                          </w:p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2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1.04.</w:t>
                            </w:r>
                          </w:p>
                        </w:tc>
                        <w:tc>
                          <w:tcPr>
                            <w:tcW w:w="1393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9" w:hRule="atLeast"/>
                        </w:trPr>
                        <w:tc>
                          <w:tcPr>
                            <w:tcW w:w="5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43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центы. Нахождение процентов от числа</w:t>
                            </w:r>
                          </w:p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2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2.04.</w:t>
                            </w:r>
                          </w:p>
                        </w:tc>
                        <w:tc>
                          <w:tcPr>
                            <w:tcW w:w="1393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8</w:t>
                            </w:r>
                          </w:p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3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шение упражнений по теме «Проценты. Нахождение процентов от числа»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2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3.04.</w:t>
                            </w:r>
                          </w:p>
                        </w:tc>
                        <w:tc>
                          <w:tcPr>
                            <w:tcW w:w="1393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9</w:t>
                            </w:r>
                          </w:p>
                        </w:tc>
                        <w:tc>
                          <w:tcPr>
                            <w:tcW w:w="43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шение упражнений по теме «Проценты. Нахождение процентов от числа»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2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6.04.</w:t>
                            </w:r>
                          </w:p>
                        </w:tc>
                        <w:tc>
                          <w:tcPr>
                            <w:tcW w:w="1393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43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хождение числа по его процентам</w:t>
                            </w:r>
                          </w:p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2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7.04.</w:t>
                            </w:r>
                          </w:p>
                        </w:tc>
                        <w:tc>
                          <w:tcPr>
                            <w:tcW w:w="1393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1" w:hRule="atLeast"/>
                        </w:trPr>
                        <w:tc>
                          <w:tcPr>
                            <w:tcW w:w="5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1</w:t>
                            </w:r>
                          </w:p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3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ешение упражнений по теме «Нахождение числа по его процентам» 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2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8.04.</w:t>
                            </w:r>
                          </w:p>
                        </w:tc>
                        <w:tc>
                          <w:tcPr>
                            <w:tcW w:w="1393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2</w:t>
                            </w:r>
                          </w:p>
                        </w:tc>
                        <w:tc>
                          <w:tcPr>
                            <w:tcW w:w="43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ешение упражнений по теме «Нахождение числа по его процентам» </w:t>
                              <w:br/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9.04.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3</w:t>
                            </w:r>
                          </w:p>
                        </w:tc>
                        <w:tc>
                          <w:tcPr>
                            <w:tcW w:w="43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ешение упражнений по теме «Нахождение числа по его процентам» </w:t>
                              <w:br/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.04.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4</w:t>
                            </w:r>
                          </w:p>
                        </w:tc>
                        <w:tc>
                          <w:tcPr>
                            <w:tcW w:w="43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овторение и систематизация учебного материала по теме «Среднее арифметическое. Проценты» </w:t>
                            </w:r>
                          </w:p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4.05.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43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овторение и систематизация учебного материала по теме «Среднее арифметическое. Проценты» </w:t>
                            </w:r>
                          </w:p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5.05.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6</w:t>
                            </w:r>
                          </w:p>
                        </w:tc>
                        <w:tc>
                          <w:tcPr>
                            <w:tcW w:w="43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Контрольная работа № 9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по теме «Среднее арифметическое. Проценты» </w:t>
                            </w:r>
                          </w:p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6.05.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69" w:type="dxa"/>
                            <w:gridSpan w:val="1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spacing w:before="60" w:after="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Повторение и решение задач (14 ч)</w:t>
                            </w:r>
                          </w:p>
                        </w:tc>
                      </w:tr>
                      <w:tr>
                        <w:trPr>
                          <w:trHeight w:val="648" w:hRule="atLeast"/>
                        </w:trPr>
                        <w:tc>
                          <w:tcPr>
                            <w:tcW w:w="5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7</w:t>
                            </w:r>
                          </w:p>
                        </w:tc>
                        <w:tc>
                          <w:tcPr>
                            <w:tcW w:w="43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нализ контрольной работы.</w:t>
                            </w:r>
                          </w:p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туральные числа и шкалы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7.05.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43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ложение </w:t>
                            </w:r>
                          </w:p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 вычитание натуральных чисел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.05.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9</w:t>
                            </w:r>
                          </w:p>
                        </w:tc>
                        <w:tc>
                          <w:tcPr>
                            <w:tcW w:w="43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ложение </w:t>
                            </w:r>
                          </w:p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и вычитание натуральных чисел </w:t>
                            </w:r>
                          </w:p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.05.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43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Умножение </w:t>
                            </w:r>
                          </w:p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 деление натуральных чисел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.05.</w:t>
                            </w:r>
                          </w:p>
                        </w:tc>
                        <w:tc>
                          <w:tcPr>
                            <w:tcW w:w="1333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43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Умножение </w:t>
                            </w:r>
                          </w:p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 деление натуральных чисел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.05.</w:t>
                            </w:r>
                          </w:p>
                        </w:tc>
                        <w:tc>
                          <w:tcPr>
                            <w:tcW w:w="1333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2</w:t>
                            </w:r>
                          </w:p>
                        </w:tc>
                        <w:tc>
                          <w:tcPr>
                            <w:tcW w:w="43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лощади </w:t>
                            </w:r>
                          </w:p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 объемы</w:t>
                            </w:r>
                          </w:p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.05.</w:t>
                            </w:r>
                          </w:p>
                        </w:tc>
                        <w:tc>
                          <w:tcPr>
                            <w:tcW w:w="1333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3</w:t>
                            </w:r>
                          </w:p>
                        </w:tc>
                        <w:tc>
                          <w:tcPr>
                            <w:tcW w:w="43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ыкновенные дроби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.05.</w:t>
                            </w:r>
                          </w:p>
                        </w:tc>
                        <w:tc>
                          <w:tcPr>
                            <w:tcW w:w="1333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4</w:t>
                            </w:r>
                          </w:p>
                        </w:tc>
                        <w:tc>
                          <w:tcPr>
                            <w:tcW w:w="43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ыкновенные дроби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9.05.</w:t>
                            </w:r>
                          </w:p>
                        </w:tc>
                        <w:tc>
                          <w:tcPr>
                            <w:tcW w:w="1333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5</w:t>
                            </w:r>
                          </w:p>
                        </w:tc>
                        <w:tc>
                          <w:tcPr>
                            <w:tcW w:w="43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ложение </w:t>
                            </w:r>
                          </w:p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 вычитание десятичных дробей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.05.</w:t>
                            </w:r>
                          </w:p>
                        </w:tc>
                        <w:tc>
                          <w:tcPr>
                            <w:tcW w:w="1333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6</w:t>
                            </w:r>
                          </w:p>
                        </w:tc>
                        <w:tc>
                          <w:tcPr>
                            <w:tcW w:w="43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Умножение </w:t>
                            </w:r>
                          </w:p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 деление десятичных дробей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1.05.</w:t>
                            </w:r>
                          </w:p>
                        </w:tc>
                        <w:tc>
                          <w:tcPr>
                            <w:tcW w:w="1333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7</w:t>
                            </w:r>
                          </w:p>
                        </w:tc>
                        <w:tc>
                          <w:tcPr>
                            <w:tcW w:w="43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Умножение </w:t>
                            </w:r>
                          </w:p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 деление десятичных дробей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4.05.</w:t>
                            </w:r>
                          </w:p>
                        </w:tc>
                        <w:tc>
                          <w:tcPr>
                            <w:tcW w:w="1333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8</w:t>
                            </w:r>
                          </w:p>
                        </w:tc>
                        <w:tc>
                          <w:tcPr>
                            <w:tcW w:w="43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Итоговая контрольная работа № 10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5.05.</w:t>
                            </w:r>
                          </w:p>
                        </w:tc>
                        <w:tc>
                          <w:tcPr>
                            <w:tcW w:w="1333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43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нализ контрольной работы.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7.05.</w:t>
                            </w:r>
                          </w:p>
                        </w:tc>
                        <w:tc>
                          <w:tcPr>
                            <w:tcW w:w="1333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43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тоговый урок по курсу 5 класса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8.05.</w:t>
                            </w:r>
                          </w:p>
                        </w:tc>
                        <w:tc>
                          <w:tcPr>
                            <w:tcW w:w="1333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ind w:left="69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76"/>
        <w:ind w:left="69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76"/>
        <w:ind w:left="69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76"/>
        <w:ind w:left="69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76"/>
        <w:ind w:left="69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МАТЕРИАЛЬНО-ТЕХНИЧЕСКОЕ ОБЕСПЕЧЕНИЕ ОБРАЗОВАТЕЛЬНОГО ПРОЦЕССА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еподавание курса ориентировано на использование УМК, в который входят: 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Математика : 5 класс : учебник для учащихся общеобразовательных организаций / А.Г.Мерзляк, В.Б.Полонский, М.С.Якир».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етодическое пособие «Математика 5 класс / А.Г.Мерзляк, В.Б.Полонский, М.С.Якир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хнические средства обучения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993" w:leader="none"/>
        </w:tabs>
        <w:autoSpaceDE w:val="false"/>
        <w:spacing w:before="0" w:after="0"/>
        <w:ind w:left="2160" w:hanging="1593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мпьютер.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ультимедиа проектор.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Экран навесной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928"/>
        </w:tabs>
        <w:ind w:left="928" w:hanging="360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10">
    <w:lvl w:ilvl="0">
      <w:start w:val="20"/>
      <w:numFmt w:val="decimal"/>
      <w:lvlText w:val="%1"/>
      <w:lvlJc w:val="left"/>
      <w:pPr>
        <w:tabs>
          <w:tab w:val="num" w:pos="0"/>
        </w:tabs>
        <w:ind w:left="684" w:hanging="360"/>
      </w:pPr>
      <w:rPr/>
    </w:lvl>
  </w:abstractNum>
  <w:abstractNum w:abstractNumId="11">
    <w:lvl w:ilvl="0">
      <w:numFmt w:val="bullet"/>
      <w:lvlText w:val="•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708"/>
        </w:tabs>
        <w:ind w:left="19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68"/>
      <w:jc w:val="both"/>
      <w:outlineLvl w:val="0"/>
    </w:pPr>
    <w:rPr>
      <w:rFonts w:ascii="Times New Roman" w:hAnsi="Times New Roman" w:eastAsia="Times New Roman" w:cs="Times New Roman"/>
      <w:b/>
      <w:bCs/>
      <w:color w:val="00000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mbria Math" w:hAnsi="Cambria Math" w:cs="Cambria Math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mbria Math" w:hAnsi="Cambria Math" w:cs="Cambria Math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Cambria Math" w:hAnsi="Cambria Math" w:cs="Cambria Math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sz w:val="28"/>
      <w:szCs w:val="28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Calibri" w:hAnsi="Calibri" w:eastAsia="Times New Roman" w:cs="Calibri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b/>
      <w:bCs/>
      <w:sz w:val="22"/>
      <w:szCs w:val="24"/>
      <w:lang w:val="ru-RU" w:bidi="ar-SA"/>
    </w:rPr>
  </w:style>
  <w:style w:type="character" w:styleId="Style16">
    <w:name w:val="Основной текст Знак"/>
    <w:qFormat/>
    <w:rPr>
      <w:rFonts w:ascii="Arial Unicode MS;Arial" w:hAnsi="Arial Unicode MS;Arial" w:eastAsia="Arial Unicode MS;Arial" w:cs="Arial Unicode MS;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Символ сноски"/>
    <w:qFormat/>
    <w:rPr/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rFonts w:ascii="Times New Roman" w:hAnsi="Times New Roman" w:eastAsia="SimSun;宋体" w:cs="Times New Roman"/>
      <w:sz w:val="16"/>
      <w:szCs w:val="16"/>
      <w:lang w:eastAsia="zh-CN"/>
    </w:rPr>
  </w:style>
  <w:style w:type="character" w:styleId="2">
    <w:name w:val="Основной текст с отступом 2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20">
    <w:name w:val="Замещающий текст"/>
    <w:qFormat/>
    <w:rPr>
      <w:color w:val="808080"/>
    </w:rPr>
  </w:style>
  <w:style w:type="character" w:styleId="Style2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2">
    <w:name w:val="Без интервала Знак"/>
    <w:qFormat/>
    <w:rPr>
      <w:sz w:val="22"/>
      <w:szCs w:val="22"/>
      <w:lang w:bidi="ar-SA"/>
    </w:rPr>
  </w:style>
  <w:style w:type="character" w:styleId="Style23">
    <w:name w:val="Подзаголовок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PageNumber">
    <w:name w:val="Page Number"/>
    <w:rPr>
      <w:rFonts w:cs="Times New Roman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0043104370430044600200441043f04380441043a0430char1">
    <w:name w:val="dash0410_0431_0437_0430_0446_0020_0441_043f_0438_0441_043a_0430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24">
    <w:name w:val="Текст примечания Знак"/>
    <w:qFormat/>
    <w:rPr>
      <w:rFonts w:ascii="Times New Roman" w:hAnsi="Times New Roman" w:eastAsia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Новый"/>
    <w:basedOn w:val="Normal"/>
    <w:qFormat/>
    <w:pPr>
      <w:spacing w:lineRule="auto" w:line="360"/>
      <w:ind w:firstLine="454"/>
      <w:jc w:val="both"/>
    </w:pPr>
    <w:rPr>
      <w:rFonts w:ascii="Times New Roman" w:hAnsi="Times New Roman" w:eastAsia="Times New Roman" w:cs="Times New Roman"/>
      <w:color w:val="000000"/>
      <w:sz w:val="28"/>
    </w:rPr>
  </w:style>
  <w:style w:type="paragraph" w:styleId="Style27">
    <w:name w:val="ААА"/>
    <w:basedOn w:val="Normal"/>
    <w:qFormat/>
    <w:pPr>
      <w:spacing w:lineRule="auto" w:line="360"/>
      <w:ind w:firstLine="454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Times New Roman" w:cs="Times New Roman"/>
      <w:color w:val="000000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mbria" w:cs="Times New Roman"/>
      <w:color w:val="000000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rFonts w:ascii="Times New Roman" w:hAnsi="Times New Roman" w:eastAsia="Times New Roman" w:cs="Times New Roman"/>
      <w:color w:val="000000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8222" w:leader="none"/>
      </w:tabs>
      <w:ind w:right="-1759" w:hanging="0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color w:val="000000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Msolistparagraph">
    <w:name w:val="msolist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eastAsia="SimSun;宋体" w:cs="Times New Roman"/>
      <w:color w:val="000000"/>
      <w:sz w:val="16"/>
      <w:szCs w:val="16"/>
      <w:lang w:val="en-US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SimSun;宋体" w:cs="Times New Roman"/>
      <w:color w:val="000000"/>
      <w:lang w:val="en-US" w:eastAsia="zh-CN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30">
    <w:name w:val="Текст выноски"/>
    <w:basedOn w:val="Normal"/>
    <w:qFormat/>
    <w:pPr/>
    <w:rPr>
      <w:rFonts w:ascii="Tahoma" w:hAnsi="Tahoma" w:eastAsia="Times New Roman" w:cs="Times New Roman"/>
      <w:color w:val="000000"/>
      <w:sz w:val="16"/>
      <w:szCs w:val="16"/>
      <w:lang w:val="en-US"/>
    </w:rPr>
  </w:style>
  <w:style w:type="paragraph" w:styleId="J">
    <w:name w:val="j"/>
    <w:basedOn w:val="Normal"/>
    <w:qFormat/>
    <w:pPr>
      <w:spacing w:before="280" w:after="280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Subtitle">
    <w:name w:val="Subtitle"/>
    <w:basedOn w:val="Normal"/>
    <w:next w:val="TextBody"/>
    <w:qFormat/>
    <w:pPr>
      <w:ind w:firstLine="468"/>
      <w:jc w:val="both"/>
    </w:pPr>
    <w:rPr>
      <w:rFonts w:ascii="Times New Roman" w:hAnsi="Times New Roman" w:eastAsia="Times New Roman" w:cs="Times New Roman"/>
      <w:b/>
      <w:bCs/>
      <w:color w:val="000000"/>
      <w:szCs w:val="20"/>
      <w:lang w:val="en-US"/>
    </w:rPr>
  </w:style>
  <w:style w:type="paragraph" w:styleId="Dash041e0431044b0447043d044b0439">
    <w:name w:val="dash041e_0431_044b_0447_043d_044b_0439"/>
    <w:basedOn w:val="Normal"/>
    <w:qFormat/>
    <w:pPr/>
    <w:rPr>
      <w:rFonts w:ascii="Times New Roman" w:hAnsi="Times New Roman" w:eastAsia="Times New Roman" w:cs="Times New Roman"/>
      <w:color w:val="000000"/>
    </w:rPr>
  </w:style>
  <w:style w:type="paragraph" w:styleId="Dash0410043104370430044600200441043f04380441043a0430">
    <w:name w:val="dash0410_0431_0437_0430_0446_0020_0441_043f_0438_0441_043a_0430"/>
    <w:basedOn w:val="Normal"/>
    <w:qFormat/>
    <w:pPr>
      <w:ind w:left="720" w:firstLine="700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31">
    <w:name w:val="Текст примечания"/>
    <w:basedOn w:val="Normal"/>
    <w:qFormat/>
    <w:pPr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5:43:00Z</dcterms:created>
  <dc:creator>Инна</dc:creator>
  <dc:description/>
  <cp:keywords/>
  <dc:language>en-US</dc:language>
  <cp:lastModifiedBy>Пользователь Windows</cp:lastModifiedBy>
  <cp:lastPrinted>2019-10-28T22:18:00Z</cp:lastPrinted>
  <dcterms:modified xsi:type="dcterms:W3CDTF">2020-10-30T06:01:00Z</dcterms:modified>
  <cp:revision>71</cp:revision>
  <dc:subject/>
  <dc:title/>
</cp:coreProperties>
</file>