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jpeg" ContentType="image/jpeg"/>
  <Override PartName="/word/media/image4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14605" cy="5523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52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34.9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</w:t>
      </w:r>
      <w:r>
        <w:rPr/>
        <w:t>ПАЛЬНОЕ АВТОНОМНОЕ ОБЩЕОБРАЗОВАТЕЛЬНОЕ УЧРЕЖДЕНИЕ ЧЕРЕМШАНСКАЯ СРЕДНЯЯ ОБЩЕОБРАЗОВАТЕЛЬНАЯ ШКОЛА  - ПРОКУТКИНСКАЯ СРЕДНЯЯ ОБЩЕОБРАЗОВАТЕЛЬНАЯ ШКОЛА</w:t>
      </w:r>
    </w:p>
    <w:tbl>
      <w:tblPr>
        <w:tblW w:w="14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5188"/>
        <w:gridCol w:w="4928"/>
      </w:tblGrid>
      <w:tr>
        <w:trPr>
          <w:trHeight w:val="1619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Рассмотрено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На заседании МО естественно-математического цикла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  <w:u w:val="single"/>
              </w:rPr>
            </w:pPr>
            <w:r>
              <w:rPr>
                <w:kern w:val="2"/>
              </w:rPr>
              <w:t>Протокол №_1__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>
                <w:kern w:val="2"/>
              </w:rPr>
              <w:t>От «_30___» августа  2020г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>
                <w:kern w:val="2"/>
              </w:rPr>
              <w:t>Руководитель:</w:t>
            </w:r>
            <w:r>
              <w:rPr>
                <w:kern w:val="2"/>
                <w:u w:val="single"/>
              </w:rPr>
              <w:t>________С.А.Штефан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  <w:u w:val="single"/>
              </w:rPr>
            </w:pPr>
            <w:r>
              <w:rPr>
                <w:kern w:val="2"/>
                <w:u w:val="single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«Согласовано»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Старший методист________С.А.Штефан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  <w:t xml:space="preserve">            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«Утверждаю»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Директор МАОУ Черемшанская СОШ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__________Н.Е.Болтунов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240"/>
        <w:jc w:val="center"/>
        <w:rPr>
          <w:b/>
          <w:b/>
          <w:kern w:val="2"/>
          <w:sz w:val="40"/>
          <w:szCs w:val="40"/>
        </w:rPr>
      </w:pPr>
      <w:r>
        <w:rPr>
          <w:b/>
          <w:kern w:val="2"/>
          <w:sz w:val="40"/>
          <w:szCs w:val="40"/>
        </w:rPr>
        <w:t>РАБОЧАЯ ПРОГРАММА</w:t>
      </w:r>
    </w:p>
    <w:p>
      <w:pPr>
        <w:pStyle w:val="Normal"/>
        <w:widowControl w:val="false"/>
        <w:autoSpaceDE w:val="false"/>
        <w:spacing w:before="0" w:after="240"/>
        <w:jc w:val="center"/>
        <w:rPr>
          <w:b/>
          <w:b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о предмету </w:t>
      </w:r>
    </w:p>
    <w:p>
      <w:pPr>
        <w:pStyle w:val="Normal"/>
        <w:widowControl w:val="false"/>
        <w:autoSpaceDE w:val="false"/>
        <w:spacing w:before="0" w:after="240"/>
        <w:jc w:val="center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  <w:t>Музыка</w:t>
      </w:r>
    </w:p>
    <w:p>
      <w:pPr>
        <w:pStyle w:val="Normal"/>
        <w:widowControl w:val="false"/>
        <w:autoSpaceDE w:val="false"/>
        <w:spacing w:before="0" w:after="240"/>
        <w:jc w:val="center"/>
        <w:rPr/>
      </w:pPr>
      <w:r>
        <w:rPr>
          <w:kern w:val="2"/>
          <w:sz w:val="28"/>
          <w:szCs w:val="28"/>
        </w:rPr>
        <w:t>2020 – 2021 учебный год</w:t>
      </w:r>
    </w:p>
    <w:p>
      <w:pPr>
        <w:pStyle w:val="Normal"/>
        <w:widowControl w:val="false"/>
        <w:autoSpaceDE w:val="false"/>
        <w:spacing w:before="0" w:after="240"/>
        <w:rPr>
          <w:kern w:val="2"/>
          <w:sz w:val="36"/>
          <w:szCs w:val="36"/>
        </w:rPr>
      </w:pPr>
      <w:r>
        <w:rPr>
          <w:b/>
        </w:rPr>
        <w:t>Учитель   Туякбаева Гаухар Махметовна</w:t>
      </w:r>
    </w:p>
    <w:p>
      <w:pPr>
        <w:pStyle w:val="Normal"/>
        <w:rPr>
          <w:b/>
          <w:b/>
        </w:rPr>
      </w:pPr>
      <w:r>
        <w:rPr>
          <w:b/>
        </w:rPr>
        <w:t>Класс        6</w:t>
      </w:r>
    </w:p>
    <w:p>
      <w:pPr>
        <w:pStyle w:val="Normal"/>
        <w:rPr>
          <w:b/>
          <w:b/>
        </w:rPr>
      </w:pPr>
      <w:r>
        <w:rPr>
          <w:b/>
        </w:rPr>
        <w:t>Всего часов в год   34</w:t>
      </w:r>
    </w:p>
    <w:p>
      <w:pPr>
        <w:pStyle w:val="Normal"/>
        <w:rPr>
          <w:b/>
          <w:b/>
        </w:rPr>
      </w:pPr>
      <w:r>
        <w:rPr>
          <w:b/>
        </w:rPr>
        <w:t>Всего часов в неделю   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Прокуткино, 20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ru-RU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  <w:t>Нормативно - правовая база для разработки рабочей программы: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1. Федеральный закон РФ "Об образовании в Российской Федерации" №273-ФЗ от 29.12.2012.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2. Федеральный базисный план (далее- БУП-2004), утвержденный приказом Министерства образования Российской Федерации от 09.03.2004 №1312 с учетом изменений, внесенных приказом Министерства образования и науки Российской Федерации от 20.08.2008 №241 (о внесении изменений в части изучения курса "Основы  безопасности жизнедеятельности" в старших классах)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3. Программа для общеобразовательных школ, гимназий, лицеев. 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Тематический план разработан на основе учебной программы «Музыка. 1-9 классы общеобразовательной школы» (под редакцией доктора педагогических наук Д.Б.Кабалевского.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4. Федеральный перечень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.- Приказ Министерства образования и науки Российской Федерации от 19.12.2012 №1067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Общая характеристика предмета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ru-RU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  <w:t>Изучение музыки как вида искусства направлено на достижение следующих целей:</w:t>
      </w:r>
    </w:p>
    <w:p>
      <w:pPr>
        <w:pStyle w:val="Normal"/>
        <w:spacing w:lineRule="auto" w:line="240" w:before="60" w:after="0"/>
        <w:rPr/>
      </w:pPr>
      <w:r>
        <w:rPr>
          <w:rFonts w:eastAsia="Calibri" w:cs="Times New Roman" w:ascii="Times New Roman" w:hAnsi="Times New Roman"/>
          <w:bCs/>
          <w:sz w:val="16"/>
          <w:szCs w:val="16"/>
        </w:rPr>
        <w:t>развитие</w:t>
      </w:r>
      <w:r>
        <w:rPr>
          <w:rFonts w:eastAsia="Calibri" w:cs="Times New Roman" w:ascii="Times New Roman" w:hAnsi="Times New Roman"/>
          <w:sz w:val="16"/>
          <w:szCs w:val="16"/>
        </w:rPr>
        <w:t xml:space="preserve"> у учащихся эмоционально-ценностного, нравственно-эстетического отношения к музыке и жизни;</w:t>
      </w:r>
    </w:p>
    <w:p>
      <w:pPr>
        <w:pStyle w:val="Normal"/>
        <w:spacing w:lineRule="auto" w:line="240" w:before="60" w:after="0"/>
        <w:rPr/>
      </w:pPr>
      <w:r>
        <w:rPr>
          <w:rFonts w:eastAsia="Calibri" w:cs="Times New Roman" w:ascii="Times New Roman" w:hAnsi="Times New Roman"/>
          <w:bCs/>
          <w:sz w:val="16"/>
          <w:szCs w:val="16"/>
        </w:rPr>
        <w:t>воспитание и развитие</w:t>
      </w:r>
      <w:r>
        <w:rPr>
          <w:rFonts w:eastAsia="Calibri" w:cs="Times New Roman" w:ascii="Times New Roman" w:hAnsi="Times New Roman"/>
          <w:sz w:val="16"/>
          <w:szCs w:val="16"/>
        </w:rPr>
        <w:t xml:space="preserve"> слушательской культуры, способности воспринимать содержание музыки, воплощать его в разных формах творческой деятельности;</w:t>
      </w:r>
    </w:p>
    <w:p>
      <w:pPr>
        <w:pStyle w:val="Normal"/>
        <w:spacing w:lineRule="auto" w:line="240" w:before="60" w:after="0"/>
        <w:rPr/>
      </w:pPr>
      <w:r>
        <w:rPr>
          <w:rFonts w:eastAsia="Calibri" w:cs="Times New Roman" w:ascii="Times New Roman" w:hAnsi="Times New Roman"/>
          <w:bCs/>
          <w:sz w:val="16"/>
          <w:szCs w:val="16"/>
        </w:rPr>
        <w:t>освоение знаний</w:t>
      </w:r>
      <w:r>
        <w:rPr>
          <w:rFonts w:eastAsia="Calibri" w:cs="Times New Roman" w:ascii="Times New Roman" w:hAnsi="Times New Roman"/>
          <w:sz w:val="16"/>
          <w:szCs w:val="16"/>
        </w:rPr>
        <w:t xml:space="preserve"> о музыке как виде искусства, о выразительных средствах, особенностях музыкального языка и образности, о лучших произведениях классического наследия и современного творчества отечественных и зарубежных композиторов, о роли и значении музыки в синтетических видах творчества;</w:t>
      </w:r>
    </w:p>
    <w:p>
      <w:pPr>
        <w:pStyle w:val="Normal"/>
        <w:spacing w:lineRule="auto" w:line="240" w:before="60" w:after="0"/>
        <w:rPr/>
      </w:pPr>
      <w:r>
        <w:rPr>
          <w:rFonts w:eastAsia="Calibri" w:cs="Times New Roman" w:ascii="Times New Roman" w:hAnsi="Times New Roman"/>
          <w:bCs/>
          <w:sz w:val="16"/>
          <w:szCs w:val="16"/>
        </w:rPr>
        <w:t>формирование</w:t>
      </w:r>
      <w:r>
        <w:rPr>
          <w:rFonts w:eastAsia="Calibri" w:cs="Times New Roman" w:ascii="Times New Roman" w:hAnsi="Times New Roman"/>
          <w:sz w:val="16"/>
          <w:szCs w:val="16"/>
        </w:rPr>
        <w:t xml:space="preserve"> устойчивого интереса к музыке, к различным формам ее бытования;</w:t>
      </w:r>
    </w:p>
    <w:p>
      <w:pPr>
        <w:pStyle w:val="Normal"/>
        <w:spacing w:lineRule="auto" w:line="240" w:before="60" w:after="0"/>
        <w:rPr/>
      </w:pPr>
      <w:r>
        <w:rPr>
          <w:rFonts w:eastAsia="Calibri" w:cs="Times New Roman" w:ascii="Times New Roman" w:hAnsi="Times New Roman"/>
          <w:bCs/>
          <w:sz w:val="16"/>
          <w:szCs w:val="16"/>
        </w:rPr>
        <w:t>развитие навыков</w:t>
      </w:r>
      <w:r>
        <w:rPr>
          <w:rFonts w:eastAsia="Calibri" w:cs="Times New Roman" w:ascii="Times New Roman" w:hAnsi="Times New Roman"/>
          <w:sz w:val="16"/>
          <w:szCs w:val="16"/>
        </w:rPr>
        <w:t xml:space="preserve"> самостоятельной творческой деятельности (хоровое и сольное пение, ритмопластическое и танцевальное движение, игра на элементарных музыкальных инструментах).</w:t>
      </w:r>
    </w:p>
    <w:p>
      <w:pPr>
        <w:pStyle w:val="Normal"/>
        <w:spacing w:lineRule="auto" w:line="240" w:before="60" w:after="0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  <w:t xml:space="preserve">Включение материала </w:t>
      </w:r>
      <w:r>
        <w:rPr>
          <w:rFonts w:eastAsia="Calibri" w:cs="Times New Roman" w:ascii="Times New Roman" w:hAnsi="Times New Roman"/>
          <w:b/>
          <w:sz w:val="16"/>
          <w:szCs w:val="16"/>
        </w:rPr>
        <w:t>национально-регионального компонента</w:t>
      </w:r>
      <w:r>
        <w:rPr>
          <w:rFonts w:eastAsia="Calibri" w:cs="Times New Roman" w:ascii="Times New Roman" w:hAnsi="Times New Roman"/>
          <w:sz w:val="16"/>
          <w:szCs w:val="16"/>
        </w:rPr>
        <w:t xml:space="preserve"> на уроках музыки позволит пробуждать чувство прекрасного, эмоциональную активность и любовь к родному краю. Региональный компонент позволит  значительно повысить качество художественного образования и эстетического воспитания учащихся. Будет способствовать развитию более широкого и полного представления об окружающем мире, формированию эстетического вкуса на примере творчества Тюменских композиторов, умению понимать и ценить произведения искусства, памятников истории и архитектуры, понимать глубже красоту и богатство родной природы Тюменской области.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Рабочая программа по музыке для 6 класса разработана на основе авторской программы «Музыка» (Программы для общеобразовательных учреждений: Музыка: 1-4 кл, 5-7 кл., «Искусство»- 8-9 кл./ Е.Д. Крицкая, Г.П. Сергеева, Т.С. Шмагина – Москва: «Просвещение», 2009 год). Программа «Музыка» для основной школы (в данном издании 5 – 7 классов) имеет гриф «Допущено Министерством образования и науки Российской федерации».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 </w:t>
      </w:r>
    </w:p>
    <w:p>
      <w:pPr>
        <w:pStyle w:val="Normal"/>
        <w:spacing w:lineRule="auto" w:line="240" w:before="60" w:after="0"/>
        <w:rPr>
          <w:rFonts w:ascii="Times New Roman" w:hAnsi="Times New Roman" w:eastAsia="Calibri" w:cs="Times New Roman"/>
          <w:b/>
          <w:b/>
          <w:color w:val="000000"/>
          <w:sz w:val="16"/>
          <w:szCs w:val="16"/>
          <w:shd w:fill="FFFFFF" w:val="clear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  <w:shd w:fill="FFFFFF" w:val="clear"/>
        </w:rPr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b/>
          <w:b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shd w:fill="FFFFFF" w:val="clear"/>
        </w:rPr>
        <w:t>Место предмета в учебном плане</w:t>
      </w:r>
    </w:p>
    <w:p>
      <w:pPr>
        <w:pStyle w:val="Normal"/>
        <w:spacing w:lineRule="auto" w:line="240" w:before="60" w:after="0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Федеральный базисный учебный план для образовательных учреждений Российской Федерации отводит 34 часа для обязательного изучения музыки на ступени среднего общего образования. Согласно учебному плану филиала МАОУ Черемшанская СОШ - Прокуткинская СОШ на изучение музыки в 6 классе отводится 1 ч в неделю (34 часа за го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shd w:fill="FFFFFF" w:val="clear"/>
          <w:lang w:eastAsia="ru-RU"/>
        </w:rPr>
        <w:t>Цель программы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– развитие музыкальной культуры школьников как неотъемлемой части духовной культуры.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ru-RU"/>
        </w:rPr>
        <w:t>Задачи: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 </w:t>
        <w:br/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-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shd w:fill="FFFFFF" w:val="clear"/>
          <w:lang w:eastAsia="ru-RU"/>
        </w:rPr>
        <w:t>развитие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музыкальности; музыкального слуха, певческого голоса, музыкальной памяти, способности к сопереживанию; образного и ассоциативного мышления, творческого воображения;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-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shd w:fill="FFFFFF" w:val="clear"/>
          <w:lang w:eastAsia="ru-RU"/>
        </w:rPr>
        <w:t>освоение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музыки и знаний о музыке, ее интонационно-образной природе, жанровом и стилевом многообразии, особенностях музыкального языка; музыкальном фольклоре, классическом наследии и современном творчестве отечественных и зарубежных композиторов; о воздействии музыки на человека; о ее взаимосвязи с другими видами искусства и жизнью;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-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shd w:fill="FFFFFF" w:val="clear"/>
          <w:lang w:eastAsia="ru-RU"/>
        </w:rPr>
        <w:t>овладение практическими умениями и навыками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в различных видах музыкально-творческой деятельности: слушании музыки, пении, инструментальном музицировании, музыкально-пластическом движении, импровизации, драматизации исполняемых произведений;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shd w:fill="FFFFFF" w:val="clear"/>
          <w:lang w:eastAsia="ru-RU"/>
        </w:rPr>
        <w:t>- воспитание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эмоционально-ценностного отношения к музыке; устойчивого интереса к музыке, музыкальному искусству своего народа и других народов мира; музыкального вкуса учащихся; потребности к самостоятельному общению с высокохудожественной музыкой и музыкальному самообразованию; слушательской и исполнительской культуры учащихся.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Реализация данной программы опирается на следующие методы музыкального образования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280" w:after="0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метод художественного, нравственно-эстетического познания музык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метод эмоциональной драматурги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метод интонационно-стилевого постижения музык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метод художественного контекст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метод создания «композиций»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метод перспективы и ретроспективы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Программа основана на обширном материале, охватывающем различные виды искусств, которые дают возможность учащимся усваивать духовный опыт поколений, нравственно-эстетические ценности мировой художественной культуры, и преобразуют духовный мир человека, его душевное состояние. Содержание данной программы раскрывается в учебных темах каждого полугодия. В обновленном музыкальном материале, а также введении параллельного и методически целесообразного литературного и изобразительного рядов. В программе 6 класса рассматривается многообразие музыкальных образов, запечатленных в жанрах вокальной, инструментальной и инструментально-симфонической музыки. Музыкальный образ рассматривается как живое, обобщенное представление о действительности, выраженное в звуках. В сферу изучения входят также интонационная природа музыкальных образов, приемы взаимодействия и развития различных образных сфер в музыкальном искусстве. Мир обра</w:t>
        <w:softHyphen/>
        <w:t>зов народной, религиозной, классической и современной му</w:t>
        <w:softHyphen/>
        <w:t>зыки. Музыка в семье искусств.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Приоритетным направлением содержания программы и УМК по-прежнему остается русская музыкальная культура. Фольклор, классическое наследие, музыка религиозной традиции, современные музыкальные направления музыкального искусства формируют у учащихся национальное самосознание, понимание значимости своей культуры в художественной картине мира.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 </w:t>
        <w:br/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  <w:shd w:fill="FFFFFF" w:val="clear"/>
          <w:lang w:eastAsia="ru-RU"/>
        </w:rPr>
        <w:t>Контроль осуществляется в следующих видах:</w:t>
      </w: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shd w:fill="FFFFFF" w:val="clear"/>
          <w:lang w:eastAsia="ru-RU"/>
        </w:rPr>
        <w:t>-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входной, текущий, тематический, итоговый.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  <w:shd w:fill="FFFFFF" w:val="clear"/>
          <w:lang w:eastAsia="ru-RU"/>
        </w:rPr>
        <w:t>Формы контроля: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При организации учебно-воспитательного процесса для реализации программы «Музыка» 6 класс предпочтительными формами организации учебного предмета считаются: индивидуальные, групповые, фронтальные, коллективные, наблюдение, самостоятельная работа, тест.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  <w:shd w:fill="FFFFFF" w:val="clear"/>
          <w:lang w:eastAsia="ru-RU"/>
        </w:rPr>
        <w:t>Виды организации учебной деятельности: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конкурс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викторина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,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 xml:space="preserve"> самостоятельная работа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творческая работа.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ru-RU"/>
        </w:rPr>
        <w:t>Контроль уровня обученности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</w:r>
    </w:p>
    <w:tbl>
      <w:tblPr>
        <w:tblW w:w="12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3255"/>
        <w:gridCol w:w="3078"/>
        <w:gridCol w:w="2466"/>
        <w:gridCol w:w="2466"/>
      </w:tblGrid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№ 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рок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ема урок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 контрол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орма контрол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Дата проведения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6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Образы скорби и печали. Фортуна правит миром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Текущий - письменный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Тест №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.12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33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Образы киномузыки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Итоговый - письменный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Тест №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.0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Style14"/>
        <w:shd w:fill="FFFFFF" w:val="clear"/>
        <w:spacing w:before="0" w:after="0"/>
        <w:rPr>
          <w:sz w:val="16"/>
          <w:szCs w:val="16"/>
        </w:rPr>
      </w:pPr>
      <w:r>
        <w:rPr>
          <w:rStyle w:val="StrongEmphasis"/>
          <w:sz w:val="16"/>
          <w:szCs w:val="16"/>
        </w:rPr>
        <w:t>Тестовая работа №1</w:t>
      </w:r>
    </w:p>
    <w:p>
      <w:pPr>
        <w:pStyle w:val="Style14"/>
        <w:shd w:fill="FFFFFF" w:val="clear"/>
        <w:spacing w:before="0" w:after="0"/>
        <w:rPr>
          <w:sz w:val="16"/>
          <w:szCs w:val="16"/>
        </w:rPr>
      </w:pPr>
      <w:r>
        <w:rPr>
          <w:rStyle w:val="StrongEmphasis"/>
          <w:b w:val="false"/>
          <w:sz w:val="16"/>
          <w:szCs w:val="16"/>
        </w:rPr>
        <w:t>1 вариант</w:t>
      </w:r>
    </w:p>
    <w:p>
      <w:pPr>
        <w:pStyle w:val="Style14"/>
        <w:shd w:fill="FFFFFF" w:val="clear"/>
        <w:spacing w:before="0" w:after="0"/>
        <w:rPr>
          <w:sz w:val="16"/>
          <w:szCs w:val="16"/>
        </w:rPr>
      </w:pPr>
      <w:r>
        <w:rPr>
          <w:rStyle w:val="StrongEmphasis"/>
          <w:b w:val="false"/>
          <w:sz w:val="16"/>
          <w:szCs w:val="16"/>
        </w:rPr>
        <w:t>1. </w:t>
      </w:r>
      <w:r>
        <w:rPr>
          <w:rStyle w:val="Appleconvertedspace"/>
          <w:bCs/>
          <w:sz w:val="16"/>
          <w:szCs w:val="16"/>
        </w:rPr>
        <w:t> </w:t>
      </w:r>
      <w:r>
        <w:rPr>
          <w:rStyle w:val="StrongEmphasis"/>
          <w:b w:val="false"/>
          <w:sz w:val="16"/>
          <w:szCs w:val="16"/>
        </w:rPr>
        <w:t>Вокальная музыка – музыка, исполняемая…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А) голосом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Б) инструментом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В) голосом и инструментом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2. Живое, обобщенное представление о действительности, выраженное в музыкальных интонациях – это…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А) жанр музыки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Б) музыкальный образ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В) мелодия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3. Жанры вокальной музыки: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А) романс, песня, кантата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Б) ноктюрн, баллада, опера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В) соната, симфония, концерт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4. Авторы романса: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А) М.Глинка, П.Чесноков, Д.Бортнянский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Б) А.Варламов, А.Рубинштейн, С.Рахманинов, М.Глинка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5. Великие певцы мира: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А) А.Варламов, М.Глинка, С.Рахманинов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Б) И.Сусанин, Ж.Бичевская, А,Нежданова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В) Ф.Шаляпин,Б.Руденко, Э.Карузо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6. Ф.Шуберт –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А) родоначальник романтизма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Б)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основоположник русской музыки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В) писал только фортепианную музыку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7. Жанры народной музыки: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А) частушки, сказки, былины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Б)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плясовые, колыбельные, солдатские песни, песни-баллады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В) обрядовые, лирические, хороводные песни 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</w:r>
    </w:p>
    <w:p>
      <w:pPr>
        <w:pStyle w:val="Style14"/>
        <w:shd w:fill="FFFFFF" w:val="clear"/>
        <w:spacing w:before="0" w:after="0"/>
        <w:rPr>
          <w:sz w:val="16"/>
          <w:szCs w:val="16"/>
        </w:rPr>
      </w:pPr>
      <w:r>
        <w:rPr>
          <w:rStyle w:val="StrongEmphasis"/>
          <w:b w:val="false"/>
          <w:sz w:val="16"/>
          <w:szCs w:val="16"/>
        </w:rPr>
        <w:t>2 вариант</w:t>
      </w:r>
    </w:p>
    <w:p>
      <w:pPr>
        <w:pStyle w:val="Style14"/>
        <w:shd w:fill="FFFFFF" w:val="clear"/>
        <w:spacing w:before="0" w:after="0"/>
        <w:rPr>
          <w:sz w:val="16"/>
          <w:szCs w:val="16"/>
        </w:rPr>
      </w:pPr>
      <w:r>
        <w:rPr>
          <w:rStyle w:val="StrongEmphasis"/>
          <w:b w:val="false"/>
          <w:sz w:val="16"/>
          <w:szCs w:val="16"/>
        </w:rPr>
        <w:t> </w:t>
      </w:r>
    </w:p>
    <w:p>
      <w:pPr>
        <w:pStyle w:val="Normal"/>
        <w:spacing w:before="0" w:after="0"/>
        <w:ind w:left="870" w:hanging="36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1.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    </w:t>
      </w:r>
      <w:r>
        <w:rPr>
          <w:rStyle w:val="Appleconvertedspace"/>
          <w:rFonts w:cs="Times New Roman" w:ascii="Times New Roman" w:hAnsi="Times New Roman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Музыка, исполняемая голосом называется 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     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А) музыкальным образо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 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Б) инструментально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 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В) вокальной  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</w:t>
      </w:r>
    </w:p>
    <w:p>
      <w:pPr>
        <w:pStyle w:val="Normal"/>
        <w:spacing w:before="0" w:after="0"/>
        <w:ind w:left="870" w:hanging="36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2.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    </w:t>
      </w:r>
      <w:r>
        <w:rPr>
          <w:rStyle w:val="Appleconvertedspace"/>
          <w:rFonts w:cs="Times New Roman" w:ascii="Times New Roman" w:hAnsi="Times New Roman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Музыкальный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образ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–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это…</w:t>
      </w:r>
    </w:p>
    <w:p>
      <w:pPr>
        <w:pStyle w:val="Normal"/>
        <w:spacing w:before="0" w:after="0"/>
        <w:ind w:left="51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А) законченная музыкальная мысль</w:t>
      </w:r>
    </w:p>
    <w:p>
      <w:pPr>
        <w:pStyle w:val="Normal"/>
        <w:spacing w:before="0" w:after="0"/>
        <w:ind w:left="51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Б) душа музыкального произведения</w:t>
      </w:r>
    </w:p>
    <w:p>
      <w:pPr>
        <w:pStyle w:val="Normal"/>
        <w:spacing w:before="0" w:after="0"/>
        <w:ind w:left="510" w:hanging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В) живое, обобщенное представление о действительности, выраженное в музыкальных интонациях</w:t>
      </w:r>
    </w:p>
    <w:p>
      <w:pPr>
        <w:pStyle w:val="Normal"/>
        <w:spacing w:before="0" w:after="0"/>
        <w:ind w:left="510" w:hanging="0"/>
        <w:jc w:val="both"/>
        <w:rPr>
          <w:rFonts w:ascii="Times New Roman" w:hAnsi="Times New Roman" w:cs="Times New Roman"/>
          <w:bCs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</w:p>
    <w:p>
      <w:pPr>
        <w:pStyle w:val="Normal"/>
        <w:spacing w:before="0" w:after="0"/>
        <w:ind w:left="870" w:hanging="36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3.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    </w:t>
      </w:r>
      <w:r>
        <w:rPr>
          <w:rStyle w:val="Appleconvertedspace"/>
          <w:rFonts w:cs="Times New Roman" w:ascii="Times New Roman" w:hAnsi="Times New Roman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Жанры инструментальной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музыки:</w:t>
      </w:r>
    </w:p>
    <w:p>
      <w:pPr>
        <w:pStyle w:val="Normal"/>
        <w:spacing w:before="0" w:after="0"/>
        <w:ind w:left="51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А) опера, балет, кантата</w:t>
      </w:r>
    </w:p>
    <w:p>
      <w:pPr>
        <w:pStyle w:val="Normal"/>
        <w:spacing w:before="0" w:after="0"/>
        <w:ind w:left="51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Б) симфония, соната, концерт</w:t>
      </w:r>
    </w:p>
    <w:p>
      <w:pPr>
        <w:pStyle w:val="Normal"/>
        <w:spacing w:before="0" w:after="0"/>
        <w:ind w:left="51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В) романс, песня, кантата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bCs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</w:p>
    <w:p>
      <w:pPr>
        <w:pStyle w:val="Normal"/>
        <w:spacing w:before="0" w:after="0"/>
        <w:ind w:left="870" w:hanging="36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4.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    </w:t>
      </w:r>
      <w:r>
        <w:rPr>
          <w:rStyle w:val="Appleconvertedspace"/>
          <w:rFonts w:cs="Times New Roman" w:ascii="Times New Roman" w:hAnsi="Times New Roman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Авторы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романса:</w:t>
      </w:r>
    </w:p>
    <w:p>
      <w:pPr>
        <w:pStyle w:val="Normal"/>
        <w:spacing w:before="0" w:after="0"/>
        <w:ind w:left="51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А) А.Рубинштейн, А.Алябьев, А.Лядов</w:t>
      </w:r>
    </w:p>
    <w:p>
      <w:pPr>
        <w:pStyle w:val="Normal"/>
        <w:spacing w:before="0" w:after="0"/>
        <w:ind w:left="51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Б) Н.Римский-Корсаков, А.Варламов, М.Березовский</w:t>
      </w:r>
    </w:p>
    <w:p>
      <w:pPr>
        <w:pStyle w:val="Normal"/>
        <w:spacing w:before="0" w:after="0"/>
        <w:ind w:left="51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В) П.Чайковский, М.Глинка, С.Рахманинов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bCs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</w:p>
    <w:p>
      <w:pPr>
        <w:pStyle w:val="Normal"/>
        <w:spacing w:before="0" w:after="0"/>
        <w:ind w:left="870" w:hanging="36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5.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    </w:t>
      </w:r>
      <w:r>
        <w:rPr>
          <w:rStyle w:val="Appleconvertedspace"/>
          <w:rFonts w:cs="Times New Roman" w:ascii="Times New Roman" w:hAnsi="Times New Roman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Великие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певцы мира:</w:t>
      </w:r>
    </w:p>
    <w:p>
      <w:pPr>
        <w:pStyle w:val="Normal"/>
        <w:spacing w:before="0" w:after="0"/>
        <w:ind w:left="51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А) М.Каллас, Ф.Шуберт, А.Алябьев</w:t>
      </w:r>
    </w:p>
    <w:p>
      <w:pPr>
        <w:pStyle w:val="Normal"/>
        <w:spacing w:before="0" w:after="0"/>
        <w:ind w:left="51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Б) И.Архипова, М.дель Монако, Б.Руденко</w:t>
      </w:r>
    </w:p>
    <w:p>
      <w:pPr>
        <w:pStyle w:val="Normal"/>
        <w:spacing w:before="0" w:after="0"/>
        <w:ind w:left="51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В) Э.Карузо, А.Нежданова, А.Рубинштейн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bCs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</w:p>
    <w:p>
      <w:pPr>
        <w:pStyle w:val="Normal"/>
        <w:spacing w:before="0" w:after="0"/>
        <w:ind w:left="870" w:hanging="36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6.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    </w:t>
      </w:r>
      <w:r>
        <w:rPr>
          <w:rStyle w:val="Appleconvertedspace"/>
          <w:rFonts w:cs="Times New Roman" w:ascii="Times New Roman" w:hAnsi="Times New Roman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Баллада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–</w:t>
      </w:r>
    </w:p>
    <w:p>
      <w:pPr>
        <w:pStyle w:val="Normal"/>
        <w:spacing w:before="0" w:after="0"/>
        <w:ind w:left="51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А) многочастное симфоническое произведение</w:t>
      </w:r>
    </w:p>
    <w:p>
      <w:pPr>
        <w:pStyle w:val="Normal"/>
        <w:spacing w:before="0" w:after="0"/>
        <w:ind w:left="510" w:hanging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Б)вокальная или инструментальная пьеса романтического характера</w:t>
      </w:r>
    </w:p>
    <w:p>
      <w:pPr>
        <w:pStyle w:val="Normal"/>
        <w:spacing w:before="0" w:after="0"/>
        <w:ind w:left="510" w:hanging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В) жанр музыки, созданный С.Рахманиновым</w:t>
      </w:r>
    </w:p>
    <w:p>
      <w:pPr>
        <w:pStyle w:val="Normal"/>
        <w:spacing w:before="0" w:after="0"/>
        <w:ind w:left="510" w:hanging="0"/>
        <w:jc w:val="both"/>
        <w:rPr>
          <w:rFonts w:ascii="Times New Roman" w:hAnsi="Times New Roman" w:cs="Times New Roman"/>
          <w:bCs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</w:p>
    <w:p>
      <w:pPr>
        <w:pStyle w:val="Normal"/>
        <w:spacing w:before="0" w:after="0"/>
        <w:ind w:left="870" w:hanging="36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7.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    </w:t>
      </w:r>
      <w:r>
        <w:rPr>
          <w:rStyle w:val="Appleconvertedspace"/>
          <w:rFonts w:cs="Times New Roman" w:ascii="Times New Roman" w:hAnsi="Times New Roman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Жанры русской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духовной музыки:</w:t>
      </w:r>
    </w:p>
    <w:p>
      <w:pPr>
        <w:pStyle w:val="Normal"/>
        <w:spacing w:before="0" w:after="0"/>
        <w:ind w:left="51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А) духовный концерт, всенощная, молитва</w:t>
      </w:r>
    </w:p>
    <w:p>
      <w:pPr>
        <w:pStyle w:val="Normal"/>
        <w:spacing w:before="0" w:after="0"/>
        <w:ind w:left="51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Б) распев, молитва, инструментальный концерт</w:t>
      </w:r>
    </w:p>
    <w:p>
      <w:pPr>
        <w:pStyle w:val="Normal"/>
        <w:spacing w:before="0" w:after="0"/>
        <w:ind w:left="51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В) тропарь, молитва, канта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bCs/>
          <w:sz w:val="16"/>
          <w:szCs w:val="16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  <w:shd w:fill="FFFFFF" w:val="clear"/>
        </w:rPr>
        <w:t>Тестовая работа  №2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ариант № 1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b/>
          <w:sz w:val="16"/>
          <w:szCs w:val="16"/>
        </w:rPr>
        <w:t>Часть А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>Музыка – это:</w:t>
        <w:br/>
      </w:r>
      <w:r>
        <w:rPr>
          <w:rFonts w:cs="Times New Roman" w:ascii="Times New Roman" w:hAnsi="Times New Roman"/>
          <w:sz w:val="16"/>
          <w:szCs w:val="16"/>
        </w:rPr>
        <w:t>А) искусство, воздействующее на человека посредством звуков</w:t>
        <w:br/>
        <w:t>Б) искусство, основанное на изображении окружающего мира посредством красок</w:t>
        <w:br/>
        <w:t>В) искусство, воздействующее на человека словом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>Сколько инструментов входит в состав симфонического оркестра:</w:t>
        <w:br/>
      </w:r>
      <w:r>
        <w:rPr>
          <w:rFonts w:cs="Times New Roman" w:ascii="Times New Roman" w:hAnsi="Times New Roman"/>
          <w:sz w:val="16"/>
          <w:szCs w:val="16"/>
        </w:rPr>
        <w:t>А) 10</w:t>
        <w:br/>
        <w:t>Б) 200</w:t>
        <w:br/>
        <w:t>В) 100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>Низкий мужской голос:</w:t>
        <w:br/>
      </w:r>
      <w:r>
        <w:rPr>
          <w:rFonts w:cs="Times New Roman" w:ascii="Times New Roman" w:hAnsi="Times New Roman"/>
          <w:sz w:val="16"/>
          <w:szCs w:val="16"/>
        </w:rPr>
        <w:t xml:space="preserve">А) бас </w:t>
        <w:br/>
        <w:t>Б) тенор</w:t>
        <w:br/>
        <w:t>В) сопрано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>«Увертюра» - это:</w:t>
        <w:br/>
      </w:r>
      <w:r>
        <w:rPr>
          <w:rFonts w:cs="Times New Roman" w:ascii="Times New Roman" w:hAnsi="Times New Roman"/>
          <w:sz w:val="16"/>
          <w:szCs w:val="16"/>
        </w:rPr>
        <w:t>А) определение темпа</w:t>
        <w:br/>
        <w:t>Б) название балета</w:t>
        <w:br/>
        <w:t>В) оркестровое вступление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>Какой инструмент не относится к духовой группе симфонического оркестра:</w:t>
        <w:br/>
      </w:r>
      <w:r>
        <w:rPr>
          <w:rFonts w:cs="Times New Roman" w:ascii="Times New Roman" w:hAnsi="Times New Roman"/>
          <w:sz w:val="16"/>
          <w:szCs w:val="16"/>
        </w:rPr>
        <w:t>А) гобой</w:t>
        <w:br/>
        <w:t>Б) виолончель</w:t>
        <w:br/>
        <w:t>В) кларнет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>Какого инструмента нет в народном оркестре:</w:t>
      </w:r>
      <w:r>
        <w:rPr>
          <w:rFonts w:cs="Times New Roman" w:ascii="Times New Roman" w:hAnsi="Times New Roman"/>
          <w:sz w:val="16"/>
          <w:szCs w:val="16"/>
        </w:rPr>
        <w:br/>
        <w:t>А) баяна</w:t>
        <w:br/>
        <w:t>Б) балалайки</w:t>
        <w:br/>
        <w:t>В) валторны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>На какой линейке пишется нота СИ:</w:t>
      </w:r>
      <w:r>
        <w:rPr>
          <w:rFonts w:cs="Times New Roman" w:ascii="Times New Roman" w:hAnsi="Times New Roman"/>
          <w:sz w:val="16"/>
          <w:szCs w:val="16"/>
        </w:rPr>
        <w:br/>
        <w:t>А) на первой</w:t>
        <w:br/>
        <w:t>Б) на второй</w:t>
        <w:br/>
        <w:t>В) на третьей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i/>
          <w:sz w:val="16"/>
          <w:szCs w:val="16"/>
        </w:rPr>
        <w:t>«Аккорд» - это:</w:t>
        <w:br/>
      </w:r>
      <w:r>
        <w:rPr>
          <w:rFonts w:cs="Times New Roman" w:ascii="Times New Roman" w:hAnsi="Times New Roman"/>
          <w:sz w:val="16"/>
          <w:szCs w:val="16"/>
        </w:rPr>
        <w:t>А) созвучие из трех и более нот</w:t>
        <w:br/>
        <w:t>Б) музыкальный жанр</w:t>
        <w:br/>
        <w:t>В) музыкальный инструмент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i/>
          <w:sz w:val="16"/>
          <w:szCs w:val="16"/>
        </w:rPr>
        <w:t>«Мажор» - это:</w:t>
        <w:br/>
      </w:r>
      <w:r>
        <w:rPr>
          <w:rFonts w:cs="Times New Roman" w:ascii="Times New Roman" w:hAnsi="Times New Roman"/>
          <w:sz w:val="16"/>
          <w:szCs w:val="16"/>
        </w:rPr>
        <w:t>А) грустный лад</w:t>
        <w:br/>
        <w:t>Б) название оперы</w:t>
        <w:br/>
        <w:t>В) веселый лад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>Какого номера нет в опере:</w:t>
        <w:br/>
      </w:r>
      <w:r>
        <w:rPr>
          <w:rFonts w:cs="Times New Roman" w:ascii="Times New Roman" w:hAnsi="Times New Roman"/>
          <w:sz w:val="16"/>
          <w:szCs w:val="16"/>
        </w:rPr>
        <w:t>А) арии</w:t>
        <w:br/>
        <w:t>Б) па-де-де</w:t>
        <w:br/>
        <w:t>В) дуэта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>К зарубежным композиторам относится:</w:t>
        <w:br/>
      </w:r>
      <w:r>
        <w:rPr>
          <w:rFonts w:cs="Times New Roman" w:ascii="Times New Roman" w:hAnsi="Times New Roman"/>
          <w:sz w:val="16"/>
          <w:szCs w:val="16"/>
        </w:rPr>
        <w:t>А) С.В. Рахманинов</w:t>
        <w:br/>
        <w:t>Б) П.И.Чайковский</w:t>
        <w:br/>
        <w:t>В) Ф.Шопен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>Оркестр народных инструментов создал:</w:t>
        <w:br/>
      </w:r>
      <w:r>
        <w:rPr>
          <w:rFonts w:cs="Times New Roman" w:ascii="Times New Roman" w:hAnsi="Times New Roman"/>
          <w:sz w:val="16"/>
          <w:szCs w:val="16"/>
        </w:rPr>
        <w:t>А) М.И. Глинка</w:t>
        <w:br/>
        <w:t>Б) В.В. Андреев</w:t>
        <w:br/>
        <w:t>В) Н.А. Римский-Корсаков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>К числу русских композиторов относится:</w:t>
        <w:br/>
      </w:r>
      <w:r>
        <w:rPr>
          <w:rFonts w:cs="Times New Roman" w:ascii="Times New Roman" w:hAnsi="Times New Roman"/>
          <w:sz w:val="16"/>
          <w:szCs w:val="16"/>
        </w:rPr>
        <w:t>А) В.А.Моцарт</w:t>
        <w:br/>
        <w:t>Б) И.С. Бах</w:t>
        <w:br/>
        <w:t>В) М.И.Глинка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>Название последней части симфонии:</w:t>
      </w:r>
      <w:r>
        <w:rPr>
          <w:rFonts w:cs="Times New Roman" w:ascii="Times New Roman" w:hAnsi="Times New Roman"/>
          <w:sz w:val="16"/>
          <w:szCs w:val="16"/>
        </w:rPr>
        <w:br/>
        <w:t>А) финал</w:t>
        <w:br/>
        <w:t>Б) адажио</w:t>
        <w:br/>
        <w:t>В) аллегро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Сколько балетов написано П. И. Чайковским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5</w:t>
        <w:br/>
        <w:t>Б) 3</w:t>
        <w:br/>
        <w:t>В) 6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Темп – это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окраска звука</w:t>
        <w:br/>
        <w:t>Б) характер музыкального произведения</w:t>
        <w:br/>
        <w:t>В) скорость в музыке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Пауза – это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знак молчания</w:t>
        <w:br/>
        <w:t>Б) сила звучания в музыке</w:t>
        <w:br/>
        <w:t>В) высота звука, голоса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Бард – это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автор балета</w:t>
        <w:br/>
        <w:t>Б) автор и исполнитель собственных песен</w:t>
        <w:br/>
        <w:t>В) автор стихотворных композиций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Кто из перечисленных людей является бардом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А) П.Чайковский </w:t>
        <w:br/>
        <w:t>Б) С.Прокофьев</w:t>
        <w:br/>
        <w:t>В) Б.Окуджава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Симфония - это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песня без слов</w:t>
        <w:br/>
        <w:t>Б) крупное музыкальное произведение для оркестра</w:t>
        <w:br/>
        <w:t>В) крупное вокальное произведение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b/>
          <w:sz w:val="16"/>
          <w:szCs w:val="16"/>
        </w:rPr>
        <w:t>Часть 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>1.</w:t>
      </w:r>
      <w:r>
        <w:rPr>
          <w:rFonts w:cs="Times New Roman" w:ascii="Times New Roman" w:hAnsi="Times New Roman"/>
          <w:b/>
          <w:sz w:val="16"/>
          <w:szCs w:val="16"/>
        </w:rPr>
        <w:t xml:space="preserve">Установите соответствие между именами и фамилиями композитор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6240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546"/>
        <w:gridCol w:w="2694"/>
      </w:tblGrid>
      <w:tr>
        <w:trPr>
          <w:trHeight w:val="320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</w:rPr>
              <w:t>Имя</w:t>
            </w: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 xml:space="preserve">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</w:rPr>
              <w:t>Фамилия</w:t>
            </w: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Сергей</w:t>
            </w: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 xml:space="preserve"> Васильевич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А) Шопен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Михаил</w:t>
            </w: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 xml:space="preserve"> Иванович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Б) Прокофьев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Петр</w:t>
            </w: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 xml:space="preserve"> Ильич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В) Глинка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Фридерик</w:t>
            </w: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 xml:space="preserve">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Г) Рахманинов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Вольфганг</w:t>
            </w: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 xml:space="preserve"> Амадей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Д) Кабалевский</w:t>
            </w:r>
          </w:p>
        </w:tc>
      </w:tr>
      <w:tr>
        <w:trPr>
          <w:trHeight w:val="296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Николай</w:t>
            </w: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 xml:space="preserve"> Андреевич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Е) Моцарт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Иоганн</w:t>
            </w: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 xml:space="preserve"> Себастьян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Ж) Бетховен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Дмитрий</w:t>
            </w: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 xml:space="preserve"> Борисович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З) Бах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Людвиг</w:t>
            </w: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 xml:space="preserve"> ван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И) Римский-Корсаков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Сергей</w:t>
            </w: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 xml:space="preserve"> Сергеевич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К) Чайковский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. Соедините фамилии композиторов и названия их произведений</w:t>
      </w:r>
    </w:p>
    <w:p>
      <w:pPr>
        <w:pStyle w:val="Normal"/>
        <w:spacing w:before="0" w:after="0"/>
        <w:ind w:firstLine="98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Ф.Шуберт                          А) опера «Снегурочка»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П.Чайковский                    Б) песня-баллада «Лесной царь»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Н. Римский-Корсаков       В) симфония № 40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4) В.Моцарт                           Г) романс «Я помню чудное мгновенье» 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5) М.Глинка                           Д) балет «Щелкунчик» </w:t>
      </w:r>
    </w:p>
    <w:p>
      <w:pPr>
        <w:pStyle w:val="Normal"/>
        <w:spacing w:before="0" w:after="0"/>
        <w:ind w:firstLine="9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3. Соедините названия средств выразительности с их определениями: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РИТМ                                           А) скорость движения в музык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МЕЛОДИЯ                                  Б) чередование коротких и длинных звук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ТЕМБР                                         В) сила звучания в музык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 ТЕМП                                           Г) настроение в музык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) ДИНАМИКА                               Д) окраска голоса, зву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) ЛАД                                              Е) высота звука, голос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) РЕГИСТР                                     Ж) главная мысль музыкального произвед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4. Соедините стрелками правильно рисунки и названия музыкальных инструментов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1)Бубен          2)Домра      3)Ложки        4)Гусли        5)Балалайка        6)Баян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980440" cy="1123950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847725" cy="875665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742950" cy="1161415"/>
            <wp:effectExtent l="0" t="0" r="0" b="0"/>
            <wp:docPr id="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31" r="-4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1143000" cy="103759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886460" cy="951230"/>
            <wp:effectExtent l="0" t="0" r="0" b="0"/>
            <wp:docPr id="6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1130300" cy="134874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45" w:leader="none"/>
          <w:tab w:val="left" w:pos="3510" w:leader="none"/>
          <w:tab w:val="left" w:pos="5130" w:leader="none"/>
          <w:tab w:val="left" w:pos="6915" w:leader="none"/>
          <w:tab w:val="left" w:pos="8430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А)</w:t>
        <w:tab/>
        <w:t>Б)</w:t>
        <w:tab/>
        <w:t>В)</w:t>
        <w:tab/>
        <w:t>Г)</w:t>
        <w:tab/>
        <w:t>Д)</w:t>
        <w:tab/>
        <w:t>Е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b/>
          <w:sz w:val="16"/>
          <w:szCs w:val="16"/>
        </w:rPr>
        <w:t>Часть С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пиши музыкальные размышления на тему: «Что такое музыка?»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ариант № 2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b/>
          <w:sz w:val="16"/>
          <w:szCs w:val="16"/>
        </w:rPr>
        <w:t>Часть 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>«Аккорд» - это:</w:t>
        <w:br/>
      </w:r>
      <w:r>
        <w:rPr>
          <w:rFonts w:cs="Times New Roman" w:ascii="Times New Roman" w:hAnsi="Times New Roman"/>
          <w:sz w:val="16"/>
          <w:szCs w:val="16"/>
        </w:rPr>
        <w:t>А) созвучие из трех и более нот</w:t>
        <w:br/>
        <w:t>Б) музыкальный жанр</w:t>
        <w:br/>
        <w:t>В) музыкальный инструмент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>«Увертюра» - это:</w:t>
        <w:br/>
      </w:r>
      <w:r>
        <w:rPr>
          <w:rFonts w:cs="Times New Roman" w:ascii="Times New Roman" w:hAnsi="Times New Roman"/>
          <w:sz w:val="16"/>
          <w:szCs w:val="16"/>
        </w:rPr>
        <w:t>А) определение темпа</w:t>
        <w:br/>
        <w:t>Б) название балета</w:t>
        <w:br/>
        <w:t>В) оркестровое вступление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>Какой инструмент не относится к духовой группе симфонического оркестра:</w:t>
        <w:br/>
      </w:r>
      <w:r>
        <w:rPr>
          <w:rFonts w:cs="Times New Roman" w:ascii="Times New Roman" w:hAnsi="Times New Roman"/>
          <w:sz w:val="16"/>
          <w:szCs w:val="16"/>
        </w:rPr>
        <w:t>А) гобой</w:t>
        <w:br/>
        <w:t>Б) скрипка</w:t>
        <w:br/>
        <w:t>В) кларнет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>Музыка – это:</w:t>
        <w:br/>
      </w:r>
      <w:r>
        <w:rPr>
          <w:rFonts w:cs="Times New Roman" w:ascii="Times New Roman" w:hAnsi="Times New Roman"/>
          <w:sz w:val="16"/>
          <w:szCs w:val="16"/>
        </w:rPr>
        <w:t>А) искусство, воздействующее на человека посредством звуков</w:t>
        <w:br/>
        <w:t>Б) искусство, основанное на изображении окружающего мира посредством красок</w:t>
        <w:br/>
        <w:t>В) искусство, воздействующее на человека словом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>Сколько инструментов входит в состав симфонического оркестра:</w:t>
        <w:br/>
      </w:r>
      <w:r>
        <w:rPr>
          <w:rFonts w:cs="Times New Roman" w:ascii="Times New Roman" w:hAnsi="Times New Roman"/>
          <w:sz w:val="16"/>
          <w:szCs w:val="16"/>
        </w:rPr>
        <w:t>А) 10</w:t>
        <w:br/>
        <w:t>Б) 200</w:t>
        <w:br/>
        <w:t>В) 100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>Низкий мужской голос:</w:t>
        <w:br/>
      </w:r>
      <w:r>
        <w:rPr>
          <w:rFonts w:cs="Times New Roman" w:ascii="Times New Roman" w:hAnsi="Times New Roman"/>
          <w:sz w:val="16"/>
          <w:szCs w:val="16"/>
        </w:rPr>
        <w:t xml:space="preserve">А) бас </w:t>
        <w:br/>
        <w:t>Б) тенор</w:t>
        <w:br/>
        <w:t>В) сопрано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>Какого инструмента нет в народном оркестре:</w:t>
      </w:r>
      <w:r>
        <w:rPr>
          <w:rFonts w:cs="Times New Roman" w:ascii="Times New Roman" w:hAnsi="Times New Roman"/>
          <w:sz w:val="16"/>
          <w:szCs w:val="16"/>
        </w:rPr>
        <w:br/>
        <w:t>А) баяна</w:t>
        <w:br/>
        <w:t>Б) балалайки</w:t>
        <w:br/>
        <w:t>В) тромбона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>На какой линейке пишется нота МИ:</w:t>
      </w:r>
      <w:r>
        <w:rPr>
          <w:rFonts w:cs="Times New Roman" w:ascii="Times New Roman" w:hAnsi="Times New Roman"/>
          <w:sz w:val="16"/>
          <w:szCs w:val="16"/>
        </w:rPr>
        <w:br/>
        <w:t>А) на первой</w:t>
        <w:br/>
        <w:t>Б) на второй</w:t>
        <w:br/>
        <w:t>В) на третьей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i/>
          <w:sz w:val="16"/>
          <w:szCs w:val="16"/>
        </w:rPr>
        <w:t>Симфония - это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крупное музыкальное произведение для оркестра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песня без слов</w:t>
        <w:br/>
        <w:t>В) крупное вокальное произведение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i/>
          <w:sz w:val="16"/>
          <w:szCs w:val="16"/>
        </w:rPr>
        <w:t>«Минор» - это:</w:t>
        <w:br/>
      </w:r>
      <w:r>
        <w:rPr>
          <w:rFonts w:cs="Times New Roman" w:ascii="Times New Roman" w:hAnsi="Times New Roman"/>
          <w:sz w:val="16"/>
          <w:szCs w:val="16"/>
        </w:rPr>
        <w:t>А) грустный лад</w:t>
        <w:br/>
        <w:t>Б) название оперы</w:t>
        <w:br/>
        <w:t>В) веселый лад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>Какого номера нет в опере:</w:t>
        <w:br/>
      </w:r>
      <w:r>
        <w:rPr>
          <w:rFonts w:cs="Times New Roman" w:ascii="Times New Roman" w:hAnsi="Times New Roman"/>
          <w:sz w:val="16"/>
          <w:szCs w:val="16"/>
        </w:rPr>
        <w:t>А) арии</w:t>
        <w:br/>
        <w:t>Б) па-де-де</w:t>
        <w:br/>
        <w:t>В) дуэта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>К зарубежным композиторам относится:</w:t>
        <w:br/>
      </w:r>
      <w:r>
        <w:rPr>
          <w:rFonts w:cs="Times New Roman" w:ascii="Times New Roman" w:hAnsi="Times New Roman"/>
          <w:sz w:val="16"/>
          <w:szCs w:val="16"/>
        </w:rPr>
        <w:t>А) С.В. Рахманинов</w:t>
        <w:br/>
        <w:t>Б) П.И.Чайковский</w:t>
        <w:br/>
        <w:t>В) И.С.Бах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>Кто управляет оркестром:</w:t>
        <w:br/>
      </w:r>
      <w:r>
        <w:rPr>
          <w:rFonts w:cs="Times New Roman" w:ascii="Times New Roman" w:hAnsi="Times New Roman"/>
          <w:sz w:val="16"/>
          <w:szCs w:val="16"/>
        </w:rPr>
        <w:t>А) пианист</w:t>
        <w:br/>
        <w:t>Б) дирижер</w:t>
        <w:br/>
        <w:t>В) сценарист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>К числу русских композиторов относится:</w:t>
        <w:br/>
      </w:r>
      <w:r>
        <w:rPr>
          <w:rFonts w:cs="Times New Roman" w:ascii="Times New Roman" w:hAnsi="Times New Roman"/>
          <w:sz w:val="16"/>
          <w:szCs w:val="16"/>
        </w:rPr>
        <w:t>А) В.А.Моцарт</w:t>
        <w:br/>
        <w:t>Б) И.С. Бах</w:t>
        <w:br/>
        <w:t>В) С.С.Прокофьев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>Название последней части симфонии:</w:t>
      </w:r>
      <w:r>
        <w:rPr>
          <w:rFonts w:cs="Times New Roman" w:ascii="Times New Roman" w:hAnsi="Times New Roman"/>
          <w:sz w:val="16"/>
          <w:szCs w:val="16"/>
        </w:rPr>
        <w:br/>
        <w:t>А) финал</w:t>
        <w:br/>
        <w:t>Б) адажио</w:t>
        <w:br/>
        <w:t>В) аллегро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Сколько балетов написано П. И. Чайковским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5</w:t>
        <w:br/>
        <w:t>Б) 3</w:t>
        <w:br/>
        <w:t>В) 6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Динамика – это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окраска звука</w:t>
        <w:br/>
        <w:t>Б) сила звучания в музыке</w:t>
        <w:br/>
        <w:t>В) скорость в музыке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Бард – это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автор балета</w:t>
        <w:br/>
        <w:t>Б) автор и исполнитель собственных песен</w:t>
        <w:br/>
        <w:t>В) автор стихотворных композиций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Кто из перечисленных людей является бардом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А) П.Чайковский </w:t>
        <w:br/>
        <w:t>Б) М.Глинка</w:t>
        <w:br/>
        <w:t>В) Б.Окуджава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Пауза – это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знак молчания</w:t>
        <w:br/>
        <w:t>Б) сила звучания в музыке</w:t>
        <w:br/>
        <w:t>В) высота звука, голоса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b/>
          <w:sz w:val="16"/>
          <w:szCs w:val="16"/>
        </w:rPr>
        <w:t>Часть 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>1.</w:t>
      </w:r>
      <w:r>
        <w:rPr>
          <w:rFonts w:cs="Times New Roman" w:ascii="Times New Roman" w:hAnsi="Times New Roman"/>
          <w:b/>
          <w:sz w:val="16"/>
          <w:szCs w:val="16"/>
        </w:rPr>
        <w:t xml:space="preserve">Установите соответствие между именами и фамилиями композитор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6240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546"/>
        <w:gridCol w:w="2694"/>
      </w:tblGrid>
      <w:tr>
        <w:trPr>
          <w:trHeight w:val="320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</w:rPr>
              <w:t>Имя</w:t>
            </w: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 xml:space="preserve">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</w:rPr>
              <w:t>Фамилия</w:t>
            </w: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Сергей</w:t>
            </w: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 xml:space="preserve"> Васильевич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А) Шопен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Михаил</w:t>
            </w: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 xml:space="preserve"> Иванович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Б) Прокофьев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Петр</w:t>
            </w: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 xml:space="preserve"> Ильич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В) Глинка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Фридерик</w:t>
            </w: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 xml:space="preserve">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Г) Рахманинов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Вольфганг</w:t>
            </w: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 xml:space="preserve"> Амадей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Д) Кабалевский</w:t>
            </w:r>
          </w:p>
        </w:tc>
      </w:tr>
      <w:tr>
        <w:trPr>
          <w:trHeight w:val="296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Николай</w:t>
            </w: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 xml:space="preserve"> Андреевич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Е) Моцарт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Иоганн</w:t>
            </w: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 xml:space="preserve"> Себастьян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Ж) Бетховен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Дмитрий</w:t>
            </w: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 xml:space="preserve"> Борисович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З) Бах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Людвиг</w:t>
            </w: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 xml:space="preserve"> ван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И) Римский-Корсаков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Сергей</w:t>
            </w: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 xml:space="preserve"> Сергеевич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К) Чайковский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. Соедините фамилии композиторов и названия их произведений</w:t>
      </w:r>
    </w:p>
    <w:p>
      <w:pPr>
        <w:pStyle w:val="Normal"/>
        <w:spacing w:before="0" w:after="0"/>
        <w:ind w:firstLine="98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Ф.Шуберт                          А) опера «Снегурочка»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П.Чайковский                    Б) песня-баллада «Лесной царь»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Н. Римский-Корсаков       В) симфония № 40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4) В.Моцарт                           Г) романс «Я помню чудное мгновенье» 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5) М.Глинка                           Д) балет «Щелкунчик» </w:t>
      </w:r>
    </w:p>
    <w:p>
      <w:pPr>
        <w:pStyle w:val="Normal"/>
        <w:spacing w:before="0" w:after="0"/>
        <w:ind w:firstLine="9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3. Соедините названия средств выразительности с их определениями: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РИТМ                                           А) скорость движения в музык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МЕЛОДИЯ                                  Б) чередование коротких и длинных звук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ТЕМБР                                         В) сила звучания в музык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 ТЕМП                                           Г) настроение в музык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) ДИНАМИКА                               Д) окраска голоса, зву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) ЛАД                                              Е) высота звука, голос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) РЕГИСТР                                     Ж) главная мысль музыкального произвед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4. Соедините стрелками правильно рисунки и названия музыкальных инструментов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1)Бубен          2)Домра      3)Ложки        4)Гусли        5)Балалайка        6)Баян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980440" cy="11239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847725" cy="87566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742950" cy="116141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31" r="-4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1143000" cy="103759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886460" cy="95123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1130300" cy="1348740"/>
            <wp:effectExtent l="0" t="0" r="0" b="0"/>
            <wp:docPr id="1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45" w:leader="none"/>
          <w:tab w:val="left" w:pos="3510" w:leader="none"/>
          <w:tab w:val="left" w:pos="5130" w:leader="none"/>
          <w:tab w:val="left" w:pos="6915" w:leader="none"/>
          <w:tab w:val="left" w:pos="8430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А)</w:t>
        <w:tab/>
        <w:t>Б)</w:t>
        <w:tab/>
        <w:t>В)</w:t>
        <w:tab/>
        <w:t>Г)</w:t>
        <w:tab/>
        <w:t>Д)</w:t>
        <w:tab/>
        <w:t>Е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b/>
          <w:sz w:val="16"/>
          <w:szCs w:val="16"/>
        </w:rPr>
        <w:t>Часть С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пиши музыкальные размышления на тему: «Что такое музыка?»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shd w:fill="FFFFFF" w:val="clear"/>
          <w:lang w:eastAsia="ru-RU"/>
        </w:rPr>
        <w:t>Требования к уровню подготовки учащихся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  <w:shd w:fill="FFFFFF" w:val="clear"/>
          <w:lang w:eastAsia="ru-RU"/>
        </w:rPr>
        <w:t>В результате изучения музыки ученик должен: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shd w:fill="FFFFFF" w:val="clear"/>
          <w:lang w:eastAsia="ru-RU"/>
        </w:rPr>
        <w:t>Знать/понимать: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280" w:after="0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специфику музыки как вида искусств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значение музыки в художественной культуре и ее роль в синтетических видах творчеств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основные жанры народной и профессиональной музык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основные формы музык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характерные черты и образцы творчества крупнейших русских и зарубежных композитор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виды оркестров, названия наиболее известных инструмент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имена выдающихся композиторов и исполните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shd w:fill="FFFFFF" w:val="clear"/>
          <w:lang w:eastAsia="ru-RU"/>
        </w:rPr>
        <w:t>Уметь: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280" w:after="0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эмоционально - образно воспринимать и характеризовать музыкальные произведе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узнавать на слух изученные произведения русской и зарубежной классик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выразительно исполнять соло (с сопровождением и без сопровождения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/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выявлять общее и особенное при сравнении музыкальных произведений на основе полученных знаний об интонационной природе музык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распознавать на слух и воспроизводить знакомые мелодии изученных произведений инструментальных и вокальных жанро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различать звучание отдельных музыкальных инструментов, виды хора и оркест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ru-RU"/>
        </w:rPr>
        <w:t> Общеучебные умения, навыки и способы деятельности.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Учебная программа предусматривает формирование у учащихся общеучебных умений и навыков, универсальных способов деятельности и ключевых компетенций.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Освоение содержания основного общего образования по предмету «Музыка» способствует: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-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shd w:fill="FFFFFF" w:val="clear"/>
          <w:lang w:eastAsia="ru-RU"/>
        </w:rPr>
        <w:t>формированию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у учащихся представлений о художественной картине мира;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-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shd w:fill="FFFFFF" w:val="clear"/>
          <w:lang w:eastAsia="ru-RU"/>
        </w:rPr>
        <w:t>овладению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ими методами наблюдения, сравнения, сопоставления, художественного анализа;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-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shd w:fill="FFFFFF" w:val="clear"/>
          <w:lang w:eastAsia="ru-RU"/>
        </w:rPr>
        <w:t>обобщению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получаемых впечатлений об изучаемых явлениях, событиях художественной жизни страны;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-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shd w:fill="FFFFFF" w:val="clear"/>
          <w:lang w:eastAsia="ru-RU"/>
        </w:rPr>
        <w:t>расширению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и обогащению опыта выполнения учебно-творческих задач и нахождению при этом оригинальных решений, адекватного восприятия устной речи, ее интонационно-образной выразительности, интуитивного и осознанного отклика на образно-эмоциональное содержание произведений искусства;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shd w:fill="FFFFFF" w:val="clear"/>
          <w:lang w:eastAsia="ru-RU"/>
        </w:rPr>
        <w:t>- совершенствованию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умения формулировать свое отношение к изучаемому художественному явлению в вербальной и невербальной формах, вступать (в прямой или в косвенной форме) в диалог с произведением искусства, его автором, с учащимися, с учителем;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-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shd w:fill="FFFFFF" w:val="clear"/>
          <w:lang w:eastAsia="ru-RU"/>
        </w:rPr>
        <w:t>формулированию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собственной точки зрения по отношению к изучаемым произведениям искусства, к событиям в художественной жизни страны и мира, подтверждая ее конкретными примерами;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-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shd w:fill="FFFFFF" w:val="clear"/>
          <w:lang w:eastAsia="ru-RU"/>
        </w:rPr>
        <w:t>приобретению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умения и навыков работы с различными источниками информации.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Опыт творческой деятельности, приобретаемый на музыкальных занятиях, способствует: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-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shd w:fill="FFFFFF" w:val="clear"/>
          <w:lang w:eastAsia="ru-RU"/>
        </w:rPr>
        <w:t>овладению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учащимися умениями и навыками контроля и оценки своей деятельности;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-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shd w:fill="FFFFFF" w:val="clear"/>
          <w:lang w:eastAsia="ru-RU"/>
        </w:rPr>
        <w:t>определению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сферы своих личностных предпочтений, интересов и потребностей, склонностей к конкретным видам деятельности;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-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shd w:fill="FFFFFF" w:val="clear"/>
          <w:lang w:eastAsia="ru-RU"/>
        </w:rPr>
        <w:t>совершенствованию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умений координировать свою деятельность с деятельностью учащихся и учителя, оценивать свои возможности в решении творческих задач.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ru-RU"/>
        </w:rPr>
        <w:t> Содержание рабочей программы предмета Музыка»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shd w:fill="FFFFFF" w:val="clear"/>
          <w:lang w:eastAsia="ru-RU"/>
        </w:rPr>
        <w:t>Раздел 1. Мир образов вокальной и инструментальной музыки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Лирические, эпические, драматические образы. Единство содержания и формы. Многообразие жанров вокальной музы</w:t>
        <w:softHyphen/>
        <w:t>ки (песня, романс, баллада, баркарола, хоровой концерт, кан</w:t>
        <w:softHyphen/>
        <w:t>тата и др.). Песня, ария, хор в оперном спектакле. Единство поэтического текста и музыки. Многообразие жанров инстру</w:t>
        <w:softHyphen/>
        <w:t>ментальной музыки: сольная, ансамблевая, оркестровая. Сочи</w:t>
        <w:softHyphen/>
        <w:t>нения для фортепиано, органа, арфы, симфонического оркест</w:t>
        <w:softHyphen/>
        <w:t>ра, синтезатора.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Музыка Древней Руси. Образы народного искусства. Фольк</w:t>
        <w:softHyphen/>
        <w:t>лорные образы в творчестве композиторов. Образы русской ду</w:t>
        <w:softHyphen/>
        <w:t>ховной и светской музыки (знаменный распев, партесное пе</w:t>
        <w:softHyphen/>
        <w:t>ние, духовный концерт). Образы западноевропейской духовной и светской музыки (хорал, токката, фуга, кантата, реквием). По</w:t>
        <w:softHyphen/>
        <w:t>лифония и гомофония.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9525" cy="704850"/>
            <wp:effectExtent l="0" t="0" r="0" b="0"/>
            <wp:wrapSquare wrapText="bothSides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51" r="-38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Авторская песня — прошлое и настоящее. Джаз — ис</w:t>
        <w:softHyphen/>
        <w:t>кусство XX в. (спиричуэл, блюз, современные джазовые обра</w:t>
        <w:softHyphen/>
        <w:t>ботки).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Взаимодействие различных видов искусства в раскрытии образного строя музыкальных произведений.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Использование различных форм музицирования и творче</w:t>
        <w:softHyphen/>
        <w:t>ских заданий в освоении содержания музыкальных образов.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ru-RU"/>
        </w:rPr>
        <w:t>Раздел 2. Мир образов камерной и симфонической музыки 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Жизнь — единая основа художественных образов любого вида искусства. Отражение нравственных исканий человека, времени и пространства в музыкальном искусстве. Своеобразие и специфика художественных образов камерной и симфониче</w:t>
        <w:softHyphen/>
        <w:t>ской музыки. Сходство и различие как основной принцип раз</w:t>
        <w:softHyphen/>
        <w:t>вития и построения музыки. Повтор (вариативность, вариант</w:t>
        <w:softHyphen/>
        <w:t>ность), контраст. Взаимодействие нескольких музыкальных образов на основе их сопоставления, столкновения, конфликта.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Программная музыка и ее жанры (сюита, вступление к опере, симфоническая поэма, увертюра-фантазия, музыкальные иллю</w:t>
        <w:softHyphen/>
        <w:t>страции и др.). Музыкальное воплощение литературного сюжета. Выразительность и изобразительность музыки. Образ-портрет, образ-пейзаж и др. Непрограммная музыка и ее жанры: инстру</w:t>
        <w:softHyphen/>
        <w:t>ментальная миниатюра (прелюдия, баллада, этюд, ноктюрн), струнный квартет, фортепианный квинтет, концерт, концертная симфония, симфония-действо и др.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Современная трактовка классических сюжетов и образов: мюзикл, рок-опера, киномузыка. Использование различных форм музицирования и творческих заданий в освоении учащимися содержания музыкальных образов.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ru-RU"/>
        </w:rPr>
        <w:t>Учебно-тематический план 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</w:r>
    </w:p>
    <w:tbl>
      <w:tblPr>
        <w:tblW w:w="10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27"/>
        <w:gridCol w:w="7037"/>
        <w:gridCol w:w="832"/>
        <w:gridCol w:w="1706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№</w:t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br/>
              <w:t>№</w:t>
            </w:r>
          </w:p>
        </w:tc>
        <w:tc>
          <w:tcPr>
            <w:tcW w:w="7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ема урока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л-во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час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В том числе: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Контрольные работы.</w:t>
            </w:r>
          </w:p>
        </w:tc>
      </w:tr>
      <w:tr>
        <w:trPr/>
        <w:tc>
          <w:tcPr>
            <w:tcW w:w="8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«Мир образов вокальной и инструментальной музыки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Удивительный мир музыкальных образов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2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Образы романсов и песен русских композиторов. Старинный русский романс. Песня-романс. Мир чарующих звуков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3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  <w:tc>
          <w:tcPr>
            <w:tcW w:w="7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Два музыкальных посвящения. Портрет в музыке и живописи. Картинная галерея. 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>
          <w:trHeight w:val="45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4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«Уноси моё сердце в звенящую даль…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5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Музыкальный образ и мастерство исполнителя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6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Обряды и обычаи в фольклоре и творчестве композиторов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>
          <w:trHeight w:val="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7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Образы песен зарубежных композиторов. Искусство прекрасного пения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8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Старинной песни мир. Баллада «Лесной царь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9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Образы русской народной и духовной музыки. Народное искусство Древней Руси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0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Образы русской народной и духовной музыки. Духовный концерт.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>
          <w:trHeight w:val="50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уховный концерт.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2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«Фрески Софии Киевской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3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«Перезвоны». Молитв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4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Образы духовной музыки Западной Европы. Небесное и земное в музыке Баха.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5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Образы духовной музыки Западной Европы. Полифония. Фуга. Хорал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6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Образы скорби и печали. Фортуна правит миро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</w:t>
            </w:r>
          </w:p>
        </w:tc>
      </w:tr>
      <w:tr>
        <w:trPr>
          <w:trHeight w:val="105" w:hRule="atLeast"/>
        </w:trPr>
        <w:tc>
          <w:tcPr>
            <w:tcW w:w="8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«Мир образов камерной и симфонической музыки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Авторская песня: прошлое и настоящее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.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2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Джаз – искусство 20 век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3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Вечные темы искусства и жизни.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4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Образы камерной музыки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5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Инструментальная баллада. Ночной пейзаж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6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Инструментальный концерт. « Итальянский концерт».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7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«Космический пейзаж». «Быть может, вся природа – мозаика цветов?». Картинная галерея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8.</w:t>
            </w:r>
          </w:p>
        </w:tc>
        <w:tc>
          <w:tcPr>
            <w:tcW w:w="7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Образы симфонической музыки. «Метель». Музыкальные иллюстрации к повести А.С.Пушкина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9.</w:t>
            </w:r>
          </w:p>
        </w:tc>
        <w:tc>
          <w:tcPr>
            <w:tcW w:w="7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0.</w:t>
            </w:r>
          </w:p>
        </w:tc>
        <w:tc>
          <w:tcPr>
            <w:tcW w:w="7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Симфоническое развитие музыкальных образов. «В печали весел, а в веселье печален». Связь времен.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1.</w:t>
            </w:r>
          </w:p>
        </w:tc>
        <w:tc>
          <w:tcPr>
            <w:tcW w:w="7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2.</w:t>
            </w:r>
          </w:p>
        </w:tc>
        <w:tc>
          <w:tcPr>
            <w:tcW w:w="7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Программная увертюра. Увертюра «Эгмонт».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3.</w:t>
            </w:r>
          </w:p>
        </w:tc>
        <w:tc>
          <w:tcPr>
            <w:tcW w:w="7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4.</w:t>
            </w:r>
          </w:p>
        </w:tc>
        <w:tc>
          <w:tcPr>
            <w:tcW w:w="7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Увертюра-фантазия «Ромео и Джульетта».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5.</w:t>
            </w:r>
          </w:p>
        </w:tc>
        <w:tc>
          <w:tcPr>
            <w:tcW w:w="7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>
          <w:trHeight w:val="111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6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Мир музыкального театр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  <w:p>
            <w:pPr>
              <w:pStyle w:val="Normal"/>
              <w:spacing w:lineRule="atLeast" w:line="75"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>
          <w:trHeight w:val="7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7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Образы киномузыки. Проверочная работ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</w:t>
            </w:r>
          </w:p>
        </w:tc>
      </w:tr>
      <w:tr>
        <w:trPr>
          <w:trHeight w:val="60" w:hRule="atLeast"/>
        </w:trPr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34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br/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общение знаний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tLeast" w:line="6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60" w:hRule="atLeast"/>
        </w:trPr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Календарно-тематическое планирование по музыке (в соответствии ФГОС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6 класс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2515"/>
        <w:gridCol w:w="2219"/>
        <w:gridCol w:w="2202"/>
        <w:gridCol w:w="2129"/>
        <w:gridCol w:w="2232"/>
        <w:gridCol w:w="1968"/>
      </w:tblGrid>
      <w:tr>
        <w:trPr>
          <w:trHeight w:val="349" w:hRule="atLeast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и выполнения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мы раздела и уро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страницы учебн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ушиваемый материал.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аемые проблемы.</w:t>
            </w:r>
          </w:p>
        </w:tc>
        <w:tc>
          <w:tcPr>
            <w:tcW w:w="8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ланируемые результаты.</w:t>
            </w:r>
          </w:p>
        </w:tc>
      </w:tr>
      <w:tr>
        <w:trPr>
          <w:trHeight w:val="641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нятия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метны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зультаты.        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У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зультаты.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ервое полугодие 16 часов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.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Мир образов вокальной и инструментальной музыки»  (16 час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Удивительный мир музыкальных образ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Старинный русский роман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уч. Стр. 6-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мансы А.Гурилева, П.Булахова, А.Обух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Глинки, А.Балактр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6к1ч -№ 1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2.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«Песня-романс. Мир чарующих звук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уч. Стр. 10-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.Варла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Красный сарафа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Глинка «Жаворо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6к1ч -№ 5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3.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«Два музыкальных посвящ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уч. Стр 14-2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Глинка «Я помню чудное мгновень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Вальс-фантаз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6к1ч -№ 7,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4.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«Уноси моё сердце в звенящую даль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уч. Стр. 24-2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Рахманинов «Остров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ирен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6к1ч -№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а 5к2ч -№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5.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«Музыкальный образ и мастерство исполните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уч. Стр. 26-2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изведения в исполнении Ф.Шаляпина из оп. М.Глинки «Руслан и Людми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3к2ч -№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3к1ч -№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6.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«Обряды и обычаи в фольклоре и творчестве композитор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уч. Стр. 30-3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Матвеев «Матушка, что во поле пыльно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Мусоргский «Плывет лебед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Глинка «Романс Антони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Марш Черномо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6к1ч -№ 10-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2к1ч -№ 3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7.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«Образы песен зарубежных компози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Искусство прекрасного п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уч. Стр. 38-3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 Ф.Мендельсона, Ф.Шуберта, М.Глинки, Н.Римского-Корс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5к1ч -№ 5,6,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4к1ч -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8. 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«Старинной песни м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Песни Франца Шубер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уч. Стр. 40-4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Шуберт «Аве, Мар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Форе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еренада № 4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Лесной цар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5к2ч -№ 7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6к1ч  -№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ссета 6кл. № 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9.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«Образы  русской народной и духовной музы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 уч. Стр. 48-4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НП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 Римский-Корсаков фрагм. из оп. «Снегурочк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ад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Чайков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агм. из «Концерта № 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1к1ч -№ 10,11,12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6к1ч -№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3к2ч -№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0.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«Русская духовная музы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уч. Стр. 50-5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менный расп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изведения С.Рахманинова, П,Чеснокова, иеромонаха Ром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6к1ч -№ 17-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6к2ч -№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3к1ч -№ 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1.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«Духовный концер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уч. Стр. 54-5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Березовский «Не отверже мене во время стар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 из «Духовного концерта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ссета 6 кл  -№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2.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«Фрески Софии Киевск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уч. Стр. 58-6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.Кикта «Фрески Софии Киевской» -фраг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 6к2ч -№ 1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5к2ч -№ 19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3. 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«Перезвоны» «По прочтении  Шукш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уч. Стр. 62-6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.Гаврилин «Перезво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фрагм. из симфонии –дей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6к2ч -№ 4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5к1ч -№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4.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«Образы духовной музыки Западной Европ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уч.стр. 66-6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.Бах «Токката ре минор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Фуга № 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2к2ч -№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6к2ч -№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5.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«Небесное и земное в музыке Баха. Хора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уч. Стр. 70-7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.Бах «Рождественская оратор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роснитесь, голос к Вам взывает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Хорал № 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Хорал  № 4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6к 1ч -№ 22-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6.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«Образы скорби и печали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уч. Стр. 72-7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ж.Перголези «Стояла мать скорбяща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.Моцарт «Реквие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.Орф «Кармина Бура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6к2ч -№ 8-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6к3ч -№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5к1ч -№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комить с жанром камерной музыки  -роман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ь понятие значимости музыки в жизни  человека и силе её воз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комить с шедеврами музыкального роман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ширить понятие: мир образов, романов и пес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комить с творчеством великого русского певца Ф.Шаляп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комить с духовно-эстетическими ценностями отечественной культуры: обрядами и РН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комство с вокальным стилем бельканто и выявление средств выразительности разных видов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комить с творчеством австрийского композитора Ф.Шубе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комство с некоторыми характерными этапами развития церковной музыки в историческом кон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ь представление о духовной му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ь представление о духовном концерте, на основе концерта М.Березов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лубить понятия, какими средствами в современной музыке раскрываются религиозные сюжеты и обра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льнейшее знакомство с хоровой симфонией-дей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комить с особенностями полифоническ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комить с творчеством И.Ба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ь представление об  образе печали в религиозной музыке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манс, интонация, музыкальная речь, поэтическая речь, музыкальный образ, вокальная 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лодия, аккомпанемент, рефрен, диалог, композитор, поэт, исполнитель, слушатель, лирические обра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сня-роман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, форма, особенности формы, контраст, реприза, вступление, кода, фразировка, ритм, оркестровка, вальс, роман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разительность, изобразитель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емы развит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ы поко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рия, песня, речитати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ндо, б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алог, приемы развития, куплетная форма, народные напевы, хор в опере, жанры народных песен, повтор интонации, народные напевы, контраст интон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лькант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кар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стерство исполнител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манс-фантаз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ы песен, жанры песен, сходство, контраст, выразительность, изобразительность, контраст интонаций, развитие образа, форма, серенада, балла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родные инструменты, напев, наигрыш, инструменты симфонического оркест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менный распев, партесное п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 капел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опарь, стихира, величание, молитва, всенощное, литур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ровое многоголосие, духовный концерт, полифо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фа, фреска, симфония , музыка в народном духе, повтор, вариантность, живописность музыки, контраст образов, варьиров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аст –сопоставл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р-солис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литва, вокализ, песня без сл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вест, трезвон, набат, перезв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иль барокко, жанры: токката, фуга, хора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вухчастный цикл, развитие темы, полифония, аккор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апунк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нон, орган, светская и духовная церковная 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рал, полифония, хор, орган, контрапунк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нтата, контраст образов, полифония, гомофония, тембры инструментов, голоса хора, сценическая кантата,  хор, оркестр, особенности рит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и развивать традиции русской песенной куль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ко понимать специфику и особенности роман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 лирический, драматический, эпическ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определять музыкальные форма романса передающие тонкие душевные пережи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ть, что творчество пробуждается тогда, когда композитор чутко воспринимает м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различные способы звуко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различные способы выражения переживаний человека в народной музыке и в композиторс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различать становление муз. об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ять основную мелодику муз .произведений Ф.Шубе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происхождение древних славянских обрядов и фолькл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ть значение духовн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особенности русской духовной музыки 18 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ять средства раскрытия сюжетов и образов в религиозной тема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связь между русским народным творчеством и интонационно-жанровым богатством в музыке компози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особенности полифон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и Западной Евро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определять многоголосность музыки Ба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особенности музыкального  языка  Западно-европейской музыки ( кантата, реквие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: самостоятельно отличать интонацию романса 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: знать единство музыкальной и поэтической речи роман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: знать особенности мелодической ли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: самостоятельно определять, почему романсы живут в памяти на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: различать какие  качества души русского человека запечатлены в муз. образах роман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:находить поэтическое и и муз. выражение главной мысли роман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: самостоятельно отличать характер музыкальных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: уметь определять форму роман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: знать поэтические эпиграфы раскрывающие смысл роман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: самостоятельно определять, что помогает композитору наиболее ярко передавать особенности главного лирического  образа роман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: знать музыкальные термины, помогающие передать музыкальные и поэтические образы роман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:знать приемы развития музыки в роман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: самостоятельно выявлять связь музыки, театра, ИЗО ( на творчестве Ф.Шаляпи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: понимать красоту и правду в искус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:расширять муз. компетент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: самостоятельно различать диалог в РН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:Знать , как при помощи интонаций раскрывается об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: разучивание песни «Матушка, что во поле пыль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: самостоятельно сравнивать мелодические линии муз.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: знать музыкальные терм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: разучивание песни М. Глинки «Венецианская ноч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: самостоятельно сравнивать язык трех худ. произведений: литер, муз, и ИЗ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: знать музыкальные терм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: отличать пейзажные зарисовки в музыке Шубе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: знать обряды, сопровождаемые пением, пляской, иг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: знать народные муз. инстру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:уметь описывать  образы гусляров в преданиях, легендах и былин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: самостоятельно определять главные мелодики духовных песноп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: владеть знаниями музыкальных терми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: разучивание духовного муз. произве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: самостоятельно определять традиционные жанры духовного музыкаль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:определять  тесную связь слов и музыки духовного конце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: углублять  знание жанра хорового конце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: самостоятельно определять средства выразительности влияющие на характер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мп, регистр, динамика, рит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: владеть знаниями муз. терми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: знать приемы раскрытия муз. обра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: самостоятельно определят главные интонации муз.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: определять контраст инструментального и вокального нач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: выполнение твор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: самостоятельно определять импровизационный характер в музыке на принципе контра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: сравнивать темы токкаты т ф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: определять  близость хоралов к народным песн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: самостоятельно отличать характер музыкальных тем муз.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: отличать светскую и духовную церковную музы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: определять близость хоралов к народным песн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: самостоятельно определять полифонический склад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: знать голоса х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: знать приемы раскрытия музыкальных образов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чевая декламация и романс-этот связь прошлого и настоящ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известные русские роман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учиться испытывать глубокие и возвышенные чувства в общении  с природ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более глубоко вникать в музыкальный образ роман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диться великим русским певцом Ф.Шаляпи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нимать и любить русские народные обряды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Н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ширять музыкальный кругоз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ажительно относится к творчеству Ф.Шубе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рдиться традициями русского народа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НК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важать традиции русской духовной музыки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Н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ажать традиции русской духовн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ажать и любить историю Род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значение колокола в церковных обря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и любить шедевры духовной полифоническ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и любить шедевры духовной полифоническ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ажать традиции Западно европейской духовной музыки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Второе полугодие 18 часов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01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Мир образов камерной и симфонической  музыки» (18 час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1.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 «Авторская песня: прошлое и настояще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ус. Стр. 80-8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удеаму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Тухманов «По волне моей памя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рские пес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.Розенбау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Светлова, В.Высоцк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.Ким, Б.Окуджа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6к2ч -№ 15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 «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Джаз-искусство 20 ве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«Спиричуэл и блю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уч. Стр. 88-9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жазовая музы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иричуэл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ж.Гершвин 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.Милла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Эллингт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6к2ч -№ 19,2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ширить представление об авторской песни, её жанрах и особенност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комить с истоками джазовой музыки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д, авторская песня, ваганты, гитара, городской фолькл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иричуэл, джаз, блюз, молитва, свинг, симфоджаз, бит, импровизация, ритм, тембр, джазовая обработка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историю становления авторской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историю становления джаза и блюза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: самостоятельно объяснять понятия: бард, ваганты,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: знать жанры и особенности авторской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: выполнение твор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: самостоятельно определят особенности джазовых рит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: находить главные муз. темы в импровизациях дж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: разучивание песни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ть художественный вку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 и любить джазовую музыку.</w:t>
            </w:r>
          </w:p>
        </w:tc>
      </w:tr>
      <w:tr>
        <w:trPr>
          <w:trHeight w:val="2402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.0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0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0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0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0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3.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«Вечные темы искусства и жиз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уч. Стр. 96-9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Римский-Корсаков «Океан-море сине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Мусоргский «Рассвет на Москве-ре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.Григ «Пер Гюнт»-фраг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3к2ч -№ 13,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2к1ч -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4.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«Образы камерной музыки. Могучее царство Шопе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уч. Стр. 98-10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 Фредерика  Шоп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 6к2ч -№ 23,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4к2ч -№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ссета 6к -№ 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5.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«Ночной пейзаж. Ноктюрн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уч. Стр. 104-10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.Бородин «Ноктюрн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из «Квартета № 2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.Шоп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Ноктюрн фа мин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4к1ч -№ 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6к2ч -№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«Инструментальный концер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уч. Стр. 108-1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.Вивальди «Времена г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.Бах «Итальянский концер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6к3ч -№ 9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7.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«Космический пейзаж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ч. Стр. 114-11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.Айвз «Космический пейзаж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.Артемьев «Моза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 6к3ч -№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6к2ч -№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8-9.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«Образы симфонической музыки. Г.Свиридов «Мете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уч. Стр. 120-12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Свиридов «Тройка», «Вальс», «Весна и осень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Романс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астораль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Зубов «Не уход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6к 3ч -№ 1-4,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6к2ч -№ 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0-11.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«Образы симфонической музыки. «Над вымыслом слезами обольюсь…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ч. Стр. 128-13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ушивание</w:t>
              <w:br/>
              <w:t>Г.Свиридов «Военный марш», «Венч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из «Метели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6к3ч -№ 5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2.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«Симфоническое развитие музыкальных образов. Связь време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уч. Стр. 132-13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.Симфония № 4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Чайковский «Моцартиа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7к54ч -№ 8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6к3ч -№ 18,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3.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«Программная увертюра. Бетховен увертюра «Эгмонт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уч. Стр. 138-14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тховен увертюра «Эгмон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6к3ч -3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4-15.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«Чайковский увертюра-фантазия  «Ромео и Джульет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уч. Стр. 142-14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Чайковский увертюра-фантазия «Ромео и Джульетта» -фраг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6к4ч  -№ 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6.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«Мир музыкального теат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Балет С.Прокофьева «Ромео  и Джульет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уч. Стр. 150-15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Прокофьев балет «Ромео и Джульетта» -фраг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6к4ч -№ 4-9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7.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Образы киномузы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«Ромео и Джульетта» в кино 20 века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уч. Стр.  160-16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зыка из отечественных и заруб. кинофильм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Рота, К.Армстронг, Е.Дог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6к5ч -№ 7-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8.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«Обобщение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уч. Стр. 164-16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 использованная в течении года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комить с различными жанрами инструментальн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комить  с шедеврами фортепианной  музыки Шоп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ь представление о музыкальном жанре  -ноктю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ширить понятие жанра  инструментальный концерт на творчество Баха и Виваль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комить с творчеством композиторов  20 века Ч.Айвза и Э.Артемь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ширить представление о тесной связи музыки и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ь представление образности  и выразительности в музыкальных иллюстр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комить со сходством и различием основных принципов развития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комить с жанром программной увертю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комить с более глубоким проявлением взаимосвязи музыки и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комить с интерпретацией литературного произведения в различных музыкальных жан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олжить тему воплощения  сюжета трагедии Шекспира на примерах музыки из кинофиль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бор литературного и музыкального материала для проекта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льные произведение, вокальные, инструментальные программные  и непрограммные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лада, контраст-сопоставление, форма, этюд, прелюдия, музыкальный язык, вальс, мазурка, полоне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ктюрн, квартет, повтор, контраст, вариацион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аст, темп, рефрен, эпизоды, форма, концер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разительность, изобразительность, тембр, колорит, гармония, синтезатор, моза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манс, диалог, муз.пьеса, форма, тембр, пастораль, сходство, контраст, лад, темп, вальс, приемы развития, выразительность, изобразительность, интон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енный марш, контрастно-образная форма, лирический образ, драматический образ, гомофония, полифо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мфония, контраст образов, тембры инструментов, динамика, сюита, обработка, интерпретация, тракто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ная увертюра, разделы сонатной формы: вступление, экспозиция, разработка, реприза, к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аст, конфлик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эт, лирический образ, сонатная форма, увертюра, контраст обра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алет, метод острых конфликтных сопоставлений, декорации, костюм, образ-портрет, массовые сцены, контраст те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номузыка, вокальная музыка, инструментальная музыка, лейтмотив, лейтте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бор темы, муз. образ, истоки, направления, сюжет, суждения, мнен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основные принципы  развития и построения музыкальной формы ( сходство-различие; повтор-контрас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посторенние фортепианной музыки: инструментальная баллада, прелюдия, полонез, мазур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, какие принципы развития музыки в ноктюрне имеют главное зна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еть представление о построении камерной инструментальн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нимать оригинальност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и и особенную манеру её из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возможности симфонического оркестра, в раскрытии образов литер. сочи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интонации музыкальных иллюстр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, что оркестровая интерпретация дает новое звучание и новую жизнь произведе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отличать увертюры к операм, спектаклям, кинофильмам, от увертюры программного жан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этапы разработки разделов сонатной фор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ть смысловое единство музыки, сценического действа, ИЗО, хореографии, декорации и тан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чить представление и обобщить знания о различных жанрах музыки в отечественном кинематограф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правила составления и разработки исследовательского 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: знать основные жанры музыки : песня, романс, кантата, симфоническая опера, ба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: знать отличие камерной музыки от симфоничес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: знать жанры камерно музы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баллада, ноктюрн, инструментальный концерт, симфоническая миниатю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: самостоятельно распознавать по национальной принадлежности музыкальные произведения Шоп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: эмоционально откликаться на муз. шедевры Шоп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: знать жанр музыки ноктю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: самостоятельно определять особенности камерной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: эмоционально почувствовать, как музыка раскрывает духовный мир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: четко определять средства муз. выразительности, помогающие понять содержание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: Самостоятельно определять части инструм. Концерта Виваль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быстро-медленно-быстр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: вспомнить жанр духовного конце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: знать форму построения первой части конце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 «Весна»)  -рондо, вари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: самостоятельно составлять музыкальный образ, эстетическо-нравственный фон и художественный об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: осмысливать звуковой мир произведений космической тема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: уметь находить сходство и различие в композиция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Космос и Вселен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: самостоятельно отличать главные мелодики музыки Свирид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: знать историю возникновения жанра музыкальные иллюст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: отличать возможности симф. оркестра в раскрытии образов лит. сочи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: самостоятельно определять полифоническое переплетение  голо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: знать отличие пьес лирических от драмат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: творческо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: самостоятельно узнавать главную тему в «Моцартиан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: определять жанр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: знать сходство и различия произведений Моцарта и Чайков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: самостоятельно отличать главные темы увертю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: знать, какие интонации  использует композитор, для изображения апофеоза героиз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: знать выразительные средства для сопоставления конфликтных состоя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: самостоятельно определять выразительные средства музыкальных обра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: знать, почему композитор использует прием волнообразного развития мелод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: читать повесть-трагедию У.Шекспира «Ромео и Джульет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: самостоятельно определять метод раскрытия сюж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: знать значение контраста музыкальной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: творческо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: самостоятельно различать интонации тембров, вздохов, окраски голо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: если не знать англ. яз, будет ли понятен муз. и кино-образ геро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:знать, кого из героев характеризует повторяющаяся муз. т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: самостоятельно защищать разработанный проек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: расширять свой музыкальный кругоз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: творческое задание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ширять музыкальный кругоз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ширять образно-эмоциональный диапазон своих муз. по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ить музыкальные шедев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ить актуальность старинн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тересоваться современной электронной музы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убоко вдумываться в муз. образы Свирид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диться творчеством Пушк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 уважением относится к современным интерпретация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вать в себе патриотическое отношение к Род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ажительно относится к классическим шедеврам  музыки и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тересоваться балетом. Знать ведущих мастеров русского бал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тересоваться шедеврами русского и зарубежного муз. кино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Н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ширять музыкальный кругозор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cs="Times New Roman"/>
      <w:b/>
      <w:i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  <w:b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  <w:u w:val="no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  <w:u w:val="no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  <w:u w:val="no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  <w:i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ubmenutable">
    <w:name w:val="submenu-table"/>
    <w:basedOn w:val="Style13"/>
    <w:qFormat/>
    <w:rPr/>
  </w:style>
  <w:style w:type="character" w:styleId="Butback">
    <w:name w:val="butback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2.wmf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pn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20:20:00Z</dcterms:created>
  <dc:creator>Sergey</dc:creator>
  <dc:description/>
  <cp:keywords/>
  <dc:language>en-US</dc:language>
  <cp:lastModifiedBy>Гаухар</cp:lastModifiedBy>
  <cp:lastPrinted>2018-10-29T13:24:00Z</cp:lastPrinted>
  <dcterms:modified xsi:type="dcterms:W3CDTF">2020-11-01T13:23:00Z</dcterms:modified>
  <cp:revision>5</cp:revision>
  <dc:subject/>
  <dc:title>Календарно-тематическое планирование по музыке ( в соответствии ФГОС)</dc:title>
</cp:coreProperties>
</file>