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152"/>
        <w:gridCol w:w="3081"/>
      </w:tblGrid>
      <w:tr>
        <w:trPr/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/_____________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____» ________ 20___ г.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-5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-8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МАОУ Черемшанская СОШ</w:t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 Н.Е. Болтунов</w:t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72"/>
          <w:szCs w:val="24"/>
          <w:lang w:eastAsia="ru-RU"/>
        </w:rPr>
      </w:pPr>
      <w:r>
        <w:rPr>
          <w:b/>
          <w:sz w:val="72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72"/>
          <w:szCs w:val="24"/>
          <w:lang w:eastAsia="ru-RU"/>
        </w:rPr>
      </w:pPr>
      <w:r>
        <w:rPr>
          <w:b/>
          <w:sz w:val="72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56"/>
          <w:szCs w:val="24"/>
          <w:lang w:eastAsia="ru-RU"/>
        </w:rPr>
      </w:pPr>
      <w:r>
        <w:rPr>
          <w:b/>
          <w:sz w:val="56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36"/>
          <w:szCs w:val="36"/>
          <w:u w:val="single"/>
          <w:lang w:eastAsia="ru-RU"/>
        </w:rPr>
      </w:pPr>
      <w:r>
        <w:rPr>
          <w:b/>
          <w:sz w:val="36"/>
          <w:szCs w:val="36"/>
          <w:u w:val="single"/>
          <w:lang w:eastAsia="ru-RU"/>
        </w:rPr>
        <w:t>физика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2020– 2021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Cs w:val="28"/>
          <w:lang w:eastAsia="ru-RU"/>
        </w:rPr>
        <w:t>Учитель</w:t>
      </w:r>
      <w:r>
        <w:rPr>
          <w:szCs w:val="28"/>
          <w:lang w:eastAsia="ru-RU"/>
        </w:rPr>
        <w:t xml:space="preserve">    </w:t>
        <w:tab/>
        <w:tab/>
        <w:t xml:space="preserve"> Кизерова Ольга Викторовна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b/>
          <w:szCs w:val="28"/>
          <w:lang w:eastAsia="ru-RU"/>
        </w:rPr>
        <w:t xml:space="preserve">Класс   </w:t>
      </w:r>
      <w:r>
        <w:rPr>
          <w:szCs w:val="28"/>
          <w:lang w:eastAsia="ru-RU"/>
        </w:rPr>
        <w:t xml:space="preserve">       </w:t>
        <w:tab/>
        <w:tab/>
        <w:t xml:space="preserve"> 9</w:t>
      </w:r>
    </w:p>
    <w:p>
      <w:pPr>
        <w:pStyle w:val="Normal"/>
        <w:spacing w:lineRule="auto" w:line="240" w:before="0" w:after="0"/>
        <w:ind w:left="-567" w:hanging="0"/>
        <w:rPr>
          <w:szCs w:val="28"/>
          <w:lang w:eastAsia="ru-RU"/>
        </w:rPr>
      </w:pPr>
      <w:r>
        <w:rPr>
          <w:b/>
          <w:szCs w:val="28"/>
          <w:lang w:eastAsia="ru-RU"/>
        </w:rPr>
        <w:t>Всего часов в год</w:t>
      </w:r>
      <w:r>
        <w:rPr>
          <w:szCs w:val="28"/>
          <w:lang w:eastAsia="ru-RU"/>
        </w:rPr>
        <w:t xml:space="preserve"> </w:t>
        <w:tab/>
        <w:t xml:space="preserve"> 102</w:t>
      </w:r>
    </w:p>
    <w:p>
      <w:pPr>
        <w:pStyle w:val="Normal"/>
        <w:spacing w:lineRule="auto" w:line="240" w:before="0" w:after="0"/>
        <w:ind w:left="-567" w:hanging="0"/>
        <w:rPr>
          <w:szCs w:val="28"/>
          <w:lang w:eastAsia="ru-RU"/>
        </w:rPr>
      </w:pPr>
      <w:r>
        <w:rPr>
          <w:b/>
          <w:szCs w:val="28"/>
          <w:lang w:eastAsia="ru-RU"/>
        </w:rPr>
        <w:t>Всего часов в неделю</w:t>
      </w:r>
      <w:r>
        <w:rPr>
          <w:szCs w:val="28"/>
          <w:lang w:eastAsia="ru-RU"/>
        </w:rPr>
        <w:t xml:space="preserve"> 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eastAsia="Times New Roman"/>
          <w:b/>
          <w:b/>
          <w:bCs/>
          <w:kern w:val="2"/>
          <w:szCs w:val="28"/>
          <w:u w:val="single"/>
          <w:lang w:eastAsia="ru-RU"/>
        </w:rPr>
      </w:pPr>
      <w:r>
        <w:rPr>
          <w:rFonts w:eastAsia="Times New Roman"/>
          <w:b/>
          <w:bCs/>
          <w:kern w:val="2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eastAsia="Times New Roman"/>
          <w:b/>
          <w:b/>
          <w:bCs/>
          <w:kern w:val="2"/>
          <w:szCs w:val="28"/>
          <w:u w:val="single"/>
          <w:lang w:eastAsia="ru-RU"/>
        </w:rPr>
      </w:pPr>
      <w:r>
        <w:rPr>
          <w:rFonts w:eastAsia="Times New Roman"/>
          <w:b/>
          <w:bCs/>
          <w:kern w:val="2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kern w:val="2"/>
          <w:szCs w:val="28"/>
          <w:u w:val="single"/>
          <w:lang w:eastAsia="ru-RU"/>
        </w:rPr>
      </w:pPr>
      <w:r>
        <w:rPr>
          <w:rFonts w:eastAsia="Times New Roman"/>
          <w:b/>
          <w:bCs/>
          <w:kern w:val="2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eastAsia="Times New Roman"/>
          <w:b/>
          <w:b/>
          <w:bCs/>
          <w:kern w:val="2"/>
          <w:szCs w:val="28"/>
          <w:u w:val="single"/>
          <w:lang w:eastAsia="ru-RU"/>
        </w:rPr>
      </w:pPr>
      <w:r>
        <w:rPr>
          <w:rFonts w:eastAsia="Times New Roman"/>
          <w:b/>
          <w:bCs/>
          <w:kern w:val="2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eastAsia="Times New Roman"/>
          <w:b/>
          <w:b/>
          <w:bCs/>
          <w:kern w:val="2"/>
          <w:szCs w:val="28"/>
          <w:u w:val="single"/>
          <w:lang w:eastAsia="ru-RU"/>
        </w:rPr>
      </w:pPr>
      <w:r>
        <w:rPr>
          <w:rFonts w:eastAsia="Times New Roman"/>
          <w:b/>
          <w:bCs/>
          <w:kern w:val="2"/>
          <w:szCs w:val="28"/>
          <w:u w:val="single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701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067" w:leader="none"/>
          <w:tab w:val="center" w:pos="5457" w:leader="none"/>
          <w:tab w:val="right" w:pos="10205" w:leader="none"/>
        </w:tabs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Черемшанка, 2020</w:t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0" w:name="bookmark1"/>
      <w:r>
        <w:rPr>
          <w:rStyle w:val="11"/>
          <w:rFonts w:cs="Times New Roman"/>
          <w:bCs w:val="false"/>
          <w:sz w:val="25"/>
          <w:szCs w:val="25"/>
        </w:rPr>
        <w:t>Пояснительная записка</w:t>
      </w:r>
      <w:bookmarkEnd w:id="0"/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Программа составлена на основе фундамен</w:t>
        <w:softHyphen/>
        <w:t>тального ядра содержания общего образования и требований к результатам обучения, представ</w:t>
        <w:softHyphen/>
        <w:t>ленных в Стандарте основного общего образо</w:t>
        <w:softHyphen/>
        <w:t>вания, в соответствии с Программой основного общего образования (Физика. 7—9 классы. Перышкин А.В., Филонович Н.В., Гутник Е.М.</w:t>
      </w:r>
      <w:r>
        <w:rPr>
          <w:rFonts w:eastAsia="Calibri"/>
          <w:color w:val="000000"/>
          <w:sz w:val="25"/>
          <w:szCs w:val="25"/>
          <w:shd w:fill="FFFFFF" w:val="clear"/>
          <w:lang w:eastAsia="en-US"/>
        </w:rPr>
        <w:t xml:space="preserve"> </w:t>
      </w:r>
      <w:r>
        <w:rPr>
          <w:color w:val="000000"/>
          <w:sz w:val="25"/>
          <w:szCs w:val="25"/>
          <w:shd w:fill="FFFFFF" w:val="clear"/>
        </w:rPr>
        <w:t>М.: Дрофа, 2017</w:t>
      </w:r>
      <w:r>
        <w:rPr>
          <w:rStyle w:val="21"/>
          <w:color w:val="000000"/>
          <w:sz w:val="25"/>
          <w:szCs w:val="25"/>
        </w:rPr>
        <w:t>), учебни</w:t>
        <w:softHyphen/>
        <w:t xml:space="preserve">ком физики </w:t>
      </w:r>
      <w:r>
        <w:rPr>
          <w:rStyle w:val="23"/>
          <w:color w:val="000000"/>
          <w:sz w:val="25"/>
          <w:szCs w:val="25"/>
        </w:rPr>
        <w:t>(Перышкин А.В., Гутник Е.М.</w:t>
      </w:r>
      <w:r>
        <w:rPr>
          <w:rStyle w:val="21"/>
          <w:color w:val="000000"/>
          <w:sz w:val="25"/>
          <w:szCs w:val="25"/>
        </w:rPr>
        <w:t xml:space="preserve"> Физика. 9 класс. М.: Дрофа, 2014). Она определяет содержа</w:t>
        <w:softHyphen/>
        <w:t>ние учебного материала, его структуру, последова</w:t>
        <w:softHyphen/>
        <w:t>тельность изучения, пути формирования системы знаний, умений, способов деятельности, развития учащихся, их социализации и воспитания.</w:t>
      </w:r>
    </w:p>
    <w:p>
      <w:pPr>
        <w:pStyle w:val="Style18"/>
        <w:ind w:firstLine="709"/>
        <w:jc w:val="center"/>
        <w:rPr>
          <w:i/>
          <w:i/>
          <w:sz w:val="25"/>
          <w:szCs w:val="25"/>
        </w:rPr>
      </w:pPr>
      <w:bookmarkStart w:id="1" w:name="bookmark2"/>
      <w:r>
        <w:rPr>
          <w:rStyle w:val="22"/>
          <w:bCs w:val="false"/>
          <w:i/>
          <w:color w:val="000000"/>
          <w:sz w:val="25"/>
          <w:szCs w:val="25"/>
        </w:rPr>
        <w:t>Общая характеристика учебного предмета</w:t>
      </w:r>
      <w:bookmarkEnd w:id="1"/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Школьный курс физики является системооб</w:t>
        <w:softHyphen/>
        <w:t>разующим для естественно-научных предметов, изучаемых в школе. Это связано с тем, что в основе содержания курсов химии, биологии, физической географии лежат физические законы. Физика дает учащимся научный метод познания и позволяет по</w:t>
        <w:softHyphen/>
        <w:t>лучать объективные знания об окружающем мире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В 9 классе завершается формирование основных физических понятий, овладение методом научного познания, приобретение умений измерять физиче</w:t>
        <w:softHyphen/>
        <w:t>ские величины, проводить лабораторный экспери</w:t>
        <w:softHyphen/>
        <w:t>мент по заданному алгоритму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зучение физики в основной школе направлено на достижение следующих целей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усвоение учащимися смысла основных по</w:t>
        <w:softHyphen/>
        <w:t>нятий и законов физики, взаимосвязи между ними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формирование системы научных знаний о природе, ее фундаментальных законах для построения представления о физической кар</w:t>
        <w:softHyphen/>
        <w:t>тине мира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систематизация знаний о многообразии объ</w:t>
        <w:softHyphen/>
        <w:t>ектов и явлений природы, о закономерностях процессов и о законах физики для создания разумного использования достижений науки в дальнейшем развитии цивилизации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формирование убежденности в возможности познания окружающего мира и достоверности научных методов его изучения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рганизация экологического мышления и формирование ценностного отношения к природе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развитие познавательного интереса и творче</w:t>
        <w:softHyphen/>
        <w:t>ских способностей учащихся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sz w:val="25"/>
          <w:szCs w:val="25"/>
        </w:rPr>
        <w:t>Для достижения поставленных целей учащим</w:t>
        <w:softHyphen/>
        <w:t>ся необходимо овладеть методом научного позна</w:t>
        <w:softHyphen/>
        <w:t>ния и методами исследования явлений природы, знаниями о механических, тепловых, электромаг</w:t>
        <w:softHyphen/>
        <w:t>нитных и квантовых явлениях, физических вели</w:t>
        <w:softHyphen/>
        <w:t>чинах, характеризующих эти явления. У учащихся необходимо сформировать умения наблюдать фи</w:t>
        <w:softHyphen/>
        <w:t xml:space="preserve">зические </w:t>
      </w:r>
      <w:r>
        <w:rPr>
          <w:rStyle w:val="21"/>
          <w:color w:val="000000"/>
          <w:sz w:val="25"/>
          <w:szCs w:val="25"/>
        </w:rPr>
        <w:t>явления и проводить экспериментальные исследования с использованием измерительных приборов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В процессе изучения физики должны быть усвоены такие общенаучные понятия, как природ</w:t>
        <w:softHyphen/>
        <w:t>ное явление, эмпирически установленный факт, гипотеза, теоретический вывод, результат экспери</w:t>
        <w:softHyphen/>
        <w:t>ментальной проверки, а также понимание ценности науки для удовлетворения потребностей человека.</w:t>
      </w:r>
    </w:p>
    <w:p>
      <w:pPr>
        <w:pStyle w:val="Style18"/>
        <w:ind w:firstLine="709"/>
        <w:jc w:val="both"/>
        <w:rPr>
          <w:rStyle w:val="22"/>
          <w:bCs w:val="false"/>
          <w:i/>
          <w:i/>
          <w:color w:val="000000"/>
          <w:sz w:val="25"/>
          <w:szCs w:val="25"/>
        </w:rPr>
      </w:pPr>
      <w:r>
        <w:rPr>
          <w:sz w:val="25"/>
          <w:szCs w:val="25"/>
        </w:rPr>
      </w:r>
      <w:bookmarkStart w:id="2" w:name="bookmark3"/>
      <w:bookmarkStart w:id="3" w:name="bookmark3"/>
    </w:p>
    <w:p>
      <w:pPr>
        <w:pStyle w:val="Style18"/>
        <w:ind w:firstLine="709"/>
        <w:jc w:val="both"/>
        <w:rPr>
          <w:rStyle w:val="22"/>
          <w:bCs w:val="false"/>
          <w:i/>
          <w:i/>
          <w:color w:val="000000"/>
          <w:sz w:val="25"/>
          <w:szCs w:val="25"/>
        </w:rPr>
      </w:pPr>
      <w:r>
        <w:rPr/>
      </w:r>
    </w:p>
    <w:p>
      <w:pPr>
        <w:pStyle w:val="Style18"/>
        <w:ind w:firstLine="709"/>
        <w:jc w:val="center"/>
        <w:rPr>
          <w:i/>
          <w:i/>
          <w:sz w:val="25"/>
          <w:szCs w:val="25"/>
        </w:rPr>
      </w:pPr>
      <w:bookmarkStart w:id="4" w:name="bookmark3"/>
      <w:r>
        <w:rPr>
          <w:rStyle w:val="22"/>
          <w:bCs w:val="false"/>
          <w:i/>
          <w:color w:val="000000"/>
          <w:sz w:val="25"/>
          <w:szCs w:val="25"/>
        </w:rPr>
        <w:t>Общая характеристика программы</w:t>
      </w:r>
      <w:bookmarkEnd w:id="4"/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Программа построена с учетом принципов си</w:t>
        <w:softHyphen/>
        <w:t>стемности, научности и доступности, а также пре</w:t>
        <w:softHyphen/>
        <w:t>емственности между различными разделами кур</w:t>
        <w:softHyphen/>
        <w:t>са. Уроки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курсом физики 7 и 8 классов, предусматривается изучение физики в 9 классе на высоком, но доступ</w:t>
        <w:softHyphen/>
        <w:t>ном уровне трудности, быстрым темпом, отводя ведущую роль теоретическим знаниям, подкрепляя их демонстрационным экспериментом и решением теоретических и экспериментальных задач. На пер</w:t>
        <w:softHyphen/>
        <w:t>вый план выдвигается раскрытие и использование познавательных возможностей учащихся как сред</w:t>
        <w:softHyphen/>
        <w:t>ства их развития и основы для овладения учебным материалом. Повысить интенсивность и плотность процесса обучения позволяет использование различ</w:t>
        <w:softHyphen/>
        <w:t>ных форм работы; письменной и устной, экспери</w:t>
        <w:softHyphen/>
        <w:t>ментальной. самостоятельной и под руководством учителя. Сочетание коллективной работы с инди</w:t>
        <w:softHyphen/>
        <w:t>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Для пробуждения познавательной активности и сознательности учащихся в уроки включены све</w:t>
        <w:softHyphen/>
        <w:t>дения из истории физики и техники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Материал в программе выстроен с учетом воз</w:t>
        <w:softHyphen/>
        <w:t>растных возможностей учащихся. Завершается из</w:t>
        <w:softHyphen/>
        <w:t>учение физики в основной школе темой «Строение и эволюция Вселенной».</w:t>
      </w:r>
    </w:p>
    <w:p>
      <w:pPr>
        <w:pStyle w:val="Style18"/>
        <w:ind w:firstLine="709"/>
        <w:jc w:val="both"/>
        <w:rPr/>
      </w:pPr>
      <w:r>
        <w:rPr>
          <w:rStyle w:val="21"/>
          <w:color w:val="000000"/>
          <w:sz w:val="25"/>
          <w:szCs w:val="25"/>
        </w:rPr>
        <w:t>Общими предметными результатами обучения являются умение пользоваться методами научного исследования природы и развитие теоретического мышления.</w:t>
      </w:r>
    </w:p>
    <w:p>
      <w:pPr>
        <w:pStyle w:val="Style18"/>
        <w:ind w:firstLine="709"/>
        <w:jc w:val="both"/>
        <w:rPr/>
      </w:pPr>
      <w:r>
        <w:rPr>
          <w:rStyle w:val="32"/>
          <w:bCs w:val="false"/>
          <w:iCs w:val="false"/>
          <w:color w:val="000000"/>
          <w:sz w:val="25"/>
          <w:szCs w:val="25"/>
        </w:rPr>
        <w:t xml:space="preserve">Форма организации образовательного процесса: </w:t>
      </w:r>
      <w:r>
        <w:rPr>
          <w:rStyle w:val="21"/>
          <w:color w:val="000000"/>
          <w:sz w:val="25"/>
          <w:szCs w:val="25"/>
        </w:rPr>
        <w:t>классно-урочная система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4"/>
          <w:color w:val="000000"/>
          <w:sz w:val="25"/>
          <w:szCs w:val="25"/>
        </w:rPr>
        <w:t>Технологии, используемые в обучении:</w:t>
      </w:r>
      <w:r>
        <w:rPr>
          <w:rStyle w:val="210"/>
          <w:sz w:val="25"/>
          <w:szCs w:val="25"/>
        </w:rPr>
        <w:t xml:space="preserve"> </w:t>
      </w:r>
      <w:r>
        <w:rPr>
          <w:rStyle w:val="21"/>
          <w:color w:val="000000"/>
          <w:sz w:val="25"/>
          <w:szCs w:val="25"/>
        </w:rPr>
        <w:t>развиваю</w:t>
        <w:softHyphen/>
        <w:t>щего обучения, обучения в сотрудничестве, разви</w:t>
        <w:softHyphen/>
        <w:t>тия исследовательских навыков, информационно- коммуникационные, здоровьесбережения, игровые и т. д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4"/>
          <w:color w:val="000000"/>
          <w:sz w:val="25"/>
          <w:szCs w:val="25"/>
        </w:rPr>
        <w:t>Основными формами и видами контроля зна</w:t>
        <w:softHyphen/>
        <w:t>ний</w:t>
      </w:r>
      <w:r>
        <w:rPr>
          <w:rStyle w:val="210"/>
          <w:sz w:val="25"/>
          <w:szCs w:val="25"/>
        </w:rPr>
        <w:t xml:space="preserve">, </w:t>
      </w:r>
      <w:r>
        <w:rPr>
          <w:rStyle w:val="24"/>
          <w:color w:val="000000"/>
          <w:sz w:val="25"/>
          <w:szCs w:val="25"/>
        </w:rPr>
        <w:t>умений и навыков являются:</w:t>
      </w:r>
      <w:r>
        <w:rPr>
          <w:rStyle w:val="210"/>
          <w:sz w:val="25"/>
          <w:szCs w:val="25"/>
        </w:rPr>
        <w:t xml:space="preserve"> </w:t>
      </w:r>
      <w:r>
        <w:rPr>
          <w:rStyle w:val="21"/>
          <w:color w:val="000000"/>
          <w:sz w:val="25"/>
          <w:szCs w:val="25"/>
        </w:rPr>
        <w:t>текущий контроль в форме устного фронтального опроса, контрольных работ, физических диктантов, тестов, проверочных работ, лабораторных работ; итоговый контроль — итоговая контрольная работа.</w:t>
      </w:r>
    </w:p>
    <w:p>
      <w:pPr>
        <w:pStyle w:val="Style18"/>
        <w:ind w:firstLine="709"/>
        <w:jc w:val="center"/>
        <w:rPr>
          <w:sz w:val="25"/>
          <w:szCs w:val="25"/>
          <w:u w:val="single"/>
        </w:rPr>
      </w:pPr>
      <w:bookmarkStart w:id="5" w:name="bookmark4"/>
      <w:r>
        <w:rPr>
          <w:rStyle w:val="22"/>
          <w:bCs w:val="false"/>
          <w:color w:val="000000"/>
          <w:sz w:val="25"/>
          <w:szCs w:val="25"/>
          <w:u w:val="single"/>
        </w:rPr>
        <w:t>Требования к результатам освоения выпускниками основной школы</w:t>
        <w:br/>
        <w:t>программы по физике</w:t>
      </w:r>
      <w:bookmarkEnd w:id="5"/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Личностные: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сформированность познавательных интересов на основе развития интеллектуальных и твор</w:t>
        <w:softHyphen/>
        <w:t>ческих способностей учащихся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убежденность в возможности познания при</w:t>
        <w:softHyphen/>
        <w:t>роды, в необходимости разумного использо</w:t>
        <w:softHyphen/>
        <w:t>вания достижении науки и технологий для дальнейшего развития человеческого обще</w:t>
        <w:softHyphen/>
        <w:t>ства, уважение к творцам науки и техники, отношение к физике как элементу' общечело</w:t>
        <w:softHyphen/>
        <w:t>веческой культуры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самостоятельность в приобретении новых зна</w:t>
        <w:softHyphen/>
        <w:t>ний и практических умении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готовность к выбору жизненного пути в соот</w:t>
        <w:softHyphen/>
        <w:t>ветствии с собственными интересами и воз</w:t>
        <w:softHyphen/>
        <w:t>можностями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мотивация образовательной деятельности на основе личностно-ориентированного под</w:t>
        <w:softHyphen/>
        <w:t>хода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Style w:val="21"/>
          <w:sz w:val="25"/>
          <w:szCs w:val="25"/>
          <w:shd w:fill="auto" w:val="clear"/>
        </w:rPr>
      </w:pPr>
      <w:r>
        <w:rPr>
          <w:rStyle w:val="21"/>
          <w:color w:val="000000"/>
          <w:sz w:val="25"/>
          <w:szCs w:val="25"/>
        </w:rPr>
        <w:t>формирование ценностных отношений друг к другу, учителю, авторам открытий и изобре</w:t>
        <w:softHyphen/>
        <w:t>тений, результатам обучения.</w:t>
      </w:r>
    </w:p>
    <w:p>
      <w:pPr>
        <w:pStyle w:val="Style18"/>
        <w:ind w:firstLine="709"/>
        <w:jc w:val="both"/>
        <w:rPr>
          <w:rStyle w:val="21"/>
          <w:sz w:val="25"/>
          <w:szCs w:val="25"/>
          <w:shd w:fill="auto" w:val="clear"/>
        </w:rPr>
      </w:pPr>
      <w:r>
        <w:rPr/>
      </w:r>
    </w:p>
    <w:p>
      <w:pPr>
        <w:pStyle w:val="Style18"/>
        <w:ind w:firstLine="709"/>
        <w:jc w:val="both"/>
        <w:rPr>
          <w:b/>
          <w:b/>
          <w:i/>
          <w:i/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Метапредметные: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владеть навыками самостоятельного приоб</w:t>
        <w:softHyphen/>
        <w:t>ретения новых знаний, организации учебной деятельности, постановки цели</w:t>
      </w:r>
      <w:r>
        <w:rPr>
          <w:rStyle w:val="21"/>
          <w:color w:val="000000"/>
          <w:sz w:val="25"/>
          <w:szCs w:val="25"/>
          <w:lang w:eastAsia="en-US"/>
        </w:rPr>
        <w:t xml:space="preserve">, </w:t>
      </w:r>
      <w:r>
        <w:rPr>
          <w:rStyle w:val="21"/>
          <w:color w:val="000000"/>
          <w:sz w:val="25"/>
          <w:szCs w:val="25"/>
        </w:rPr>
        <w:t>планиро</w:t>
        <w:softHyphen/>
        <w:t>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понимать различия между исходными факта</w:t>
        <w:softHyphen/>
        <w:t>ми и гипотезами для их объяснения, теорети</w:t>
        <w:softHyphen/>
        <w:t>ческими моделями и реальными объектами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владевать универсальными учебными дей</w:t>
        <w:softHyphen/>
        <w:t>ствиями на примерах гипотез  для объяснения известных фактов и экспериментальной про</w:t>
        <w:softHyphen/>
        <w:t>верки выдвигаемых гипотез, разрабатывать теоретические модели процессов или явле</w:t>
        <w:softHyphen/>
        <w:t>ний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формировать умения воспринимать, перера</w:t>
        <w:softHyphen/>
        <w:t>батывать и предоставлять информацию в сло</w:t>
        <w:softHyphen/>
        <w:t>весной, образной, символической формах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анализировать и перерабатывать полученную информацию в соответствии с поставленны</w:t>
        <w:softHyphen/>
        <w:t>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sz w:val="25"/>
          <w:szCs w:val="25"/>
        </w:rPr>
        <w:t>приобретать опыт самостоятельного поиска, анализа и отбора информации с использова</w:t>
        <w:softHyphen/>
        <w:t>нием различных источников и новых инфор</w:t>
        <w:softHyphen/>
        <w:t xml:space="preserve">мационных технологий </w:t>
      </w:r>
      <w:r>
        <w:rPr>
          <w:rStyle w:val="21"/>
          <w:color w:val="000000"/>
          <w:sz w:val="25"/>
          <w:szCs w:val="25"/>
        </w:rPr>
        <w:t>для решения познава</w:t>
        <w:softHyphen/>
        <w:t>тельных задач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развивать монологическую и диалогическую речь, уметь выражать свои мысли и выслуши</w:t>
        <w:softHyphen/>
        <w:t>вать собеседника. понимать его точку зрения, признавать право другого человека на иное мнение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сваивать приемы действий в нестандартных ситуациях, овладевать эвристическими мето</w:t>
        <w:softHyphen/>
        <w:t>дами решения проблем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rStyle w:val="21"/>
          <w:sz w:val="25"/>
          <w:szCs w:val="25"/>
          <w:shd w:fill="auto" w:val="clear"/>
        </w:rPr>
      </w:pPr>
      <w:r>
        <w:rPr>
          <w:rStyle w:val="21"/>
          <w:color w:val="000000"/>
          <w:sz w:val="25"/>
          <w:szCs w:val="25"/>
        </w:rPr>
        <w:t>формировать умение работать в группе с вы</w:t>
        <w:softHyphen/>
        <w:t>полнением различных социальных ролей, представлять и отстаивать свои взгляды и убе</w:t>
        <w:softHyphen/>
        <w:t>ждения, вести дискуссию.</w:t>
      </w:r>
    </w:p>
    <w:p>
      <w:pPr>
        <w:pStyle w:val="Style18"/>
        <w:ind w:firstLine="709"/>
        <w:jc w:val="both"/>
        <w:rPr>
          <w:rStyle w:val="21"/>
          <w:sz w:val="25"/>
          <w:szCs w:val="25"/>
          <w:shd w:fill="auto" w:val="clear"/>
        </w:rPr>
      </w:pPr>
      <w:r>
        <w:rPr/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Предметные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формировать представления о закономерной связи и познании явлений природы, об объ</w:t>
        <w:softHyphen/>
        <w:t>ективности научного знания; о системооб</w:t>
        <w:softHyphen/>
        <w:t>разующей роли физики для развития других естественных наук, техники и технологий; о научном мировоззрении как результате изучения основ строения материи и фундамен</w:t>
        <w:softHyphen/>
        <w:t>тальных законов физики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формировать первоначальные представления о физической сущности явлений природы (механических, тепловых, электромагнит</w:t>
        <w:softHyphen/>
        <w:t>ных и квантовых), видах материи (вещество и поле), движении как способе существо</w:t>
        <w:softHyphen/>
        <w:t>вания материи: усваивать основные идеи механики, атомно-молекулярного учения о строении вещества, элементов электро</w:t>
        <w:softHyphen/>
        <w:t>динамики и квантовой физики; овладевать понятийным аппаратом и символическим языком физики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приобретать опыт применения научных ме</w:t>
        <w:softHyphen/>
        <w:t>тодов познания, наблюдения физических явлений, простых экспериментальных ис</w:t>
        <w:softHyphen/>
        <w:t>следовании, прямых и косвенных измерений с использованием аналоговых и цифровых измерительных приборов; понимать неизбеж</w:t>
        <w:softHyphen/>
        <w:t>ность погрешностей любых измерений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понимать физические основы и принци</w:t>
        <w:softHyphen/>
        <w:t>пы действия (работы) машин и механизмов, средств передвижения и связи, бытовых при</w:t>
        <w:softHyphen/>
        <w:t>боров, промышленных технологических про</w:t>
        <w:softHyphen/>
        <w:t>цессов, влияние их на окружающую среду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сознавать возможные причины техногенных и экологических катастроф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сознавать необходимость применения дости</w:t>
        <w:softHyphen/>
        <w:t>жений физики и технологий для рациональ</w:t>
        <w:softHyphen/>
        <w:t>ного природопользования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владевать основами безопасного использова</w:t>
        <w:softHyphen/>
        <w:t>ния естественных и искусственных электри</w:t>
        <w:softHyphen/>
        <w:t>ческих и магнитных полей, электромагнитных и звуковых волн, естественных и искусствен</w:t>
        <w:softHyphen/>
        <w:t>ных ионизирующих излучений во избежание их вредного воздействия на окружающую сре</w:t>
        <w:softHyphen/>
        <w:t>ду и организм человека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sz w:val="25"/>
          <w:szCs w:val="25"/>
        </w:rPr>
        <w:t>развивать умение планировать в повседневной жизни свои действия с применением получ</w:t>
      </w:r>
      <w:r>
        <w:rPr>
          <w:rStyle w:val="21"/>
          <w:color w:val="000000"/>
          <w:sz w:val="25"/>
          <w:szCs w:val="25"/>
        </w:rPr>
        <w:t>ен</w:t>
        <w:softHyphen/>
        <w:t>ных знаний законов механики, электродина</w:t>
        <w:softHyphen/>
        <w:t>мики, термодинамики и тепловых явлений с целью сбережения здоровья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Style w:val="21"/>
          <w:sz w:val="25"/>
          <w:szCs w:val="25"/>
          <w:shd w:fill="auto" w:val="clear"/>
        </w:rPr>
      </w:pPr>
      <w:r>
        <w:rPr>
          <w:rStyle w:val="21"/>
          <w:color w:val="000000"/>
          <w:sz w:val="25"/>
          <w:szCs w:val="25"/>
        </w:rPr>
        <w:t>формировать представления о нерациональ</w:t>
        <w:softHyphen/>
        <w:t>ном использовании природных ресурсов и энергии, о загрязнении окружающей среды как следствии несовершенства машин и меха</w:t>
        <w:softHyphen/>
        <w:t>низмов.</w:t>
      </w:r>
    </w:p>
    <w:p>
      <w:pPr>
        <w:pStyle w:val="Style18"/>
        <w:ind w:firstLine="709"/>
        <w:jc w:val="center"/>
        <w:rPr>
          <w:rStyle w:val="22"/>
          <w:bCs w:val="false"/>
          <w:color w:val="000000"/>
          <w:sz w:val="25"/>
          <w:szCs w:val="25"/>
        </w:rPr>
      </w:pPr>
      <w:r>
        <w:rPr/>
      </w:r>
      <w:bookmarkStart w:id="6" w:name="bookmark5"/>
      <w:bookmarkStart w:id="7" w:name="bookmark5"/>
    </w:p>
    <w:p>
      <w:pPr>
        <w:pStyle w:val="Style18"/>
        <w:ind w:firstLine="709"/>
        <w:jc w:val="center"/>
        <w:rPr/>
      </w:pPr>
      <w:bookmarkStart w:id="8" w:name="bookmark5"/>
      <w:r>
        <w:rPr>
          <w:rStyle w:val="22"/>
          <w:bCs w:val="false"/>
          <w:color w:val="000000"/>
          <w:sz w:val="25"/>
          <w:szCs w:val="25"/>
        </w:rPr>
        <w:t>Содержание программы</w:t>
      </w:r>
      <w:bookmarkEnd w:id="8"/>
    </w:p>
    <w:p>
      <w:pPr>
        <w:pStyle w:val="Style18"/>
        <w:ind w:firstLine="709"/>
        <w:jc w:val="center"/>
        <w:rPr>
          <w:i/>
          <w:i/>
          <w:sz w:val="25"/>
          <w:szCs w:val="25"/>
        </w:rPr>
      </w:pPr>
      <w:r>
        <w:rPr>
          <w:rStyle w:val="4"/>
          <w:bCs w:val="false"/>
          <w:i/>
          <w:color w:val="000000"/>
          <w:sz w:val="25"/>
          <w:szCs w:val="25"/>
        </w:rPr>
        <w:t>Законы взаимодействия и движения тел (34 ч)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Материальная точка. Система отсчета. Переме</w:t>
        <w:softHyphen/>
        <w:t>щение. Скорость прямолинейного равномерного движения. Прямолинейное равноускоренное дви</w:t>
        <w:softHyphen/>
        <w:t>жение: мгновенная скорость, ускорение, перемеще</w:t>
        <w:softHyphen/>
        <w:t>ние. Графики зависимости кинематических величин от времени при равномерном и равноускоренном движении. Относительность механического движе</w:t>
        <w:softHyphen/>
        <w:t>ния. Геоцентрическая и гелиоцентрическая системы мира. Инерциальная система отсчета. Законы Нью</w:t>
        <w:softHyphen/>
        <w:t>тона. Свободное падение. Невесомость. Закон все</w:t>
        <w:softHyphen/>
        <w:t>мирного тяготения. Искусственные спутники Земли. Импульс. Закон сохранения импульса. Реактивное движение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Фронтальные лабораторные работы: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сследование равноускоренного движения без начальной скорости.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змерение ускорения свободного падения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Демонстрационный эксперимент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 xml:space="preserve">Определение координаты материальной точки в заданной системе отсчета. Путь и перемещение. Равномерное движение, измерение скорости тела при равномерном движении, построение графика зависимости </w:t>
      </w:r>
      <w:r>
        <w:rPr>
          <w:rStyle w:val="23"/>
          <w:color w:val="000000"/>
          <w:sz w:val="25"/>
          <w:szCs w:val="25"/>
          <w:lang w:val="en-US"/>
        </w:rPr>
        <w:t>v</w:t>
      </w:r>
      <w:r>
        <w:rPr>
          <w:rStyle w:val="21"/>
          <w:color w:val="000000"/>
          <w:sz w:val="25"/>
          <w:szCs w:val="25"/>
          <w:lang w:eastAsia="en-US"/>
        </w:rPr>
        <w:t xml:space="preserve"> </w:t>
      </w:r>
      <w:r>
        <w:rPr>
          <w:rStyle w:val="21"/>
          <w:color w:val="000000"/>
          <w:sz w:val="25"/>
          <w:szCs w:val="25"/>
        </w:rPr>
        <w:t xml:space="preserve">= </w:t>
      </w:r>
      <w:r>
        <w:rPr>
          <w:rStyle w:val="23"/>
          <w:color w:val="000000"/>
          <w:sz w:val="25"/>
          <w:szCs w:val="25"/>
          <w:lang w:val="en-US"/>
        </w:rPr>
        <w:t>v</w:t>
      </w:r>
      <w:r>
        <w:rPr>
          <w:rStyle w:val="21"/>
          <w:color w:val="000000"/>
          <w:sz w:val="25"/>
          <w:szCs w:val="25"/>
          <w:lang w:eastAsia="en-US"/>
        </w:rPr>
        <w:t xml:space="preserve"> </w:t>
      </w:r>
      <w:r>
        <w:rPr>
          <w:rStyle w:val="21"/>
          <w:color w:val="000000"/>
          <w:sz w:val="25"/>
          <w:szCs w:val="25"/>
        </w:rPr>
        <w:t>(</w:t>
      </w:r>
      <w:r>
        <w:rPr>
          <w:rStyle w:val="21"/>
          <w:color w:val="000000"/>
          <w:sz w:val="25"/>
          <w:szCs w:val="25"/>
          <w:lang w:val="en-US"/>
        </w:rPr>
        <w:t>t</w:t>
      </w:r>
      <w:r>
        <w:rPr>
          <w:rStyle w:val="21"/>
          <w:color w:val="000000"/>
          <w:sz w:val="25"/>
          <w:szCs w:val="25"/>
        </w:rPr>
        <w:t>), вычисление по этому графи</w:t>
        <w:softHyphen/>
        <w:t>ку перемещения. Определение ускорения прямо</w:t>
        <w:softHyphen/>
        <w:t>линейного равноускоренного движения. Зависи</w:t>
        <w:softHyphen/>
        <w:t>мость скорости от времени при прямолинейном равноускоренном движении. Зависимость модуля перемещения от времени при прямолинейном рав</w:t>
        <w:softHyphen/>
        <w:t>ноускоренном движении с нулевой начальной ско</w:t>
        <w:softHyphen/>
        <w:t>ростью. Относительность скорости, перемещения, траектории. Явление инерции. Опыт, свидетель</w:t>
        <w:softHyphen/>
        <w:t>ствующий о том, что ускорение, получаемое телом, зависит от массы тела. Демонстрация второго закона Ньютона. Взаимодействие магнитов на расстоянии. Взаимодействие движущихся сцепленных тел. Па</w:t>
        <w:softHyphen/>
        <w:t>дение тела в воздухе и в разреженном пространстве.</w:t>
      </w:r>
    </w:p>
    <w:p>
      <w:pPr>
        <w:pStyle w:val="Style18"/>
        <w:ind w:firstLine="709"/>
        <w:jc w:val="both"/>
        <w:rPr>
          <w:rStyle w:val="21"/>
          <w:color w:val="000000"/>
          <w:sz w:val="25"/>
          <w:szCs w:val="25"/>
          <w:lang w:val="en-US"/>
        </w:rPr>
      </w:pPr>
      <w:r>
        <w:rPr>
          <w:rStyle w:val="21"/>
          <w:color w:val="000000"/>
          <w:sz w:val="25"/>
          <w:szCs w:val="25"/>
        </w:rPr>
        <w:t>Невесомость. Падение на землю тел, не имеющих опоры или по</w:t>
      </w:r>
      <w:r>
        <w:rPr>
          <w:rStyle w:val="21"/>
          <w:color w:val="000000"/>
          <w:sz w:val="25"/>
          <w:szCs w:val="25"/>
          <w:lang w:val="en-US"/>
        </w:rPr>
        <w:t>l</w:t>
      </w:r>
      <w:r>
        <w:rPr>
          <w:rStyle w:val="21"/>
          <w:color w:val="000000"/>
          <w:sz w:val="25"/>
          <w:szCs w:val="25"/>
        </w:rPr>
        <w:t>веса. Примеры прямолинейного и криволинейного движения, направление скорости при движении тела по окружности. Импульс тела. Закон сохранения импульса. Реактивное движение. Модель ракеты.</w:t>
      </w:r>
    </w:p>
    <w:p>
      <w:pPr>
        <w:pStyle w:val="Style18"/>
        <w:ind w:firstLine="709"/>
        <w:jc w:val="both"/>
        <w:rPr>
          <w:rStyle w:val="21"/>
          <w:color w:val="000000"/>
          <w:sz w:val="25"/>
          <w:szCs w:val="25"/>
          <w:lang w:val="en-US"/>
        </w:rPr>
      </w:pPr>
      <w:r>
        <w:rPr/>
      </w:r>
    </w:p>
    <w:p>
      <w:pPr>
        <w:pStyle w:val="Style18"/>
        <w:ind w:firstLine="709"/>
        <w:jc w:val="center"/>
        <w:rPr>
          <w:i/>
          <w:i/>
          <w:sz w:val="25"/>
          <w:szCs w:val="25"/>
        </w:rPr>
      </w:pPr>
      <w:r>
        <w:rPr>
          <w:rStyle w:val="4"/>
          <w:bCs w:val="false"/>
          <w:i/>
          <w:color w:val="000000"/>
          <w:sz w:val="25"/>
          <w:szCs w:val="25"/>
        </w:rPr>
        <w:t>Механические колебания и волны. Звук (15 ч)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sz w:val="25"/>
          <w:szCs w:val="25"/>
        </w:rPr>
        <w:t>Колебательное движение. Колебания груза на пружине. Свободные колебания. Колебательная система. Маятник. Амплитуда, период, частота ко</w:t>
        <w:softHyphen/>
        <w:t xml:space="preserve">лебаний. Гармонические колебания. Превращение </w:t>
      </w:r>
      <w:r>
        <w:rPr>
          <w:rStyle w:val="21"/>
          <w:color w:val="000000"/>
          <w:sz w:val="25"/>
          <w:szCs w:val="25"/>
        </w:rPr>
        <w:t>энергии при колебательном движении. Затухающие колебания. Вынужденные колебания. Резонанс. Распространение колебаний в упругих средах. По</w:t>
        <w:softHyphen/>
        <w:t>перечные и продольные волны. Длина волны. Связь длины волны со скоростью ее распространения и пе</w:t>
        <w:softHyphen/>
        <w:t>риодом (частотой). Звуковые волны. Скорость зву</w:t>
        <w:softHyphen/>
        <w:t>ка. Высота, тембр и громкость звука. Эхо. Звуковой резонанс. Интерференция звука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Фронтальная лабораторная работа: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сследование зависимости периода и часто</w:t>
        <w:softHyphen/>
        <w:t>ты свободных колебаний нитяного маятника от его длины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Демонстрационный эксперимент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Примеры колебательных движений. Экспери</w:t>
        <w:softHyphen/>
        <w:t>ментальная задача на повторение закона Гука и из</w:t>
        <w:softHyphen/>
        <w:t>мерение жесткости пружины или шнура. Период колебаний пружинного маятника. Преобразование энергии в процессе свободных колебании. Затухание свободных колебаний. Вынужденные колебания. Резонанс маятников. Образование и распростра</w:t>
        <w:softHyphen/>
        <w:t>нение поперечных и продольных волн. Действие электрического тока в проводнике на магнитную стрелку. Источники тока: гальванические элемен</w:t>
        <w:softHyphen/>
        <w:t>ты. аккумуляторы, термопара, фотоэлементы. Ко</w:t>
        <w:softHyphen/>
        <w:t>леблющееся тело как источник звука. Зависимость высоты тона от частоты колебаний. Зависимость громкости звука от амплитуды колебаний. Необ</w:t>
        <w:softHyphen/>
        <w:t>ходимость упругой среды для передачи звуковых колебаний. Отражение звуковых волн. Звуковой резонанс.</w:t>
      </w:r>
    </w:p>
    <w:p>
      <w:pPr>
        <w:pStyle w:val="Style18"/>
        <w:ind w:firstLine="709"/>
        <w:jc w:val="center"/>
        <w:rPr>
          <w:i/>
          <w:i/>
          <w:sz w:val="25"/>
          <w:szCs w:val="25"/>
        </w:rPr>
      </w:pPr>
      <w:r>
        <w:rPr>
          <w:rStyle w:val="4"/>
          <w:bCs w:val="false"/>
          <w:i/>
          <w:color w:val="000000"/>
          <w:sz w:val="25"/>
          <w:szCs w:val="25"/>
        </w:rPr>
        <w:t>Электромагнитное поле (25 ч)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sz w:val="25"/>
          <w:szCs w:val="25"/>
        </w:rPr>
        <w:t>Однородное и неоднородное магнитное поле. Направление тока и направление линий его маг</w:t>
        <w:softHyphen/>
        <w:t>нитного поля. Правило буравчика. Обнаружение магнитного поля. Правило левой руки. Индукция магнитного поля. Магнитный поток. Опыты Фа</w:t>
        <w:softHyphen/>
        <w:t>радея. Электромагнитная индукция. Направление индукционного тока. Правило Ленца. Явление само</w:t>
        <w:softHyphen/>
        <w:t>индукции. Переменный ток. Генератор переменного тока. Преобразования энергии в электрогенераторах. Трансформатор. Передача электрической энергии на расстояние. Электромагнитное поле. Электромаг</w:t>
        <w:softHyphen/>
        <w:t>нитные волны. Скорость распространения электро</w:t>
        <w:softHyphen/>
        <w:t>магнитных волн. Влияние электромагнитных излу</w:t>
        <w:softHyphen/>
        <w:t>чений на живые организмы. Колебательный контур.</w:t>
      </w:r>
      <w:r>
        <w:rPr>
          <w:rStyle w:val="21"/>
          <w:color w:val="000000"/>
          <w:sz w:val="25"/>
          <w:szCs w:val="25"/>
        </w:rPr>
        <w:t xml:space="preserve"> Получение электромагнитных колебаний. Принци</w:t>
        <w:softHyphen/>
        <w:t>пы радиосвязи и телевидения. Интерференция света. Электромагнитная природа света. Преломление све</w:t>
        <w:softHyphen/>
        <w:t>та. Показатель преломления. Дисперсия света. Цвета тел. Спектрограф и спектроскоп. Типы оптических спектров. Спектральный анализ. Поглощение и ис</w:t>
        <w:softHyphen/>
        <w:t>пускание света атомами.</w:t>
      </w:r>
    </w:p>
    <w:p>
      <w:pPr>
        <w:pStyle w:val="Style18"/>
        <w:ind w:firstLine="709"/>
        <w:jc w:val="both"/>
        <w:rPr>
          <w:rStyle w:val="32"/>
          <w:bCs w:val="false"/>
          <w:i w:val="false"/>
          <w:i w:val="false"/>
          <w:iCs w:val="false"/>
          <w:color w:val="000000"/>
          <w:sz w:val="25"/>
          <w:szCs w:val="25"/>
        </w:rPr>
      </w:pPr>
      <w:r>
        <w:rPr>
          <w:sz w:val="25"/>
          <w:szCs w:val="25"/>
        </w:rPr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 w:val="false"/>
          <w:iCs w:val="false"/>
          <w:color w:val="000000"/>
          <w:sz w:val="25"/>
          <w:szCs w:val="25"/>
        </w:rPr>
        <w:t>Фронтальные лабораторные работы: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зучение явления электромагнитной индук</w:t>
        <w:softHyphen/>
        <w:t>ции.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Наблюдение сплошного и линейчатых спек</w:t>
        <w:softHyphen/>
        <w:t>тров испускания.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Демонстрационный эксперимент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Пространственная модель магнитного поля по</w:t>
        <w:softHyphen/>
        <w:t>стоянного магнита. Демонстрация спектров маг</w:t>
        <w:softHyphen/>
        <w:t>нитного поля токов. Взаимодействие алюминиевых колец (сплошного и с прорезью) с магнитом. Прояв</w:t>
        <w:softHyphen/>
        <w:t>ление самоиндукции при замыкании и размыкании электрической цепи. Трансформатор универсаль</w:t>
        <w:softHyphen/>
        <w:t>ный. Излучение и прием электромагнитных волн. Регистрация свободных электрических колебаний. Преломление светового луча. Разложение бело</w:t>
        <w:softHyphen/>
        <w:t>го света на составляющие при прохождении через призму.</w:t>
      </w:r>
    </w:p>
    <w:p>
      <w:pPr>
        <w:pStyle w:val="Style18"/>
        <w:ind w:firstLine="709"/>
        <w:jc w:val="both"/>
        <w:rPr>
          <w:i/>
          <w:i/>
          <w:sz w:val="25"/>
          <w:szCs w:val="25"/>
        </w:rPr>
      </w:pPr>
      <w:r>
        <w:rPr>
          <w:rStyle w:val="5"/>
          <w:bCs w:val="false"/>
          <w:i/>
          <w:color w:val="000000"/>
          <w:sz w:val="25"/>
          <w:szCs w:val="25"/>
        </w:rPr>
        <w:t>Строение атома и атомного ядра. Использование энергии атомных ядер (20 ч)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Радиоактивность как свидетельство сложного строения атомов, а-, β- и у-излучения. Опыты Ре</w:t>
        <w:softHyphen/>
        <w:t>зерфорда. Ядерная модель атома. Радиоактивные превращения атомных ядер. Сохранение зарядово</w:t>
        <w:softHyphen/>
        <w:t>го и массового чисел при ядерных реакциях. Экспе</w:t>
        <w:softHyphen/>
        <w:t>риментальные методы исследования частиц. Про</w:t>
        <w:softHyphen/>
        <w:t>тонно-нейтронная модель ядра. Физический смысл зарядового и массового чисел. Изотопы. Правила смещения для а- и β -распада при ядерных реакциях. Энергия связи частиц в ядре. Деление ядер урана. Цепная реакция. Ядерная энергетика. Экологиче</w:t>
        <w:softHyphen/>
        <w:t>ские проблемы работы атомных электростанций. Дозиметрия. Период полураспада. Закон радиоак</w:t>
        <w:softHyphen/>
        <w:t>тивного распада. Влияние радиоактивных излучений на живые организмы. Термоядерная реакция.</w:t>
      </w:r>
    </w:p>
    <w:p>
      <w:pPr>
        <w:pStyle w:val="Style18"/>
        <w:ind w:firstLine="709"/>
        <w:jc w:val="center"/>
        <w:rPr>
          <w:sz w:val="25"/>
          <w:szCs w:val="25"/>
        </w:rPr>
      </w:pPr>
      <w:r>
        <w:rPr>
          <w:rStyle w:val="32"/>
          <w:bCs w:val="false"/>
          <w:iCs w:val="false"/>
          <w:color w:val="000000"/>
          <w:sz w:val="25"/>
          <w:szCs w:val="25"/>
        </w:rPr>
        <w:t>Фронтальные лабораторные работы: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змерение естественного радиационного фона дозиметром.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зучение деления ядра атома урана по фото</w:t>
        <w:softHyphen/>
        <w:t>графии треков.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Оценка периода полураспада находящихся в воздухе продуктов распада газа радона.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зучение треков заряженных частиц по гото</w:t>
        <w:softHyphen/>
        <w:t>вым фотографиям.</w:t>
      </w:r>
    </w:p>
    <w:p>
      <w:pPr>
        <w:pStyle w:val="Style18"/>
        <w:ind w:firstLine="709"/>
        <w:jc w:val="center"/>
        <w:rPr>
          <w:i/>
          <w:i/>
          <w:sz w:val="25"/>
          <w:szCs w:val="25"/>
        </w:rPr>
      </w:pPr>
      <w:r>
        <w:rPr>
          <w:rStyle w:val="5"/>
          <w:bCs w:val="false"/>
          <w:i/>
          <w:color w:val="000000"/>
          <w:sz w:val="25"/>
          <w:szCs w:val="25"/>
        </w:rPr>
        <w:t>Строение и эволюция Вселенной (5 ч)</w:t>
      </w:r>
    </w:p>
    <w:p>
      <w:pPr>
        <w:pStyle w:val="Style18"/>
        <w:ind w:firstLine="709"/>
        <w:jc w:val="both"/>
        <w:rPr>
          <w:sz w:val="25"/>
          <w:szCs w:val="25"/>
        </w:rPr>
      </w:pPr>
      <w:r>
        <w:rPr>
          <w:rStyle w:val="21"/>
          <w:color w:val="000000"/>
          <w:sz w:val="25"/>
          <w:szCs w:val="25"/>
        </w:rPr>
        <w:t>Источники энергии Солнца и звезд. Состав, строение и происхождение Солнечной системы. Планеты и малые тела Солнечной системы. Строе</w:t>
        <w:softHyphen/>
        <w:t>ние. излучение и эволюция Солнца и звезд. Строе</w:t>
        <w:softHyphen/>
        <w:t>ние и эволюция Вселенной.</w:t>
      </w:r>
    </w:p>
    <w:p>
      <w:pPr>
        <w:pStyle w:val="Style18"/>
        <w:ind w:firstLine="709"/>
        <w:jc w:val="center"/>
        <w:rPr>
          <w:rStyle w:val="221"/>
          <w:b/>
          <w:b/>
          <w:color w:val="000000"/>
          <w:sz w:val="25"/>
          <w:szCs w:val="25"/>
        </w:rPr>
      </w:pPr>
      <w:r>
        <w:rPr>
          <w:sz w:val="25"/>
          <w:szCs w:val="25"/>
        </w:rPr>
      </w:r>
      <w:bookmarkStart w:id="9" w:name="bookmark6"/>
      <w:bookmarkStart w:id="10" w:name="bookmark6"/>
    </w:p>
    <w:p>
      <w:pPr>
        <w:pStyle w:val="Style18"/>
        <w:ind w:firstLine="709"/>
        <w:jc w:val="center"/>
        <w:rPr>
          <w:rStyle w:val="221"/>
          <w:b/>
          <w:b/>
          <w:color w:val="000000"/>
          <w:sz w:val="25"/>
          <w:szCs w:val="25"/>
        </w:rPr>
      </w:pPr>
      <w:r>
        <w:rPr/>
      </w:r>
    </w:p>
    <w:p>
      <w:pPr>
        <w:pStyle w:val="Style18"/>
        <w:ind w:firstLine="709"/>
        <w:jc w:val="center"/>
        <w:rPr>
          <w:b/>
          <w:b/>
          <w:sz w:val="25"/>
          <w:szCs w:val="25"/>
        </w:rPr>
      </w:pPr>
      <w:bookmarkStart w:id="11" w:name="bookmark6"/>
      <w:r>
        <w:rPr>
          <w:rStyle w:val="221"/>
          <w:b/>
          <w:color w:val="000000"/>
          <w:sz w:val="25"/>
          <w:szCs w:val="25"/>
        </w:rPr>
        <w:t>Место предмета</w:t>
      </w:r>
      <w:bookmarkEnd w:id="11"/>
    </w:p>
    <w:p>
      <w:pPr>
        <w:pStyle w:val="Style18"/>
        <w:ind w:firstLine="709"/>
        <w:rPr>
          <w:sz w:val="25"/>
          <w:szCs w:val="25"/>
        </w:rPr>
      </w:pPr>
      <w:r>
        <w:rPr>
          <w:sz w:val="25"/>
          <w:szCs w:val="25"/>
        </w:rPr>
        <w:t>Согласно   учебному плану филиала МАОУ Черемшанская СОШ- Прокуткинская  СОШ в 2020-2021 учебном году на изучение физики в 9 классе  отводится 3 ч в неделю (102 часа за год).</w:t>
      </w:r>
    </w:p>
    <w:p>
      <w:pPr>
        <w:pStyle w:val="Style18"/>
        <w:ind w:firstLine="709"/>
        <w:jc w:val="center"/>
        <w:rPr>
          <w:rStyle w:val="221"/>
          <w:b/>
          <w:b/>
          <w:i/>
          <w:i/>
          <w:color w:val="000000"/>
          <w:sz w:val="25"/>
          <w:szCs w:val="25"/>
        </w:rPr>
      </w:pPr>
      <w:r>
        <w:rPr>
          <w:sz w:val="25"/>
          <w:szCs w:val="25"/>
        </w:rPr>
      </w:r>
      <w:bookmarkStart w:id="12" w:name="bookmark7"/>
      <w:bookmarkStart w:id="13" w:name="bookmark7"/>
    </w:p>
    <w:p>
      <w:pPr>
        <w:pStyle w:val="Style18"/>
        <w:ind w:firstLine="709"/>
        <w:jc w:val="center"/>
        <w:rPr>
          <w:rStyle w:val="221"/>
          <w:b/>
          <w:b/>
          <w:i/>
          <w:i/>
          <w:color w:val="000000"/>
          <w:sz w:val="25"/>
          <w:szCs w:val="25"/>
        </w:rPr>
      </w:pPr>
      <w:r>
        <w:rPr/>
      </w:r>
    </w:p>
    <w:p>
      <w:pPr>
        <w:pStyle w:val="Style18"/>
        <w:ind w:firstLine="709"/>
        <w:jc w:val="center"/>
        <w:rPr>
          <w:rStyle w:val="221"/>
          <w:b/>
          <w:b/>
          <w:i/>
          <w:i/>
          <w:color w:val="000000"/>
          <w:sz w:val="25"/>
          <w:szCs w:val="25"/>
        </w:rPr>
      </w:pPr>
      <w:r>
        <w:rPr/>
      </w:r>
    </w:p>
    <w:p>
      <w:pPr>
        <w:pStyle w:val="Style18"/>
        <w:ind w:firstLine="709"/>
        <w:jc w:val="center"/>
        <w:rPr>
          <w:b/>
          <w:b/>
          <w:i/>
          <w:i/>
          <w:sz w:val="25"/>
          <w:szCs w:val="25"/>
        </w:rPr>
      </w:pPr>
      <w:bookmarkStart w:id="14" w:name="bookmark7"/>
      <w:r>
        <w:rPr>
          <w:rStyle w:val="221"/>
          <w:b/>
          <w:i/>
          <w:color w:val="000000"/>
          <w:sz w:val="25"/>
          <w:szCs w:val="25"/>
        </w:rPr>
        <w:t>Используемый учебно-методический комплекс</w:t>
      </w:r>
      <w:bookmarkEnd w:id="14"/>
    </w:p>
    <w:p>
      <w:pPr>
        <w:pStyle w:val="Style18"/>
        <w:ind w:firstLine="709"/>
        <w:rPr>
          <w:sz w:val="25"/>
          <w:szCs w:val="25"/>
        </w:rPr>
      </w:pPr>
      <w:r>
        <w:rPr>
          <w:rStyle w:val="23"/>
          <w:color w:val="000000"/>
          <w:sz w:val="25"/>
          <w:szCs w:val="25"/>
        </w:rPr>
        <w:t>Перышкин Л.В., Гутник Е.М.</w:t>
      </w:r>
      <w:r>
        <w:rPr>
          <w:rStyle w:val="21"/>
          <w:color w:val="000000"/>
          <w:sz w:val="25"/>
          <w:szCs w:val="25"/>
        </w:rPr>
        <w:t xml:space="preserve"> Физика. 9 класс. Учебник для общеобразовательных организаций. М.: Дрофа, 2014.</w:t>
      </w:r>
    </w:p>
    <w:p>
      <w:pPr>
        <w:pStyle w:val="Style18"/>
        <w:ind w:firstLine="709"/>
        <w:rPr>
          <w:sz w:val="25"/>
          <w:szCs w:val="25"/>
        </w:rPr>
      </w:pPr>
      <w:r>
        <w:rPr>
          <w:rStyle w:val="23"/>
          <w:color w:val="000000"/>
          <w:sz w:val="25"/>
          <w:szCs w:val="25"/>
        </w:rPr>
        <w:t>Касьянов В.Л., Дмитриева В.Ф.</w:t>
      </w:r>
      <w:r>
        <w:rPr>
          <w:rStyle w:val="21"/>
          <w:color w:val="000000"/>
          <w:sz w:val="25"/>
          <w:szCs w:val="25"/>
        </w:rPr>
        <w:t xml:space="preserve"> Рабочая те</w:t>
        <w:softHyphen/>
        <w:t>традь. 9 класс. М.: Дрофа, 2016.</w:t>
      </w:r>
    </w:p>
    <w:p>
      <w:pPr>
        <w:pStyle w:val="Style18"/>
        <w:ind w:firstLine="709"/>
        <w:rPr>
          <w:sz w:val="25"/>
          <w:szCs w:val="25"/>
        </w:rPr>
      </w:pPr>
      <w:r>
        <w:rPr>
          <w:rStyle w:val="23"/>
          <w:color w:val="000000"/>
          <w:sz w:val="25"/>
          <w:szCs w:val="25"/>
        </w:rPr>
        <w:t xml:space="preserve">Перышкин Л.В., Филонович Н.В., Гутник Е.М. </w:t>
      </w:r>
      <w:r>
        <w:rPr>
          <w:rStyle w:val="21"/>
          <w:color w:val="000000"/>
          <w:sz w:val="25"/>
          <w:szCs w:val="25"/>
        </w:rPr>
        <w:t>Программа курса физики для 7-9 классов общеоб</w:t>
        <w:softHyphen/>
        <w:t>разовательных организаций. М.: Дрофа 2014.</w:t>
      </w:r>
    </w:p>
    <w:p>
      <w:pPr>
        <w:pStyle w:val="Style18"/>
        <w:ind w:firstLine="709"/>
        <w:rPr>
          <w:rStyle w:val="11"/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Style w:val="21"/>
          <w:sz w:val="25"/>
          <w:szCs w:val="25"/>
        </w:rPr>
        <w:t>Мультимедийное приложение к учебнику Перышкина А.В., Гутник Е.М. Физика. 9 класс. М.: Дрофа, 2014</w:t>
      </w:r>
    </w:p>
    <w:p>
      <w:pPr>
        <w:pStyle w:val="Style18"/>
        <w:ind w:firstLine="709"/>
        <w:rPr>
          <w:rStyle w:val="11"/>
          <w:rFonts w:ascii="Times New Roman" w:hAnsi="Times New Roman" w:cs="Times New Roman"/>
          <w:b/>
          <w:b/>
          <w:bCs/>
          <w:sz w:val="25"/>
          <w:szCs w:val="28"/>
          <w:shd w:fill="FFFFFF" w:val="clear"/>
        </w:rPr>
      </w:pPr>
      <w:r>
        <w:rPr/>
      </w:r>
    </w:p>
    <w:p>
      <w:pPr>
        <w:pStyle w:val="Style18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Style18"/>
        <w:jc w:val="center"/>
        <w:rPr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 xml:space="preserve">9 класс </w:t>
      </w:r>
      <w:r>
        <w:rPr>
          <w:szCs w:val="28"/>
          <w:shd w:fill="FFFFFF" w:val="clear"/>
        </w:rPr>
        <w:t>(102 ч, 3 ч в неделю)</w:t>
      </w:r>
    </w:p>
    <w:p>
      <w:pPr>
        <w:pStyle w:val="Style18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tbl>
      <w:tblPr>
        <w:tblW w:w="12113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72"/>
        <w:gridCol w:w="2624"/>
        <w:gridCol w:w="1843"/>
        <w:gridCol w:w="1843"/>
      </w:tblGrid>
      <w:tr>
        <w:trPr>
          <w:trHeight w:val="8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№</w:t>
            </w:r>
          </w:p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уро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Тем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л-во к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л-во л.р.</w:t>
            </w:r>
          </w:p>
        </w:tc>
      </w:tr>
      <w:tr>
        <w:trPr>
          <w:trHeight w:val="45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  <w:t xml:space="preserve">Законы взаимодействия и движения тел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4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  <w:t>Механические колебания волны. Зву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  <w:t xml:space="preserve">Электромагнитное поле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  <w:t xml:space="preserve">Строение атома и атомного ядра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  <w:t>Строение и эволюция Вселенно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  <w:t>Итоговое повтор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8"/>
                <w:shd w:fill="FFFFFF" w:val="clear"/>
              </w:rPr>
              <w:t>3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  <w:t>И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8"/>
                <w:shd w:fill="FFFFFF" w:val="clear"/>
              </w:rPr>
              <w:t>10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</w:t>
            </w:r>
          </w:p>
        </w:tc>
      </w:tr>
    </w:tbl>
    <w:p>
      <w:pPr>
        <w:pStyle w:val="Style18"/>
        <w:rPr>
          <w:rStyle w:val="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Style w:val="11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рафики проведения лабораторных работ по физике в 9-х классах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2835"/>
      </w:tblGrid>
      <w:tr>
        <w:trPr>
          <w:trHeight w:val="562" w:hRule="atLeast"/>
        </w:trPr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1    «Исследование равноускоренного движения без  начальной скорос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09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2  «Измерение ускорения свободного паде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10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3   «Исследование зависимости  периода и частоты свободных колебаний нитяного маятника от его дл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.12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4  Изучение явления электромагнитной  инду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.02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5  Наблюдение сплошного и линейчатых спектров испуск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03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6  Измерение естественного фона дозиметр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.04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7    Изучение деления ядер атома урана по фотографиям тре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04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8 Оценка периода полураспада находящихся в воздухе продуктов распада газа рад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4</w:t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бораторная работа № 9   Изучение треков заряженных частиц   по готовым фотограф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.05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рафики проведения контрольных работ в 9-х классах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81990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4"/>
                              <w:gridCol w:w="259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ходная диагностика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1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ая работа № 2 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ая работа № 3 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ая работа № 4  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7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сего: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ч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00.6pt;mso-wrap-distance-left:9pt;mso-wrap-distance-right:9pt;mso-wrap-distance-top:0pt;mso-wrap-distance-bottom:0pt;margin-top:4.6pt;mso-position-vertical-relative:text;margin-left:1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4"/>
                        <w:gridCol w:w="259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Контрольной работы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ходная диагностика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01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ая работа № 2 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9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ая работа № 3 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9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ая работа № 4  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07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сего: 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ч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567"/>
        <w:gridCol w:w="1444"/>
        <w:gridCol w:w="1958"/>
        <w:gridCol w:w="3712"/>
        <w:gridCol w:w="1675"/>
        <w:gridCol w:w="3260"/>
        <w:gridCol w:w="1984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рок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урока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ланируемые 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Основные виды учебной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Материал.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техническ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база, ЭОРы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кт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предметные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тапредметны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чностны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диагности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41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4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</w:t>
              <w:softHyphen/>
              <w:t>альн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ч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формулиро</w:t>
              <w:softHyphen/>
              <w:t xml:space="preserve">вать основную задачу механики; объяснять значение понятий: </w:t>
            </w:r>
            <w:r>
              <w:rPr>
                <w:rStyle w:val="222"/>
                <w:color w:val="000000"/>
                <w:sz w:val="22"/>
                <w:szCs w:val="22"/>
              </w:rPr>
              <w:t>по</w:t>
              <w:softHyphen/>
              <w:t xml:space="preserve">ступательное движение, материальная точка: </w:t>
            </w:r>
            <w:r>
              <w:rPr>
                <w:color w:val="000000"/>
                <w:sz w:val="22"/>
                <w:szCs w:val="22"/>
              </w:rPr>
              <w:t>определять положение тела в пространстве; понимать, что выбор си</w:t>
              <w:softHyphen/>
              <w:t>стемы координат в каж</w:t>
              <w:softHyphen/>
              <w:t>дом отдельном случае диктуется соображения</w:t>
              <w:softHyphen/>
              <w:t>ми удобств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</w:t>
              <w:softHyphen/>
              <w:t xml:space="preserve">ное сотрудничество, с достаточной полнотой и точностью выражать свои мысли в соответствии с задачами и условиями коммуникации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мостоятельно выде</w:t>
              <w:softHyphen/>
              <w:t xml:space="preserve">лять познавательную цель, проявлять познавательную инициативу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оить логическую цепь рассуждений, структу</w:t>
              <w:softHyphen/>
              <w:t>рировать знания; формировать умения самостоятельно проводить экспери</w:t>
              <w:softHyphen/>
              <w:t>мент, делать выв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</w:t>
              <w:softHyphen/>
              <w:t>ние мотива</w:t>
              <w:softHyphen/>
              <w:t>ции учебной деятельности и учебно-по</w:t>
              <w:softHyphen/>
              <w:t>знавательного интереса, само</w:t>
              <w:softHyphen/>
              <w:t>оценки на ос</w:t>
              <w:softHyphen/>
              <w:t>нове критерия успеш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Формирование у учащихся утчений по</w:t>
              <w:softHyphen/>
              <w:t>строения и реализации новых знаний (понятий, способов действий): фронталь</w:t>
              <w:softHyphen/>
              <w:t>ная беседа с использованием различных источников информации - учебника, электронного приложения; знакомство с учебником и рабочей тетрадью; презен</w:t>
              <w:softHyphen/>
              <w:t>тация с использованием интерактивной доски; составление конспекта на основе презентации под руководством учителя; постановка основной задачи механики; выяснение критериев замены тела мате</w:t>
              <w:softHyphen/>
              <w:t>риальной точкой; определение положе</w:t>
              <w:softHyphen/>
              <w:t xml:space="preserve">ния тела в пространстве в любой момент времен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пользование ЭО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sz w:val="22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зентация «Материальная точка. Система отсчет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Материальная точка. Система отсчет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ереме</w:t>
              <w:softHyphen/>
            </w:r>
            <w:r>
              <w:rPr>
                <w:sz w:val="22"/>
                <w:szCs w:val="22"/>
              </w:rPr>
              <w:t>щ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иводить примеры ,в которых координату' движу</w:t>
              <w:softHyphen/>
              <w:t>щегося тела в любой момент времени можно определить, зная его начальную координа</w:t>
              <w:softHyphen/>
              <w:t>ту' и совершенное им за данный промежуток времени перемещение, и нельзя, если вместо перемещения задан пройденный путь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нотой и точностью выра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последова</w:t>
              <w:softHyphen/>
              <w:t>тельность промежуточных целей с уче</w:t>
              <w:softHyphen/>
              <w:t>том конечного результата, составлять план и определять последовательность действий, проявлять познавательную инициативу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мостоятельно со</w:t>
              <w:softHyphen/>
              <w:t>здавать алгоритм действий, безопасно и эффективно использовать лабо</w:t>
              <w:softHyphen/>
              <w:t>раторное оборудование, проводить эксперимент и объяснять полученные результаты; анализировать, сравнивать, обобщать, делать выводы, выстраивать логическую цепь рассужд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чебно-по</w:t>
              <w:softHyphen/>
              <w:t>знавательного интереса, ком</w:t>
              <w:softHyphen/>
              <w:t>муникативной компетентности в общении и со</w:t>
              <w:softHyphen/>
              <w:t>трудничестве с одноклассни</w:t>
              <w:softHyphen/>
              <w:t>ками, приоб</w:t>
              <w:softHyphen/>
              <w:t>ретение опыта применения на</w:t>
              <w:softHyphen/>
              <w:t>учных методов по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работа с презентацией с использованием интерактивной до</w:t>
              <w:softHyphen/>
              <w:t>ски; составление конспекта на основе презентации учителя; расширение понятийной базы за счет включения в нее новых элементов; выполнение заданий в рабочих тетрадях; проведе</w:t>
              <w:softHyphen/>
              <w:t>ние демонстрационного эксперимента; обсуждение результатов эксперимента и формулировка выводов; первичное закрепление с проговариванием во вне</w:t>
              <w:softHyphen/>
              <w:t xml:space="preserve">шней реч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пользование ЭО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Презентация «Перемещение» </w:t>
            </w:r>
            <w:hyperlink r:id="rId7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Перемещение. Определение координаты движущегося тел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набор демонстрационный «Механика», компьютер, проектор, интерактивная доска, документ-камера.</w:t>
            </w:r>
          </w:p>
        </w:tc>
      </w:tr>
      <w:tr>
        <w:trPr>
          <w:trHeight w:val="8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Векторы, их модули и проек</w:t>
              <w:softHyphen/>
              <w:t>ции на вы</w:t>
              <w:softHyphen/>
              <w:t>бранную ос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оизводить действия над вектора</w:t>
              <w:softHyphen/>
              <w:t>ми — сложение и вычи</w:t>
              <w:softHyphen/>
              <w:t>тание; определять моду</w:t>
              <w:softHyphen/>
              <w:t>ли векторов и проекции на выбранные оси; по</w:t>
              <w:softHyphen/>
              <w:t>вторить и при необходи</w:t>
              <w:softHyphen/>
              <w:t>мости скорректировать изученные способы действий, понятий, ал</w:t>
              <w:softHyphen/>
              <w:t>горитм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нот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 xml:space="preserve">ствий и самокорреки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стемно мыслить; создавать, применять и преобразо</w:t>
              <w:softHyphen/>
              <w:t>вывать знаки в символы для решения учебных и познавательных зада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</w:t>
              <w:softHyphen/>
              <w:t>ной практики; устойчивого интереса к са</w:t>
              <w:softHyphen/>
              <w:t>мостояте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фронтальная беседа; игровое зада</w:t>
              <w:softHyphen/>
              <w:t>ние с использованием интерактивной доски; выполнение заданий в рабочей тетради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зентация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реде</w:t>
              <w:softHyphen/>
              <w:t>ление ко</w:t>
              <w:softHyphen/>
              <w:t>ординаты движуще</w:t>
              <w:softHyphen/>
              <w:t>гося т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записывать уравнение для определе</w:t>
              <w:softHyphen/>
              <w:t>ния координаты движу</w:t>
              <w:softHyphen/>
              <w:t>щегося тела в векторной и скалярной форме, использовать его для ре</w:t>
              <w:softHyphen/>
              <w:t>шения зада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.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пола- гание как постановку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</w:t>
              <w:softHyphen/>
              <w:t>цию из прочитанного текста, решать задачи, анализировать полученные 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й мотивации к об</w:t>
              <w:softHyphen/>
              <w:t>учению на ос</w:t>
              <w:softHyphen/>
              <w:t>нове алгоритма решения 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</w:t>
              <w:softHyphen/>
              <w:t>ния: решение задачи па определение координаты движущегося тела, если известны координата начального по</w:t>
              <w:softHyphen/>
              <w:t xml:space="preserve">ложения тела и вектор перемещения; работа с текстом учебника; оформление решения задач в тетради по заданному алгоритму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зентация «Определение координаты движущегося тел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ме</w:t>
              <w:softHyphen/>
              <w:t>щение при прямоли</w:t>
              <w:softHyphen/>
              <w:t>нейном равномер</w:t>
              <w:softHyphen/>
              <w:t>ном дви</w:t>
              <w:softHyphen/>
              <w:t>жен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записывать формулы хзя нахожде</w:t>
              <w:softHyphen/>
              <w:t>ния проекции и модуля вектора перемещения тела для вычисления ко</w:t>
              <w:softHyphen/>
              <w:t>ординаты движущегося тела в любой заданный момент времени; дока</w:t>
              <w:softHyphen/>
              <w:t>зывать равенство моду</w:t>
              <w:softHyphen/>
              <w:t>ля вектора перемещения пройденному пути и площади под графи</w:t>
              <w:softHyphen/>
              <w:t>ком скорости; строить графики зависимо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являть проблему, инициативно сотрудничать в поиске и сборе информации для ее разреше</w:t>
              <w:softHyphen/>
              <w:t>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ть и осознавать то, что уже усвоено в курсе физики и что еще подлежит усвоению; оце</w:t>
              <w:softHyphen/>
              <w:t>нивать качество и уровень усвоения материал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суждений, выдвигать и обосновывать гипотез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</w:t>
              <w:softHyphen/>
              <w:t>ние умения вести диалог с учителем и одноклассни</w:t>
              <w:softHyphen/>
              <w:t>ками на основе равноправных отношений и взаимного уважения: фор</w:t>
              <w:softHyphen/>
              <w:t>мирование от</w:t>
              <w:softHyphen/>
              <w:t>вета на вопрос, какой личный смысл имеют знания по меха</w:t>
              <w:softHyphen/>
              <w:t>ническому дви</w:t>
              <w:softHyphen/>
              <w:t>жению хтя каж</w:t>
              <w:softHyphen/>
              <w:t>дого учащего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; фрон</w:t>
              <w:softHyphen/>
              <w:t>тальная беседа: работа с презентацией с использованием интерактивной до</w:t>
              <w:softHyphen/>
              <w:t>ски; составление конспекта на основе презентации учителя; расширение по</w:t>
              <w:softHyphen/>
              <w:t>нятийной базы за счет включения в нее новых элементов; работа с текстом учебника; проведение демонстрацион</w:t>
              <w:softHyphen/>
              <w:t>ного эксперимента; обсуждение резуль</w:t>
              <w:softHyphen/>
              <w:t>татов эксперимента и формулировка выводов; первичное закрепление из</w:t>
              <w:softHyphen/>
              <w:t xml:space="preserve">ученною материала с проговариванием во внешней речи; выполнение заданий в рабочей тетрад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Использование ЭОР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  <w:sz w:val="22"/>
              </w:rPr>
            </w:pPr>
            <w:hyperlink r:id="rId8">
              <w:r>
                <w:rPr>
                  <w:rStyle w:val="InternetLink"/>
                  <w:sz w:val="22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hyperlink r:id="rId9">
              <w:r>
                <w:rPr>
                  <w:rStyle w:val="InternetLink"/>
                  <w:sz w:val="22"/>
                </w:rPr>
                <w:t>Перемещение. Определение координаты движущегося тела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A</w:t>
            </w:r>
            <w:r>
              <w:rPr>
                <w:b/>
                <w:bCs/>
                <w:sz w:val="22"/>
                <w:lang w:val="en-US"/>
              </w:rPr>
              <w:t>ctivInspire</w:t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bCs/>
                <w:sz w:val="22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>Оборудование:</w:t>
            </w:r>
            <w:r>
              <w:rPr>
                <w:sz w:val="22"/>
              </w:rPr>
              <w:t xml:space="preserve"> компьютер, проектор, интерактивная доск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</w:t>
              <w:softHyphen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ое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но-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ко</w:t>
              <w:softHyphen/>
              <w:t>ренное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е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скор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учиться объяснять физический смысл понятий: </w:t>
            </w:r>
            <w:r>
              <w:rPr>
                <w:rStyle w:val="222"/>
                <w:color w:val="000000"/>
                <w:sz w:val="22"/>
                <w:szCs w:val="22"/>
              </w:rPr>
              <w:t>мгновенная скорост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rStyle w:val="222"/>
                <w:color w:val="000000"/>
                <w:sz w:val="22"/>
                <w:szCs w:val="22"/>
              </w:rPr>
              <w:t>ускорение</w:t>
            </w:r>
            <w:r>
              <w:rPr>
                <w:color w:val="000000"/>
                <w:sz w:val="22"/>
                <w:szCs w:val="22"/>
              </w:rPr>
              <w:t>; приводить примеры равноускоренного дви</w:t>
              <w:softHyphen/>
              <w:t>жения; записывать фор</w:t>
              <w:softHyphen/>
              <w:t>мулу для определения ускорения в векторном виде и в виде проекции на выбранную ось; при</w:t>
              <w:softHyphen/>
              <w:t>менять эти формулы; выражать любую из вхо</w:t>
              <w:softHyphen/>
              <w:t>дящих в них величин через остальны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</w:t>
              <w:softHyphen/>
              <w:t>ное сотрудничество с учителем и од</w:t>
              <w:softHyphen/>
              <w:t>ноклассниками; слушать, вступать в диалог, участвовать в коллективном обсуждении проблем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 xml:space="preserve">ствий и самокоррекции; составлять план и последовательность действий; действовать по алгоритму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мостоятельно вы</w:t>
              <w:softHyphen/>
              <w:t>делять познавательную цель, устанав</w:t>
              <w:softHyphen/>
              <w:t>ливать причинно-следственные связи, строить логическую цепь рассуждений, искать и выделять необходимую ин</w:t>
              <w:softHyphen/>
              <w:t>формацию, применять знания, полу</w:t>
              <w:softHyphen/>
              <w:t>ченные на уроках математики, решать задачи на нахождение ускор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оммуника</w:t>
              <w:softHyphen/>
              <w:t>тивной ком</w:t>
              <w:softHyphen/>
              <w:t>петентности в общении и со</w:t>
              <w:softHyphen/>
              <w:t>трудничестве с одноклассни</w:t>
              <w:softHyphen/>
              <w:t>ками и учите</w:t>
              <w:softHyphen/>
              <w:t>лем; приобре</w:t>
              <w:softHyphen/>
              <w:t>тение знаний об основах здо</w:t>
              <w:softHyphen/>
              <w:t>рового образа жизни и здоровьесберегащих технологиях,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ел роения и реализации новых знаний (понятий, способов действий): фрон</w:t>
              <w:softHyphen/>
              <w:t>тальная беседа; выдвижение гипотез; проведение демонстрационного экспе</w:t>
              <w:softHyphen/>
              <w:t>римента; обсуждение результатов экспе</w:t>
              <w:softHyphen/>
              <w:t>римента п формулировка выводов: ра</w:t>
              <w:softHyphen/>
              <w:t>бота с презентацией с использованием интерактивной доски: составление кон</w:t>
              <w:softHyphen/>
              <w:t>спекта на основе презентации учителя; расширение понятийной базы за счет включения в нее новых элементов; вы</w:t>
              <w:softHyphen/>
              <w:t>полнение задании в рабочей тетради; первичное закрепление изученного ма</w:t>
              <w:softHyphen/>
              <w:t>териала с проговариванием во внешней речи; проектирование способов выпол</w:t>
              <w:softHyphen/>
              <w:t>нения домашнего задания; комментиро</w:t>
              <w:softHyphen/>
              <w:t xml:space="preserve">вание выставленных опено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Использование ЭОР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  <w:sz w:val="22"/>
              </w:rPr>
            </w:pPr>
            <w:hyperlink r:id="rId10">
              <w:r>
                <w:rPr>
                  <w:rStyle w:val="InternetLink"/>
                  <w:sz w:val="22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hyperlink r:id="rId11">
              <w:r>
                <w:rPr>
                  <w:rStyle w:val="InternetLink"/>
                  <w:sz w:val="22"/>
                </w:rPr>
                <w:t>Неравномерное движение. Средняя скорость. Мгновенная скорость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hyperlink r:id="rId12">
              <w:r>
                <w:rPr>
                  <w:rStyle w:val="InternetLink"/>
                  <w:sz w:val="22"/>
                </w:rPr>
                <w:t>Прямолинейное равнопеременное движение. Ускорение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A</w:t>
            </w:r>
            <w:r>
              <w:rPr>
                <w:b/>
                <w:bCs/>
                <w:sz w:val="22"/>
                <w:lang w:val="en-US"/>
              </w:rPr>
              <w:t>ctivInspire</w:t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bCs/>
                <w:sz w:val="22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 xml:space="preserve">Оборудование: </w:t>
            </w:r>
            <w:r>
              <w:rPr>
                <w:sz w:val="22"/>
              </w:rPr>
              <w:t>набор демонстрационный «Механика», компьютер, проектор, интерактивная доска, документ-каме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ли</w:t>
              <w:softHyphen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ного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вно</w:t>
              <w:softHyphen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корен</w:t>
              <w:softHyphen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же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ор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записывать формулы для опре</w:t>
              <w:softHyphen/>
              <w:t>деления скорости равноускоренного прямолинейного дви</w:t>
              <w:softHyphen/>
              <w:t>жения в векторном виде и в виде проекции вектора скорости на вы</w:t>
              <w:softHyphen/>
              <w:t xml:space="preserve">бранную ось; читать и строить графики зависимости </w:t>
            </w:r>
            <w:r>
              <w:rPr>
                <w:rStyle w:val="222"/>
                <w:sz w:val="22"/>
                <w:szCs w:val="22"/>
                <w:lang w:val="en-US" w:eastAsia="en-US"/>
              </w:rPr>
              <w:t>v</w:t>
            </w:r>
            <w:r>
              <w:rPr>
                <w:rStyle w:val="241"/>
                <w:color w:val="000000"/>
                <w:sz w:val="22"/>
                <w:szCs w:val="22"/>
                <w:vertAlign w:val="subscript"/>
              </w:rPr>
              <w:t xml:space="preserve"> х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= </w:t>
            </w:r>
            <w:r>
              <w:rPr>
                <w:rStyle w:val="222"/>
                <w:sz w:val="22"/>
                <w:szCs w:val="22"/>
                <w:lang w:val="en-US" w:eastAsia="en-US"/>
              </w:rPr>
              <w:t>v</w:t>
            </w:r>
            <w:r>
              <w:rPr>
                <w:rStyle w:val="28pt1"/>
                <w:color w:val="000000"/>
                <w:sz w:val="22"/>
                <w:szCs w:val="22"/>
                <w:vertAlign w:val="subscript"/>
              </w:rPr>
              <w:t xml:space="preserve"> х</w:t>
            </w:r>
            <w:r>
              <w:rPr>
                <w:rStyle w:val="28pt1"/>
                <w:color w:val="000000"/>
                <w:sz w:val="22"/>
                <w:szCs w:val="22"/>
              </w:rPr>
              <w:t>(</w:t>
            </w:r>
            <w:r>
              <w:rPr>
                <w:rStyle w:val="28pt1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); </w:t>
            </w:r>
            <w:r>
              <w:rPr>
                <w:color w:val="000000"/>
                <w:sz w:val="22"/>
                <w:szCs w:val="22"/>
              </w:rPr>
              <w:t>решать расчетные и качественные задачи с применением указан</w:t>
              <w:softHyphen/>
              <w:t>ных формул; применять знания из курса мате</w:t>
              <w:softHyphen/>
              <w:t>матики для решения уравнен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</w:t>
              <w:softHyphen/>
              <w:t xml:space="preserve">ное сотрудничество, полно и точно выражать свои мысли в соответствии с условиями коммуникации. </w:t>
            </w:r>
            <w:r>
              <w:rPr>
                <w:rStyle w:val="241"/>
                <w:color w:val="000000"/>
                <w:sz w:val="22"/>
                <w:szCs w:val="22"/>
              </w:rPr>
              <w:t>Регу.г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ть и осознавать то, что уже усвоено в курсе физики и что еще подлежит усвоению; ставить учебную задачу в сотрудничестве с учи</w:t>
              <w:softHyphen/>
              <w:t>телем. осознавать качество и уровень усвое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су</w:t>
              <w:softHyphen/>
              <w:t>ждений, выдвигать и обосновывать ги</w:t>
              <w:softHyphen/>
              <w:t>потезы, приводить примеры, подбирать аргументы, формулировать выв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</w:t>
              <w:softHyphen/>
              <w:t>ной практики; приобретение знаний об ос</w:t>
              <w:softHyphen/>
              <w:t>новах здорового образа жизни и здоровье</w:t>
              <w:softHyphen/>
              <w:t>сберегающих технологий,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вывод формулы для расчета скорости прямолинейного равноускоренного движения: решение задач на опре</w:t>
              <w:softHyphen/>
              <w:t>деление скорости равноускоренного прямолинейного движения: проведение демонстрационного эксперимента; обсуждение результатов эксперимента и формулировка выводов; представле</w:t>
              <w:softHyphen/>
              <w:t>ние зависимости проекции вектора ско</w:t>
              <w:softHyphen/>
              <w:t>рости от времени при равноускоренном движении в виде графика; работа с тек</w:t>
              <w:softHyphen/>
              <w:t>стом учебника: оформление решения задач в рабочей тетради по заданному алгоритму; проектирование способов выполнения домашнего задания; ком</w:t>
              <w:softHyphen/>
              <w:t xml:space="preserve">ментирование выставленных оценок. </w:t>
            </w:r>
            <w:r>
              <w:rPr>
                <w:rStyle w:val="222"/>
                <w:sz w:val="22"/>
              </w:rPr>
              <w:t>Демонстрации.</w:t>
            </w:r>
            <w:r>
              <w:rPr>
                <w:sz w:val="22"/>
              </w:rPr>
              <w:t xml:space="preserve"> Зависимость скорости от времени при прямолинейном равно</w:t>
              <w:softHyphen/>
              <w:t>ускоренном дви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Скорость и перемещение при прямолинейном равнопеременном движен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набор демонстрационный «Механика», 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ме</w:t>
              <w:softHyphen/>
              <w:t>щение тела при прямоли</w:t>
              <w:softHyphen/>
              <w:t>нейном равно- ускорен</w:t>
              <w:softHyphen/>
              <w:t>ном дви</w:t>
              <w:softHyphen/>
              <w:t>жен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задачи с приме</w:t>
              <w:softHyphen/>
              <w:t xml:space="preserve">нением формулы 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= 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eastAsia="en-US"/>
              </w:rPr>
              <w:t>0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t</w:t>
            </w:r>
            <w:r>
              <w:rPr>
                <w:rStyle w:val="222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41"/>
                <w:color w:val="000000"/>
                <w:sz w:val="22"/>
                <w:szCs w:val="22"/>
              </w:rPr>
              <w:t>+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8pt1"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Style w:val="28pt1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8pt1"/>
                <w:color w:val="000000"/>
                <w:sz w:val="22"/>
                <w:szCs w:val="22"/>
                <w:lang w:val="en-US" w:eastAsia="en-US"/>
              </w:rPr>
              <w:t>t</w:t>
            </w:r>
            <w:r>
              <w:rPr>
                <w:rStyle w:val="28pt1"/>
                <w:color w:val="000000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Style w:val="28pt1"/>
                <w:color w:val="000000"/>
                <w:sz w:val="22"/>
                <w:szCs w:val="22"/>
                <w:lang w:eastAsia="en-US"/>
              </w:rPr>
              <w:t>/2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; </w:t>
            </w:r>
            <w:r>
              <w:rPr>
                <w:color w:val="000000"/>
                <w:sz w:val="22"/>
                <w:szCs w:val="22"/>
              </w:rPr>
              <w:t>приво</w:t>
              <w:softHyphen/>
              <w:t>дить формулу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eastAsia="en-US"/>
              </w:rPr>
              <w:t>0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eastAsia="en-US"/>
              </w:rPr>
              <w:t>+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/2</w:t>
            </w:r>
            <w:r>
              <w:rPr>
                <w:color w:val="000000"/>
                <w:sz w:val="22"/>
                <w:szCs w:val="22"/>
              </w:rPr>
              <w:t>к виду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  <w:vertAlign w:val="subscript"/>
              </w:rPr>
              <w:t>=</w:t>
            </w:r>
            <w:r>
              <w:rPr>
                <w:rStyle w:val="222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22"/>
                <w:color w:val="000000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Style w:val="222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eastAsia="en-US"/>
              </w:rPr>
              <w:t>0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22"/>
                <w:color w:val="000000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Style w:val="222"/>
                <w:color w:val="000000"/>
                <w:sz w:val="22"/>
                <w:szCs w:val="22"/>
                <w:lang w:eastAsia="en-US"/>
              </w:rPr>
              <w:t>/2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eastAsia="en-US"/>
              </w:rPr>
              <w:t xml:space="preserve">,   </w:t>
            </w:r>
            <w:r>
              <w:rPr>
                <w:color w:val="000000"/>
                <w:sz w:val="22"/>
                <w:szCs w:val="22"/>
              </w:rPr>
              <w:t>д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>казывать, что для прямоли</w:t>
              <w:softHyphen/>
              <w:t xml:space="preserve">нейного равномерного движения уравнение </w:t>
            </w:r>
            <w:r>
              <w:rPr>
                <w:rStyle w:val="222"/>
                <w:color w:val="000000"/>
                <w:sz w:val="22"/>
                <w:szCs w:val="22"/>
              </w:rPr>
              <w:t xml:space="preserve">х </w:t>
            </w:r>
            <w:r>
              <w:rPr>
                <w:rStyle w:val="241"/>
                <w:color w:val="000000"/>
                <w:sz w:val="22"/>
                <w:szCs w:val="22"/>
              </w:rPr>
              <w:t>=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+ 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s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жет быть преобразовано в уравнение 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х = </w:t>
            </w: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+ 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v</w:t>
            </w:r>
            <w:r>
              <w:rPr>
                <w:rStyle w:val="222"/>
                <w:color w:val="000000"/>
                <w:sz w:val="22"/>
                <w:szCs w:val="22"/>
                <w:vertAlign w:val="subscript"/>
                <w:lang w:eastAsia="en-US"/>
              </w:rPr>
              <w:t>0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t</w:t>
            </w:r>
            <w:r>
              <w:rPr>
                <w:rStyle w:val="222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31"/>
                <w:color w:val="000000"/>
                <w:sz w:val="22"/>
                <w:szCs w:val="22"/>
                <w:lang w:val="ru-RU"/>
              </w:rPr>
              <w:t>+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8pt1"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Style w:val="28pt1"/>
                <w:color w:val="000000"/>
                <w:sz w:val="22"/>
                <w:szCs w:val="22"/>
                <w:vertAlign w:val="subscript"/>
                <w:lang w:val="en-US" w:eastAsia="en-US"/>
              </w:rPr>
              <w:t>x</w:t>
            </w:r>
            <w:r>
              <w:rPr>
                <w:rStyle w:val="28pt1"/>
                <w:color w:val="000000"/>
                <w:sz w:val="22"/>
                <w:szCs w:val="22"/>
                <w:lang w:val="en-US" w:eastAsia="en-US"/>
              </w:rPr>
              <w:t>t</w:t>
            </w:r>
            <w:r>
              <w:rPr>
                <w:rStyle w:val="28pt1"/>
                <w:color w:val="000000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Style w:val="28pt1"/>
                <w:color w:val="000000"/>
                <w:sz w:val="22"/>
                <w:szCs w:val="22"/>
                <w:lang w:eastAsia="en-US"/>
              </w:rPr>
              <w:t>/2</w:t>
            </w:r>
            <w:r>
              <w:rPr>
                <w:rStyle w:val="28pt1"/>
                <w:color w:val="000000"/>
                <w:sz w:val="22"/>
                <w:szCs w:val="22"/>
              </w:rPr>
              <w:t>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,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>ствий и самокоррекции, составлять план решения задачи, самостоятельно исправлять ошибк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вать, применять и преобразовывать знаки и символы, модели и схемы для решения учебных и познавательных задач; выделять су</w:t>
              <w:softHyphen/>
              <w:t>щественные характеристики объекта и классифицировать 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ответа на во</w:t>
              <w:softHyphen/>
              <w:t>прос, какой личностный смысл имеют знания по меха</w:t>
              <w:softHyphen/>
              <w:t>нике для каж</w:t>
              <w:softHyphen/>
              <w:t>дого учащегося, формирование представлений о простейшей форме движе</w:t>
              <w:softHyphen/>
              <w:t>ния мат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фронтальная беседа; выдвижение и об</w:t>
              <w:softHyphen/>
              <w:t>основание гипотез; вывод формулы перемещения геометрическим путем; решение задач по образцу; проектиро</w:t>
              <w:softHyphen/>
              <w:t>вание способов выполнения домашнего задания; комментирование выставлен</w:t>
              <w:softHyphen/>
              <w:t>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ме</w:t>
              <w:softHyphen/>
              <w:t>щение тела при прямоли</w:t>
              <w:softHyphen/>
              <w:t>нейном равно</w:t>
              <w:softHyphen/>
              <w:t>уско</w:t>
              <w:softHyphen/>
              <w:t>ренном движении без на</w:t>
              <w:softHyphen/>
              <w:t>чальной скор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Научиться наблюдать движение тележки с ка</w:t>
              <w:softHyphen/>
              <w:t>пельницей и делать вы</w:t>
              <w:softHyphen/>
              <w:t>воды о характере движе</w:t>
              <w:softHyphen/>
              <w:t>ния тележки; вычислять модуль вектора переме</w:t>
              <w:softHyphen/>
              <w:t xml:space="preserve">щения, совершенного прямолинейно и равно- ускорено движущимся телом за </w:t>
            </w:r>
            <w:r>
              <w:rPr>
                <w:rStyle w:val="241"/>
                <w:color w:val="000000"/>
                <w:sz w:val="22"/>
                <w:szCs w:val="22"/>
              </w:rPr>
              <w:t>п-</w:t>
            </w:r>
            <w:r>
              <w:rPr>
                <w:color w:val="000000"/>
                <w:sz w:val="22"/>
                <w:szCs w:val="22"/>
              </w:rPr>
              <w:t>ю секунду от начала движения, по модулю перемеще</w:t>
              <w:softHyphen/>
              <w:t xml:space="preserve">ния, совершенного им за </w:t>
            </w:r>
            <w:r>
              <w:rPr>
                <w:rStyle w:val="241"/>
                <w:color w:val="000000"/>
                <w:sz w:val="22"/>
                <w:szCs w:val="22"/>
              </w:rPr>
              <w:t>к-</w:t>
            </w:r>
            <w:r>
              <w:rPr>
                <w:color w:val="000000"/>
                <w:sz w:val="22"/>
                <w:szCs w:val="22"/>
              </w:rPr>
              <w:t>ю секунду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нотой и точностью выра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ть действия по образцу, оценивать и корректиро</w:t>
              <w:softHyphen/>
              <w:t>вать действ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бирать наиболее эффективные методы решения, приме</w:t>
              <w:softHyphen/>
              <w:t>нять полученные зн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ответа на во</w:t>
              <w:softHyphen/>
              <w:t>прос, какой личностный смысл имеют знания по меха</w:t>
              <w:softHyphen/>
              <w:t>нике для каж</w:t>
              <w:softHyphen/>
              <w:t>дого учащегося, формирование представлений о простейшей форме движе</w:t>
              <w:softHyphen/>
              <w:t>ния мат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ллективная работа с использовани</w:t>
              <w:softHyphen/>
              <w:t>ем интерактивной доски: проведение демонстрационного эксперимента; обсуждение результатов эксперимента и формулировка выводов; индиви</w:t>
              <w:softHyphen/>
              <w:t>дуальная и парная работа с текстами задач: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>верки; отработка навыков в рабочей тетради: проектирование способов вы</w:t>
              <w:softHyphen/>
              <w:t>полнения домашнего задания; коммен</w:t>
              <w:softHyphen/>
              <w:t xml:space="preserve">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Зависимость модуля перемещения от времени при прямо</w:t>
              <w:softHyphen/>
              <w:t>линейном равноускоренном движении с нулевой начальной скор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ронтальная лабо</w:t>
              <w:softHyphen/>
              <w:t>раторная работа № 1 «Исследо</w:t>
              <w:softHyphen/>
              <w:t>вание рав</w:t>
              <w:softHyphen/>
              <w:t>ноуско</w:t>
              <w:softHyphen/>
              <w:t>ренного движения без на</w:t>
              <w:softHyphen/>
              <w:t>чальной скорост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пределять промежуток времени от начала равноуско</w:t>
              <w:softHyphen/>
              <w:t>ренного движения ша</w:t>
              <w:softHyphen/>
              <w:t>рика до его остановки, пользуясь метрономом; определять ускорение движения шарика и его мгновенную скорость перед ударом о ци</w:t>
              <w:softHyphen/>
              <w:t>линдр; представлять результаты измерений в виде таблиц и графи</w:t>
              <w:softHyphen/>
              <w:t>ков; по графику скоро</w:t>
              <w:softHyphen/>
              <w:t>сти определять скорость в заданный момент вре</w:t>
              <w:softHyphen/>
              <w:t>мени; работать в паре и групп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,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практических умений, овла</w:t>
              <w:softHyphen/>
              <w:t>дение научным подходом к ре</w:t>
              <w:softHyphen/>
              <w:t>шению различ</w:t>
              <w:softHyphen/>
              <w:t>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е собственных затруднений в деятельно</w:t>
              <w:softHyphen/>
              <w:t>сти): фронтальная беседа; выдвижение и разрешение проблемы; работа с тек</w:t>
              <w:softHyphen/>
              <w:t>стом учебника; работа с презентацией с использованием интерактивной до</w:t>
              <w:softHyphen/>
              <w:t>ски; проектирование способов выпол</w:t>
              <w:softHyphen/>
              <w:t>нения домашнего задания; комменти</w:t>
              <w:softHyphen/>
              <w:t>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абораторное оборудование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Относи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тельност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color w:val="000000"/>
                <w:sz w:val="22"/>
                <w:shd w:fill="FFFFFF" w:val="clear"/>
                <w:lang w:eastAsia="ru-RU"/>
              </w:rPr>
              <w:t>движ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наблюдать и описывать движение тела в двух системах отсчета, одна из кото</w:t>
              <w:softHyphen/>
              <w:t>рых связана с землей, а другая с телом, дви</w:t>
              <w:softHyphen/>
              <w:t>жущимся равномерно относительно земли; сравнивать траектории, пути, перемещения, скорости тела в указан</w:t>
              <w:softHyphen/>
              <w:t>ных системах отсчета; приводить примеры, поясняющие относи</w:t>
              <w:softHyphen/>
              <w:t>тельность движе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учеб</w:t>
              <w:softHyphen/>
              <w:t>ное сотрудничество с учителем и одно</w:t>
              <w:softHyphen/>
              <w:t>классникам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пола- гание как постановку'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ть и форму</w:t>
              <w:softHyphen/>
              <w:t>лировать познавательную цель, искать и выделять необходимую информаци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проведение демонстрационного эксперимента; обсуждение результатов эксперимента и формулировка выво</w:t>
              <w:softHyphen/>
              <w:t>дов; фронтальная беседа; выдвижение и разрешение проблемы; работа с тек</w:t>
              <w:softHyphen/>
              <w:t>стом учебника; работа с презентацией с использованием интерактивной доски; выполнение самостоятельной работы; проектирование способов вы</w:t>
              <w:softHyphen/>
              <w:t>полнения домашнего задания; коммен</w:t>
              <w:softHyphen/>
              <w:t xml:space="preserve">тирование выставленных оцено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Относительность движен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ы: «Относительность движения», «Траектория движени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анализа задач выделять физические величины, формулы, необходимые для решения и проводить расчет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теоретические знания по физике на практике, решать физические задачи на применение полученных знаний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41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нимают познавательную цель, сохраняют ее при выполнении учебных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Выделяют и формулируют познавательную цель. Выделяют количественные характеристики объектов, заданные словам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ют умения самостоятельно искать 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проведение демонстрационного эксперимента; обсуждение результатов эксперимента и формулировка выво</w:t>
              <w:softHyphen/>
              <w:t>дов; фронтальная беседа; выдвижение и разрешение проблемы; работа с тек</w:t>
              <w:softHyphen/>
              <w:t>стом учебника; работа с презентацией с использованием интерактивной доски; выполнение самостоятельной работы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Инерци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аль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сист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отсч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Перв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shd w:fill="FFFFFF" w:val="clear"/>
                <w:lang w:eastAsia="ru-RU"/>
              </w:rPr>
              <w:t>закон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color w:val="000000"/>
                <w:sz w:val="22"/>
                <w:shd w:fill="FFFFFF" w:val="clear"/>
                <w:lang w:eastAsia="ru-RU"/>
              </w:rPr>
              <w:t>Ньют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иводить примеры проявления инерции; решать каче</w:t>
              <w:softHyphen/>
              <w:t>ственные задачи на при</w:t>
              <w:softHyphen/>
              <w:t>менение первого закона Ньюто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ушать, вступать в диалог, участвовать в коллективном обсуждении проблем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пола- гание как постановку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мостоятельно выде</w:t>
              <w:softHyphen/>
              <w:t>лять познавательную цель, устанавли</w:t>
              <w:softHyphen/>
              <w:t>вать причинно-следственные свя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и, способов действий): анализ ошибок, допущенных в самостоятель</w:t>
              <w:softHyphen/>
              <w:t>ной работе; работа с использованием интерактивной доски; работа с текстом учебника; выдвижение и обоснование гипотез; проведение демонстрационно</w:t>
              <w:softHyphen/>
              <w:t>го эксперимента; обсуждение резуль</w:t>
              <w:softHyphen/>
              <w:t xml:space="preserve">татов эксперимента и формулировка выводов; постановка учебной проблемы и ее разрешение в ходе фронтальной беседы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торой закон Ньютон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://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files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school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-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collection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dlrstore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/669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bc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791-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e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921-11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dc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-95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ff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-0800200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c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9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a</w:t>
              </w:r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66/1_9.</w:t>
              </w:r>
              <w:r>
                <w:rPr>
                  <w:rStyle w:val="InternetLink"/>
                  <w:rFonts w:eastAsia="Times New Roman"/>
                  <w:sz w:val="22"/>
                  <w:lang w:val="en-US" w:eastAsia="ru-RU"/>
                </w:rPr>
                <w:t>swf</w:t>
              </w:r>
            </w:hyperlink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торой за</w:t>
              <w:softHyphen/>
              <w:t>кон Нью</w:t>
              <w:softHyphen/>
              <w:t>то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записывать второй закон Ньютона в виде формулы: решать расчетные и качествен</w:t>
              <w:softHyphen/>
              <w:t>ные задачи на примене</w:t>
              <w:softHyphen/>
              <w:t>ние этого зако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ушать, вступать в диалог, участвовать в коллективном обсуждении проблем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пола- гание как постановку учебной задачи на основе соотнесения того, что уже известно и усвоено учащимися, и того, что еше неизвестн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мостоятельно выде</w:t>
              <w:softHyphen/>
              <w:t>лять познавательную цель, устанавли</w:t>
              <w:softHyphen/>
              <w:t>вать причинно-следственные свя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и, способов действий): работа с использованием интерактивной доски; работа с текстом учебника; выдвиже</w:t>
              <w:softHyphen/>
              <w:t>ние и обоснование гипотез; постановка учебной проблемы и ее разрешение в ходе фронтальной беседы; решение задач; проведение демонстрационного эксперимента; обсуждение результатов эксперимента и формулировка выводов; проектирование способов выполнения домашнего задания; комментирование выставленных оце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http://fcior.edu.ru/card/12257/resheniya-zadach-na-vtoroy-zakon-nyutona.ht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http://files.school-collection.edu.ru/dlrstore/669ba08d-e921-11dc-95ff-0800200c9a66/index_listing.ht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Третий за</w:t>
              <w:softHyphen/>
              <w:t>кон Нью</w:t>
              <w:softHyphen/>
              <w:t>то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На основе анализа задач выделять физические величины, формулы, необходимые для решения и проводить расчет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менять теоретические знания по физике на практике, решать физические задачи на применени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241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ставляют план и последовательность действий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Выделяют и формулируют проблему. Выполняют операции со знаками и символами,  заменяют термины определениями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ют рабочие отношения, учатся эффективно сотрудничать и способствовать продуктивной кооперации Умеют (или развивают способность) с помощью вопросов добывать недостающую информацию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наблюдать и характеризовать физические явления, логически мысли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и, способов действий): работа с использованием интерактивной доски; работа с текстом учебника; выдвиже</w:t>
              <w:softHyphen/>
              <w:t>ние и обоснование гипотез; постановка учебной проблемы и ее разрешение в ходе фронтальной беседы; решение задач; проведение демонстрационного эксперимента; обсуждение результатов эксперимента и формулировка выводов; проектирование способов выполнения домашнего задания; комментирование выставленных оце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етий за</w:t>
              <w:softHyphen/>
              <w:t>кон Нью</w:t>
              <w:softHyphen/>
              <w:t>то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наблюдать, описывать и объяснять опыты, иллюстрирую</w:t>
              <w:softHyphen/>
              <w:t>щие справедливость третьего закона Ньюто</w:t>
              <w:softHyphen/>
              <w:t>на; записывать третий закон Ньютона в виде формулы; решать рас</w:t>
              <w:softHyphen/>
              <w:t>четные и качественные задачи на применение этого зако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ное сотрудничество с учителем и одноклассниками, работать в паре, корректировать и оценивать действия партнер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корректи</w:t>
              <w:softHyphen/>
              <w:t>ровать изученные способы действий и алгоритм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вить и формулиро</w:t>
              <w:softHyphen/>
              <w:t>вать пробл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и (понятий, способов действий); фронтальная беседа; выдвижение ги</w:t>
              <w:softHyphen/>
              <w:t>потез; объяснение наблюдаемых явле</w:t>
              <w:softHyphen/>
              <w:t>ний; проведение демонстрационного и исследовательского эксперимента; обсуждение результатов эксперимента и формулировка выводов; проектиро</w:t>
              <w:softHyphen/>
              <w:t>вание способов выполнения домашнего задания; комментирование выставлен</w:t>
              <w:softHyphen/>
              <w:t>ных оц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Взаимодействие маг</w:t>
              <w:softHyphen/>
              <w:t>нитов на расстоянии. Взаимодействие движущихся сцепленных те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http://files.school-collection.edu.ru/dlrstore/0673a0d8-1a49-4f9c-a1f9-2cd5b4208b4e/9_223.sw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ижение связанных те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ладывать векторы сил. Находить равнодействующую. Формулировать и объяснять законы Ньютона. Применять алгоритм решения задач по динамике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41"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Применять алгоритм для решения задач, уметь принимать решения, планировать путь достижения цели, сличать свой способ действия с эталоном, контролировать и корректировать свои действия Самостоятельно создают алгоритмы деятельности при решении проблем творческого и поискового характера. Умеют (или развивают способность) брать на себя инициативу в организации совместного действия Описывают содержание совершаемых действий с целью ориентировки 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тивация образовательной деятельности школьников на основе личностно ориентированного подхода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и (понятий, способов действий); фронтальная беседа; выдвижение ги</w:t>
              <w:softHyphen/>
              <w:t>потез; объяснение наблюдаемых явле</w:t>
              <w:softHyphen/>
              <w:t>ний; проведение демонстрационного и исследовательского эксперимента; обсуждение результатов эксперимента и формулировка выводов; проектиро</w:t>
              <w:softHyphen/>
              <w:t>вание способов выполнения домашнего задания; комментирование выставлен</w:t>
              <w:softHyphen/>
              <w:t>ных оце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третий и второй закон Ньютона при решении зада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ставляют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звитие самостоятельности в приобретении новых знаний и практических умений</w:t>
            </w:r>
          </w:p>
          <w:p>
            <w:pPr>
              <w:pStyle w:val="Normal"/>
              <w:spacing w:lineRule="auto" w:line="240" w:before="0" w:after="0"/>
              <w:rPr>
                <w:rStyle w:val="241"/>
                <w:color w:val="000000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Анализируют условия и требования задачи, создают алгоритмы деятельности, выполняют операции со знаками и символами Осуществляют взаимоконтроль и взаимопомощь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Выдвигать гипотезу,  самостоятельно развитие внимательности собранности и аккуратности; выражать свои мысли и описывать действия в устной и письм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и (понятий, способов действий); фронтальная беседа; выдвижение ги</w:t>
              <w:softHyphen/>
              <w:t>потез; объяснение наблюдаемых явле</w:t>
              <w:softHyphen/>
              <w:t>ний; проведение демонстрационного и исследовательского эксперимента; обсуждение результатов эксперимента и формулировка выводов; проектиро</w:t>
              <w:softHyphen/>
              <w:t>вание способов выполнения домашнего задания; комментирование выставлен</w:t>
              <w:softHyphen/>
              <w:t>ных оце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вободно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ден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наблюдать падение одних и тех же тел в воздухе и в разре</w:t>
              <w:softHyphen/>
              <w:t>женном пространстве, делать вывод о движе</w:t>
              <w:softHyphen/>
              <w:t>нии тел с одинаковым ускорением при дей</w:t>
              <w:softHyphen/>
              <w:t>ствии на них только силы тяже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нно плани</w:t>
              <w:softHyphen/>
              <w:t>ровать и регулировать свою деятель</w:t>
              <w:softHyphen/>
              <w:t>ность. владеть устной и письменной речью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сле</w:t>
              <w:softHyphen/>
              <w:t xml:space="preserve">довательность учебных действий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вигать гипотезы и их обосновывать, ставить и решать проблемы, анализировать объекты с це</w:t>
              <w:softHyphen/>
              <w:t>лью выделения их призна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выдвижение гипотез; объяснение наблюдаемых явлений; наблюдение виртуального демонстра</w:t>
              <w:softHyphen/>
              <w:t>ционного и исследовательского экспе</w:t>
              <w:softHyphen/>
              <w:t>римента; обсуждение результатов экс</w:t>
              <w:softHyphen/>
              <w:t>перимента и формулировка выводов; проектирование способов выполнения домашнего задания; комментирование выставленных оценок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Падение тела в воздухе и в разреженном простран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Свободное падени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Свободное падение тел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Видеофильм </w:t>
            </w:r>
            <w:r>
              <w:rPr>
                <w:rFonts w:eastAsia="Times New Roman"/>
                <w:bCs/>
                <w:sz w:val="22"/>
                <w:lang w:eastAsia="ru-RU"/>
              </w:rPr>
              <w:t>«Физика из космоса. Механика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 xml:space="preserve">. </w:t>
            </w:r>
            <w:r>
              <w:rPr>
                <w:rFonts w:eastAsia="Times New Roman"/>
                <w:bCs/>
                <w:sz w:val="22"/>
                <w:lang w:eastAsia="ru-RU"/>
              </w:rPr>
              <w:t>Законы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 w:val="22"/>
                <w:lang w:eastAsia="ru-RU"/>
              </w:rPr>
              <w:t>Ньютона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ActivInspire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трубка Ньютона, компьютер, проектор, интерактивная доска, документ-камера</w:t>
            </w:r>
          </w:p>
        </w:tc>
      </w:tr>
      <w:tr>
        <w:trPr>
          <w:trHeight w:val="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ижение тела, бро</w:t>
              <w:softHyphen/>
              <w:t>шенного вертикаль</w:t>
              <w:softHyphen/>
              <w:t>но вверх. Невесо</w:t>
              <w:softHyphen/>
              <w:t>мость. Фронталь</w:t>
              <w:softHyphen/>
              <w:t>ная лабо</w:t>
              <w:softHyphen/>
              <w:t>раторная работа № 2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Измере</w:t>
              <w:softHyphen/>
              <w:t>ние уско</w:t>
              <w:softHyphen/>
              <w:t>рения сво</w:t>
              <w:softHyphen/>
              <w:t>бодного паден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наблюдать опыты, свидетельствую</w:t>
              <w:softHyphen/>
              <w:t>щие о состоянии неве</w:t>
              <w:softHyphen/>
              <w:t>сомости тел; делать вы</w:t>
              <w:softHyphen/>
              <w:t>воды об условиях, при которых тела находятся в состоянии невесомо</w:t>
              <w:softHyphen/>
              <w:t>сти; измерять ускорение свободного паде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.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ировать и оценивать процесс и результаты дея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; фор</w:t>
              <w:softHyphen/>
              <w:t>мирование уме</w:t>
              <w:softHyphen/>
              <w:t>ния перевод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иц измере</w:t>
              <w:softHyphen/>
              <w:t>ния в единицы СИ и обратно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</w:t>
              <w:softHyphen/>
              <w:t>ности): коллективная работа с ис</w:t>
              <w:softHyphen/>
              <w:t>пользованием интерактивной доски; индивидуальная и парная работа с лабораторным оборудованием; само</w:t>
              <w:softHyphen/>
              <w:t>стоятельная работа с текстом учебника; взаимопроверка по алгоритму проведения взаимопроверки; отработка навы</w:t>
              <w:softHyphen/>
              <w:t xml:space="preserve">ков оформления лабораторной работы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Свободное падени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Движение тела, брошенного вертикально вверх. Невесомость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динамометр, набор грузов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мостоятельность в приобретении новых знаний и практических умений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менять теоретические зна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41"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Составляют план и последовательность действий Анализируют условия и требования задачи, создают алгоритмы деятельности, выполняют операции со знаками и символами Осуществляют взаимоконтроль и взаимопомощь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Сформированность познавательных интересов и  интеллектуальных способностей учащихся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</w:t>
              <w:softHyphen/>
              <w:t>ности): коллективная работа с ис</w:t>
              <w:softHyphen/>
              <w:t xml:space="preserve">пользованием интерактивной дос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кон все</w:t>
              <w:softHyphen/>
              <w:t>мирного тяготения и условия его приме</w:t>
              <w:softHyphen/>
              <w:t>н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записывать закон всемирного тяго</w:t>
              <w:softHyphen/>
              <w:t>тения в виде математи</w:t>
              <w:softHyphen/>
              <w:t>ческого уравне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 с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статочной полнотой и точностью выражать свои мысли, рационально планировать свою работу, добывать недостающую ин</w:t>
              <w:softHyphen/>
              <w:t>формацию с помощью чтения текста учебник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своею научения, свою способность к преодолению препят</w:t>
              <w:softHyphen/>
              <w:t>ствии и самокоррекции; самостоятель</w:t>
              <w:softHyphen/>
              <w:t>но исправлять ошибк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вать, применять и преобразовывать модели и схемы для решения учебных и познавательных задач, выделять и классифицировать сушес I венные характеристики объекта, строить высказывание, формулировать проблем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; фронтальная беседа с демонстрацией презентации на интерактивной доске; выдвижение гипотез о причинах паде</w:t>
              <w:softHyphen/>
              <w:t>ния тел на Землю; обсуждение факто</w:t>
              <w:softHyphen/>
              <w:t>ров, от которых зависит величина сил гравитационного притяжения; поиск примеров, показывающих действие закона всемирного тяготения; работа с текстом учебника; ответы на вопросы к параграфу; выполнение самостоятель</w:t>
              <w:softHyphen/>
              <w:t>ной работы по теме «Законы Ньюто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Закон всемирного тяготен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Закон всемирного тяготения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Видеофильм </w:t>
            </w:r>
            <w:r>
              <w:rPr>
                <w:rFonts w:eastAsia="Times New Roman"/>
                <w:bCs/>
                <w:sz w:val="22"/>
                <w:lang w:eastAsia="ru-RU"/>
              </w:rPr>
              <w:t>«Лун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6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 четверть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скорение свободно</w:t>
              <w:softHyphen/>
              <w:t>го падения на Земле и других небесных тела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бъяснять зависимость ускоре</w:t>
              <w:softHyphen/>
              <w:t>ния свободного паде</w:t>
              <w:softHyphen/>
              <w:t>ния от широты места и высоты над землей; выводить форму</w:t>
              <w:softHyphen/>
              <w:t>лу для определения ускорения свободного падения тела, находя</w:t>
              <w:softHyphen/>
              <w:t>щегося на поверхности земли или вблизи нее. из закона всемирного тяготе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и устную дис</w:t>
              <w:softHyphen/>
              <w:t>куссию с целью формирования своей точки зрения, отличать ее от других точек зрения, а также координировать разные точки зрения для достижения обшей це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наруживать и форму</w:t>
              <w:softHyphen/>
              <w:t xml:space="preserve">лировать учебную проблему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; работа с текстом учебника; работа с использованием интерактивной доски; проектирование способов выполнения домашнего за</w:t>
              <w:softHyphen/>
              <w:t>дания (подготовка презентации по ма</w:t>
              <w:softHyphen/>
              <w:t>териал учебника)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Закон всемирного тяготения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Видеофильм </w:t>
            </w:r>
            <w:r>
              <w:rPr>
                <w:rFonts w:eastAsia="Times New Roman"/>
                <w:bCs/>
                <w:sz w:val="22"/>
                <w:lang w:eastAsia="ru-RU"/>
              </w:rPr>
              <w:t>«Лун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дач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зада</w:t>
              <w:softHyphen/>
              <w:t>чи, используя формулы кинематики; научиться применять знание ма</w:t>
              <w:softHyphen/>
              <w:t>тематики для решения уравнений; овладеть научным подходом к ре</w:t>
              <w:softHyphen/>
              <w:t>шению различных зада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</w:t>
              <w:softHyphen/>
              <w:t>виями коммуникаци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 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мения пере</w:t>
              <w:softHyphen/>
              <w:t>вода единиц измерения в единицы СИ и обра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ю типа и реализации коррекционной нормы (фиксирования собственных затруднений в деятельно</w:t>
              <w:softHyphen/>
              <w:t>сти): коллективная работа с использо</w:t>
              <w:softHyphen/>
              <w:t xml:space="preserve">ванием интерактивной дос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ямо</w:t>
              <w:softHyphen/>
              <w:t>линейное и криво</w:t>
              <w:softHyphen/>
              <w:t>линейное движение. Движе</w:t>
              <w:softHyphen/>
              <w:t>ние тела по окруж</w:t>
              <w:softHyphen/>
              <w:t>ности с посто</w:t>
              <w:softHyphen/>
              <w:t>янной по модулю скорость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ся называть условия, при которых тела движутся прямоли</w:t>
              <w:softHyphen/>
              <w:t>нейно и криволинейно; приводить примеры прямолинейного и кри</w:t>
              <w:softHyphen/>
              <w:t>волинейного движения тел; вычислять модуль центростремительного ускорения по форму</w:t>
              <w:softHyphen/>
              <w:t>ле; овладеть научным подходом к решению различных задач, уме</w:t>
              <w:softHyphen/>
              <w:t>нием сопоставлять экспериментальные и теоретические знания с объективными реалия</w:t>
              <w:softHyphen/>
              <w:t>ми жизн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ное сотрудничество с учителем и одноклассниками, работать в паре, корректировать и оценивать действия партнер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корректи</w:t>
              <w:softHyphen/>
              <w:t>ровать изученные способы действий и алгоритм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интел</w:t>
              <w:softHyphen/>
              <w:t>лектуальные действия ознакомления, понимания, применения, анализа и синтеза на основе формирования предметных умений при решении фи</w:t>
              <w:softHyphen/>
              <w:t>зических зала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; групповая работа; работа с использованием интерактив</w:t>
              <w:softHyphen/>
              <w:t>ной доски; проектирование решения за</w:t>
              <w:softHyphen/>
              <w:t>дачи; самостоятельное решение задачи по образцу; проведение демонстрацион</w:t>
              <w:softHyphen/>
              <w:t>ною эксперимента; обсуждение резуль</w:t>
              <w:softHyphen/>
              <w:t>татов эксперимента и формулировка выводов; проектирование способов вы</w:t>
              <w:softHyphen/>
              <w:t>полнения домашнего задания; коммен</w:t>
              <w:softHyphen/>
              <w:t xml:space="preserve">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Примеры прямолиней</w:t>
              <w:softHyphen/>
              <w:t>ного и криволинейного движения, на</w:t>
              <w:softHyphen/>
              <w:t>правление скорости при движении тела по окру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Движение по окружност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набор лабораторный «Механика»,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дач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 xml:space="preserve">вер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мпульс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ла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кон со</w:t>
              <w:softHyphen/>
              <w:t>хранения импульс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давать опре</w:t>
              <w:softHyphen/>
              <w:t>деление импульса тела, знать его единицу; объ</w:t>
              <w:softHyphen/>
              <w:t>яснять, какая система тел называется замкну</w:t>
              <w:softHyphen/>
              <w:t>той; приводить приме</w:t>
              <w:softHyphen/>
              <w:t>ры замкнутых систем; записывать закон сохра</w:t>
              <w:softHyphen/>
              <w:t>нения импульс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.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научения, свою спо</w:t>
              <w:softHyphen/>
              <w:t>собность к преодолению препятствий и самокоррекпи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</w:t>
              <w:softHyphen/>
              <w:t>цию из прочитанного текста, решать задачи, анализировать полученные 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</w:t>
              <w:softHyphen/>
              <w:t>ной практики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фронтальная беседа с демонстрацией презентации на интерактивной доске, выполнение заданий в рабочей тетради; проведение демонстрационного экспе</w:t>
              <w:softHyphen/>
              <w:t>римента: обсуждение результатов экс</w:t>
              <w:softHyphen/>
              <w:t>перимента и формулировка выводов: проектирование способов выполнения домашнего задания; комментирование выставленных оц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Импульс тела. Закон со</w:t>
              <w:softHyphen/>
              <w:t>хранения импуль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Импульс тела. Закон сохранения импульс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Импульс. Закон сохранения импульс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актив</w:t>
              <w:softHyphen/>
              <w:t>ное движе</w:t>
              <w:softHyphen/>
              <w:t>ние. Раке</w:t>
              <w:softHyphen/>
              <w:t>ты. Вывод закона сохране</w:t>
              <w:softHyphen/>
              <w:t>ния меха</w:t>
              <w:softHyphen/>
              <w:t>нической энергии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бъяснять полет модели раке</w:t>
              <w:softHyphen/>
              <w:t>ты; решать расчетные и качественные задачи на применение закона сохранения механиче</w:t>
              <w:softHyphen/>
              <w:t>ской энергии;работать с заданиями, приведен</w:t>
              <w:softHyphen/>
              <w:t>ными в разделе «Итоги главы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Style w:val="222"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 xml:space="preserve">ствий и самокоррекц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стемно мыслить; создавать, применять и преобразо</w:t>
              <w:softHyphen/>
              <w:t>вывать знаки в символы идя решения учебных и познавательных зада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; работа с текстом учебника; выполнение заданий в рабочей тетради; работа с использованием интер</w:t>
              <w:softHyphen/>
              <w:t>активной доски; проведение демонстра</w:t>
              <w:softHyphen/>
              <w:t>ционного эксперимента: обсуждение ре</w:t>
              <w:softHyphen/>
              <w:t>зультатов эксперимента и формулировка выв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Реактивное движение. Ракеты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Реактивное движение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Видеофильм </w:t>
            </w:r>
            <w:r>
              <w:rPr>
                <w:rFonts w:eastAsia="Times New Roman"/>
                <w:bCs/>
                <w:sz w:val="22"/>
                <w:lang w:eastAsia="ru-RU"/>
              </w:rPr>
              <w:t>«Водяная 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Таблицы: </w:t>
            </w:r>
            <w:r>
              <w:rPr>
                <w:rFonts w:eastAsia="Times New Roman"/>
                <w:bCs/>
                <w:sz w:val="22"/>
                <w:lang w:eastAsia="ru-RU"/>
              </w:rPr>
              <w:t>«Реактивное движение», «Космический корабль «Восто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дач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дач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 xml:space="preserve">тическим материалом;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ывод закона сохранения механической энер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мения пользоваться методами научного исследования явлений природы, проводить наблюд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41"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Определяют последовательность промежуточных целей с учетом конечного результата Составляют целое из частей, самостоятельно достраивая, восполняя недостающие компоненты Общаются и взаимодействуют с партнерами по совместной деятельности или обмену информацие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азвитие кругозора 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отивация образовательной деятель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eastAsia="@Arial Unicode MS"/>
                <w:sz w:val="22"/>
              </w:rPr>
            </w:pPr>
            <w:r>
              <w:rPr>
                <w:rFonts w:eastAsia="@Arial Unicode MS"/>
                <w:b/>
                <w:bCs/>
                <w:sz w:val="22"/>
              </w:rPr>
              <w:t>ПО A</w:t>
            </w:r>
            <w:r>
              <w:rPr>
                <w:rFonts w:eastAsia="@Arial Unicode MS"/>
                <w:b/>
                <w:bCs/>
                <w:sz w:val="22"/>
                <w:lang w:val="en-US"/>
              </w:rPr>
              <w:t>ctivInspire</w:t>
            </w:r>
            <w:r>
              <w:rPr>
                <w:rFonts w:eastAsia="@Arial Unicode MS"/>
                <w:b/>
                <w:bCs/>
                <w:sz w:val="22"/>
              </w:rPr>
              <w:t xml:space="preserve">, </w:t>
            </w:r>
            <w:r>
              <w:rPr>
                <w:rFonts w:eastAsia="@Arial Unicode MS"/>
                <w:bCs/>
                <w:sz w:val="22"/>
              </w:rPr>
              <w:t>ActivExpression</w:t>
            </w:r>
          </w:p>
          <w:p>
            <w:pPr>
              <w:pStyle w:val="Style17"/>
              <w:tabs>
                <w:tab w:val="clear" w:pos="708"/>
                <w:tab w:val="left" w:pos="233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rFonts w:eastAsia="@Arial Unicode MS" w:cs="Times New Roman" w:ascii="Times New Roman" w:hAnsi="Times New Roman"/>
              </w:rPr>
              <w:t xml:space="preserve">Оборудование: набор лабораторный «Механика»,  </w:t>
            </w:r>
            <w:r>
              <w:rPr>
                <w:rFonts w:cs="Times New Roman" w:ascii="Times New Roman" w:hAnsi="Times New Roman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Контроль</w:t>
              <w:softHyphen/>
              <w:t>ная рабо</w:t>
              <w:softHyphen/>
              <w:t>та № I по теме «Законы взаимо</w:t>
              <w:softHyphen/>
              <w:t>действия и движения тел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именять приобретенные знания, навыки в конкретной деятельно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кон</w:t>
              <w:softHyphen/>
              <w:t>троль и самоконтроль понятий и алго</w:t>
              <w:softHyphen/>
              <w:t>ритмов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 xml:space="preserve">ствий и самокоррекц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ять связи и отношения в ходе выполнения кон</w:t>
              <w:softHyphen/>
              <w:t>трольной работы и последующей само</w:t>
              <w:softHyphen/>
              <w:t>прове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к осуществлению контрольной функ</w:t>
              <w:softHyphen/>
              <w:t>ции, контроль и самоконтроль изучен</w:t>
              <w:softHyphen/>
              <w:t>ных понятий: написа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леба</w:t>
              <w:softHyphen/>
              <w:t>тельное движение. Свобод</w:t>
              <w:softHyphen/>
              <w:t>ные коле</w:t>
              <w:softHyphen/>
              <w:t>б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пределять колебательное движе</w:t>
              <w:softHyphen/>
              <w:t>ние по его признакам, приводить примеры колебании; описывать динамику свободных колебаний пружинного и математического ма</w:t>
              <w:softHyphen/>
              <w:t>ятников; измерять жест</w:t>
              <w:softHyphen/>
              <w:t>кость пружины или ре</w:t>
              <w:softHyphen/>
              <w:t>зинового шнур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,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амого себя как движущ) ю силу своего научения, свою способность к преодолению пре</w:t>
              <w:softHyphen/>
              <w:t xml:space="preserve">пятствий и самокоррекц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</w:t>
              <w:softHyphen/>
              <w:t>цию из прочитанного текста, самостоя</w:t>
              <w:softHyphen/>
              <w:t>тельно планировать алгоритм действий, проводить точные измерения и давать адекватную оценку полученных резуль</w:t>
              <w:softHyphen/>
              <w:t>та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оммуника</w:t>
              <w:softHyphen/>
              <w:t>тивной ком</w:t>
              <w:softHyphen/>
              <w:t>петентности в общении и со</w:t>
              <w:softHyphen/>
              <w:t>трудничестве с одноклассни</w:t>
              <w:softHyphen/>
              <w:t>ками. приоб</w:t>
              <w:softHyphen/>
              <w:t>ретение опыта применения на</w:t>
              <w:softHyphen/>
              <w:t>учных методов по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анализ ошибок, допущенных в контрольной работе по теме «Законы взаимодействия и движения тел»; фронтальная беседа; работа с презентацией с использова</w:t>
              <w:softHyphen/>
              <w:t>нием интерактивной доски; составле</w:t>
              <w:softHyphen/>
              <w:t>ние конспекта на основе презентации учителя; расширение понятийной базы за счет включения в нее новых элемен</w:t>
              <w:softHyphen/>
              <w:t xml:space="preserve">тов;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Колебательное движение. Свободные колебания. Маятник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еличины,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аракте</w:t>
              <w:softHyphen/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изующ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леба</w:t>
              <w:softHyphen/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льно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иж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называть величины, характери</w:t>
              <w:softHyphen/>
              <w:t>зующие колебательное движение; знать, в ка</w:t>
              <w:softHyphen/>
              <w:t>ких единицах измеряет</w:t>
              <w:softHyphen/>
              <w:t>ся каждая из величин; записывать формулу взаимосвязи периода и частоты колебаний; устанавливать экспе</w:t>
              <w:softHyphen/>
              <w:t>риментальным путем зависимость частоты и периода свободных колебаний маятника от его длин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нтегрироваться в групп) одноклассников и строить с ними продуктивное взаимодействие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сле</w:t>
              <w:softHyphen/>
              <w:t>довательность действий, осуществлять контроль в форме сравнения алгоритма действии с заданным этапоном с це</w:t>
              <w:softHyphen/>
              <w:t>лью обнаружения отклонений от него, корректировать изученные способы действий и атгоритмы. определять по</w:t>
              <w:softHyphen/>
              <w:t>нятия, строить умозаключения и делать вывод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ять и при необходимости корректировать из</w:t>
              <w:softHyphen/>
              <w:t>ученные способы действий, понятия и атгорит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й мотивации к обучению, овладение науч</w:t>
              <w:softHyphen/>
              <w:t>ным подходом к решению раз</w:t>
              <w:softHyphen/>
              <w:t>лич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выдвижение гипотез; объяснение наблюдаемых явлений; проведение демонстрационного экспе</w:t>
              <w:softHyphen/>
              <w:t>римента; обсуждение результатов экс</w:t>
              <w:softHyphen/>
              <w:t>перимента и формулировка выводов; работа с использованием интерактив</w:t>
              <w:softHyphen/>
              <w:t>ной доски; выполнение заданий в ра</w:t>
              <w:softHyphen/>
              <w:t>бочей тетради; самопроверка и взаи</w:t>
              <w:softHyphen/>
              <w:t>мопроверка; проектирование способов выполнения домашнего задания; ком</w:t>
              <w:softHyphen/>
              <w:t xml:space="preserve">мен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Период колебаний пру</w:t>
              <w:softHyphen/>
              <w:t>жинного мая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Характеристики колебательного движен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набор лабораторный «Механика»,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ронталь</w:t>
              <w:softHyphen/>
              <w:t>ная лабо</w:t>
              <w:softHyphen/>
              <w:t>раторная работа № 3 «Исследо</w:t>
              <w:softHyphen/>
              <w:t>вание зависимости периода и частоты свободных колебаний нитяного маятника от его дли</w:t>
              <w:softHyphen/>
              <w:t>ны»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оводить необходимые измере</w:t>
              <w:softHyphen/>
              <w:t>ния; заносить результа</w:t>
              <w:softHyphen/>
              <w:t>ты измерений в таблицу; рассчитывать значения частоты колебаний маятника по известной формуле: делать выводы о том, как зависят пери</w:t>
              <w:softHyphen/>
              <w:t>од и частота свободных колебаний маятника от его длин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,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Регулятивные:</w:t>
            </w:r>
            <w:r>
              <w:rPr>
                <w:b/>
                <w:bCs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Познавательные:</w:t>
            </w:r>
            <w:r>
              <w:rPr>
                <w:b/>
                <w:bCs/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контрол 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коммуникатив</w:t>
              <w:softHyphen/>
              <w:t>ной компетент</w:t>
              <w:softHyphen/>
              <w:t>ности в общении и сотрудниче</w:t>
              <w:softHyphen/>
              <w:t>стве с одно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проектирование эксперимента; состав</w:t>
              <w:softHyphen/>
              <w:t xml:space="preserve">ление плана проведения эксперимента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абораторное оборудование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>верки; отработка навыков в рабочей тетради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тухаю</w:t>
              <w:softHyphen/>
              <w:t>щие ко</w:t>
              <w:softHyphen/>
              <w:t>лебания. Выну</w:t>
              <w:softHyphen/>
              <w:t>жденные колеб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бъяснять причину затухания свободных колебаний; называть условие суще</w:t>
              <w:softHyphen/>
              <w:t>ствования незатухаю</w:t>
              <w:softHyphen/>
              <w:t>щих колебан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,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 xml:space="preserve">пятствий и самокоррекц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ть существен</w:t>
              <w:softHyphen/>
              <w:t>ные характеристики объекта и класси</w:t>
              <w:softHyphen/>
              <w:t>фицировать 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</w:t>
              <w:softHyphen/>
              <w:t>ной практики; приобретение знаний об ос</w:t>
              <w:softHyphen/>
              <w:t>новах здорового образа жизни и здоровьесбе</w:t>
              <w:softHyphen/>
              <w:t>регающих тех</w:t>
              <w:softHyphen/>
              <w:t>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; работа с исполь</w:t>
              <w:softHyphen/>
              <w:t>зованием интерактивной доски; работа с текстом учебника; выдвижение ги</w:t>
              <w:softHyphen/>
              <w:t>потез; проведение демонстрационного эксперимента; обсуждение результатов эксперимента и формулировка выво</w:t>
              <w:softHyphen/>
              <w:t>дов; проектирование способов выпол</w:t>
              <w:softHyphen/>
              <w:t>нения домашнего задания; комменти</w:t>
              <w:softHyphen/>
              <w:t xml:space="preserve">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Преобразование энер</w:t>
              <w:softHyphen/>
              <w:t>гии в процессе свободных колебаний. Затухание свободных колебаний. Выну</w:t>
              <w:softHyphen/>
              <w:t>жденные колеб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Затухающие колебания. Вынужденные колебания. Резонанс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набор демонстрационный «Механические колебания и волны»,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зонан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бъяснять, в чем заключается явле</w:t>
              <w:softHyphen/>
              <w:t>ние резонанса; приво</w:t>
              <w:softHyphen/>
              <w:t>дить примеры полезных и вредных проявлений резонанса и пути устра</w:t>
              <w:softHyphen/>
              <w:t>нения последни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нотой и точностью выражать свои мысли, добывать недостающую инфор</w:t>
              <w:softHyphen/>
              <w:t xml:space="preserve">мацию с помощью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пола- гание как постановку учебной задачи на основе соотнесения того, что уже известно п усвоено учащимися, и того, что еще неизвестн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</w:t>
              <w:softHyphen/>
              <w:t>цию из прочитанного текста, решать задачи, анализировать полученные 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самостоятельная работа; беседа учителя с демонстрацией презента</w:t>
              <w:softHyphen/>
              <w:t>ции на интерактивной доске; выполнение заданий в рабочей тетради: проведение демонстрационного эксперимента; обсу</w:t>
              <w:softHyphen/>
              <w:t>ждение результатов эксперимента и фор</w:t>
              <w:softHyphen/>
              <w:t>мулировка выводов; проектирование спо</w:t>
              <w:softHyphen/>
              <w:t xml:space="preserve">собов выполнения домашнего задания; коммен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Резонанс мая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спро</w:t>
              <w:softHyphen/>
              <w:t>странение колебаний в среде. Вол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азличать поперечные и продоль</w:t>
              <w:softHyphen/>
              <w:t>ные волны; описывать механизм образования волн; называть характе</w:t>
              <w:softHyphen/>
              <w:t>ризующие волны физи</w:t>
              <w:softHyphen/>
              <w:t>ческие величины; овла</w:t>
              <w:softHyphen/>
              <w:t>деть научным подходом к решению различных задач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</w:t>
              <w:softHyphen/>
              <w:t xml:space="preserve">ное сотрудничество, полно и точно выражать свои мысли в соответствии с условиями коммуникации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! нозировать резуль</w:t>
              <w:softHyphen/>
              <w:t>тат и уровень усвоения учебного мате</w:t>
              <w:softHyphen/>
              <w:t>риала; выделять и осознавать то. что уже усвоено в курсе физики и что еще подлежит усвоению; оценивать каче</w:t>
              <w:softHyphen/>
              <w:t xml:space="preserve">ство усвоения материала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структури</w:t>
              <w:softHyphen/>
              <w:t>ровать зн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представлений о возможности познания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проведение тестирования по теме «Механические колебания»; фронталь</w:t>
              <w:softHyphen/>
              <w:t>ная беседа; проведение демонстрацион</w:t>
              <w:softHyphen/>
              <w:t>ного эксперимента; обсуждение резуль</w:t>
              <w:softHyphen/>
              <w:t>татов эксперимента и формулировка выводов; проектирование способов выполнения домашнего задания; ком</w:t>
              <w:softHyphen/>
              <w:t xml:space="preserve">мен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Образование и распро</w:t>
              <w:softHyphen/>
              <w:t>странение поперечных и продольных вол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Распространение колебаний в среде. Продольные и поперечные волны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а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«</w:t>
            </w:r>
            <w:r>
              <w:rPr>
                <w:rFonts w:eastAsia="Times New Roman"/>
                <w:bCs/>
                <w:sz w:val="22"/>
                <w:lang w:eastAsia="ru-RU"/>
              </w:rPr>
              <w:t>Механические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 w:val="22"/>
                <w:lang w:eastAsia="ru-RU"/>
              </w:rPr>
              <w:t>волны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ActivInspire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набор демонстрационный «Механические колебания и волны»,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лны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орост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спро</w:t>
              <w:softHyphen/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л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бъяснять физическую природу электрического тока, условия его возник</w:t>
              <w:softHyphen/>
              <w:t>новения и существо</w:t>
              <w:softHyphen/>
              <w:t>вания; анализировать допущенные ошибки; выполнять работу по их предупреждению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являть проблему, инициативно сотрудничать в поиске и сборе информации для ее разреше</w:t>
              <w:softHyphen/>
              <w:t>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пола- гание как постановку учебной задачи на основе соотнесения того, что уже известно и усвоено учащимися, и того, что еше неизвестн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уктури</w:t>
              <w:softHyphen/>
              <w:t>ровать зн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амостоятель</w:t>
              <w:softHyphen/>
              <w:t>ности в при</w:t>
              <w:softHyphen/>
              <w:t>обретении новых знаний; использование приобретенных знаний в повсе</w:t>
              <w:softHyphen/>
              <w:t>дневной жизни; воспитание гра</w:t>
              <w:softHyphen/>
              <w:t>жданской ответ</w:t>
              <w:softHyphen/>
              <w:t>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анализ результатов тестирования; фронтальная беседа; выдвижение гипотез и их об</w:t>
              <w:softHyphen/>
              <w:t>основание; работа с текстом учебника; проведение демонстрационного экспе</w:t>
              <w:softHyphen/>
              <w:t>римента; обсуждение результатов экс</w:t>
              <w:softHyphen/>
              <w:t>перимента и формулировка выводов; проектирование способов выполнения домашнего задания, комментирование выставленных оц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Действие электриче</w:t>
              <w:softHyphen/>
              <w:t>ского тока в проводнике на магнитную стрелку'. Источники тока: гальваниче</w:t>
              <w:softHyphen/>
              <w:t>ские элементы, аккумуляторы, термо</w:t>
              <w:softHyphen/>
              <w:t>пара, фотоэле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Длина волны. Скорость распространения волны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набор демонстрационный «Волновая ванна»,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точни</w:t>
              <w:softHyphen/>
              <w:t>ки звука. Звуковые колеб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называть диапазон частот звуко</w:t>
              <w:softHyphen/>
              <w:t>вых волн; приводить примеры источников звука; приводить обос</w:t>
              <w:softHyphen/>
              <w:t>нования того, что звук является продольной волно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являть проблему, инициативно сотрудничать в поиске и сборе информации для ее разреше</w:t>
              <w:softHyphen/>
              <w:t>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 xml:space="preserve">пятствий и самокоррекц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яснять физические процессы, связи и отношения, выяв</w:t>
              <w:softHyphen/>
              <w:t>ляемые в процессе изучения источни</w:t>
              <w:softHyphen/>
              <w:t>ков звука и звуковых колеб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фронтальная беседа; выдвижение и обоснование гипотез; формирование смыслового чтения; заполнение табли</w:t>
              <w:softHyphen/>
              <w:t>цы; обсуждение доклада «Ультразвук и инфразвук в природе, технике и меди</w:t>
              <w:softHyphen/>
              <w:t xml:space="preserve">цине»: проведение демонстрационного эксперимента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Источники звука. Звуковые колебан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набор камертонов,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ысота, тембр и гром</w:t>
              <w:softHyphen/>
              <w:t>кость зву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на основании увиденных опытов вы</w:t>
              <w:softHyphen/>
              <w:t>двигать гипотезы отно</w:t>
              <w:softHyphen/>
              <w:t>сительно зависимости высоты тона от частоты, а громкости от амплиту</w:t>
              <w:softHyphen/>
              <w:t>ды колебаний источни</w:t>
              <w:softHyphen/>
              <w:t>ка звук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нотой и точностью выра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и прогно</w:t>
              <w:softHyphen/>
              <w:t>зировать результат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</w:t>
              <w:softHyphen/>
              <w:t>цию из прочитанного текста, решать задачи, анализировать полученные 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го ин</w:t>
              <w:softHyphen/>
              <w:t>тереса к изуче</w:t>
              <w:softHyphen/>
              <w:t>нию нов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рассказ с элементами беседы; выдвижение гипо</w:t>
              <w:softHyphen/>
              <w:t>тез и их обоснование; работа с текстом учебника; выполнение заданий в рабо</w:t>
              <w:softHyphen/>
              <w:t>чей тетради; проведение демонстраци</w:t>
              <w:softHyphen/>
              <w:t>онного эксперимента; обсуждение ре</w:t>
              <w:softHyphen/>
              <w:t xml:space="preserve">зультатов эксперимента и формулировка выводов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Высота и тембр звука. Громкость звук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набор камертонов, </w:t>
            </w:r>
            <w:r>
              <w:rPr>
                <w:rFonts w:eastAsia="Times New Roman"/>
                <w:sz w:val="22"/>
                <w:lang w:eastAsia="ru-RU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48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спро</w:t>
              <w:softHyphen/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ени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ука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уковые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л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выдвигать гипотезы о зависи</w:t>
              <w:softHyphen/>
              <w:t>мости скорости звука от свойств среды и от ее температуры; объяс</w:t>
              <w:softHyphen/>
              <w:t>нять, почему в газах скорость звука возраста</w:t>
              <w:softHyphen/>
              <w:t>ет с повышением темпе</w:t>
              <w:softHyphen/>
              <w:t>ратур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left"/>
              <w:rPr/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, рационально планировать свою ра</w:t>
              <w:softHyphen/>
              <w:t xml:space="preserve">боту в группе, добывать недостающую информацию с помошыо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пятствий и самокоррекции, составлятьплан решения экспериментальной задачи, самостоятельно исправлять ошибк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ать информацию, формировать смысловое чтение; за</w:t>
              <w:softHyphen/>
              <w:t>креплять и при необходимости коррек</w:t>
              <w:softHyphen/>
              <w:t>тировать изученные способы действий, понятия и алгорит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го ин</w:t>
              <w:softHyphen/>
              <w:t>тереса к изуче</w:t>
              <w:softHyphen/>
              <w:t>нию нов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; проектирование действий для решения эксперимен- тальной задачи; формулировка вывода; групповая работа с использованием ин</w:t>
              <w:softHyphen/>
              <w:t xml:space="preserve">терактивной доски; проведение демонстрациоиного эксперимента;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леб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Распространение звука. Звуковые волны. Скорость звук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идеофильм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«</w:t>
            </w:r>
            <w:r>
              <w:rPr>
                <w:rFonts w:eastAsia="Times New Roman"/>
                <w:bCs/>
                <w:sz w:val="22"/>
                <w:lang w:eastAsia="ru-RU"/>
              </w:rPr>
              <w:t>Звук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 w:val="22"/>
                <w:lang w:eastAsia="ru-RU"/>
              </w:rPr>
              <w:t>в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sz w:val="22"/>
                <w:lang w:eastAsia="ru-RU"/>
              </w:rPr>
              <w:t>вакууме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ActivInspire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тарелка вакуумная со звонком</w:t>
            </w:r>
            <w:r>
              <w:rPr>
                <w:rFonts w:eastAsia="Times New Roman"/>
                <w:sz w:val="22"/>
                <w:lang w:eastAsia="ru-RU"/>
              </w:rPr>
              <w:t>, компьютер, проектор, интерактивная доска, документ-камера.</w:t>
            </w:r>
          </w:p>
        </w:tc>
      </w:tr>
      <w:tr>
        <w:trPr>
          <w:trHeight w:val="126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 четверть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траже</w:t>
              <w:softHyphen/>
              <w:t>ние звука. Звуковой резонан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объяснять наблюдаемый опыт по возбуждению коле</w:t>
              <w:softHyphen/>
              <w:t>баний одного камертона звуком, испускаемым другим камертоном та</w:t>
              <w:softHyphen/>
              <w:t>кой же часто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,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пола- гание как постановку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лекать информа</w:t>
              <w:softHyphen/>
              <w:t>цию из прочитанного текста, решать задачи, анализировать полученные 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го ин</w:t>
              <w:softHyphen/>
              <w:t>тереса к изуче</w:t>
              <w:softHyphen/>
              <w:t>нию нов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рассказ с элементами беседы; выдви</w:t>
              <w:softHyphen/>
              <w:t>жение гипотез и их обоснование; ра</w:t>
              <w:softHyphen/>
              <w:t>бота с текстом учебника; выполнение заданий в рабочей тетради; проведение демонстрационного эксперимента; обсуждение результатов эксперимента и формулировка выводов; проектиро</w:t>
              <w:softHyphen/>
              <w:t>вание способов выполнения домашнего задания; комментирование и выставле</w:t>
              <w:softHyphen/>
              <w:t>ние оц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Отражение звуковых волн. Звуковой резон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eastAsia="@Arial Unicode MS"/>
                <w:sz w:val="22"/>
              </w:rPr>
            </w:pPr>
            <w:hyperlink r:id="rId37">
              <w:r>
                <w:rPr>
                  <w:rStyle w:val="InternetLink"/>
                  <w:rFonts w:eastAsia="@Arial Unicode MS"/>
                  <w:sz w:val="22"/>
                </w:rPr>
                <w:t>Отражение звука. Эхо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2"/>
              </w:rPr>
            </w:pPr>
            <w:hyperlink r:id="rId38">
              <w:r>
                <w:rPr>
                  <w:rStyle w:val="InternetLink"/>
                  <w:rFonts w:eastAsia="@Arial Unicode MS"/>
                  <w:sz w:val="22"/>
                </w:rPr>
                <w:t>Звуковой резонанс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@Arial Unicode MS"/>
                <w:sz w:val="22"/>
              </w:rPr>
              <w:t>Видеофильм «</w:t>
            </w:r>
            <w:r>
              <w:rPr>
                <w:rFonts w:eastAsia="@Arial Unicode MS"/>
                <w:bCs/>
                <w:sz w:val="22"/>
              </w:rPr>
              <w:t>Демонстрация явления резонанса</w:t>
            </w:r>
            <w:r>
              <w:rPr>
                <w:rStyle w:val="StrongEmphasis"/>
                <w:rFonts w:eastAsia="@Arial Unicode MS"/>
                <w:sz w:val="22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eastAsia="@Arial Unicode MS"/>
                <w:sz w:val="22"/>
              </w:rPr>
            </w:pPr>
            <w:r>
              <w:rPr>
                <w:rFonts w:eastAsia="@Arial Unicode MS"/>
                <w:b/>
                <w:bCs/>
                <w:sz w:val="22"/>
              </w:rPr>
              <w:t>ПО A</w:t>
            </w:r>
            <w:r>
              <w:rPr>
                <w:rFonts w:eastAsia="@Arial Unicode MS"/>
                <w:b/>
                <w:bCs/>
                <w:sz w:val="22"/>
                <w:lang w:val="en-US"/>
              </w:rPr>
              <w:t>ctivInspire</w:t>
            </w:r>
            <w:r>
              <w:rPr>
                <w:rFonts w:eastAsia="@Arial Unicode MS"/>
                <w:b/>
                <w:bCs/>
                <w:sz w:val="22"/>
              </w:rPr>
              <w:t xml:space="preserve">, </w:t>
            </w:r>
            <w:r>
              <w:rPr>
                <w:rFonts w:eastAsia="@Arial Unicode MS"/>
                <w:bCs/>
                <w:sz w:val="22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@Arial Unicode MS"/>
                <w:sz w:val="22"/>
              </w:rPr>
              <w:t xml:space="preserve">Оборудование: </w:t>
            </w:r>
            <w:r>
              <w:rPr>
                <w:sz w:val="22"/>
              </w:rPr>
              <w:t>к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 xml:space="preserve">вер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Контроль</w:t>
              <w:softHyphen/>
              <w:t>ная рабо</w:t>
              <w:softHyphen/>
              <w:t>та № 2 по теме «Меха</w:t>
              <w:softHyphen/>
              <w:t>нические колебания и волны. Звук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именять приобретенные знания, навыки в конкретной деятельно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письменно выра</w:t>
              <w:softHyphen/>
              <w:t>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.г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сле</w:t>
              <w:softHyphen/>
              <w:t xml:space="preserve">довательность действий, планировать и прогнозировать результат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ать задачи раз</w:t>
              <w:softHyphen/>
              <w:t>ными способами, выбирать наиболее эффективные методы решения, приме</w:t>
              <w:softHyphen/>
              <w:t>нять полученные зн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к осуществлению контрольной функ</w:t>
              <w:softHyphen/>
              <w:t>ции. контроль и самоконтроль изучен</w:t>
              <w:softHyphen/>
              <w:t>ных понятий: написание контрольной работы с экспериментальным зад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Магнит</w:t>
              <w:softHyphen/>
              <w:t>ное пол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делать вы</w:t>
              <w:softHyphen/>
              <w:t>воды о замкнутости магнитных линий и об ослаблении поля с удалением от провод</w:t>
              <w:softHyphen/>
              <w:t>ников с токо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 xml:space="preserve">ствий и самокоррекц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стемно мыслить; создавать, применять и преобразо</w:t>
              <w:softHyphen/>
              <w:t>вывать знаки в символы для решения учебных и познавательных зада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; анализ ошибок, допущенных в кон</w:t>
              <w:softHyphen/>
              <w:t>трол ьной работе по теме « Механиче</w:t>
              <w:softHyphen/>
              <w:t>ские колебания и волны. Звук»; рассказ учителя; работа с текстом учебника; проведение демонстрационного экспе</w:t>
              <w:softHyphen/>
              <w:t>римента; обсуждение результатов экс</w:t>
              <w:softHyphen/>
              <w:t>перимента и формулировка выводов; работа с использованием интерактив</w:t>
              <w:softHyphen/>
              <w:t>ной доски; проектирование способов выполнения домашнего задания; ком</w:t>
              <w:softHyphen/>
              <w:t xml:space="preserve">мен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Пространственная модель магнитного поля постоянного маг нита. Демонстрация спектров маг</w:t>
              <w:softHyphen/>
              <w:t>нитного поля т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Магнитное поле прямого тока. Магнитные лин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Магнитное поле катушки с током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Видеофильм </w:t>
            </w:r>
            <w:hyperlink r:id="rId41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Магнитное поле, его свойства</w:t>
              </w:r>
            </w:hyperlink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; </w:t>
            </w:r>
            <w:hyperlink r:id="rId42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Магнитное поле. Однородное и неоднородное магнитное пол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Видеофильм </w:t>
            </w:r>
            <w:hyperlink r:id="rId43">
              <w:r>
                <w:rPr>
                  <w:rStyle w:val="InternetLink"/>
                  <w:rFonts w:eastAsia="Times New Roman"/>
                  <w:b/>
                  <w:bCs/>
                  <w:sz w:val="22"/>
                  <w:lang w:eastAsia="ru-RU"/>
                </w:rPr>
                <w:t>Магнитное поле. Однородное и неоднородное магнитное пол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модель для демонстрации в объеме линий магнитного поля, набор для демонстрации магнитных полей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Направле</w:t>
              <w:softHyphen/>
              <w:t>ние тока и направ</w:t>
              <w:softHyphen/>
              <w:t>ление линий его магнитно</w:t>
              <w:softHyphen/>
              <w:t>го по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формули</w:t>
              <w:softHyphen/>
              <w:t>ровать правило правой руки для соленоида, правило буравчика; определять направление электрического тока в проводниках и на</w:t>
              <w:softHyphen/>
              <w:t>правление линии маг</w:t>
              <w:softHyphen/>
              <w:t>нитного пол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ч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</w:t>
              <w:softHyphen/>
              <w:t xml:space="preserve">ное сотрудничество, полно и точно выражать свои мысли в соответствии с условиями коммуникации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ть и осознават ь то, что уже усвоено в курсе физики и ч то еще подлежит усвоению; ставить учебную задачу в сотрудничестве с учи</w:t>
              <w:softHyphen/>
              <w:t>телем. осознавать качество и уровень усвое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т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- суждений. выдвигать и обосновывать гипотезы, приводить примеры, форму</w:t>
              <w:softHyphen/>
              <w:t>лировать выв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: проектирование действий для решения задач; фор</w:t>
              <w:softHyphen/>
              <w:t>мулировка вывода; решение задачи; самопроверка; г рупповая работа с ис</w:t>
              <w:softHyphen/>
              <w:t>пользованием интерактивной доски; выдвижение и обоснование гипотезы; постановка учебной проблемы и ее раз</w:t>
              <w:softHyphen/>
              <w:t>решение в ходе беседы; проектирование способов выполнения домашнего зада</w:t>
              <w:softHyphen/>
              <w:t>ния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Магнитное поле прямого тока. Магнитные лин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Магнитное поле катушки с током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Обнару</w:t>
              <w:softHyphen/>
              <w:t>жение магнит</w:t>
              <w:softHyphen/>
              <w:t>ного поля по его действию на элек</w:t>
              <w:softHyphen/>
              <w:t>трический ток. Пра</w:t>
              <w:softHyphen/>
              <w:t>вило левой ру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именять правило левой руки; определять направле</w:t>
              <w:softHyphen/>
              <w:t>ние силы, действующей на электрический заряд, движущийся в магнит</w:t>
              <w:softHyphen/>
              <w:t>ном поле; определять знак заряда и направле</w:t>
              <w:softHyphen/>
              <w:t>ние движения частиц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учеб</w:t>
              <w:softHyphen/>
              <w:t xml:space="preserve">ное сотрудничество, полно и точно выражать свои мысли в соответст вии с условиями коммуникации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ять и осознавать то, что уже усвоено в курсе физики и что еще подлежит усвоению; ставить учеб</w:t>
              <w:softHyphen/>
              <w:t xml:space="preserve">ную задачу в сотрудничестве с учителем, осознава! ь качество и у ровень усвоения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ти зировать и син</w:t>
              <w:softHyphen/>
              <w:t>тезировать знания, выводить следствия, устанавливать причинно-следственные свя зи, строить логическую непь рассу</w:t>
              <w:softHyphen/>
              <w:t>ждении. выдвигать и обосновывать ги</w:t>
              <w:softHyphen/>
              <w:t>потезы, приводить примеры, подбирать аргументы, формулировать выв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парная работа под руководством учителя; самостоя</w:t>
              <w:softHyphen/>
              <w:t>тельная работа с текстами задач; взаи</w:t>
              <w:softHyphen/>
              <w:t>мопроверка по алгоритму проведения взаимопроверки; отработка навыков в рабочей тетради; работа с текстом учебника; проектирование способов выполнения домашнего задания; ком</w:t>
              <w:softHyphen/>
              <w:t>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Действие магнитного поля на проводник с током. Электродвигател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О A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набор лабораторный «Электричество»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 коммен</w:t>
              <w:softHyphen/>
              <w:t>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Индукция магнитно</w:t>
              <w:softHyphen/>
              <w:t>го поля. Магнит</w:t>
              <w:softHyphen/>
              <w:t>ный пот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учиться записывать формулу взаимосвязи модуля вектора магнит- ной индукции </w:t>
            </w:r>
            <w:r>
              <w:rPr>
                <w:rStyle w:val="222"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 маг</w:t>
              <w:softHyphen/>
              <w:t xml:space="preserve">нитного поля с модулем силы </w:t>
            </w:r>
            <w:r>
              <w:rPr>
                <w:rStyle w:val="222"/>
                <w:color w:val="000000"/>
                <w:sz w:val="22"/>
                <w:szCs w:val="22"/>
                <w:lang w:val="en-US" w:eastAsia="en-US"/>
              </w:rPr>
              <w:t>F</w:t>
            </w:r>
            <w:r>
              <w:rPr>
                <w:color w:val="000000"/>
                <w:sz w:val="22"/>
                <w:szCs w:val="22"/>
              </w:rPr>
              <w:t>, действующей на проводник длиной /. расположенный перпен</w:t>
              <w:softHyphen/>
              <w:t>дикулярно линиям маг</w:t>
              <w:softHyphen/>
              <w:t>нитной индукции, и си</w:t>
              <w:softHyphen/>
              <w:t xml:space="preserve">лой тока / в проводнике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 в соответствии с задачами и усло</w:t>
              <w:softHyphen/>
              <w:t>виями коммуникаци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 xml:space="preserve">пятствий и самокоррекции. </w:t>
            </w: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систем</w:t>
              <w:softHyphen/>
              <w:t>ное мышление (понятие - пример — знание учебного материала и его при</w:t>
              <w:softHyphen/>
              <w:t>менение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фронтальная беседа с презентацией на интерактивной доске; выполнение заданий в рабочей тетради; ознаком</w:t>
              <w:softHyphen/>
              <w:t>ление с единицами магнитной индук</w:t>
              <w:softHyphen/>
              <w:t>ции: фронтальная беседа с учащимися по подведению итогов урока; проек</w:t>
              <w:softHyphen/>
              <w:t>тирование способов выполнения до</w:t>
              <w:softHyphen/>
              <w:t>машнего задания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Индукция магнитного пол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/>
                  <w:b/>
                  <w:bCs/>
                  <w:sz w:val="22"/>
                  <w:lang w:eastAsia="ru-RU"/>
                </w:rPr>
                <w:t>Магнитный поток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магниты, железные опилки, набор лабораторный «Электричество»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отработка навыков в рабочей тетради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Фронталь</w:t>
              <w:softHyphen/>
              <w:t>ная лабо</w:t>
              <w:softHyphen/>
              <w:t>раторная работа № 4 «Изучение явления электромагнитной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индукци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проводить ис</w:t>
              <w:softHyphen/>
              <w:t>следовательский экспе</w:t>
              <w:softHyphen/>
              <w:t>римент по изучению яв</w:t>
              <w:softHyphen/>
              <w:t>ления электромагнитной индукции; анализировать результаты эксперимента и делать вывод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Коммуникативные:</w:t>
            </w:r>
            <w:r>
              <w:rPr>
                <w:sz w:val="22"/>
              </w:rPr>
              <w:t xml:space="preserve"> строить продуктив</w:t>
              <w:softHyphen/>
              <w:t>ное взаимодействие с одноклассника</w:t>
              <w:softHyphen/>
              <w:t>ми.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 в соответствии с зада</w:t>
              <w:softHyphen/>
              <w:t xml:space="preserve">чами и условиями </w:t>
            </w:r>
            <w:r>
              <w:rPr>
                <w:b/>
                <w:sz w:val="22"/>
              </w:rPr>
              <w:t>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Регулятивные:</w:t>
            </w:r>
            <w:r>
              <w:rPr>
                <w:sz w:val="22"/>
              </w:rPr>
              <w:t xml:space="preserve"> составлять план и по</w:t>
              <w:softHyphen/>
              <w:t>следовательность действий, сравнивать результат и способ действии с эталоном с целью обнаружения отклонений и от</w:t>
              <w:softHyphen/>
              <w:t>личий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Познавательные:</w:t>
            </w:r>
            <w:r>
              <w:rPr>
                <w:sz w:val="22"/>
              </w:rPr>
              <w:t xml:space="preserve"> контролировать и оценивать процесс и результаты дея</w:t>
              <w:softHyphen/>
              <w:t>тельности: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х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ю типа и реализации коррекционной нормы (фиксирования собственных затруднений в деятель</w:t>
              <w:softHyphen/>
              <w:t>ности): рассказ учителя; фронтальная беседа: индивидуальная и парная экспериментальная работа; фронтальная устная работа с текстом учебника; отра</w:t>
              <w:softHyphen/>
              <w:t>ботка навыков оформления лаборатор</w:t>
              <w:softHyphen/>
              <w:t>ной работы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абораторное оборудование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Направ</w:t>
              <w:softHyphen/>
              <w:t>ление ин</w:t>
              <w:softHyphen/>
              <w:t>дукцион</w:t>
              <w:softHyphen/>
              <w:t>ного тока. Правило Ленц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наблюдать взаимодействие алю</w:t>
              <w:softHyphen/>
              <w:t>миниевых колеи с маг</w:t>
              <w:softHyphen/>
              <w:t>нитом: объяснять фи</w:t>
              <w:softHyphen/>
              <w:t>зическую суть правила Ленца и формулировать его; применять правило Ленца и правило правой руки для определения направления индукци</w:t>
              <w:softHyphen/>
              <w:t>онного ток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выявлять проблему, инициативно сотрудничать в поиске и сборе информации для ее разрешения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делять и осознавать то. что уже усвоено в курсе физики и что ешё подлежит усвоению, оце</w:t>
              <w:softHyphen/>
              <w:t>нивать качество и уровень усвоения материал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- суждений. выдвигать и обосновывать гипотез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ый опрос; проведение де</w:t>
              <w:softHyphen/>
              <w:t>монстрационного эксперимента; об</w:t>
              <w:softHyphen/>
              <w:t>суждение результатов эксперимента и формулировка выводов; фронтальная беседа; рассказ учителя, сопровождае</w:t>
              <w:softHyphen/>
              <w:t>мый демонстрацией видеофрагментов; обобщение: проектирование способов выполнения домашнего задания; ком</w:t>
              <w:softHyphen/>
              <w:t xml:space="preserve">мен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Взаимодействие алю</w:t>
              <w:softHyphen/>
              <w:t>миниевых колеи (сплошного и с проре</w:t>
              <w:softHyphen/>
              <w:t>зью) с магни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Правило Ленца. Самоиндукц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прибор для демонстрации правила Ленца, полосовой магнит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Явление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моин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дук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бъяснять явление самоиндукц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выявлять проблему, инициативно сотрудничать в поиске и сборе информации для ее разрешения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делять и осознавать го, что уже усвоено в курсе физики и что еше подлежит усвоению, оце</w:t>
              <w:softHyphen/>
              <w:t>нивать качество и уровень усвоения материал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- суждений. выдвигать и обосновывать гипотез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</w:t>
              <w:softHyphen/>
              <w:t>ние умения вести диалог с учителем 31 одноклассни</w:t>
              <w:softHyphen/>
              <w:t>ками на основе равноправных отношений и взаимно</w:t>
              <w:softHyphen/>
              <w:t>го уважения; формирование устойчивого познаватель</w:t>
              <w:softHyphen/>
              <w:t>ного интереса к изучению наук о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ый опрос; постановка про</w:t>
              <w:softHyphen/>
              <w:t>блемы: фронтальная беседа; рассказ учи</w:t>
              <w:softHyphen/>
              <w:t xml:space="preserve">теля. сопровождаемый демонстрацией видеофрагментов; обобщение; решение задач;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Проявление самоин</w:t>
              <w:softHyphen/>
              <w:t>дукции при замыкании и размык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Правило Ленца. Самоиндукц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цифровая лаборатория учителя, набор демонстрационный «Электродинамика»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>верки; отработка навыков в рабочей тетради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олучение и передача пере</w:t>
              <w:softHyphen/>
              <w:t>менного электриче</w:t>
              <w:softHyphen/>
              <w:t>ского тока. Трансфор</w:t>
              <w:softHyphen/>
              <w:t>мато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рассказывать об устройстве и принци</w:t>
              <w:softHyphen/>
              <w:t>пе действия генератора переменного тока; на</w:t>
              <w:softHyphen/>
              <w:t>зывать способы умень</w:t>
              <w:softHyphen/>
              <w:t>шения потерь электро</w:t>
              <w:softHyphen/>
              <w:t>энергии при передаче ее на большие расстояния; рассказывать о на</w:t>
              <w:softHyphen/>
              <w:t>значении. устройстве и принципе действия трансформатора и его применен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свои действия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прогнозировать резуль</w:t>
              <w:softHyphen/>
              <w:t>тат и уровень усвоения учебного мате</w:t>
              <w:softHyphen/>
              <w:t>риала, осуществлять кон [роль в форме сравнения способа действия и ею ре</w:t>
              <w:softHyphen/>
              <w:t>зультата с заданным эталоном с целью обнаружения отклонении и от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устанавливать при</w:t>
              <w:softHyphen/>
              <w:t>чинно-следственные связи, строить логическую цепь рассуждений, структу</w:t>
              <w:softHyphen/>
              <w:t>рировать зн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физические яв</w:t>
              <w:softHyphen/>
              <w:t>ления и законы в технических ре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выдвижение гипотез; объяснение наблюдаемых явлений; проведение демонстрационного экспе</w:t>
              <w:softHyphen/>
              <w:t>римента; обсуждение результатов экс</w:t>
              <w:softHyphen/>
              <w:t xml:space="preserve">перимента </w:t>
            </w:r>
            <w:r>
              <w:rPr>
                <w:b/>
                <w:bCs/>
                <w:sz w:val="22"/>
              </w:rPr>
              <w:t xml:space="preserve">и </w:t>
            </w:r>
            <w:r>
              <w:rPr>
                <w:sz w:val="22"/>
              </w:rPr>
              <w:t>формулировка выводов; работа с использованием интерактив</w:t>
              <w:softHyphen/>
              <w:t>ной доски; выполнение заданий в ра</w:t>
              <w:softHyphen/>
              <w:t>бочей тетради; самопроверка и взаи</w:t>
              <w:softHyphen/>
              <w:t>мопроверка; проектирование способов выполнения домашнего задания; ком</w:t>
              <w:softHyphen/>
              <w:t xml:space="preserve">мен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Трансформатор универс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/>
                  <w:bCs/>
                  <w:sz w:val="22"/>
                  <w:lang w:eastAsia="ru-RU"/>
                </w:rPr>
                <w:t>Использование явления электромагнитной индукции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Таблицы: </w:t>
            </w:r>
            <w:r>
              <w:rPr>
                <w:rFonts w:eastAsia="Times New Roman"/>
                <w:bCs/>
                <w:sz w:val="22"/>
                <w:lang w:eastAsia="ru-RU"/>
              </w:rPr>
              <w:t>«Передача и распределение электроэнергии», 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цифровая лаборатория учителя, набор демонстрационный «Электродинамика», трансформатор учебный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Электро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магнитное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оле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Электро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магнитны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>вол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писывать различия между вих</w:t>
              <w:softHyphen/>
              <w:t>ревым электрическим и электростатическим полям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выражать свои мыс</w:t>
              <w:softHyphen/>
              <w:t>ли,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>ствий и самокоррекции. составлять план решения задачи, самостоятельно исправлять ошибк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здавать, применять и преобразовывать знаки и символы, модели и схемы дтя решения учебных и познавательных задач: выделять су</w:t>
              <w:softHyphen/>
              <w:t>щественные характеристики объекта и классифицировать 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</w:t>
              <w:softHyphen/>
              <w:t>ной практики; осознание цен</w:t>
              <w:softHyphen/>
              <w:t>ности здорового и безопасн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фронтальная беседа с использованием презентации; проведение демонстра</w:t>
              <w:softHyphen/>
              <w:t>ционного эксперимента; обсуждение результатов эксперимента и форму</w:t>
              <w:softHyphen/>
              <w:t>лировка выводов: выполнение зада</w:t>
              <w:softHyphen/>
              <w:t>ний в рабочей тетради; ознакомление со шкалой электромагнитных волн; фронтальная беседа с учащимися по подведению итогов урока; проек</w:t>
              <w:softHyphen/>
              <w:t>тирование способов выполнения до</w:t>
              <w:softHyphen/>
              <w:t>машнего задания; комментирование выставленных оц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Излучение и прием электромагнитных вол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</w:rPr>
            </w:pPr>
            <w:hyperlink r:id="rId52">
              <w:r>
                <w:rPr>
                  <w:rStyle w:val="InternetLink"/>
                  <w:sz w:val="22"/>
                </w:rPr>
                <w:t>Электромагнитные волны и их свойства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eastAsia="@Arial Unicode MS"/>
                <w:b/>
                <w:b/>
                <w:bCs/>
                <w:sz w:val="22"/>
              </w:rPr>
            </w:pPr>
            <w:hyperlink r:id="rId53">
              <w:r>
                <w:rPr>
                  <w:rStyle w:val="InternetLink"/>
                  <w:rFonts w:eastAsia="@Arial Unicode MS"/>
                  <w:b/>
                  <w:bCs/>
                  <w:sz w:val="22"/>
                </w:rPr>
                <w:t>Электромагнитные волны и их свойства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eastAsia="@Arial Unicode MS"/>
                <w:b/>
                <w:b/>
                <w:bCs/>
                <w:sz w:val="22"/>
                <w:lang w:val="en-US"/>
              </w:rPr>
            </w:pPr>
            <w:hyperlink r:id="rId54">
              <w:r>
                <w:rPr>
                  <w:rStyle w:val="InternetLink"/>
                  <w:rFonts w:eastAsia="@Arial Unicode MS"/>
                  <w:b/>
                  <w:bCs/>
                  <w:sz w:val="22"/>
                </w:rPr>
                <w:t>Шкала</w:t>
              </w:r>
              <w:r>
                <w:rPr>
                  <w:rStyle w:val="InternetLink"/>
                  <w:rFonts w:eastAsia="@Arial Unicode MS"/>
                  <w:b/>
                  <w:bCs/>
                  <w:sz w:val="22"/>
                  <w:lang w:val="en-US"/>
                </w:rPr>
                <w:t xml:space="preserve"> </w:t>
              </w:r>
              <w:r>
                <w:rPr>
                  <w:rStyle w:val="InternetLink"/>
                  <w:rFonts w:eastAsia="@Arial Unicode MS"/>
                  <w:b/>
                  <w:bCs/>
                  <w:sz w:val="22"/>
                </w:rPr>
                <w:t>электромагнитных</w:t>
              </w:r>
              <w:r>
                <w:rPr>
                  <w:rStyle w:val="InternetLink"/>
                  <w:rFonts w:eastAsia="@Arial Unicode MS"/>
                  <w:b/>
                  <w:bCs/>
                  <w:sz w:val="22"/>
                  <w:lang w:val="en-US"/>
                </w:rPr>
                <w:t xml:space="preserve"> </w:t>
              </w:r>
              <w:r>
                <w:rPr>
                  <w:rStyle w:val="InternetLink"/>
                  <w:rFonts w:eastAsia="@Arial Unicode MS"/>
                  <w:b/>
                  <w:bCs/>
                  <w:sz w:val="22"/>
                </w:rPr>
                <w:t>волн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eastAsia="@Arial Unicode MS"/>
                <w:sz w:val="22"/>
                <w:lang w:val="en-US"/>
              </w:rPr>
            </w:pPr>
            <w:r>
              <w:rPr>
                <w:rFonts w:eastAsia="@Arial Unicode MS"/>
                <w:b/>
                <w:bCs/>
                <w:sz w:val="22"/>
              </w:rPr>
              <w:t>ПО</w:t>
            </w:r>
            <w:r>
              <w:rPr>
                <w:rFonts w:eastAsia="@Arial Unicode MS"/>
                <w:b/>
                <w:bCs/>
                <w:sz w:val="22"/>
                <w:lang w:val="en-US"/>
              </w:rPr>
              <w:t xml:space="preserve"> ActivInspire, </w:t>
            </w:r>
            <w:r>
              <w:rPr>
                <w:rFonts w:eastAsia="@Arial Unicode MS"/>
                <w:bCs/>
                <w:sz w:val="22"/>
                <w:lang w:val="en-US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eastAsia="@Arial Unicode MS"/>
                <w:sz w:val="22"/>
              </w:rPr>
              <w:t>Оборудование: к</w:t>
            </w:r>
            <w:r>
              <w:rPr>
                <w:sz w:val="22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еба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тельный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контур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олучение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электро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магнитны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>колеб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наблюдать свободные электромаг</w:t>
              <w:softHyphen/>
              <w:t>нитные колебания в ко</w:t>
              <w:softHyphen/>
              <w:t>лебательном контуре; делать выводы: решать задачи на формулу Том</w:t>
              <w:softHyphen/>
              <w:t>со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умение слушать, вступать в диалог,участвовать в кол</w:t>
              <w:softHyphen/>
              <w:t xml:space="preserve">лективном обсуждении проблемы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сле</w:t>
              <w:softHyphen/>
              <w:t xml:space="preserve">довательность действий, осуществлять контроль в форме сравнения алгоритма действий с заданным эталоном с целью обнаружения отклонений и отличий от него, корректировать изученные способы действий и алгоритмов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авить и формулиро</w:t>
              <w:softHyphen/>
              <w:t>вать проблему, усваивать алгоритм дея</w:t>
              <w:softHyphen/>
              <w:t>тельное! и, анали тировать полученные результаты, оценивать полученный ре</w:t>
              <w:softHyphen/>
              <w:t>зультат, применять и преобразовывать знаки и символ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физические яв</w:t>
              <w:softHyphen/>
              <w:t>ления и законы в технических ре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работа с текстом учеб</w:t>
              <w:softHyphen/>
              <w:t>ника; проведение демонстрационного эксперимента; обсуждение результатов эксперимента и формулировка вы</w:t>
              <w:softHyphen/>
              <w:t>водов; расширение понятийной базы за счет включения в нее новых элемен</w:t>
              <w:softHyphen/>
              <w:t>тов; выполнение заданий в рабочей тетради; проектирование способов вы</w:t>
              <w:softHyphen/>
              <w:t>полнения домашнего задания; коммен</w:t>
              <w:softHyphen/>
              <w:t xml:space="preserve">тирование выставленных оцено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</w:rPr>
            </w:pPr>
            <w:hyperlink r:id="rId55">
              <w:r>
                <w:rPr>
                  <w:rStyle w:val="InternetLink"/>
                  <w:sz w:val="22"/>
                </w:rPr>
                <w:t>Колебательный контур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О </w:t>
            </w:r>
            <w:r>
              <w:rPr>
                <w:b/>
                <w:bCs/>
                <w:sz w:val="22"/>
                <w:lang w:val="en-US"/>
              </w:rPr>
              <w:t>ActivInspire</w:t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bCs/>
                <w:sz w:val="22"/>
                <w:lang w:val="en-US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2"/>
              </w:rPr>
              <w:t>Оборудование: цифровая лаборатория учителя, набор демонстрационный «Электродинамика», к</w:t>
            </w:r>
            <w:r>
              <w:rPr>
                <w:sz w:val="22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инципы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радиосвя</w:t>
              <w:softHyphen/>
              <w:t>зи и теле</w:t>
              <w:softHyphen/>
              <w:t>вид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рассказывать о принципах радиосвязи и телевиде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планировать учебное сотрудничество с учителем и однокласс</w:t>
              <w:softHyphen/>
              <w:t>никами. работать в паре, корректиро</w:t>
              <w:softHyphen/>
              <w:t xml:space="preserve">вать и оценивать действия партнера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сле</w:t>
              <w:softHyphen/>
              <w:t xml:space="preserve">довательность действий, осуществлять контроль в форме сличения алгоритма действий с заданным эталоном с целью обнаружения отклонений и отличий от эталона, корректировать изученные способы действий и алгоритмы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авить и формули</w:t>
              <w:softHyphen/>
              <w:t>ровать проблемы, формулировать ги</w:t>
              <w:softHyphen/>
              <w:t>потезу опыта, усваивать алгоритм дея</w:t>
              <w:softHyphen/>
              <w:t xml:space="preserve">тельности, анализировать и оценивать полученные 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физические яв</w:t>
              <w:softHyphen/>
              <w:t>ления и законы в технических ре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выполнение самостоятельной ра</w:t>
              <w:softHyphen/>
              <w:t>боты; фронтальная устная работа с тек</w:t>
              <w:softHyphen/>
              <w:t>стом учебника; обсуждение доклада «Развитие средств и способов передачи информации на далекие расстояния с древних времен и до наших дней»; от</w:t>
              <w:softHyphen/>
              <w:t>работка навыков решения задач по ал</w:t>
              <w:softHyphen/>
              <w:t>горитму; проект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идеофильм </w:t>
            </w:r>
            <w:hyperlink r:id="rId56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История развития радио</w:t>
              </w:r>
            </w:hyperlink>
            <w:r>
              <w:rPr>
                <w:rFonts w:eastAsia="Times New Roman"/>
                <w:sz w:val="22"/>
                <w:lang w:eastAsia="ru-RU"/>
              </w:rPr>
              <w:t xml:space="preserve">, </w:t>
            </w:r>
            <w:hyperlink r:id="rId57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Радиолокация. Понятие о телевидении. Развитие средств связ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омплект приборов для изучения принципа радиоприема и радиопередач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Электро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магнитная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ирода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св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называть различные диапазоны электромагнитных вол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работать индивидуально и в группе, находить обшее реше</w:t>
              <w:softHyphen/>
              <w:t>ние и разрешать конфликты на основе согласования позиций и отстаивания интересов, определять способы дей</w:t>
              <w:softHyphen/>
              <w:t>ствий в рамках предложенных условий и требован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авить учебную задачу, составлять план и последовательность действий.</w:t>
            </w: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</w:t>
            </w:r>
            <w:r>
              <w:rPr>
                <w:i/>
                <w:iCs/>
                <w:color w:val="000000"/>
                <w:sz w:val="22"/>
                <w:szCs w:val="22"/>
                <w:shd w:fill="FFFFFF" w:val="clear"/>
              </w:rPr>
              <w:t>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самостоятельно выде</w:t>
              <w:softHyphen/>
              <w:t>лять познавательную цель, устанавли</w:t>
              <w:softHyphen/>
              <w:t>вать причинно-следственные свя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 ровню развития науки и общественной практики; осо</w:t>
              <w:softHyphen/>
              <w:t>знание цен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ости здорового и безопасн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презентация учителя с использованием интерактивной доски; работа с текстом учебника; выполнение заданий в рабо</w:t>
              <w:softHyphen/>
              <w:t>чей тетради; проектирование способов выполнения домашнего задания; ком</w:t>
              <w:softHyphen/>
              <w:t>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Электромагнитная природа свет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елом</w:t>
              <w:softHyphen/>
              <w:t>ление света. Фи</w:t>
              <w:softHyphen/>
              <w:t>зический смысл показателя прелом</w:t>
              <w:softHyphen/>
              <w:t>ления. Дисперсия света. Цве</w:t>
              <w:softHyphen/>
              <w:t>та те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бъяснять суть и давать определе</w:t>
              <w:softHyphen/>
              <w:t>ние явления дисперс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планировать учеб</w:t>
              <w:softHyphen/>
              <w:t xml:space="preserve">ное сотрудничество, полно и точно выражать свои мысли в соответствии с условиями коммуникации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делять и осознавать то, что уже усвоено в курсе физики и что еше подлежит усвоению; ставить учебную задачу в сотрудничестве с учи</w:t>
              <w:softHyphen/>
              <w:t>телем, осознавать качество и уровень усвое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а н ал и зи ро вать и синтезировать знания, выводить следствия, устанавливать причинно- следственные связи, строить логиче</w:t>
              <w:softHyphen/>
              <w:t>скую цепь рассуждений, выдвигать и обосновывать гипотезы, приводить примеры, подбирать аргументы, фор</w:t>
              <w:softHyphen/>
              <w:t>мулировать выводы; определять объект познания, искать и выделять значимые функциональные связи и отношения между частями целого, работать с тер</w:t>
              <w:softHyphen/>
              <w:t>мин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физические яв</w:t>
              <w:softHyphen/>
              <w:t>ления и законы в технических ре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выдвижение гипотез; объяснение наблюдаемых явлений; проведение демонстрационного экспе</w:t>
              <w:softHyphen/>
              <w:t>римента; обсуждение результатов экс</w:t>
              <w:softHyphen/>
              <w:t>перимента и формулировка выводов; работа с использованием интерактив</w:t>
              <w:softHyphen/>
              <w:t>ной доски; выполнение заданий в ра</w:t>
              <w:softHyphen/>
              <w:t>бочей тетради; самопроверка и взаи</w:t>
              <w:softHyphen/>
              <w:t>мопроверка; проектирование способов выполнения домашнего задания; ком</w:t>
              <w:softHyphen/>
              <w:t xml:space="preserve">ментирование выставленных оценок. </w:t>
            </w:r>
            <w:r>
              <w:rPr>
                <w:i/>
                <w:iCs/>
                <w:sz w:val="22"/>
              </w:rPr>
              <w:t>Демонстрации.</w:t>
            </w:r>
            <w:r>
              <w:rPr>
                <w:sz w:val="22"/>
              </w:rPr>
              <w:t xml:space="preserve"> Преломление светового луча. Разложение белого света на со</w:t>
              <w:softHyphen/>
              <w:t>ставляющие при прохождении через п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Преломление света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Видеофильм</w:t>
            </w:r>
            <w:r>
              <w:rPr>
                <w:rFonts w:eastAsia="Times New Roman"/>
                <w:sz w:val="22"/>
                <w:lang w:eastAsia="ru-RU"/>
              </w:rPr>
              <w:t xml:space="preserve"> «Преломление света. Физический смысл показателя преломлени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набор демонстрационный «Геометрическая оптика»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Типы оп</w:t>
              <w:softHyphen/>
              <w:t xml:space="preserve">тических спектров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наблюдать сплошной и линейчатые спектры испускания; называть условия об</w:t>
              <w:softHyphen/>
              <w:t>разования сплошных и линейчатых спектров испуска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,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 в соответствии с зада</w:t>
              <w:softHyphen/>
              <w:t xml:space="preserve">чами и условиями коммуникации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коллективная работа с использо</w:t>
              <w:softHyphen/>
              <w:t>ванием интерактивной доски; индивидуальная и парная экспериментальная работа; взаимопроверка по алгоритму проведения взаимопроверки: отработка навыков оформления лабораторной работы по алгоритму; обсуждение до</w:t>
              <w:softHyphen/>
              <w:t xml:space="preserve">клада «Метод спектрального анализа и его применение в науке и технике»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спектроскоп двухтрубный, видеокамера для работы с оптическими приборами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>Фронталь ная лабо</w:t>
              <w:softHyphen/>
              <w:t>раторная работа № 5 «На</w:t>
              <w:softHyphen/>
              <w:t>блюдение сплошного и линейча</w:t>
              <w:softHyphen/>
              <w:t>тых спек</w:t>
              <w:softHyphen/>
              <w:t>тров испу</w:t>
              <w:softHyphen/>
              <w:t>скан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наблюдать сплошной и линейчатые спектры испускания; называть условия об</w:t>
              <w:softHyphen/>
              <w:t>разования сплошных и линейчатых спектров испуска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,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 в соответствии с зада</w:t>
              <w:softHyphen/>
              <w:t xml:space="preserve">чами и условиями коммуникации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коллективная работа с использо</w:t>
              <w:softHyphen/>
              <w:t>ванием интерактивной доски; индивидуальная и парная экспериментальная работа; взаимопроверка по алгоритму проведения взаимопроверки: отработка навыков оформления лабораторной работы по алгоритму; обсуждение до</w:t>
              <w:softHyphen/>
              <w:t xml:space="preserve">клада «Метод спектрального анализа и его применение в науке и технике»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абораторное оборудование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огло</w:t>
              <w:softHyphen/>
              <w:t>щение и испуска</w:t>
              <w:softHyphen/>
              <w:t>ние света атомами. Проис</w:t>
              <w:softHyphen/>
              <w:t>хождение линейча</w:t>
              <w:softHyphen/>
              <w:t>тых спек</w:t>
              <w:softHyphen/>
              <w:t>тр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называть условия образования сплошных и линейчатых спектров испускания; работать в паре и групп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являть проблему, инициативно сотрудничать в поиске и сборе информации для ее разреше</w:t>
              <w:softHyphen/>
              <w:t>н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полнять действия по образцу, оценивать и корректиро</w:t>
              <w:softHyphen/>
              <w:t>вать действия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</w:t>
              <w:softHyphen/>
              <w:t>суждении, выдвигать и обосновывать гипотез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выдвижение гипотез; объяснение наблюдаемых явлений; проведение демонстрационного экс</w:t>
              <w:softHyphen/>
              <w:t>перимента: обсуждение результатов эксперимента и формулировка выво</w:t>
              <w:softHyphen/>
              <w:t xml:space="preserve">дов: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Линейчатые спектры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 xml:space="preserve">тическим материалом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Инди- 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>верки; отработка навыков в рабочей тетради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нтроль</w:t>
              <w:softHyphen/>
              <w:t>ная рабо</w:t>
              <w:softHyphen/>
              <w:t>та № 3 по теме «Электро</w:t>
              <w:softHyphen/>
              <w:t>магнитное поле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применять приобретенные знания, навыки в конкретной деятельно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письменно выра</w:t>
              <w:softHyphen/>
              <w:t>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планировать и прогно</w:t>
              <w:softHyphen/>
              <w:t>зировать результат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решать задачи раз</w:t>
              <w:softHyphen/>
              <w:t>ными способами, выбирать наиболее эффективные методы решения, приме</w:t>
              <w:softHyphen/>
              <w:t>нять полученные зн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к осуществлению контрольной функ</w:t>
              <w:softHyphen/>
              <w:t>ции. контроль и самоконтроль изучен</w:t>
              <w:softHyphen/>
              <w:t>ных понятий: написа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 четверть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Радиоак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тивность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Модели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атом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писывать опыты Резерфорда: по обнаружению слож</w:t>
              <w:softHyphen/>
              <w:t>ного состава радио</w:t>
              <w:softHyphen/>
              <w:t>активного излучения и по исследованию с по</w:t>
              <w:softHyphen/>
              <w:t>мощью рассеяния а-частиц строения атом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, контролировать, корректировать и оценивать действия партнера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сле</w:t>
              <w:softHyphen/>
              <w:t xml:space="preserve">довательность действий, осуществлять контроль в форме сличения алтритма действий с тайным эталоном с целью обнаружения отклонении и отличий от эталона, корректировать изученные способы действии и алгоритмы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авить и формулиро</w:t>
              <w:softHyphen/>
              <w:t>вать проблемы, анализировать и оцени</w:t>
              <w:softHyphen/>
              <w:t>вать полученные 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анализ ошибок, допущенных в контрольной работе по теме «Электромагнитное поле»: фронтальная беседа; выдвиже</w:t>
              <w:softHyphen/>
              <w:t>ние гипотез; работа с презентацией с использованием интерактивной до</w:t>
              <w:softHyphen/>
              <w:t>ски: выполнение заданий в рабочей тетради; работа с текстом учебника; проектирование способов выполнения домашнего задания: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/>
                  <w:bCs/>
                  <w:sz w:val="22"/>
                  <w:lang w:eastAsia="ru-RU"/>
                </w:rPr>
                <w:t>Радиоактивность как свидетельство сложного строения атомов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62">
              <w:r>
                <w:rPr>
                  <w:rStyle w:val="InternetLink"/>
                  <w:rFonts w:eastAsia="Times New Roman"/>
                  <w:b/>
                  <w:bCs/>
                  <w:sz w:val="22"/>
                  <w:lang w:eastAsia="ru-RU"/>
                </w:rPr>
                <w:t>Строение атомов. Опыт Резерфорд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/>
                  <w:b/>
                  <w:bCs/>
                  <w:sz w:val="22"/>
                  <w:lang w:eastAsia="ru-RU"/>
                </w:rPr>
                <w:t>Строение атом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а «Модели строения ато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Таблица </w:t>
            </w:r>
            <w:r>
              <w:rPr>
                <w:rFonts w:eastAsia="Times New Roman"/>
                <w:bCs/>
                <w:sz w:val="22"/>
                <w:lang w:eastAsia="ru-RU"/>
              </w:rPr>
              <w:t>«Схема опыта Резерфорд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Радиоак</w:t>
              <w:softHyphen/>
              <w:t>тивные превраще</w:t>
              <w:softHyphen/>
              <w:t>ния атом</w:t>
              <w:softHyphen/>
              <w:t>ных яд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бъяснять суть законов сохране</w:t>
              <w:softHyphen/>
              <w:t>ния массового числа и заряда при радиоак</w:t>
              <w:softHyphen/>
              <w:t>тивных превращениях; применять эти законы при записи уравнений ядерных реакц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 достаточной полнотой и точностью выражать свои мысли, слушать и вступать в диалог, участвовать в коллективном обсужде</w:t>
              <w:softHyphen/>
              <w:t>нии проблем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 xml:space="preserve">пятствий и самокоррекции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здавать, применять и преобразовывать знаки и символы для решения учебных и познавательных зада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ый опрос; постановка про</w:t>
              <w:softHyphen/>
              <w:t>блемы: фронтальная беседа; рассказ учителя, сопровождаемый демонстра</w:t>
              <w:softHyphen/>
              <w:t>цией видеофрагментов; работа с тек</w:t>
              <w:softHyphen/>
              <w:t>стом учебника; обобщение; решение задач; проектирование способов выпол</w:t>
              <w:softHyphen/>
              <w:t>нения домашнего задания; комменти</w:t>
              <w:softHyphen/>
              <w:t>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/>
                  <w:bCs/>
                  <w:sz w:val="22"/>
                  <w:lang w:eastAsia="ru-RU"/>
                </w:rPr>
                <w:t>Состав атомного ядра. Альфа- и бета- распад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«</w:t>
            </w:r>
            <w:r>
              <w:rPr>
                <w:rFonts w:eastAsia="Times New Roman"/>
                <w:sz w:val="22"/>
                <w:lang w:eastAsia="ru-RU"/>
              </w:rPr>
              <w:t>Периодическая система химических элементов Д.И. Менделеева</w:t>
            </w:r>
            <w:r>
              <w:rPr>
                <w:rFonts w:eastAsia="Times New Roman"/>
                <w:bCs/>
                <w:sz w:val="22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>верки; отработка навыков в рабочей тетради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е</w:t>
              <w:softHyphen/>
              <w:t>римен</w:t>
              <w:softHyphen/>
              <w:t>тальные методы ис</w:t>
              <w:softHyphen/>
              <w:t>следования частиц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измерять мощность дозы радиа</w:t>
              <w:softHyphen/>
              <w:t>ционного фона дози</w:t>
              <w:softHyphen/>
              <w:t>метром; сравнивать полученный результат с наибольшим допусти</w:t>
              <w:softHyphen/>
              <w:t>мым для человека зна</w:t>
              <w:softHyphen/>
              <w:t>чение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. контролировать, корректировать и оценивать действия партнера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физические яв</w:t>
              <w:softHyphen/>
              <w:t>ления и законы в технических решениях; усвоение правил безопасного поведения; знание пра</w:t>
              <w:softHyphen/>
              <w:t>вил поведения в чрезвычайных ситу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коллективная экспериментальная работа; фронталь</w:t>
              <w:softHyphen/>
              <w:t>ная устная работа с текстом учебника: отработка навыков оформления лабора</w:t>
              <w:softHyphen/>
              <w:t>торной работы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дозиметр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Фронталь</w:t>
              <w:softHyphen/>
              <w:t>ная лабо</w:t>
              <w:softHyphen/>
              <w:t>раторная работа № 6 «Измере</w:t>
              <w:softHyphen/>
              <w:t>ние есте</w:t>
              <w:softHyphen/>
              <w:t>ственного радиаци</w:t>
              <w:softHyphen/>
              <w:t>онного фона дози</w:t>
              <w:softHyphen/>
              <w:t>метром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измерять мощность дозы радиа</w:t>
              <w:softHyphen/>
              <w:t>ционного фона дози</w:t>
              <w:softHyphen/>
              <w:t>метром; сравнивать полученный результат с наибольшим допусти</w:t>
              <w:softHyphen/>
              <w:t>мым для человека зна</w:t>
              <w:softHyphen/>
              <w:t>чение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. контролировать, корректировать и оценивать действия партнера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физические яв</w:t>
              <w:softHyphen/>
              <w:t>ления и законы в технических решениях; усвоение правил безопасного поведения; знание пра</w:t>
              <w:softHyphen/>
              <w:t>вил поведения в чрезвычайных ситу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коллективная экспериментальная работа; фронталь</w:t>
              <w:softHyphen/>
              <w:t>ная устная работа с текстом учебника: отработка навыков оформления лабора</w:t>
              <w:softHyphen/>
              <w:t>торной работы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абораторное оборудование</w:t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Открытие протона и нейтр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  <w:color w:val="000000"/>
                <w:sz w:val="22"/>
                <w:szCs w:val="22"/>
              </w:rPr>
              <w:t>Научиться применять законы сохранения мас</w:t>
              <w:softHyphen/>
              <w:t xml:space="preserve">сового числа и заряд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ля записи уравнений ядерных реакций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Коммуникативные:</w:t>
            </w:r>
            <w:r>
              <w:rPr>
                <w:sz w:val="22"/>
              </w:rPr>
              <w:t xml:space="preserve"> с достаточной пол</w:t>
              <w:softHyphen/>
              <w:t>нотой и точностью выражать свои мыс</w:t>
              <w:softHyphen/>
              <w:t>ли. слушать и вступать в диалог. участвовать в коллективном обсужде</w:t>
              <w:softHyphen/>
              <w:t>ни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Регулятивные:</w:t>
            </w:r>
            <w:r>
              <w:rPr>
                <w:sz w:val="22"/>
              </w:rPr>
              <w:t xml:space="preserve"> осознавать себя как движущую силу своего научения, свою способность к преодолению препят</w:t>
              <w:softHyphen/>
              <w:t xml:space="preserve">ствий и самокоррекции. </w:t>
            </w:r>
            <w:r>
              <w:rPr>
                <w:b/>
                <w:sz w:val="22"/>
              </w:rPr>
              <w:t>Познавательные:</w:t>
            </w:r>
            <w:r>
              <w:rPr>
                <w:sz w:val="22"/>
              </w:rPr>
              <w:t xml:space="preserve"> системно мыслить; создавать, применять и преобразо</w:t>
              <w:softHyphen/>
              <w:t>вывать знаки в символы для решения учебных и познавательных зада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тальная беседа; выдвижение и обосно</w:t>
              <w:softHyphen/>
              <w:t>вание гипотез; расширение понятийной базы за счет включения в нее новых элементов; работа с текстом учебника; выполнение заданий в рабочей тетради; проектирование выполнения домашне</w:t>
              <w:softHyphen/>
              <w:t>го задания; комментирование выстав</w:t>
              <w:softHyphen/>
              <w:t>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/>
                  <w:bCs/>
                  <w:sz w:val="22"/>
                  <w:lang w:eastAsia="ru-RU"/>
                </w:rPr>
                <w:t>Ядерные силы и ядерные реакц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фотография треков заряженных частиц, полученных в камере Вильсона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Состав атомно</w:t>
              <w:softHyphen/>
              <w:t>го ядра. Ядерные сил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бъяснять физический смысл по</w:t>
              <w:softHyphen/>
              <w:t xml:space="preserve">нятий: </w:t>
            </w:r>
            <w:r>
              <w:rPr>
                <w:rStyle w:val="23"/>
                <w:color w:val="000000"/>
                <w:sz w:val="22"/>
                <w:szCs w:val="22"/>
              </w:rPr>
              <w:t>массовое и заря</w:t>
              <w:softHyphen/>
              <w:t>довое числ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выявлять проблему, инициативно сотрудничать в поиске и сборе информации для ее разрешения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делять и осознавать то, что уже усвоено в курсе физики и что еще подлежит чсвоению. оценивать ка</w:t>
              <w:softHyphen/>
              <w:t xml:space="preserve">чество и уровень усвоения материала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анали т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</w:t>
              <w:softHyphen/>
              <w:t>суждении, выдвигать и обосновывать гипотез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 с демонстрацией презентации на интерактивной доске; расширение понятийной базы за счет включения в нее новых элементов; ра</w:t>
              <w:softHyphen/>
              <w:t>бота с текстом учебника; выполнение заданий в рабочей тетради; проектиро</w:t>
              <w:softHyphen/>
              <w:t>вание способов выполнения домашнего задания: комментирование выставлен</w:t>
              <w:softHyphen/>
              <w:t>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/>
                  <w:bCs/>
                  <w:sz w:val="22"/>
                  <w:lang w:eastAsia="ru-RU"/>
                </w:rPr>
                <w:t>Ядерные силы и ядерные реакции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«</w:t>
            </w:r>
            <w:r>
              <w:rPr>
                <w:rFonts w:eastAsia="Times New Roman"/>
                <w:sz w:val="22"/>
                <w:lang w:eastAsia="ru-RU"/>
              </w:rPr>
              <w:t>Периодическая система химических элементов Д.И. Менделеева</w:t>
            </w:r>
            <w:r>
              <w:rPr>
                <w:rFonts w:eastAsia="Times New Roman"/>
                <w:bCs/>
                <w:sz w:val="22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Энергия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связи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Дефек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>масс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 xml:space="preserve">Научиться объяснять физический смысл понятий: </w:t>
            </w:r>
            <w:r>
              <w:rPr>
                <w:rStyle w:val="23"/>
                <w:color w:val="000000"/>
                <w:sz w:val="22"/>
                <w:szCs w:val="22"/>
              </w:rPr>
              <w:t>энергия связи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23"/>
                <w:color w:val="000000"/>
                <w:sz w:val="22"/>
                <w:szCs w:val="22"/>
              </w:rPr>
              <w:t>дефект масс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использовать аде</w:t>
              <w:softHyphen/>
              <w:t>кватные языковые средства для отобра</w:t>
              <w:softHyphen/>
              <w:t>жения в форме речевых высказываний с целью планирования, контроля и са</w:t>
              <w:softHyphen/>
              <w:t>мооценк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ознават ь самого себя как движущую силу своего научения, свою способность к преодолению пре</w:t>
              <w:softHyphen/>
              <w:t xml:space="preserve">пятствии и самокоррекции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физические процессы, связи и отношения, выяв</w:t>
              <w:softHyphen/>
              <w:t>ляемые в процессе изучения 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расширение понятийной базы за счет включения в нее новых элементов; формулировка определения энергии связи; работа с текстом учеб</w:t>
              <w:softHyphen/>
              <w:t>ника; выполнение заданий в рабочей тетради; работа с использованием интер</w:t>
              <w:softHyphen/>
              <w:t>активной доски; проектирование спо</w:t>
              <w:softHyphen/>
              <w:t>собов выполнения домашнего задания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Дефект массы. Энергия связи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«</w:t>
            </w:r>
            <w:r>
              <w:rPr>
                <w:rFonts w:eastAsia="Times New Roman"/>
                <w:sz w:val="22"/>
                <w:lang w:eastAsia="ru-RU"/>
              </w:rPr>
              <w:t>Периодическая система химических элементов Д.И. Менделеева</w:t>
            </w:r>
            <w:r>
              <w:rPr>
                <w:rFonts w:eastAsia="Times New Roman"/>
                <w:bCs/>
                <w:sz w:val="22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; инди- 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 xml:space="preserve">верк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Деление ядер ура</w:t>
              <w:softHyphen/>
              <w:t>на. Цепная реакция. Фронталь</w:t>
              <w:softHyphen/>
              <w:t>ная лабо</w:t>
              <w:softHyphen/>
              <w:t>раторная работа № 7 «Изучение деления ядра ато</w:t>
              <w:softHyphen/>
              <w:t>ма урана по фото</w:t>
              <w:softHyphen/>
              <w:t>графии треков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писывать процесс деления ядра атома урана; объяснять физический смысл по</w:t>
              <w:softHyphen/>
              <w:t xml:space="preserve">нятий: </w:t>
            </w:r>
            <w:r>
              <w:rPr>
                <w:rStyle w:val="23"/>
                <w:color w:val="000000"/>
                <w:sz w:val="22"/>
                <w:szCs w:val="22"/>
              </w:rPr>
              <w:t>цепная реакция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23"/>
                <w:color w:val="000000"/>
                <w:sz w:val="22"/>
                <w:szCs w:val="22"/>
              </w:rPr>
              <w:t>критическая масса</w:t>
            </w:r>
            <w:r>
              <w:rPr>
                <w:rStyle w:val="21"/>
                <w:color w:val="000000"/>
                <w:sz w:val="22"/>
                <w:szCs w:val="22"/>
              </w:rPr>
              <w:t>; называть условия про</w:t>
              <w:softHyphen/>
              <w:t>текания управляемой цепной реакц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,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 в соответствии с зада</w:t>
              <w:softHyphen/>
              <w:t xml:space="preserve">чами и условиями коммуникации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</w:t>
              <w:softHyphen/>
              <w:t>ел едовател ьность действий.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индивидуальная и парная работа; фронтальная устная работа с текстом учебника; отработка навыков оформле</w:t>
              <w:softHyphen/>
              <w:t>ния лабораторной работы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Цепная реакция и ядерная энергетик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69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Деление ядер уран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Цепные ядерные реакции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«</w:t>
            </w:r>
            <w:r>
              <w:rPr>
                <w:rFonts w:eastAsia="Times New Roman"/>
                <w:sz w:val="22"/>
                <w:lang w:eastAsia="ru-RU"/>
              </w:rPr>
              <w:t>Цепная ядерная реакция</w:t>
            </w:r>
            <w:r>
              <w:rPr>
                <w:rFonts w:eastAsia="Times New Roman"/>
                <w:bCs/>
                <w:sz w:val="22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Оборудование: фотография треков заряженных частиц, </w:t>
            </w:r>
          </w:p>
        </w:tc>
      </w:tr>
      <w:tr>
        <w:trPr>
          <w:trHeight w:val="4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Ядерный реактор. Преобра</w:t>
              <w:softHyphen/>
              <w:t>зование внутрен</w:t>
              <w:softHyphen/>
              <w:t>ней энер</w:t>
              <w:softHyphen/>
              <w:t>гии атомных ядер в электри</w:t>
              <w:softHyphen/>
              <w:t>ческую энергию. Атомная энергет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рассказывать о назначении ядерного реактора на медленных нейтронах, его устрой</w:t>
              <w:softHyphen/>
              <w:t>стве и принципе дей</w:t>
              <w:softHyphen/>
              <w:t>ствия; называть преиму</w:t>
              <w:softHyphen/>
              <w:t xml:space="preserve">щества и недостатк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АЭС перед другими ви</w:t>
              <w:softHyphen/>
              <w:t>дами электростанц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е достаточной пол</w:t>
              <w:softHyphen/>
              <w:t>нотой и точностью выражать свои мыс</w:t>
              <w:softHyphen/>
              <w:t>ли, рационально планировать свою ра</w:t>
              <w:softHyphen/>
              <w:t xml:space="preserve">боту в группе, добывать недостающую информацию с помощью вопросов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ознавать самого себя как движущую силу своего научения,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вою способность к преодолению пре</w:t>
              <w:softHyphen/>
              <w:t xml:space="preserve">пятствий и самокоррекции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Познавательные: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выделять существен</w:t>
              <w:softHyphen/>
              <w:t>ные характеристики объекта и класси</w:t>
              <w:softHyphen/>
              <w:t>фицировать 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проявления яв</w:t>
              <w:softHyphen/>
              <w:t>лений природы в технических ре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 xml:space="preserve">ностных способностей и способностей к структурированию и систематизации изучаемого предметного содержания: фронтальная беседа с демонстрацией презентации на интерактивной доске; работа с текстом учебника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Цепная реакция и ядерная энергетика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блиц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«</w:t>
            </w:r>
            <w:r>
              <w:rPr>
                <w:rFonts w:eastAsia="Times New Roman"/>
                <w:sz w:val="22"/>
                <w:lang w:eastAsia="ru-RU"/>
              </w:rPr>
              <w:t>Ядерный реактор</w:t>
            </w:r>
            <w:r>
              <w:rPr>
                <w:rFonts w:eastAsia="Times New Roman"/>
                <w:bCs/>
                <w:sz w:val="22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</w:t>
            </w:r>
          </w:p>
        </w:tc>
      </w:tr>
      <w:tr>
        <w:trPr>
          <w:trHeight w:val="8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Биоло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гическое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действие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радиации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Закон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радиоак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тивного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расп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 xml:space="preserve">Научиться называть физические величины: </w:t>
            </w:r>
            <w:r>
              <w:rPr>
                <w:rStyle w:val="23"/>
                <w:color w:val="000000"/>
                <w:sz w:val="22"/>
                <w:szCs w:val="22"/>
              </w:rPr>
              <w:t>поглощенная доза из</w:t>
              <w:softHyphen/>
              <w:t>лучения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23"/>
                <w:color w:val="000000"/>
                <w:sz w:val="22"/>
                <w:szCs w:val="22"/>
              </w:rPr>
              <w:t>коэффициент качества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23"/>
                <w:color w:val="000000"/>
                <w:sz w:val="22"/>
                <w:szCs w:val="22"/>
              </w:rPr>
              <w:t>эквивсиентная доза, период полураспад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планировать учебное сотрудничество с учителем и однокласс</w:t>
              <w:softHyphen/>
              <w:t>никами, работать в паре, корректиро</w:t>
              <w:softHyphen/>
              <w:t xml:space="preserve">вать и оценивать действия партнера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сле</w:t>
              <w:softHyphen/>
              <w:t xml:space="preserve">довательность действий, осуществлять контроль в форме сличения атгоритма действий с заданным эталоном с целью обнаружения отклонений и отличий от эталона, корректировать изученные способы действий и алгоритмы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авить и форму</w:t>
              <w:softHyphen/>
              <w:t>лировать проблемы, формулировать гипотезу опыта, усвоить алгоритм дея</w:t>
              <w:softHyphen/>
              <w:t>тельности. анализировать и оценивать полученные результ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фрон</w:t>
              <w:softHyphen/>
              <w:t>тальная беседа; выдвижение гипотез; работа с текстом учебника; расширение понятийной базы за счет включения в нее новых элементов; объяснение биологического действия радиации на живые организмы; проектирование способов выполнения домашнего зада</w:t>
              <w:softHyphen/>
              <w:t>ния; комментирование выставленных оп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Биологическое действие радиац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/>
                  <w:b/>
                  <w:bCs/>
                  <w:sz w:val="22"/>
                  <w:lang w:eastAsia="ru-RU"/>
                </w:rPr>
                <w:t>Радиоактивность как свидетельство сложного строения атомов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Карточки для имитационной игры по ТБ «Авария на атомной электростанции»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>ванием интерактивной доски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 xml:space="preserve">верки; отработка навыков в рабочей тетради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Термо</w:t>
              <w:softHyphen/>
            </w:r>
          </w:p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ядерна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>реакц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приводить примеры термоядерных реакц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 xml:space="preserve">выявлять проблему, инициативно сотрудничать в поиске и сборе информации для ее разрешения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делять и осознавать то, что уже усвоено в курсе физики и что еще подлежит усвоению; оценивать ка</w:t>
              <w:softHyphen/>
              <w:t xml:space="preserve">чество и уровень усвоения материала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анализировать и син</w:t>
              <w:softHyphen/>
              <w:t>тезировать знания, выводить следствия, устанавливать причинно-следственные связи, строить логическую цепь рас- суждений, выдвигать и обосновывать гипотез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расширение понятийной базы за счет включения в нее новых элементов; проектирование способов выполнения домашнего зада</w:t>
              <w:softHyphen/>
              <w:t>ния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hyperlink r:id="rId74">
              <w:r>
                <w:rPr>
                  <w:rStyle w:val="InternetLink"/>
                  <w:rFonts w:eastAsia="Times New Roman"/>
                  <w:sz w:val="22"/>
                  <w:lang w:eastAsia="ru-RU"/>
                </w:rPr>
                <w:t>Термоядерная реакц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Фронталь</w:t>
              <w:softHyphen/>
              <w:t>ная лабо</w:t>
              <w:softHyphen/>
              <w:t>раторная работа № 8 «Оценка периода полурас</w:t>
              <w:softHyphen/>
              <w:t>пада нахо</w:t>
              <w:softHyphen/>
              <w:t>дящихся в воздухе продуктов распада газа радо</w:t>
              <w:softHyphen/>
              <w:t>на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пользоваться бытовым дозиметром и объяснять характер движения заряженных частиц по фотографиям трек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,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 в соответствии с зада</w:t>
              <w:softHyphen/>
              <w:t xml:space="preserve">чами и условиями коммуникации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применение фи</w:t>
              <w:softHyphen/>
              <w:t>зических зако</w:t>
              <w:softHyphen/>
              <w:t>нов в техниче</w:t>
              <w:softHyphen/>
              <w:t>ских ре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; выполнение самостоятельной работы; групповая работа с использованием интерактив</w:t>
              <w:softHyphen/>
              <w:t>ной доски; работа с текстом учебни</w:t>
              <w:softHyphen/>
              <w:t>ка; отработка навыков оформления лабораторной работы по алгоритму; формулировка вывода; проектирование способов выполнения домашнего зада</w:t>
              <w:softHyphen/>
              <w:t>ния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дозиметр, ватные диски, фен, решетка, фотографии треков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6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Фрон</w:t>
              <w:softHyphen/>
              <w:t>тальная ла</w:t>
              <w:softHyphen/>
              <w:t>бораторная работа № 9 «Изучение треков за</w:t>
              <w:softHyphen/>
              <w:t>ряженных частиц по готовым фотогра</w:t>
              <w:softHyphen/>
              <w:t>фиям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пользоваться бытовым дозиметром и объяснять характер движения заряженных частиц по фотографиям трек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>ми, контролировать, корректировать и оценивать действия партнера, с до</w:t>
              <w:softHyphen/>
              <w:t>статочной полнотой и точностью выра</w:t>
              <w:softHyphen/>
              <w:t>жать свои мысли в соответствии с зада</w:t>
              <w:softHyphen/>
              <w:t xml:space="preserve">чами и условиями коммуникации. </w:t>
            </w: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контролировать и оценивать процесс и результаты дея</w:t>
              <w:softHyphen/>
              <w:t>тельности; формулировать выводы, адекватные полученным результат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мения видеть применение фи</w:t>
              <w:softHyphen/>
              <w:t>зических зако</w:t>
              <w:softHyphen/>
              <w:t>нов в техниче</w:t>
              <w:softHyphen/>
              <w:t>ских ре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; выполнение самостоятельной работы; групповая работа с использованием интерактив</w:t>
              <w:softHyphen/>
              <w:t>ной доски; работа с текстом учебни</w:t>
              <w:softHyphen/>
              <w:t>ка; отработка навыков оформления лабораторной работы по алгоритму; формулировка вывода; проектирование способов выполнения домашнего зада</w:t>
              <w:softHyphen/>
              <w:t>ния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дозиметр, ватные диски, фен, решетка, фотографии треков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ндивидуальная и парная работа с текстами задач; самостоятельная работа с дидак</w:t>
              <w:softHyphen/>
              <w:t>тическим материалом; взаимопроверка по алгоритму проведения взаимопро</w:t>
              <w:softHyphen/>
              <w:t>верки; отработка навыков в рабочей тетради; проектирование способов вы</w:t>
              <w:softHyphen/>
              <w:t>полнения домашнего задания; коммен</w:t>
              <w:softHyphen/>
              <w:t>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Контроль</w:t>
              <w:softHyphen/>
              <w:t>ная рабо</w:t>
              <w:softHyphen/>
              <w:t>та № 4 по теме «Строение атома и атомного ядра. Использование энергии атомных ядер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применять приобретенные знания, навыки в конкретной деятельно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 достаточной пол</w:t>
              <w:softHyphen/>
              <w:t>нотой и точностью письменно выра</w:t>
              <w:softHyphen/>
              <w:t>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планировать и прогно</w:t>
              <w:softHyphen/>
              <w:t>зировать результат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решать задачи раз</w:t>
              <w:softHyphen/>
              <w:t>ными способами, выбирать наиболее эффективные методы решения, приме</w:t>
              <w:softHyphen/>
              <w:t>нять полученные знания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к осуществлению контрольной функ</w:t>
              <w:softHyphen/>
              <w:t>ции. контроль и самоконтроль изучен</w:t>
              <w:softHyphen/>
              <w:t>ных понятий: написа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/>
                <w:iCs/>
                <w:sz w:val="22"/>
              </w:rPr>
              <w:t>Итоговая контроль</w:t>
              <w:softHyphen/>
              <w:t>ная рабо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применять приобретенные знания, навыки в конкретной деятельно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уществлять кон</w:t>
              <w:softHyphen/>
              <w:t>троль и самоконтроль понятий и алго</w:t>
              <w:softHyphen/>
              <w:t>ритмов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ознавать себя как движущую силу своего научения, свою способность к преодолению препят</w:t>
              <w:softHyphen/>
              <w:t xml:space="preserve">ствий и самокоррекции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связи и отношения в ходе выполнения кон</w:t>
              <w:softHyphen/>
              <w:t>трольной работы и последующей само</w:t>
              <w:softHyphen/>
              <w:t>провер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умений к осуществлению контрольной функ</w:t>
              <w:softHyphen/>
              <w:t>ции. контроль и самоконтроль изучен</w:t>
              <w:softHyphen/>
              <w:t>ных понятий: написание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Анализ ошибок, допущен</w:t>
              <w:softHyphen/>
              <w:t>ных в ито</w:t>
              <w:softHyphen/>
              <w:t>говой кон</w:t>
              <w:softHyphen/>
              <w:t>трольной рабо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анализиро</w:t>
              <w:softHyphen/>
              <w:t>вать допущенные ошиб</w:t>
              <w:softHyphen/>
              <w:t>ки. выполнять работу' по их предупреждению, проводить диагностику учебных достижен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уществлять кон</w:t>
              <w:softHyphen/>
              <w:t>троль и самоконтроль понятий и алго</w:t>
              <w:softHyphen/>
              <w:t>ритмов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 xml:space="preserve">пятствии и самокоррекции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физические явления, связи и отнош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устойчивой мо</w:t>
              <w:softHyphen/>
              <w:t>тивации к само</w:t>
              <w:softHyphen/>
              <w:t>совершенство</w:t>
              <w:softHyphen/>
              <w:t>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иионно-контрольного типа и реализации коррекционной нормы (фиксирования собственных затруднений в деятель</w:t>
              <w:softHyphen/>
              <w:t>ности): анализ ошибок, допущенных в итоговой контрольной работе; про</w:t>
              <w:softHyphen/>
              <w:t>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Состав, строение и проис</w:t>
              <w:softHyphen/>
              <w:t xml:space="preserve">хождение Солнечной системы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выделять группы объектов, вхо</w:t>
              <w:softHyphen/>
              <w:t>дящих в Солнечную систему; сравнивать планеты земной группы; планеты-гиганты; ана</w:t>
              <w:softHyphen/>
              <w:t>лизировать фотографии плане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лушать, вступать в диалог; участвовать в коллективном обсуждении проблем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делять и осознавать то. что уже усвоено в курсе физики и что еще подлежит усвоению, оце</w:t>
              <w:softHyphen/>
              <w:t>нивать качество и уровень усвоения материал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физические явления, процессы, связи и отнош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работа с текстом учебника; фронтальная беседа; рассказ учителя, сопрово</w:t>
              <w:softHyphen/>
              <w:t>ждаемые демонстрацией видеофраг</w:t>
              <w:softHyphen/>
              <w:t>ментов: проектирование способов выполнения домашнего задания; ком</w:t>
              <w:softHyphen/>
              <w:t>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идеофильм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«Солнечная систем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аблица</w:t>
            </w:r>
            <w:r>
              <w:rPr>
                <w:rFonts w:eastAsia="Times New Roman"/>
                <w:sz w:val="22"/>
                <w:lang w:eastAsia="ru-RU"/>
              </w:rPr>
              <w:t xml:space="preserve"> «Солнечная систем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1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Большие планеты Солнечной систе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выделять группы объектов, вхо</w:t>
              <w:softHyphen/>
              <w:t>дящих в Солнечную систему; сравнивать планеты земной группы; планеты-гиганты; ана</w:t>
              <w:softHyphen/>
              <w:t>лизировать фотографии плане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лушать, вступать в диалог; участвовать в коллективном обсуждении проблемы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выделять и осознавать то. что уже усвоено в курсе физики и что еще подлежит усвоению, оце</w:t>
              <w:softHyphen/>
              <w:t>нивать качество и уровень усвоения материала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физические явления, процессы, связи и отношения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работа с текстом учебника; фронтальная беседа; рассказ учителя, сопрово</w:t>
              <w:softHyphen/>
              <w:t>ждаемые демонстрацией видеофраг</w:t>
              <w:softHyphen/>
              <w:t>ментов: проектирование способов выполнения домашнего задания; ком</w:t>
              <w:softHyphen/>
              <w:t>ментирование выставлен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идеофильм «Планета Земл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Таблицы </w:t>
            </w:r>
            <w:r>
              <w:rPr>
                <w:rFonts w:eastAsia="Times New Roman"/>
                <w:sz w:val="22"/>
                <w:lang w:eastAsia="ru-RU"/>
              </w:rPr>
              <w:t>«Строение атмосферы Земли», «Планеты земной группы», «Планеты-гиганты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фотографии планет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Малые тела Сол</w:t>
              <w:softHyphen/>
              <w:t>нечной систе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бъяснять физические процессы, происходящие в недрах Солнца и звезд; назы</w:t>
              <w:softHyphen/>
              <w:t>вать причины образо</w:t>
              <w:softHyphen/>
              <w:t>вания пятен на Солнце; анализировать фотогра</w:t>
              <w:softHyphen/>
              <w:t>фии солнечной короны и образований в не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 достаточной полнотой и точностью выра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авить учебную задачу, составлять план и последовательность действ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физические явления, процессы, связи и отнош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 с демонстрацией презентации на интерактивной доске; работа с текстом учебника; ответы на вопросы к параграфу; проектирова</w:t>
              <w:softHyphen/>
              <w:t>ние способов выполнения домашнего задания; комментирование выставлен</w:t>
              <w:softHyphen/>
              <w:t>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идеофильм «Малые тел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Таблица </w:t>
            </w:r>
            <w:r>
              <w:rPr>
                <w:rFonts w:eastAsia="Times New Roman"/>
                <w:sz w:val="22"/>
                <w:lang w:eastAsia="ru-RU"/>
              </w:rPr>
              <w:t>«Малые тела Солнечной системы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фотографии комет, астероидов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Строение, излучения и эволю</w:t>
              <w:softHyphen/>
              <w:t>ция Солн</w:t>
              <w:softHyphen/>
              <w:t>ца и звез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бъяснять физические процессы, происходящие в недрах Солнца и звезд; назы</w:t>
              <w:softHyphen/>
              <w:t>вать причины образо</w:t>
              <w:softHyphen/>
              <w:t>вания пятен на Солнце; анализировать фотогра</w:t>
              <w:softHyphen/>
              <w:t>фии солнечной короны и образований в не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 достаточной полнотой и точностью выражать свои мысли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ставить учебную задачу, составлять план и последовательность действий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физические явления, процессы, связи и отнош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 с демонстрацией презентации на интерактивной доске; работа с текстом учебника; ответы на вопросы к параграфу; проектирова</w:t>
              <w:softHyphen/>
              <w:t>ние способов выполнения домашнего задания; комментирование выставлен</w:t>
              <w:softHyphen/>
              <w:t>ных оц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идеофильм «Свет Солнц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Таблица </w:t>
            </w:r>
            <w:r>
              <w:rPr>
                <w:rFonts w:eastAsia="Times New Roman"/>
                <w:sz w:val="22"/>
                <w:lang w:eastAsia="ru-RU"/>
              </w:rPr>
              <w:t>«Строение Солнц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фотографии солнечных пятен, солнечной короны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Строение и эволю</w:t>
              <w:softHyphen/>
              <w:t>ция Все</w:t>
              <w:softHyphen/>
              <w:t>ленн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Научиться описывать три модели неста</w:t>
              <w:softHyphen/>
              <w:t>ционарной Вселен</w:t>
              <w:softHyphen/>
              <w:t>ной. предложенные А.А. Фридманом; объ</w:t>
              <w:softHyphen/>
              <w:t>яснять. в чем проявля</w:t>
              <w:softHyphen/>
              <w:t>ется нестаиионарность Вселенной; записывать закон Э. Хаббл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уществлять кон</w:t>
              <w:softHyphen/>
              <w:t>троль и самоконтроль понятий и алго</w:t>
              <w:softHyphen/>
              <w:t>ритмов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сознавать самого себя как движущую силу своего научения, свою способность к преодолению пре</w:t>
              <w:softHyphen/>
              <w:t xml:space="preserve">пятствий и самокоррекции. </w:t>
            </w:r>
            <w:r>
              <w:rPr>
                <w:rStyle w:val="24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10"/>
                <w:sz w:val="22"/>
                <w:szCs w:val="22"/>
              </w:rPr>
              <w:t xml:space="preserve"> </w:t>
            </w:r>
            <w:r>
              <w:rPr>
                <w:rStyle w:val="21"/>
                <w:color w:val="000000"/>
                <w:sz w:val="22"/>
                <w:szCs w:val="22"/>
              </w:rPr>
              <w:t>объяснять физические явления, процессы, связи и отнош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  <w:color w:val="000000"/>
                <w:sz w:val="22"/>
                <w:szCs w:val="22"/>
              </w:rPr>
              <w:t>Формирование целостного ми</w:t>
              <w:softHyphen/>
              <w:t>ровоззрения, соответствую</w:t>
              <w:softHyphen/>
              <w:t>щего современ</w:t>
              <w:softHyphen/>
              <w:t>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фронтальная беседа с использованием демонстрации презентации на интерак</w:t>
              <w:softHyphen/>
              <w:t>тивной доске; работа с текстом учебни</w:t>
              <w:softHyphen/>
              <w:t>ка; ответы на вопросы к параграф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Видеофильмы «Наша Галактика», «Расширяющаяся Вселенна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ПО 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>ActivInspire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ActivEx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орудование: фотографии галактик, карта звездного неба, к</w:t>
            </w:r>
            <w:r>
              <w:rPr>
                <w:rFonts w:eastAsia="Times New Roman"/>
                <w:sz w:val="22"/>
                <w:lang w:eastAsia="ru-RU"/>
              </w:rPr>
              <w:t>омпьютер, проектор, интерактивная доска, документ-камера.</w:t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</w:rPr>
            </w:pPr>
            <w:r>
              <w:rPr>
                <w:iCs/>
                <w:sz w:val="22"/>
              </w:rPr>
              <w:t>Повторительно –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ся решать рас</w:t>
              <w:softHyphen/>
              <w:t>четные и качественные задачи; задавать вопро</w:t>
              <w:softHyphen/>
              <w:t>сы и принимать участие в обсуждении тем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ь продуктив</w:t>
              <w:softHyphen/>
              <w:t>ное взаимодействие с одноклассника</w:t>
              <w:softHyphen/>
              <w:t xml:space="preserve">ми: контролировать, корректировать и оценивать действия партнера. </w:t>
            </w:r>
            <w:r>
              <w:rPr>
                <w:rStyle w:val="241"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ять план и по</w:t>
              <w:softHyphen/>
              <w:t>следовательность действий, сравнивать результат и способ действий с эталоном с целью обнаружения отклонений и от</w:t>
              <w:softHyphen/>
              <w:t>личий от него.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41"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28pt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рефлек</w:t>
              <w:softHyphen/>
              <w:t>сию способов и условий действия, контролировать и оценивать процесс и результаты деятель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Формирование самостоятель</w:t>
              <w:softHyphen/>
              <w:t>ности в при</w:t>
              <w:softHyphen/>
              <w:t>обретении новых знаний и практиче</w:t>
              <w:softHyphen/>
              <w:t>ских умений; использование приобретенных знаний в повсе</w:t>
              <w:softHyphen/>
              <w:t>дневно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; коллективная работа с использо</w:t>
              <w:softHyphen/>
              <w:t xml:space="preserve">ванием интерактивной доски; инди- видуальная и парная работа с текстами задач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ind w:left="132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5"/>
      <w:footerReference w:type="first" r:id="rId76"/>
      <w:type w:val="nextPage"/>
      <w:pgSz w:orient="landscape" w:w="16838" w:h="11906"/>
      <w:pgMar w:left="720" w:right="720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ascii="Verdana" w:hAnsi="Verdana" w:cs="Verdana"/>
      <w:b/>
      <w:bCs/>
      <w:sz w:val="26"/>
      <w:szCs w:val="26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shd w:fill="FFFFFF" w:val="clear"/>
      <w:lang w:bidi="ar-SA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cs="Times New Roman"/>
      <w:b/>
      <w:bCs/>
      <w:i/>
      <w:iCs/>
      <w:shd w:fill="FFFFFF" w:val="clear"/>
      <w:lang w:bidi="ar-SA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21">
    <w:name w:val="Заголовок №2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22">
    <w:name w:val="Основной текст (2) + Курсив2"/>
    <w:qFormat/>
    <w:rPr>
      <w:rFonts w:ascii="Times New Roman" w:hAnsi="Times New Roman" w:cs="Times New Roman"/>
      <w:i/>
      <w:iCs/>
      <w:shd w:fill="FFFFFF" w:val="clear"/>
      <w:lang w:bidi="ar-SA"/>
    </w:rPr>
  </w:style>
  <w:style w:type="character" w:styleId="241">
    <w:name w:val="Основной текст (2) + Полужирный4"/>
    <w:qFormat/>
    <w:rPr>
      <w:rFonts w:ascii="Times New Roman" w:hAnsi="Times New Roman" w:cs="Times New Roman"/>
      <w:b/>
      <w:bCs/>
      <w:i/>
      <w:iCs/>
      <w:shd w:fill="FFFFFF" w:val="clear"/>
      <w:lang w:bidi="ar-SA"/>
    </w:rPr>
  </w:style>
  <w:style w:type="character" w:styleId="28pt1">
    <w:name w:val="Основной текст (2) + 8 pt1"/>
    <w:qFormat/>
    <w:rPr>
      <w:rFonts w:ascii="Times New Roman" w:hAnsi="Times New Roman" w:cs="Times New Roman"/>
      <w:b/>
      <w:bCs/>
      <w:spacing w:val="10"/>
      <w:sz w:val="16"/>
      <w:szCs w:val="16"/>
      <w:shd w:fill="FFFFFF" w:val="clear"/>
      <w:lang w:bidi="ar-SA"/>
    </w:rPr>
  </w:style>
  <w:style w:type="character" w:styleId="231">
    <w:name w:val="Основной текст (2) + Полужирный3"/>
    <w:qFormat/>
    <w:rPr>
      <w:rFonts w:ascii="Times New Roman" w:hAnsi="Times New Roman" w:cs="Times New Roman"/>
      <w:b/>
      <w:bCs/>
      <w:i/>
      <w:iCs/>
      <w:spacing w:val="20"/>
      <w:shd w:fill="FFFFFF" w:val="clear"/>
      <w:lang w:val="en-US" w:bidi="ar-SA"/>
    </w:rPr>
  </w:style>
  <w:style w:type="character" w:styleId="Style16">
    <w:name w:val="Абзац списка Знак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eastAsia="ja-JP" w:bidi="hi-I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spacing w:lineRule="auto" w:line="240"/>
    </w:pPr>
    <w:rPr>
      <w:rFonts w:ascii="Calibri" w:hAnsi="Calibri" w:eastAsia="Times New Roman" w:cs="Calibri"/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jc w:val="center"/>
      <w:outlineLvl w:val="0"/>
    </w:pPr>
    <w:rPr>
      <w:rFonts w:ascii="Verdana" w:hAnsi="Verdana" w:cs="Verdana"/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7" w:before="0" w:after="0"/>
      <w:ind w:hanging="260"/>
      <w:jc w:val="both"/>
    </w:pPr>
    <w:rPr>
      <w:sz w:val="20"/>
      <w:szCs w:val="20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120" w:after="120"/>
      <w:jc w:val="both"/>
      <w:outlineLvl w:val="1"/>
    </w:pPr>
    <w:rPr>
      <w:b/>
      <w:bCs/>
      <w:sz w:val="19"/>
      <w:szCs w:val="19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27" w:before="0" w:after="0"/>
      <w:ind w:hanging="260"/>
      <w:jc w:val="both"/>
    </w:pPr>
    <w:rPr>
      <w:b/>
      <w:bCs/>
      <w:i/>
      <w:i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7" w:before="120" w:after="0"/>
      <w:jc w:val="both"/>
    </w:pPr>
    <w:rPr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7" w:before="0" w:after="0"/>
      <w:ind w:firstLine="380"/>
      <w:jc w:val="both"/>
    </w:pPr>
    <w:rPr>
      <w:b/>
      <w:bCs/>
      <w:sz w:val="19"/>
      <w:szCs w:val="19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iles.school-collection.edu.ru/dlrstore/669bc789-e921-11dc-95ff-0800200c9a66/1_1.swf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files.school-collection.edu.ru/dlrstore/669bc78a-e921-11dc-95ff-0800200c9a66/1_2.swf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files.school-collection.edu.ru/dlrstore/669bc78a-e921-11dc-95ff-0800200c9a66/1_2.swf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files.school-collection.edu.ru/dlrstore/669bc78c-e921-11dc-95ff-0800200c9a66/1_4.swf" TargetMode="External"/><Relationship Id="rId12" Type="http://schemas.openxmlformats.org/officeDocument/2006/relationships/hyperlink" Target="http://files.school-collection.edu.ru/dlrstore/669bc78d-e921-11dc-95ff-0800200c9a66/1_5.swf" TargetMode="External"/><Relationship Id="rId13" Type="http://schemas.openxmlformats.org/officeDocument/2006/relationships/hyperlink" Target="http://files.school-collection.edu.ru/dlrstore/669bc78e-e921-11dc-95ff-0800200c9a66/1_6.swf" TargetMode="External"/><Relationship Id="rId14" Type="http://schemas.openxmlformats.org/officeDocument/2006/relationships/hyperlink" Target="http://files.school-collection.edu.ru/dlrstore/669bc78f-e921-11dc-95ff-0800200c9a66/1_7.swf" TargetMode="External"/><Relationship Id="rId15" Type="http://schemas.openxmlformats.org/officeDocument/2006/relationships/hyperlink" Target="http://files.school-collection.edu.ru/dlrstore/669bc791-e921-11dc-95ff-0800200c9a66/1_9.swf" TargetMode="External"/><Relationship Id="rId16" Type="http://schemas.openxmlformats.org/officeDocument/2006/relationships/hyperlink" Target="http://files.school-collection.edu.ru/dlrstore/0673a0d8-1a49-4f9c-a1f9-2cd5b4208b4e/9_223.swf" TargetMode="External"/><Relationship Id="rId17" Type="http://schemas.openxmlformats.org/officeDocument/2006/relationships/hyperlink" Target="http://files.school-collection.edu.ru/dlrstore/669bc793-e921-11dc-95ff-0800200c9a66/1_11.swf" TargetMode="External"/><Relationship Id="rId18" Type="http://schemas.openxmlformats.org/officeDocument/2006/relationships/hyperlink" Target="http://interfizika.narod.ru/plakaty/g.swf" TargetMode="External"/><Relationship Id="rId19" Type="http://schemas.openxmlformats.org/officeDocument/2006/relationships/hyperlink" Target="http://files.school-collection.edu.ru/dlrstore/669bc793-e921-11dc-95ff-0800200c9a66/1_11.swf" TargetMode="External"/><Relationship Id="rId20" Type="http://schemas.openxmlformats.org/officeDocument/2006/relationships/hyperlink" Target="http://interfizika.narod.ru/plakaty/move_up.swf" TargetMode="External"/><Relationship Id="rId21" Type="http://schemas.openxmlformats.org/officeDocument/2006/relationships/hyperlink" Target="http://school-collection.iv-edu.ru/dlrstore/669bc794-e921-11dc-95ff-0800200c9a66/1_12.swf" TargetMode="External"/><Relationship Id="rId22" Type="http://schemas.openxmlformats.org/officeDocument/2006/relationships/hyperlink" Target="http://interfizika.narod.ru/plakaty/word_forse.swf" TargetMode="External"/><Relationship Id="rId23" Type="http://schemas.openxmlformats.org/officeDocument/2006/relationships/hyperlink" Target="http://school-collection.iv-edu.ru/dlrstore/669bc794-e921-11dc-95ff-0800200c9a66/1_12.swf" TargetMode="External"/><Relationship Id="rId24" Type="http://schemas.openxmlformats.org/officeDocument/2006/relationships/hyperlink" Target="http://files.school-collection.edu.ru/dlrstore/669bc796-e921-11dc-95ff-0800200c9a66/1_14.swf" TargetMode="External"/><Relationship Id="rId25" Type="http://schemas.openxmlformats.org/officeDocument/2006/relationships/hyperlink" Target="http://files.school-collection.edu.ru/dlrstore/669bc798-e921-11dc-95ff-0800200c9a66/1_16.swf" TargetMode="External"/><Relationship Id="rId26" Type="http://schemas.openxmlformats.org/officeDocument/2006/relationships/hyperlink" Target="http://interfizika.narod.ru/plakaty/impulse.swf" TargetMode="External"/><Relationship Id="rId27" Type="http://schemas.openxmlformats.org/officeDocument/2006/relationships/hyperlink" Target="http://files.school-collection.edu.ru/dlrstore/669bc799-e921-11dc-95ff-0800200c9a66/1_17.swf" TargetMode="External"/><Relationship Id="rId28" Type="http://schemas.openxmlformats.org/officeDocument/2006/relationships/hyperlink" Target="http://interfizika.narod.ru/plakaty/reaktiv_move.swf" TargetMode="External"/><Relationship Id="rId29" Type="http://schemas.openxmlformats.org/officeDocument/2006/relationships/hyperlink" Target="http://files.school-collection.edu.ru/dlrstore/669bc79a-e921-11dc-95ff-0800200c9a66/2_1.swf" TargetMode="External"/><Relationship Id="rId30" Type="http://schemas.openxmlformats.org/officeDocument/2006/relationships/hyperlink" Target="http://files.school-collection.edu.ru/dlrstore/669bc79b-e921-11dc-95ff-0800200c9a66/2_2.swf" TargetMode="External"/><Relationship Id="rId31" Type="http://schemas.openxmlformats.org/officeDocument/2006/relationships/hyperlink" Target="http://files.school-collection.edu.ru/dlrstore/669bc79d-e921-11dc-95ff-0800200c9a66/2_4.swf" TargetMode="External"/><Relationship Id="rId32" Type="http://schemas.openxmlformats.org/officeDocument/2006/relationships/hyperlink" Target="http://files.school-collection.edu.ru/dlrstore/669bc79e-e921-11dc-95ff-0800200c9a66/2_5.swf" TargetMode="External"/><Relationship Id="rId33" Type="http://schemas.openxmlformats.org/officeDocument/2006/relationships/hyperlink" Target="http://files.school-collection.edu.ru/dlrstore/669bc79f-e921-11dc-95ff-0800200c9a66/2_6.swf" TargetMode="External"/><Relationship Id="rId34" Type="http://schemas.openxmlformats.org/officeDocument/2006/relationships/hyperlink" Target="http://files.school-collection.edu.ru/dlrstore/669bc7a0-e921-11dc-95ff-0800200c9a66/2_7.swf" TargetMode="External"/><Relationship Id="rId35" Type="http://schemas.openxmlformats.org/officeDocument/2006/relationships/hyperlink" Target="http://files.school-collection.edu.ru/dlrstore/669bc7a2-e921-11dc-95ff-0800200c9a66/2_9.swf" TargetMode="External"/><Relationship Id="rId36" Type="http://schemas.openxmlformats.org/officeDocument/2006/relationships/hyperlink" Target="http://files.school-collection.edu.ru/dlrstore/669bc7a1-e921-11dc-95ff-0800200c9a66/2_8.swf" TargetMode="External"/><Relationship Id="rId37" Type="http://schemas.openxmlformats.org/officeDocument/2006/relationships/hyperlink" Target="http://files.school-collection.edu.ru/dlrstore/669bc7a3-e921-11dc-95ff-0800200c9a66/2_10.swf" TargetMode="External"/><Relationship Id="rId38" Type="http://schemas.openxmlformats.org/officeDocument/2006/relationships/hyperlink" Target="http://files.school-collection.edu.ru/dlrstore/669bc7a4-e921-11dc-95ff-0800200c9a66/2_11.swf" TargetMode="External"/><Relationship Id="rId39" Type="http://schemas.openxmlformats.org/officeDocument/2006/relationships/hyperlink" Target="http://files.school-collection.edu.ru/dlrstore/669ba077-e921-11dc-95ff-0800200c9a66/4_1.swf" TargetMode="External"/><Relationship Id="rId40" Type="http://schemas.openxmlformats.org/officeDocument/2006/relationships/hyperlink" Target="http://files.school-collection.edu.ru/dlrstore/669ba078-e921-11dc-95ff-0800200c9a66/4_2.swf" TargetMode="External"/><Relationship Id="rId41" Type="http://schemas.openxmlformats.org/officeDocument/2006/relationships/hyperlink" Target="https://www.youtube.com/embed/-2K84X1gPaU?list=PLhOzgnnk_5jyM6NXfLniX5sX3rZTrpoea" TargetMode="External"/><Relationship Id="rId42" Type="http://schemas.openxmlformats.org/officeDocument/2006/relationships/hyperlink" Target="https://www.youtube.com/embed/3WgjCIq6liM" TargetMode="External"/><Relationship Id="rId43" Type="http://schemas.openxmlformats.org/officeDocument/2006/relationships/hyperlink" Target="https://www.youtube.com/embed/3WgjCIq6liM" TargetMode="External"/><Relationship Id="rId44" Type="http://schemas.openxmlformats.org/officeDocument/2006/relationships/hyperlink" Target="http://files.school-collection.edu.ru/dlrstore/669ba077-e921-11dc-95ff-0800200c9a66/4_1.swf" TargetMode="External"/><Relationship Id="rId45" Type="http://schemas.openxmlformats.org/officeDocument/2006/relationships/hyperlink" Target="http://files.school-collection.edu.ru/dlrstore/669ba078-e921-11dc-95ff-0800200c9a66/4_2.swf" TargetMode="External"/><Relationship Id="rId46" Type="http://schemas.openxmlformats.org/officeDocument/2006/relationships/hyperlink" Target="http://files.school-collection.edu.ru/dlrstore/669ba07b-e921-11dc-95ff-0800200c9a66/4_5.swf" TargetMode="External"/><Relationship Id="rId47" Type="http://schemas.openxmlformats.org/officeDocument/2006/relationships/hyperlink" Target="http://files.school-collection.edu.ru/dlrstore/669bee81-e921-11dc-95ff-0800200c9a66/3_1.swf" TargetMode="External"/><Relationship Id="rId48" Type="http://schemas.openxmlformats.org/officeDocument/2006/relationships/hyperlink" Target="http://files.school-collection.edu.ru/dlrstore/669bee82-e921-11dc-95ff-0800200c9a66/3_2.swf" TargetMode="External"/><Relationship Id="rId49" Type="http://schemas.openxmlformats.org/officeDocument/2006/relationships/hyperlink" Target="http://files.school-collection.edu.ru/dlrstore/669bee84-e921-11dc-95ff-0800200c9a66/3_4.swf" TargetMode="External"/><Relationship Id="rId50" Type="http://schemas.openxmlformats.org/officeDocument/2006/relationships/hyperlink" Target="http://files.school-collection.edu.ru/dlrstore/669bee84-e921-11dc-95ff-0800200c9a66/3_4.swf" TargetMode="External"/><Relationship Id="rId51" Type="http://schemas.openxmlformats.org/officeDocument/2006/relationships/hyperlink" Target="http://files.school-collection.edu.ru/dlrstore/669bee85-e921-11dc-95ff-0800200c9a66/3_5.swf" TargetMode="External"/><Relationship Id="rId52" Type="http://schemas.openxmlformats.org/officeDocument/2006/relationships/hyperlink" Target="http://files.school-collection.edu.ru/dlrstore/669bee87-e921-11dc-95ff-0800200c9a66/3_7.swf" TargetMode="External"/><Relationship Id="rId53" Type="http://schemas.openxmlformats.org/officeDocument/2006/relationships/hyperlink" Target="http://files.school-collection.edu.ru/dlrstore/669bee87-e921-11dc-95ff-0800200c9a66/3_7.swf" TargetMode="External"/><Relationship Id="rId54" Type="http://schemas.openxmlformats.org/officeDocument/2006/relationships/hyperlink" Target="http://files.school-collection.edu.ru/dlrstore/29c3dd84-fc0c-42cd-8dd2-ec9fc2f879bc/158.swf" TargetMode="External"/><Relationship Id="rId55" Type="http://schemas.openxmlformats.org/officeDocument/2006/relationships/hyperlink" Target="http://files.school-collection.edu.ru/dlrstore/669bee86-e921-11dc-95ff-0800200c9a66/3_6.swf" TargetMode="External"/><Relationship Id="rId56" Type="http://schemas.openxmlformats.org/officeDocument/2006/relationships/hyperlink" Target="https://www.youtube.com/embed/JRRPGeYzm0g?list=PLhOzgnnk_5jyM6NXfLniX5sX3rZTrpoea" TargetMode="External"/><Relationship Id="rId57" Type="http://schemas.openxmlformats.org/officeDocument/2006/relationships/hyperlink" Target="https://www.youtube.com/embed/ttIp-aY6N-0?list=PLhOzgnnk_5jyM6NXfLniX5sX3rZTrpoea" TargetMode="External"/><Relationship Id="rId58" Type="http://schemas.openxmlformats.org/officeDocument/2006/relationships/hyperlink" Target="http://files.school-collection.edu.ru/dlrstore/669bee88-e921-11dc-95ff-0800200c9a66/3_8.swf" TargetMode="External"/><Relationship Id="rId59" Type="http://schemas.openxmlformats.org/officeDocument/2006/relationships/hyperlink" Target="http://files.school-collection.edu.ru/dlrstore/669ba080-e921-11dc-95ff-0800200c9a66/5_5.swf" TargetMode="External"/><Relationship Id="rId60" Type="http://schemas.openxmlformats.org/officeDocument/2006/relationships/hyperlink" Target="http://files.school-collection.edu.ru/dlrstore/669bee8b-e921-11dc-95ff-0800200c9a66/4_3.swf" TargetMode="External"/><Relationship Id="rId61" Type="http://schemas.openxmlformats.org/officeDocument/2006/relationships/hyperlink" Target="http://files.school-collection.edu.ru/dlrstore/669bee89-e921-11dc-95ff-0800200c9a66/4_1.swf" TargetMode="External"/><Relationship Id="rId62" Type="http://schemas.openxmlformats.org/officeDocument/2006/relationships/hyperlink" Target="http://files.school-collection.edu.ru/dlrstore/669bee8a-e921-11dc-95ff-0800200c9a66/4_2.swf" TargetMode="External"/><Relationship Id="rId63" Type="http://schemas.openxmlformats.org/officeDocument/2006/relationships/hyperlink" Target="http://interfizika.narod.ru/atom/atom.swf" TargetMode="External"/><Relationship Id="rId64" Type="http://schemas.openxmlformats.org/officeDocument/2006/relationships/hyperlink" Target="http://files.school-collection.edu.ru/dlrstore/669bee8c-e921-11dc-95ff-0800200c9a66/4_4.swf" TargetMode="External"/><Relationship Id="rId65" Type="http://schemas.openxmlformats.org/officeDocument/2006/relationships/hyperlink" Target="http://files.school-collection.edu.ru/dlrstore/669bee8d-e921-11dc-95ff-0800200c9a66/4_5.swf" TargetMode="External"/><Relationship Id="rId66" Type="http://schemas.openxmlformats.org/officeDocument/2006/relationships/hyperlink" Target="http://files.school-collection.edu.ru/dlrstore/669bee8d-e921-11dc-95ff-0800200c9a66/4_5.swf" TargetMode="External"/><Relationship Id="rId67" Type="http://schemas.openxmlformats.org/officeDocument/2006/relationships/hyperlink" Target="http://files.school-collection.edu.ru/dlrstore/669bee8e-e921-11dc-95ff-0800200c9a66/4_6.swf" TargetMode="External"/><Relationship Id="rId68" Type="http://schemas.openxmlformats.org/officeDocument/2006/relationships/hyperlink" Target="http://files.school-collection.edu.ru/dlrstore/669bee8f-e921-11dc-95ff-0800200c9a66/4_7.swf" TargetMode="External"/><Relationship Id="rId69" Type="http://schemas.openxmlformats.org/officeDocument/2006/relationships/hyperlink" Target="http://interfizika.narod.ru/atom/uran.swf" TargetMode="External"/><Relationship Id="rId70" Type="http://schemas.openxmlformats.org/officeDocument/2006/relationships/hyperlink" Target="http://interfizika.narod.ru/atom/reak.swf" TargetMode="External"/><Relationship Id="rId71" Type="http://schemas.openxmlformats.org/officeDocument/2006/relationships/hyperlink" Target="http://files.school-collection.edu.ru/dlrstore/669bee8f-e921-11dc-95ff-0800200c9a66/4_7.swf" TargetMode="External"/><Relationship Id="rId72" Type="http://schemas.openxmlformats.org/officeDocument/2006/relationships/hyperlink" Target="http://files.school-collection.edu.ru/dlrstore/669bee90-e921-11dc-95ff-0800200c9a66/4_8.swf" TargetMode="External"/><Relationship Id="rId73" Type="http://schemas.openxmlformats.org/officeDocument/2006/relationships/hyperlink" Target="http://files.school-collection.edu.ru/dlrstore/669bee89-e921-11dc-95ff-0800200c9a66/4_1.swf" TargetMode="External"/><Relationship Id="rId74" Type="http://schemas.openxmlformats.org/officeDocument/2006/relationships/hyperlink" Target="http://interfizika.narod.ru/atom/termo.swf" TargetMode="External"/><Relationship Id="rId75" Type="http://schemas.openxmlformats.org/officeDocument/2006/relationships/footer" Target="footer3.xml"/><Relationship Id="rId76" Type="http://schemas.openxmlformats.org/officeDocument/2006/relationships/footer" Target="footer4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0:29:00Z</dcterms:created>
  <dc:creator>Компьютер 1</dc:creator>
  <dc:description/>
  <cp:keywords/>
  <dc:language>en-US</dc:language>
  <cp:lastModifiedBy>User</cp:lastModifiedBy>
  <cp:lastPrinted>2018-09-17T18:21:00Z</cp:lastPrinted>
  <dcterms:modified xsi:type="dcterms:W3CDTF">2020-10-13T04:15:00Z</dcterms:modified>
  <cp:revision>9</cp:revision>
  <dc:subject/>
  <dc:title/>
</cp:coreProperties>
</file>