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Ч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ПРОКУТК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_____/ 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</w:t>
            </w:r>
          </w:p>
          <w:p>
            <w:pPr>
              <w:pStyle w:val="Normal"/>
              <w:jc w:val="both"/>
              <w:rPr/>
            </w:pPr>
            <w:r>
              <w:rPr/>
              <w:t>от « _____» ___________ 20</w:t>
            </w:r>
            <w:r>
              <w:rPr>
                <w:u w:val="single"/>
              </w:rPr>
              <w:t>20</w:t>
            </w:r>
            <w:r>
              <w:rPr/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Методист школы</w:t>
            </w:r>
          </w:p>
          <w:p>
            <w:pPr>
              <w:pStyle w:val="Normal"/>
              <w:jc w:val="both"/>
              <w:rPr/>
            </w:pPr>
            <w:r>
              <w:rPr/>
              <w:t>____________/ 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МАО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еремшанская СОШ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 Н. Е. Болтун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>учебного предм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имия</w:t>
      </w:r>
    </w:p>
    <w:p>
      <w:pPr>
        <w:pStyle w:val="Normal"/>
        <w:jc w:val="center"/>
        <w:rPr/>
      </w:pPr>
      <w:r>
        <w:rPr/>
        <w:t>2020 – 2021 учебный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jc w:val="both"/>
        <w:rPr/>
      </w:pPr>
      <w:r>
        <w:rPr/>
        <w:t>Класс:                                9</w:t>
      </w:r>
    </w:p>
    <w:p>
      <w:pPr>
        <w:pStyle w:val="Normal"/>
        <w:jc w:val="both"/>
        <w:rPr/>
      </w:pPr>
      <w:r>
        <w:rPr/>
        <w:t xml:space="preserve">Всего часов в год:            68 </w:t>
      </w:r>
    </w:p>
    <w:p>
      <w:pPr>
        <w:pStyle w:val="Normal"/>
        <w:jc w:val="both"/>
        <w:rPr/>
      </w:pPr>
      <w:r>
        <w:rPr/>
        <w:t xml:space="preserve">Всего часов в неделю:    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Прокуткино, 20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Рабочая программа разработана в соответствии с ФГОС НОО, СОО, ООО (приказ Минобр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, Приказ Минобрнауки России от 31.12. 2015 № 1576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от 6 октября 2009 г. № 373»);</w:t>
      </w:r>
    </w:p>
    <w:p>
      <w:pPr>
        <w:pStyle w:val="Normal"/>
        <w:rPr/>
      </w:pPr>
      <w:r>
        <w:rPr/>
        <w:t>Рабочая программа разработана в соответствии с ФГОС второго поколения (приказ Министерства образования  и науки Российской Федерации  от «17» декабря 2010 г. № 1897, приказ Министерства образования и науки РФ от 29 декабря 2014 г. № 1644 «О внесении изменений в приказ Министерства образования и науки Российской Федерации», приказ от 17 декабря 2010 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Normal"/>
        <w:rPr/>
      </w:pPr>
      <w:r>
        <w:rPr/>
        <w:t>Рабочая программа разработана на основе примерной программы СОО, ООО по химии с учётом авторской программы О.С.Габриелян «Программа основного общего образования.  Химия.  8-9 классы». М.: Дрофа,2013.</w:t>
      </w:r>
    </w:p>
    <w:p>
      <w:pPr>
        <w:pStyle w:val="Normal"/>
        <w:rPr/>
      </w:pPr>
      <w:r>
        <w:rPr/>
        <w:t xml:space="preserve">Рабочая программа ориентирована на учебник: химия 9 класс для общеобразовательных учебных заведений. Автор: О.С.Габриелян. Рекомендован Министерством образования и науки Российской Федерации, 19 – е издание, исправленное Москва Издательский дом «Дрофа» 2019 год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 предмета  в  учебном  плане</w:t>
      </w:r>
    </w:p>
    <w:p>
      <w:pPr>
        <w:pStyle w:val="Normal"/>
        <w:rPr/>
      </w:pPr>
      <w:r>
        <w:rPr/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9 классе  отводится  68  часов  в  год.  </w:t>
      </w:r>
    </w:p>
    <w:p>
      <w:pPr>
        <w:pStyle w:val="Normal"/>
        <w:rPr/>
      </w:pPr>
      <w:r>
        <w:rPr/>
        <w:t>В  соответствии  с учебным  планом  филиала МАОУ Черемшанская СОШ  -  Прокуткинская  СОШ на  2020-2021 учебный  год    на  изучение  химии  в  9  классе  отводится   68  часов  в год   (2 часа  в неделю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в основной школе направлено на достижение следующих целей и задач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жнейших знаний</w:t>
      </w:r>
      <w:r>
        <w:rPr>
          <w:sz w:val="22"/>
          <w:szCs w:val="22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 и интеллектуальных способностей </w:t>
      </w:r>
      <w:r>
        <w:rPr>
          <w:sz w:val="22"/>
          <w:szCs w:val="22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  <w:szCs w:val="22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</w:rPr>
        <w:t>Перечень  учебно-методического  обеспечения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3.</w:t>
      </w:r>
    </w:p>
    <w:p>
      <w:pPr>
        <w:pStyle w:val="Normal"/>
        <w:numPr>
          <w:ilvl w:val="0"/>
          <w:numId w:val="18"/>
        </w:numPr>
        <w:spacing w:before="0" w:after="0"/>
        <w:ind w:left="360" w:hanging="0"/>
        <w:contextualSpacing/>
        <w:jc w:val="both"/>
        <w:rPr/>
      </w:pPr>
      <w:r>
        <w:rPr/>
        <w:t xml:space="preserve">Учебник химия 9 класс для общеобразовательных учебных заведений. Автор: О.С.Габриелян. Рекомендован Министерством образования и науки Российской Федерации, 19 – е издание, исправленное Москва Издательский дом «Дрофа» 2019 год. </w:t>
      </w:r>
    </w:p>
    <w:p>
      <w:pPr>
        <w:pStyle w:val="Normal"/>
        <w:numPr>
          <w:ilvl w:val="0"/>
          <w:numId w:val="11"/>
        </w:numPr>
        <w:ind w:left="360" w:hanging="0"/>
        <w:jc w:val="both"/>
        <w:rPr/>
      </w:pPr>
      <w:r>
        <w:rPr/>
        <w:t>Настольная книга учителя. Химия. 9 класс / О.С. Габриелян, Н.П. Воскобойникова, А.В. Яшукова. – М.: Дрофа, 2008.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rFonts w:eastAsia="Batang;바탕"/>
          <w:b/>
          <w:b/>
          <w:bCs/>
        </w:rPr>
      </w:pPr>
      <w:r>
        <w:rPr/>
        <w:t>Химия. 9 класс: контрольные и проверочные работы к учебнику О.С. Габриеляна «Химия. 9 класс» / О.С. Габриелян, П.Н. Березкин, А.А. Ушакова и др. – 8-е изд., стереотип. – М.: Дрофа, 2010</w:t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93" w:hanging="0"/>
        <w:jc w:val="center"/>
        <w:rPr>
          <w:b/>
          <w:b/>
          <w:bCs/>
        </w:rPr>
      </w:pPr>
      <w:r>
        <w:rPr>
          <w:b/>
        </w:rPr>
        <w:t>Планируемые  результаты  изучения  учебного  предмета</w:t>
      </w:r>
    </w:p>
    <w:p>
      <w:pPr>
        <w:pStyle w:val="Normal"/>
        <w:shd w:fill="FFFFFF" w:val="clear"/>
        <w:rPr/>
      </w:pPr>
      <w:r>
        <w:rPr>
          <w:spacing w:val="-6"/>
        </w:rPr>
        <w:t>Деятельность образовательного учреждения общего образо</w:t>
        <w:softHyphen/>
      </w:r>
      <w:r>
        <w:rPr>
          <w:spacing w:val="-3"/>
        </w:rPr>
        <w:t>вания в обучении химии должна быть направлена на достиже</w:t>
        <w:softHyphen/>
        <w:t xml:space="preserve">ние обучающимися следующих </w:t>
      </w:r>
      <w:r>
        <w:rPr>
          <w:bCs/>
          <w:spacing w:val="-3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0" w:leader="none"/>
        </w:tabs>
        <w:autoSpaceDE w:val="false"/>
        <w:rPr>
          <w:spacing w:val="-28"/>
        </w:rPr>
      </w:pPr>
      <w:r>
        <w:rPr>
          <w:spacing w:val="-1"/>
        </w:rPr>
        <w:t>в ценностно-ориентационной сфере - чувство гордос</w:t>
        <w:softHyphen/>
      </w:r>
      <w:r>
        <w:rPr/>
        <w:t>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autoSpaceDE w:val="false"/>
        <w:rPr>
          <w:spacing w:val="-17"/>
        </w:rPr>
      </w:pPr>
      <w:r>
        <w:rPr>
          <w:spacing w:val="-4"/>
        </w:rPr>
        <w:t xml:space="preserve">в трудовой сфере - готовность к осознанному выбору </w:t>
      </w:r>
      <w:r>
        <w:rPr/>
        <w:t>дальнейшей образовательной траектори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/>
      </w:pPr>
      <w:r>
        <w:rPr>
          <w:spacing w:val="-15"/>
        </w:rPr>
        <w:t>3)</w:t>
      </w:r>
      <w:r>
        <w:rPr/>
        <w:tab/>
        <w:t>в познавательной (когнитивной, интеллектуальной) сфере –мотивация учения, умение управлять своей познавательной деятель</w:t>
        <w:softHyphen/>
        <w:t>ностью.</w:t>
      </w:r>
    </w:p>
    <w:p>
      <w:pPr>
        <w:pStyle w:val="Normal"/>
        <w:shd w:fill="FFFFFF" w:val="clear"/>
        <w:rPr/>
      </w:pPr>
      <w:r>
        <w:rPr>
          <w:bCs/>
          <w:spacing w:val="-3"/>
        </w:rPr>
        <w:t xml:space="preserve">Метапредметными результатами </w:t>
      </w:r>
      <w:r>
        <w:rPr>
          <w:spacing w:val="-3"/>
        </w:rPr>
        <w:t>освоения выпускника</w:t>
        <w:softHyphen/>
      </w:r>
      <w:r>
        <w:rPr/>
        <w:t>ми основной школы программы по химии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26"/>
        </w:rPr>
      </w:pPr>
      <w:r>
        <w:rPr/>
        <w:t>владение</w:t>
      </w:r>
      <w:r>
        <w:rPr>
          <w:spacing w:val="-26"/>
        </w:rPr>
        <w:t xml:space="preserve">  </w:t>
      </w:r>
      <w:r>
        <w:rPr/>
        <w:t>универсальными  естественно-научными  способами  деятельности:  наблюдение, измерение,  эксперимент,  учебное  исследование</w:t>
      </w:r>
      <w:r>
        <w:rPr>
          <w:spacing w:val="-26"/>
        </w:rPr>
        <w:t xml:space="preserve">; </w:t>
      </w:r>
      <w:r>
        <w:rPr>
          <w:spacing w:val="-3"/>
        </w:rPr>
        <w:t xml:space="preserve">применение основных методов </w:t>
      </w:r>
      <w:r>
        <w:rPr/>
        <w:t>познания (системно-информационный анализ, моделирова</w:t>
        <w:softHyphen/>
      </w:r>
      <w:r>
        <w:rPr>
          <w:spacing w:val="-3"/>
        </w:rPr>
        <w:t>ние) для изучения различных сторон окружающей действи</w:t>
        <w:softHyphen/>
      </w:r>
      <w:r>
        <w:rPr/>
        <w:t>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rPr>
          <w:spacing w:val="-15"/>
        </w:rPr>
      </w:pPr>
      <w:r>
        <w:rPr/>
        <w:t xml:space="preserve">использование универсальных способов </w:t>
      </w:r>
      <w:r>
        <w:rPr>
          <w:spacing w:val="-3"/>
        </w:rPr>
        <w:t xml:space="preserve"> деятельности по решению проблем и основных интеллектуальных операций: использование основных интеллектуальных операций: </w:t>
      </w:r>
      <w:r>
        <w:rPr>
          <w:spacing w:val="-2"/>
        </w:rPr>
        <w:t>формулирование гипотез, анализ и синтез, сравнение, обоб</w:t>
        <w:softHyphen/>
      </w:r>
      <w:r>
        <w:rPr/>
        <w:t>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8"/>
        </w:rPr>
      </w:pPr>
      <w:r>
        <w:rPr>
          <w:spacing w:val="-4"/>
        </w:rPr>
        <w:t>умение генерировать идеи и определять средства, не</w:t>
        <w:softHyphen/>
      </w:r>
      <w:r>
        <w:rPr/>
        <w:t>обходимые для их ре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5"/>
        </w:rPr>
      </w:pPr>
      <w:r>
        <w:rPr>
          <w:spacing w:val="-1"/>
        </w:rPr>
        <w:t>умение определять цели и задачи деятельности, выби</w:t>
        <w:softHyphen/>
      </w:r>
      <w:r>
        <w:rPr/>
        <w:t>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8"/>
        </w:rPr>
      </w:pPr>
      <w:r>
        <w:rPr>
          <w:spacing w:val="-2"/>
        </w:rPr>
        <w:t xml:space="preserve">использование различных источников для получения </w:t>
      </w:r>
      <w:r>
        <w:rPr/>
        <w:t>химичес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8"/>
        </w:rPr>
      </w:pPr>
      <w:r>
        <w:rPr>
          <w:bCs/>
        </w:rPr>
        <w:t xml:space="preserve">Предметными результатами </w:t>
      </w:r>
      <w:r>
        <w:rPr/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35"/>
        </w:rPr>
        <w:t>1.</w:t>
      </w:r>
      <w:r>
        <w:rPr/>
        <w:t xml:space="preserve"> </w:t>
      </w:r>
      <w:r>
        <w:rPr>
          <w:spacing w:val="-1"/>
        </w:rPr>
        <w:t>В познавательной сфере:</w:t>
      </w:r>
    </w:p>
    <w:p>
      <w:pPr>
        <w:pStyle w:val="Normal"/>
        <w:shd w:fill="FFFFFF" w:val="clear"/>
        <w:rPr/>
      </w:pPr>
      <w:r>
        <w:rPr>
          <w:spacing w:val="-4"/>
        </w:rPr>
        <w:t>- давать определения изученных понятий: вещество (хими</w:t>
        <w:softHyphen/>
      </w:r>
      <w:r>
        <w:rPr>
          <w:spacing w:val="-2"/>
        </w:rPr>
        <w:t>ческий элемент, атом, ион, молекула, кристаллическая решет</w:t>
        <w:softHyphen/>
      </w:r>
      <w:r>
        <w:rPr>
          <w:spacing w:val="-3"/>
        </w:rPr>
        <w:t>ка, вещество, простые и сложные вещества, химическая фор</w:t>
        <w:softHyphen/>
      </w:r>
      <w:r>
        <w:rPr>
          <w:spacing w:val="-2"/>
        </w:rPr>
        <w:t>мула, относительная атомная масса, относительная молеку</w:t>
        <w:softHyphen/>
      </w:r>
      <w:r>
        <w:rPr/>
        <w:t xml:space="preserve">лярная масса, валентность, оксиды, кислоты, основания, </w:t>
      </w:r>
      <w:r>
        <w:rPr>
          <w:spacing w:val="-3"/>
        </w:rPr>
        <w:t>соли, амфотерность, индикатор, периодический закон, пери</w:t>
        <w:softHyphen/>
      </w:r>
      <w:r>
        <w:rPr>
          <w:spacing w:val="-1"/>
        </w:rPr>
        <w:t>одическая система, периодическая таблица, изотопы, хими</w:t>
        <w:softHyphen/>
      </w:r>
      <w:r>
        <w:rPr/>
        <w:t xml:space="preserve">ческая связь, электроотрицательность, степень окисления, электролит); химическая реакция (химическое уравнение, </w:t>
      </w:r>
      <w:r>
        <w:rPr>
          <w:spacing w:val="-3"/>
        </w:rPr>
        <w:t>генетическая связь, окисление, восстановление, электролити</w:t>
        <w:softHyphen/>
      </w:r>
      <w:r>
        <w:rPr/>
        <w:t>ческая диссоциация, скорость химической реакции);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- формулировать периодический закон Д.И.Менделеева и раскрывать его смысл;</w:t>
      </w:r>
    </w:p>
    <w:p>
      <w:pPr>
        <w:pStyle w:val="Normal"/>
        <w:shd w:fill="FFFFFF" w:val="clear"/>
        <w:rPr/>
      </w:pPr>
      <w:r>
        <w:rPr>
          <w:spacing w:val="-2"/>
        </w:rPr>
        <w:t xml:space="preserve">     </w:t>
      </w:r>
      <w:r>
        <w:rPr>
          <w:spacing w:val="-2"/>
        </w:rPr>
        <w:t>- описывать демонстрационные и самостоятельно прове</w:t>
        <w:softHyphen/>
      </w:r>
      <w:r>
        <w:rPr/>
        <w:t>денные эксперименты, используя для этого естественный (русский, родной) язык и язык химии;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- классифицировать изученные объекты и явления;</w:t>
      </w:r>
    </w:p>
    <w:p>
      <w:pPr>
        <w:pStyle w:val="Normal"/>
        <w:shd w:fill="FFFFFF" w:val="clear"/>
        <w:rPr/>
      </w:pPr>
      <w:r>
        <w:rPr>
          <w:spacing w:val="-8"/>
        </w:rPr>
        <w:t xml:space="preserve">       </w:t>
      </w:r>
      <w:r>
        <w:rPr>
          <w:spacing w:val="-8"/>
        </w:rPr>
        <w:t xml:space="preserve">- наблюдать демонстрируемые и самостоятельно проводимые </w:t>
      </w:r>
      <w:r>
        <w:rPr>
          <w:spacing w:val="-3"/>
        </w:rPr>
        <w:t>опыты, химические реакции, протекающие в природе и в быту;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      </w:t>
      </w:r>
      <w:r>
        <w:rPr>
          <w:spacing w:val="-3"/>
        </w:rPr>
        <w:t>- делать выводы и умозаключения из наблюдений, изучен</w:t>
        <w:softHyphen/>
        <w:t xml:space="preserve">ных химических закономерностей, прогнозировать свойства </w:t>
      </w:r>
      <w:r>
        <w:rPr/>
        <w:t>неизученных веществ по аналогии со свойствами изученных;</w:t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</w:t>
      </w:r>
      <w:r>
        <w:rPr>
          <w:spacing w:val="-4"/>
        </w:rPr>
        <w:t>- структурировать изученный материал и химическую ин</w:t>
        <w:softHyphen/>
      </w:r>
      <w:r>
        <w:rPr/>
        <w:t>формацию, полученную из других источников;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- моделировать строение атомов элементов первого - третьего периодов, строение простейших молек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>2. В</w:t>
      </w:r>
      <w:r>
        <w:rPr>
          <w:spacing w:val="-2"/>
        </w:rPr>
        <w:t xml:space="preserve"> ценностно-ориентационной сфере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2"/>
        </w:rPr>
        <w:t xml:space="preserve">      </w:t>
      </w:r>
      <w:r>
        <w:rPr>
          <w:spacing w:val="-2"/>
        </w:rPr>
        <w:t>- анализировать и оценивать последствия для окружающей</w:t>
      </w:r>
      <w:r>
        <w:rPr/>
        <w:t xml:space="preserve">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 xml:space="preserve">     </w:t>
      </w:r>
      <w:r>
        <w:rPr/>
        <w:t>- 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 xml:space="preserve">     </w:t>
      </w:r>
      <w:r>
        <w:rPr/>
        <w:t>- строить свое поведение в соответствии с принципами бережного отношения к приро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>
          <w:spacing w:val="-18"/>
        </w:rPr>
        <w:t>3.</w:t>
      </w:r>
      <w:r>
        <w:rPr/>
        <w:t xml:space="preserve"> </w:t>
      </w:r>
      <w:r>
        <w:rPr>
          <w:spacing w:val="-1"/>
        </w:rPr>
        <w:t>В трудовой сфере: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 планировать  и проводить химический эксперимент;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-  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u w:val="single"/>
        </w:rPr>
      </w:pPr>
      <w:r>
        <w:rPr>
          <w:spacing w:val="-17"/>
        </w:rPr>
        <w:t>4.</w:t>
      </w:r>
      <w:r>
        <w:rPr/>
        <w:t xml:space="preserve"> В сфере безопасности жизнедеятельности: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rPr/>
      </w:pPr>
      <w:r>
        <w:rPr/>
        <w:t xml:space="preserve">    </w:t>
      </w:r>
      <w:r>
        <w:rPr/>
        <w:t xml:space="preserve">- оказывать первую помощь при отравлениях, ожогах </w:t>
      </w:r>
      <w:r>
        <w:rPr>
          <w:bCs/>
        </w:rPr>
        <w:t>и</w:t>
      </w:r>
      <w:r>
        <w:rPr/>
        <w:t xml:space="preserve"> </w:t>
      </w:r>
      <w:r>
        <w:rPr>
          <w:spacing w:val="-2"/>
        </w:rPr>
        <w:t>других травмах, связанных с веществами и лабораторным обо</w:t>
        <w:softHyphen/>
      </w:r>
      <w:r>
        <w:rPr/>
        <w:t>рудованием.</w:t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Содержание  учебного  предмет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  </w:t>
      </w:r>
      <w:r>
        <w:rPr>
          <w:b/>
          <w:i/>
        </w:rPr>
        <w:t>Основные понятия химии (уровень атомно-молекулярных представлений)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 </w:t>
      </w:r>
      <w:r>
        <w:rPr/>
        <w:t xml:space="preserve">Характеристика элемента по его положению в Периодической системе химических элементов Д. И. Менделеева. Свойства оксидов, кислот, оснований и солей в свете теории электролитической диссоциации и окисления-восстановления.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нятие о переходных элементах. Амфотерность. Генетический ряд переходного элемента. </w:t>
      </w:r>
    </w:p>
    <w:p>
      <w:pPr>
        <w:pStyle w:val="Normal"/>
        <w:rPr/>
      </w:pPr>
      <w:r>
        <w:rPr/>
        <w:t xml:space="preserve">Периодический закон и Периодическая система химических элементов Д. И. Менделеева. </w:t>
      </w:r>
    </w:p>
    <w:p>
      <w:pPr>
        <w:pStyle w:val="Normal"/>
        <w:rPr/>
      </w:pPr>
      <w:r>
        <w:rPr/>
        <w:t xml:space="preserve">      </w:t>
      </w:r>
      <w:r>
        <w:rPr/>
        <w:t xml:space="preserve">Химическая организация живой и неживой природы. Химический состав ядра, мантии и земной коры. Химические элементы в клетках живых организмов. Макро- и микроэлементы. 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>
          <w:b/>
          <w:i/>
        </w:rPr>
        <w:t>Многообразие химических реакций.</w:t>
      </w:r>
      <w:r>
        <w:rPr/>
        <w:t xml:space="preserve">  </w:t>
      </w:r>
    </w:p>
    <w:p>
      <w:pPr>
        <w:pStyle w:val="Normal"/>
        <w:rPr/>
      </w:pPr>
      <w:r>
        <w:rPr/>
        <w:t xml:space="preserve">Обобщение сведений о химических реакциях. Классификация химических реакций по различным признакам: «число и состав реагирующих и образующихся веществ», «тепловой эффект», «направление», «изменение степеней окисления элементов, образующих реагирующие вещества», «фаза», «использование катализатора». </w:t>
      </w:r>
    </w:p>
    <w:p>
      <w:pPr>
        <w:pStyle w:val="Normal"/>
        <w:rPr/>
      </w:pPr>
      <w:r>
        <w:rPr/>
        <w:t xml:space="preserve">     </w:t>
      </w:r>
      <w:r>
        <w:rPr/>
        <w:t>Понятие о скорости химической реакции. Факторы, влияющие на скорость химических реакций. Катализаторы и катализ. Ингибиторы. Антиоксиданты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Многообразие веществ.</w:t>
      </w:r>
    </w:p>
    <w:p>
      <w:pPr>
        <w:pStyle w:val="Normal"/>
        <w:rPr>
          <w:b/>
          <w:b/>
        </w:rPr>
      </w:pPr>
      <w:r>
        <w:rPr>
          <w:b/>
        </w:rPr>
        <w:t xml:space="preserve">Металлы  </w:t>
      </w:r>
    </w:p>
    <w:p>
      <w:pPr>
        <w:pStyle w:val="Normal"/>
        <w:rPr/>
      </w:pPr>
      <w:r>
        <w:rPr/>
        <w:t xml:space="preserve">      </w:t>
      </w:r>
      <w:r>
        <w:rPr/>
        <w:t>Положение металлов в Периодической системе химических элементов Д. И. Менделеева. Металлическая кристаллическая решетка и металлическая химическая связь. Общие физические свойства металлов. Сплавы, их свойства и значение. Химические свойства металлов как восстановителей, а также в свете их положения в электрохимическом ряду напряжений металлов. Коррозия металлов и способы борьбы с ней. Металлы в природе. Общие способы их получен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бщая характеристика щелочных металлов</w:t>
      </w:r>
      <w:r>
        <w:rPr/>
        <w:t>. Металлы в природе. Общие способы их получения. Строение атомов. Щелочные металлы — простые вещества. Важнейшие соединения щелочных металлов — оксиды, гидроксиды и соли (хлориды, карбонаты, сульфаты, нитраты), их свойства и применение в народном хозяйстве. Калийные удобр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щая характеристика элементов главной подгруппы II группы.</w:t>
      </w:r>
      <w:r>
        <w:rPr/>
        <w:t xml:space="preserve"> Строение атомов. Щелочноземельные металлы — простые вещества. Важнейшие соединения щелочноземельных металлов — оксиды, гидроксиды и соли (хлориды, карбонаты, нитраты, сульфаты, фосфаты), их свойства и применение в народном хозяйств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люминий.</w:t>
      </w:r>
      <w:r>
        <w:rPr/>
        <w:t xml:space="preserve"> Строение атома, физические и химические свойства простого вещества. Соединения алюминия — оксид и гидроксид, их амфотерный характер. Важнейшие соли алюминия. Применение алюминия и его соединений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Железо.</w:t>
      </w:r>
      <w:r>
        <w:rPr/>
        <w:t xml:space="preserve"> Строение атома, физические и химические свойства простого вещества. Генетические ряды Fe</w:t>
      </w:r>
      <w:r>
        <w:rPr>
          <w:vertAlign w:val="superscript"/>
        </w:rPr>
        <w:t xml:space="preserve">+2 </w:t>
      </w:r>
      <w:r>
        <w:rPr/>
        <w:t xml:space="preserve">  и Fe</w:t>
      </w:r>
      <w:r>
        <w:rPr>
          <w:vertAlign w:val="superscript"/>
        </w:rPr>
        <w:t xml:space="preserve">+3 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Важнейшие соли железа. Значение железа и его соединений для природы и народного хозяйств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ктикум 1. Свойства металлов  и их соединений.</w:t>
      </w:r>
    </w:p>
    <w:p>
      <w:pPr>
        <w:pStyle w:val="Normal"/>
        <w:rPr/>
      </w:pPr>
      <w:r>
        <w:rPr/>
        <w:t>1. Осуществление цепочки химических превращений. 2. Получение и свойства соединений металлов.  3. Решение экспериментальных задач на распознавание и получение соединений металл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металлы  </w:t>
      </w:r>
    </w:p>
    <w:p>
      <w:pPr>
        <w:pStyle w:val="Normal"/>
        <w:rPr/>
      </w:pPr>
      <w:r>
        <w:rPr/>
        <w:t xml:space="preserve">         </w:t>
      </w:r>
      <w:r>
        <w:rPr/>
        <w:t>Общая характеристика неметаллов: положение в Периодической системе химических элементов Д. И. Менделеева, особенности строения атомов, электроотрицательность (ЭО) как мера «неметалличности», ряд ЭО. Кристаллическое строение неметаллов — простых веществ. Аллотропия. Физические свойства неметаллов. Относительность понятий «металл» и «неметалл»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одород. </w:t>
      </w:r>
      <w:r>
        <w:rPr/>
        <w:t>Положение водорода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ода. </w:t>
      </w:r>
      <w:r>
        <w:rPr/>
        <w:t>Строение молекулы. Водородная химическая связь. Физические свойства воды. Аномалии свойств воды. Гидрофильные и гидрофобные вещества. Химические свойства воды. Круговорот воды в природе. Водоочистка. Аэрация воды. Бытовые фильтры. Минеральные воды. Дистиллированная вода, ее получение и применение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бщая характеристика галогенов</w:t>
      </w:r>
      <w:r>
        <w:rPr/>
        <w:t>. Строение атомов. Простые вещества и основные соединения галогенов, их свойства. Краткие сведения о хлоре, броме, фторе и йоде. Применение галогенов и их соединений в народном хозяйстве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Сера.</w:t>
      </w:r>
      <w:r>
        <w:rPr/>
        <w:t xml:space="preserve"> Строение атома, аллотропия, свойства и применение ромбической серы. Оксиды серы (IV) и (VI), их получение, свойства и применение. Серная кислота и ее соли, их применение в народном хозяйстве. Производство серной кислоты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Азот.</w:t>
      </w:r>
      <w:r>
        <w:rPr/>
        <w:t xml:space="preserve"> Строение атома и молекулы, свойства простого вещества. Аммиак, строение, свойства, получение и применение. Соли аммония, их свойства и применение. Оксиды азота (II) и (IV).</w:t>
      </w:r>
    </w:p>
    <w:p>
      <w:pPr>
        <w:pStyle w:val="Normal"/>
        <w:rPr/>
      </w:pPr>
      <w:r>
        <w:rPr/>
        <w:t>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осфор.</w:t>
      </w:r>
      <w:r>
        <w:rPr/>
        <w:t xml:space="preserve"> Строение атома, аллотропия, свойства белого и красного фосфора, их применение. Основные соединения: оксид фосфора (V) и ортофосфорная кислота, фосфаты. Фосфорные удобрения.</w:t>
      </w:r>
    </w:p>
    <w:p>
      <w:pPr>
        <w:pStyle w:val="Default"/>
        <w:rPr>
          <w:bCs/>
        </w:rPr>
      </w:pPr>
      <w:r>
        <w:rPr/>
        <w:t xml:space="preserve">     </w:t>
      </w:r>
      <w:r>
        <w:rPr>
          <w:b/>
        </w:rPr>
        <w:t>Углерод.</w:t>
      </w:r>
      <w:r>
        <w:rPr/>
        <w:t xml:space="preserve"> Строение атома, аллотропия, свойства модификаций, применение. Оксиды углерода (II) и (IV), их свойства и применение. Карбонаты: кальцит, сода, поташ, их значение в природе и жизни человека.  </w:t>
      </w:r>
    </w:p>
    <w:p>
      <w:pPr>
        <w:pStyle w:val="Normal"/>
        <w:autoSpaceDE w:val="false"/>
        <w:rPr/>
      </w:pPr>
      <w:r>
        <w:rPr>
          <w:bCs/>
        </w:rPr>
        <w:t>П</w:t>
      </w:r>
      <w:r>
        <w:rPr/>
        <w:t xml:space="preserve">ервоначальные сведения о строении органических веществ. Углеводороды: метан, этан, этилен. </w:t>
      </w:r>
      <w:r>
        <w:rPr>
          <w:i/>
        </w:rPr>
        <w:t xml:space="preserve">Источники углеводородов: природный газ, нефть, уголь. </w:t>
      </w:r>
      <w:r>
        <w:rPr/>
        <w:t xml:space="preserve">Кислородсодержащие соединения: спирты (метанол, этанол, глицерин), карбоновые кислоты (уксусная кислота, аминоуксусная кислота, стеариновая и олеиновая кислоты). Биологически важные вещества: жиры, глюкоза, белки. </w:t>
      </w:r>
      <w:r>
        <w:rPr>
          <w:i/>
        </w:rPr>
        <w:t>Химическое загрязнение окружающей среды и его последств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ремний.</w:t>
      </w:r>
      <w:r>
        <w:rPr/>
        <w:t xml:space="preserve"> Строение атома, кристаллический кремний, его свойства и применение. Оксид кремния (IV), его природные разновидности. Силикаты. Значение соединений кремния в живой и неживой природе. Понятие о силикатной промышленност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рактикум№2:  </w:t>
      </w:r>
      <w:r>
        <w:rPr/>
        <w:t>Решение экспериментальных задач по теме «Подгруппа кислорода».2. Решение экспериментальных задач по теме «Подгруппа азота». 4. Решение экспериментальных задач по теме «Подгруппа углерода». 3. Получение, собирание и распознавание газов.</w:t>
      </w:r>
    </w:p>
    <w:p>
      <w:pPr>
        <w:pStyle w:val="Normal"/>
        <w:rPr/>
      </w:pPr>
      <w:r>
        <w:rPr>
          <w:b/>
        </w:rPr>
        <w:t xml:space="preserve">4. Обобщение знаний по химии за курс основной школы.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Периодический закон и Периодическая система химических элементов Д. И. Менделеева. Физический смысл порядкового номера элемента, номеров периода и группы. Закономерности изменения свойств элементов и их соединений в периодах и группах в свете представлений о строении атомов элементов.  Значение периодического закона.  Виды химических связей и типы кристаллических решеток. Взаимосвязь строения и свойств веществ.  </w:t>
      </w:r>
      <w:r>
        <w:rPr>
          <w:b/>
        </w:rPr>
        <w:t xml:space="preserve"> </w:t>
      </w:r>
      <w:r>
        <w:rPr/>
        <w:t xml:space="preserve"> Классификация химических реакций по различным признакам (число и состав реагирующих и образующихся веществ; наличие границы раздела фаз; тепловой эффект; изменение степеней окисления атомов; использование катализатора; направление протекания). Скорость химических реакций и факторы, влияющие на нее. Обратимость химических реакций и способы смещения химического равновесия.</w:t>
      </w:r>
      <w:r>
        <w:rPr>
          <w:b/>
        </w:rPr>
        <w:t xml:space="preserve">  </w:t>
      </w:r>
      <w:r>
        <w:rPr/>
        <w:t xml:space="preserve"> Простые и сложные вещества. Металлы и неметаллы. Генетические ряды металла, неметалла и переходного металла. Оксиды и гидроксиды (основания, кислоты, амфотерные гидроксиды), соли. Их состав, классификация и общие химические свойства в свете теории электролитической диссоциации.</w:t>
      </w:r>
      <w:r>
        <w:rPr>
          <w:rFonts w:eastAsia="Calibri"/>
          <w:b/>
        </w:rPr>
        <w:t xml:space="preserve"> </w:t>
      </w:r>
    </w:p>
    <w:p>
      <w:pPr>
        <w:pStyle w:val="Normal"/>
        <w:ind w:left="720" w:hanging="0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Тематическое   планирование  с определением  основных видов учебной деятельно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50"/>
        <w:gridCol w:w="3880"/>
        <w:gridCol w:w="623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ы, входящие  в данный раздел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 основных видов  деятельности  на уроке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нятия химии (уровень атомно-молекулярных представлений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химических элементов и химических реакций.  Периодический закон и Периодическая система химических элементов Д. И. Менделеева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  <w:color w:val="000000"/>
              </w:rPr>
              <w:t xml:space="preserve">Различать понятия  молекула, атом, химический  элемент. </w:t>
            </w:r>
            <w:r>
              <w:rPr>
                <w:rStyle w:val="95pt0pt"/>
                <w:b w:val="false"/>
                <w:sz w:val="24"/>
                <w:szCs w:val="24"/>
              </w:rPr>
              <w:t>Объяснять физиче</w:t>
              <w:softHyphen/>
              <w:t>ский смысл атомно</w:t>
              <w:softHyphen/>
              <w:t>го номера, номеров группы и периода, характеризовать  химические элементы по  их положению в  Периодической системе химических элементов Д.И. Менделеева, определять закономерности  изменения  свойств  химических  элементов  и их соединений, характеризовать роль химических элементов  в живой и неживой 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Многообразие химических реакций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химических реак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/>
              <w:t xml:space="preserve">Называть признаки и условия протекания химических реакций.  </w:t>
            </w:r>
            <w:r>
              <w:rPr>
                <w:iCs/>
              </w:rPr>
              <w:t>У</w:t>
            </w:r>
            <w:r>
              <w:rPr/>
              <w:t>станавливать принадлежность химической реакции к определённому типу по одному из классификационных признаков; Исследовать и описывать  условия, влияющие на скорость химической  реакции.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ногообразие веществ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талл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изовать химические  элементы  по их положению в периодической  системе, устанавливать причинно- следственные  связи между строением атома, химической  связью,  объяснять зависимость свойств  от положения в ПСХЭ Д.И. Менделеева, составлять уравнения  химических реакций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металл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Обобщение знаний по химии за курс основной школы.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иться  применять полученные  знания в соответствии  с решаемой  задачей, устанавливать причинно-следственные связи между строением атома, химической  связью и химическими свойствами, вычислять  по химическим  формулам и уравнениям химических реакций, составлять  электронные уравнения процессов  окисления и восстановления, уравнения электролитической диссоциации, молекулярные и ионные уравнения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9107805" cy="2233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7805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4496"/>
                              <w:gridCol w:w="2868"/>
                              <w:gridCol w:w="2868"/>
                              <w:gridCol w:w="287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5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 том  числе 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 работы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ие 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ные понятия химии (уровень атомно-молекулярных представлени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гообразие химических реакций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ногообразие веществ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ение знаний по химии за курс основной школы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15pt;height:175.85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4496"/>
                        <w:gridCol w:w="2868"/>
                        <w:gridCol w:w="2868"/>
                        <w:gridCol w:w="287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5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 том  числе  на: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ые  работы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ие  работы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Основные понятия химии (уровень атомно-молекулярных представлен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образие химических реакций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ногообразие веществ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 знаний по химии за курс основной школы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  <w:u w:val="single"/>
        </w:rPr>
      </w:pPr>
      <w:r>
        <w:rPr>
          <w:rFonts w:eastAsia="Batang;바탕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дополнительной литера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Бочарникова Р. А. </w:t>
      </w:r>
      <w:r>
        <w:rPr>
          <w:sz w:val="22"/>
          <w:szCs w:val="22"/>
        </w:rPr>
        <w:t>Учимся решать задачи по химии 8 – 11 классы. Волгоград: Учитель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. Хомченко И. Г.</w:t>
      </w:r>
      <w:r>
        <w:rPr>
          <w:sz w:val="22"/>
          <w:szCs w:val="22"/>
        </w:rPr>
        <w:t xml:space="preserve"> Общая химия. Сборник задач и упражнений: Учеб. Пособие. – М.: РИА «Новая волна»: Издатель Умеренков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exact" w:line="284"/>
        <w:jc w:val="both"/>
        <w:rPr>
          <w:spacing w:val="-27"/>
          <w:sz w:val="22"/>
          <w:szCs w:val="22"/>
        </w:rPr>
      </w:pPr>
      <w:r>
        <w:rPr>
          <w:i/>
          <w:sz w:val="22"/>
          <w:szCs w:val="22"/>
        </w:rPr>
        <w:t>3. Малышев А. И</w:t>
      </w:r>
      <w:r>
        <w:rPr>
          <w:sz w:val="22"/>
          <w:szCs w:val="22"/>
        </w:rPr>
        <w:t>. Оригинальные задачи по химии. 8 – 11 класс. – М.: Гуманитар. Изд. Центр ВЛАДОС, 2006.</w:t>
      </w:r>
    </w:p>
    <w:p>
      <w:pPr>
        <w:pStyle w:val="Normal"/>
        <w:jc w:val="both"/>
        <w:rPr>
          <w:b/>
          <w:b/>
          <w:bCs/>
          <w:spacing w:val="-27"/>
          <w:sz w:val="22"/>
          <w:szCs w:val="22"/>
        </w:rPr>
      </w:pPr>
      <w:r>
        <w:rPr>
          <w:b/>
          <w:bCs/>
          <w:spacing w:val="-27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хождение  практической  части  материала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а) График  практически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5652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уществление  цепочки  химических превращен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учение  и  свойства  соединений  металл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иментальные  задачи  по  распознаванию  и  получению  вещест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иментальные  задачи  по  теме «Подгруппа  кисло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иментальные  задачи  по  теме «Подгруппа  азота  и  угле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учение,  собирание  и распознавание  газ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) график 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Общая характеристика химических элементов и химических реакций. Периодический закон и  ПСХ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И. Менделее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2 по теме  «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3 по теме «Не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 контрольная работа за курс основной шк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 «Общая характеристика химических элементов и химических реа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еский закон и  ПСХЭ Д.И. Менделее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</w:rPr>
      </w:pPr>
      <w:r>
        <w:rPr>
          <w:b/>
        </w:rPr>
        <w:t>Часть1.</w:t>
      </w:r>
    </w:p>
    <w:p>
      <w:pPr>
        <w:pStyle w:val="Normal"/>
        <w:rPr/>
      </w:pPr>
      <w:r>
        <w:rPr/>
        <w:t xml:space="preserve"> </w:t>
      </w:r>
      <w:r>
        <w:rPr/>
        <w:t>1. У атома серы число электронов на внешнем уровне и заряд ядра равны соответственн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4 и +16         2) 6 и +32           3) 6 и +16             4) 4 и +32</w:t>
      </w:r>
    </w:p>
    <w:p>
      <w:pPr>
        <w:pStyle w:val="Normal"/>
        <w:rPr/>
      </w:pPr>
      <w:r>
        <w:rPr/>
        <w:t xml:space="preserve">2. Сходное строение внешнего электронного слоя имеют атомы мышьяка и </w:t>
      </w:r>
    </w:p>
    <w:p>
      <w:pPr>
        <w:pStyle w:val="Normal"/>
        <w:rPr/>
      </w:pPr>
      <w:r>
        <w:rPr/>
        <w:t xml:space="preserve">  </w:t>
      </w:r>
      <w:r>
        <w:rPr/>
        <w:t>1) фосфора         2) селена            3) германия         4) ванадия</w:t>
      </w:r>
    </w:p>
    <w:p>
      <w:pPr>
        <w:pStyle w:val="Normal"/>
        <w:rPr/>
      </w:pPr>
      <w:r>
        <w:rPr/>
        <w:t>3. В ряду химических элементов:</w:t>
      </w:r>
    </w:p>
    <w:p>
      <w:pPr>
        <w:pStyle w:val="Normal"/>
        <w:rPr/>
      </w:pPr>
      <w:r>
        <w:rPr/>
        <w:t xml:space="preserve">                           </w:t>
      </w:r>
      <w:r>
        <w:rPr/>
        <w:t>алюминий→кремний→фосфор→сера</w:t>
      </w:r>
    </w:p>
    <w:p>
      <w:pPr>
        <w:pStyle w:val="Normal"/>
        <w:rPr/>
      </w:pPr>
      <w:r>
        <w:rPr/>
        <w:t xml:space="preserve">   </w:t>
      </w:r>
      <w:r>
        <w:rPr/>
        <w:t>высшая степень окисления</w:t>
      </w:r>
    </w:p>
    <w:p>
      <w:pPr>
        <w:pStyle w:val="Normal"/>
        <w:rPr/>
      </w:pPr>
      <w:r>
        <w:rPr/>
        <w:t xml:space="preserve">    </w:t>
      </w:r>
      <w:r>
        <w:rPr/>
        <w:t>1) увеличивается                                          3) не изменяется</w:t>
      </w:r>
    </w:p>
    <w:p>
      <w:pPr>
        <w:pStyle w:val="Normal"/>
        <w:rPr/>
      </w:pPr>
      <w:r>
        <w:rPr/>
        <w:t xml:space="preserve">    </w:t>
      </w:r>
      <w:r>
        <w:rPr/>
        <w:t>2) уменьшается                                            4) сначала увеличивается, а потом уменьшается</w:t>
      </w:r>
    </w:p>
    <w:p>
      <w:pPr>
        <w:pStyle w:val="Normal"/>
        <w:rPr/>
      </w:pPr>
      <w:r>
        <w:rPr/>
        <w:t xml:space="preserve">4. Притяжение электронов внешнего слоя к ядру </w:t>
      </w:r>
      <w:r>
        <w:rPr>
          <w:b/>
        </w:rPr>
        <w:t xml:space="preserve">увеличивается </w:t>
      </w:r>
      <w:r>
        <w:rPr/>
        <w:t>в ряду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1) Si-P-N            2) S-P-As             3) Na-K-Rb            4) Si-Ca-K</w:t>
      </w:r>
    </w:p>
    <w:p>
      <w:pPr>
        <w:pStyle w:val="Normal"/>
        <w:rPr/>
      </w:pPr>
      <w:r>
        <w:rPr/>
        <w:t>5. В ряду   Ве-В-С-</w:t>
      </w:r>
      <w:r>
        <w:rPr>
          <w:lang w:val="en-US"/>
        </w:rPr>
        <w:t>N</w:t>
      </w:r>
      <w:r>
        <w:rPr/>
        <w:t xml:space="preserve"> происходит</w:t>
      </w:r>
    </w:p>
    <w:p>
      <w:pPr>
        <w:pStyle w:val="Normal"/>
        <w:rPr/>
      </w:pPr>
      <w:r>
        <w:rPr/>
        <w:t xml:space="preserve">   </w:t>
      </w:r>
      <w:r>
        <w:rPr/>
        <w:t xml:space="preserve">1) увеличение радиуса атомов           </w:t>
      </w:r>
    </w:p>
    <w:p>
      <w:pPr>
        <w:pStyle w:val="Normal"/>
        <w:rPr/>
      </w:pPr>
      <w:r>
        <w:rPr/>
        <w:t xml:space="preserve">   </w:t>
      </w:r>
      <w:r>
        <w:rPr/>
        <w:t>2) увеличение силы притяжения валентных электронов к ядру</w:t>
      </w:r>
    </w:p>
    <w:p>
      <w:pPr>
        <w:pStyle w:val="Normal"/>
        <w:rPr/>
      </w:pPr>
      <w:r>
        <w:rPr/>
        <w:t xml:space="preserve">   </w:t>
      </w:r>
      <w:r>
        <w:rPr/>
        <w:t>3) уменьшение электроотрицательности</w:t>
      </w:r>
    </w:p>
    <w:p>
      <w:pPr>
        <w:pStyle w:val="Normal"/>
        <w:rPr/>
      </w:pPr>
      <w:r>
        <w:rPr/>
        <w:t xml:space="preserve">   </w:t>
      </w:r>
      <w:r>
        <w:rPr/>
        <w:t>4) уменьшение числа валентных электронов</w:t>
      </w:r>
    </w:p>
    <w:p>
      <w:pPr>
        <w:pStyle w:val="Normal"/>
        <w:rPr/>
      </w:pPr>
      <w:r>
        <w:rPr/>
        <w:t>6. В порядке усиления неметаллических свойств расположены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1) S-Se          2) Se-Br           3) Br-I             4) I-Te</w:t>
      </w:r>
    </w:p>
    <w:p>
      <w:pPr>
        <w:pStyle w:val="Normal"/>
        <w:rPr/>
      </w:pPr>
      <w:r>
        <w:rPr/>
        <w:t>7. Наибольший радиус у атома</w:t>
      </w:r>
    </w:p>
    <w:p>
      <w:pPr>
        <w:pStyle w:val="Normal"/>
        <w:rPr/>
      </w:pPr>
      <w:r>
        <w:rPr/>
        <w:t xml:space="preserve">   </w:t>
      </w:r>
      <w:r>
        <w:rPr/>
        <w:t>1) брома             2) цинка             3) кальция               4) германия</w:t>
      </w:r>
    </w:p>
    <w:p>
      <w:pPr>
        <w:pStyle w:val="Normal"/>
        <w:rPr/>
      </w:pPr>
      <w:r>
        <w:rPr/>
        <w:t>8. Наибольшей восстановительной активностью обладает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>
          <w:lang w:val="en-US"/>
        </w:rPr>
        <w:t>Si</w:t>
      </w:r>
      <w:r>
        <w:rPr/>
        <w:t xml:space="preserve">              2) Р            3) </w:t>
      </w:r>
      <w:r>
        <w:rPr>
          <w:lang w:val="en-US"/>
        </w:rPr>
        <w:t>S</w:t>
      </w:r>
      <w:r>
        <w:rPr/>
        <w:t xml:space="preserve">             4) С1</w:t>
      </w:r>
    </w:p>
    <w:p>
      <w:pPr>
        <w:pStyle w:val="Normal"/>
        <w:rPr/>
      </w:pPr>
      <w:r>
        <w:rPr/>
        <w:t>9. Высший оксид состава ЭО образуют все элементы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>
          <w:lang w:val="en-US"/>
        </w:rPr>
        <w:t>IV</w:t>
      </w:r>
      <w:r>
        <w:rPr/>
        <w:t xml:space="preserve"> А группы        2) </w:t>
      </w:r>
      <w:r>
        <w:rPr>
          <w:lang w:val="en-US"/>
        </w:rPr>
        <w:t>II</w:t>
      </w:r>
      <w:r>
        <w:rPr/>
        <w:t xml:space="preserve">А группы        3) </w:t>
      </w:r>
      <w:r>
        <w:rPr>
          <w:lang w:val="en-US"/>
        </w:rPr>
        <w:t>IV</w:t>
      </w:r>
      <w:r>
        <w:rPr/>
        <w:t xml:space="preserve"> периода        4) </w:t>
      </w:r>
      <w:r>
        <w:rPr>
          <w:lang w:val="en-US"/>
        </w:rPr>
        <w:t>II</w:t>
      </w:r>
      <w:r>
        <w:rPr/>
        <w:t xml:space="preserve"> периода</w:t>
      </w:r>
    </w:p>
    <w:p>
      <w:pPr>
        <w:pStyle w:val="Normal"/>
        <w:rPr/>
      </w:pPr>
      <w:r>
        <w:rPr/>
        <w:t xml:space="preserve">10. По номеру периода можно определить </w:t>
      </w:r>
    </w:p>
    <w:p>
      <w:pPr>
        <w:pStyle w:val="Normal"/>
        <w:rPr/>
      </w:pPr>
      <w:r>
        <w:rPr/>
        <w:t xml:space="preserve">   </w:t>
      </w:r>
      <w:r>
        <w:rPr/>
        <w:t>1) количество электронов на внешнем уровне атома      3) заряд ядра атома</w:t>
      </w:r>
    </w:p>
    <w:p>
      <w:pPr>
        <w:pStyle w:val="Normal"/>
        <w:rPr/>
      </w:pPr>
      <w:r>
        <w:rPr/>
        <w:t xml:space="preserve">   </w:t>
      </w:r>
      <w:r>
        <w:rPr/>
        <w:t>2) количество всех электронов в атоме                             4) число энергетических уровней в атоме</w:t>
      </w:r>
    </w:p>
    <w:p>
      <w:pPr>
        <w:pStyle w:val="Normal"/>
        <w:rPr/>
      </w:pPr>
      <w:r>
        <w:rPr/>
        <w:t>11. Сколько энергетических уровней в атоме скандия?</w:t>
      </w:r>
    </w:p>
    <w:p>
      <w:pPr>
        <w:pStyle w:val="Normal"/>
        <w:rPr/>
      </w:pPr>
      <w:r>
        <w:rPr/>
        <w:t xml:space="preserve">   </w:t>
      </w:r>
      <w:r>
        <w:rPr/>
        <w:t>1) 1          2) 2          3) 3           4) 4</w:t>
      </w:r>
    </w:p>
    <w:p>
      <w:pPr>
        <w:pStyle w:val="Normal"/>
        <w:rPr/>
      </w:pPr>
      <w:r>
        <w:rPr/>
        <w:t>12. Оцените правильность суждений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А.</w:t>
      </w:r>
      <w:r>
        <w:rPr/>
        <w:t xml:space="preserve"> Металлические и восстановительные свойства элементов в главных подгруппах с ростом заряда ядра увеличиваются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Б</w:t>
      </w:r>
      <w:r>
        <w:rPr/>
        <w:t>. В периоде с ростом заряда ядра основные свойства оксидов и гидроксидов увеличиваются.</w:t>
      </w:r>
    </w:p>
    <w:p>
      <w:pPr>
        <w:pStyle w:val="Normal"/>
        <w:rPr/>
      </w:pPr>
      <w:r>
        <w:rPr/>
        <w:t xml:space="preserve">  </w:t>
      </w:r>
      <w:r>
        <w:rPr/>
        <w:t>1) верно только А             2) верно только Б        3) верны оба суждения       4) оба суждения неверны</w:t>
      </w:r>
    </w:p>
    <w:p>
      <w:pPr>
        <w:pStyle w:val="Normal"/>
        <w:rPr/>
      </w:pPr>
      <w:r>
        <w:rPr/>
        <w:t>13. Наиболее сильными основными свойствами обладает гидроксид</w:t>
      </w:r>
    </w:p>
    <w:p>
      <w:pPr>
        <w:pStyle w:val="Normal"/>
        <w:rPr/>
      </w:pPr>
      <w:r>
        <w:rPr/>
        <w:t xml:space="preserve">    </w:t>
      </w:r>
      <w:r>
        <w:rPr/>
        <w:t xml:space="preserve">1) КОН           2) </w:t>
      </w:r>
      <w:r>
        <w:rPr>
          <w:lang w:val="en-US"/>
        </w:rPr>
        <w:t>NaOH</w:t>
      </w:r>
      <w:r>
        <w:rPr/>
        <w:t xml:space="preserve">             3) </w:t>
      </w:r>
      <w:r>
        <w:rPr>
          <w:lang w:val="en-US"/>
        </w:rPr>
        <w:t>RbOH</w:t>
      </w:r>
      <w:r>
        <w:rPr/>
        <w:t xml:space="preserve">           4) </w:t>
      </w:r>
      <w:r>
        <w:rPr>
          <w:lang w:val="en-US"/>
        </w:rPr>
        <w:t>CsOH</w:t>
      </w:r>
    </w:p>
    <w:p>
      <w:pPr>
        <w:pStyle w:val="Normal"/>
        <w:rPr/>
      </w:pPr>
      <w:r>
        <w:rPr/>
        <w:t>14. Кислотные свойства наиболее выражены у</w:t>
      </w:r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>
          <w:lang w:val="en-US"/>
        </w:rPr>
        <w:t>Br</w:t>
      </w:r>
      <w:r>
        <w:rPr/>
        <w:t>2</w:t>
      </w:r>
      <w:r>
        <w:rPr>
          <w:lang w:val="en-US"/>
        </w:rPr>
        <w:t>O</w:t>
      </w:r>
      <w:r>
        <w:rPr/>
        <w:t xml:space="preserve">7           2) </w:t>
      </w:r>
      <w:r>
        <w:rPr>
          <w:lang w:val="en-US"/>
        </w:rPr>
        <w:t>SeO</w:t>
      </w:r>
      <w:r>
        <w:rPr/>
        <w:t xml:space="preserve">3            3) </w:t>
      </w:r>
      <w:r>
        <w:rPr>
          <w:lang w:val="en-US"/>
        </w:rPr>
        <w:t>As</w:t>
      </w:r>
      <w:r>
        <w:rPr/>
        <w:t>2</w:t>
      </w:r>
      <w:r>
        <w:rPr>
          <w:lang w:val="en-US"/>
        </w:rPr>
        <w:t>O</w:t>
      </w:r>
      <w:r>
        <w:rPr/>
        <w:t xml:space="preserve">5            4) </w:t>
      </w:r>
      <w:r>
        <w:rPr>
          <w:lang w:val="en-US"/>
        </w:rPr>
        <w:t>GeO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 ряду химических элементов </w:t>
      </w:r>
      <w:r>
        <w:rPr>
          <w:lang w:val="en-US"/>
        </w:rPr>
        <w:t>Na</w:t>
      </w:r>
      <w:r>
        <w:rPr/>
        <w:t xml:space="preserve"> ─ </w:t>
      </w:r>
      <w:r>
        <w:rPr>
          <w:lang w:val="en-US"/>
        </w:rPr>
        <w:t>Mg</w:t>
      </w:r>
      <w:r>
        <w:rPr/>
        <w:t>─ А1:</w:t>
      </w:r>
    </w:p>
    <w:p>
      <w:pPr>
        <w:pStyle w:val="Normal"/>
        <w:rPr/>
      </w:pPr>
      <w:r>
        <w:rPr/>
        <w:t xml:space="preserve">   </w:t>
      </w:r>
      <w:r>
        <w:rPr/>
        <w:t>1) уменьшаются заряды ядер атомов</w:t>
      </w:r>
    </w:p>
    <w:p>
      <w:pPr>
        <w:pStyle w:val="Normal"/>
        <w:rPr/>
      </w:pPr>
      <w:r>
        <w:rPr/>
        <w:t xml:space="preserve">   </w:t>
      </w:r>
      <w:r>
        <w:rPr/>
        <w:t>2) увеличивается число электронов во внешнем электронном слое</w:t>
      </w:r>
    </w:p>
    <w:p>
      <w:pPr>
        <w:pStyle w:val="Normal"/>
        <w:rPr/>
      </w:pPr>
      <w:r>
        <w:rPr/>
        <w:t xml:space="preserve">   </w:t>
      </w:r>
      <w:r>
        <w:rPr/>
        <w:t>3) уменьшается электроотрицательность</w:t>
      </w:r>
    </w:p>
    <w:p>
      <w:pPr>
        <w:pStyle w:val="Normal"/>
        <w:rPr/>
      </w:pPr>
      <w:r>
        <w:rPr/>
        <w:t xml:space="preserve">   </w:t>
      </w:r>
      <w:r>
        <w:rPr/>
        <w:t>4) уменьшается радиус атомов</w:t>
      </w:r>
    </w:p>
    <w:p>
      <w:pPr>
        <w:pStyle w:val="Normal"/>
        <w:rPr/>
      </w:pPr>
      <w:r>
        <w:rPr/>
        <w:t xml:space="preserve">   </w:t>
      </w:r>
      <w:r>
        <w:rPr/>
        <w:t>5) усиливаются металлические свойства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В ряду химических элементов </w:t>
      </w:r>
      <w:r>
        <w:rPr>
          <w:lang w:val="en-US"/>
        </w:rPr>
        <w:t>F</w:t>
      </w:r>
      <w:r>
        <w:rPr/>
        <w:t xml:space="preserve">─ </w:t>
      </w:r>
      <w:r>
        <w:rPr>
          <w:lang w:val="en-US"/>
        </w:rPr>
        <w:t>Br</w:t>
      </w:r>
      <w:r>
        <w:rPr/>
        <w:t xml:space="preserve"> ─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1) все элементы имеют высшую степень окисления, равную номеру группы</w:t>
      </w:r>
    </w:p>
    <w:p>
      <w:pPr>
        <w:pStyle w:val="Normal"/>
        <w:rPr/>
      </w:pPr>
      <w:r>
        <w:rPr/>
        <w:t xml:space="preserve">   </w:t>
      </w:r>
      <w:r>
        <w:rPr/>
        <w:t>2) ослабевают неметаллические свойства</w:t>
      </w:r>
    </w:p>
    <w:p>
      <w:pPr>
        <w:pStyle w:val="Normal"/>
        <w:rPr/>
      </w:pPr>
      <w:r>
        <w:rPr/>
        <w:t xml:space="preserve">   </w:t>
      </w:r>
      <w:r>
        <w:rPr/>
        <w:t>3) увеличивается высшая степень окисления</w:t>
      </w:r>
    </w:p>
    <w:p>
      <w:pPr>
        <w:pStyle w:val="Normal"/>
        <w:rPr/>
      </w:pPr>
      <w:r>
        <w:rPr/>
        <w:t xml:space="preserve">   </w:t>
      </w:r>
      <w:r>
        <w:rPr/>
        <w:t>4) увеличивается радиус атомов</w:t>
      </w:r>
    </w:p>
    <w:p>
      <w:pPr>
        <w:pStyle w:val="Normal"/>
        <w:rPr/>
      </w:pPr>
      <w:r>
        <w:rPr/>
        <w:t xml:space="preserve">   </w:t>
      </w:r>
      <w:r>
        <w:rPr/>
        <w:t xml:space="preserve">5) образуют летучие водородные соединения с общей формулой НЭ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/>
        <w:t>1. Число электронов в атоме аргона равно числу электронов в ионе</w:t>
      </w:r>
    </w:p>
    <w:p>
      <w:pPr>
        <w:pStyle w:val="Normal"/>
        <w:rPr/>
      </w:pPr>
      <w:r>
        <w:rPr/>
        <w:t xml:space="preserve">   </w:t>
      </w:r>
      <w:r>
        <w:rPr/>
        <w:t xml:space="preserve">1) Са </w:t>
      </w:r>
      <w:r>
        <w:rPr>
          <w:vertAlign w:val="superscript"/>
        </w:rPr>
        <w:t>2+</w:t>
      </w:r>
      <w:r>
        <w:rPr/>
        <w:t xml:space="preserve">              2) </w:t>
      </w:r>
      <w:r>
        <w:rPr>
          <w:lang w:val="en-US"/>
        </w:rPr>
        <w:t>Al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            3)</w:t>
      </w:r>
      <w:r>
        <w:rPr>
          <w:lang w:val="en-US"/>
        </w:rPr>
        <w:t>Na</w:t>
      </w:r>
      <w:r>
        <w:rPr/>
        <w:t xml:space="preserve"> </w:t>
      </w:r>
      <w:r>
        <w:rPr>
          <w:vertAlign w:val="superscript"/>
        </w:rPr>
        <w:t xml:space="preserve">+ </w:t>
      </w:r>
      <w:r>
        <w:rPr/>
        <w:t xml:space="preserve">            4) 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─</w:t>
      </w:r>
    </w:p>
    <w:p>
      <w:pPr>
        <w:pStyle w:val="Normal"/>
        <w:rPr/>
      </w:pPr>
      <w:r>
        <w:rPr/>
        <w:t xml:space="preserve">2. Сходное строение внешнего электронного слоя имеют атомы кремния и </w:t>
      </w:r>
    </w:p>
    <w:p>
      <w:pPr>
        <w:pStyle w:val="Normal"/>
        <w:ind w:firstLine="105"/>
        <w:rPr/>
      </w:pPr>
      <w:r>
        <w:rPr/>
        <w:t>1) фосфора         2) селена            3) германия            4) ванадия</w:t>
      </w:r>
    </w:p>
    <w:p>
      <w:pPr>
        <w:pStyle w:val="Normal"/>
        <w:rPr/>
      </w:pPr>
      <w:r>
        <w:rPr/>
        <w:t>3. В ряду химических элементов: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алюминий→кремний→фосфор→сера</w:t>
      </w:r>
      <w:r>
        <w:rPr/>
        <w:t xml:space="preserve">    радиус атома</w:t>
      </w:r>
    </w:p>
    <w:p>
      <w:pPr>
        <w:pStyle w:val="Normal"/>
        <w:rPr/>
      </w:pPr>
      <w:r>
        <w:rPr/>
        <w:t xml:space="preserve">    </w:t>
      </w:r>
      <w:r>
        <w:rPr/>
        <w:t>1) увеличивается                                          3) не изменяется</w:t>
      </w:r>
    </w:p>
    <w:p>
      <w:pPr>
        <w:pStyle w:val="Normal"/>
        <w:rPr/>
      </w:pPr>
      <w:r>
        <w:rPr/>
        <w:t xml:space="preserve">    </w:t>
      </w:r>
      <w:r>
        <w:rPr/>
        <w:t>2) уменьшается                                            4) сначала увеличивается, а потом уменьшается</w:t>
      </w:r>
    </w:p>
    <w:p>
      <w:pPr>
        <w:pStyle w:val="Normal"/>
        <w:rPr/>
      </w:pPr>
      <w:r>
        <w:rPr/>
        <w:t xml:space="preserve">4. Способность отдавать электроны  </w:t>
      </w:r>
      <w:r>
        <w:rPr>
          <w:b/>
        </w:rPr>
        <w:t xml:space="preserve">увеличивается </w:t>
      </w:r>
      <w:r>
        <w:rPr/>
        <w:t>в ряду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1) Si-P-S            2) S-P-Cl             3) Na-K-Rb            4) Ca-K-Na</w:t>
      </w:r>
    </w:p>
    <w:p>
      <w:pPr>
        <w:pStyle w:val="Normal"/>
        <w:rPr/>
      </w:pPr>
      <w:r>
        <w:rPr/>
        <w:t>5. В ряду   Ве-В-С-</w:t>
      </w:r>
      <w:r>
        <w:rPr>
          <w:lang w:val="en-US"/>
        </w:rPr>
        <w:t>N</w:t>
      </w:r>
      <w:r>
        <w:rPr/>
        <w:t xml:space="preserve"> происходит</w:t>
      </w:r>
    </w:p>
    <w:p>
      <w:pPr>
        <w:pStyle w:val="Normal"/>
        <w:rPr/>
      </w:pPr>
      <w:r>
        <w:rPr/>
        <w:t xml:space="preserve">   </w:t>
      </w:r>
      <w:r>
        <w:rPr/>
        <w:t xml:space="preserve">1) увеличение радиуса атомов           </w:t>
      </w:r>
    </w:p>
    <w:p>
      <w:pPr>
        <w:pStyle w:val="Normal"/>
        <w:rPr/>
      </w:pPr>
      <w:r>
        <w:rPr/>
        <w:t xml:space="preserve">   </w:t>
      </w:r>
      <w:r>
        <w:rPr/>
        <w:t>2) уменьшение силы притяжения валентных электронов к ядру</w:t>
      </w:r>
    </w:p>
    <w:p>
      <w:pPr>
        <w:pStyle w:val="Normal"/>
        <w:rPr/>
      </w:pPr>
      <w:r>
        <w:rPr/>
        <w:t xml:space="preserve">   </w:t>
      </w:r>
      <w:r>
        <w:rPr/>
        <w:t>3) увеличение электроотрицательности</w:t>
      </w:r>
    </w:p>
    <w:p>
      <w:pPr>
        <w:pStyle w:val="Normal"/>
        <w:rPr/>
      </w:pPr>
      <w:r>
        <w:rPr/>
        <w:t xml:space="preserve">   </w:t>
      </w:r>
      <w:r>
        <w:rPr/>
        <w:t>4) уменьшение числа валентных электронов</w:t>
      </w:r>
    </w:p>
    <w:p>
      <w:pPr>
        <w:pStyle w:val="Normal"/>
        <w:rPr/>
      </w:pPr>
      <w:r>
        <w:rPr/>
        <w:t>6. Металлические свойства усиливаются в ряду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1) Mg-Ca-Ba          2) Na-Mg-Al           3) K-Ca-Fe            4) Se-Ca-Mg</w:t>
      </w:r>
    </w:p>
    <w:p>
      <w:pPr>
        <w:pStyle w:val="Normal"/>
        <w:rPr/>
      </w:pPr>
      <w:r>
        <w:rPr/>
        <w:t xml:space="preserve">7. Наибольшую энергию надо затратить на отрыв электрона от атома </w:t>
      </w:r>
    </w:p>
    <w:p>
      <w:pPr>
        <w:pStyle w:val="Normal"/>
        <w:rPr/>
      </w:pPr>
      <w:r>
        <w:rPr/>
        <w:t xml:space="preserve">   </w:t>
      </w:r>
      <w:r>
        <w:rPr/>
        <w:t>1) серы             2) кремния             3) кальция               4) мышьяка</w:t>
      </w:r>
    </w:p>
    <w:p>
      <w:pPr>
        <w:pStyle w:val="Normal"/>
        <w:rPr/>
      </w:pPr>
      <w:r>
        <w:rPr/>
        <w:t>8. Оцените правильность суждений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А.</w:t>
      </w:r>
      <w:r>
        <w:rPr/>
        <w:t xml:space="preserve"> В главной подгруппе с ростом заряда ядра происходит ослабление кислотных свойств гидроксидов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Б</w:t>
      </w:r>
      <w:r>
        <w:rPr/>
        <w:t>. В периоде с ростом заряда ядра происходит усиление неметаллических свойств элементов.</w:t>
      </w:r>
    </w:p>
    <w:p>
      <w:pPr>
        <w:pStyle w:val="Normal"/>
        <w:rPr/>
      </w:pPr>
      <w:r>
        <w:rPr/>
        <w:t xml:space="preserve">  </w:t>
      </w:r>
      <w:r>
        <w:rPr/>
        <w:t>1) верно только А             2) верно только Б        3) верны оба суждения       4) оба суждения неверны</w:t>
      </w:r>
    </w:p>
    <w:p>
      <w:pPr>
        <w:pStyle w:val="Normal"/>
        <w:rPr/>
      </w:pPr>
      <w:r>
        <w:rPr/>
        <w:t>9. Наиболее сильными основными свойствами обладает гидроксид</w:t>
      </w:r>
    </w:p>
    <w:p>
      <w:pPr>
        <w:pStyle w:val="Normal"/>
        <w:rPr/>
      </w:pPr>
      <w:r>
        <w:rPr/>
        <w:t xml:space="preserve">    </w:t>
      </w:r>
      <w:r>
        <w:rPr/>
        <w:t>1) фосфора           2) кальция             3) магния           4) бария</w:t>
      </w:r>
    </w:p>
    <w:p>
      <w:pPr>
        <w:pStyle w:val="Normal"/>
        <w:rPr/>
      </w:pPr>
      <w:r>
        <w:rPr/>
        <w:t>10. Элемент, проявляющий наиболее ярко выраженные металлические свойства</w:t>
      </w:r>
    </w:p>
    <w:p>
      <w:pPr>
        <w:pStyle w:val="Normal"/>
        <w:rPr/>
      </w:pPr>
      <w:r>
        <w:rPr/>
        <w:t xml:space="preserve">   </w:t>
      </w:r>
      <w:r>
        <w:rPr/>
        <w:t>1) А1            2) М</w:t>
      </w:r>
      <w:r>
        <w:rPr>
          <w:lang w:val="en-US"/>
        </w:rPr>
        <w:t>g</w:t>
      </w:r>
      <w:r>
        <w:rPr/>
        <w:t xml:space="preserve">            3) </w:t>
      </w:r>
      <w:r>
        <w:rPr>
          <w:lang w:val="en-US"/>
        </w:rPr>
        <w:t>Na</w:t>
      </w:r>
      <w:r>
        <w:rPr/>
        <w:t xml:space="preserve">           4) </w:t>
      </w:r>
      <w:r>
        <w:rPr>
          <w:lang w:val="en-US"/>
        </w:rPr>
        <w:t>Si</w:t>
      </w:r>
    </w:p>
    <w:p>
      <w:pPr>
        <w:pStyle w:val="Normal"/>
        <w:rPr/>
      </w:pPr>
      <w:r>
        <w:rPr/>
        <w:t>11. В ряду В→С→</w:t>
      </w:r>
      <w:r>
        <w:rPr>
          <w:lang w:val="en-US"/>
        </w:rPr>
        <w:t>N</w:t>
      </w:r>
      <w:r>
        <w:rPr/>
        <w:t xml:space="preserve">→О окислительные свойства </w:t>
      </w:r>
    </w:p>
    <w:p>
      <w:pPr>
        <w:pStyle w:val="Normal"/>
        <w:rPr/>
      </w:pPr>
      <w:r>
        <w:rPr/>
        <w:t xml:space="preserve">   </w:t>
      </w:r>
      <w:r>
        <w:rPr/>
        <w:t>1) ослабевают           2) усиливаются          3) не изменяются           4) изменяются периодически</w:t>
      </w:r>
    </w:p>
    <w:p>
      <w:pPr>
        <w:pStyle w:val="Normal"/>
        <w:rPr/>
      </w:pPr>
      <w:r>
        <w:rPr/>
        <w:t>12. В главных подгруппах с повышением порядкового номера металлические свойства элемента</w:t>
      </w:r>
    </w:p>
    <w:p>
      <w:pPr>
        <w:pStyle w:val="Normal"/>
        <w:rPr/>
      </w:pPr>
      <w:r>
        <w:rPr/>
        <w:t xml:space="preserve">    </w:t>
      </w:r>
      <w:r>
        <w:rPr/>
        <w:t>1) усиливаются          2) ослабевают          3) не изменяются           4) изменяются периодически</w:t>
      </w:r>
    </w:p>
    <w:p>
      <w:pPr>
        <w:pStyle w:val="Normal"/>
        <w:rPr/>
      </w:pPr>
      <w:r>
        <w:rPr/>
        <w:t xml:space="preserve">13. В ряду </w:t>
      </w:r>
      <w:r>
        <w:rPr>
          <w:lang w:val="en-US"/>
        </w:rPr>
        <w:t>Na</w:t>
      </w:r>
      <w:r>
        <w:rPr/>
        <w:t>→К→</w:t>
      </w:r>
      <w:r>
        <w:rPr>
          <w:lang w:val="en-US"/>
        </w:rPr>
        <w:t>Rb</w:t>
      </w:r>
      <w:r>
        <w:rPr/>
        <w:t>→</w:t>
      </w:r>
      <w:r>
        <w:rPr>
          <w:lang w:val="en-US"/>
        </w:rPr>
        <w:t>Cs</w:t>
      </w:r>
      <w:r>
        <w:rPr/>
        <w:t xml:space="preserve"> способность металлов отдавать злектроны </w:t>
      </w:r>
    </w:p>
    <w:p>
      <w:pPr>
        <w:pStyle w:val="Normal"/>
        <w:rPr/>
      </w:pPr>
      <w:r>
        <w:rPr/>
        <w:t xml:space="preserve">  </w:t>
      </w:r>
      <w:r>
        <w:rPr/>
        <w:t>1) ослабевает           2) усиливается          3) не изменяется           4) изменяется периодически</w:t>
      </w:r>
    </w:p>
    <w:p>
      <w:pPr>
        <w:pStyle w:val="Normal"/>
        <w:rPr/>
      </w:pPr>
      <w:r>
        <w:rPr/>
        <w:t>14. Элемент, в атоме которого на внешнем уровне находится четыре электрона</w:t>
      </w:r>
    </w:p>
    <w:p>
      <w:pPr>
        <w:pStyle w:val="Normal"/>
        <w:rPr/>
      </w:pPr>
      <w:r>
        <w:rPr/>
        <w:t xml:space="preserve">   </w:t>
      </w:r>
      <w:r>
        <w:rPr/>
        <w:t>1) бериллий        2) титан          3) германий        4) фосфор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В ряду химических элементов </w:t>
      </w:r>
      <w:r>
        <w:rPr>
          <w:lang w:val="en-US"/>
        </w:rPr>
        <w:t>Li</w:t>
      </w:r>
      <w:r>
        <w:rPr/>
        <w:t xml:space="preserve"> ─ Ве ─ В: </w:t>
      </w:r>
    </w:p>
    <w:p>
      <w:pPr>
        <w:pStyle w:val="Normal"/>
        <w:rPr/>
      </w:pPr>
      <w:r>
        <w:rPr/>
        <w:t xml:space="preserve">   </w:t>
      </w:r>
      <w:r>
        <w:rPr/>
        <w:t>1) уменьшаются заряды ядер атомов</w:t>
      </w:r>
    </w:p>
    <w:p>
      <w:pPr>
        <w:pStyle w:val="Normal"/>
        <w:rPr/>
      </w:pPr>
      <w:r>
        <w:rPr/>
        <w:t xml:space="preserve">   </w:t>
      </w:r>
      <w:r>
        <w:rPr/>
        <w:t>2) увеличивается число электронов во внешнем электронном слое</w:t>
      </w:r>
    </w:p>
    <w:p>
      <w:pPr>
        <w:pStyle w:val="Normal"/>
        <w:rPr/>
      </w:pPr>
      <w:r>
        <w:rPr/>
        <w:t xml:space="preserve">   </w:t>
      </w:r>
      <w:r>
        <w:rPr/>
        <w:t>3) уменьшается электроотрицательность</w:t>
      </w:r>
    </w:p>
    <w:p>
      <w:pPr>
        <w:pStyle w:val="Normal"/>
        <w:rPr/>
      </w:pPr>
      <w:r>
        <w:rPr/>
        <w:t xml:space="preserve">   </w:t>
      </w:r>
      <w:r>
        <w:rPr/>
        <w:t>4) уменьшается радиус атомов</w:t>
      </w:r>
    </w:p>
    <w:p>
      <w:pPr>
        <w:pStyle w:val="Normal"/>
        <w:rPr/>
      </w:pPr>
      <w:r>
        <w:rPr/>
        <w:t xml:space="preserve">   </w:t>
      </w:r>
      <w:r>
        <w:rPr/>
        <w:t>5) усиливаются металлические свойства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Для элементов 3-го периода характерны  </w:t>
      </w:r>
    </w:p>
    <w:p>
      <w:pPr>
        <w:pStyle w:val="Normal"/>
        <w:rPr/>
      </w:pPr>
      <w:r>
        <w:rPr/>
        <w:t xml:space="preserve">   </w:t>
      </w:r>
      <w:r>
        <w:rPr/>
        <w:t>1) уменьшение радиуса атома при увеличении заряда ядра</w:t>
      </w:r>
    </w:p>
    <w:p>
      <w:pPr>
        <w:pStyle w:val="Normal"/>
        <w:rPr/>
      </w:pPr>
      <w:r>
        <w:rPr/>
        <w:t xml:space="preserve">   </w:t>
      </w:r>
      <w:r>
        <w:rPr/>
        <w:t>2) одинаковое число валентных электронов</w:t>
      </w:r>
    </w:p>
    <w:p>
      <w:pPr>
        <w:pStyle w:val="Normal"/>
        <w:rPr/>
      </w:pPr>
      <w:r>
        <w:rPr/>
        <w:t xml:space="preserve">   </w:t>
      </w:r>
      <w:r>
        <w:rPr/>
        <w:t>3) одинаковое число электронных уровней у атомов</w:t>
      </w:r>
    </w:p>
    <w:p>
      <w:pPr>
        <w:pStyle w:val="Normal"/>
        <w:rPr/>
      </w:pPr>
      <w:r>
        <w:rPr/>
        <w:t xml:space="preserve">   </w:t>
      </w:r>
      <w:r>
        <w:rPr/>
        <w:t>4) увеличение кислотного характера высших гидроксидов, образованными этими элементами</w:t>
      </w:r>
    </w:p>
    <w:p>
      <w:pPr>
        <w:pStyle w:val="Normal"/>
        <w:rPr/>
      </w:pPr>
      <w:r>
        <w:rPr/>
        <w:t xml:space="preserve">   </w:t>
      </w:r>
      <w:r>
        <w:rPr/>
        <w:t>5) одинаковое агрегатное состояние при обычных услов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2 «Металл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/>
        <w:t>Охарактеризуйте натрий по его положению в периодической системе, запишите уравнения, характеризующие свойства натрия, его оксида и гидроксида.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/>
        <w:t xml:space="preserve">Осуществите цепочку превращений, запишите реакции в молекулярном виде.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44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632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5.4pt" to="108.5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6275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5.4pt" to="180.2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5.4pt" to="263.6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e             Fe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Fe 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Fe 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Fe 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/>
        <w:t>Сколько литров водорода получится при взаимодействии 4 грамм кальция с водой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Охарактеризуйте литий по его положению в периодической системе, запишите уравнения, характеризующие свойства лития, его оксида и гидроксид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уществите цепочку превращений, запишите реакции в молекулярном виде.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44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2055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5.4pt" to="121.6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424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5.4pt" to="198.1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89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5.4pt" to="257.6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а            Са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Са</w:t>
      </w:r>
      <w:r>
        <w:rPr>
          <w:lang w:val="en-US"/>
        </w:rPr>
        <w:t>C</w:t>
      </w:r>
      <w:r>
        <w:rPr/>
        <w:t>О</w:t>
      </w:r>
      <w:r>
        <w:rPr>
          <w:vertAlign w:val="subscript"/>
        </w:rPr>
        <w:t>3</w:t>
      </w:r>
      <w:r>
        <w:rPr/>
        <w:t xml:space="preserve">              СаО            СаСl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Сколько литров водорода получится при взаимодействии 6 грамм натрия с водой</w:t>
      </w:r>
      <w:r>
        <w:rPr>
          <w:b/>
        </w:rPr>
        <w:t>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«Неметаллы»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 для следующих переходов: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                 2                        3                      4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1 рассмотрите в свете ОВР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уравнения реакций. Реакцию 2 запишите в полном ионном и кратком ионном вид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Br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Cl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к массой 6, 5 грамм  обработали избытком раствора серной кислоты. Определите объём выделившегося газа, если выход продукта реакции составил 80% от теоретически возможно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 для следующих переходов: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                 2                 3                      4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2 рассмотрите в свете ОВР.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уравнения реакций. Реакцию 3 запишите в полном ионном и кратком ионном виде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I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OH →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 + S →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граммов оксида магния обработали избытком раствора азотной кислоты. Какая масса соли образовалась, если выход соли составил 80% от теоретически возможного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. Итоговая контрольная работа за курс основной школы.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схема превращений: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                 2                 3                      4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химических реакций в молекулярном виде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2 рассмотрите в свете ОВР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4 рассмотрите в свете ТЭД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ишите уравнения реакций.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I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 + S →</w:t>
      </w:r>
    </w:p>
    <w:p>
      <w:pPr>
        <w:pStyle w:val="Style15"/>
        <w:tabs>
          <w:tab w:val="clear" w:pos="708"/>
          <w:tab w:val="left" w:pos="325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2540" distR="2540" simplePos="0" locked="0" layoutInCell="0" allowOverlap="1" relativeHeight="3">
                <wp:simplePos x="0" y="0"/>
                <wp:positionH relativeFrom="column">
                  <wp:posOffset>975360</wp:posOffset>
                </wp:positionH>
                <wp:positionV relativeFrom="paragraph">
                  <wp:posOffset>99695</wp:posOffset>
                </wp:positionV>
                <wp:extent cx="2254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8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OH + HCl </w:t>
        <w:tab/>
      </w:r>
    </w:p>
    <w:p>
      <w:pPr>
        <w:pStyle w:val="Normal"/>
        <w:tabs>
          <w:tab w:val="clear" w:pos="708"/>
          <w:tab w:val="left" w:pos="3254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325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считайте массу и объём углекислого газа (н.у.), выделившегося при взаимодействии 40 гр. карбоната кальция с избытком соляной кисл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схема превращений: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               2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3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 → BeO → Be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B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 B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химических реакций в молекулярном виде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1 рассмотрите в свете ОВР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4 рассмотрите в свете ТЭД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ишите уравнения реакций.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Br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Cl + 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 + P →</w:t>
      </w:r>
    </w:p>
    <w:p>
      <w:pPr>
        <w:pStyle w:val="Style15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2540" distR="2540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15570</wp:posOffset>
                </wp:positionV>
                <wp:extent cx="2254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Рассчитайте массу и объём водорода (н.у.), выделившегося при взаимодействии 13 гр. цинка с избытком соляной кислот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6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77"/>
        <w:gridCol w:w="2459"/>
        <w:gridCol w:w="267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hanging="0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имические  элементы  главных  подгрупп  периодической  системы  химических  элементов  Д.И. Менделеева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наватель</w:t>
              <w:softHyphen/>
              <w:t>ного интереса к изучению химии; мотива</w:t>
              <w:softHyphen/>
              <w:t>ция учащихся на получение новых зн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учного ми</w:t>
              <w:softHyphen/>
              <w:t>ровоззрения; умение при</w:t>
              <w:softHyphen/>
              <w:t>менять полу</w:t>
              <w:softHyphen/>
              <w:t>ченные знания в практической деятельност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hd w:fill="FFFFFF" w:val="clear"/>
                <w:lang w:bidi="ru-RU"/>
              </w:rPr>
              <w:t>Научиться характеризовать хим. элементы 1-3 периода по положению в</w:t>
            </w:r>
            <w:r>
              <w:rPr/>
              <w:t xml:space="preserve"> ПСХЭ </w:t>
            </w:r>
          </w:p>
          <w:p>
            <w:pPr>
              <w:pStyle w:val="Normal"/>
              <w:rPr/>
            </w:pPr>
            <w:r>
              <w:rPr/>
              <w:t>Д.И. Менделеева: хим. знак, порядковый номер, период, группа, подгруппа, относительная атомная, строение атома (заряд ядра, число протонов и нейтронов в ядре, электронов, распределение  по электронным слоям, простое вещество, формула, название и тип высшего оксида и гидроксида, летучего водородного соединения для неметалла; составлять молекулярные, полные и сокращенные ионные уравнения реакц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строить логические рассуждения; устанавливать причинно-следственные связи; понимать, структурировать и интерпретировать информацию, представленную в табличной форме (аспект смыслового чтения); структурировать знания; проводить наблю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 работать по плану; сверять свои действия с целью и,  при необходимости, корректировать ошибки самостоятельно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.</w:t>
            </w:r>
          </w:p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химического  элемента  по  кислотно-основным  свойствам образуемых им  соединений. Амфотерные  оксиды и гидроксид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е  оксиды  и  гидроксиды (  на  примере  гидроксидов  цинка  и  алюминия), взаимодействие  с растворами  кислот  и  щелочей. Генетический  ряд  переходного  элемен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бе, готовности и способности к саморазвитию и самообразованию, самостоятельности в приобретении новых знаний и умений навыков самоконтроля и самооценки; умение грамотного обращения с веществами в лаборатории и в бы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иться давать определение  понятию амфотерные соединения;</w:t>
            </w:r>
          </w:p>
          <w:p>
            <w:pPr>
              <w:pStyle w:val="Normal"/>
              <w:rPr/>
            </w:pPr>
            <w:r>
              <w:rPr/>
              <w:t>проводить опыты, подтверждающие химические свойства амфотерных оксидов и гидроксидов; наблюдать и описывать реакции между веществами с помощью русского языка и языка химии;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bidi="ru-RU"/>
              </w:rPr>
            </w:pPr>
            <w:r>
              <w:rPr/>
              <w:t>характеризовать химические свойства амфотерных оксидов и гидроксид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пределять существенные признаки объекта; структурировать информацию; составлять сложный  план текста; проводить наблю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выполнять задания по определенному алгоритму; сравнивать результаты с эталоном и, при необходимости, самостоятельно корректировать ошибк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работать в группе для достижения цели; участвовать в обсуждении проблем;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бе, готовности и способности к саморазвитию и самообразованию, самостоятельности в приобретении новых знаний и умений навыков самоконтроля и самооценки; умение грамотного обращения с веществами в лаборатории и в бы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смысл порядкового номера химического элемента, номера гру4ппы, номера подгруппы; понимать смысл явления периодичности изменения химических свойств  химических эле6ментов с ростом заряда ядра атомов; определять закономерности изменения свойств химических элементов и их соединений в малых периодах и в главных подгруппах; понимать объясняющую, обобщающую и прогностиче6скую функцию Периодического закона Д.И. Менделе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определять существенные признаки объекта; структурировать информацию; составлять сложный  план текста; определять виды классификации: естественную и искусственную; выполнять прямое дедуктивное доказательство; создавать модели с выделением существенных характеристик объекта и представлением их в пространственно-графической и знаков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самостоятельно корректировать ошибк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 xml:space="preserve">ной форме; строить эффективное взаимодействие с одноклассниками; участвовать в обсуждении проблем; аргументировать свою точку зр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 организация   природ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ли, химический  состав  ядра, мантии  и земной коры, макро и микроэлементы. Органические   вещества: белки, жиры, углеводы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наватель</w:t>
              <w:softHyphen/>
              <w:t>ного интереса к изучению химии; мотива</w:t>
              <w:softHyphen/>
              <w:t>ция учащихся на получение новых зн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учного ми</w:t>
              <w:softHyphen/>
              <w:t>ровоззрения; умение при</w:t>
              <w:softHyphen/>
              <w:t>менять полу</w:t>
              <w:softHyphen/>
              <w:t>ченные знания в практической деятель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 характеризовать химических элементов в живой и неживой природ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труктурировать инфрмацию, составлять сложный план текста; осуществлять качественное и количественное описание компонентов объекта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самостоятельно корректировать ошибк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 выражать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химических реак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, разложения, замещения, обмена, окислительно-восстановительны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умения управлять своей познавательной деятельностью; понимание значимости естественно- научных знаний для решения практических задач; формирование грамотного обращения с веществами в химической лаборатории и в быт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химические реакции по различным признакам; составлять молекулярные, полные и сокращенные ионные уравнения реакций;   определять окислитель и восстановитель, окисление и восстановление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ять сравнение, создавать обобщения, устанавливать аналоги, классифицировать, делать выводы; получать информацию из различных источников; проводить наблюдение; структурировать информацию; представлять информацию по теме в виде таблиц, схем, опорного конспекта, в том числе с применением ИКТ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самостоятельно корректировать ошибк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 выражать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 реакции  и факторы, от которых  она  зависи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умения управлять своей познавательной деятельностью; понимание значимости естественно- научных знаний для решения практических задач; формирование грамотного обращения с веществами в химической лаборатории и в быт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учиться давать определения понятиям:   скорость </w:t>
            </w:r>
            <w:r>
              <w:rPr>
                <w:i/>
                <w:color w:val="000000"/>
              </w:rPr>
              <w:t xml:space="preserve">химической реакци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 приведением примеров влияния различных факторов на скорость химической реак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и описывать реакции между веществами; проводить опыты, подтверждающие зависимость скорости химической реакции от различных фактор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ind w:left="60" w:hanging="0"/>
              <w:rPr/>
            </w:pPr>
            <w:r>
              <w:rPr/>
              <w:t>использовать зна</w:t>
              <w:softHyphen/>
              <w:t>ковое, аналоговое и физическое моделирование; осуществлять каче</w:t>
              <w:softHyphen/>
              <w:t>ственное и количественное описание компонентов объекта; осуществлять сравнение, создавать обобщения, устанавливать аналогии, классифици</w:t>
              <w:softHyphen/>
              <w:t>ровать, делать выводы; получать ин</w:t>
              <w:softHyphen/>
              <w:t>формацию из различных источников и преобразовывать ее из одной формы в другую; проводить наблюд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строить ре</w:t>
              <w:softHyphen/>
              <w:t>чевые высказывания в устной и письменной форме; вести диалог для выявления разных точек зрения на рассматриваемую информацию; выражать и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ы  и катали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ы, ферменты, катализ, ингибиторы, антиоксидант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умения управлять своей познавательной деятельностью; понимание значимости естественно- научных знаний для решения практических задач; формирование грамотного обращения с веществами в химической лаборатории и в бы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учиться давать определения понятиям:   скорость </w:t>
            </w:r>
            <w:r>
              <w:rPr>
                <w:i/>
                <w:color w:val="000000"/>
              </w:rPr>
              <w:t xml:space="preserve">катализатор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и описывать реакции между веществами; проводить опыты, подтверждающие  влияние катализаторов на скорость химической реакц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ять сравнение, создавать обобщения, устанавливать аналоги, классифицировать, делать выводы; получать информацию из различных источников; проводить наблюдение; структурировать информацию; представлять информацию по теме в виде таблиц, схем, опорного конспекта, в том числе с применением ИКТ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самостоятельно корректировать ошибк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строить эффективное взаимодействие с одноклассниками; участвовать в обсуждении проблем; аргументировать свою точку зрения.  выражать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и систематизация  знаний по теме «Общая характеристика химических элементов и химических реакций. Периодический закон и  ПСХ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И. Менделеев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знания, по</w:t>
              <w:softHyphen/>
              <w:t>лученные при изучении темы, при выполнении лабораторных работ;  раскрывать смысл важнейших изученных понятий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Познавательные:</w:t>
            </w:r>
            <w:r>
              <w:rPr>
                <w:rFonts w:eastAsia="Calibri"/>
                <w:lang w:eastAsia="en-US"/>
              </w:rPr>
              <w:t xml:space="preserve"> использовать знаковое моделирование; осущест</w:t>
              <w:softHyphen/>
              <w:t>влять сравнение, классификацию, создавать обобщения, устанавливать аналогии, делать выводы, структури</w:t>
              <w:softHyphen/>
              <w:t xml:space="preserve">ровать информацию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Регулятивные:</w:t>
            </w:r>
            <w:r>
              <w:rPr>
                <w:rFonts w:eastAsia="Calibri"/>
                <w:lang w:eastAsia="en-US"/>
              </w:rPr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Коммуникативные:</w:t>
            </w:r>
            <w:r>
              <w:rPr>
                <w:rFonts w:eastAsia="Calibri"/>
                <w:lang w:eastAsia="en-US"/>
              </w:rPr>
              <w:t xml:space="preserve"> строить речевые высказывания в устной и письмен</w:t>
              <w:softHyphen/>
              <w:t>ной форме; строить эффективное взаимодействие с учителем и одно</w:t>
              <w:softHyphen/>
              <w:t>классниками; вести диалог и участ</w:t>
              <w:softHyphen/>
              <w:t>вовать в дискуссии для выявления разных точек зрения на рассматри</w:t>
              <w:softHyphen/>
              <w:t>ваемую информацию; выражать и аргументировать свою точку зре</w:t>
              <w:softHyphen/>
              <w:t>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№ 1 по теме «Общая характеристика химических элементов и химических реакций. Периодический закон и  ПСХ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И. Менделее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</w:t>
              <w:softHyphen/>
              <w:t>го отношения к учению, готовности и способности к саморазвитию и самообразова</w:t>
              <w:softHyphen/>
              <w:t>нию на основе мотивации к об</w:t>
              <w:softHyphen/>
              <w:t>учению и позна</w:t>
              <w:softHyphen/>
              <w:t>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амостоятельно применять знания, по</w:t>
              <w:softHyphen/>
              <w:t>лученные при изучении темы,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>вать обобщения, устанавливать ана</w:t>
              <w:softHyphen/>
              <w:t xml:space="preserve">логии, делать выводы.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ланировать время выполнения заданий; владеть навы</w:t>
              <w:softHyphen/>
              <w:t>ками самоконтроля, самооценки, принятия решений и осознанного выбора в учебной и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письмен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 металлов  в  ПСХЭ.  Строение  их  атомов</w:t>
            </w:r>
          </w:p>
          <w:p>
            <w:pPr>
              <w:pStyle w:val="Normal"/>
              <w:rPr/>
            </w:pPr>
            <w:r>
              <w:rPr/>
              <w:t>Физические свойства  металл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металлов в перио</w:t>
              <w:softHyphen/>
              <w:t>дической системе химических элементов Д.И.Менделеева. Особенности строения атомов металлов. Металлическая кри</w:t>
              <w:softHyphen/>
              <w:t>сталлическая решётка и ме</w:t>
              <w:softHyphen/>
              <w:t>таллическая химическая связь. Общие физические свойства металлов. Значение металлов в развитии человеческой циви</w:t>
              <w:softHyphen/>
              <w:t>лизац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учиться давать опреде</w:t>
              <w:softHyphen/>
              <w:t>ление понятию</w:t>
            </w:r>
            <w:r>
              <w:rPr>
                <w:rFonts w:eastAsia="Calibri"/>
                <w:i/>
                <w:iCs/>
                <w:lang w:eastAsia="en-US"/>
              </w:rPr>
              <w:t xml:space="preserve"> металлы, </w:t>
            </w:r>
            <w:r>
              <w:rPr>
                <w:rFonts w:eastAsia="Calibri"/>
                <w:lang w:eastAsia="en-US"/>
              </w:rPr>
              <w:t>составлять характеристику химических элементов- металлов по их положению в Периодической системе химических элементов Д.И. Менделеева; характе</w:t>
              <w:softHyphen/>
              <w:t>ризовать строение и общие физические свойства про</w:t>
              <w:softHyphen/>
              <w:t>стых веществ-металлов; объяснять зависимость свойств (или предсказы</w:t>
              <w:softHyphen/>
              <w:t>вать свойства) химических элементов-металлов от по</w:t>
              <w:softHyphen/>
              <w:t>ложения в Периодической систем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, аналоговое и физическое моделирование; осуществлять каче</w:t>
              <w:softHyphen/>
              <w:t>ственное и количественное описание компонентов объекта; осуществлять сравнение, создавать обобщения, устанавливать аналогии, классифици</w:t>
              <w:softHyphen/>
              <w:t>ровать, делать выводы; получать ин</w:t>
              <w:softHyphen/>
              <w:t>формацию из различных источников и преобразовывать ее из одной формы в другую; проводить наблю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</w:t>
              <w:softHyphen/>
              <w:t>чевые высказывания в устной и письменной форме; вести диало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 в  природе.  Способы  получения  метал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металлов в при</w:t>
              <w:softHyphen/>
              <w:t>роде. Способы получения ме</w:t>
              <w:softHyphen/>
              <w:t>таллов: пиро-, гидро- и элек</w:t>
              <w:softHyphen/>
              <w:t>трометаллургия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 форми</w:t>
              <w:softHyphen/>
              <w:t>рование умения грамотного обращения с веществами в химической лаборатории и в быту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уравнения реакций и электронные уравнения процессов окисления-вос</w:t>
              <w:softHyphen/>
              <w:t>становления, характери</w:t>
              <w:softHyphen/>
              <w:t>зующих способы получе</w:t>
              <w:softHyphen/>
              <w:t>ния металлов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создавать обобщения, устанавливать аналогии, делать выводы; подбирать с по</w:t>
              <w:softHyphen/>
              <w:t>мощью словарей, энциклопедий, справочников, электронных дисков и других источников информацию, необходимую для решения учебных задач; сопоставлять информацию, полученную из различных источни</w:t>
              <w:softHyphen/>
              <w:t>ков; структурировать и преобразовы</w:t>
              <w:softHyphen/>
              <w:t>вать информацию из одной формы в другую (аспект смыслового чте</w:t>
              <w:softHyphen/>
              <w:t xml:space="preserve">ния); проводить наблюдение.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мые для ее достижения; планировать свою деятельность и прогнозировать ее ре</w:t>
              <w:softHyphen/>
              <w:t>зультаты; выполнять задания в соот</w:t>
              <w:softHyphen/>
              <w:t>ветствии с изученными алгоритмами действий; сверять свои действия с це</w:t>
              <w:softHyphen/>
              <w:t>лью и, при необходимости, корректи</w:t>
              <w:softHyphen/>
              <w:t xml:space="preserve">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работать в группе для до</w:t>
              <w:softHyphen/>
              <w:t>стижения цели; выражать и аргумен</w:t>
              <w:softHyphen/>
              <w:t>тиро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 свойства  мет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опре</w:t>
              <w:softHyphen/>
              <w:t>деление понятию</w:t>
            </w:r>
            <w:r>
              <w:rPr>
                <w:i/>
                <w:iCs/>
              </w:rPr>
              <w:t xml:space="preserve"> ряд активности металлов; </w:t>
            </w:r>
            <w:r>
              <w:rPr/>
              <w:t>характеризовать хими</w:t>
              <w:softHyphen/>
              <w:t>ческие свойства про</w:t>
              <w:softHyphen/>
              <w:t>стых веществ-металлов; объяснять зависимость свойств (или предсказы</w:t>
              <w:softHyphen/>
              <w:t>вать свойства) химических элементов-металлов от по</w:t>
              <w:softHyphen/>
              <w:t>ложения в Периодической системе химических эле</w:t>
              <w:softHyphen/>
              <w:t>ментов Д.И. Менделеева; составлять уравнения реакций,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осуществлять качественное и количественное описание компонентов объекта; осуществлять сравнение, создавать обобщения, устанавливать аналогии, делать выводы; получать инфор</w:t>
              <w:softHyphen/>
              <w:t xml:space="preserve">мацию из различных источников, структурировать и преобразовывать ее из одной формы в другую.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работать в группе для до</w:t>
              <w:softHyphen/>
              <w:t>стижения цели; строить эффек</w:t>
              <w:softHyphen/>
              <w:t>тивное взаимодействие с учителем и одноклассниками; выражать и ар</w:t>
              <w:softHyphen/>
              <w:t>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ла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, их классификация, свойства и знач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наватель</w:t>
              <w:softHyphen/>
              <w:t>ного интереса к из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учиться давать опреде</w:t>
              <w:softHyphen/>
              <w:t>ление понятию</w:t>
            </w:r>
            <w:r>
              <w:rPr>
                <w:rFonts w:eastAsia="Calibri"/>
                <w:i/>
                <w:iCs/>
                <w:lang w:eastAsia="en-US"/>
              </w:rPr>
              <w:t xml:space="preserve"> сплавы, 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классифицировать и описывать  свойства и области применения  различных сплавов;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использовать зна</w:t>
              <w:softHyphen/>
              <w:t>ковое моделирование; осуществлять качественное и количественное описание компонентов объекта; осуществлять сравнение, создавать обобщения, устанавливать аналогии, делать выводы; получать информа</w:t>
              <w:softHyphen/>
              <w:t>цию из различных источ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,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розия  метал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 виды корроз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наватель</w:t>
              <w:softHyphen/>
              <w:t>ного интереса к из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опреде</w:t>
              <w:softHyphen/>
              <w:t>ления понятиям:</w:t>
            </w:r>
            <w:r>
              <w:rPr>
                <w:i/>
                <w:iCs/>
              </w:rPr>
              <w:t xml:space="preserve"> коррозия, химическая коррозия, элек</w:t>
              <w:softHyphen/>
              <w:t xml:space="preserve">трохимическая коррозия', </w:t>
            </w:r>
            <w:r>
              <w:rPr/>
              <w:t xml:space="preserve">иллюстрировать понятия </w:t>
            </w:r>
            <w:r>
              <w:rPr>
                <w:i/>
                <w:iCs/>
              </w:rPr>
              <w:t>коррозия, химическая кор</w:t>
              <w:softHyphen/>
              <w:t>розия, электрохимическая коррозия</w:t>
            </w:r>
            <w:r>
              <w:rPr/>
              <w:t xml:space="preserve"> примерами про</w:t>
              <w:softHyphen/>
              <w:t>цессов, происходящих с различными металлами; характеризовать способы защиты металлов от кор</w:t>
              <w:softHyphen/>
              <w:t>роз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осуществлять сравнение, создавать обобщения, устанавливать аналогии, делать вы</w:t>
              <w:softHyphen/>
              <w:t>воды; получать информацию из раз</w:t>
              <w:softHyphen/>
              <w:t>личных источников, структуриро</w:t>
              <w:softHyphen/>
              <w:t>вать и преобразовывать ее из одной формы в другую (аспект смыслового чтения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.</w:t>
            </w:r>
          </w:p>
          <w:p>
            <w:pPr>
              <w:pStyle w:val="Normal"/>
              <w:jc w:val="both"/>
              <w:rPr/>
            </w:pPr>
            <w:r>
              <w:rPr/>
              <w:t>05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ые  металлы  и  их 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 xml:space="preserve">ства и применение в народном хозяйстве. 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опреде</w:t>
              <w:softHyphen/>
              <w:t>ление понятию</w:t>
            </w:r>
            <w:r>
              <w:rPr>
                <w:i/>
                <w:iCs/>
              </w:rPr>
              <w:t xml:space="preserve"> щелочные металлы,</w:t>
            </w:r>
            <w:r>
              <w:rPr/>
              <w:t xml:space="preserve"> составлять ха</w:t>
              <w:softHyphen/>
              <w:t>рактеристику щелочных металлов по их положению в Периодической системе химических элементов Д. И. Менделеева; ха</w:t>
              <w:softHyphen/>
              <w:t>рактеризовать строение и общие физические и химические свойства щелочных  металлов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осуществлять сравнение, создавать обобщения, устанавливать аналогии, классифи</w:t>
              <w:softHyphen/>
              <w:t>цировать, делать выводы; получать информацию из различных источни</w:t>
              <w:softHyphen/>
              <w:t>ков, структурировать и преобразовы</w:t>
              <w:softHyphen/>
              <w:t>вать ее из одной формы в другую (ас</w:t>
              <w:softHyphen/>
              <w:t>пект смыслового чтения); проводить наблюд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строить эффективное взаимодействие с одноклассниками; участвовать в обсуждении проблем; выражать и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лочноземельные  металлы  и  их 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учиться давать опре</w:t>
              <w:softHyphen/>
              <w:t>деление понятию</w:t>
            </w:r>
            <w:r>
              <w:rPr>
                <w:rFonts w:eastAsia="Calibri"/>
                <w:i/>
                <w:iCs/>
                <w:lang w:eastAsia="en-US"/>
              </w:rPr>
              <w:t xml:space="preserve"> щелоч</w:t>
              <w:softHyphen/>
              <w:t xml:space="preserve">ноземельные металлы; </w:t>
            </w:r>
            <w:r>
              <w:rPr>
                <w:rFonts w:eastAsia="Calibri"/>
                <w:lang w:eastAsia="en-US"/>
              </w:rPr>
              <w:t>составлять характеристику щелочноземельных ме</w:t>
              <w:softHyphen/>
              <w:t>таллов по их положению в Периодической системе химических элементов Д.И. Менделеева; характе</w:t>
              <w:softHyphen/>
              <w:t>ризовать строение и общие физические и химические свойства щелочноземель</w:t>
              <w:softHyphen/>
              <w:t>ных металлов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юминий  и  его  соед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 xml:space="preserve">единения алюминия. </w:t>
            </w:r>
            <w:r>
              <w:rPr>
                <w:i/>
                <w:iCs/>
              </w:rPr>
              <w:t>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характеристику алюми</w:t>
              <w:softHyphen/>
              <w:t>ния по его положению в Периодической системе химических элементов Д.И. Менделеева; ха</w:t>
              <w:softHyphen/>
              <w:t>рактеризовать строение, физические и химические свойства алюми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лезо  и  его  соед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rPr/>
            </w:pPr>
            <w:r>
              <w:rPr/>
              <w:t xml:space="preserve">Оксиды и </w:t>
            </w:r>
            <w:r>
              <w:rPr>
                <w:i/>
                <w:iCs/>
              </w:rPr>
              <w:t>гидроксиды</w:t>
            </w:r>
            <w:r>
              <w:rPr/>
              <w:t xml:space="preserve"> железа. </w:t>
            </w:r>
            <w:r>
              <w:rPr>
                <w:i/>
                <w:iCs/>
              </w:rPr>
              <w:t xml:space="preserve">Генетические ряды </w:t>
            </w:r>
            <w:r>
              <w:rPr>
                <w:i/>
                <w:iCs/>
                <w:lang w:val="en-US"/>
              </w:rPr>
              <w:t>Fe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 xml:space="preserve"> и </w:t>
            </w:r>
            <w:r>
              <w:rPr>
                <w:i/>
                <w:iCs/>
                <w:lang w:val="en-US"/>
              </w:rPr>
              <w:t>Fe</w:t>
            </w:r>
            <w:r>
              <w:rPr>
                <w:i/>
                <w:iCs/>
                <w:vertAlign w:val="superscript"/>
              </w:rPr>
              <w:t>3+</w:t>
            </w:r>
            <w:r>
              <w:rPr>
                <w:i/>
                <w:iCs/>
              </w:rPr>
              <w:t>. Важнейшие соли железа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прав</w:t>
              <w:softHyphen/>
              <w:t>лять своей по</w:t>
              <w:softHyphen/>
              <w:t>знавательной деятельностью; понимание значимости естественно</w:t>
              <w:softHyphen/>
              <w:t>научных знаний для решения практических задач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ха</w:t>
              <w:softHyphen/>
              <w:t>рактеристику железа по его положению в Периодиче</w:t>
              <w:softHyphen/>
              <w:t>ской системе химических элементов Д.И. Менде</w:t>
              <w:softHyphen/>
              <w:t>леева; характеризовать строение, физические и химические свойства железа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  №1«Осуществление  цепочки  химических превращ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из</w:t>
              <w:softHyphen/>
              <w:t>учению химии; формирование умения грамот</w:t>
              <w:softHyphen/>
              <w:t>ного обращения с веществами в химической лаборатории и в быту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иться работать с лабо</w:t>
              <w:softHyphen/>
              <w:t>раторным оборудованием и нагревательными прибо</w:t>
              <w:softHyphen/>
              <w:t>рами в соответствии с пра</w:t>
              <w:softHyphen/>
              <w:t>вилами техники безопас</w:t>
              <w:softHyphen/>
              <w:t>ности; наблюдать свойства металлов и их соединений и явлений, происходящих с ними; описывать хи</w:t>
              <w:softHyphen/>
              <w:t>мический эксперимент с помощью естественного (русского или родного) языка и языка химии; фор</w:t>
              <w:softHyphen/>
              <w:t>мулировать выводы по ре</w:t>
              <w:softHyphen/>
              <w:t>зультатам проведенного эксперимента; организо</w:t>
              <w:softHyphen/>
              <w:t>вывать учебное взаимодей</w:t>
              <w:softHyphen/>
              <w:t>ствие в группе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самостоятельно проводить наблюдения; исполь</w:t>
              <w:softHyphen/>
              <w:t>зовать знаково-символические средства для решения учебных и по</w:t>
              <w:softHyphen/>
              <w:t>знавательных задач; формулирова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ланировать свою деятельность, находить алгоритм выполнения поставленной задачи; осу</w:t>
              <w:softHyphen/>
              <w:t>ществлять само- и взаимоконтроль процесса выполнения эксперимента и коррекцию своей деятельности; самостоятельно оформлять отчет, включающий описание эксперимен</w:t>
              <w:softHyphen/>
              <w:t xml:space="preserve">та, его результатов и выводов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устанавливать рабочие отношения в группе; планировать общие способы работы; строить эф</w:t>
              <w:softHyphen/>
              <w:t>фективное взаимодействие с учите</w:t>
              <w:softHyphen/>
              <w:t>лем и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 работа   №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лучение  и  свойства  соединений  металлов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 №3</w:t>
            </w:r>
          </w:p>
          <w:p>
            <w:pPr>
              <w:pStyle w:val="Normal"/>
              <w:rPr/>
            </w:pPr>
            <w:r>
              <w:rPr/>
              <w:t>«Экспериментальные  задачи  по  распознаванию  и  получению  веще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по  теме «Металл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</w:t>
              <w:softHyphen/>
              <w:t>го отношения к учению, готовности и способности к саморазвитию и самообразова</w:t>
              <w:softHyphen/>
              <w:t>нию на основе мотивации к об</w:t>
              <w:softHyphen/>
              <w:t>учению и позна</w:t>
              <w:softHyphen/>
              <w:t>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менять полученные знания в соот</w:t>
              <w:softHyphen/>
              <w:t>ветствии с решаемой зада</w:t>
              <w:softHyphen/>
              <w:t>чей; составлять характери</w:t>
              <w:softHyphen/>
              <w:t>стики изученных металлов по их положению в Перио</w:t>
              <w:softHyphen/>
              <w:t>дической системе химиче</w:t>
              <w:softHyphen/>
              <w:t>ских элементов Д.И. Мен</w:t>
              <w:softHyphen/>
              <w:t>делеева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>вать обобщения, устанавливать ана</w:t>
              <w:softHyphen/>
              <w:t xml:space="preserve">логии, делать выводы. </w:t>
            </w: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планировать время выполнения заданий; владеть навы</w:t>
              <w:softHyphen/>
              <w:t>ками самоконтроля, самооценки, принятия решений и осознанного выбора в учебной и позна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письмен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№2  по  теме                 «Металлы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</w:t>
              <w:softHyphen/>
              <w:t>го отношения к учению, готовности и способности к саморазвитию и самообразова</w:t>
              <w:softHyphen/>
              <w:t>нию на основе мотивации к об</w:t>
              <w:softHyphen/>
              <w:t>учению и позна</w:t>
              <w:softHyphen/>
              <w:t>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, необ</w:t>
              <w:softHyphen/>
              <w:t>ходимых для осуществления контрольной функции; контроль и самоконтроль из</w:t>
              <w:softHyphen/>
              <w:t>ученных понятий: выполнение заданий контрольной работы по теме «Металлы»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ая  характеристика  неметаллов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 xml:space="preserve">таллов – простых веществ. </w:t>
            </w:r>
            <w:r>
              <w:rPr>
                <w:i/>
                <w:iCs/>
              </w:rPr>
              <w:t>Ал</w:t>
              <w:softHyphen/>
              <w:t xml:space="preserve">лотропия. </w:t>
            </w:r>
            <w:r>
              <w:rPr/>
              <w:t>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авать опреде</w:t>
              <w:softHyphen/>
              <w:t>ления понятиям:</w:t>
            </w:r>
            <w:r>
              <w:rPr>
                <w:i/>
                <w:iCs/>
              </w:rPr>
              <w:t xml:space="preserve"> неметал</w:t>
              <w:softHyphen/>
              <w:t>лы, галогены, аллотропные видоизменения</w:t>
            </w:r>
            <w:r>
              <w:rPr/>
              <w:t>; характери</w:t>
              <w:softHyphen/>
              <w:t>зовать химические элемен</w:t>
              <w:softHyphen/>
              <w:t>ты-неметаллы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создавать обобще</w:t>
              <w:softHyphen/>
              <w:t>ния, устанавливать аналогии, делать выводы; получать информацию из различных источников и преобра</w:t>
              <w:softHyphen/>
              <w:t>зовывать ее, в том числе с использо</w:t>
              <w:softHyphen/>
              <w:t>ванием ИК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в соответ</w:t>
              <w:softHyphen/>
              <w:t>ствии с предложенным алгоритмом; сверять свои действия с целью и, при необходимости, корректировать ошибки самостоятельно.</w:t>
            </w:r>
            <w:r>
              <w:rPr>
                <w:b/>
                <w:bCs/>
                <w:i/>
                <w:iCs/>
              </w:rPr>
              <w:t xml:space="preserve"> Коммуникативные:</w:t>
            </w:r>
            <w:r>
              <w:rPr/>
              <w:t xml:space="preserve"> строить рече</w:t>
              <w:softHyphen/>
              <w:t>вые высказывания в устной форме; устанавливать рабочие отношения в группе; строить эффективное взаимодействие с одноклассниками; выражать и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дор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характеризо</w:t>
              <w:softHyphen/>
              <w:t>вать строение, физические и химические свойства водорода, его получение и применение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создавать обобще</w:t>
              <w:softHyphen/>
              <w:t>ния, устанавливать аналогии, делать выводы; получать информацию из различных источников и преобра</w:t>
              <w:softHyphen/>
              <w:t>зовывать ее, в том числе с использо</w:t>
              <w:softHyphen/>
              <w:t>ванием ИК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в соответ</w:t>
              <w:softHyphen/>
              <w:t>ствии с предложенным алгоритмом; сверять свои действия с целью и, при необходимости, корректировать ошибки самостоятельно.</w:t>
            </w:r>
            <w:r>
              <w:rPr>
                <w:b/>
                <w:bCs/>
                <w:i/>
                <w:iCs/>
              </w:rPr>
              <w:t xml:space="preserve"> Коммуникативные:</w:t>
            </w:r>
            <w:r>
              <w:rPr/>
              <w:t xml:space="preserve"> строить рече</w:t>
              <w:softHyphen/>
              <w:t>вые высказывания в устной форме; устанавливать рабочие отношения в группе; строить эффективное взаимодействие с одноклассниками; выражать и ар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характеризо</w:t>
              <w:softHyphen/>
              <w:t>вать строение, физические и химические свойства га</w:t>
              <w:softHyphen/>
              <w:t>логенов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i/>
                <w:iCs/>
              </w:rPr>
              <w:t>Познавательные:</w:t>
            </w:r>
            <w:r>
              <w:rPr/>
              <w:t xml:space="preserve"> использовать знаково-символические средства для решения задач; создавать обоб</w:t>
              <w:softHyphen/>
              <w:t>щения, устанавливать аналогии, де</w:t>
              <w:softHyphen/>
              <w:t>лать выводы; проводить наблюдение; получать информацию из различных источников, структурировать и пре</w:t>
              <w:softHyphen/>
              <w:t>образовывать ее из одной формы в другую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егулятивные:</w:t>
            </w:r>
            <w:r>
              <w:rPr/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в соответ</w:t>
              <w:softHyphen/>
              <w:t xml:space="preserve">ствии с предложенным алгоритмом; сверять свои действия с целью и, при необходимости, корректировать ошибки самостоятельно. </w:t>
            </w:r>
            <w:r>
              <w:rPr>
                <w:b/>
                <w:bCs/>
                <w:i/>
                <w:iCs/>
              </w:rPr>
              <w:t>Коммуникативные:</w:t>
            </w:r>
            <w:r>
              <w:rPr/>
              <w:t xml:space="preserve"> строить речевые высказывания в устной и письмен</w:t>
              <w:softHyphen/>
              <w:t>ной форме; эффективно работать в группе; выражать и аргументиро</w:t>
              <w:softHyphen/>
              <w:t>ва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.</w:t>
            </w:r>
          </w:p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огенводородные  кислоты  и  их  сол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управ</w:t>
              <w:softHyphen/>
              <w:t>лять своей познавательной деятельность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остав, физические и хи</w:t>
              <w:softHyphen/>
              <w:t>мические свойства соеди</w:t>
              <w:softHyphen/>
              <w:t>нений галогенов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управ</w:t>
              <w:softHyphen/>
              <w:t>лять своей познавательной деятельность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троение, аллотропные модификации, физические и химические свойства кислорода, получение и применение аллотроп</w:t>
              <w:softHyphen/>
              <w:t>ных модификаций; состав</w:t>
              <w:softHyphen/>
              <w:t>ля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ково-символические средства для решения задач; создавать обоб</w:t>
              <w:softHyphen/>
              <w:t>щения, устанавливать аналогии, осу</w:t>
              <w:softHyphen/>
              <w:t>ществлять классификацию, делать выводы; структурировать информа</w:t>
              <w:softHyphen/>
              <w:t xml:space="preserve">цию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работать в группе для достижения ц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а  и  ее 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серы и сте</w:t>
              <w:softHyphen/>
              <w:t xml:space="preserve">пени окисления серы. </w:t>
            </w:r>
            <w:r>
              <w:rPr>
                <w:i/>
                <w:iCs/>
              </w:rPr>
              <w:t>Алло</w:t>
              <w:softHyphen/>
              <w:t>тропия серы.</w:t>
            </w:r>
            <w:r>
              <w:rPr/>
              <w:t xml:space="preserve"> Химические свойства серы. </w:t>
            </w:r>
          </w:p>
          <w:p>
            <w:pPr>
              <w:pStyle w:val="Normal"/>
              <w:rPr/>
            </w:pPr>
            <w:r>
              <w:rPr/>
              <w:t>Сера в при</w:t>
              <w:softHyphen/>
              <w:t>роде. Биологическое значение серы, её применение (демер</w:t>
              <w:softHyphen/>
              <w:t>куризация)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управ</w:t>
              <w:softHyphen/>
              <w:t>лять своей по</w:t>
              <w:softHyphen/>
              <w:t>знавательной деятельность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троение, аллотропию, физические и химические свойства серы, ее получе</w:t>
              <w:softHyphen/>
              <w:t>ние и применение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осу</w:t>
              <w:softHyphen/>
              <w:t xml:space="preserve">ществлять классификацию, делать выводы; проводить наблюдение; структурировать информацию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строить эффективное взаимодействие с од</w:t>
              <w:softHyphen/>
              <w:t>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единения  се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ксиды серы (</w:t>
            </w:r>
            <w:r>
              <w:rPr>
                <w:lang w:val="en-US"/>
              </w:rPr>
              <w:t>IV</w:t>
            </w:r>
            <w:r>
              <w:rPr/>
              <w:t>) и (</w:t>
            </w:r>
            <w:r>
              <w:rPr>
                <w:lang w:val="en-US"/>
              </w:rPr>
              <w:t>VI</w:t>
            </w:r>
            <w:r>
              <w:rPr/>
              <w:t>), их получение, свойства и приме</w:t>
              <w:softHyphen/>
              <w:t xml:space="preserve">нение. </w:t>
            </w:r>
            <w:r>
              <w:rPr>
                <w:i/>
                <w:iCs/>
              </w:rPr>
              <w:t>Сернистая кислота и её соли.</w:t>
            </w:r>
            <w:r>
              <w:rPr/>
              <w:t xml:space="preserve"> 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остав, физические и хи</w:t>
              <w:softHyphen/>
              <w:t>мические свойства соеди</w:t>
              <w:softHyphen/>
              <w:t>нений серы, способы их получения, применение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единения серы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зот  и  его  св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троение, физические и химические свойства азота, его получение и применение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нформа</w:t>
              <w:softHyphen/>
              <w:t xml:space="preserve">цию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  и  его  свойства. Соли  аммо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  <w:p>
            <w:pPr>
              <w:pStyle w:val="Normal"/>
              <w:rPr/>
            </w:pPr>
            <w:r>
              <w:rPr/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остав, физические и химические свойства аммиака, его получение и применение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ммиак  и  его  свойства. Соли  аммо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родные  соединения  аз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. Физические и химические свойства оксида азота (</w:t>
            </w:r>
            <w:r>
              <w:rPr>
                <w:lang w:val="en-US"/>
              </w:rPr>
              <w:t>IV</w:t>
            </w:r>
            <w:r>
              <w:rPr/>
              <w:t>), его получение и применени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остав, физические и химические свойства и получение оксидов азота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  кислота  Соли  азотной  кислоты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</w:t>
            </w:r>
          </w:p>
          <w:p>
            <w:pPr>
              <w:pStyle w:val="Normal"/>
              <w:rPr/>
            </w:pPr>
            <w:r>
              <w:rPr/>
              <w:t>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составлять уравнения реакций, харак</w:t>
              <w:softHyphen/>
              <w:t>теризующих химические свойства азотной кислоты как окислителя,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  кислота  Соли  азотной  кислоты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нформа</w:t>
              <w:softHyphen/>
              <w:t xml:space="preserve">цию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сфор  и его соеди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атома фосфора. </w:t>
            </w:r>
            <w:r>
              <w:rPr>
                <w:i/>
                <w:iCs/>
              </w:rPr>
              <w:t>Ал</w:t>
              <w:softHyphen/>
              <w:t>лотропия фосфора.</w:t>
            </w:r>
            <w:r>
              <w:rPr/>
              <w:t xml:space="preserve">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  <w:p>
            <w:pPr>
              <w:pStyle w:val="Normal"/>
              <w:rPr/>
            </w:pPr>
            <w:r>
              <w:rPr/>
              <w:t>Оксид фосфора (</w:t>
            </w:r>
            <w:r>
              <w:rPr>
                <w:lang w:val="en-US"/>
              </w:rPr>
              <w:t>V</w:t>
            </w:r>
            <w:r>
              <w:rPr/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троение, физические и химические свойства фосфора, его получение и применение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нформа</w:t>
              <w:softHyphen/>
              <w:t xml:space="preserve">цию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выполнять задания в соответствии с изученным алгорит</w:t>
              <w:softHyphen/>
              <w:t>мом и, при необходимости, коррек</w:t>
              <w:softHyphen/>
              <w:t xml:space="preserve">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строить эффективное взаимодействие с од</w:t>
              <w:softHyphen/>
              <w:t>ноклассниками, работая в групп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 и его соединен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лерод  и  его 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атома углерода. </w:t>
            </w:r>
            <w:r>
              <w:rPr>
                <w:i/>
                <w:iCs/>
              </w:rPr>
              <w:t>Ал</w:t>
              <w:softHyphen/>
              <w:t>лотропия: алмаз и графит.</w:t>
            </w:r>
            <w:r>
              <w:rPr/>
              <w:t xml:space="preserve"> Физические и химические свойства углерод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троение атома углерода, аллотропию, физические и химические свойства углерода, его получение и применение;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 преоб</w:t>
              <w:softHyphen/>
              <w:t xml:space="preserve">разовывать информацию из одной формы в другую (аспект смыслового чтения)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ыо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строить эффективное взаимодействие с од</w:t>
              <w:softHyphen/>
              <w:t>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 соединения углерода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углерода (</w:t>
            </w:r>
            <w:r>
              <w:rPr>
                <w:lang w:val="en-US"/>
              </w:rPr>
              <w:t>II</w:t>
            </w:r>
            <w:r>
              <w:rPr/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lang w:val="en-US"/>
              </w:rPr>
              <w:t>IV</w:t>
            </w:r>
            <w:r>
              <w:rPr/>
              <w:t>) или углекислый газ: по</w:t>
              <w:softHyphen/>
              <w:t>лучение, свойства, примене</w:t>
              <w:softHyphen/>
              <w:t>ние. 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углерода (</w:t>
            </w:r>
            <w:r>
              <w:rPr>
                <w:lang w:val="en-US"/>
              </w:rPr>
              <w:t>IV</w:t>
            </w:r>
            <w:r>
              <w:rPr/>
              <w:t>)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остав, физические и хи</w:t>
              <w:softHyphen/>
              <w:t>мические свойства оксидов углерода, их получение и применение;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 соединения углерода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и строение  органических  вещест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ая химия,  теория  строения  органических веществ, изомеры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состав органических соединен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нформа</w:t>
              <w:softHyphen/>
              <w:t xml:space="preserve">цию; проводить наблюдение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работать по плану; сверять свои действия с целью и, при необходимости, кор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строить эффективное взаимодействие с од</w:t>
              <w:softHyphen/>
              <w:t>ноклассниками, работая в групп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ны, алкены, алкины.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  органические  соеди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, карбоновые кислоты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.  Оксид  кремния.  Кремниевая  кислота. Силик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lang w:val="en-US"/>
              </w:rPr>
              <w:t>IV</w:t>
            </w:r>
            <w:r>
              <w:rPr/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троение, физические и химические свойства кремния, и его  соединений,   получение и применение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оздавать обобще</w:t>
              <w:softHyphen/>
              <w:t>ния, устанавливать аналогии, делать выводы; структурировать информа</w:t>
              <w:softHyphen/>
              <w:t>цию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самостоятельно оце</w:t>
              <w:softHyphen/>
              <w:t>нивать правильность выполнения задания и, при необходимости, вно</w:t>
              <w:softHyphen/>
              <w:t>сить корректив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ыражать и аргументи</w:t>
              <w:softHyphen/>
              <w:t>ровать свою точку зрения; строить эффективное взаимодействие с од</w:t>
              <w:softHyphen/>
              <w:t>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.</w:t>
            </w:r>
          </w:p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№4 «Экспериментальные  задачи  по  теме: Подгруппа  кислор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познавательного интереса к из</w:t>
              <w:softHyphen/>
              <w:t>учению химии; формирование умения грамот</w:t>
              <w:softHyphen/>
              <w:t>ного обращения с веществами в химической лаборатории и в быту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экспери</w:t>
              <w:softHyphen/>
              <w:t>ментально исследовать свойства неметаллов и их соединений, решать экспериментальные за</w:t>
              <w:softHyphen/>
              <w:t>дачи работать с лабораторным оборудо</w:t>
              <w:softHyphen/>
              <w:t>ванием и нагревательными приборами в соответствии с правилами техники безопасности; описывать хими</w:t>
              <w:softHyphen/>
              <w:t>ческий эксперимент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самостоятельно проводить наблюдения; исполь</w:t>
              <w:softHyphen/>
              <w:t>зовать знаково-символические средства для решения учебных и по</w:t>
              <w:softHyphen/>
              <w:t>знавательных задач; формулировать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планировать свою деятельность; находить алгоритм вы</w:t>
              <w:softHyphen/>
              <w:t>полнения поставленной задачи; осу</w:t>
              <w:softHyphen/>
              <w:t>ществлять само- и взаимоконтроль процесса выполнения эксперимента и коррекцию своей деятельности; самостоятельно оформлять отчет, включающий описание эксперимен</w:t>
              <w:softHyphen/>
              <w:t xml:space="preserve">та, его результатов и выводов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ной форме; устанавливать рабочие отношения в группе; планировать общие способы работы; строить эф</w:t>
              <w:softHyphen/>
              <w:t>фективное взаимодействие с учите</w:t>
              <w:softHyphen/>
              <w:t>лем и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№5 «Экспериментальные  задачи  по  теме: Подгруппа  азота  и  углер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 работа №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лучение,  собирание  и  распознавание  газ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 знаний  по  теме:  Неметаллы.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но</w:t>
              <w:softHyphen/>
              <w:t>го отношения к учению и уме</w:t>
              <w:softHyphen/>
              <w:t>ния управлять своей позна</w:t>
              <w:softHyphen/>
              <w:t>вательной дея</w:t>
              <w:softHyphen/>
              <w:t>тельность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применять полученные знания в со</w:t>
              <w:softHyphen/>
              <w:t>ответствии с решаемой задачей; составлять ха</w:t>
              <w:softHyphen/>
              <w:t>рактеристики изученных неметаллов по их поло</w:t>
              <w:softHyphen/>
              <w:t>жению в Периодической системе химических эле</w:t>
              <w:softHyphen/>
              <w:t>ментов Д.И. Менделеева; характеризовать строение, физические и химические свойства неметаллов; ха</w:t>
              <w:softHyphen/>
              <w:t>рактеризовать физические и химические свойс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ковое моделирование; осущест</w:t>
              <w:softHyphen/>
              <w:t>влять сравнение, классификацию, создавать обобщения, устанавливать аналогии, делать выводы; структури</w:t>
              <w:softHyphen/>
              <w:t xml:space="preserve">ровать информацию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</w:t>
              <w:softHyphen/>
              <w:t>мые для ее достижения; планировать свою деятельность и прогнозировать ее результаты; работать в соответ</w:t>
              <w:softHyphen/>
              <w:t>ствии с изученными алгоритмами действий; сверять свои действия с целью и, при необходимости, кор</w:t>
              <w:softHyphen/>
              <w:t xml:space="preserve">ректировать ошибки самостоятельно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ести диалог и участ</w:t>
              <w:softHyphen/>
              <w:t>вовать в дискуссии для выявления разных точек зрения на рассматри</w:t>
              <w:softHyphen/>
              <w:t>ваемую информацию; выражать и ар</w:t>
              <w:softHyphen/>
              <w:t>гументировать свою точку зр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№3 по  теме:  Неметалл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ответственно</w:t>
              <w:softHyphen/>
              <w:t>го отношения к учению, готовности и способности к саморазвитию и самообразова- нию на основе мотивации к об</w:t>
              <w:softHyphen/>
              <w:t>учению и позна</w:t>
              <w:softHyphen/>
              <w:t>нию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самостоятельно применять знания, по</w:t>
              <w:softHyphen/>
              <w:t>лученные при изучении темы,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>вать обобщения, устанавливать ана</w:t>
              <w:softHyphen/>
              <w:t xml:space="preserve">логии, делать выводы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планировать время выполнения заданий; владеть навы</w:t>
              <w:softHyphen/>
              <w:t>ками самоконтроля, самооценки,</w:t>
            </w:r>
            <w:r>
              <w:rPr>
                <w:rFonts w:eastAsia="Arial Unicode MS"/>
              </w:rPr>
              <w:t xml:space="preserve"> принятия решений и осознанного выбора в учебной и познавательной деятель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Fonts w:eastAsia="Arial Unicode MS"/>
                <w:color w:val="000000"/>
              </w:rPr>
              <w:t xml:space="preserve"> строить речевые высказывания в письмен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закон и ПСХ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.И. Менделеева и строение ат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понимать фи</w:t>
              <w:softHyphen/>
              <w:t>зический смысл Периоди</w:t>
              <w:softHyphen/>
              <w:t>ческого закон Д.И. Менде</w:t>
              <w:softHyphen/>
              <w:t>леева, физический смысл порядкового номера эле</w:t>
              <w:softHyphen/>
              <w:t>мента, номеров периода и группы; характеризовать закономерности измене</w:t>
              <w:softHyphen/>
              <w:t>ния свойств элементов и их соединений в пе</w:t>
              <w:softHyphen/>
              <w:t>риодах и группах в свете представлений о строении атомов элементов; харак</w:t>
              <w:softHyphen/>
              <w:t>теризовать значение Пе</w:t>
              <w:softHyphen/>
              <w:t>риодического закон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 xml:space="preserve">вать обобщения, делать выводы; устанавливать аналогии и причинно- следственные связи; структурировать и интерпретировать информацию, представленную в различной форме (сплошной текст, схемы, таблицы)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выполнять задания в соответствии с изученными ал</w:t>
              <w:softHyphen/>
              <w:t>горитмами; сверять свои действия с целью и, при необходимости, корректировать ошибк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отрицательность. Степень окисления, строение вещест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виды химических связей и типы кристаллических решеток; характеризовать взаимосвязь строения и свойств веществ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химических реакций. Скорость химических реак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вать и классифицировать хи</w:t>
              <w:softHyphen/>
              <w:t>мические реакции по раз</w:t>
              <w:softHyphen/>
              <w:t>личным признакам (число и состав реагирующих и образующихся веществ; наличие границы раздела фаз; тепловой эффект; из</w:t>
              <w:softHyphen/>
              <w:t>менение степеней окисле</w:t>
              <w:softHyphen/>
              <w:t>ния атомов; использование катализатора; направление протек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ся характеризовать и объяснять влияние различных фак</w:t>
              <w:softHyphen/>
              <w:t>торов на скорость химиче</w:t>
              <w:softHyphen/>
              <w:t>ских реакций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социация электролитов  в  водных растворах. Ионные  урав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раскрывать смысл важнейших изучен</w:t>
              <w:softHyphen/>
              <w:t>ных в курсе основной шко</w:t>
              <w:softHyphen/>
              <w:t>лы химических понятий; характеризовать химиче</w:t>
              <w:softHyphen/>
              <w:t>ские свойства изученных металлов, неметаллов и их соединений с позиций теории электролити-ческой диссоциации и окисли</w:t>
              <w:softHyphen/>
              <w:t>тельно-восстановительных процессов; проводить вы</w:t>
              <w:softHyphen/>
              <w:t>числения по химическим формулам и уравнениям химических реакц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 xml:space="preserve">вать обобщения, делать выводы; устанавливать аналогии и причинно- следственные связи; структурировать и интерпретировать информацию, представленную в различной форме (сплошной текст, схемы, таблицы)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выполнять задания в соответствии с изученными ал</w:t>
              <w:softHyphen/>
              <w:t>горитмами; сверять свои действия с целью и, при необходимости, корректировать ошибк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ганические  вещества, их номенклатура и химические  свойст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учиться давать опреде</w:t>
              <w:softHyphen/>
              <w:t>ления понятиям:</w:t>
            </w:r>
            <w:r>
              <w:rPr>
                <w:rFonts w:eastAsia="Calibri"/>
                <w:i/>
                <w:iCs/>
              </w:rPr>
              <w:t xml:space="preserve"> простые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i/>
                <w:iCs/>
              </w:rPr>
              <w:t xml:space="preserve"> сложные</w:t>
            </w:r>
            <w:r>
              <w:rPr>
                <w:rFonts w:eastAsia="Calibri"/>
              </w:rPr>
              <w:t xml:space="preserve"> вещества,</w:t>
            </w:r>
            <w:r>
              <w:rPr>
                <w:rFonts w:eastAsia="Calibri"/>
                <w:i/>
                <w:iCs/>
              </w:rPr>
              <w:t xml:space="preserve"> ме</w:t>
              <w:softHyphen/>
              <w:t>таллы</w:t>
            </w:r>
            <w:r>
              <w:rPr>
                <w:rFonts w:eastAsia="Calibri"/>
              </w:rPr>
              <w:t xml:space="preserve"> и</w:t>
            </w:r>
            <w:r>
              <w:rPr>
                <w:rFonts w:eastAsia="Calibri"/>
                <w:i/>
                <w:iCs/>
              </w:rPr>
              <w:t xml:space="preserve"> неметаллы, оксиды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i/>
                <w:iCs/>
              </w:rPr>
              <w:t xml:space="preserve"> гидроксиды (основания, кислоты, амфотерные гидр</w:t>
              <w:softHyphen/>
              <w:t>оксиды), соли</w:t>
            </w:r>
            <w:r>
              <w:rPr>
                <w:rFonts w:eastAsia="Calibri"/>
              </w:rPr>
              <w:t>; характеризо</w:t>
              <w:softHyphen/>
              <w:t>вать их состав и общие хи</w:t>
              <w:softHyphen/>
              <w:t>мические свойства в свете теории электролитической диссоциации и окисли</w:t>
              <w:softHyphen/>
              <w:t>тельно-восстановитель-ных процессов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характеризо</w:t>
              <w:softHyphen/>
              <w:t>вать способы получения и свойства изученных простых веществ — ме</w:t>
              <w:softHyphen/>
              <w:t>таллов и неметаллов и их соединений, относящихся к различным классам не</w:t>
              <w:softHyphen/>
              <w:t>органических веществ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енетические ряды металлов и неметалл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добросовест</w:t>
              <w:softHyphen/>
              <w:t>ного отноше</w:t>
              <w:softHyphen/>
              <w:t>ния к учению и умения управлять своей познавательной деятельностью, формирование познавательного интереса к из</w:t>
              <w:softHyphen/>
              <w:t>учению хим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 xml:space="preserve">вать обобщения, делать выводы; устанавливать аналогии и причинно- следственные связи; структурировать и интерпретировать информацию, представленную в различной форме (сплошной текст, схемы, таблицы)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формулировать цель урока и ставить задачи, необходимые для ее достижения; планировать свою деятельность и прогнозировать ее результаты; выполнять задания в соответствии с изученными ал</w:t>
              <w:softHyphen/>
              <w:t>горитмами; сверять свои действия с целью и, при необходимости, корректировать ошибк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 контрольная работа за курс основной школ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умения само</w:t>
              <w:softHyphen/>
              <w:t>стоятельно отбирать и при</w:t>
              <w:softHyphen/>
              <w:t>менять необхо</w:t>
              <w:softHyphen/>
              <w:t>димые знания для решения учебных задач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раскрывать смысл важнейших изучен</w:t>
              <w:softHyphen/>
              <w:t>ных в курсе основной шко</w:t>
              <w:softHyphen/>
              <w:t>лы химических понятий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</w:rPr>
              <w:t>Познавательные:</w:t>
            </w:r>
            <w:r>
              <w:rPr>
                <w:rFonts w:eastAsia="Calibri"/>
              </w:rPr>
              <w:t xml:space="preserve"> использовать зна</w:t>
              <w:softHyphen/>
              <w:t>ковое моделирование; осуществлять сравнение, классификацию, созда</w:t>
              <w:softHyphen/>
              <w:t xml:space="preserve">вать обобщения, делать выводы; устанавливать аналогии и причинно- следственные связи; структурировать и интерпретировать информацию, представленную в различной форме (сплошной текст, схемы, таблицы). </w:t>
            </w:r>
            <w:r>
              <w:rPr>
                <w:rFonts w:eastAsia="Calibri"/>
                <w:b/>
                <w:bCs/>
                <w:i/>
                <w:iCs/>
              </w:rPr>
              <w:t>Регулятивные:</w:t>
            </w:r>
            <w:r>
              <w:rPr>
                <w:rFonts w:eastAsia="Calibri"/>
              </w:rPr>
              <w:t xml:space="preserve"> планировать свою деятельность и прогнозировать ее результаты; планировать время вы</w:t>
              <w:softHyphen/>
              <w:t>полнения заданий; работать в соот</w:t>
              <w:softHyphen/>
              <w:t>ветствии с изученными алгоритмами действий; сверять свои действия с целью и, при необходимости, кор</w:t>
              <w:softHyphen/>
              <w:t>ректировать ошибки самостоятель</w:t>
              <w:softHyphen/>
              <w:t xml:space="preserve">но; владеть навыками самоконтроля, самооценки, принятия решений и осознанного выбора в учебной и познавательной деятельности. </w:t>
            </w:r>
            <w:r>
              <w:rPr>
                <w:rFonts w:eastAsia="Calibri"/>
                <w:b/>
                <w:bCs/>
                <w:i/>
                <w:iCs/>
              </w:rPr>
              <w:t>Коммуникативные:</w:t>
            </w:r>
            <w:r>
              <w:rPr>
                <w:rFonts w:eastAsia="Calibri"/>
              </w:rPr>
              <w:t xml:space="preserve"> строить речевые высказывания в устной и письмен</w:t>
              <w:softHyphen/>
              <w:t>ной форме; вести конструктивный диалог для выявления разных точек зрения на рассматриваемую инфор</w:t>
              <w:softHyphen/>
              <w:t>мацию; выражать и аргументирова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ru-RU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Знак Знак11"/>
    <w:basedOn w:val="Style11"/>
    <w:qFormat/>
    <w:rPr>
      <w:sz w:val="24"/>
      <w:szCs w:val="24"/>
      <w:lang w:val="ru-RU"/>
    </w:rPr>
  </w:style>
  <w:style w:type="character" w:styleId="95pt0pt">
    <w:name w:val="Основной текст + 9;5 pt;Не полужирный;Интервал 0 pt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27:00Z</dcterms:created>
  <dc:creator>777</dc:creator>
  <dc:description/>
  <cp:keywords/>
  <dc:language>en-US</dc:language>
  <cp:lastModifiedBy>Пользователь</cp:lastModifiedBy>
  <cp:lastPrinted>2002-12-31T23:26:00Z</cp:lastPrinted>
  <dcterms:modified xsi:type="dcterms:W3CDTF">2020-10-31T17:59:00Z</dcterms:modified>
  <cp:revision>22</cp:revision>
  <dc:subject/>
  <dc:title>Муниципальное  автономное  образовательное  учреждение</dc:title>
</cp:coreProperties>
</file>