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2" w:after="10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ал МАОУ Черемшанская СОШ – Прокуткинская СОШ</w:t>
      </w:r>
    </w:p>
    <w:p>
      <w:pPr>
        <w:pStyle w:val="Normal"/>
        <w:shd w:fill="FFFFFF" w:val="clear"/>
        <w:suppressAutoHyphens w:val="false"/>
        <w:spacing w:lineRule="auto" w:line="240" w:before="280" w:after="0"/>
        <w:ind w:firstLine="30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32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4465"/>
        <w:gridCol w:w="4157"/>
      </w:tblGrid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102" w:after="10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Рассмотрено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О естественно-математического цикла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_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1 августа 2020 г.</w:t>
              <w:br/>
              <w:t>Руководитель:</w:t>
              <w:br/>
              <w:t>________ /Штефан С.А./</w:t>
            </w:r>
          </w:p>
          <w:p>
            <w:pPr>
              <w:pStyle w:val="Normal"/>
              <w:suppressAutoHyphens w:val="false"/>
              <w:spacing w:lineRule="auto" w:line="240" w:before="102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102" w:after="10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ший методист 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/С.А.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Штефа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suppressAutoHyphens w:val="false"/>
              <w:spacing w:lineRule="auto" w:line="240" w:before="102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102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4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102" w:after="10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АОУ Черемшанская СОШ</w:t>
            </w:r>
          </w:p>
          <w:p>
            <w:pPr>
              <w:pStyle w:val="Normal"/>
              <w:suppressAutoHyphens w:val="false"/>
              <w:spacing w:lineRule="auto" w:line="240" w:before="102" w:after="10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/Н.Е. Болтунов/</w:t>
            </w:r>
          </w:p>
          <w:p>
            <w:pPr>
              <w:pStyle w:val="Normal"/>
              <w:suppressAutoHyphens w:val="false"/>
              <w:spacing w:lineRule="auto" w:line="240" w:before="102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102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предмету ОБЖ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 класс 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 -2021 учебный год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4 часа (1 час в неделю) 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Аверин Н.П.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. Прокуткино, 2020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ояснительная записка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бочая программа по учебному предмету «ОБЖ» для 9 классов составлена в соответствии с правовыми и нормативными документами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едеральный Закон «Об образовании в Российской Федерации» (от 29.12. 2012 г. № 273-ФЗ)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каз Министерства образования и науки РФ от 6 октября 2009 г. N 373</w:t>
        <w:br/>
        <w:t>"Об утверждении и введении в действие федерального государственного образовательного стандарта основного общего образования"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каз Министерства образования и науки Российской Федерации от 31.12.2015 №1576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6 октября 2009 г. №373»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каз Министерства образования и науки РФ от 17 декабря 2010 г. № 1897 "Об утверждении федерального государственного образовательного стандарта основного общего образования"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каз Министерства образования и науки Российской Федерации от 31.12.2015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1897»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мерной программы по предмету ОБЖ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бочая программа по учебному предмету «ОБЖ» для 9 классов разработана на основе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едерального государственного образовательного стандарта основного общего образования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нцепции духовно-нравственного развития и воспитания личност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ланируемых результатов освоения основной образовательной программы основного общего образ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вторской программы по Основы безопасности жизнедеятельности. 5-9 классы. Предметная линия учебников под редакцией А.Т. Смирнова. ФГОС. -М.: Просвещение. 2011г.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чебника Основы безопасности жизнедеятельности. Смирнов А.Т., Хренников Б.О. ФГОС. 9 класс. -М.: Просвещение 2012 г.</w:t>
      </w:r>
    </w:p>
    <w:p>
      <w:pPr>
        <w:pStyle w:val="Normal"/>
        <w:shd w:fill="FFFFFF" w:val="clear"/>
        <w:suppressAutoHyphens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УМ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новы безопасности жизнедеятельности. Смирнов А.Т., Хренников Б.О. ФГОС. 9класс. -М.: Просвещение 2012 г. Линия учебно-методических комплексов под общей редакцией кандидата педагогических наук А.Т. Смирнова переработана в соответствии с Федеральным государственным стандартом основного общего образования, примерной программой по предмету «Основы безопасности жизнедеятельности» и рабочей программой А.Т. Смирнова, Б.О. Хренникова, а также основными положениями «Стратегии национальной безопасности Российской Федерации до 2020 года».</w:t>
      </w:r>
    </w:p>
    <w:p>
      <w:pPr>
        <w:pStyle w:val="Normal"/>
        <w:shd w:fill="FFFFFF" w:val="clear"/>
        <w:suppressAutoHyphens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Целью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еализации рабочей программы основного общего образования по учебному предмету «ОБЖ» является усвоение содержания учебного предмета «ОБЖ» и достижение обучающимися результатов изучения в соответствии с требованиями, установленными Федеральным государственным образовательным стандартом основного общего образования и основной образовательной программой основного общего образования образовательной организации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Цели и задачи учебного курса</w:t>
      </w:r>
    </w:p>
    <w:p>
      <w:pPr>
        <w:pStyle w:val="Normal"/>
        <w:shd w:fill="FFFFFF" w:val="clear"/>
        <w:suppressAutoHyphens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Цел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воение знаний о безопасном поведении человека в опасных и чрезвычайных ситуациях (ЧС) природного, техногенного и социального характера; здоровье и здоровом образе жизни (ЗОЖ); государственной системе защиты населения от опасных и ЧС; об обязанностях граждан по защите государства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спитание ценностного отношения к человеческой жизни и здоровью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витие черт личности, необходимых для безопасного поведения в ЧС; бдительности по предотвращению актов терроризма; потребности в соблюдении ЗОЖ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владение умениями оценивать ситуации, опасные для жизни и здоровья; действовать в ЧС; использовать СИЗ и СКЗ; оказывать первую помощь пострадавшим.</w:t>
      </w:r>
    </w:p>
    <w:p>
      <w:pPr>
        <w:pStyle w:val="Normal"/>
        <w:shd w:fill="FFFFFF" w:val="clear"/>
        <w:suppressAutoHyphens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понимание роли государства и действующего законодательства в обеспечении национальной безопасности в современном мире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понимание необходимости защиты личности, общества и государства в условиях чрезвычайной ситуации природного, техногенного и социального</w:t>
        <w:br/>
        <w:t>характера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умение принимать обоснованные решения в конкретной опасной ситуации для минимизации последствий с учетом реально складывающейся</w:t>
        <w:br/>
        <w:t>обстановки и индивидуальных возможностей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законодательной и нормативно-правовой базы Российской Федерации по обеспечению безопасности личности, общества и государства от</w:t>
        <w:br/>
        <w:t>внешних и внутренних угроз и по организации борьбы с терроризмом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основных мероприятий, проводимых в Российской Федерации по защите от чрезвычайных ситуаций мирного и военного времени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организационных основ по защите населения страны от чрезвычайных ситуаций мирного и военного времени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организационных основ системы противодействия терроризму и наркотизму в Российской Федерации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факторов, разрушающих репродуктивное здоровье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правовых основ сохранения и укрепления репродуктивного здоровья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осознание ответственности за сохранение и укрепление своего здоровья,</w:t>
        <w:br/>
        <w:t>являющегося как индивидуальной, так и общественной ценностью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умение оказывать первую помощь при массовых поражениях людей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умение транспортировать пострадавших (различными способами) в безопасное место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есто предмета в учебном плане:</w:t>
      </w:r>
    </w:p>
    <w:p>
      <w:pPr>
        <w:pStyle w:val="Normal"/>
        <w:shd w:fill="FFFFFF" w:val="clear"/>
        <w:suppressAutoHyphens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чебный план филиала МАОУ Черемшанская СОШ Прокуткинская СОШ на 2019-2020 учебный год отводит 34 часа для изучения учебного предмета «ОБЖ» в 9 классе из расчёта 1 час в неделю. В соответствии с этим учебный предмет «ОБЖ» реализуется в 9 классе  в объеме 34 часа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ланируемые результаты освоения учебного предмета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ГОС основного общего образования устанавливает требования к результатам освоения учебного предмета: личностным, метапредметным, предметным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. Личностные результаты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ормирование понимания ценности здорового и безопасного образа жизн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спитание чувства ответственности и долга перед Родиной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 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формирование коммуникативной компетентности в общении и сотрудничестве со сверстниками, старшими и младшими в процессе образовательной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щественно полезной, учебно-исследовательской, творческой и других видов деятельности; формирование основ экологической культуры на основе признания ценности жизни во всех её проявлениях и необходимости ответственного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ережного отношения к окружающей среде;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. Метапредметные результаты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1. Регулятивные: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2. Познавательные: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3. Коммуникативные: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понимание роли государства и действующего законодательства в обеспечении национальной безопасности в современном мире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понимание необходимости защиты личности, общества и государства в условиях чрезвычайной ситуации природного, техногенного и социального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а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умение принимать обоснованные решения в конкретной опасной ситуации для минимизации последствий с учетом реально складывающейся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становки и индивидуальных возможностей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законодательной и нормативно-правовой базы Российской Федерации по обеспечению безопасности личности, общества и государства от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нешних и внутренних угроз и по организации борьбы с терроризмом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основных мероприятий, проводимых в Российской Федерации по защите от чрезвычайных ситуаций мирного и военного времени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организационных основ по защите населения страны от чрезвычайных ситуаций мирного и военного времени;</w:t>
      </w:r>
    </w:p>
    <w:p>
      <w:pPr>
        <w:pStyle w:val="Normal"/>
        <w:shd w:fill="FFFFFF" w:val="clear"/>
        <w:suppressAutoHyphens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организационных основ системы противодействия терроризму и наркотизации в Российской Федерации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факторов, разрушающих репродуктивное здоровье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знание правовых основ сохранения и укрепления репродуктивного здоровья;</w:t>
      </w:r>
    </w:p>
    <w:p>
      <w:pPr>
        <w:pStyle w:val="Normal"/>
        <w:shd w:fill="FFFFFF" w:val="clear"/>
        <w:suppressAutoHyphens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осознание ответственности за сохранение и укрепление своего здоровья, являющегося как индивидуальной, так и общественной ценностью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умение оказывать первую помощь при массовых поражениях людей;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· умение транспортировать пострадавших (различными способами) в безопасное место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3. Предметные результаты освоения учебного предмета</w:t>
      </w:r>
    </w:p>
    <w:tbl>
      <w:tblPr>
        <w:tblW w:w="14956" w:type="dxa"/>
        <w:jc w:val="left"/>
        <w:tblInd w:w="-77" w:type="dxa"/>
        <w:tblLayout w:type="fixed"/>
        <w:tblCellMar>
          <w:top w:w="72" w:type="dxa"/>
          <w:left w:w="72" w:type="dxa"/>
          <w:bottom w:w="101" w:type="dxa"/>
          <w:right w:w="72" w:type="dxa"/>
        </w:tblCellMar>
      </w:tblPr>
      <w:tblGrid>
        <w:gridCol w:w="1738"/>
        <w:gridCol w:w="7548"/>
        <w:gridCol w:w="5670"/>
      </w:tblGrid>
      <w:tr>
        <w:trPr/>
        <w:tc>
          <w:tcPr>
            <w:tcW w:w="173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тический блок/модуль</w:t>
            </w:r>
          </w:p>
        </w:tc>
        <w:tc>
          <w:tcPr>
            <w:tcW w:w="132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нируемые предметные результаты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пускник научится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уль 1.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ы безопасности личности, общества и государства</w:t>
            </w:r>
          </w:p>
        </w:tc>
        <w:tc>
          <w:tcPr>
            <w:tcW w:w="7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анализировать информацию различных источников;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анализировать степень влияния личности на обеспечение национальной безопасности России;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анализировать влияние человеческого фактора на безопасность личности, общества и государства;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моделировать рациональное размещение объектов экономики и поселений людей по территории страны с точки зрения обеспечения их безопасности;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формулировать собственную позицию неприятия терроризма в любых его проявлениях;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ырабатывать отрицательное отношение к приему наркотиков;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характеризовать особенности семейно-брачных отношений в РФ;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ять поиск информации в учебной и дополнительной литературе, электронных материалах, систематизировать и представлять её в виде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фератов, презентаций и др.;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уль 2.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ы медицинских знаний и здорового образа жизни</w:t>
            </w:r>
          </w:p>
        </w:tc>
        <w:tc>
          <w:tcPr>
            <w:tcW w:w="75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оказывать первую помощь при массовых поражениях населения.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ывать первую медицинскую помощь пострадавшим в различных ситуациях;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ть правила безопасного поведения в условиях опасных и чрезвычайных ситуаций.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одержание учебного предмета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9 класс, 35 часов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одуль 1 Основы безопасности личности, общества и государства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здел I. Основы комплексной безопасности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1. Национальная безопасность России в современном мире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временный мир и Россия. Национальные интересы России в современном мире. Основные угрозы национальным интересам и безопасности России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лияние культуры безопасности жизнедеятельности населения на национальную безопасность России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2. Чрезвычайные ситуации мирного и военного времени и национальная безопасность России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резвычайные ситуации их классификация. Чрезвычайные ситуации природного характера, их причины и последствия. Чрезвычайные ситуации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хногенного характера, их причины и последствия. Угроза военной безопасности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здел 2. Защита населения РФ от ЧС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3. Организационные основы по защите населения страны от чрезвычайных ситуаций мирного и военного времени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Единая государственная система предупреждения и ликвидации чрезвычайных ситуаций (РСЧС). Гражданская оборона как составная часть национальной безопасности и обороны страны. МЧС России – федеральный орган управления в области защиты населения и территорий от чрезвычайных ситуаций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4. Основные мероприятия, проводимые в РФ, по защите населения от чрезвычайных ситуаций мирного и военного времени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ониторинг и прогнозирование чрезвычайных ситуаций. Инженерная защита населения и территорий от чрезвычайных ситуаций. Оповещение и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эвакуация населения в условиях чрезвычайных ситуаций. Аварийно-спасательные и другие неотложные работы в очагах поражения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здел 3. Противодействие терроризму и экстремизму в РФ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5. Терроризм и экстремизм: их причины и последствия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ждународный терроризм – угроза национальной безопасности России. Виды террористических актов, их цели и способы осуществления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6. Нормативно- правовая база противодействия терроризму и экстремизму в РФ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новные нормативно-правовые акты по противодействию терроризму. Общегосударственное противодействие терроризму. Нормативно- правовая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аза противодействия наркотизации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7. Организационные основы противодействия терроризму и наркотизации в РФ.</w:t>
      </w:r>
    </w:p>
    <w:p>
      <w:pPr>
        <w:pStyle w:val="Normal"/>
        <w:shd w:fill="FFFFFF" w:val="clear"/>
        <w:suppressAutoHyphens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рганизационные основы противодействия наркотизации в РФ. Организационные основы противодействия терроризму в РФ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8. Обеспечение личной безопасности при угрозе теракта и профилактика наркозависимости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вила поведения при угрозе террористического акта. Профилактика наркозависимости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одуль 2. Основы медицинских знаний и здорового образа жизни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здел 3. Основы здорового образа жизни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9. Здоровье-условие благополучия человека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доровье человека как индивидуальная, так и общественная ценность. Здоровый образ жизни и его составляющие. Репродуктивное здоровье населения и национальная безопасность России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10. Факторы, разрушающие репродуктивное здоровье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нние половые связи и их последствия. Инфекции, передаваемые половым путём. Понятие о ВИЧ-инфекции и СПИДе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11. Правовые основы сохранения и укрепления репродуктивного здоровья.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рак и семья. Семья и здоровый образ жизни человека. Основы семейного права в РФ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здел 4. Основы медицинских знаний и оказания первой помощи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 12. Оказание первой помощи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ервая медицинская помощь при массовых поражениях (практическое занятие). Первая медицинская помощь при передозировке при приёме</w:t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сихоактивных веществ.</w:t>
      </w:r>
    </w:p>
    <w:p>
      <w:pPr>
        <w:pStyle w:val="Normal"/>
        <w:shd w:fill="FFFFFF" w:val="clear"/>
        <w:suppressAutoHyphens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матическое планирование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86"/>
        <w:gridCol w:w="8777"/>
        <w:gridCol w:w="2463"/>
        <w:gridCol w:w="2772"/>
      </w:tblGrid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здела/темы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актические занятия. В том числе контрольные работы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дуль 1. Основы безопасности личности, общества, государства.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-I</w:t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дел 1. Основы комплексной безопасности.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1. Национальная безопасность России в современном мир .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2. Чрезвычайные ситуации природного и техногенного характера и национальная безопасность России.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дел 2. Защита населения Российской Федерации от чрезвычайных ситуаций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3. Организационные основы по защите населения страны от чрезвычайных ситуаций мирного и военного времени.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4. Основные мероприятия, проводимые в Российской Федерации, по защите населения от чрезвычайных ситуаций мирного и военного времени.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дел 3. Противодействие терроризму и экстремизму в Российской Федерации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5.Общие понятия об терроризме и экстремизме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6.Нормативно-правовая база противодействия терроризму и экстремизму в Российской Федерации.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7. Организационные основы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тиводействия терроризму и наркотизации  в Российской Федерации.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8. Обеспечение личной безопасности при угрозе теракта и профилактика наркозависимости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-2</w:t>
            </w:r>
          </w:p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дуль 2. Основы медицинских знаний и здорового образа жизни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9.Правовые основы сохранения и укрепления репродуктивного здоровья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а 10. Оказание первой медицинской помощи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часов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 9 классе</w:t>
      </w:r>
    </w:p>
    <w:tbl>
      <w:tblPr>
        <w:tblW w:w="15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19"/>
        <w:gridCol w:w="633"/>
        <w:gridCol w:w="517"/>
        <w:gridCol w:w="1184"/>
        <w:gridCol w:w="142"/>
        <w:gridCol w:w="1559"/>
        <w:gridCol w:w="142"/>
        <w:gridCol w:w="141"/>
        <w:gridCol w:w="1985"/>
        <w:gridCol w:w="283"/>
        <w:gridCol w:w="142"/>
        <w:gridCol w:w="142"/>
        <w:gridCol w:w="1164"/>
        <w:gridCol w:w="395"/>
        <w:gridCol w:w="567"/>
        <w:gridCol w:w="284"/>
        <w:gridCol w:w="1068"/>
        <w:gridCol w:w="349"/>
        <w:gridCol w:w="142"/>
        <w:gridCol w:w="929"/>
        <w:gridCol w:w="597"/>
        <w:gridCol w:w="175"/>
        <w:gridCol w:w="480"/>
      </w:tblGrid>
      <w:tr>
        <w:trPr>
          <w:trHeight w:val="217" w:hRule="atLeast"/>
        </w:trPr>
        <w:tc>
          <w:tcPr>
            <w:tcW w:w="5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9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. Тема урока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5558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2314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рганизации познавательной деятельности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5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65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факт.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4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одуль1. Основы безопасности личности, общества и государства. (24ч.)</w:t>
            </w:r>
          </w:p>
        </w:tc>
      </w:tr>
      <w:tr>
        <w:trPr/>
        <w:tc>
          <w:tcPr>
            <w:tcW w:w="15501" w:type="dxa"/>
            <w:gridSpan w:val="2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1. Основы комплексной безопасности. (8ч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циональная безопасность России в современном мире. (4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ременный мир в России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Характеризовать основные виды национальных интересов России в современном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Анализировать степень влияния личности на обеспечения национальн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Определять значение культуры безопасности жизнедеятельности населения в обеспечении национальной безопасности России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Обучающиеся должны выбирать правильный алгоритм безопасного поведения при внутренних и внешних угроз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Обучающиеся должны уметь оказывать помощь младшим и престарелым.</w:t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циональные интересы России в современном мире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ые угрозы национальным интересам и безопасности России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новых знаний им умений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лияние культуры безопасности жизнедеятельности населения на национальную безопасность России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резвычайные ситуации мирного и военного времени и национальная безопасность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 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резвычайные ситуации и их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новых знаний и умений. Усвоение новых зн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3.Формирование навыков поведения при противодействии терроризму.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Составлять алгоритм безопасного поведения при ЧС природного, техногенного характера.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Обучающиеся должны знать и различать:  -природные явления которые оказывают влияние на безопасность жизнедеятельности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характеризовать и анализировать основные природные явления геологического метеорологического, гидрологического происхо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 уметь объяснять опас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ричины возникновения ЧС техногенного характера и их возможные последствия по масштабу распространения.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 по тем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, текущий контроль, самоконтроль, 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резвычайные ситуации  природного характера и  их послед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Чрезвычайные ситуации техногенного характера,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их пр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гроза военной безопасност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Вырабатывать отрицательное отношения к любым видам военных угроз</w:t>
            </w:r>
          </w:p>
        </w:tc>
        <w:tc>
          <w:tcPr>
            <w:tcW w:w="2693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Военные угрозы (внешние и внутренние) национальной безопасности России</w:t>
            </w:r>
          </w:p>
        </w:tc>
        <w:tc>
          <w:tcPr>
            <w:tcW w:w="17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</w:t>
            </w:r>
          </w:p>
        </w:tc>
        <w:tc>
          <w:tcPr>
            <w:tcW w:w="107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2. Защита населения РФ  от ЧС ситуаций 7(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рганизационные основы по защите населения страны от ЧС мирного и военного времени(3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ая государственная система предупреждения и ликвидации ЧС (РСЧС)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новых знаний им умений. Усвоение новых знани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Определять отрицательное влияния ЧС на национальную безопасность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  Анализировать влияния человеческого фактора на безопасность личности, общества и госуда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Объяснять существующие (внешние и внутренние) угрозы национальной безопасности России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знать 1.Характеристику ЧС природного и техногенного происх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Классификацию ЧС по масштабу их распространения и тяжести послед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 по тем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, 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ажданская оборона как составная часть национальной безопасности и обороноспособности страны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ЧС России – федеральный орган управления в области защиты населения и территорий от ЧС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сновные мероприятия, проводимые РФ, по защите населения от ЧС мирного и военного времени. (4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ниторинг прогнозирование ЧС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новых знаний им умений. Усвоение новых знани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.Формирование навыков поведения при ЧС метеорологического характер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Характеризовать основные мероприятия, проводимые в РФ, по защиты населения от ЧС мирного и военно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Составлять и записывать дневник безопасности перечень необходимых личных предметов на случай эвак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Научиться анализировать систему мониторинга и прогнозирования ЧС и её основные мероприятия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Как моделируют рациональное размещение объектов экономики и поселения людей по территории страны с точки зрения обеспечения их безопасности от ЧС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Подбирать в интернете и СМИ пример проведения аварийно-спасательных и других неотложных работ в очаге Ч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 по тем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2 тема Зачет</w:t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, 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женерная защита населения от ЧС. Оповещение и эвакуация населения в условиях ЧС 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арийно -спасательные и другие неотложные работ в очагах поражения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12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рольная работа за 1 полугодие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12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3. Противодействие терроризму и экстремизму в РФ (9ч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рроризм и экстремизм: их причины и последствия. (2ч)</w:t>
            </w:r>
          </w:p>
        </w:tc>
      </w:tr>
      <w:tr>
        <w:trPr>
          <w:trHeight w:val="1129" w:hRule="atLeast"/>
        </w:trPr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дународный терроризм – угроза национальной безопасности России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3.Формирование навыков поведения при противодействии терроризму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Характеризовать международный терроризм как серьёзную угрозу национальной безопасност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Формулировать собственную позицию неприятия терроризм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юбых его проявлениях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Виды террористических актов, их цели и способы осуществления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, 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ы террористической деятельности и террористических актов, их цели и способы осуществления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12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ормативно-правовая база противодействия терроризма и экстремизма в РФ. (3ч)</w:t>
            </w:r>
          </w:p>
        </w:tc>
      </w:tr>
      <w:tr>
        <w:trPr>
          <w:trHeight w:val="1449" w:hRule="atLeast"/>
        </w:trPr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ые нормативно-правовые акты по противодействию терроризма и экстремизма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3.Формирование навыков поведения при противодействии терроризму и наркотизму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Характеризовать основные нормативно-правовые акт противодействия терроризма и экстрем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С помощью интернета и 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кретных примерах готовят сообщение на тему «Хулиганство и вандализм – разновидность экстремизма»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Основные направления по формированию антитеррористическ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вод записываются в дневник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Как составлять правила своего поведения в различных ситуациях, чтобы не попасть в наркотическую ловушку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01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егосударственное противодействие терроризму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01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рмативно-правовая база противодействия наркотиз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. Систематизация знаний и уме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01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е основы системы противодействия терроризму и наркотизации в Российской Федерации. (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ые основы противодействия терроризму в РФ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3.Формирование навыков поведения при противодействии терроризму и наркотизму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Объяснять организационные основы противодействия терроризму и наркотизму в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Анализировать примеры деятельности Национального антитеррористического комитета по обеспечению своевременной и надежной защиты населения от терроризма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Как с помощью интернета и СМИ составлять сообщения на тему «Деятельность Федеральной службы РФ по контролю и надзору за оборотом наркотиков России (ФСКН России) и ее положительные результаты»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чёт по темам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, 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2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ые основы противодействия наркотизму в РФ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8.02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еспечение личной безопасности при угрозе теракта и профилактика наркозависимости. 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)</w:t>
            </w:r>
          </w:p>
        </w:tc>
      </w:tr>
      <w:tr>
        <w:trPr>
          <w:trHeight w:val="759" w:hRule="atLeast"/>
        </w:trPr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ила поведения при угрозе террористического акта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3.Формирование навыков поведения при противодействии терроризму и наркотизму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Анализировать рекомендации специалистов по безопасному поведению при угрозе тер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Написать реферат на предложенны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Как выработать отрицательное отношение к приему наркот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чёт по темам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 по теме. Тема «Защита населения от ЧС». 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, 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илактика наркозависимости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знаний и уме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02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одуль 2. Основы медицинских знаний и здорового образа жизни. (10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4. Основы здорового образа жизни. (9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доровье - условие благополучия человека. (3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доровье человека как индивидуальная, так и общественная ценность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знаний и умени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По итогам изучения раздела «Факторы, разрушающие репродуктивное 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шут реферат на одну из тем предложенных в учебнике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Анализировать собственные поступки и их влияние на личное благополу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Формулировать правила соблюдения норм здорового образа жизни для профилактики неинфекционных заболеваний и вредных привы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Записывать правила в дневник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Формулировать кратко свое понимание понятия «здоровье человека», указывать критерии, по которым можно оценить его уровень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ающиеся должны 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.Особенности индивидуального здоровья его духовную, физическую и социальную составляю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Общее понятия о репродуктивном здоровье как общее составляющей здоровья человека 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Обоснованное значение здорового образа жизни для сохранения и укрепления здоровья человека и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3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доровый образ жизни и его составляющие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3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епродуктивное здоровье населения и национальная безопасность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. Систематизация знаний и умений.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03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акторы разрушающие репродуктивное здоровье. (3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нние половые связи и их последствия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знаний и умени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.Формирование навыков поведения при противодействии терроризму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Анализировать собственные поступки и их влияние на личное благополу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Формулировать правила соблюдения норм здорового образа жизни для профилактики инфекционных заболеваний, передаваемых половым путем. 3.Записывать правила в дневник безопасности</w:t>
            </w:r>
          </w:p>
        </w:tc>
        <w:tc>
          <w:tcPr>
            <w:tcW w:w="2694" w:type="dxa"/>
            <w:gridSpan w:val="6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ающиеся должны 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Особенности </w:t>
            </w:r>
            <w:r>
              <w:rPr>
                <w:rFonts w:cs="Times New Roman" w:ascii="Times New Roman" w:hAnsi="Times New Roman"/>
              </w:rPr>
              <w:t>инфекций, передаваемых половым путём, понятия о ВИЧ – инфекции и СП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Общее понятия о репродуктивном здоровье как общее составляющей здоровья человека 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Обоснованное значение здорового образа жизни для сохранения и укрепления здоровья человека и общест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03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екции, передаваемые половым путем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знаний и умений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5.04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нятие о ВИЧ – инфекции и СПИДе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04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авовые основы сохранения и укрепления репродуктивного здоровья. (3 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рак и семья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3.Формирование навыков поведения для создания полноценно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Анализировать собственные поступки и их влияние на личное благополу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Формулировать правила соблюдения норм здорового образа жизни для создания полноценно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Записывать правила в дневник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учающиеся должны 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.Особенности индивидуального здоровья его духовную, физическую и социальную составляю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Общее понятие о браке и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Обоснованное значение здорового образа жизни для сохранения и укрепления здоровья человека 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самоконтроль, взаи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04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мья и здоровый образ жизни человека.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04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ы семейного права в Российской Федерации</w:t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. Систематизац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дел 5. Основы медицинских знаний и оказание первой помощи. (2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939" w:type="dxa"/>
            <w:gridSpan w:val="2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казание первой помощи. (1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едицинская помощь при массовых поражениях и при передозировке при приёме П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новых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1"/>
                <w:lang w:eastAsia="ru-RU"/>
              </w:rPr>
              <w:t xml:space="preserve">3.Формирование навыков поведения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х поражениях и при передозировке при приёме ПАВ.</w:t>
            </w:r>
          </w:p>
        </w:tc>
        <w:tc>
          <w:tcPr>
            <w:tcW w:w="22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Составлять план действий в каждой конкретной си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именять рекомендации специалистов МЧС по правилам поведения при </w:t>
            </w:r>
            <w:r>
              <w:rPr>
                <w:rFonts w:cs="Times New Roman" w:ascii="Times New Roman" w:hAnsi="Times New Roman"/>
              </w:rPr>
              <w:t>массовых поражениях и при передозировке при приёме ПА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Отрабатывать в парах приемы оказания первой помощи при </w:t>
            </w:r>
            <w:r>
              <w:rPr>
                <w:rFonts w:cs="Times New Roman" w:ascii="Times New Roman" w:hAnsi="Times New Roman"/>
              </w:rPr>
              <w:t>массовых поражениях и при передозировке при приёме ПАВ.</w:t>
            </w:r>
          </w:p>
        </w:tc>
        <w:tc>
          <w:tcPr>
            <w:tcW w:w="241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Возможные последствия неотложных состояний и значений своевременного оказания первой помощ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Правила оказания первой помощи</w:t>
            </w:r>
            <w:r>
              <w:rPr>
                <w:rFonts w:cs="Times New Roman" w:ascii="Times New Roman" w:hAnsi="Times New Roman"/>
              </w:rPr>
              <w:t xml:space="preserve"> при массовых поражениях и при передозировке при приёме ПАВ.</w:t>
            </w:r>
          </w:p>
        </w:tc>
        <w:tc>
          <w:tcPr>
            <w:tcW w:w="184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ая работа по теме «Здоровый образ жизни и его составляющие». 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, текущий контроль, самоконтроль, взаимоконтроль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20" w:leader="none"/>
          <w:tab w:val="center" w:pos="728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фик   контрольных 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545"/>
        <w:gridCol w:w="331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 провед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работа за 1 полугодие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.12.20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работа по вопросам , оказанию первой медицинской помощи, ЧС повседневного характер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.2021</w:t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35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roid Sans Devanagari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Droid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7:18:00Z</dcterms:created>
  <dc:creator>Пользователь Windows</dc:creator>
  <dc:description/>
  <cp:keywords/>
  <dc:language>en-US</dc:language>
  <cp:lastModifiedBy>Аверин Н.П</cp:lastModifiedBy>
  <dcterms:modified xsi:type="dcterms:W3CDTF">2020-11-02T15:12:00Z</dcterms:modified>
  <cp:revision>14</cp:revision>
  <dc:subject/>
  <dc:title/>
</cp:coreProperties>
</file>