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лан консультаций к ОГЭ по математике в 9 классе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-2021 </w:t>
      </w:r>
      <w:r>
        <w:rPr>
          <w:rFonts w:cs="Times New Roman" w:ascii="Times New Roman" w:hAnsi="Times New Roman"/>
          <w:sz w:val="28"/>
          <w:szCs w:val="28"/>
        </w:rPr>
        <w:t>учебный год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а к успешной сдаче ОГЭ по математике.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и:  </w:t>
      </w:r>
      <w:r>
        <w:rPr>
          <w:rFonts w:cs="Times New Roman" w:ascii="Times New Roman" w:hAnsi="Times New Roman"/>
          <w:color w:val="000000"/>
          <w:sz w:val="24"/>
          <w:szCs w:val="24"/>
        </w:rPr>
        <w:t>1) Сформулировать положительное отношение к процедуре контроля в формате ОГЭ.</w:t>
      </w:r>
    </w:p>
    <w:p>
      <w:pPr>
        <w:pStyle w:val="Normal"/>
        <w:spacing w:lineRule="atLeast" w:line="2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Знать структуру и содержание контрольно – измерительных материалов по математике.</w:t>
      </w:r>
    </w:p>
    <w:p>
      <w:pPr>
        <w:pStyle w:val="Normal"/>
        <w:spacing w:lineRule="atLeast" w:line="2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Знать инструкции, регламентирующие процедуру проведения экзамена в целом.</w:t>
      </w:r>
    </w:p>
    <w:p>
      <w:pPr>
        <w:pStyle w:val="Normal"/>
        <w:spacing w:lineRule="atLeast" w:line="2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Научить эффективно распределять время на выполнение заданий различных типов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5) Научить правильно оформлять задание с развернутым ответом.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tLeast" w:line="24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бучения: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учающие:    </w:t>
      </w:r>
      <w:r>
        <w:rPr>
          <w:rFonts w:cs="Times New Roman" w:ascii="Times New Roman" w:hAnsi="Times New Roman"/>
          <w:color w:val="000000"/>
          <w:sz w:val="24"/>
          <w:szCs w:val="24"/>
        </w:rPr>
        <w:t>-  знают инструкцию, регламентирующую процедуру проведения экзамена;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знают структуру и содержание контрольно – измерительных материалов по математике;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умеют работать с тестовой формой контроля;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умеют эффективно распределять время на выполнение заданий различных типов;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умеют правильно оформлять задание с развернутым ответом.  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92"/>
        <w:gridCol w:w="3145"/>
        <w:gridCol w:w="1100"/>
        <w:gridCol w:w="12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еоретического занят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н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ОГЭ по математике. Разложение на множители. Сокращение дробей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нают инструкции по выполнению ОГЭ по математике.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уравн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уравнений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09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вадратных уравнений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9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циональных уравнений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10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1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неравенства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неравенств.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0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.1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неравенства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вадратных неравенств.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1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1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неравенства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циональных неравенств.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11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1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неравенст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неравенств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вадратных неравенст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вадратных неравенств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 методом подстановки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.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1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 методом подстановк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 методом сложен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 методом сложен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цент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азовой части по теме: Проценты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 вид числ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азовой части по теме: Стандартный вид числа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йствительных чисел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азовой части по теме: Сравнение действительных чисе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азовой части по теме: Буквенные выражения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алгебраических выражений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азовой части по теме: Сложение и вычитание алгебраических выражени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алгебраических выражений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азовой части по теме: Умножение и деление алгебраических выражений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алгебраических выражений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алгебраических выражений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 и линейная функции и их  график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азовой части по теме: Функции и графики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, обратная пропорциональность и их  и график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азовой части по теме: Функции и графики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 и их свойств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азовой части по теме: Уравнения и системы уравнений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и их свой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и их свойств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азовой части по теме: Решение базовой части по теме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меют решать задания по данной тем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тестовые задан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тестовых заданий.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ились распределять время на выполнение заданий различного тип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тестовые задан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ились распределять время на выполнение заданий различного тип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ный экзамен по алгебре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тестовых заданий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ились распределять время на выполнение заданий различного тип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72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24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14:00Z</dcterms:created>
  <dc:creator>Стародубов</dc:creator>
  <dc:description/>
  <dc:language>en-US</dc:language>
  <cp:lastModifiedBy>User</cp:lastModifiedBy>
  <cp:lastPrinted>2017-10-15T20:08:00Z</cp:lastPrinted>
  <dcterms:modified xsi:type="dcterms:W3CDTF">2020-10-27T09:14:00Z</dcterms:modified>
  <cp:revision>2</cp:revision>
  <dc:subject/>
  <dc:title/>
</cp:coreProperties>
</file>