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Черемшанская средняя общеобразовательная школа - </w:t>
      </w:r>
    </w:p>
    <w:p>
      <w:pPr>
        <w:pStyle w:val="Normal"/>
        <w:jc w:val="center"/>
        <w:rPr/>
      </w:pPr>
      <w:r>
        <w:rPr/>
        <w:t>Прокуткинская средняя общеобразовательная школа</w:t>
      </w:r>
    </w:p>
    <w:p>
      <w:pPr>
        <w:pStyle w:val="Normal"/>
        <w:jc w:val="center"/>
        <w:rPr/>
      </w:pPr>
      <w:r>
        <w:rPr/>
        <w:t>с. Прокуткино, Ишимский район, 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992"/>
        <w:gridCol w:w="3153"/>
      </w:tblGrid>
      <w:tr>
        <w:trPr>
          <w:trHeight w:val="1332" w:hRule="atLeast"/>
        </w:trPr>
        <w:tc>
          <w:tcPr>
            <w:tcW w:w="3210" w:type="dxa"/>
            <w:tcBorders/>
          </w:tcPr>
          <w:p>
            <w:pPr>
              <w:pStyle w:val="Normal"/>
              <w:shd w:fill="FFFFFF" w:val="clear"/>
              <w:spacing w:lineRule="auto" w:line="276"/>
              <w:ind w:hanging="11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76"/>
              <w:ind w:left="-993" w:firstLine="851"/>
              <w:rPr/>
            </w:pPr>
            <w:r>
              <w:rPr/>
              <w:t>на заседании МО учителей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гуманитарного цикла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Протокол №_____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От_________2020 г.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/>
            </w:pPr>
            <w:r>
              <w:rPr/>
              <w:t>Руководитель:</w:t>
            </w:r>
          </w:p>
          <w:p>
            <w:pPr>
              <w:pStyle w:val="Normal"/>
              <w:shd w:fill="FFFFFF" w:val="clear"/>
              <w:spacing w:lineRule="auto" w:line="276"/>
              <w:ind w:hanging="110"/>
              <w:rPr>
                <w:color w:val="C00000"/>
              </w:rPr>
            </w:pPr>
            <w:r>
              <w:rPr/>
              <w:t>________ И.А. Бохан</w:t>
            </w:r>
          </w:p>
          <w:p>
            <w:pPr>
              <w:pStyle w:val="Normal"/>
              <w:spacing w:lineRule="auto" w:line="276"/>
              <w:ind w:hanging="110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color w:val="C00000"/>
                <w:lang w:eastAsia="en-US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pacing w:lineRule="auto" w:line="276"/>
              <w:ind w:left="46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рший методис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Штефан С.А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«30»августа </w:t>
            </w:r>
            <w:r>
              <w:rPr/>
              <w:t>2020 г.</w:t>
            </w:r>
            <w:r>
              <w:rPr>
                <w:b/>
              </w:rPr>
              <w:tab/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lineRule="auto" w:line="276"/>
              <w:ind w:left="46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/>
            </w:pPr>
            <w:r>
              <w:rPr/>
              <w:t>Зав. филиалом Прокуткинская СОШ ___________И.А. Бохан</w:t>
            </w:r>
          </w:p>
          <w:p>
            <w:pPr>
              <w:pStyle w:val="Normal"/>
              <w:spacing w:lineRule="auto" w:line="276"/>
              <w:ind w:left="34" w:hanging="0"/>
              <w:rPr>
                <w:lang w:eastAsia="en-US"/>
              </w:rPr>
            </w:pPr>
            <w:r>
              <w:rPr/>
              <w:t>Приказ №_____от «30» августа 2020г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учебному предмету «Литература» </w:t>
      </w:r>
      <w:r>
        <w:rPr>
          <w:rFonts w:cs="Times New Roman" w:ascii="Times New Roman" w:hAnsi="Times New Roman"/>
          <w:b/>
          <w:sz w:val="24"/>
          <w:szCs w:val="24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jc w:val="center"/>
        <w:rPr/>
      </w:pPr>
      <w:r>
        <w:rPr/>
        <w:t>102 часа (3 ч в неделю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0-2021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учитель Колосова А.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Прокуткино     2020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ЯСНИТЕЛЬНАЯ ЗАПИСКА</w:t>
      </w:r>
    </w:p>
    <w:p>
      <w:pPr>
        <w:pStyle w:val="Style21"/>
        <w:spacing w:before="0" w:after="0"/>
        <w:ind w:left="0" w:firstLine="35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ая программа по литературе 9 класс составлена в соответствии с требованиями федерального государственного образовательного стандарта основного общего образования по литературе. (Приказ Министерства образования РФ от 05.03.2004 года №1089 </w:t>
      </w:r>
      <w:r>
        <w:rPr>
          <w:sz w:val="18"/>
          <w:szCs w:val="18"/>
          <w:shd w:fill="FFFFFF" w:val="clear"/>
        </w:rPr>
        <w:t>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</w:t>
      </w:r>
      <w:r>
        <w:rPr>
          <w:sz w:val="18"/>
          <w:szCs w:val="18"/>
        </w:rPr>
        <w:t xml:space="preserve"> с учётом авторской программы по литературе под редакцией В. Я. Коровиной «Литература 5-11 классы». </w:t>
      </w:r>
    </w:p>
    <w:p>
      <w:pPr>
        <w:pStyle w:val="Style21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ind w:left="0" w:hanging="0"/>
        <w:rPr/>
      </w:pPr>
      <w:r>
        <w:rPr>
          <w:b/>
          <w:sz w:val="18"/>
          <w:szCs w:val="18"/>
        </w:rPr>
        <w:t xml:space="preserve">                                         </w:t>
      </w:r>
      <w:r>
        <w:rPr>
          <w:b/>
          <w:sz w:val="18"/>
          <w:szCs w:val="18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 литературы 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дущая линия изучения литературы в 9 классе – литература как величайшая духовно-эстетическая ценность, освоение идейно-эстетического богатства родной литературы, ее лучших образцов. 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Место предмета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в учебном плане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rFonts w:cs="Times New Roman" w:ascii="Times New Roman" w:hAnsi="Times New Roman"/>
          <w:color w:val="FF0000"/>
          <w:sz w:val="18"/>
          <w:szCs w:val="18"/>
        </w:rPr>
        <w:t>374</w:t>
      </w:r>
      <w:r>
        <w:rPr>
          <w:rFonts w:cs="Times New Roman" w:ascii="Times New Roman" w:hAnsi="Times New Roman"/>
          <w:sz w:val="18"/>
          <w:szCs w:val="18"/>
        </w:rPr>
        <w:t xml:space="preserve"> часа для обязательного изучения литературы на ступени основного общего образования. Согласно учебному плану 2020-2021 учебного года МАОУ Прокуткинская СОШ на изучение литературы в 9 классе отводится 3 ч в неделю (102 часов за год). В том числе 8 часов на развитие речи, внеклассное чтение и 4 часа на региональный компон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napToGrid w:val="true"/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воспитание</w:t>
      </w:r>
      <w:r>
        <w:rPr>
          <w:rFonts w:cs="Times New Roman" w:ascii="Times New Roman" w:hAnsi="Times New Roman"/>
          <w:sz w:val="18"/>
          <w:szCs w:val="18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napToGrid w:val="true"/>
        <w:spacing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развитие </w:t>
      </w:r>
      <w:r>
        <w:rPr>
          <w:rFonts w:cs="Times New Roman" w:ascii="Times New Roman" w:hAnsi="Times New Roman"/>
          <w:sz w:val="18"/>
          <w:szCs w:val="18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napToGrid w:val="true"/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освоение знаний</w:t>
      </w:r>
      <w:r>
        <w:rPr>
          <w:rFonts w:cs="Times New Roman" w:ascii="Times New Roman" w:hAnsi="Times New Roman"/>
          <w:sz w:val="18"/>
          <w:szCs w:val="18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napToGrid w:val="true"/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овладение умениями</w:t>
      </w:r>
      <w:r>
        <w:rPr>
          <w:rFonts w:cs="Times New Roman" w:ascii="Times New Roman" w:hAnsi="Times New Roman"/>
          <w:sz w:val="18"/>
          <w:szCs w:val="18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</w:t>
      </w:r>
    </w:p>
    <w:p>
      <w:pPr>
        <w:pStyle w:val="Normal"/>
        <w:widowControl/>
        <w:snapToGrid w:val="true"/>
        <w:spacing w:before="60" w:after="0"/>
        <w:ind w:left="567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чи курс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napToGrid w:val="true"/>
        <w:spacing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ормирование способности понимать и эстетически воспринимать произведения русской литературы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napToGrid w:val="true"/>
        <w:spacing w:before="6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богащение духовного мира учащихся путем приобщения их к нравственным ценностям и художественному многообразию русской литературы, к вершинным произведениям зарубежной классики, к отдельным произведениям литератур народов Росси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napToGrid w:val="true"/>
        <w:spacing w:before="6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ормирование умений сопоставлять произведения русской, находить в них сходные темы, проблемы, идеи; выявлять национально обусловленные различ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napToGrid w:val="true"/>
        <w:spacing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и совершенствование русской устной и письменной речи учащихс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napToGrid w:val="true"/>
        <w:spacing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ние уважения к русской литературе и культур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В результате изучения литературы ученик должен </w:t>
      </w:r>
      <w:r>
        <w:rPr>
          <w:rFonts w:cs="Times New Roman" w:ascii="Times New Roman" w:hAnsi="Times New Roman"/>
          <w:b/>
          <w:sz w:val="18"/>
          <w:szCs w:val="18"/>
        </w:rPr>
        <w:t>знать: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ржание литературных произведений, подлежащих обязательному изучению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widowControl/>
        <w:numPr>
          <w:ilvl w:val="0"/>
          <w:numId w:val="2"/>
        </w:numPr>
        <w:snapToGrid w:val="true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е теоретико-литературные пон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уметь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являть авторскую позицию; 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жать свое отношение к прочитанному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поставлять литературные произведения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делять и формулировать тему, идею; 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актеризовать героев, сопоставлять героев одного или нескольких произведений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ладеть различными видами пересказа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оить устные и письменные высказывания в связи с изученным произведением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widowControl/>
        <w:numPr>
          <w:ilvl w:val="0"/>
          <w:numId w:val="2"/>
        </w:numPr>
        <w:snapToGrid w:val="true"/>
        <w:spacing w:before="6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зывы о самостоятельно прочитанных произведениях.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b/>
          <w:sz w:val="18"/>
          <w:szCs w:val="18"/>
        </w:rPr>
        <w:t>Учебно-методический комплект:</w:t>
      </w:r>
    </w:p>
    <w:p>
      <w:pPr>
        <w:pStyle w:val="Style21"/>
        <w:numPr>
          <w:ilvl w:val="0"/>
          <w:numId w:val="6"/>
        </w:numPr>
        <w:spacing w:before="0" w:after="0"/>
        <w:ind w:left="357" w:hanging="35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грамма по литературе под редакцией В. Я. Коровиной «Литература 5-11 классы –  М: «Просвещение», 2014 г. </w:t>
      </w:r>
    </w:p>
    <w:p>
      <w:pPr>
        <w:pStyle w:val="Normal"/>
        <w:numPr>
          <w:ilvl w:val="0"/>
          <w:numId w:val="6"/>
        </w:numPr>
        <w:snapToGrid w:val="true"/>
        <w:ind w:left="357" w:hanging="357"/>
        <w:jc w:val="both"/>
        <w:textAlignment w:val="baseline"/>
        <w:rPr/>
      </w:pPr>
      <w:r>
        <w:rPr>
          <w:rStyle w:val="C0"/>
          <w:rFonts w:cs="Times New Roman" w:ascii="Times New Roman" w:hAnsi="Times New Roman"/>
          <w:bCs/>
          <w:color w:val="000000"/>
          <w:sz w:val="18"/>
          <w:szCs w:val="18"/>
        </w:rPr>
        <w:t>Учебник</w:t>
      </w: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«Литература 9 класс. Учебник-хрестоматия» 2 ч. для общеобразовательных учебных заведений. Авторы – В.Я.Коровина, В.И.Коровин и др. -  М.: «Просвещение», 2015г. </w:t>
      </w:r>
    </w:p>
    <w:p>
      <w:pPr>
        <w:pStyle w:val="Normal"/>
        <w:numPr>
          <w:ilvl w:val="0"/>
          <w:numId w:val="6"/>
        </w:numPr>
        <w:snapToGrid w:val="true"/>
        <w:ind w:left="357" w:hanging="357"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олотарева И.В., Беломестных О.Б. Поурочные разработки по литературе. 9 класс. - М.: «ВАКО», 2013.</w:t>
      </w:r>
    </w:p>
    <w:p>
      <w:pPr>
        <w:pStyle w:val="Normal"/>
        <w:numPr>
          <w:ilvl w:val="0"/>
          <w:numId w:val="6"/>
        </w:numPr>
        <w:snapToGrid w:val="true"/>
        <w:ind w:left="357" w:hanging="357"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писок дополнительной литературы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pacing w:val="-20"/>
          <w:sz w:val="18"/>
          <w:szCs w:val="18"/>
        </w:rPr>
        <w:t>1</w:t>
      </w:r>
      <w:r>
        <w:rPr>
          <w:rFonts w:cs="Times New Roman" w:ascii="Times New Roman" w:hAnsi="Times New Roman"/>
          <w:spacing w:val="-20"/>
          <w:sz w:val="18"/>
          <w:szCs w:val="18"/>
        </w:rPr>
        <w:t xml:space="preserve">.   </w:t>
      </w:r>
      <w:r>
        <w:rPr>
          <w:rFonts w:cs="Times New Roman" w:ascii="Times New Roman" w:hAnsi="Times New Roman"/>
          <w:sz w:val="18"/>
          <w:szCs w:val="18"/>
        </w:rPr>
        <w:t>Аркин И.И. Уроки литературы в 9 классе: Практическая методика: Книга для учителя, - М.: Просвещение, 2008.</w: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-1"/>
          <w:sz w:val="18"/>
          <w:szCs w:val="18"/>
        </w:rPr>
        <w:t>Беляева Н.В. Уроки изучения лирики в школе. - М.: Вербум-М, 2004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>3.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Коровина В.Я. Литература: 9 кл.: Методические советы / В.Я.Коровина, И.С.Збарский: </w:t>
      </w:r>
      <w:r>
        <w:rPr>
          <w:rFonts w:cs="Times New Roman" w:ascii="Times New Roman" w:hAnsi="Times New Roman"/>
          <w:sz w:val="18"/>
          <w:szCs w:val="18"/>
        </w:rPr>
        <w:t>под ред. В.И.Коровина. - М.: Просвещение, 2009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pacing w:val="-13"/>
          <w:sz w:val="18"/>
          <w:szCs w:val="18"/>
        </w:rPr>
        <w:t>4.</w:t>
      </w:r>
      <w:r>
        <w:rPr>
          <w:rFonts w:cs="Times New Roman" w:ascii="Times New Roman" w:hAnsi="Times New Roman"/>
          <w:sz w:val="18"/>
          <w:szCs w:val="18"/>
        </w:rPr>
        <w:t xml:space="preserve">  Лейфман И.М. Карточки для дифференцированного контроля знаний по литературе. 9 класс, -М.: Материк Альфа, 2004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ифровые Образовательные Ресурсы</w: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Сеть творческих учителе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http://www.it-n.ru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http://rus.1september.ru/topic.php?TopicID=1&amp;Page</w:t>
        </w:r>
      </w:hyperlink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рафик сочинений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92"/>
        <w:gridCol w:w="7093"/>
        <w:gridCol w:w="1098"/>
      </w:tblGrid>
      <w:tr>
        <w:trPr>
          <w:trHeight w:val="48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чет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«Слову о полку Игореве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чет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комедии А.С. Грибоедова «Горе от ум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чет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тия речи. Сочинение «Моё любимое стихотворение А.С.Пушкин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чет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витие речи.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. Сравнительная характеристика героев в романе А.С.Пушкина «Евгений Онегин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чет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тия речи.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« Моё любимое стихотворение Лермонтов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чет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тия речи. Сочинение.  Анализ эпизода (по главе «Тамань» романа М.Ю.Лермонтова «Герой нашего врем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чет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речи. Сочинение по поэм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.В.Гоголя «Мёртвые души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чет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ихотворения Блока, Есенина, Маяковского (по выбору учащегося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  <w:t>Планируемые результаты изучения учебного предмета «Литература»</w:t>
      </w:r>
    </w:p>
    <w:p>
      <w:pPr>
        <w:pStyle w:val="Normal"/>
        <w:widowControl/>
        <w:snapToGrid w:val="true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 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 деятельности в жизненных ситуациях;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napToGrid w:val="true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napToGrid w:val="true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 рассуждение, умозаключение (индуктивное, дедуктивное  и по аналогии) и делать выводы;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) смысловое чтение; </w:t>
      </w:r>
    </w:p>
    <w:p>
      <w:pPr>
        <w:pStyle w:val="Normal"/>
        <w:widowControl/>
        <w:snapToGrid w:val="true"/>
        <w:ind w:left="42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9) умение организовывать  учебное сотрудничество и совместную деятельность с учителем и сверстниками;   работать индивидуально и в группе: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widowControl/>
        <w:snapToGrid w:val="true"/>
        <w:ind w:left="709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/>
        <w:autoSpaceDE w:val="false"/>
        <w:snapToGrid w:val="tru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редметные результаты: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)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)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Normal"/>
        <w:suppressAutoHyphens w:val="true"/>
        <w:autoSpaceDE w:val="false"/>
        <w:snapToGrid w:val="true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)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4)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5)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6)формулирование собственного отношения к произведениям литературы, их оценка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7)собственная интерпретация (в отдельных случаях) изученных литературных произведений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8)понимание авторской позиции и своё отношение к ней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9)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0)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1)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Normal"/>
        <w:suppressAutoHyphens w:val="true"/>
        <w:autoSpaceDE w:val="false"/>
        <w:snapToGrid w:val="true"/>
        <w:spacing w:before="0" w:after="47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12)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napToGrid w:val="true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)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widowControl/>
        <w:tabs>
          <w:tab w:val="clear" w:pos="708"/>
          <w:tab w:val="left" w:pos="3886" w:leader="none"/>
        </w:tabs>
        <w:autoSpaceDE w:val="false"/>
        <w:snapToGrid w:val="true"/>
        <w:spacing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Содержание учебного предмета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ВВЕДЕНИЕ (1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Литература и ее роль в духовной жизни человека. Шедевры родной литературы. Формирование потребностей общения с искусством, возникновение и развитие творческой читательской самостоятельности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/>
          <w:i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iCs/>
          <w:color w:val="000000"/>
          <w:sz w:val="18"/>
          <w:szCs w:val="18"/>
        </w:rPr>
        <w:t>Теория литературы. Литература как искусство слова (углубление представлен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ИЗ ДРЕВНЕРУССКОЙ ЛИТЕРАТУРЫ (3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Беседа о древнерусской литературе. Самобытный характер древнерусской литературы. Богатство и разнообразие жанров.</w:t>
      </w:r>
    </w:p>
    <w:p>
      <w:pPr>
        <w:pStyle w:val="Normal"/>
        <w:snapToGrid w:val="true"/>
        <w:spacing w:lineRule="exact" w:line="226"/>
        <w:ind w:firstLine="400"/>
        <w:jc w:val="both"/>
        <w:rPr/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«Слово о полку Игореве».</w:t>
      </w: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 xml:space="preserve"> «Слово...» как величайший памятник литературы Древней Руси. История открытия «Слова...». Проблема авторства. Историческая основа памятника, его сюжет. Образы русских князей. Ярославна как идеальный образ русской женщины. Образ Русской земли. Авторская позиция в «Слове...». «Золотое слово» Святослава и основная идея произведения. Соединение языческой и христианской образности. Язык произведения. Переводы «Слова...»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/>
          <w:i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iCs/>
          <w:color w:val="000000"/>
          <w:sz w:val="18"/>
          <w:szCs w:val="18"/>
        </w:rPr>
        <w:t>Теория литературы. Летопись. Метафорическая природа художественного образа. Исторический процесс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 xml:space="preserve">Контрольная работа (далее — К.Р.). Контрольная работа № 1 по теме «Древнерусская литература». 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Развитие речи (далее — Р.Р.). Выразительное чтение фрагментов. Устное рецензирование выразительного чтения. Устные и письменные ответы на вопросы. Характеристика героев древнерусской литературы и их нравственная оценк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ИЗ РУССКОЙ ЛИТЕРАТУРЫ XVIII ВЕКА (8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Характеристика русской литературы XVIII в. Гражданский пафос русского классицизм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Михаил Васильевич Ломоносов (3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Жизнь и творчество (обзор). Ученый, поэт, реформатор русского литературного языка и стиха.</w:t>
      </w:r>
    </w:p>
    <w:p>
      <w:pPr>
        <w:pStyle w:val="Normal"/>
        <w:snapToGrid w:val="true"/>
        <w:spacing w:lineRule="exact" w:line="226"/>
        <w:ind w:firstLine="400"/>
        <w:jc w:val="both"/>
        <w:rPr/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«Вечернее размышление о Божием Величестве при случае великого северного сияния», «Ода на день восшествия на Всероссийский престол Ее Величества государыни императрицы Елисаветы Петровны 1747 года».</w:t>
      </w: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 xml:space="preserve"> Прославление Родины, мира, науки и просвещения в произведениях М.В. Ломоносов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/>
          <w:i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iCs/>
          <w:color w:val="000000"/>
          <w:sz w:val="18"/>
          <w:szCs w:val="18"/>
        </w:rPr>
        <w:t>Теория литературы. Ода как жанр лирической поэзии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Р.Р. Выразительное чтение. Устное рецензирование выразительного чтения. Письменный ответ на проблемный вопрос. Анализ поэтического текст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Гавриил Романович Державин (2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/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«Властителя и судиям».</w:t>
      </w: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 xml:space="preserve"> Тема несправедливости сильных мира сего. «Высокий» слог и ораторские, декламационные интонации.</w:t>
      </w:r>
    </w:p>
    <w:p>
      <w:pPr>
        <w:pStyle w:val="Normal"/>
        <w:snapToGrid w:val="true"/>
        <w:spacing w:lineRule="exact" w:line="226"/>
        <w:ind w:firstLine="400"/>
        <w:jc w:val="both"/>
        <w:rPr/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«Памятник».</w:t>
      </w: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 xml:space="preserve"> 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 Тема поэта и поэзии в творчестве Г.Р. Державин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/>
          <w:i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iCs/>
          <w:color w:val="000000"/>
          <w:sz w:val="18"/>
          <w:szCs w:val="18"/>
        </w:rPr>
        <w:t>Теория литературы. Ода как жанр лирической поэзии (развитие представлений). Черты «высокого» стиля в лирике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Р.Р. Выразительное чтение. Устное рецензирование выразительного чтения. Письменный ответ на проблемный вопрос. Анализ поэтического текст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Николай Михайлович Карамзин (3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/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 xml:space="preserve">Повесть </w:t>
      </w: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 xml:space="preserve">«Бедная Лиза», стихотворение «Осень». </w:t>
      </w: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/>
          <w:i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iCs/>
          <w:color w:val="000000"/>
          <w:sz w:val="18"/>
          <w:szCs w:val="18"/>
        </w:rPr>
        <w:t>Теория литературы. Сентиментализм (начальные представления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К.Р. Контрольная работа № 2 по произведениям литературы XVIII век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18"/>
          <w:szCs w:val="18"/>
        </w:rPr>
        <w:t>ИЗ РУССКОЙ ЛИТЕРАТУРЫ XIX ВЕКА (58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Василий Андреевич Жуковский (2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>«Море». Романтический образ мор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Cs/>
          <w:iCs/>
          <w:color w:val="000000"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18"/>
          <w:szCs w:val="18"/>
        </w:rPr>
        <w:t xml:space="preserve">«Невыразимое». Границы выразимого. Возможности поэтического языка и трудности, встающие на пути поэта. Отношение романтика к слову. 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Светлана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Жанр баллады в творчестве Жуков</w:t>
        <w:softHyphen/>
        <w:t>ского: сюжетность, фантастика, фольклорное нача</w:t>
        <w:softHyphen/>
        <w:t>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— пример пре</w:t>
        <w:softHyphen/>
        <w:t>ображения традиционной фантастической баллады. Нравственный мир героини как средоточие народ</w:t>
        <w:softHyphen/>
        <w:t>ного духа и христианской веры. Светлана — плени</w:t>
        <w:softHyphen/>
        <w:t>тельный образ русской девушки, сохранившей веру в Бога и не поддавшейся губительным чарам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Баллада (развитие представ</w:t>
        <w:softHyphen/>
        <w:t>лений). Фольклоризм литературы (развитие представ</w:t>
        <w:softHyphen/>
        <w:t>лен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баллады. Устное рецензирование выразительного чтения. Участие в коллективном диалоге. Устный и письменный ответ на вопрос с использованием цитирования. Составление плана баллады (в том числе цитатно</w:t>
        <w:softHyphen/>
        <w:t>го). Характеристика героев русской романтической баллады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Александр Сергеевич Грибоедов (8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Комедия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Горе от ума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История создания, пуб</w:t>
        <w:softHyphen/>
        <w:t>ликации, первые постановки комедии. Прототипы. Смысл названия и проблема ума в пьесе. Особен</w:t>
        <w:softHyphen/>
        <w:t>ности развития комедийной интриги. Своеобразие конфликта. Система образов. Чацкий как необыч</w:t>
        <w:softHyphen/>
        <w:t>ный резонер, предшественник «странного человека» в русской литературе. Своеобразие любовной ин</w:t>
        <w:softHyphen/>
        <w:t>триги. Образ фамусовской Москвы. Художествен</w:t>
        <w:softHyphen/>
        <w:t>ная роль внесценических персонажей. Образность и афористичность языка. Мастерство драматурга в создании речевых характеристик действующих лиц. Конкретно-историческое и общечеловеческое в произведении. Необычность развязки, смысл фи</w:t>
        <w:softHyphen/>
        <w:t>нала комедии. Критика о пьесе Грибоедова. Проект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Комедия (развитие представ</w:t>
        <w:softHyphen/>
        <w:t>лен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К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Контрольная работа № 3 по комедии А.С. Грибоедова «Горе от ума»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отрывков комедии. Устное рецензирование выразительного чтения. Участие в коллективном диалоге. Устный и пись</w:t>
        <w:softHyphen/>
        <w:t>менный ответы на вопросы. Устная и письменная характеристика героев. Анализ эпизодов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Александр Сергеевич Пушкин (12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Стихотворения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К Чаадаеву», «К морю», «Про</w:t>
        <w:softHyphen/>
        <w:t>рок», «Анчар», «На холмах Грузии лежит ночная мгла...», «Я вас любил; любовь еще, быть может...», «Бесы», «Я памятник себе воздвиг нерукотворный...», «Два чувства дивно близки нам...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Многообразие тем, жанров, мотивов лирики А.С. Пушкина. Мотивы дружбы, прочного союза друзей. Одухотворенность и чистота чувства любви. Слияние личных, фило</w:t>
        <w:softHyphen/>
        <w:t>софских и гражданских мотивов в лирике поэта. Единение красоты природы, красоты человека, красоты жизни в пейзажной лирике. Особенности ритмики, метрики и строфики пушкинской поэзии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Евгений Онегин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Обзор содержания. «Евгений Онегин» - роман в стихах. Творческая история. Образы главных героев. Основная сюжетная линия и лирические отступления. Онегинская строфа. Структура текста. Россия в романе. Герои рома</w:t>
        <w:softHyphen/>
        <w:t>на. Татьяна — нравственный идеал А.С. Пушкина. Типическое и индивидуальное в судьбах Ленского и Онегина. Автор как идейно-композиционный и лирический центр романа. Пушкинский роман в зеркале критики (прижизненная критика — В. Г. Бе</w:t>
        <w:softHyphen/>
        <w:t>линский, Д.И. Писарев; «органическая» критика — А.А. Григорьев; «почвенники» — Ф.М. Достоевский; философская критика начала XX в.; писательские оценки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Моцарт и Сальери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Проблема «гения и злодей</w:t>
        <w:softHyphen/>
        <w:t>ства». Трагедийное начало «Моцарта и Сальери». Два типа мировосприятия, олицетворенные в двух персонажах пьесы. Отражение их нравственных по</w:t>
        <w:softHyphen/>
        <w:t>зиций в сфере творчества. Проект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Роман в стихах (начальные представления). Реализм (развитие понятия). Траге</w:t>
        <w:softHyphen/>
        <w:t>дия как жанр драмы (развитие понятия). Психологизм изображения (начальные представления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К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Контрольная работа № 4 по произведениям А.С. Пушкин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стихотворений, фрагментов романа. Устное рецензирование выра</w:t>
        <w:softHyphen/>
        <w:t>зительного чтения. Участие в коллективном диало</w:t>
        <w:softHyphen/>
        <w:t>ге. Устная и письменная характеристика героя или групповая характеристика героев (в том числе срав</w:t>
        <w:softHyphen/>
        <w:t>нительная). Составление анализа эпизода. Характе</w:t>
        <w:softHyphen/>
        <w:t>ристика сюжета романа, его тематики, проблемати</w:t>
        <w:softHyphen/>
        <w:t>ки, идейно-эмоционального содержани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Михаил Юрьевич Лермонтов (12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Герой нашего времени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Обзор содержания. «Ге</w:t>
        <w:softHyphen/>
        <w:t>рой нашего времени» — первый психологический роман в русской литературе, роман о незаурядной личности. Главные и второстепенные герои. Осо</w:t>
        <w:softHyphen/>
        <w:t>бенности композиции. Печорин — «самый любопыт</w:t>
        <w:softHyphen/>
        <w:t>ный предмет своих наблюдений» (В.Г. Белинский). Печорин и Максим Максимыч. Печорин и доктор Вернер. Печорин и Грушницкий. Печорин и Вера. Печорин и Мери. Печорин и «ундина»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Повесть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Фаталист»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и ее философско-компози</w:t>
        <w:softHyphen/>
        <w:t>ционное значение. Споры о романтизме и реализме роман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Поэзия М.Ю. Лермонтова и «Герой нашего вре</w:t>
        <w:softHyphen/>
        <w:t>мени» в критике В.Г. Белинского.</w:t>
      </w:r>
    </w:p>
    <w:p>
      <w:pPr>
        <w:pStyle w:val="Normal"/>
        <w:widowControl/>
        <w:snapToGrid w:val="true"/>
        <w:rPr>
          <w:rFonts w:ascii="Times New Roman" w:hAnsi="Times New Roman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Основные мотивы лирики. «</w:t>
      </w:r>
      <w:r>
        <w:rPr>
          <w:rFonts w:eastAsia="Arial Unicode MS" w:cs="Times New Roman" w:ascii="Times New Roman" w:hAnsi="Times New Roman"/>
          <w:b/>
          <w:color w:val="000000"/>
          <w:sz w:val="18"/>
          <w:szCs w:val="18"/>
        </w:rPr>
        <w:t>Смерть Поэта», «Парус», «И скучно и грустно», «Дума», «Поэт»,</w:t>
      </w:r>
      <w:r>
        <w:rPr>
          <w:rFonts w:cs="Times New Roman" w:ascii="Times New Roman" w:hAnsi="Times New Roman"/>
          <w:b/>
          <w:sz w:val="18"/>
          <w:szCs w:val="18"/>
          <w:lang w:eastAsia="en-US"/>
        </w:rPr>
        <w:t xml:space="preserve"> «Родина», «Пророк»,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eastAsia="en-US"/>
        </w:rPr>
        <w:t>«Нет, не тебя так пылко я люб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лю...», «Нет, я не Байрон, я другой...», «Расстались мы, но твой портрет...», «Есть речи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—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значенье...», «Предсказание», «Молитва», «Нищий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Основные мо</w:t>
        <w:softHyphen/>
        <w:t>тивы, образы и настроения поэзии М.Ю. Лермонто</w:t>
        <w:softHyphen/>
        <w:t>ва. Чувство трагического одиночества. Любовь как страсть, приносящая страдания. Чистота и красота поэзии как заповедные святыни сердца. Трагическая судьба поэта и человека в бездуховном мире. Харак</w:t>
        <w:softHyphen/>
        <w:t>тер лирического героя лермонтовской поэзии. Тема Родины, поэта и поэзии. Проект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Психологический роман (раз</w:t>
        <w:softHyphen/>
        <w:t>витие представлении). Романтический герой (разви</w:t>
        <w:softHyphen/>
        <w:t>тие представлений), романтизм, реализм (развитие представлен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К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Контрольная работа № 5 по произведениям М.Ю. Лермонтов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Составление плана анализа лирического стихотворения, письменный анализ эпизода ро</w:t>
        <w:softHyphen/>
        <w:t>мана по плану (с использованием цитирования). Выразительное чтение стихотворений, фрагмен</w:t>
        <w:softHyphen/>
        <w:t>тов романа с последующим рецензированием выразительного чтения. Написание сочинения на литературном материале и с использованием собственного жизненного и читательского опыта. Редактирование текста. Участие в коллективном диалоге. Устный и письменный ответы на про</w:t>
        <w:softHyphen/>
        <w:t>блемные вопросы. Характеристика сюжета романа, его тематики, проблематики, идейно-эмоциональ</w:t>
        <w:softHyphen/>
        <w:t>ного содержани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Николай Васильевич Гоголь (12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Мертвые души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История создания. Смысл на</w:t>
        <w:softHyphen/>
        <w:t>звания поэмы. Система образов. Мертвые и живые души. Чичиков — «приобретатель», новый герой эпохи. Поэма о величии России. Первоначальный замысел и идея Н.В. Гоголя. Соотношение с «Боже</w:t>
        <w:softHyphen/>
        <w:t>ственной комедией» Данте, с плутовским романом, романом-путешествием. Жанровое своеобразие произведения. Причины незавершенности поэ</w:t>
        <w:softHyphen/>
        <w:t>мы. Чичиков как антигерой. Эволюция Чичикова и Плюшкина в замысле поэмы. Эволюция образа ав</w:t>
        <w:softHyphen/>
        <w:t>тора — от сатирика к проповеднику. Поэма в оценках Белинского. Ответ Н.В. Гоголя на критику В.Г. Бе</w:t>
        <w:softHyphen/>
        <w:t>линского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Понятие о герое и антигерое. Понятие о литературном типе. Понятие о комиче</w:t>
        <w:softHyphen/>
        <w:t>ском и его видах: сатире, юморе, иронии и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ев</w:t>
        <w:softHyphen/>
        <w:t>ка, беззлобное комикование, дружеский смех (развитие представлений). Проект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К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Контрольная работа № 6 по произведению Н.В. Гоголя «Мертвые души»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Письменный ответ на вопрос проблемно</w:t>
        <w:softHyphen/>
        <w:t>го характера с использованием цитирования. Со</w:t>
        <w:softHyphen/>
        <w:t>ставление плана анализа фрагмента поэмы. Устный и письменный анализ эпизодов поэмы по плану. Устное рецензирование выразительного чтения. Написание сочинения на литературном материа</w:t>
        <w:softHyphen/>
        <w:t>ле и с использованием собственного жизненного и читательского опыта. Редактирование текста сочинения. Характеристика сюжета поэмы, ее те</w:t>
        <w:softHyphen/>
        <w:t>матики, проблематики, идейно-композиционного содержани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Федор Михайлович Достоевский (5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Белые ночи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Тип «петербургского мечтателя» — жадного к жизни и одновременно нежного, доброго, несчастного, склонного к несбыточным фантази</w:t>
        <w:softHyphen/>
        <w:t>ям. Роль истории Настеньки в романе. Содержа</w:t>
        <w:softHyphen/>
        <w:t>ние и смысл «сентиментальности» в понимании Ф.М. Достоевского. Проект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Повесть (развитие представ</w:t>
        <w:softHyphen/>
        <w:t>лений). Психологизм литературы (развитие представ</w:t>
        <w:softHyphen/>
        <w:t>лен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отрывков романа. Рецензирование выразительного чтения. Устный и письменный ответы на проблемные вопросы. Анализ отрывков произведения по алгоритму вы</w:t>
        <w:softHyphen/>
        <w:t>полнения задани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Антон Павлович Чехов (7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Тоска», «Смерть чиновника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Истинные и лож</w:t>
        <w:softHyphen/>
        <w:t>ные ценности героев рассказа. Рассказ «Смерть чи</w:t>
        <w:softHyphen/>
        <w:t>новника» — эволюция образа «маленького человека» в русской литературе XIX в. Чеховское отношение к «маленькому человеку». Боль и негодование ав</w:t>
        <w:softHyphen/>
        <w:t>тора. Рассказ «Тоска» — тема одиночества в много</w:t>
        <w:softHyphen/>
        <w:t>людном городе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Развитие представлений о жанровых особенностях рассказ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фрагментов. Устное рецензирование выразительного чтения. Устная и письменная характеристика героев и средств со</w:t>
        <w:softHyphen/>
        <w:t>здания их образов. Составление плана письменного высказывания. Написание творческой работы с по</w:t>
        <w:softHyphen/>
        <w:t>следующим редактированием текста. Проект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ИЗ РУССКОЙ ЛИТЕРАТУРЫ XX ВЕКА (28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Русская литера тура XX в. (обзор) </w:t>
      </w: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18"/>
          <w:szCs w:val="18"/>
        </w:rPr>
        <w:t>(1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Богатство и разнообразие жанров и направлений русской литературы XX в. Из русской прозы XX в. Беседа о разнообразии видов и жанров прозаических произведений XX в., о ведущих прозаиках России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Иван Алексеевич Бунин (3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Рассказ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Темные аллеи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Печальная история люб</w:t>
        <w:softHyphen/>
        <w:t>ви людей из разных социальных слоев. «Поэзия» и «проза» русской усадьбы. Лиризм повествовани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Психологизм литературы (развитие представлений). Роль художественной де</w:t>
        <w:softHyphen/>
        <w:t>тали в характеристике геро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фрагментов рассказа. Устное и письменное рецензирование выразитель</w:t>
        <w:softHyphen/>
        <w:t>ного чтения. Различные виды пересказов. Участие в коллективном диалоге. Письменный ответ на во</w:t>
        <w:softHyphen/>
        <w:t>прос с использованием цитирования. Характеристи</w:t>
        <w:softHyphen/>
        <w:t>ка сюжета рассказа, его тематики, проблематики, идейно-эмоционального содержания, составление плана характеристики героя по плану (в том числе сравнительная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Михаил Афанасьевич Булгаков (4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Повесть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Собачье сердце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История создания и судьба повести. Смысл названия. Система образов произведения. Умственная, нравственная, духовная недоразвитость - основа живучести «шариковщины», «швондерства». Поэтика Булгакова-сатирика. Прием гротеска в повести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Художественная условность, фантастика, сатира (развитие понят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фрагментов расска</w:t>
        <w:softHyphen/>
        <w:t>за. Устное или письменное рецензирование выра</w:t>
        <w:softHyphen/>
        <w:t>зительного чтения. Различные виды пересказов. Участие в коллективном диалоге. Устный или пись</w:t>
        <w:softHyphen/>
        <w:t>менный ответ на проблемный вопрос с использова</w:t>
        <w:softHyphen/>
        <w:t>нием цитировани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Михаил Александрович Шолохов </w:t>
      </w: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18"/>
          <w:szCs w:val="18"/>
        </w:rPr>
        <w:t>(1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Рассказ «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Судьба человека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Смысл названия рас</w:t>
        <w:softHyphen/>
        <w:t>сказа. Судьба Родины и судьба человека. Компо</w:t>
        <w:softHyphen/>
        <w:t>зиция рассказа. Образ Андрея Соколова, простого человека, воина, труженика. Тема военного подвига, непобедимости человека. Автор и рассказчик в про</w:t>
        <w:softHyphen/>
        <w:t>изведении. Сказовая манера повествования. Значе</w:t>
        <w:softHyphen/>
        <w:t>ние картины весенней природы для раскрытия идеи рассказа. Широта типизации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Реализм в художественной литературе. Реалистическая типизация (углубление понятия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фрагментов расска</w:t>
        <w:softHyphen/>
        <w:t>за. Устное или письменное рецензирование выра</w:t>
        <w:softHyphen/>
        <w:t>зительного чтения. Различные виды пересказов. Участие в коллективном диалоге. Устный или пись</w:t>
        <w:softHyphen/>
        <w:t>менный ответ на проблемный вопрос с использова</w:t>
        <w:softHyphen/>
        <w:t>нием цитировани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Александр Исаевич Солженицын (2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Рассказ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Матренин двор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Образ праведницы. Трагизм судьбы героини. Жизненная основа притчи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Притча (углубление поня</w:t>
        <w:softHyphen/>
        <w:t>тия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К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Контрольная работа № 7 по творчеству А.П. Чехова, М.А. Булгакова, М.А. Шолохова, А.И. Солженицын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рассказа. Устное и письменное рецензирование выразительного чтения. Участие в коллективном диалоге. Устный и письменный ответ на проблемный вопрос. Анализ отрывков рассказа.</w:t>
      </w:r>
    </w:p>
    <w:p>
      <w:pPr>
        <w:pStyle w:val="Normal"/>
        <w:snapToGrid w:val="true"/>
        <w:spacing w:lineRule="exact" w:line="230"/>
        <w:ind w:firstLine="38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Из русской поэзии XX века (обзор) </w:t>
      </w: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18"/>
          <w:szCs w:val="18"/>
        </w:rPr>
        <w:t>(1ч)</w:t>
      </w:r>
    </w:p>
    <w:p>
      <w:pPr>
        <w:pStyle w:val="Normal"/>
        <w:snapToGrid w:val="true"/>
        <w:spacing w:lineRule="exact" w:line="230"/>
        <w:ind w:firstLine="38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Общий обзор и изучение трех монографических тем (по выбору учителя). Поэзия Серебряного века. Многообразие направлений, жанров, видов лири</w:t>
        <w:softHyphen/>
        <w:t>ческой поэзии. Вершинные направления русской поэзии XX в.</w:t>
      </w:r>
    </w:p>
    <w:p>
      <w:pPr>
        <w:pStyle w:val="Normal"/>
        <w:snapToGrid w:val="true"/>
        <w:spacing w:lineRule="exact" w:line="230"/>
        <w:ind w:firstLine="38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Александр Александрович Блок (2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30"/>
        <w:ind w:firstLine="38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Ветер принес издалёка...», «О, весна без кон</w:t>
        <w:softHyphen/>
        <w:t>ца и без краю...», «О, я хочу безумно жить...», цикл «Родина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сокие идеалы и предчувствие перемен. Трагедия поэта в «страшном мире». Глубокое, про</w:t>
        <w:softHyphen/>
        <w:t>никновенное чувство Родины. Своеобразие лириче</w:t>
        <w:softHyphen/>
        <w:t>ских интонаций А.А. Блока. Образы и ритмы поэзии. Образ Родины в поэзии А.А. Блока.</w:t>
      </w:r>
    </w:p>
    <w:p>
      <w:pPr>
        <w:pStyle w:val="Normal"/>
        <w:snapToGrid w:val="true"/>
        <w:spacing w:lineRule="exact" w:line="230"/>
        <w:ind w:firstLine="38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Лирический герой. Тематика и проблематика лирических произведений (развитие представлений). Виды рифм. Способы рифмовки (углуб</w:t>
        <w:softHyphen/>
        <w:t>ление понятий).</w:t>
      </w:r>
    </w:p>
    <w:p>
      <w:pPr>
        <w:pStyle w:val="Normal"/>
        <w:snapToGrid w:val="true"/>
        <w:spacing w:lineRule="exact" w:line="230"/>
        <w:ind w:firstLine="38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Участие в коллективном диалоге. Вырази</w:t>
        <w:softHyphen/>
        <w:t>тельное чтение стихотворений, устное и письмен</w:t>
        <w:softHyphen/>
        <w:t>ное рецензирование выразительного чтения. Устный и письменный анализ стихотворного текста по алго</w:t>
        <w:softHyphen/>
        <w:t>ритму выполнения задания.</w:t>
      </w:r>
    </w:p>
    <w:p>
      <w:pPr>
        <w:pStyle w:val="Normal"/>
        <w:snapToGrid w:val="true"/>
        <w:spacing w:lineRule="exact" w:line="230"/>
        <w:ind w:firstLine="38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Сергей Александрович Есенин (2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30"/>
        <w:ind w:firstLine="38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Вот уж вечер...», «Не жалею, не зову, не пла</w:t>
        <w:softHyphen/>
        <w:t xml:space="preserve">чу...», «Край ты мой заброшенный...», «Гой ты, Русь моя родная...», «Нивы сжаты, рощи голы...», «Разбуди меня завтра рано...», «Отговорила роща золотая...».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Народно-песенная основа произведений поэта.</w:t>
      </w:r>
    </w:p>
    <w:p>
      <w:pPr>
        <w:pStyle w:val="Normal"/>
        <w:snapToGrid w:val="true"/>
        <w:spacing w:lineRule="exact" w:line="230"/>
        <w:ind w:right="1020" w:hanging="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Сквозные образы в лирике С. А. Есенина. Тема Рос</w:t>
        <w:softHyphen/>
        <w:t>сии - главная в есенинской поэзии. Олицетворение как основной художественный прием. Своеобразие метафор и сравнений.</w:t>
      </w:r>
    </w:p>
    <w:p>
      <w:pPr>
        <w:pStyle w:val="Normal"/>
        <w:snapToGrid w:val="true"/>
        <w:spacing w:lineRule="exact" w:line="230"/>
        <w:ind w:right="1020" w:firstLine="38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Образность языка лирики С.А. Есенина (развитие представлений). Виды рифм. Способы рифмовки (углубление понятий).</w:t>
      </w:r>
    </w:p>
    <w:p>
      <w:pPr>
        <w:pStyle w:val="Normal"/>
        <w:snapToGrid w:val="true"/>
        <w:spacing w:lineRule="exact" w:line="230"/>
        <w:ind w:right="940" w:hanging="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. Рецензирование вы</w:t>
        <w:softHyphen/>
        <w:t>разительного чтения. Участие в коллективном диа</w:t>
        <w:softHyphen/>
        <w:t>логе. Устный и письменный анализ стихотворений по алгоритму выполнения задания.</w:t>
      </w:r>
    </w:p>
    <w:p>
      <w:pPr>
        <w:pStyle w:val="Normal"/>
        <w:snapToGrid w:val="true"/>
        <w:spacing w:lineRule="exact" w:line="230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Владимир Владимирович Маяковский (2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30"/>
        <w:ind w:right="940"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Послушайте!», «А вы могли бы?», «Люблю»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(от</w:t>
        <w:softHyphen/>
        <w:t>рывок) и другие стихотворения по выбору учителя и учащихся. Новаторство Маяковского-поэта. Свое</w:t>
        <w:softHyphen/>
        <w:t>образие стиха, ритма, словотворчества. В.В. Маяков</w:t>
        <w:softHyphen/>
        <w:t>ский о труде поэта.</w:t>
      </w:r>
    </w:p>
    <w:p>
      <w:pPr>
        <w:pStyle w:val="Normal"/>
        <w:snapToGrid w:val="true"/>
        <w:spacing w:lineRule="exact" w:line="230"/>
        <w:ind w:right="940"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Лирический герой (развитие представлений). Система стихосложения (развитие представлений). Виды рифм. Способы рифмовки (углуб</w:t>
        <w:softHyphen/>
        <w:t>ление понят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Устные и письменные ответы на вопросы. Участие в коллективном диалоге. Устный и пись</w:t>
        <w:softHyphen/>
        <w:t>менный анализ стихотворений по алгоритму выпол</w:t>
        <w:softHyphen/>
        <w:t>нения задани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Марина Ивановна Цветаева (2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Идешь, на меня похожий...», «Бабушке», «Мне нравится, что вы больны не мной...», «Стихи Бло</w:t>
        <w:softHyphen/>
        <w:t>ку», «Откуда такая нежность?..», «Родина», «Стихи о Москвее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Стихотворения о поэзии, о любви. Осо</w:t>
        <w:softHyphen/>
        <w:t>бенности поэтики М.И. Цветаевой. Традиции и но</w:t>
        <w:softHyphen/>
        <w:t>ваторство в творческих поисках поэт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Литературные традиции. Лирический герой., Экспрессия чувства (развитие пред</w:t>
        <w:softHyphen/>
        <w:t>ставлений). Виды рифм. Способы рифмовки (углубление понят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Устное рецензирование выразительного чтения. Участие в коллективном диалоге. Устный и письменный ответ на проблемный вопрос. Устный и письменный анализ стихотворений по алгоритму выполнения задани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Николай Алексеевич Заболоцкий (2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Я не ишу гармонии в природе...», «Где-то в поле возле Магадана...», «Можжевеловый куст», «О кра</w:t>
        <w:softHyphen/>
        <w:t>соте человеческих лиц», «Завещание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Стихотворения о человеке и природе. Философская глубина обоб</w:t>
        <w:softHyphen/>
        <w:t>щения поэта-мыслителя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Лирический герой (развитие представлений). Виды рифм. Способы рифмовки (углуб</w:t>
        <w:softHyphen/>
        <w:t>ление понят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стихотворений. Уст</w:t>
        <w:softHyphen/>
        <w:t>ное и письменное рецензирование выразительного чтения. Участие в коллективном диалоге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Анна Андреевна Ахматова (2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Стихотворные произведения из книг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Чет</w:t>
        <w:softHyphen/>
        <w:t xml:space="preserve">ки», «Белая стая», «Пушкин», «Подорожник», «Аппо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  <w:lang w:val="en-US" w:eastAsia="en-US"/>
        </w:rPr>
        <w:t>Domini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  <w:lang w:eastAsia="en-US"/>
        </w:rPr>
        <w:t xml:space="preserve">»,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Тростник», «Ветер войны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Трагические интонации в любовной лирике А.А. Ахматовой. Сти</w:t>
        <w:softHyphen/>
        <w:t>хотворения о любви, о поэте и поэзии. Особенности поэтики стихотворений А.А. Ахматовой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Лирический герой (развитие понятия). Виды рифм. Способы рифмовки (углубление понят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Участие в коллективном диалоге. Устный и письменный анализ стихотворений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Борис Леонидович Пастернак (2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Красавица моя, вся стать...», «Перемена», «Весна в лесу», «Во всем мне хочется дойти до самой сути...», «Быть знаменитым некрасиво...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Фило</w:t>
        <w:softHyphen/>
        <w:t>софская глубина лирики Б.Л. Пастернака. Одухо</w:t>
        <w:softHyphen/>
        <w:t>творенная предметность поэзии Б.Л. Пастернака. Приобщение вечных тем к современности в стихах о природе и любви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Лирическое стихотворение (развитие представлений). Виды рифм. Способы риф</w:t>
        <w:softHyphen/>
        <w:t>мовки (углубление понят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. Устное и письмен</w:t>
        <w:softHyphen/>
        <w:t>ное рецензирование выразительного чтения. Уча</w:t>
        <w:softHyphen/>
        <w:t>стие в коллективном диалоге. Устный и письменный ответ на проблемный вопрос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Александр Трифонович Твардовский (1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Урожай», «Весенние строчки», «Я убит подо Ржевом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Стихотворения о Родине, о природе. Ин</w:t>
        <w:softHyphen/>
        <w:t>тонация и стиль стихотворений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Силлабо-тоническая и тони</w:t>
        <w:softHyphen/>
        <w:t>ческая системы стихосложения. Виды рифм. Способы рифмовки (углубление понят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отрывков. Рецензи</w:t>
        <w:softHyphen/>
        <w:t>рование выразительного чтения. Участие в коллек</w:t>
        <w:softHyphen/>
        <w:t>тивном диалоге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Песни и романсы на стихи поэтов XIX—XX вв. (об</w:t>
        <w:softHyphen/>
        <w:t xml:space="preserve">зор) </w:t>
      </w: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18"/>
          <w:szCs w:val="18"/>
        </w:rPr>
        <w:t>(1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А.С. Пушкин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Певец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М.Ю. Лермонтов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Отче</w:t>
        <w:softHyphen/>
        <w:t>го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В.А. Соллогуб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Серенада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Н.А. Некрасов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Трой</w:t>
        <w:softHyphen/>
        <w:t>ка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Е.А. Баратынский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Разуверение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Ф.И. Тютчев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К.Б.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А.К. Толстой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Средь шумного бала, случай</w:t>
        <w:softHyphen/>
        <w:t>но...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А.А. Фет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Я тебе ничего не скажу...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А.А. Сур</w:t>
        <w:softHyphen/>
        <w:t xml:space="preserve">ков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Бьется в тесной печурке огонь...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К.М. Симонов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Жди меня, и я вернусь...»;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Н.А. Заболоцкий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Призна</w:t>
        <w:softHyphen/>
        <w:t>ние»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и др. Романсы и песни как синтетический жанр, посредством словесного и музыкального искусства выражающий переживания, мысли, настроения че</w:t>
        <w:softHyphen/>
        <w:t>ловека. Проект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Силлабо-тоническая и тони</w:t>
        <w:softHyphen/>
        <w:t>ческая системы стихосложения. Виды рифм. Способы рифмовки (углубление понят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романсов. Устный и письменный анализ романсов. Рецензирование выразительного чтения. Участие в коллективном диалоге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ИЗ ЗАРУБЕЖНОЙ ЛИТЕРАТУРЫ (5 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Античная лирика </w:t>
      </w: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18"/>
          <w:szCs w:val="18"/>
        </w:rPr>
        <w:t>(1ч)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 xml:space="preserve">Гораций.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Я воздвиг памятник...»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Поэтическое творчество в системе человеческого бытия. Мысль о поэтиче</w:t>
        <w:softHyphen/>
        <w:t>ских заслугах - знакомство римлян с греческими лириками. Традиции античной оды в творчестве Г.Р. Державина и А.С. Пушкина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Античная ода (развитие представлений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и устное рецензиро</w:t>
        <w:softHyphen/>
        <w:t>вание выразительного чтения. Устный и письмен</w:t>
        <w:softHyphen/>
        <w:t>ный ответ на вопросы с использованием цитирова</w:t>
        <w:softHyphen/>
        <w:t>ния. Участие в коллективном диалоге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Данте Алигьери (1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</w:t>
      </w:r>
    </w:p>
    <w:p>
      <w:pPr>
        <w:pStyle w:val="Normal"/>
        <w:snapToGrid w:val="true"/>
        <w:spacing w:lineRule="exact" w:line="226"/>
        <w:ind w:firstLine="40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18"/>
          <w:szCs w:val="18"/>
        </w:rPr>
        <w:t>«Божественная комедия»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(фрагменты). Множе</w:t>
        <w:softHyphen/>
        <w:t>ственность смыслов поэмы: буквальный (изображение загробного мира), 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</w:t>
        <w:softHyphen/>
        <w:t>ный (идея воздаяния в загробном мире за земные дела), мистический (интуитивное постижение боже</w:t>
        <w:softHyphen/>
        <w:t>ственной идеи через восприятие красоты поэзии как божественного языка, хотя и сотворенного земным человеком, разумом поэта). Универсально-фило</w:t>
        <w:softHyphen/>
        <w:t>софский характер поэмы.</w:t>
      </w:r>
    </w:p>
    <w:p>
      <w:pPr>
        <w:pStyle w:val="Normal"/>
        <w:snapToGrid w:val="true"/>
        <w:spacing w:lineRule="exact" w:line="226"/>
        <w:ind w:firstLine="38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Поэма (развитие понятий).</w:t>
      </w:r>
    </w:p>
    <w:p>
      <w:pPr>
        <w:pStyle w:val="Normal"/>
        <w:snapToGrid w:val="true"/>
        <w:spacing w:lineRule="exact" w:line="226"/>
        <w:ind w:firstLine="38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Устный анализ фрагментов поэмы. Выра</w:t>
        <w:softHyphen/>
        <w:t>зительное чтение. Рецензирование выразительного чтения. Устный и письменный ответ на вопрос с ис</w:t>
        <w:softHyphen/>
        <w:t>пользованием цитирования по плану.</w:t>
      </w:r>
    </w:p>
    <w:p>
      <w:pPr>
        <w:pStyle w:val="Normal"/>
        <w:snapToGrid w:val="true"/>
        <w:spacing w:lineRule="exact" w:line="226"/>
        <w:ind w:firstLine="38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Уильям Шекспир (1ч)</w:t>
      </w:r>
    </w:p>
    <w:p>
      <w:pPr>
        <w:pStyle w:val="Normal"/>
        <w:snapToGrid w:val="true"/>
        <w:spacing w:lineRule="exact" w:line="226"/>
        <w:ind w:firstLine="38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 Характеристика гу</w:t>
        <w:softHyphen/>
        <w:t>манизма эпохи Возрождения.</w:t>
      </w:r>
    </w:p>
    <w:p>
      <w:pPr>
        <w:pStyle w:val="Normal"/>
        <w:snapToGrid w:val="true"/>
        <w:spacing w:lineRule="exact" w:line="226"/>
        <w:ind w:firstLine="38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«</w:t>
      </w: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Гамлет»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(обзор с чтением отдельных сцен по выбору учителя, например: монологи Гамлета из сцены пятой (]-й акт), сцены первой (3-й акт), сцены четвертой (4-й акт). «Гамлет» — «пьеса на все века» (А. Аникст). Общечеловеческое значение ге</w:t>
        <w:softHyphen/>
        <w:t>роев Шекспира. 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</w:t>
        <w:softHyphen/>
        <w:t>вой литературы. У. Шекспир и русская литература.</w:t>
      </w:r>
    </w:p>
    <w:p>
      <w:pPr>
        <w:pStyle w:val="Normal"/>
        <w:snapToGrid w:val="true"/>
        <w:spacing w:lineRule="exact" w:line="226"/>
        <w:ind w:firstLine="380"/>
        <w:jc w:val="both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Трагедия как драматический жанр (углубление понятия).</w:t>
      </w:r>
    </w:p>
    <w:p>
      <w:pPr>
        <w:pStyle w:val="Normal"/>
        <w:snapToGrid w:val="true"/>
        <w:spacing w:lineRule="exact" w:line="226"/>
        <w:ind w:firstLine="38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Р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Выразительное чтение отрывков. Рецензи</w:t>
        <w:softHyphen/>
        <w:t>рование выразительного чтения.. Анализ эпизодов. Устный и письменный ответ на проблемный вопрос. Участие в коллективном диалоге.</w:t>
      </w:r>
    </w:p>
    <w:p>
      <w:pPr>
        <w:pStyle w:val="Normal"/>
        <w:snapToGrid w:val="true"/>
        <w:spacing w:lineRule="exact" w:line="226"/>
        <w:ind w:firstLine="38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Иоганн Вольфганг Гёте (1 ч)</w:t>
      </w: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>Жизнь и творчество (обзор). Характеристика особенностей эпохи Просвещения.</w:t>
      </w:r>
    </w:p>
    <w:p>
      <w:pPr>
        <w:pStyle w:val="Normal"/>
        <w:snapToGrid w:val="true"/>
        <w:spacing w:lineRule="exact" w:line="226"/>
        <w:ind w:firstLine="38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«Фауст»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(обзор с чтением отдельных сцен по вы</w:t>
        <w:softHyphen/>
        <w:t>бору учителя, например: «Пролог на небесах», «У го</w:t>
        <w:softHyphen/>
        <w:t>родских ворот», «Кабинет Фауста», «Сад», «Ночь. Улица перед домом Гретхен», «Тюрьма», последний монолог Фауста из второй части трагедии). «Фа</w:t>
        <w:softHyphen/>
        <w:t>уст» — философская трагедия эпохи Просвещения. Сюжет и композиция трагедии. Борьба добра и зла в мире как движущая сила его развития, динамика бытия. Противостояние творческой личности Фау</w:t>
        <w:softHyphen/>
        <w:t>ста и неверия, духа сомнения Мефистофеля. Поиски Фаустом справедливости и разумного смысла жизни человечества. «Пролог на небесах» — ключ к основ</w:t>
        <w:softHyphen/>
        <w:t>ной идее трагедии. Смысл противопоставления Фау</w:t>
        <w:softHyphen/>
        <w:t>ста и Вагнера, творчества и схоластической рутины. Трагизм любви Фауста и Гретхен. Итоговый смысл великой трагедии — «Лишь тот достоин жизни и сво</w:t>
        <w:softHyphen/>
        <w:t>боды, кто каждый день идет за них на бой». Осо</w:t>
        <w:softHyphen/>
        <w:t>бенности жанра трагедии «Фауст»: сочетание в ней реальности и элементов условности и фантастики. Фауст как вечный образ мировой литературы. Гёте и русская литература. Проект.</w:t>
      </w:r>
    </w:p>
    <w:p>
      <w:pPr>
        <w:pStyle w:val="Normal"/>
        <w:snapToGrid w:val="true"/>
        <w:spacing w:lineRule="exact" w:line="226"/>
        <w:ind w:firstLine="400"/>
        <w:rPr>
          <w:rFonts w:ascii="Times New Roman" w:hAnsi="Times New Roman" w:eastAsia="Arial Unicode MS" w:cs="Times New Roman"/>
          <w:i/>
          <w:i/>
          <w:iCs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Теория литературы. Драматическая поэма (углуб</w:t>
        <w:softHyphen/>
        <w:t>ление понятия).</w:t>
      </w:r>
    </w:p>
    <w:p>
      <w:pPr>
        <w:pStyle w:val="Normal"/>
        <w:snapToGrid w:val="true"/>
        <w:spacing w:lineRule="exact" w:line="226"/>
        <w:ind w:firstLine="400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</w:rPr>
        <w:t>ИТОГОВЫЙ КОНТРОЛЬ (1 ч)</w:t>
      </w:r>
    </w:p>
    <w:p>
      <w:pPr>
        <w:pStyle w:val="Normal"/>
        <w:snapToGrid w:val="true"/>
        <w:spacing w:lineRule="exact" w:line="230"/>
        <w:ind w:firstLine="380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18"/>
          <w:szCs w:val="18"/>
        </w:rPr>
        <w:t>К.Р.</w:t>
      </w:r>
      <w:r>
        <w:rPr>
          <w:rFonts w:eastAsia="Arial Unicode MS" w:cs="Times New Roman" w:ascii="Times New Roman" w:hAnsi="Times New Roman"/>
          <w:color w:val="000000"/>
          <w:sz w:val="18"/>
          <w:szCs w:val="18"/>
        </w:rPr>
        <w:t xml:space="preserve"> Контрольное тестирование по итогам из</w:t>
        <w:softHyphen/>
        <w:t>учения курса.</w:t>
      </w:r>
    </w:p>
    <w:p>
      <w:pPr>
        <w:pStyle w:val="Normal"/>
        <w:widowControl/>
        <w:snapToGrid w:val="true"/>
        <w:rPr>
          <w:rFonts w:ascii="Times New Roman" w:hAnsi="Times New Roman" w:eastAsia="Arial Unicode MS" w:cs="Times New Roman"/>
          <w:b/>
          <w:b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тическое планирование:</w:t>
      </w:r>
    </w:p>
    <w:p>
      <w:pPr>
        <w:pStyle w:val="Normal"/>
        <w:widowControl/>
        <w:snapToGrid w:val="true"/>
        <w:spacing w:lineRule="auto" w:line="276" w:before="0" w:after="0"/>
        <w:ind w:left="568" w:hanging="0"/>
        <w:contextualSpacing/>
        <w:jc w:val="center"/>
        <w:rPr/>
      </w:pPr>
      <w:r>
        <w:rPr/>
        <w:t>3.1 Тематический пла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48"/>
        <w:gridCol w:w="7950"/>
        <w:gridCol w:w="2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учаемый материал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основных видов учебной деятельности (на уровне учебных действий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ведение.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и сохраняет учебную задач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-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евнерусская литератур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ют причинно-следственные связи, делает обобщения, выводы;  осознает познавательную задачу, читает и слушает, извлекает нужную информацию. Планирует (в сотрудничестве с учителем и одноклассниками или самостоятельно)необходимые действия, операции, действует по план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-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-6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и сохраняет учебную задачу; планирует необходимые действия, операции, действует по план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-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упает в учебный диалог, участвует в общей беседе, соблюдая правила речевого поведения. 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-10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зарубежной литературы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упают в учебный диалог с учителем, одноклассниками, участвует в общей беседе, соблюдает правила речевого поведения. 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ое тест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ее количество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napToGrid w:val="true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napToGrid w:val="true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napToGrid w:val="true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napToGrid w:val="true"/>
        <w:spacing w:lineRule="auto" w:line="276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18"/>
          <w:szCs w:val="18"/>
          <w:lang w:eastAsia="ar-SA"/>
        </w:rPr>
        <w:t>Региональный компонен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6"/>
        <w:gridCol w:w="4235"/>
        <w:gridCol w:w="4792"/>
        <w:gridCol w:w="465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ar-SA"/>
              </w:rPr>
              <w:t>Тема урок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ar-SA"/>
              </w:rPr>
              <w:t>Тема регионального компонент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ar-SA"/>
              </w:rPr>
              <w:t>Врем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Литература Древней Руси.</w:t>
            </w:r>
          </w:p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«Слово о полку Игореве» как величайший памятник литературы Древней Рус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тановление литературы Тюменского края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/>
            </w:pPr>
            <w:r>
              <w:rPr>
                <w:rFonts w:eastAsia="Calibri" w:cs="Arial" w:ascii="Times New Roman" w:hAnsi="Times New Roman"/>
                <w:i/>
                <w:sz w:val="18"/>
                <w:szCs w:val="18"/>
                <w:lang w:eastAsia="en-US"/>
              </w:rPr>
              <w:t>Одухотворённость и чистота любви в стихотворениях А.С. Пушкина «На холмах Гру зии лежит ночная мгла», «Я вас любил…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Любовная лирика поэтов родного кра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118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/>
            </w:pPr>
            <w:r>
              <w:rPr>
                <w:rFonts w:eastAsia="Arial" w:cs="Arial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Times New Roman" w:hAnsi="Times New Roman"/>
                <w:i/>
                <w:sz w:val="18"/>
                <w:szCs w:val="18"/>
                <w:lang w:eastAsia="en-US"/>
              </w:rPr>
              <w:t>Слияние личных, гражданских и философ ских мотивов в лирике А.С.Пушки на Стихотворения «Бесы», «Я памятник себе воздвиг нерукотворный…», «Два чувства дивно близки нам…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Декабристы- литераторы в Тобольской губерн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5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Times New Roman" w:hAnsi="Times New Roman"/>
                <w:i/>
                <w:sz w:val="18"/>
                <w:szCs w:val="18"/>
                <w:lang w:eastAsia="en-US"/>
              </w:rPr>
              <w:t>Поэзия М.Ю.Лермонтова и «Герой нашего времени» в кри тике В.Г. Белинского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сторическая проза Тюменской области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7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6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Arial"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А.П.Чехов. Жизнь и творчество. Рассказ «Смерть чиновника». Истинные и ложные ценности героев рассказ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.П. Чехов в Ишим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6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7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/>
            </w:pPr>
            <w:r>
              <w:rPr>
                <w:rFonts w:eastAsia="Calibri" w:cs="Arial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 xml:space="preserve">Богатство и разнообразие жанров и направлений в русской литературе </w:t>
            </w:r>
            <w:r>
              <w:rPr>
                <w:rFonts w:eastAsia="Calibri" w:cs="Arial" w:ascii="Times New Roman" w:hAnsi="Times New Roman"/>
                <w:i/>
                <w:color w:val="000000"/>
                <w:sz w:val="18"/>
                <w:szCs w:val="18"/>
                <w:shd w:fill="FFFFFF" w:val="clear"/>
                <w:lang w:val="en-US"/>
              </w:rPr>
              <w:t>XX</w:t>
            </w:r>
            <w:r>
              <w:rPr>
                <w:rFonts w:eastAsia="Calibri" w:cs="Arial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век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ворчество К. Лагунов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7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8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М.И.Цветаева Слово о поэте. Стихотворения о поэзии, о любви. «Идешь, на меня похожий…», «Бабушке», «Мне нравится, что вы больны не мной..»</w:t>
            </w:r>
            <w:r>
              <w:rPr>
                <w:rFonts w:eastAsia="Calibri" w:cs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ворчество О. Чернышово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 мину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9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А.Т.Твардовский. Жизнь и творчество. Стихотворения о Родине, о природе. «Урожай», «Весенние строчки…», «Я убит подо Ржевом…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оенная тематика писателей Тюменской области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3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9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/>
            </w:pPr>
            <w:r>
              <w:rPr>
                <w:rFonts w:eastAsia="Calibri" w:cs="Arial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 xml:space="preserve">Песни и романсы на стихи поэтов </w:t>
            </w:r>
            <w:r>
              <w:rPr>
                <w:rFonts w:eastAsia="Calibri" w:cs="Arial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  <w:lang w:val="en-US"/>
              </w:rPr>
              <w:t>XIX</w:t>
            </w:r>
            <w:r>
              <w:rPr>
                <w:rFonts w:eastAsia="Calibri" w:cs="Arial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rFonts w:eastAsia="Calibri" w:cs="Arial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  <w:lang w:val="en-US"/>
              </w:rPr>
              <w:t>XX</w:t>
            </w:r>
            <w:r>
              <w:rPr>
                <w:rFonts w:eastAsia="Calibri" w:cs="Arial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 xml:space="preserve"> вв (обзор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эзия Михаила Зуйков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 минут</w:t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9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/>
            </w:pPr>
            <w:r>
              <w:rPr>
                <w:rFonts w:eastAsia="Calibri" w:cs="Arial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Античная лирика. Гораций. Стихотворение «Я воздвиг себе памятник...»</w:t>
            </w:r>
            <w:r>
              <w:rPr>
                <w:rFonts w:eastAsia="Calibri" w:cs="Arial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en-US"/>
              </w:rPr>
              <w:t xml:space="preserve">В/ч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. Ермаков. Сказ «Богиня в шинели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 минут</w:t>
            </w:r>
          </w:p>
        </w:tc>
      </w:tr>
    </w:tbl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napToGrid w:val="true"/>
        <w:jc w:val="center"/>
        <w:rPr/>
      </w:pPr>
      <w:r>
        <w:rPr/>
        <w:t>Календарно-тематическое планирование уроков литературы в 9 классе (ФГОС)</w:t>
      </w:r>
    </w:p>
    <w:tbl>
      <w:tblPr>
        <w:tblW w:w="147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"/>
        <w:gridCol w:w="681"/>
        <w:gridCol w:w="15"/>
        <w:gridCol w:w="9"/>
        <w:gridCol w:w="10"/>
        <w:gridCol w:w="631"/>
        <w:gridCol w:w="18"/>
        <w:gridCol w:w="36"/>
        <w:gridCol w:w="15"/>
        <w:gridCol w:w="11"/>
        <w:gridCol w:w="1407"/>
        <w:gridCol w:w="21"/>
        <w:gridCol w:w="4093"/>
        <w:gridCol w:w="14"/>
        <w:gridCol w:w="2154"/>
        <w:gridCol w:w="24"/>
        <w:gridCol w:w="15"/>
        <w:gridCol w:w="30"/>
        <w:gridCol w:w="13"/>
        <w:gridCol w:w="32"/>
        <w:gridCol w:w="2675"/>
        <w:gridCol w:w="18"/>
        <w:gridCol w:w="1520"/>
        <w:gridCol w:w="26"/>
        <w:gridCol w:w="855"/>
      </w:tblGrid>
      <w:tr>
        <w:trPr>
          <w:trHeight w:val="595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та</w:t>
            </w:r>
          </w:p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о пла ну)</w:t>
            </w:r>
          </w:p>
        </w:tc>
        <w:tc>
          <w:tcPr>
            <w:tcW w:w="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та (корректировка)</w:t>
            </w:r>
          </w:p>
        </w:tc>
        <w:tc>
          <w:tcPr>
            <w:tcW w:w="15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ма урока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деятельности (элементы содержания, контроль)</w:t>
            </w:r>
          </w:p>
        </w:tc>
        <w:tc>
          <w:tcPr>
            <w:tcW w:w="6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анируемые результаты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дификатор </w:t>
            </w:r>
          </w:p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ГЭ</w:t>
            </w:r>
          </w:p>
        </w:tc>
      </w:tr>
      <w:tr>
        <w:trPr>
          <w:trHeight w:val="666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метные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апредметные УУ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чностные УУД</w:t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ВВЕДЕНИЕ (1ч)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1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9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итература и ее роль в духовной жизни человека</w:t>
            </w:r>
          </w:p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Формирование у учащихся умений построения и реализации новых знаний, понятий, способов действий: изучение содержания параграфа учебника, работа с теоретическим литературоведческим материалом  (основные понятия: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«сюжет», «исторический процесс»,  «образ», «историзм»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, составление плана статьи учебника; работа в парах сильный-слабый с дидактическим материалом с последующей самопроверкой по алгоритму выполнения задания, работа в группах - составление устного или письменного ответа на вопрос с последующей взаимопроверкой, коллективное проектирование способов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свой уровень литературного развития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скать и выделять необходимую информацию из учебника; определять понятия, создавать обобщения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выбирать действия в соот</w:t>
              <w:softHyphen/>
              <w:t xml:space="preserve">ветствии с поставленной задаче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авить вопросы и обращаться за помощью к учебной лите</w:t>
              <w:softHyphen/>
              <w:t>ратуре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Формирование «стартовой» мотивации к обучению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6</w:t>
            </w:r>
          </w:p>
        </w:tc>
      </w:tr>
      <w:tr>
        <w:trPr>
          <w:trHeight w:val="21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 ДРЕВНЕРУССКОЙ ЛИТЕРАТУРЫ  (3ч)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9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Слово о полку Игореве» как величайший памятник литературы Древней Руси</w:t>
            </w:r>
          </w:p>
          <w:p>
            <w:pPr>
              <w:pStyle w:val="Normal"/>
              <w:snapToGrid w:val="false"/>
              <w:ind w:left="8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К Становление литературы Тюменского края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учебником  (объяснение специфики происхождения, форм бытования, жанрового своеобразия «Слова..»; работа в парах  сильный - слабый (рецензирование выразительного чтения одноклассников, исполнения актеров (фонохрестоматия)); составление тезисного плана устного сообщения по теме «Историческая основа «Слова…»»;  работа в парах сильный-слабый (составление конспекта статьи учебника  с последующей взаимопроверкой);  коллективное проектирование способов выполнения дифференцированного  домашнего задания, комментирование выставленных оценок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тематическое многообразие «Слова..»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 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целостного представления об историческом прошлом Рус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3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9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ы русских князей. Ярославна как идеальный образ  русской женщины в «Слове…»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 ванию и систематизации изучаемого предметного содержания: коллективная работа с литературоведческим портфолио (составление тезисного плана к устному              и письменному ответу на проблемный вопрос «Почему Ярославну можно назвать идеальным образом русской женщины?»), практическая работа, подбор материалов, иллюстрирующих характерные для произведений древнерусской литературы темы, образы и приемы изображения человека;  работа в парах сильный-слабый (выразительное чтение фрагментов с последующим рецензированием по алгоритму выполнения задания при консультативной помощи педагога); участие в коллективном диалоге;  коллективное проектирование способов выполнения дифференцированного  домашнего задания,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жанровое и тематическое своеобразие произведений; давать характеристику героев произведения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 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мотивации к индивиду альной и коллективной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творческой деятельности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3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9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чинение № 1 по теме «Древнерусская литература»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:  выполнение заданий контрольной работы с последующей самопроверкой по памятке выполнения задания;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Научиться проектировать и реализовывать индивидуальный маршрут восполнения проблемных зон  в изученных темах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меть формулировать собственное мнение  и свою позицию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3</w:t>
            </w:r>
          </w:p>
        </w:tc>
      </w:tr>
      <w:tr>
        <w:trPr>
          <w:trHeight w:val="16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ИЗ РУССКОЙ ЛИТЕРАТУРЫ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VIII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 (8 ч)</w:t>
            </w:r>
          </w:p>
        </w:tc>
      </w:tr>
      <w:tr>
        <w:trPr>
          <w:trHeight w:val="4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9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w w:val="78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М.В.Ломоно сов. Ученый, поэт, реформа тор русского литературного языка и стиха. Ода «Вечернее размышление о Божием величестве при случае великого северного сияния»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 ванию и систематизации изучаемого предметного содержания: проверка выполнения домашнего задания; подбор и обобщение дополнительного материала о биографии и творчестве М.В.Ломоносова; выразительное чтение стихотворений с последующим его письменным рецензированием по алгоритму выполнения задания при консультативной помощи учителя с последующей взаимопроверкой; групповая работа по тексту; практическая работа в парах сильный-слабый; определение роли выразительных средств языка; участие в коллективном диалоге; групповое и индивидуальное  проектирование способов выполнения дифференцированного  домашнего задания,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аучиться определять жанровые, языковые и выразительные особенности произведений Ломоносов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меть синтезировать полученную  информацию для составления аргументированного ответа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меть определять меры усвоения изученного материала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меть делать анализ текста, используя изученную терминоло</w:t>
              <w:softHyphen/>
              <w:t>гию и полученные зн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ормирование навыков взаимо действия в группе по алгоритму выполнения задачи при консультатив 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9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.В Ломоно сов «Ода на день восшествия на Всероссийский престол Ее Величества государыни Императрицы Елисаветы Петровны 1747 года»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устный рассказ о мастерстве и новаторстве М.В. Ломоносова в области стихосложения на основе самостоятельного поиска материалов о нем с использованием справочной литературы и ресурсов Интернета; составление конспекта статьи учебника; лабораторная работа в парах сильный — слабый по алгоритму выполнения задания по теме «Анализ оды»; устный монологический ответ на проблемный вопрос с последующей взаимопроверкой при консультативной помощи учителя; выразительное чтение с последующим его устным рецензированием; работа в парах сильный — слабый по алгоритму выполнения задания по теме «Подбор примеров из текста оды, иллюстрирующих понятие классицизм» с последующей взаимопроверкой при консультативной помощи учителя; коллективное проектирование способов выполнения дифференцированного домашнего задания (проект)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учиться опреде</w:t>
              <w:softHyphen/>
              <w:t>лять идейно-этическую направленность оды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и;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: осознанно использовать речевые средства в соответствии с задачей коммуникации, для выражения своих чувств, мыслей и по</w:t>
              <w:softHyphen/>
              <w:t>требностей; владение устной и письменной речью, монологической контекстной речь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спектра этических чувств, чувства  патриотизма, гордости за историческое прошлое Отечеств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9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рославление Родины, мира, науки и про свещения  в произведе ниях М.В. Ломоносова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, систематизации изучаемого предметного содержания: изучение содержания параграфа учебника; работа с теоретическим литературовед ческим материалом по теме «Классицизм» с последующей взаимопроверкой; самостоятельная работа (поиск незнакомых слов и определение их значения с помощью справочной литературы); групповая практическая работа по алгоритму выполнения задания по теме «Выявление в стихотворениях характерных для русской литературы XVIII в. тем, образов и приемов изображения мира и человека»; выразительное чтение произведений с последующим его устным или письменным рецензированием (фонохрестоматия); составление плана анализа стихотворений  с последующей взаимопроверкой при консультативной помощи учителя; работа в парах сильный — слабый (проект по теме «Соотнесение содержания стихотворений М.В. Ломоносова с произведениями других поэтов русского Просвещения и классицизма (сентиментализма)»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владеть изученной терминологией по теме, выразительному чтению и рецензированию выразительного чтения произведений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внутренней позиции школьника на основе поступков положительного героя, формирование нравственно-эстетической ориентации, обеспечивающей личностный выбор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2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9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.Р.Державин. Стихотворе ние «Власти телям и судиям». Тема несправедливости сильных мира сего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мплексное повторение; самостоя</w:t>
              <w:softHyphen/>
              <w:t>тельная работа с литературоведческим портфолио; работа в парах сильный — слабый по теме «Особенности класси</w:t>
              <w:softHyphen/>
              <w:t>цизма Г.Р. Державина» с последующей взаимопроверкой; выразительное чтение стихотворений с последующим его рецензированием по алгоритму выполнения задания при консульта</w:t>
              <w:softHyphen/>
              <w:t>тивной помощи учителя; коллективное проектирование домашнего задания (выполнение индивидуальных проек</w:t>
              <w:softHyphen/>
              <w:t>тов),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7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9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.Р.ДержавинСтихотворе ние «Памят ник». Тради ции Горация. Мысль о бессмертии поэта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изуче</w:t>
              <w:softHyphen/>
              <w:t>ние содержания параграфа учебника; работа с теоретическим литературовед</w:t>
              <w:softHyphen/>
              <w:t>ческим материалом по теме «Традиции Горация в творчестве Г.Р. Державина»; работа в парах сильный - слабый (составление тезисного плана статьи с последующим пересказом текста); выразительное чтение стихотворения «Памятник» с последующим его ре</w:t>
              <w:softHyphen/>
              <w:t>цензированием; коллективная прак</w:t>
              <w:softHyphen/>
              <w:t>тическая работа по теме «Составление лексических и историко-литератур</w:t>
              <w:softHyphen/>
              <w:t>ных комментариев к стихотворению» по алгоритму выполнения задания при консультативной помощи учителя с последующей самопроверкой; груп</w:t>
              <w:softHyphen/>
              <w:t>повая практическая работа по теме «Выявление характерных для оды тем, образов и приемов изображения»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учиться находить цитатные примеры из стихотворений для состав</w:t>
              <w:softHyphen/>
              <w:t>ления аргументаци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пределять об</w:t>
              <w:softHyphen/>
              <w:t>щую цель и пути ее достижения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 сти диалог с другими лю дьми и дости 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7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5.1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9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Н.М.Карамзин.Повесть «Бедная Лиза»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Утверждение общечеловеческих ценностей в повести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Sylfaen" w:cs="Times New Roman" w:ascii="Times New Roman" w:hAnsi="Times New Roman"/>
                <w:sz w:val="18"/>
                <w:szCs w:val="18"/>
              </w:rPr>
              <w:t>Формирование у учащихся деятель- ностных способностей и способностей к структурированию и систематизации изучаемого предметного содержания: комплексное повторение; самостоя</w:t>
              <w:softHyphen/>
              <w:t>тельная работа с литературоведческим портфолио; работа в парах сильный — слабый (устные и письменные ответы на вопросы); выявление в повести признаков эпического произведения по алгоритму выполнения задания при консультативной помощи учителя; практическая работа (подбор цитатных примеров из текста повести по задан</w:t>
              <w:softHyphen/>
              <w:t>ной теме); анализ текста с использо</w:t>
              <w:softHyphen/>
              <w:t>ванием цитирования; работа в парах сильный — слабый (поиск в тексте незнакомых слов и объяснение их значения с помощью словарей и спра</w:t>
              <w:softHyphen/>
              <w:t>вочной литературы); выразительное чтение отрывков и его рецензирование по памятке выполнения задания при консультативной помощи учителя; самостоятельная работа (составление таблицы «Жанрово-композиционные особенности повести»; практическая работа в парах сильный — слабый по теме «Каковы общечеловеческие ценности в повести Н.М. Карамзина?» с последующей взаимопроверкой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понимать смысл повести Н.М.Карамзин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; узнавать, называть и определять объекты в соответствии с содержанием.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анализировать текст; формировать ситуацию саморегуляции эмоциональных состояний, т.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монологическое высказывание, формулировать свою то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 ние навыков самоанализа и самоконтроля;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7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5.1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.М.Карам зин. Стихотво рение «Осень». Особенности русского сентиментализма.</w:t>
            </w:r>
          </w:p>
          <w:p>
            <w:pPr>
              <w:pStyle w:val="Normal"/>
              <w:autoSpaceDE w:val="false"/>
              <w:snapToGrid w:val="false"/>
              <w:ind w:left="43" w:hanging="0"/>
              <w:rPr>
                <w:rFonts w:ascii="Times New Roman" w:hAnsi="Times New Roman" w:eastAsia="Calibri" w:cs="Times New Roman"/>
                <w:w w:val="107"/>
                <w:sz w:val="18"/>
                <w:szCs w:val="18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w w:val="107"/>
                <w:sz w:val="18"/>
                <w:szCs w:val="18"/>
                <w:lang w:eastAsia="en-US" w:bidi="he-IL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Sylfaen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устный рассказ о писателе и истории создания произведения на основе самостоятельного поиска материалов о нем с использованием справочной литературы и ресурсов Интернета; работа в парах сильный — слабый (вы</w:t>
              <w:softHyphen/>
              <w:t>разительное чтение с последующим его устным и письменным рецензи</w:t>
              <w:softHyphen/>
              <w:t>рованием по алгоритму выполнения задания при консультативной помощи учителя); групповая практическая работа (подбор примеров, иллюстри</w:t>
              <w:softHyphen/>
              <w:t>рующих особенности поэзии русского сентиментализма (на уровне содер</w:t>
              <w:softHyphen/>
              <w:t>жания, языка, композиции, образа времени и пространства, образа ге</w:t>
              <w:softHyphen/>
              <w:t>роя)); самостоятельная работа (подбор цитатных примеров, иллюстрирующих понятие</w:t>
            </w:r>
            <w:r>
              <w:rPr>
                <w:rFonts w:eastAsia="Sylfaen" w:cs="Times New Roman" w:ascii="Times New Roman" w:hAnsi="Times New Roman"/>
                <w:i/>
                <w:iCs/>
                <w:sz w:val="18"/>
                <w:szCs w:val="18"/>
              </w:rPr>
              <w:t xml:space="preserve"> сентиментализм)',</w:t>
            </w:r>
            <w:r>
              <w:rPr>
                <w:rFonts w:eastAsia="Sylfaen" w:cs="Times New Roman" w:ascii="Times New Roman" w:hAnsi="Times New Roman"/>
                <w:sz w:val="18"/>
                <w:szCs w:val="18"/>
              </w:rPr>
              <w:t xml:space="preserve"> групповое проектирование способов выполнения дифференцированного домашнего задания; комментирование выставлен</w:t>
              <w:softHyphen/>
              <w:t>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участво</w:t>
              <w:softHyphen/>
              <w:t>вать в коллективном диалоге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рмирование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Внеклассное  чтение по произведениям литера  туры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 века (Фонвизин «Недоросль»)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, алгоритма проведения самопроверки и взаимопроверки: вы</w:t>
              <w:softHyphen/>
              <w:t>полнение заданий контрольной работы с последующей самопроверкой по па</w:t>
              <w:softHyphen/>
              <w:t>мятке выполнения задания: «Чем со</w:t>
              <w:softHyphen/>
              <w:t>временна литература XVIII в.?» (на при</w:t>
              <w:softHyphen/>
              <w:t>мере 1—2 произведений),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учиться проектировать и реализовывать индивидуальный маршрут восполнения проблемных зон  в изученных темах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меть формулировать собственное мнение  и свою позицию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31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ИЗ РУССКОЙ ЛИТЕРАТУРЫ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IX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 (58 ч)</w:t>
            </w:r>
          </w:p>
        </w:tc>
      </w:tr>
      <w:tr>
        <w:trPr>
          <w:trHeight w:val="280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bidi="he-IL"/>
              </w:rPr>
              <w:t>Василий Андреевич Жуковский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.А. Жуков ский. Романтичес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ий образ моря в стихо творении «Мо ре». Гра ницы невыразимо го в стихотворе нии «Невыра зимое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 структурированию и систематизации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зучаемого предметного содержания: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мплексное повторение по итогам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ия домашнего задания;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разительное чтение стихотворения с последующим его письменным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цензированием по алгоритму выполнения задания при консультативной помощи учителя с последующей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заимопроверкой; групповая работа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тексту стихотворения (выразительные средства языка); самостоятельная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(выявление жанровых особенностей стихотворения) по памятке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ия задания и самопроверки;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астие в коллективном диалоге; устный и письменный ответ на вопрос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алгоритму выполнения задания при консультативной помощи учителя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«Жанрово-композиционные признаки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легии»); индивидуальное проектирование способов выполнения дифференцированно 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правиль</w:t>
              <w:softHyphen/>
              <w:t>но и четко давать ответы на поставлен</w:t>
              <w:softHyphen/>
              <w:t>ные вопросы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 на проблемный вопрос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пределять меры усвоения изученного материа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делать анализ текста, используя изученную терминоло</w:t>
              <w:softHyphen/>
              <w:t>гию и полученные зн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5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0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Жанр бал лады в твор честве В.А. Жуковского. Баллада «Светлана».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</w:t>
            </w:r>
          </w:p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 структурированию и систематизации</w:t>
            </w:r>
          </w:p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зучаемого предметного содержания:</w:t>
            </w:r>
          </w:p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верка выполнения домашнего задания; выразительное чтение отрывков баллады  с последующим письменным</w:t>
            </w:r>
          </w:p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его рецензированием по алгоритму</w:t>
            </w:r>
          </w:p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полнения задания при консультативной помощи учителя с последующей взаимопроверкой; групповая работа по тексту (составление лексических и историко-культурных комментариев); практическая работа в парах сильный - слабый (подбор цитатных примеров из текста по заданной теме); определение роли выразительных средств языка; выявление композиционных и жанровых особенностей баллады по памятке выполнения задания и самопроверки; участие в коллективном диалоге; проект (составление электронной презентации «Сюжеты и герои русских и зарубежных баллад»); групповое и индивидуаль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ргументировать свою точку зрения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интезировать полученную информацию для составления аргументированного ответа</w:t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пределять меру усвоения изученного материала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делать анализ текста, используя изученную терминологию и полученные зн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ормирование на</w:t>
              <w:softHyphen/>
              <w:t>выков вза    имодействия в группе по алгоритму выполнения задачи при консультатив 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5</w:t>
            </w:r>
          </w:p>
        </w:tc>
      </w:tr>
      <w:tr>
        <w:trPr>
          <w:trHeight w:val="370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Александр Сергеевич Грибоедов (8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История создания, публикации, первых постановок комедии «Горе от ума»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/>
            </w:pPr>
            <w:r>
              <w:rPr>
                <w:rFonts w:eastAsia="Trebuchet MS" w:cs="Times New Roman" w:ascii="Times New Roman" w:hAnsi="Times New Roman"/>
                <w:sz w:val="18"/>
                <w:szCs w:val="18"/>
              </w:rPr>
              <w:t>Формирование у учащихся способ</w:t>
              <w:softHyphen/>
              <w:t xml:space="preserve">ностей к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флексии коррекционно-контрольного типа и реализации коррекционной нормы (фиксирования собственных затруднений в деятельности); практическая работа по теме «Подбор и обобщение дополнительного материала о биографии и творчестве А.С. Грибоедова» при консультативной помощи учителя с последующей самопроверкой по алгоритму выполнения задания; лабораторная работа в парах сильный — слабый (соотнесение содержания комедии с романтическими и реалистическими принципами изображения жизни и человека); подбор цитатных примеров, иллюстрирующих понятие черты классицизма, реализма и романтизма по памятке самопроверки; групповая практическая работа (анализ ключевых эпизодов комедии); самостоятельная работа (устный и письменный ответы на проблемный вопрос); участие в коллективном диалоге; подбор примеров, иллюстрирующих признаки эпического рода в повести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понимать, выразительно читать текст повести; про</w:t>
              <w:softHyphen/>
              <w:t>изводить самостоя</w:t>
              <w:softHyphen/>
              <w:t>тельный и групповой анализ фрагментов текст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, понимать прочитанное и аргументировать свою точку зрения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w w:val="117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Смысл названия и проблема ума в комедии А.С.Грибоедова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сопо-ставление фрагментов комедии с традициями классицизма; работа в парах сильный — слабый по теме «Формулирование вопросов по тексту комедии» по алгоритму выполнения задания при 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консультативной помощи учителя с последующей взаимопроверкой; подбор цитатных примеров из текста комедии на заданную тему; письменный анализ эпизода по алгоритму выполнения задания с последующей самопроверкой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нализи</w:t>
              <w:softHyphen/>
              <w:t>ровать текст комедии с позиции ее идей</w:t>
              <w:softHyphen/>
              <w:t>но-тематической направленност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 ние навыков самоана</w:t>
              <w:softHyphen/>
              <w:t>лиза и самокон</w:t>
              <w:softHyphen/>
              <w:t>тро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5.8</w:t>
            </w:r>
          </w:p>
        </w:tc>
      </w:tr>
      <w:tr>
        <w:trPr>
          <w:trHeight w:val="416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Система образов в комедии А.С. Грибоедова «Горе от ума». Особенности развития комедийной интриги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умений построения и реализации новых знаний (понятий, способов действий): коллективная практическая работа (составление сравнительной характеристики героев) с последующей взаимопроверкой при консультативной помощи ученика-эксперта; работа в парах сильный — слабый (определение родовой принадлежности пьесы, выявление характерных признаков драмы); лабораторная работа (анализ эпизодов по заданной теме урока по алгоритму выполнения задания); участие в коллективном диалоге; самостоятельное составление устного и письменного ответа на проблемный вопрос; определение функции антитезы в сюжетно- композиционной организации повести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являть особенности развития комедийной интриг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скать и выделять необходимую информацию из учебника; определять понятия, создавать обобщения, устанавливать аналогии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выбирать действия в соот</w:t>
              <w:softHyphen/>
              <w:t>ветствии с поставленной задачей, клас</w:t>
              <w:softHyphen/>
              <w:t xml:space="preserve">сифицировать, самостоятельно выбирать основания и критерии для классиф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авить вопросы и обращаться за помощью к учебной ли</w:t>
              <w:softHyphen/>
              <w:t>тературе; устанавливать причинно-след</w:t>
              <w:softHyphen/>
              <w:t>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5.8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81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14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b/>
                <w:b/>
                <w:bCs/>
                <w:w w:val="87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shd w:fill="FFFFFF" w:val="clear"/>
              </w:rPr>
              <w:t>Комедия А.С.Грибоедова «Горе от ума».Чацкий как необы чный резо нёр, предшес твенник «странного человека» в русской литературе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полнения задания; самостоятельная работа с литературоведческим портфолио (составление таблицы «"Странные герои" в русской литературе и их прототипы») с последующей взаимопроверкой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сопостав</w:t>
              <w:softHyphen/>
              <w:t>лять литературных героев с их прототи</w:t>
              <w:softHyphen/>
              <w:t>пам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>ставленной цели, определять понят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</w:t>
            </w:r>
            <w:r>
              <w:rPr>
                <w:rFonts w:eastAsia="Calibri" w:cs="Arial" w:ascii="Times New Roman" w:hAnsi="Times New Roman"/>
                <w:bCs/>
                <w:color w:val="000000"/>
                <w:spacing w:val="10"/>
                <w:sz w:val="18"/>
                <w:szCs w:val="18"/>
                <w:shd w:fill="FFFFFF" w:val="clear"/>
              </w:rPr>
              <w:t xml:space="preserve">помощи 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shd w:fill="FFFFFF" w:val="clear"/>
              </w:rPr>
              <w:t>Образ фамусовской Москвы в комедии А.С.Грибоедова «Горе о ума»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общая характеристика художественного мира произведения; работа в парах сильный — слабый по теме «Формулирование вопросов по тексту комедии» по алгоритму выполнения задания при консультативной помощи учителя с последующей взаимопроверкой; подбор цитатных примеров из текста комедии на заданную тему; письменный анализ эпизода по алгоритму выполнения задания с последующей самопроверкой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нализи</w:t>
              <w:softHyphen/>
              <w:t>ровать текст повести с позиции ее идей</w:t>
              <w:softHyphen/>
              <w:t>но-тематической направленност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 ние навыков самоана</w:t>
              <w:softHyphen/>
              <w:t>лиза и самокон</w:t>
              <w:softHyphen/>
              <w:t>тро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1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Образность и афористичность языка комедии А.С Грибоедова «Горе от ума». Мастерство драматурга в создании речевых характери стик дейст вующих лиц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практическая работа по теме «Подбор цитатных примеров и кон-спектирование фрагментов статьи И.А. Гончарова "Мильон терзаний"» при консультативной помощи учителя с последующей самопроверкой по алгоритму выполнения задания; лабораторная работа в парах сильный — слабый (подбор цитатных примеров из текста комедии по теме урока с последующей самопроверкой по памятке выполнения задания); групповая практическая работа (анализ текста комедии по теме урока); самостоятельная работа (устный и письменный ответы на проблемный вопрос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лять роль средств выразительности в раскрытии замысла автора; производить самостоятельный  и групповой анализ фрагментов текста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, понимать прочитанное и аргументировать свою точку з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Контрольная работа (сочинение) №3 по комедии А.С.Грибоедова «Горе от ума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, алгоритма проведения самопроверки и взаимопроверки: вы</w:t>
              <w:softHyphen/>
              <w:t>полнение заданий контрольной работы с последующей самопроверкой по па</w:t>
              <w:softHyphen/>
              <w:t>мятке выполнения задания: 1. В чем общечеловеческое значение образов фамусовского общества? 2. Каковы сильные и слабые стороны характера Чацкого? 3. Почему образ Софьи по</w:t>
              <w:softHyphen/>
              <w:t>лучил разноречивые оценки в крити</w:t>
              <w:softHyphen/>
              <w:t>ке? 4. В чем особенность конфликта и комедийной интриги в пьесе «Горе от ума»? 5. Как особенности речи пер</w:t>
              <w:softHyphen/>
              <w:t>сонажей пьесы «Горе от ума» раскры</w:t>
              <w:softHyphen/>
              <w:t>вают своеобразие их характеров?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Научиться проектировать и реализовывать индивидуальный маршрут восполнения проблемных зон  в изученных темах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меть формулировать собственное мнение  и свою позицию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 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1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Александр Сергеевич Пушкин (1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А.С.Пушкин. жизнь и творчество. Многообра зие тем, жанров, моти вов лирики А.С.Пуш кина  «К Чаадаеву», «К морю», «Пророк», «Анчар»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групповая работа над ошибками в кон</w:t>
              <w:softHyphen/>
              <w:t>трольной работе по диагностической карте типичных ошибок при консульта</w:t>
              <w:softHyphen/>
              <w:t>тивной помощи учителя по алгоритму выполнения задания; составление тезис</w:t>
              <w:softHyphen/>
              <w:t>ного плана для пересказа статьи учебни</w:t>
              <w:softHyphen/>
              <w:t>ка; выразительное чтение стихотворений с последующим его устным и письмен</w:t>
              <w:softHyphen/>
              <w:t>ным рецензированием; самостоятельная работа (письменный ответ на проблем</w:t>
              <w:softHyphen/>
              <w:t>ный вопрос по алгоритму выполнения задания);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индиви</w:t>
              <w:softHyphen/>
              <w:t>дуальное и групповое проектирование способов выполнения дифференциро</w:t>
              <w:softHyphen/>
              <w:t>ванного домашнего задания; комменти</w:t>
              <w:softHyphen/>
              <w:t>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владеть изученной терминологией по теме, навыками анализа поэтического текста.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станавливать рабочие отношения ,эффективно сотрудничать и способствовать продуктивной кооперации.</w:t>
            </w:r>
          </w:p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 ние навыков исслеовательской деятельности;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Одухотворённость и чисто та любви в стихотворе ниях А.С. Пушкина «На холмах Гру зии лежит ночная мгла», «Я вас любил…»</w:t>
            </w:r>
          </w:p>
          <w:p>
            <w:pPr>
              <w:pStyle w:val="Normal"/>
              <w:autoSpaceDE w:val="false"/>
              <w:snapToGrid w:val="false"/>
              <w:ind w:left="38" w:hanging="0"/>
              <w:rPr>
                <w:rFonts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i/>
                <w:sz w:val="18"/>
                <w:szCs w:val="18"/>
                <w:lang w:eastAsia="en-US"/>
              </w:rPr>
              <w:t>РК</w:t>
            </w:r>
          </w:p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  <w:lang w:eastAsia="en-US"/>
              </w:rPr>
              <w:t>Любовная лирика поэтов родного кра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</w:t>
              <w:softHyphen/>
              <w:t>ности): комплексное повторение; самостоятельная работа с литературо</w:t>
              <w:softHyphen/>
              <w:t>ведческим Портфолио (анализ текстов по алгоритму выполнения задания при консультативной помощи учителя); групповая работа (подбор цитатных примеров по теме урока с последующей взаимопроверкой); выразительное чте</w:t>
              <w:softHyphen/>
              <w:t xml:space="preserve">ние стихотворений с его рецензированием по памятке выполнения задания при консультативной помощи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еля; работа в парах сильный — слабый по теме «Идейно-эмоциональное содержание произведений» с после-дующей взаимопроверкой; составление плана аргументированного рассуждения на проблемный вопрос (выявление характерных для лирики А.С. Пушкина художественно значимых изобразитель- но-выразительных средств языка писателя (поэтическая лексика и синтаксис, тропы, фигуры, фоника и др.) и определение их художественной функции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являть характерные худо</w:t>
              <w:softHyphen/>
              <w:t>жественные средства и приемы лирики А.С.Пушкин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сообщение исследовательского характера в устной форме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ре</w:t>
              <w:softHyphen/>
              <w:t xml:space="preserve">флексии и самодиагност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проявлять актив</w:t>
              <w:softHyphen/>
              <w:t>ность для решения коммуникативных и по</w:t>
              <w:softHyphen/>
              <w:t>знаватель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само</w:t>
              <w:softHyphen/>
              <w:t>диагностики по результатам исследователь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Слияние личных, гражданских и философ ских мотивов в лирике А.С.Пушки на Стихотворения «Бесы», «Я памятник себе воздвиг нерукотворный…», «Два чувства дивно близки нам…»</w:t>
            </w:r>
          </w:p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w w:val="125"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  <w:lang w:eastAsia="en-US"/>
              </w:rPr>
              <w:t>РК Декабристы- литераторы в Тобольской губернии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ная работа с литературоведческим порт- фолио (характеристика лир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(редактирование текста ответа на проблемный вопрос «Выявление характерных для лирики А.С Пушкина тем, принципов, приемов изображения жизни и человека» по алгоритму выполнения задания с последующей взаимопроверкой); конкурс выразительного чтения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давать характеристику лирическим произведениям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и высказывать свою точку зрения на собы</w:t>
              <w:softHyphen/>
              <w:t>тия и поступки героев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w w:val="125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w w:val="125"/>
                <w:sz w:val="18"/>
                <w:szCs w:val="18"/>
              </w:rPr>
              <w:t>Обзор соде ржания романа А.С. Пуш кина «Евгений Онегин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ектная работа по теме «Соотнесение содержания романа с романтическими и реалистическими принципами изображения жизни и человека»; самостоятельная работа (подбор материалов и цитат, иллюстрирующих понятия реализм, роман в стихах, трагедия); работа в парах сильный — слабый (характеристика сюжета романа в стихах, его тематики, проблематики, идейно-эмоционального содержания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владеть изученной терми-нологией по теме, навыками устной и письменной монологической реч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 ние навыков исследовательской деятельности; готовности и способности вести диалог с другими людьми и достигать в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разы главных героев романа А.С.Пушкина «Евгений Онегин».  Основная сюжетная линия и лирические отступлен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плана (в том числе цитатного) характеристики героя романа в стихах, сравнительной характеристики героев с последующей самопроверкой по памятке выполнения задания; работа в парах сильный - слабый (различение образов рассказчика и автора- повествователя при консультативной помощи учителя); составление плана ответа на устный проблемный вопрос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характеризовать героев роман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атьяна – нравственный идеал А.С. Пушкин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й работе по диагностической карте типичных ошибок; выразительное чтение фрагментов романа с последующим его рецензированием по алгоритму выполнения задания; анализ эпизодов романа при консультативной помощи учителя; работа в парах сильный — слабый по алгоритму выполнения задания (характеристика Татьяны, исследование эволюции ее характера); работа в парах сильный — слабый (анализ различных форм выражения авторского отношения к героине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</w:t>
              <w:softHyphen/>
              <w:t>делять авторское отношение к героям, идейно-эмоцио</w:t>
              <w:softHyphen/>
              <w:t>нальное содержание роман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сознавать усвоенный материал, осознавать качество и уровень усвоения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тавить вопросы, обра</w:t>
              <w:softHyphen/>
              <w:t>щаться за помощью, формулировать свои затруд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1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Типическое и индиви дуальное в судьбах Ленского и Онегин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анализ ключевых эпизодов романа по алгоритму выполнения задания при консультативной помощи учителя, ученика-эксперта); самостоятельная работа с литературоведческим портфолио (составление письменного ответа на проблемный вопрос); работа в парах сильный — слабый (поиск в романе примеров типического и индивидуального в содержании характеров героев (по алгоритму выполнения задачи)); составление тезисного плана для рассуждения; выразительное чтение и его рецензирование при консультативной помощи учителя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понимать смысл произведения и видеть главное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анализировать стихо</w:t>
              <w:softHyphen/>
              <w:t>творный текст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самостоя</w:t>
              <w:softHyphen/>
              <w:t>тельной работы по алгоритму вы</w:t>
              <w:softHyphen/>
              <w:t>полнения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Автор как идейно-композиционный и лири ческий центр романа «Евгений Онегин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проектная работа в парах сильный - слабый (иллюстрирование эпизодов по теме урока с последующей взаимопроверкой); выразительное чтение и его рецензирование при консультативной помоши учителя; составление плана характеристики образа автора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</w:rPr>
              <w:t>Формирова ние мотивации к самосовер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10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Роман А.С.Пушкина «Евгений Онегин»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в зеркале критики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; работа в парах сильный — слабый по алгоритму выполнения задания (составление тезисного плана для конспектирования статей В.Г. Белинского, Ф.М. Достоевского); лабораторная работа (языковые особенности романа); самостоятельное составление письменного ответа на вопрос по теме урока при консультативной помощи учителя по алгоритму выполнения задания с последующей взаимопроверкой; кол-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являть художественные осо</w:t>
              <w:softHyphen/>
              <w:t>бенности романа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10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А.С.Пушкин. Трагедия «Моцарт и Сальери». Проблема «гения и злодейства». Трагедийное начало «Моцарта и Сальери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индивидуальная и парная работа с дидактическим материалом (подбор цитатных примеров, иллюстрирующих понятия трагедия, конфликт, проблема)', самостоятельная работа(написание отзыва (рецензии) на театральные или кинематографические версии трагедии); выразительное чтение отрывков с последующим его письменным рецензированием (фонохрестоматия) при консультативной помощи учител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жанрово-композиционные особенности трагедии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10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11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w w:val="89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Два типа мировосприятия, олицетво ренные  в двух персона жах трагедии А.С.Пушкина «Моцарт и Сальери».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работа в парах сильный — слабый по диагностической карте типичных ошибок в домашней работе; устное рецензирование выразительного чтения при консультативной помощи учителя по алгоритму выполнения задания; лабораторная работа в группах (подбор цитатных примеров, иллюстрирующих признаки драматического рода в трагедии, с последующей взаимопроверкой)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Обобщить и си</w:t>
              <w:softHyphen/>
              <w:t>стематизировать полученные знания, закрепить умения и навыки проведения анализа текста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  <w:lang w:eastAsia="en-US"/>
              </w:rPr>
              <w:t>Контро льная работа №4 (сочинение) по твор честву А.С. Пушкин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: анализ стихотворений или фрагмента романа в стихах; письменный ответ на вопросы: 1. Как отразился в лирике поэта мотив свободы и служения Родине? 2. Каковы особенности изображения любовного чувства в.интимной лирике поэта? 3. Как осмысливает А.С. Пушкин в лирике жизненное предназначение поэта? 4. Почему тема памятника поэту является сквозной в русской литературе? 5. В чем созвучие картин природы и душевного состояния человека в лирике А.С. Пушкина? 6. Каковы психологические мотивы поступков и взаимоотношений героев романа А.С. Пушкина «Евгений Онегин»? 7. Какова конкретно-историческая и общечеловеческая сущность характеров Татьяны и Онегина? 8. Как в образе автора романа «Евгений Онегин» отразилась личность А.С. Пушкина? 9. Какие основные черты образа России запечатлены в романе «Евгений Онегин»? 10. Какие философские размышления о жизни отразились в лирических отступлениях романа «Евгений Онегин»?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Научиться проектировать и реализовывать индивидуальный маршрут восполнения проблемных зон  в изученных темах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меть формулировать собственное мнение  и свою позицию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 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337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w w:val="88"/>
                <w:sz w:val="18"/>
                <w:szCs w:val="18"/>
              </w:rPr>
              <w:t>Михаил Юрьевич Лермонтов (1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М.Ю.Лермонтов. Роман «Герой наше го времени». Обзор содер жан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контрольной работе по алгоритму проведения самопроверки при консультативной помощи учителя; самостоятельная работа с литературоведческим портфолио (устное рецензирование выразительного чтения (фонохрестоматия)); групповая работа по вариантам (составление тезисного плана для пересказа); различные виды пересказов; самостоятельная работа (устный или письменный ответ на проблемный вопрос по алгоритму выполнения задания при консультативной помощи ученика-эксперта с последующей взаимопроверкой); участие в коллективном диалоге; работа в парах сильный — слабый по алгоритму выполнения задания по теме «Характеристика героя»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состав</w:t>
              <w:softHyphen/>
              <w:t>лять развернутый цитатный план для обзора материала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и высказывать свою точку зрения на собы</w:t>
              <w:softHyphen/>
              <w:t>тия и поступки героев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«Герой нашего време ни» - первый психологический роман в русской лите ратуре,  роман о незаурядной личности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умений построения и реализации новых знаний (понятий, способов действий): групповая работа (письменный ответ на проблемный вопрос: «Каковы средства психологического изображения в романе?» — с последующей самопроверкой по алгоритму выполнения задания при консультативной помощи учителя)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способы психологического изображения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</w:t>
              <w:softHyphen/>
              <w:t>логии.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Главные и второстепен ные герои романа М.Ю. Лермонтова «Герой нашего времени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работа с теоретическим литературоведческим материалом по теме урока; групповая лабораторная работа по тексту романа (составление портретной характеристики героев по алгоритму выполнения задания); самостоятельное составление тезисного плана для пересказа отрывков; выразительное чтение отрывков с последующим его рецензированием; лабораторная работа (подбор цитатных примеров, иллюстрирующих различные формы выражения авторской позиции; иллюстрирующих понятия портрет, психологизм, внутренний монолог, прием психологической пары, язык жестов в романе, пародия на равного героя роман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состав</w:t>
              <w:softHyphen/>
              <w:t>лять характеристику героя (-ев)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и высказывать свою точку зрения на собы</w:t>
              <w:softHyphen/>
              <w:t>тия и поступки героев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ечорин – «самый любопытный предмет своих наблюдений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 ностных способностей и способностей к структурированию и систематизации изучаемого предметного содержания: групповая работа над ошибками в домашнем задании; работа в парах сильный — слабый по теме урока с последующей взаимопроверкой материала (подбор цитат, иллюстрирующих различные формы выражения авторской позиции); самостоятельная работа (составление собирательной характеристики Печорина (с использованием цитирования)); групповая работа (составление плана сообщения о нравственно-психологических проблемах романа по алгоритму выполнения задания с последующей взаимопроверкой при консультативной помощи ученика-эксперта); конкурс на лучшее инсценирование фрагмента романа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ргумен</w:t>
              <w:softHyphen/>
              <w:t>тировать свои ответы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Печорин и Максим Ма ксимыч. Пе чорин и док тор Вернер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 xml:space="preserve">Формирование у учащихся деятель ностных способностей и способностей к структурированию и систематизации изучаемого предметного содержания: групповая работа с теоретическим литературоведческим материалом по теме урока; составление устного (письменного) ответа на проблемный вопрос при консультативной помощи учителя по алгоритму выполнения задания; викторина по роману; работа в парах 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сильный — слабый (подбор цитатных примеров, иллюстрирующих понятия контраст, антитеза, композиция, художественная деталь, по алгоритму выполнения задания при консультативной помощи ученика-эксперта); коллективное проектирование способов выполнения дифференци рованного домашнего задания; ком ментирование выставленных оценок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пределять об</w:t>
              <w:softHyphen/>
              <w:t>щую цель и пути ее дости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Печорин и Грушницкий. Печорин и Вера. Печорин и Мер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элементы проектной работы (подбор цитатных примеров на тему «Психологизм повествования» при консультативной помощи учителя по алгоритму выполнения задания); работа в парах сильный — слабый (устное рецензирование выразительного чтения романа); участие в коллективном диалоге; устная и письменная характеристика героев и средств создания их образов; групповая работа (характеристика сюжета, тематики, проблематики, идейно- эмоционального содержания роман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пол</w:t>
              <w:softHyphen/>
              <w:t>нять индивидуальное задание в коллек</w:t>
              <w:softHyphen/>
              <w:t>тивной проектной деятельности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сознавать усвоенный материал, осознавать качество и уровень усвоения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тавить вопросы, обра</w:t>
              <w:softHyphen/>
              <w:t>щаться за помощью, формулировать свои затруд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416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Повесть М.Ю.Лермонтова «Тамань». Печорин и «ундина». Повесть «Фа талист» и ее философско-композиционное значение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— слабый (составление литературного портрета героя по алгоритму выполнения задания); составление тезисного плана с последующим пересказом; участие в коллективном диалоге; устный или письменный ответ на проблемный вопрос; коллективное проектирование способов выполнения дифференцированного домашнего задания; комментирование выставленных оценок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состав</w:t>
              <w:softHyphen/>
              <w:t>лять портрет героя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анализировать текс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 и понимать прочитанное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1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6.3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Поэзия М.Ю.Лермонтова и «Герой нашего времени» в кри тике В.Г. Белинского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i/>
                <w:sz w:val="18"/>
                <w:szCs w:val="18"/>
              </w:rPr>
              <w:t>РК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Историческая проза Тюменской области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лабораторная работа (анализ текста по алгоритму выполнения задания при консультативной помощи учителя с последующей самопроверкой); работа в парах сильный —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анализировать поэтический текст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и определять объёмы в соответствии с со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монологическое высказывание, формулировать свою то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6.4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Основные мотивы лирики М.Ю. Лермонтова. Чувство трагического одиночества.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 w:bidi="he-IL"/>
              </w:rPr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Стихотворения «Смерть поэта», «Парус», «И скучно и грустно»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— слабый по алгоритму выполнения задания (анализ поэтического текста); выразительное чтение стихотворений с последующим его рецензированием (фонохрестоматия); лабораторная работа по теме «Определение общего и индивидуального, неповторимого в лирике М.Ю.Лермонтова» (по алгоритму выполнения задания при консультативной помощи учителя с последующей взаимопроверкой); работа в парах сильный — слабый (анализ различных форм выражения авторской позиции); письменный от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ных оценок 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рази</w:t>
              <w:softHyphen/>
              <w:t>тельно читать текст по образцу из фоно</w:t>
              <w:softHyphen/>
              <w:t>хрестоматии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2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М.Ю.Лермонтов. Трагическая судьба поэта и человека в бездуховном мире.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Стихотворения «Дума», «Поэт», «Родина», «Пророк»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ошибками в домашнем задании; самостоятельная работа с литературоведческим портфолио; работа в парах сильный — слабый (анализ стихотворений по алгоритму выполнения задания); устный или письменный ответ на проблемный вопрос; участие в коллективном диалоге; проект (составление сборника ученических исследований на тему</w:t>
            </w:r>
            <w:r>
              <w:rPr>
                <w:rFonts w:eastAsia="Calibri" w:cs="Arial"/>
                <w:sz w:val="18"/>
                <w:szCs w:val="18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Многогранный образ России в лирике М.Ю. Лермонтов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идейно-эмоциональное содержание стихотворений М.Ю.Лермонтова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логии 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2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М.Ю.Лермон тов. Характер лирического героя лермонтовс кой поэзии.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/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Стихотворения «Нет, не тебя так пылко я люблю», «Нет, я не Байрон, я другой»,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Расстались мы, но твой портрет...», «Есть речи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—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 xml:space="preserve">значенье...», «Предсказание»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«Молитва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», «Нищий».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 по литературоведческому портфолио; групповая лабораторная работа (анализ стихотворений); выразительное чтение стихотворений с последующим его рецензированием при консультативной помощи учителя по алгоритму выполнения задания; самостоятельная работа с последующей самопроверкой по алгоритму выполнения задания; участие в коллективном диалоге; проект (составление электронного альбома по теме «Адресаты любовной лирики М.Ю. Лермонтов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определять особенности лирики М.Ю.Лермонтова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i/>
                <w:iCs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сследовательской деятельности, го</w:t>
              <w:softHyphen/>
              <w:t>товности и способ</w:t>
              <w:softHyphen/>
              <w:t>ности вести диалог с другими лю дьми и достигать в нем взаимо 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iCs/>
                <w:sz w:val="18"/>
                <w:szCs w:val="18"/>
                <w:lang w:eastAsia="en-US"/>
              </w:rPr>
              <w:t>Контрольная работа №5 (сочинение)по произ</w:t>
              <w:softHyphen/>
              <w:t>ведениям М.Ю. Лер</w:t>
              <w:softHyphen/>
              <w:t>монтов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 xml:space="preserve"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: анализ стихотворений или фрагмента романа в стихах; письменный ответ на вопросы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про</w:t>
              <w:softHyphen/>
              <w:t>ектировать и реа</w:t>
              <w:softHyphen/>
              <w:t>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6.5</w:t>
            </w:r>
          </w:p>
        </w:tc>
      </w:tr>
      <w:tr>
        <w:trPr>
          <w:trHeight w:val="416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Николай Васильевич Гоголь (1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Н.В.Гоголь. Жизнь и творчество. Поэма «Мертвые души». История создания поэмы. Смысл названия поэмы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взаимопроверка выполнения домаш</w:t>
              <w:softHyphen/>
              <w:t>него задания; групповая лабораторная работа по тексту поэмы по алгоритму выполнения задания при консуль</w:t>
              <w:softHyphen/>
              <w:t>тативной помощи учителя; устное рецензирование выразительного чте</w:t>
              <w:softHyphen/>
              <w:t>ния; составление письменного ответа на проблемный вопрос с последующей взаимопроверкой; групповая работа (различные виды пересказа); участие в коллективном диалоге при консульта</w:t>
              <w:softHyphen/>
              <w:t>тивной помощи учителя; самостоятель</w:t>
              <w:softHyphen/>
              <w:t>ная работа (аргументирование своего мнения с опорой на цитатный материал поэмы); самостоятельное проектирова</w:t>
              <w:softHyphen/>
              <w:t>ние способов выполнения дифферен</w:t>
              <w:softHyphen/>
              <w:t>цированного домашнего задания; ком</w:t>
              <w:softHyphen/>
              <w:t>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Научиться анализи</w:t>
              <w:softHyphen/>
              <w:t>ровать текст поэмы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: уметь искать и выделять необходимую информацию из учебника, определять понятия, создавать обобщения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выбирать действия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 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Система образов поэмы Н.В.Гоголя «Мертвые души». Мертвые и живые душ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мплексное повторение; самостоя</w:t>
              <w:softHyphen/>
              <w:t>тельная работа с литературоведческим портфолио (составление таблицы «Идейно-эмоциональный пафос поэмы»); групповая работа (выра</w:t>
              <w:softHyphen/>
              <w:t>зительное чтение отрывков поэмы с последующим его рецензированием (фонохрестоматия)); работа в парах сильный — слабый (составление пись</w:t>
              <w:softHyphen/>
              <w:t>менного ответа на проблемный вопрос по алгоритму выполнения задания при консультативной помощи учителя с по</w:t>
              <w:softHyphen/>
              <w:t>следующей самопроверкой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роль героев в раскрытии темы и идеи произведения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Понятие о литератур ном типе. Чичиков-«приобретатель», герой новой эпохи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ллективная работа над ошибками в домашней работе по памятке вы</w:t>
              <w:softHyphen/>
              <w:t>полнения задания с использованием литературоведческого портфолио; со</w:t>
              <w:softHyphen/>
              <w:t>ставление письменного ответа на про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лемный вопрос: «Почему Чичикова можно назвать "литературным негодяем"?»; работа в парах сильный — слабый (рецензирование выразительного чтения (фонохрестоматия)); групповая работа (характеристика языковых и композиционных особенностей поэмы; их роль в раскрытии образа Чичиков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составлять характеристику героя произведения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«Мертвые души» - поэма о величии России. Первоначальный замысел и идея Н.В.Гогол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умений по-строения и реализации новых знаний (понятий, способов действий): групповая работа (письменный ответ на проблемный вопрос «Каковы средства реалистического и фантастического изображения России?» с последующей самопроверкой по алгоритму выполнения при консультативной помощи учителя)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особенности реалистического и фантастического изображения России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</w:t>
              <w:softHyphen/>
              <w:t>логии.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Соотноше ние поэмы Н.В.Гоголя «Мертвые души» с «Божественной коме дией» Данте, с плутовским романом, романом-путешест вием.  Жанро вое своеобра зие поэмы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умений построения и реализации новых знаний (понятий, способов действий): вырази-тельное чтение поэмы с последующим его рецензированием (фонохрестоматия) по алгоритму выполнения задания; участие в коллективном диалоге (обсуждение сообщений на проблемную тему); групповая практическая работа (составление устного и письменного анализа отрывков поэмы по алгоритму выполнения задания при консультативной помощи учителя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определять жанровые особенности поэмы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i/>
                <w:sz w:val="18"/>
                <w:szCs w:val="18"/>
                <w:lang w:eastAsia="en-US"/>
              </w:rPr>
              <w:t>Познавательные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: уметь искать и выделять необходимую информацию из учебника, определять понятия, создавать обобщения. </w:t>
            </w:r>
            <w:r>
              <w:rPr>
                <w:rFonts w:eastAsia="Calibri" w:cs="Arial" w:ascii="Times New Roman" w:hAnsi="Times New Roman"/>
                <w:i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 выбирать действия в соответствии с поставленной задачей. </w:t>
            </w:r>
            <w:r>
              <w:rPr>
                <w:rFonts w:eastAsia="Calibri" w:cs="Arial" w:ascii="Times New Roman" w:hAnsi="Times New Roman"/>
                <w:i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1266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Причины незавершённости поэмы Н.В.Гоголя «Мертвые души». Чичиков как антигерой.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конспектирование статьи с после-дующей взаимопроверкой по памятке выполнения задания; групповая работа с теоретическим литературоведческим материалом по теме урока; подбор цитат, иллюстрирующих приемы создания образа Чичикова как антигероя; работа в парах сильный — слабый по теме урока (составление тезисных планов для последующего коллективного диалога (по вариантам) при консультативной помощи ученика-эксперта); коллективное проектирование способов выполнения дифференцирован 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владеть навыками устной монологиче</w:t>
              <w:softHyphen/>
              <w:t>ской речи, выпол</w:t>
              <w:softHyphen/>
              <w:t>нять индивидуальное задание в проектной группе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выделять и формулиро</w:t>
              <w:softHyphen/>
              <w:t>вать познавательную цель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</w:t>
            </w:r>
            <w:r>
              <w:rPr>
                <w:rFonts w:eastAsia="Calibri" w:cs="Arial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 xml:space="preserve">помощи 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Эволюция Чичикова и Плюшкина в замысле поэмы Н.В. Гоголя «Мер твые души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развитие понятия об эволюции и деградации характера; практическая работа (подбор цитатных примеров (аргументов) при составлении устного и письменного ответа на проблемный вопрос по теме урока при консультативной помощи учителя с последующей взаимопроверкой); работа в парах сильный — слабый (составление цитатного плана для пересказа с последующей самопроверкой по памятке выполнения задания); коллективное проектирование выполнения дифференциро ванного домашнего задания (проект),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ргумен</w:t>
              <w:softHyphen/>
              <w:t>тировать свои ответы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1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 xml:space="preserve">Эволюция образа автора поэмы «Мер твые души» - от сатирика к проповед нику.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ое повторение; самостоятельная работа с литературоведческим портфолио; тест; выразительное чтение отрывков поэмы с последующим его рецензированием; групповая работа (проект): составление тезисного плана для рассуждения на проблемный вопрос с последующей взаимопроверкой; коллективный диалог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делять приемы развития образа автора в произведении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 и составлять раз</w:t>
              <w:softHyphen/>
              <w:t>вернутое сообще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анализировать текст и соотносить чужие нравственные прин</w:t>
              <w:softHyphen/>
              <w:t>ципы со своими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, понимать прочитанное и аргументировать свою точку з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устойчивой моти</w:t>
              <w:softHyphen/>
              <w:t>вации к самосовер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Поэма Н.В. Гоголя «Мер твые души» в критике В.Г.Белинс кого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полнения работы над ошибками (проверка проектной работы); групповая работа (тест); самостоятельная работа с литературоведческим портфолио (конспектирование критической статьи); работа в парах сильный - слабый по алгоритму выполнения задания (составление устного (письменного) ответа на проблемный вопрос с последующей взаимопроверкой по алгоритму выполнения задания при консультативной помощи учителя); выразительное чтение с по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следующим его рецензированием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конспектировать критический материал как опору для составления текста-рассуждени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сознавать усвоенный материал, осознавать качество и уровень усвоения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тавить вопросы, обра</w:t>
              <w:softHyphen/>
              <w:t>щаться за помощью, формулировать свои затруд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</w:t>
            </w:r>
            <w:r>
              <w:rPr>
                <w:rFonts w:eastAsia="Calibri" w:cs="Arial" w:ascii="Times New Roman" w:hAnsi="Times New Roman"/>
                <w:bCs/>
                <w:color w:val="000000"/>
                <w:spacing w:val="10"/>
                <w:sz w:val="18"/>
                <w:szCs w:val="18"/>
                <w:shd w:fill="FFFFFF" w:val="clear"/>
              </w:rPr>
              <w:t xml:space="preserve">помощи 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ект</w:t>
            </w:r>
            <w:r>
              <w:rPr>
                <w:rFonts w:eastAsia="Calibri" w:cs="Arial"/>
                <w:sz w:val="18"/>
                <w:szCs w:val="18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ставле</w:t>
            </w:r>
          </w:p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ие коллек тивного ил люстрированного элек тронного сборника ученических рефератов по поэме «Мертвые души»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проектная работа: 1. Составление коллективного иллюстрированного электронного сборника ученических рефератов по поэме «Мертвые души». 2. Составление электронных альбомов «Герои “Мертвых душ” в иллюстра</w:t>
              <w:softHyphen/>
              <w:t>циях», «Герои второго тома “Мертвых душ” в иллюстрациях», «Образ России в поэме “Мертвые души”» (при кон</w:t>
              <w:softHyphen/>
              <w:t>сультативной помощи учителя с после</w:t>
              <w:softHyphen/>
              <w:t>дующей взаимопроверкой по памятке выполнения задания); коллективное проектирование способов выполнения дифференцированного домашнего задания (проект)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ргумен</w:t>
              <w:softHyphen/>
              <w:t>тировать свои ответы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сследовательской деятельности;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Ответ Н.В. Гоголя на критику В.Г.Белинс кого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мплексная работа над ошибками в проектной работе по диагностической карте типичных ошибок по алгоритму выполнения задания при консульта</w:t>
              <w:softHyphen/>
              <w:t>тивной помощи учителя; самостоятель</w:t>
              <w:softHyphen/>
              <w:t>ная работа (составление письменного сообщения по теме урока при кон</w:t>
              <w:softHyphen/>
              <w:t>сультативной помощи учителя с по</w:t>
              <w:softHyphen/>
              <w:t>следующей взаимопроверкой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лять идейно-эмоциональное содержание произведения</w:t>
            </w:r>
          </w:p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10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Контро льная работа № 6 (сочинение) по произведениям Н.В. Гогол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, алгоритма проведения самопроверки и взаимопроверки: вы</w:t>
              <w:softHyphen/>
              <w:t>полнение контрольных заданий по ал</w:t>
              <w:softHyphen/>
              <w:t>горитму с последующей самопровер</w:t>
              <w:softHyphen/>
              <w:t>кой по памятке выполнения задания:</w:t>
            </w:r>
          </w:p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. Какие нравственные пороки русских помещиков, по мысли Н.В. Гоголя, ну</w:t>
              <w:softHyphen/>
              <w:t>ждаются в обличении? 2. Чем см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он и чем страшен чиновничий город в изображении Н.В. Гоголя? 3. Как из-меняется авторское отношение к дей-ствительности на протяжении поэмы «Мертвые души»? 4. Какой изображена Русь крестьянская в поэме «Мертвые души»? 5. Как соединение комического и лирического начал в поэме помогает понять ее идею?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про</w:t>
              <w:softHyphen/>
              <w:t>ектировать и реа</w:t>
              <w:softHyphen/>
              <w:t>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10</w:t>
            </w:r>
          </w:p>
        </w:tc>
      </w:tr>
      <w:tr>
        <w:trPr>
          <w:trHeight w:val="387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w w:val="86"/>
                <w:sz w:val="18"/>
                <w:szCs w:val="18"/>
                <w:lang w:bidi="he-IL"/>
              </w:rPr>
              <w:t>Фёдор Михайлович Достоевский (5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.М.Достоевский. Жизнь и творчество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групповая практическая работа (поиск материалов для составления литературного портрета писателя; цитатных примеров, иллюстрирующих понятие литературный портрет писателя), участие в коллективном диалоге;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составлять литературный портрет писател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пределять меры усвоения изученного материал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делать анализ текста, используя изученную терминоло</w:t>
              <w:softHyphen/>
              <w:t>гию и полученные зн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" w:hanging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Тип «петербу ргского мечтателя» - жадного к жизни и одно временно склонного к несбыточным фантазиям в романе Ф.М.Достоевского «Белые ночи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конкурс на лучшее инсценирование отрывков романа; участие в коллективном диалоге; различные виды пересказов; работа в парах сильный — слабый (выявление художественно значимых изобразительно-выразительных средств языка романа (лексика и синтаксис, тропы, фигуры и др.) и их роли в создании образа «петербургского мечтателя» при консультативной помоши учителя по алгоритму выполнения задания с последующей взаимопроверкой); кол-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Научиться определять идейно-тематическое своеобразие текста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 ние устойчивой моти</w:t>
              <w:softHyphen/>
              <w:t>вации к самосовер</w:t>
              <w:softHyphen/>
              <w:t>шенствова 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Роль истории Настеньки в романе Ф.М.Достоевского «Белые ночи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выразительное чтение с его последующим рецензированием (фонохрестоматия) при консультативной помощи учителя по алгоритму выполнения задания; работа в парах сильный - слабый (письменный ответ на вопрос по теме урока с последующей взаимопроверкой); коллективная работа (различные виды пересказов); участие в коллективном диалоге; составление плана ответа на проблемный вопрос к домашнему заданию; коллективное проектирование способов выполнения дифференцированного домашнего задания; комментирование 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приме</w:t>
              <w:softHyphen/>
              <w:t>нять алгоритм прове</w:t>
              <w:softHyphen/>
              <w:t>дения анализа эпизода прозаического текста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b/>
                <w:b/>
                <w:bCs/>
                <w:w w:val="88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Содержание и смысл «сентиментальности» в понимании Ф.М.Достоевского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й работе по диагностической карте типичных ошибок по алгоритму выполнения задания при консультативной помощи учителя; самостоятельная работа (составление письменного сообщения по теме урока при консультативной помощи учителя с последующей взаимопроверкой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лять идейно-эмоциональное содержание произведени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2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Проект «Выявление художественно значимых изобразительно-выразительных средств языка писателя  и определение их художественной функции в произведении»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деятельностных способностей и способностей к структурированию, систематизации изучаемого предметного содержания: комплексное повторение; самостоятельная работа с литературоведческим портфолио (составление конспекта статьи учебника, пересказ статьи); лабораторная работа в парах сильный — слабый по алгоритму выполнения задания (подбор цитатных примеров, иллюстрирующих понятия повесть, психологизм)', групповая работа (выявление художественно значимых изобразительно-выразительных средств языка писателя (лексика, синтаксис, тропы, фигуры и др.) и определение их художественной функции в произведении);работа в парах сильный — слабый (подбор цитат, иллюстрирующих различные формы выражения авторской позиции в романе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взаимодействовать с одноклассниками в выполнении индивидуального задани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сообщение исследовательского характера в устной форме.</w:t>
            </w:r>
          </w:p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ре</w:t>
              <w:softHyphen/>
              <w:t xml:space="preserve">флексии и самодиагностики. </w:t>
            </w:r>
            <w:r>
              <w:rPr>
                <w:rFonts w:eastAsia="Calibri" w:cs="Arial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проявлять актив</w:t>
              <w:softHyphen/>
              <w:t>ность для решения коммуникативных и по</w:t>
              <w:softHyphen/>
              <w:t>знаватель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 ние устойчивой моти</w:t>
              <w:softHyphen/>
              <w:t>вации к самосовер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43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Антон Павлович Чехов (7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А.П.Чехов. Жизнь и творчество. Рассказ «Смерть чиновника». Истинные и ложные ценности героев рассказа</w:t>
            </w:r>
          </w:p>
          <w:p>
            <w:pPr>
              <w:pStyle w:val="Normal"/>
              <w:autoSpaceDE w:val="false"/>
              <w:snapToGrid w:val="false"/>
              <w:ind w:left="38" w:hanging="0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РК</w:t>
            </w:r>
          </w:p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А.П. Чехов в Ишиме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выполнения домашнего задания по памятке работы над ошибками; самостоятельная работа с литературоведческим порт- фолио (заполнение таблицы «Жанрово-стилистические признаки рассказа А.П. Чехова» при консультативной помощи учителя с последующей взаимопроверкой по памятке выполнения задания); работа в парах сильный — слабый по алгоритму выполнения задания (участие в коллективном диалоге); выразительное чтение рассказа с его последующим рецензированием; групповая работа (анализ различных форм выражения авторской позиции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жанрово-сти</w:t>
              <w:softHyphen/>
              <w:t>листические черты произ</w:t>
              <w:softHyphen/>
              <w:t>ведени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и высказывать свою точку зрения в соотне</w:t>
              <w:softHyphen/>
              <w:t>сении с позицией автора текста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w w:val="118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Эволюция образа «маленького человека» в литературе 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XIX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век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с теоретическим литературоведческим материалом «Характеристика идейно-эмоционального содержания рассказа»; составление тезисного плана для пересказа; групповая работа (устный и письменный ответ на вопрос при консультативной помощи учителя с последующей самопроверкой по памятке проведения самопроверки); выразительное чтение с последующим его рецензированием по алгоритму выполнения задания при консультативной помощи учител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лять идейно-эмоциональное содержание рассказов А.П.Чехова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Чеховское отношение к «маленькому человеку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Формирование у учащихся умений построения и реализации новых знаний (понятий, способов действий): изучение содержания параграфа учебника; работа в парах сильный - слабый (анализ отрывков из рассказов А.П. Чехова с последующей взаимопроверкой);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устное рецензирование выразительного чтения (фонохрестоматия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мо</w:t>
              <w:softHyphen/>
              <w:t>нологической реч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А.П.Чехов. Тема одино чества в многолю дном городе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Рассказы «Тоска», «Смерть чиновника».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мплексная проверка выполнения домашнего задания по памятке работы над ошибками; самостоятельная рабо</w:t>
              <w:softHyphen/>
              <w:t>та с литературоведческим портфолио (заполнение таблицы «Жанрово-сти</w:t>
              <w:softHyphen/>
              <w:t>листические признаки рассказа» при консультативной помощи учителя с по</w:t>
              <w:softHyphen/>
              <w:t>следующей взаимопроверкой по памят</w:t>
              <w:softHyphen/>
              <w:t>ке выполнения задания); работа в парах сильный — слабый по алгоритму вы</w:t>
              <w:softHyphen/>
              <w:t>полнения задания (участие в коллек</w:t>
              <w:softHyphen/>
              <w:t>тивном диалоге); выразительное чтение с последующим его рецензированием; групповая работа (анализ различных форм выражения авторской позиции); коллективное проектирование спосо</w:t>
              <w:softHyphen/>
              <w:t>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жанрово-сти</w:t>
              <w:softHyphen/>
              <w:t>листические черты рассказа А.П.Чехова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и высказывать свою точку зрения в соотне</w:t>
              <w:softHyphen/>
              <w:t>сении с позицией автора текста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3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ект. Составление коллективного иллюстра тивного электронного сборника рефератов на тему «Образ маленького человека» в русской литературе 19 век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самостоятельная работа с литературо</w:t>
              <w:softHyphen/>
              <w:t>ведческим портфолио; заполнение таб</w:t>
              <w:softHyphen/>
              <w:t>лицы «Признаки реализма в рассказах А.П. Чехова»; работа в парах сильный — слабый по алгоритму выполнения за</w:t>
              <w:softHyphen/>
              <w:t>дания (выполнение проектной работы по теме урока); участие в коллективном диалоге; устный и письменный ответ на проблемный вопрос по теме урока при консультативной помощи учителя с последующей взаимопроверкой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применять навыки проектной деятельности в составе группы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анализировать текс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 и понимать прочитанное</w:t>
            </w:r>
          </w:p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писание  сочинения «Боль и тоска в изображе нии А.П. Чехов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групповая работа (составлени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 xml:space="preserve"> цитатного плана к сочинению по рассказам А.П. Чехова с последующей самопроверкой при консультативной помощи учителя); участие в коллективном диалоге; работа в парах сильный — слабый с последующей взаимопроверкой (анализ различных форм выражения авторской позиции в рассказах А.П. Чехова); составление и редактирование творческой работы; коллективное проектирование способов выполнения диффе 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письменно анализировать текст, составлять и  редактировать творческую раб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диагно</w:t>
              <w:softHyphen/>
              <w:t>стической деятель</w:t>
              <w:softHyphen/>
              <w:t>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Анализ ошибок, допущенных в сочинени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над ошибками в сочинении в парах сильный — слабый по диагностической карте типичных ошибок; групповая работа (редактирование текста творческой работы по алгоритму выполнения задания); самостоятельная работа-миниатюра по теме «Характеристика идейно-эмоционального содержания рассказов А.П. Чехова» при консультативной помощи учителя с последующей самопроверкой по памятке проведения самопроверки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редактировать текст творческой работы по алгоритму выполнения 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373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w w:val="88"/>
                <w:sz w:val="18"/>
                <w:szCs w:val="18"/>
              </w:rPr>
              <w:t xml:space="preserve">ИЗ РУССКОЙ ЛИТЕРАТУРЫ </w:t>
            </w:r>
            <w:r>
              <w:rPr>
                <w:rFonts w:eastAsia="Calibri" w:cs="Times New Roman" w:ascii="Times New Roman" w:hAnsi="Times New Roman"/>
                <w:b/>
                <w:bCs/>
                <w:w w:val="88"/>
                <w:sz w:val="18"/>
                <w:szCs w:val="18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b/>
                <w:bCs/>
                <w:w w:val="88"/>
                <w:sz w:val="18"/>
                <w:szCs w:val="18"/>
              </w:rPr>
              <w:t xml:space="preserve"> ВЕКА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w w:val="88"/>
                <w:sz w:val="18"/>
                <w:szCs w:val="18"/>
              </w:rPr>
              <w:t xml:space="preserve">(28 </w:t>
            </w:r>
            <w:r>
              <w:rPr>
                <w:rFonts w:eastAsia="Calibri" w:cs="Times New Roman" w:ascii="Times New Roman" w:hAnsi="Times New Roman"/>
                <w:b/>
                <w:bCs/>
                <w:w w:val="88"/>
                <w:sz w:val="18"/>
                <w:szCs w:val="18"/>
              </w:rPr>
              <w:t>ч</w:t>
            </w:r>
            <w:r>
              <w:rPr>
                <w:rFonts w:eastAsia="Calibri" w:cs="Times New Roman" w:ascii="Times New Roman" w:hAnsi="Times New Roman"/>
                <w:b/>
                <w:bCs/>
                <w:w w:val="88"/>
                <w:sz w:val="18"/>
                <w:szCs w:val="18"/>
                <w:lang w:bidi="he-IL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Русская литература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века (обзор)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/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Богатство и разнообразие жанров и направлений в русской литературе 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XX</w:t>
            </w: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века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РК</w:t>
            </w:r>
          </w:p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Творчество К. Лагунов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заимопроверка выполнения домашнего задания; групповая лабораторная работа по материалам учебника (по алгоритму выполнения задания при консультативной помощи учителя); устное рецензирование выразительного чтения отрывков из произведений начала XX в.; составление письменного ответа на проблемный вопрос с последующей взаимопроверкой; групповая работа (различные виды пересказа); участие в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лективном диалоге при консультативной помощи учителя; самостоятельная работа (аргументирование своего мнения с опорой на цитатный материал); самостоятельное проекти-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ование способов выполнения диффе-ренцированного домашнего задания; комментирование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Научиться определять идейно-художественное содержание произведений 20 ве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: уметь искать и выделять необходимую информацию из учебника, определять понятия, создавать обобщения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выбирать действия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ван Алексеевич Бунин (3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w w:val="126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И.А.Бунин Жизнь и творчество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заимопроверка выполнения домашнего задания; групповая лабораторная работа по тексту учебника с привлечением дополнительной литературы (составление литературного портрета писателя); групповая работа (составление заочной экскурсии по литературным местам И.А. Бунина по алгоритму выполнения задания при консультативной помощи учителя); устное рецензирование выразительного чтения рассказа И.А. Бунина; составление письменного ответа на проблемный вопрос с последующей взаимопроверкой; групповая работа (различные виды пересказа); участие в коллективном диалоге при консультативной помощи учителя; самостоятельная работа (аргументирование своего мнения с опорой на цитатный материал рассказа); самостоятель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Научиться составлять литературный портрет писа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: уметь искать и выделять необходимую информацию из учебника, определять понятия, создавать обобщения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выбирать действия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сказ И.А.Бунина «Темные аллеи». Печальная история любв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; работа в парах сильный — слабый по алгоритму выполнения задания (составление тезисного плана для рассуждения на проблемную тему с последующим редактированием творческой работы); лабораторная работа (языковые особенности рассказа); самостоятельное составление письменного ответа на вопрос по теме урока при консультативной помощи учителя по алгоритму выполнения задания с последующей взаимопроверкой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состав</w:t>
              <w:softHyphen/>
              <w:t>лять характеристику героя (е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взаимодействия в группе по алгоритму выполнения задачи при консуль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«Поэзия» и «проза» русской усадьбы в рассказе И.А.Бунина «Темные аллеи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 по литературоведческому портфолио; групповая лабораторная работа (анализ одного из рассказов И.А. Бунина); выразительное чтение с последующим его рецензированием при консультативной помощи учителя по алгоритму выполнения задания; самостоятельная работа с последующей самопроверкой по алгоритму выполнения задания; участие в коллективном диалоге; проект (составление электронного альбома «Мотивы любви в рассказах И.А. Бунин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являть художественные особенности рассказов И.А.Буни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взаимодействия в группе по алгоритму выполнения задачи при консуль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7.9</w:t>
            </w:r>
          </w:p>
        </w:tc>
      </w:tr>
      <w:tr>
        <w:trPr>
          <w:trHeight w:val="357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bidi="he-IL"/>
              </w:rPr>
              <w:t>Михаил Афанасьевич Булгаков (4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</w:rPr>
              <w:t>М.А.Булга ков. Жизнь и творчество. Повесть «Собачье сердце». История создания и судьба повести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проектная работа в парах сильный — слабый (составление литературного портрета писателя с использованием дополнительной литературы с последующей взаимопроверкой); проект «История создания повести "Собачье сердце"» при консультативной помощи учителя; составление плана рассуждения на проблемную тему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полнять индивидуальное задание в проектной деятельности групп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7.9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 03 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eastAsia="Calibri" w:cs="Times New Roman"/>
                <w:b/>
                <w:b/>
                <w:bCs/>
                <w:w w:val="83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Смысл названия повести М.А.Булгакова «Собачье сердце». Система образов повест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ектная работа (соотнесение содержания повести с фантастическими и реалистическими принципами изображения жизни человека); самостоятельная работа (подбор цитатных примеров и материалов, иллюстрирующих понятия реализм, фантастика, конфликт)', работа в парах сильный — слабый (характеристика сюжета повести, его тематики, проблематики, идейно-эмоционального содержания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Умственная, нравственная и духовная недоразви тость «шари ковщины» в повести М.А.Булгако ва «Собачье сердце». Поэтика Булгакова-сатирика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элементы проектной работы (подбор цитатных примеров на тему «Сатирическое изображение действительности в повести М.А. Булгакова» при консультативной помощи учителя по алгоритму выполнения задания); работа в парах сильный — слабый (устное рецензирование выразительного чтения повести); участие в коллективном диалоге; устная и письменная характеристика героев и средств создания их образов; групповая работа (характеристика сюжета, тематики, проблематики, идейно-эмоционально- го содержания повести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полнять индивидуальное задание в проектной деятельности групп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bidi="he-IL"/>
              </w:rPr>
              <w:t>7.9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bidi="he-IL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Прием гротеска в повести М.А.Булгакова «Собачье сердце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теоретическим литературоведческим материалом по теме урока; составление устного (письменного) ответа на проблемный вопрос при консультативной помощи учителя по алгоритму выполнения задания; викторина по повести; работа в парах сильный — слабый (подбор цитатных примеров, иллюстрирующих понятия гротеск, антитеза, гипербола, художественная demajib по алгоритму выполнения задания при консультативной помощи ученика-эксперт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пределять об</w:t>
              <w:softHyphen/>
              <w:t>щую цель и пути ее достижен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.9</w:t>
            </w:r>
          </w:p>
        </w:tc>
      </w:tr>
      <w:tr>
        <w:trPr>
          <w:trHeight w:val="35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ихаил Александрович Шолохов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М.А.Шоло хов. Жизнь и творчество. Смысл названия рассказа М.А.Шолохова «Судьба человека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 по теме урока; составление рассуждения о смысле названия рассказа М.А. Шолохова; конкурс на лучшее инсценирование отрывков рассказа; участие в коллективном диалоге; различные виды пересказов; работа в парах сильный - слабый (выявление художественно значимых изобразительно-выразительных средств языка рассказа (лексика и синтаксис, тропы, фигуры и др.) и их роли в создании образов при консультативной помощи учителя по алгоритму выполнения задания с последующей взаимопроверкой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Научиться определять идейно-тематическое своеобразие текс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Формирование устойчивой моти</w:t>
              <w:softHyphen/>
              <w:t>вации к индивидуальной и коллек 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.9</w:t>
            </w:r>
          </w:p>
        </w:tc>
      </w:tr>
      <w:tr>
        <w:trPr>
          <w:trHeight w:val="319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Александр Исаевич Солженицын  ( 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</w:rPr>
              <w:t>А.И.Солженицын. Жизнь и творчество. Образ правед ницы в рас сказе А.И. Солжени цына «Матре нин двор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практическая работа по теме урока при консультативной помощи учителя с последующей самопроверкой по алгоритму выполнения задания; лабораторная работа в парах сильный — слабый (подбор цитатных примеров из текста рассказа по теме урока с последующей самопроверкой по памятке выполнения задания); групповая практическая работа (анализ текста рассказа); самостоятельная работа (устный и письменный ответы на проблемный вопрос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лять роль средств выразительности в раскрытии замысла автора; производить самостоятельный  и групповой анализ фрагментов текс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, понимать прочитанное и аргументировать свою точку зрен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</w:rPr>
              <w:t>Контрольная работа №7 по творчеству А.П.Чехова, М.А.Булгако ва, М.А.Шо лохова, А.И. Солжени цын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: 1. Каково авторское отношение к «маленькому человеку» в рассказах А.П. Чехова? 2. Почему повесть М.А. Булгакова «Собачье сердце» называют социально- философской сатирой на современное общество? 3. В чем особенность композиции рассказа М.А. Шолохова «Судьба человека»? 4. Какие особенности жанра притчи отразились в рассказе А.И. Солженицына «Матренин двор»?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и высказывать свою точку зрен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</w:t>
              <w:softHyphen/>
              <w:t>тивации к индивиду альной и коллективной диагности 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 xml:space="preserve">Из русской поэзии </w:t>
            </w:r>
            <w:r>
              <w:rPr>
                <w:rFonts w:eastAsia="Calibri" w:cs="Arial" w:ascii="Times New Roman" w:hAnsi="Times New Roman"/>
                <w:b/>
                <w:sz w:val="18"/>
                <w:szCs w:val="18"/>
                <w:lang w:val="en-US"/>
              </w:rPr>
              <w:t>XX</w:t>
            </w: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века (обзор) 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Вершинные направления русской поэзии ХХ века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— слабый по алгоритму выполнения задания (анализ поэтического текста); выразительное чтение стихотворений с последующим его рецензированием (фонохрестоматия); лабораторная работа по теме «Определение общего и индивидуального, неповторимого в лирике Серебряного века» (по алгоритму выполнения задания при консультативной помощи учителя с последующей взаимопроверкой); работа в парах сильный — слабый (анализ различных форм выражения авторской позиции); письменный от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рази</w:t>
              <w:softHyphen/>
              <w:t>тельно читать текст по образцу из фоно</w:t>
              <w:softHyphen/>
              <w:t>хрестоматии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Александр Александрович Блок   ( 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А.А.Блок. Стихотворения «Ветер принес издалека..», «О, весна без конца и без краю…».Трагедия поэта в «страшном мире»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контрольной работе по диагностической карте типичных ошибок при консультативной помоши учителя по алгоритму выполнения задания; составление тезисного плана для пересказа статьи учебника; выразительное чтение стихотворений с последующим устным и письменным его рецензированием; самостоятельная работа (письменный ответ на проблемный вопрос по алгоритму выполнения задания); участие в коллективном диалоге; групповая работа (анализ текстов при консультативной помощи учителя с последующей взаимопроверкой по алгоритму выполнения задания)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нологией  по теме, навыкам анализа поэтического текс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пределять об</w:t>
              <w:softHyphen/>
              <w:t>щую цель и пути ее достижения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Своеобразие лирических интонаций А.А.Блока. Стихотворение «О, я хочу безумно жить…», цикл «Родина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лабораторная работа (анализ текста по алгоритму выполнения задания при консультативной помощи учителя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 последующей самопроверкой); работа в парах сильный -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Сергей Александрович Есенин  ( 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Сквозные образы в лирике С.А.Есенина. Стихотворения «Вот уж вечер», «Не жалею, не зову, не плачу…», «Край ты мой заброшенный…», «Гой ты, Русь моя родная…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выразительное чтение стихотворений с последующим его рецензированием по алгоритму выполнения задания); составление цитатного плана для анализа стихотворений по памятке выполнения задания при консультативной помощи ученика-эксперта с последующей самопроверкой; самостоятельная работа (подбор цитатных примеров и материалов, иллюстрирующих выражения буйство красок, половодье чувств)', работа в парах сильный — слабый (анализ стихотворений: тематика, проблематика, идейно-эмоциональное содержание и т. д. —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тельской деятельности; готовности и способности вести диалог с другими людьми и достигать в нем взаимопонимания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Тема России – главная в поэзии С.А. Есенина. Стихотворения «Нивы сжаты, рощи голы…», «Раз буди меня завтра рано», «Отговорила роща золотая…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— слабый (анализ стихотворений по алгоритму выполнения задания); устный или письменный ответ на проблемный вопрос; участие в коллективном диалоге; проект (составление сборника ученических исследований на тему «Образ России в лирике С.А. Есенин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идейно-эмоциональное содержание стихотворений С.А.Есени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логии.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сультатив ной по</w:t>
              <w:softHyphen/>
              <w:t>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Владимир Владимирович Маяковский  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В.В.Маяковский. Жизнь и творчество. Стихотво рения «Посл ушайте!», «А вы могли бы? Новаторство Маяковскогопоэт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- слабый по алгоритму выполнения задания (анализ поэтического текста); выразительное чтение стихотворений с последующим его рецензированием (фонохрестоматия); лабораторная работа по теме «Определение общего и индивидуального, неповторимого в лирике В. В. Маяковского» (по алгоритму выполнения задания при консультативной помощи учителя с последующей взаимопроверкой); работа в парах сильный — слабый (анализ различных форм выражения авторской позиции); письменный от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рази</w:t>
              <w:softHyphen/>
              <w:t>тельно читать текст по образцу из фоно</w:t>
              <w:softHyphen/>
              <w:t>хрестомат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В.В.Маяков ский о труде поэта. Свое образие стиха, ритма, словотворчества В.В.Мая ковского. Стихотворение «Люблю» (отрывок)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домашней работе по диагностической карте типичных ошибок при консультативной помощи учителя по алгоритму выполнения задания; составление тезисного плана для пересказа статьи учебника; выразительное чтение текста с последующим устным и письменным его рецензированием; самостоятельная работа (письменный ответ на проблемный вопрос по алгоритму выполнения задания); участие в коллективном диалоге; групповая работа (анализ текста при консультативной помощи учителя с последующей взаимопроверкой по алгоритму выполнения задания)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навыкам анализа поэтического текс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Марина Ивановна Цветаева 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.И.ЦветаеваСлово о поэте. Стихо творения о поэзии, о люб ви. «Идешь, на меня похожий…», «Бабушке», «Мне нрави тся, что вы больны не мной..»</w:t>
            </w:r>
            <w:r>
              <w:rPr>
                <w:rFonts w:eastAsia="Calibri"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РК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Творчество О. Чернышо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вой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лабораторная работа (анализ по алгоритму выполнения задания при консультативной помощи учителя с последующей самопроверкой); работав парах сильный —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индивиду альной и коллек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Особенности поэтики М.И. Цветаевой. Стихо творения «Стихи Блоку»,«Откуда такая нежность?», «Родина», «Стихи о Москве»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ектная работа (определение принципов изображения жизни и человека в лирике М.И. Цветаевой); самостоятельная работа (подбор цитатных примеров и материалов, иллюстрирующих понятия динамика чувства, слово-нерв, экспрессия чувств)', работа в парах сильный — слабый (анализ стихотворений: тематика, проблематика, идейно-эмоциональное содержание и др. —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Николай Алексеевич Заболоцкий  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.А.Заболоцкий. Жизнь и творчество. Стихотворения о человеке и природе «Я ищу гармонии в природе», «Где-то в поле возле Магадана», «Можжевеловый куст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— слабый (анализ стихотворений по алгоритму выполнения задания); устный или письменный ответ на проблемный вопрос; участие в коллективном диалоге; проект (составление сборника ученических исследований на тему «Образы человека и природы в лирике Н.А. Заболоцкого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идейно-эмоциональное содержание стихотворений Н.А.Заболоцког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</w:t>
              <w:softHyphen/>
              <w:t>логии.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.А.Заболоцкий. Стихотво рения «О красоте чело веческих лиц», «Заве щание». Фило софская глу бина обоб щения поэта-мыслителя. 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лабораторная работа (анализ по алгоритму выполнения задания при консультативной помощи учителя с последующей самопроверкой); работа в парах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льный —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теме урока по алгоритму выполнения задания при консультативной помощи учителя с последующей взаимопроверкой; самостоятель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индивидуальной и коллек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Анна Андреевна Ахматова 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.А.Ахмато ва. Жизнь и творчество. Стихотворения из книг «Чётки», «Белая стая», «Пушкин». Особенности поэтики А.А.Ахматовой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- ностных способностей и способностей к структурированию и систематизации изучаемого предметного содержания: групповая проектная работа (определение особенностей поэтики А.А. Ахматовой); самостоятельная работа (подбор цитатных примеров и материалов, иллюстрирующих понятия символизм, проникновенный лиризм, слово-птица); работа в парах сильный — слабый (анализ стихотворений: тематика, проблематика, идейно-эмоциональное содержание —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А.А. Ахмато ва. Трагичес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ие интона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ции в любов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ой лирике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Стихотво рения из книг «Подорож ник», «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Anno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Domini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», «Тростник», «Ветер войны».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— слабый по алгоритму выполнения задания (анализ поэтического текста); выразительное чтение стихотворений с последующим его рецензированием (фонохрестоматия); лабораторная работа по теме «Определение общего и индивидуального, не-повторимого в лирике А.А. Ахматовой» по алгоритму выполнения задания при консультативной помощи учителя с последующей взаимопроверкой; работа в парах сильный — слабый (анализ различных форм выражения авторской позиции); письменный от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ырази</w:t>
              <w:softHyphen/>
              <w:t>тельно читать текст по образцу из фоно</w:t>
              <w:softHyphen/>
              <w:t>хрестомат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Борис Леонидович Пастернак  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Б.Л.Пастер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к. Жизнь и творчество. Философская глубина лирики Б.Л.Пастеранк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/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Стихотворения «Красавица моя, вся стать…», «Перемена», «Весна в лесу».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домашней работе по диагностической карте типичных ошибок при консультативной помощи учителя по алгоритму выполнения задания; составление тезисного плана для пересказа статьи учебника; выразительное чтение стихотворений с последующим устным и письменным его рецензированием; самостоятельная работа (письменный ответ на проблемный вопрос по алгоритму выполнения задания); участие в коллективном диалоге; групповая работа (анализ текста при консультативной помощи учителя с последующей взаимопроверкой по алгоритму выполнения задания)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Приобщение вечных тем к современ ности в лирике Б.Л. Пастернака. Стихотворения «Во всем мне хочется дойти...», «Быть знаменитым некрасиво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- слабый (анализ стихотворений по алгоритму выполнения задания); устный или письменный ответ на проблемный вопрос; участие в коллективном диалоге; проект (составление сборника ученических исследований на тему «Особенности поэтики Б.Л. Пастернак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учиться определять идейно-эмоциональное содержание стихотворений Б.Л.Пастернак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станавливать аналогии.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сультатив ной по</w:t>
              <w:softHyphen/>
              <w:t>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  <w:lang w:eastAsia="en-US"/>
              </w:rPr>
              <w:t>Александр Трифонович Твардовский  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А.Т.Твардовский. Жизнь и творчество. Стихотворения о Родине, о природе. «Урожай», «Весенние строчки…», «Я убит подо Ржевом…»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i/>
                <w:color w:val="000000"/>
                <w:sz w:val="18"/>
                <w:szCs w:val="18"/>
                <w:shd w:fill="FFFFFF" w:val="clear"/>
              </w:rPr>
              <w:t>РК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Военная тематика писателей Тюменской области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лабораторная работа (анализ текста по алгоритму выполнения задания при консультативной помощи учителя с последующей самопроверкой); работа в парах сильный -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проектирование домашнего задания,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pacing w:val="-1"/>
                <w:sz w:val="18"/>
                <w:szCs w:val="18"/>
                <w:lang w:eastAsia="en-US"/>
              </w:rPr>
              <w:t xml:space="preserve">Песни и романсы на стихи поэтов </w:t>
            </w:r>
            <w:r>
              <w:rPr>
                <w:rFonts w:eastAsia="Calibri" w:cs="Arial" w:ascii="Times New Roman" w:hAnsi="Times New Roman"/>
                <w:b/>
                <w:spacing w:val="-1"/>
                <w:sz w:val="18"/>
                <w:szCs w:val="18"/>
                <w:lang w:val="en-US" w:eastAsia="en-US"/>
              </w:rPr>
              <w:t>XIX</w:t>
            </w:r>
            <w:r>
              <w:rPr>
                <w:rFonts w:eastAsia="Calibri" w:cs="Arial" w:ascii="Times New Roman" w:hAnsi="Times New Roman"/>
                <w:b/>
                <w:spacing w:val="-1"/>
                <w:sz w:val="18"/>
                <w:szCs w:val="18"/>
                <w:lang w:eastAsia="en-US"/>
              </w:rPr>
              <w:t>-</w:t>
            </w:r>
            <w:r>
              <w:rPr>
                <w:rFonts w:eastAsia="Calibri" w:cs="Arial" w:ascii="Times New Roman" w:hAnsi="Times New Roman"/>
                <w:b/>
                <w:spacing w:val="-1"/>
                <w:sz w:val="18"/>
                <w:szCs w:val="18"/>
                <w:lang w:val="en-US" w:eastAsia="en-US"/>
              </w:rPr>
              <w:t>XX</w:t>
            </w:r>
            <w:r>
              <w:rPr>
                <w:rFonts w:eastAsia="Calibri" w:cs="Arial" w:ascii="Times New Roman" w:hAnsi="Times New Roman"/>
                <w:b/>
                <w:spacing w:val="-1"/>
                <w:sz w:val="18"/>
                <w:szCs w:val="18"/>
                <w:lang w:eastAsia="en-US"/>
              </w:rPr>
              <w:t xml:space="preserve"> века (обзор) 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/>
            </w:pPr>
            <w:r>
              <w:rPr>
                <w:rFonts w:eastAsia="Calibri" w:cs="Arial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 xml:space="preserve">Песни и романсы на стихи поэтов </w:t>
            </w:r>
            <w:r>
              <w:rPr>
                <w:rFonts w:eastAsia="Calibri" w:cs="Arial" w:ascii="Times New Roman" w:hAnsi="Times New Roman"/>
                <w:iCs/>
                <w:color w:val="000000"/>
                <w:sz w:val="18"/>
                <w:szCs w:val="18"/>
                <w:shd w:fill="FFFFFF" w:val="clear"/>
                <w:lang w:val="en-US"/>
              </w:rPr>
              <w:t>XIX</w:t>
            </w:r>
            <w:r>
              <w:rPr>
                <w:rFonts w:eastAsia="Calibri" w:cs="Arial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rFonts w:eastAsia="Calibri" w:cs="Arial" w:ascii="Times New Roman" w:hAnsi="Times New Roman"/>
                <w:iCs/>
                <w:color w:val="000000"/>
                <w:sz w:val="18"/>
                <w:szCs w:val="18"/>
                <w:shd w:fill="FFFFFF" w:val="clear"/>
                <w:lang w:val="en-US"/>
              </w:rPr>
              <w:t>XX</w:t>
            </w:r>
            <w:r>
              <w:rPr>
                <w:rFonts w:eastAsia="Calibri" w:cs="Arial" w:ascii="Times New Roman" w:hAnsi="Times New Roman"/>
                <w:iCs/>
                <w:color w:val="000000"/>
                <w:sz w:val="18"/>
                <w:szCs w:val="18"/>
                <w:shd w:fill="FFFFFF" w:val="clear"/>
              </w:rPr>
              <w:t xml:space="preserve"> вв (обзор)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РК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Поэзия Михаила Зуйкова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А.С. Пушкин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Певец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М.Ю. Лермонто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Отче</w:t>
              <w:softHyphen/>
              <w:t>го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.А. Соллогуб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Серенада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Н.А. Некрасо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Трой</w:t>
              <w:softHyphen/>
              <w:t>ка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Е.А. Баратынский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Разуверение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Ф.И. Тютче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К.Б.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А.К. Толстой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Средь шумного бала, случай</w:t>
              <w:softHyphen/>
              <w:t>но...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А.А. Фет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Я тебе ничего не скажу...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>А.А. Сур</w:t>
              <w:softHyphen/>
              <w:t xml:space="preserve">ко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Бьется в тесной печурке огонь...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К.М. Симоно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Жди меня, и я вернусь...»;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Н.А. Заболоцкий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Призна</w:t>
              <w:softHyphen/>
              <w:t>ние»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и др</w:t>
            </w:r>
            <w:r>
              <w:rPr>
                <w:rFonts w:eastAsia="Arial Unicode MS" w:cs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: самостоятельная работа над ошибками в домашнем задании; работа в парах сильный — слабый (редактирование текстов творческих работ (отзывов о прочитанном) по алгоритму выполнения задания при консультативной помощи учителя); лабораторная работа (анализ романсов по алгоритму выполнения задания при консультативной помощи учителя с последующей самопроверкой); выразительное чтение романсов с последующим его рецензированием; конкурс исполнителей романсов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b/>
                <w:sz w:val="18"/>
                <w:szCs w:val="18"/>
              </w:rPr>
              <w:t>ИЗ ЗАРУБЕЖНОЙ ЛИТЕРАТУРЫ   (4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9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/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Античная лирика. Гораций. Стихотворение «Я воздвиг себе памятник...»</w:t>
            </w:r>
            <w:r>
              <w:rPr>
                <w:rFonts w:eastAsia="Calibri" w:cs="Arial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 xml:space="preserve">РК 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 xml:space="preserve">И. Ермаков. 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/>
                <w:i/>
                <w:sz w:val="18"/>
                <w:szCs w:val="18"/>
              </w:rPr>
              <w:t>Сказ «Богиня в шинели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ектная работа (соотнесение содержания стихотворения Горация с произведениями Г.Р. Державина и А.С. Пушкина); самостоятельная работа (подбор цитатных примеров и материалов, иллюстрирующих понятия ода, гимн, пафос)', работа в парах сильный — слабый (анализ оды: тема, проблема, идейно-эмоциональное содержание -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eastAsia="Calibri" w:cs="Arial" w:ascii="Times New Roman" w:hAnsi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</w:rPr>
              <w:t>У.Шекспир. Трагедия «Гамлет». Трагизм люб ви Гамлета и Офелии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устный рассказ о мастерстве и новаторстве У. Шекспира на основе самостоятель</w:t>
              <w:softHyphen/>
              <w:t>ного поиска материалов о нем с ис</w:t>
              <w:softHyphen/>
              <w:t>пользованием справочной литературы и ресурсов Интернета; составление конспекта статьи учебника; лаборатор</w:t>
              <w:softHyphen/>
              <w:t>ная работа в парах сильный — слабый по алгоритму выполнения задания по теме «Анализ отрывков трагедии»; устный монологический ответ на про</w:t>
              <w:softHyphen/>
              <w:t>блемный вопрос с последующей взаи</w:t>
              <w:softHyphen/>
              <w:t>мопроверкой при консультативной по</w:t>
              <w:softHyphen/>
              <w:t>мощи учителя; выразительное чтение с последующим его устным рецензиро</w:t>
              <w:softHyphen/>
              <w:t>ванием; работа в парах сильный — сла</w:t>
              <w:softHyphen/>
              <w:t xml:space="preserve">бый по алгоритму выполнения задания по теме «Подбор примеров из текста трагедии, иллюстрирующих понятие 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трагедия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» с последующей взаимопро</w:t>
              <w:softHyphen/>
              <w:t>веркой при консультативной помощи учителя; коллективное проектирова</w:t>
              <w:softHyphen/>
              <w:t>ние способов выполнения дифферен</w:t>
              <w:softHyphen/>
              <w:t>цированного домашнего задания (про</w:t>
              <w:softHyphen/>
              <w:t>ект)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опреде</w:t>
              <w:softHyphen/>
              <w:t>лять идейно-эмоцио</w:t>
              <w:softHyphen/>
              <w:t>нальное содержание трагедии У.Шекспир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выделять и формулиро</w:t>
              <w:softHyphen/>
              <w:t>вать познавательную цель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0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</w:rPr>
              <w:t>Данте Алигьери. Поэма «Божествен ная комедия». Множественность смыслов поэмы./</w:t>
            </w:r>
          </w:p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</w:rPr>
              <w:t>И.В.Гёте. «Фауст» - философская трагедия эпохи Просвещения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  <w:t>в домашнем задании; самостоятельная работа с литературоведческим портфо</w:t>
              <w:softHyphen/>
              <w:t>лио; работа в парах сильный — слабый (анализ отрывков поэмы по алго</w:t>
              <w:softHyphen/>
              <w:t>ритму выполнения задания); устный или письменный ответ на проблемный вопрос; участие в коллективном диа</w:t>
              <w:softHyphen/>
              <w:t>логе; проект (составление сборника ученических исследований на тему «Универсально-философский смысл поэмы»); коллективное проектирова</w:t>
              <w:softHyphen/>
              <w:t>ние способов выполнения дифферен</w:t>
              <w:softHyphen/>
              <w:t>цированного домашнего задания; ком</w:t>
              <w:softHyphen/>
              <w:t>ментирование выставленных оценок./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  <w:t>Выразительное чтение отрывков трагедии с последующим его письмен</w:t>
              <w:softHyphen/>
              <w:t>ным рецензированием по алгоритму выполнения задания при консультатив</w:t>
              <w:softHyphen/>
              <w:t>ной помощи учителя с последующей взаимопроверкой; групповая работа (составление лексических и историко- культурных комментариев к тексту); практическая работа в парах сильный — слабый (подбор цитатных примеров из текста по заданной теме); определе</w:t>
              <w:softHyphen/>
              <w:t>ние роли выразительных средств; выяв</w:t>
              <w:softHyphen/>
              <w:t>ление композиционных и жанровых особенностей трагедии по памятке выполнения задания и самопроверк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аргументировать свою точку зр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синтезировать полученную информацию для составления аргументированного ответа</w:t>
            </w:r>
          </w:p>
          <w:p>
            <w:pPr>
              <w:pStyle w:val="Normal"/>
              <w:snapToGrid w:val="false"/>
              <w:ind w:left="6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определять меру усвоения изученного материала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уметь делать анализ текста, используя изученную терминологию и полученные знан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</w:t>
              <w:softHyphen/>
              <w:t>выков взаимодейств ия в группе по алгоритму выполнения задачи при консульта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0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Times New Roman" w:hAnsi="Times New Roman" w:eastAsia="Calibri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Times New Roman" w:hAnsi="Times New Roman"/>
                <w:sz w:val="18"/>
                <w:szCs w:val="18"/>
              </w:rPr>
              <w:t>Итоговое тестирование за курс 9 класс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ние у учащихся умений к осуществлению контрольной функции; контроль и самоконтроль изученных понятий алгоритма проведения самопроверки и взаимопроверки: выполнение заданий контрольной работы с последующей самопроверкой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Научиться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2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Arial" w:ascii="Times New Roman" w:hAnsi="Times New Roman"/>
                <w:color w:val="000000"/>
                <w:sz w:val="18"/>
                <w:szCs w:val="18"/>
                <w:shd w:fill="FFFFFF" w:val="clear"/>
              </w:rPr>
              <w:t>Формирование навыков диагно</w:t>
              <w:softHyphen/>
              <w:t>стической деятель</w:t>
              <w:softHyphen/>
              <w:t>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footerReference w:type="default" r:id="rId6"/>
          <w:type w:val="nextPage"/>
          <w:pgSz w:orient="landscape" w:w="16838" w:h="11906"/>
          <w:pgMar w:left="709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</w:t>
      </w:r>
    </w:p>
    <w:p>
      <w:pPr>
        <w:pStyle w:val="Normal"/>
        <w:widowControl/>
        <w:shd w:fill="FFFFFF" w:val="clear"/>
        <w:snapToGrid w:val="tru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Style24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000000"/>
          <w:sz w:val="18"/>
          <w:szCs w:val="18"/>
          <w:shd w:fill="FFFFFF" w:val="clear"/>
        </w:rPr>
        <w:t>Тест по разделу «Литература X</w:t>
      </w:r>
      <w:r>
        <w:rPr>
          <w:b/>
          <w:bCs/>
          <w:color w:val="000000"/>
          <w:sz w:val="18"/>
          <w:szCs w:val="18"/>
          <w:shd w:fill="FFFFFF" w:val="clear"/>
          <w:lang w:val="en-US"/>
        </w:rPr>
        <w:t>IX</w:t>
      </w:r>
      <w:r>
        <w:rPr>
          <w:b/>
          <w:bCs/>
          <w:color w:val="000000"/>
          <w:sz w:val="18"/>
          <w:szCs w:val="18"/>
          <w:shd w:fill="FFFFFF" w:val="clear"/>
        </w:rPr>
        <w:t xml:space="preserve"> века»</w:t>
      </w:r>
    </w:p>
    <w:p>
      <w:pPr>
        <w:pStyle w:val="Style2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18"/>
          <w:szCs w:val="18"/>
          <w:u w:val="single"/>
          <w:shd w:fill="FFFFFF" w:val="clear"/>
        </w:rPr>
      </w:pPr>
      <w:r>
        <w:rPr>
          <w:b/>
          <w:bCs/>
          <w:color w:val="000000"/>
          <w:sz w:val="18"/>
          <w:szCs w:val="18"/>
          <w:u w:val="single"/>
          <w:shd w:fill="FFFFFF" w:val="clear"/>
        </w:rPr>
      </w:r>
    </w:p>
    <w:p>
      <w:pPr>
        <w:pStyle w:val="Style24"/>
        <w:shd w:fill="FFFFFF" w:val="clear"/>
        <w:spacing w:before="0" w:after="0"/>
        <w:jc w:val="center"/>
        <w:textAlignment w:val="baselin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Вариант   I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Кому из героев комедии А. С. Грибоедова «Горе от ума» принадлежит фраза: «Упал он больно — встал здорово»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1) Лизе; 2) Чацкому; 3) Фамусову; 4) Софье?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Кто написал, что в комедии «Горе от ума» А.С. Грибоедова «25 глупцов на одного здраво</w:t>
        <w:softHyphen/>
        <w:t xml:space="preserve"> мыслящего человека, и этот человек, разумеется, в противоречии с обществом, его окру</w:t>
        <w:softHyphen/>
        <w:t>жающим»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 </w:t>
      </w:r>
      <w:r>
        <w:rPr>
          <w:rFonts w:cs="Times New Roman" w:ascii="Times New Roman" w:hAnsi="Times New Roman"/>
          <w:sz w:val="18"/>
          <w:szCs w:val="18"/>
        </w:rPr>
        <w:t>1) И.А. Гончаров; 2) А.С. Грибоедов; 3) А.С. Пушкин; 4) В.Г. Белинс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Названию произведения какого автора соответствует название оды А. С. Пушкина «Вольность»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1) Г.Р. Державина; 2) Н.М. Карамзина; 3) В.А. Жуковского; 4) А.Н. Радищева?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Из какой страны вернулся в свое имение герой романа А. С. Пушкина «Евгений Онегин» Владимир Ленск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 </w:t>
      </w:r>
      <w:r>
        <w:rPr>
          <w:rFonts w:cs="Times New Roman" w:ascii="Times New Roman" w:hAnsi="Times New Roman"/>
          <w:sz w:val="18"/>
          <w:szCs w:val="18"/>
        </w:rPr>
        <w:t>1) Германия; 2) Италия; 3) Англия; 4) Франция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5. Каким стихотворным размером написан роман А.С. Пушкина «Евгений Онегин»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анапест; 2) хорей; 3) дактиль; 4) ямб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 Как называлось имение, в котором провел свое детство М.Ю. Лермонтов?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Лермонтове; 2) Тарханы; 3) Болдино; 4) Стрешнево?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Какая повесть из составляющих роман М.Ю. Лермонтова «Герой нашего времени» является последней в хронологическом отношении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1) «Бэла»; 2) «Максим Максимыч»; 3) «Фаталист»; 4) «Княжна Мери»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8. Какой эпиграф взят П. В. Гоголем для комедии «Ревизор»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     1) «О rus… О Русь!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 </w:t>
      </w:r>
      <w:r>
        <w:rPr>
          <w:rFonts w:cs="Times New Roman" w:ascii="Times New Roman" w:hAnsi="Times New Roman"/>
          <w:sz w:val="18"/>
          <w:szCs w:val="18"/>
        </w:rPr>
        <w:t>2) «Береги платье снову, а честь смолоду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 </w:t>
      </w:r>
      <w:r>
        <w:rPr>
          <w:rFonts w:cs="Times New Roman" w:ascii="Times New Roman" w:hAnsi="Times New Roman"/>
          <w:sz w:val="18"/>
          <w:szCs w:val="18"/>
        </w:rPr>
        <w:t>3) «На зеркало неча пенять, коли рожа крива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 </w:t>
      </w:r>
      <w:r>
        <w:rPr>
          <w:rFonts w:cs="Times New Roman" w:ascii="Times New Roman" w:hAnsi="Times New Roman"/>
          <w:sz w:val="18"/>
          <w:szCs w:val="18"/>
        </w:rPr>
        <w:t>4) «И дым отечества нам сладок и приятен»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9. Какое произведение не входит в петербургские повести Н. В. Гоголя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«Портрет»; 2) Женитьба»; 3) «Шинель»; 4) «Коляска»?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Соотнесите названия произведений и их авторов:</w:t>
      </w:r>
    </w:p>
    <w:p>
      <w:pPr>
        <w:pStyle w:val="Normal"/>
        <w:widowControl/>
        <w:numPr>
          <w:ilvl w:val="0"/>
          <w:numId w:val="4"/>
        </w:numPr>
        <w:shd w:fill="FFFFFF" w:val="clear"/>
        <w:snapToGrid w:val="true"/>
        <w:ind w:left="0" w:hanging="36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Умом Россию не понять…»;</w:t>
      </w:r>
    </w:p>
    <w:p>
      <w:pPr>
        <w:pStyle w:val="Normal"/>
        <w:widowControl/>
        <w:numPr>
          <w:ilvl w:val="0"/>
          <w:numId w:val="4"/>
        </w:numPr>
        <w:shd w:fill="FFFFFF" w:val="clear"/>
        <w:snapToGrid w:val="true"/>
        <w:ind w:left="0" w:hanging="36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оэт и гражданин»;</w:t>
      </w:r>
    </w:p>
    <w:p>
      <w:pPr>
        <w:pStyle w:val="Normal"/>
        <w:widowControl/>
        <w:numPr>
          <w:ilvl w:val="0"/>
          <w:numId w:val="4"/>
        </w:numPr>
        <w:shd w:fill="FFFFFF" w:val="clear"/>
        <w:snapToGrid w:val="true"/>
        <w:ind w:left="0" w:hanging="36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Нет, я не Байрон…»;</w:t>
      </w:r>
    </w:p>
    <w:p>
      <w:pPr>
        <w:pStyle w:val="Normal"/>
        <w:widowControl/>
        <w:numPr>
          <w:ilvl w:val="0"/>
          <w:numId w:val="4"/>
        </w:numPr>
        <w:shd w:fill="FFFFFF" w:val="clear"/>
        <w:snapToGrid w:val="true"/>
        <w:ind w:left="0" w:hanging="36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Я пришел к тебе с приветом…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    </w:t>
      </w:r>
      <w:r>
        <w:rPr>
          <w:rFonts w:cs="Times New Roman" w:ascii="Times New Roman" w:hAnsi="Times New Roman"/>
          <w:sz w:val="18"/>
          <w:szCs w:val="18"/>
        </w:rPr>
        <w:t>а) М.Ю. Лермонтов; б) Ф.И. Тютчев; в) Н.А. Некрасов; г) А.А. Фет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1. Как звали героиню повести И. С. Тургенева «Первая любовь»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Анастасия; 2) Зинаида; 3) Елена; 4) Татьяна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2. Какого писателя называли «Колумбом Замоскворечья»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А.П. Чехова; 2) Н.В. Гог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  </w:t>
      </w:r>
      <w:r>
        <w:rPr>
          <w:rFonts w:cs="Times New Roman" w:ascii="Times New Roman" w:hAnsi="Times New Roman"/>
          <w:sz w:val="18"/>
          <w:szCs w:val="18"/>
        </w:rPr>
        <w:t>3) А.Н. Островского; 4) И.С. Тургенева?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3. Как определил ФМ. Достоевский жанр «Белых ночей»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  </w:t>
      </w:r>
      <w:r>
        <w:rPr>
          <w:rFonts w:cs="Times New Roman" w:ascii="Times New Roman" w:hAnsi="Times New Roman"/>
          <w:sz w:val="18"/>
          <w:szCs w:val="18"/>
        </w:rPr>
        <w:t>1) повесть; 2) роман; 3) поэма в прозе; 4) сентиментальный роман?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Style24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/>
          <w:b/>
          <w:bCs/>
          <w:color w:val="000000"/>
          <w:sz w:val="18"/>
          <w:szCs w:val="18"/>
          <w:u w:val="single"/>
        </w:rPr>
      </w:r>
    </w:p>
    <w:p>
      <w:pPr>
        <w:pStyle w:val="Style24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000000"/>
          <w:sz w:val="18"/>
          <w:szCs w:val="18"/>
          <w:shd w:fill="FFFFFF" w:val="clear"/>
        </w:rPr>
        <w:t>Тест по разделу «Литература XI</w:t>
      </w:r>
      <w:r>
        <w:rPr>
          <w:b/>
          <w:bCs/>
          <w:color w:val="000000"/>
          <w:sz w:val="18"/>
          <w:szCs w:val="18"/>
          <w:shd w:fill="FFFFFF" w:val="clear"/>
          <w:lang w:val="en-US"/>
        </w:rPr>
        <w:t>X</w:t>
      </w:r>
      <w:r>
        <w:rPr>
          <w:b/>
          <w:bCs/>
          <w:color w:val="000000"/>
          <w:sz w:val="18"/>
          <w:szCs w:val="18"/>
          <w:shd w:fill="FFFFFF" w:val="clear"/>
        </w:rPr>
        <w:t xml:space="preserve"> века»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Вариант 2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Кому из героев комедии А.С. Грибоедова «Горе от ума» принадлежит фраза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Чины людьми даются, а люди могут обмануться»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  </w:t>
      </w:r>
      <w:r>
        <w:rPr>
          <w:rFonts w:cs="Times New Roman" w:ascii="Times New Roman" w:hAnsi="Times New Roman"/>
          <w:sz w:val="18"/>
          <w:szCs w:val="18"/>
        </w:rPr>
        <w:t>1) Чацкому; 2) Скалозубу; 3) Фамусову; 4) Молчалину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 Кто является автором критического этюда «Мильон терзаний»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В.Г. Белинский; 2) Н.Г. Чернышевский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3) А.С. Грибоедов; 4) И.А. Гончаров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3. Какое произведение А, С. Пушкина не относится к его ранней лирике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«Деревня»; 2) «Вольность»; 3) «Осень»; 4) «К Чаадаеву»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4. Какое отчество было у Татьяны Лариной, героини романа А.С. Пушкина «Евгений Онегин»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Николаевна; 2) Владимировна; 3) Дмитриевна; 4) Александровна?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Сколько строк в «онегинской строфе»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  </w:t>
      </w:r>
      <w:r>
        <w:rPr>
          <w:rFonts w:cs="Times New Roman" w:ascii="Times New Roman" w:hAnsi="Times New Roman"/>
          <w:sz w:val="18"/>
          <w:szCs w:val="18"/>
        </w:rPr>
        <w:t>1) четыре; 2) шесть; 3) семь; 4) четырнадцать?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Какой герой не является действующим лицом романа М. Ю. Лермонтова «Герой наше</w:t>
        <w:softHyphen/>
        <w:t>го времени»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  </w:t>
      </w:r>
      <w:r>
        <w:rPr>
          <w:rFonts w:cs="Times New Roman" w:ascii="Times New Roman" w:hAnsi="Times New Roman"/>
          <w:sz w:val="18"/>
          <w:szCs w:val="18"/>
        </w:rPr>
        <w:t>1) Вадим; 2) Вернер; 3) Грушницкий; 4) Вера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7. Соотнесите названия стихотворений М.Ю. Лермонтова и их жанры:</w:t>
      </w:r>
      <w:r>
        <w:rPr>
          <w:rFonts w:cs="Times New Roman" w:ascii="Times New Roman" w:hAnsi="Times New Roman"/>
          <w:sz w:val="18"/>
          <w:szCs w:val="18"/>
        </w:rPr>
        <w:br/>
        <w:t>1) «Печально я гляжу на наше поколенье…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2) «Н.Ф.И.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3) «Перчатка»;   4) «Бородино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а) сюжетное стихотворение; б) баллада; в) дума; г) послани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8. В какое произведение Н.В. Гоголя включена «Повесть о капитане Копейкине»:</w:t>
      </w:r>
      <w:r>
        <w:rPr>
          <w:rFonts w:cs="Times New Roman" w:ascii="Times New Roman" w:hAnsi="Times New Roman"/>
          <w:sz w:val="18"/>
          <w:szCs w:val="18"/>
        </w:rPr>
        <w:br/>
        <w:t>1) «Мертвые души»; 2) «Ревизор»; 3) «Шинель»; 4) «Нос»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9. Как определил Н.В. Гоголь жанр «Мертвых душ»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роман; 2) поэма; 3) эпопея; 4) повесть?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Соотнесите авторов и названия их произведен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1) А.А. Фет; 2) Н.А. Некрасов; 3) И.С. Никитин; 4) Ф.И. Тютчев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а) «Весенняя гроза»; б) «Зеленый шум»; в) «Ласточки пропали…»; г) «Пахарь»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1. Какое из произведений не принадлежит перу И. С. Тургенева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1) «Бесприданница»; 2) «Первая любовь»; в) «Отцы и дети»; г) «Утро туманное…»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2. Какая пьеса была первой в череде произведений А.Н. Островского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«Бедность не порок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2) «Гроза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3) «Доходное место»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 </w:t>
      </w:r>
      <w:r>
        <w:rPr>
          <w:rFonts w:cs="Times New Roman" w:ascii="Times New Roman" w:hAnsi="Times New Roman"/>
          <w:sz w:val="18"/>
          <w:szCs w:val="18"/>
        </w:rPr>
        <w:t>4) «Свои люди — сочтемся»?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3. Как звали героиню произведения Ф.М. Достоевского «Белые ночи»: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1) Елена; 2) Светлана; 3) Анастасия; 4) Софья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4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000000"/>
          <w:sz w:val="18"/>
          <w:szCs w:val="18"/>
          <w:shd w:fill="FFFFFF" w:val="clear"/>
        </w:rPr>
        <w:t>Тест по разделу «Литература X</w:t>
      </w:r>
      <w:r>
        <w:rPr>
          <w:b/>
          <w:bCs/>
          <w:color w:val="000000"/>
          <w:sz w:val="18"/>
          <w:szCs w:val="18"/>
          <w:shd w:fill="FFFFFF" w:val="clear"/>
          <w:lang w:val="en-US"/>
        </w:rPr>
        <w:t>X</w:t>
      </w:r>
      <w:r>
        <w:rPr>
          <w:b/>
          <w:bCs/>
          <w:color w:val="000000"/>
          <w:sz w:val="18"/>
          <w:szCs w:val="18"/>
          <w:shd w:fill="FFFFFF" w:val="clear"/>
        </w:rPr>
        <w:t xml:space="preserve"> века»</w:t>
      </w:r>
    </w:p>
    <w:p>
      <w:pPr>
        <w:pStyle w:val="Normal"/>
        <w:widowControl/>
        <w:shd w:fill="FFFFFF" w:val="clear"/>
        <w:snapToGrid w:val="true"/>
        <w:rPr>
          <w:rFonts w:ascii="Times New Roman" w:hAnsi="Times New Roman" w:cs="Times New Roma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</w:rPr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Кто из русских писателей начала 20 века был удостоен Нобелевской премии?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М.Горький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А.И.Куприн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И.А.Бунин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Л.Н.Андреев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Излюбленный художественный приём Бунина – соединение несоединимого, например «грешно – скромная девушка». Как называется этот приём?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метафор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сравнение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антитез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оксюморон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Соотнесите произведения А.Блока и даты их написания: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«Стихи о Прекрасной Даме» а) 1908 - 1913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«Ночная Фиалка» б) 1918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Фаина» в) 1906- 1908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«Возмездие» г) 1906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) «Двенадцать» д) 1904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Какие художественные средства выразительности использованы в строке С.Есенина: «Отговорила роща золотая…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гипербола и метафор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сравнение и градация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олицетворение, эпитет, инверсия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олицетворение, инверсия?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Одно из ранних стихотворений В.Маяковского называется: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«Будьте!» б) «Возьмите!» в) «Отстаньте!» г) «Нате!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Определите временные рамки «человеческой» жизни героя повести М.Булгакова «Собачье сердце» Шарик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один год б) один месяц в) в течение весны г) с Рождества до Пасхи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Какой афоризм не принадлежит одному из героев повести М.Булгакова «Собачье сердце», профессору Преображенскому?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«Лягушка жены не заменит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«Пропал Калабуховский дом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«Не читайте советских газет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«Разруха не в клозетах, а в головах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 Кому принадлежат следующие произведения: «Вечер», «Чётки»,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Белая стая», «Подорожник», «Поэма без героя»?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С.Есенину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М.Цветаевой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А.Ахматовой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Н.Заболоцкому</w:t>
      </w:r>
    </w:p>
    <w:p>
      <w:pPr>
        <w:pStyle w:val="Style24"/>
        <w:shd w:fill="FFFFFF" w:val="clear"/>
        <w:spacing w:before="0" w:after="0"/>
        <w:rPr/>
      </w:pPr>
      <w:r>
        <w:rPr>
          <w:color w:val="000000"/>
          <w:sz w:val="18"/>
          <w:szCs w:val="18"/>
        </w:rPr>
        <w:t>9. Кто из великих поэтов начал писать стихи в пятилетнем возрасте и сразу на трёх языках – по- русски, по-французски</w:t>
      </w:r>
      <w:r>
        <w:rPr>
          <w:rStyle w:val="Appleconvertedspace"/>
          <w:color w:val="000000"/>
          <w:sz w:val="18"/>
          <w:szCs w:val="18"/>
        </w:rPr>
        <w:t> </w:t>
      </w:r>
      <w:hyperlink r:id="rId7" w:tgtFrame="_blank">
        <w:r>
          <w:rPr>
            <w:rStyle w:val="InternetLink"/>
            <w:rFonts w:cs="Times New Roman"/>
            <w:color w:val="000000"/>
            <w:sz w:val="18"/>
            <w:szCs w:val="18"/>
            <w:u w:val="none"/>
          </w:rPr>
          <w:t>и по-</w:t>
        </w:r>
      </w:hyperlink>
      <w:r>
        <w:rPr>
          <w:color w:val="000000"/>
          <w:sz w:val="18"/>
          <w:szCs w:val="18"/>
        </w:rPr>
        <w:t>немецки?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В.Маяковский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С.Есенин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М.Цветаев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А.Ахматов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 Кому принадлежат следующие произведения: «Вечерний альбом», «Волшебный фонарь», Вёрсты», «Стихи о Москве», «Разлука»?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А.Ахматовой б) М.Цветаевой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Н.Заболоцкому г) Н.Гумилёву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. Назовите произведение и автора строк: «Слова должны обнимать и ласкать друг друга, образовывать живые гирлянды и хороводы, они должны петь, трубить, плакать, они должны перекликаться друг с другом, словно влюблённые, подмигивать друг другу, подавать тайные знаки, назначать свидания и дуэли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А.Ахматов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М.Цветаев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Н.Заболоцкий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М.Шолохов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. Каким композиционным приёмом пользуется М.Шолохов в рассказе «Судьба человека»?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последовательность событий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рассказ в рассказе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зеркальная композиция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. Назовите черты, отличающие лирику Б.Пастернака от поэзии его современников, делающие его произведения оригинальными и неповторимыми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пафосность, гражданственность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публицистичность, идеологическая направленность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ассоциативные ряды символических образов, динамичная метафоричность и философичность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музыкальность стиха, неожиданность словоупотребления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. Герой поэмы Твардовского «Василий Тёркин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реальный человек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обобщённый образ русского воин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второе «я» автора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. Какое произведение не принадлежит перу А.Солженицына?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«Один день Ивана Денисовича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«Колымские рассказы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«Матрёнин двор»</w:t>
      </w:r>
    </w:p>
    <w:p>
      <w:p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«Раковый корпус»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) «В круге первом»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11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8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jc w:val="center"/>
      <w:outlineLvl w:val="0"/>
    </w:pPr>
    <w:rPr>
      <w:rFonts w:ascii="Times New Roman" w:hAnsi="Times New Roman" w:cs="Times New Roman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napToGrid w:val="true"/>
      <w:spacing w:before="200" w:after="0"/>
      <w:jc w:val="center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shd w:fill="FFFFFF" w:val="clear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11">
    <w:name w:val="Верхний колонтитул Знак1"/>
    <w:qFormat/>
    <w:rPr>
      <w:rFonts w:ascii="Calibri" w:hAnsi="Calibri" w:eastAsia="Calibri" w:cs="Times New Roman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40"/>
      <w:szCs w:val="52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0"/>
    <w:qFormat/>
    <w:rPr/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spacing w:val="10"/>
      <w:sz w:val="17"/>
      <w:szCs w:val="17"/>
      <w:shd w:fill="FFFFFF" w:val="clear"/>
    </w:rPr>
  </w:style>
  <w:style w:type="character" w:styleId="13">
    <w:name w:val="Основной текст1"/>
    <w:qFormat/>
    <w:rPr>
      <w:color w:val="000000"/>
      <w:spacing w:val="1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2Sylfaen">
    <w:name w:val="Основной текст (2) + Sylfaen"/>
    <w:qFormat/>
    <w:rPr>
      <w:rFonts w:ascii="Sylfaen" w:hAnsi="Sylfaen" w:eastAsia="Times New Roman" w:cs="Sylfae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2Sylfaen1">
    <w:name w:val="Основной текст (2) + Sylfaen1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C50">
    <w:name w:val="c50"/>
    <w:basedOn w:val="Style10"/>
    <w:qFormat/>
    <w:rPr/>
  </w:style>
  <w:style w:type="character" w:styleId="C4">
    <w:name w:val="c4"/>
    <w:basedOn w:val="Style10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</w:rPr>
  </w:style>
  <w:style w:type="character" w:styleId="C1">
    <w:name w:val="c1"/>
    <w:qFormat/>
    <w:rPr>
      <w:rFonts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20">
    <w:name w:val="Без интервала Знак"/>
    <w:qFormat/>
    <w:rPr>
      <w:sz w:val="22"/>
      <w:szCs w:val="22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bidi="ar-SA"/>
    </w:rPr>
  </w:style>
  <w:style w:type="character" w:styleId="TimesNewRoman1">
    <w:name w:val="Основной текст + Times New Roman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lang w:bidi="ar-SA"/>
    </w:rPr>
  </w:style>
  <w:style w:type="character" w:styleId="8TimesNewRoman85pt">
    <w:name w:val="Основной текст (8) + Times New Roman;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82">
    <w:name w:val="Основной текст (2) + 82"/>
    <w:qFormat/>
    <w:rPr>
      <w:rFonts w:ascii="Times New Roman" w:hAnsi="Times New Roman" w:cs="Times New Roman"/>
      <w:sz w:val="17"/>
      <w:szCs w:val="17"/>
      <w:u w:val="none"/>
    </w:rPr>
  </w:style>
  <w:style w:type="character" w:styleId="28">
    <w:name w:val="Основной текст (2) + 8"/>
    <w:qFormat/>
    <w:rPr>
      <w:rFonts w:ascii="Times New Roman" w:hAnsi="Times New Roman" w:cs="Times New Roman"/>
      <w:sz w:val="17"/>
      <w:szCs w:val="17"/>
      <w:u w:val="none"/>
      <w:shd w:fill="FFFFFF" w:val="clear"/>
      <w:lang w:bidi="ar-SA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napToGrid w:val="true"/>
      <w:spacing w:before="0" w:after="300"/>
      <w:contextualSpacing/>
    </w:pPr>
    <w:rPr>
      <w:rFonts w:ascii="Times New Roman" w:hAnsi="Times New Roman" w:cs="Times New Roman"/>
      <w:color w:val="17365D"/>
      <w:spacing w:val="5"/>
      <w:kern w:val="2"/>
      <w:sz w:val="40"/>
      <w:szCs w:val="52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1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napToGrid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napToGrid w:val="true"/>
      <w:jc w:val="both"/>
    </w:pPr>
    <w:rPr>
      <w:rFonts w:ascii="Times New Roman" w:hAnsi="Times New Roman" w:cs="Times New Roman"/>
      <w:sz w:val="24"/>
    </w:rPr>
  </w:style>
  <w:style w:type="paragraph" w:styleId="Style22">
    <w:name w:val="Произведения"/>
    <w:basedOn w:val="Normal"/>
    <w:qFormat/>
    <w:pPr>
      <w:widowControl/>
      <w:tabs>
        <w:tab w:val="clear" w:pos="708"/>
        <w:tab w:val="left" w:pos="7513" w:leader="none"/>
      </w:tabs>
      <w:snapToGrid w:val="true"/>
      <w:ind w:left="1134" w:right="567" w:hanging="0"/>
      <w:jc w:val="center"/>
    </w:pPr>
    <w:rPr>
      <w:rFonts w:ascii="Times New Roman" w:hAnsi="Times New Roman" w:cs="Times New Roman"/>
      <w:sz w:val="24"/>
    </w:rPr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snapToGrid w:val="true"/>
    </w:pPr>
    <w:rPr>
      <w:rFonts w:ascii="Courier New" w:hAnsi="Courier New" w:cs="Courier New"/>
    </w:rPr>
  </w:style>
  <w:style w:type="paragraph" w:styleId="14">
    <w:name w:val=" Знак1"/>
    <w:basedOn w:val="Normal"/>
    <w:qFormat/>
    <w:pPr>
      <w:widowControl/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autoSpaceDE w:val="false"/>
      <w:snapToGrid w:val="true"/>
    </w:pPr>
    <w:rPr>
      <w:rFonts w:ascii="Times New Roman" w:hAnsi="Times New Roman" w:cs="Times New Roman"/>
      <w:sz w:val="24"/>
      <w:szCs w:val="24"/>
    </w:rPr>
  </w:style>
  <w:style w:type="paragraph" w:styleId="15">
    <w:name w:val="Знак1"/>
    <w:basedOn w:val="Normal"/>
    <w:qFormat/>
    <w:pPr>
      <w:widowControl/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widowControl/>
      <w:snapToGrid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widowControl/>
      <w:snapToGrid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2"/>
    <w:basedOn w:val="Normal"/>
    <w:qFormat/>
    <w:pPr>
      <w:shd w:fill="FFFFFF" w:val="clear"/>
      <w:snapToGrid w:val="true"/>
      <w:spacing w:lineRule="exact" w:line="264" w:before="360" w:after="60"/>
      <w:ind w:hanging="580"/>
    </w:pPr>
    <w:rPr>
      <w:rFonts w:ascii="Calibri" w:hAnsi="Calibri" w:eastAsia="Calibri" w:cs="Calibri"/>
      <w:spacing w:val="10"/>
      <w:sz w:val="17"/>
      <w:szCs w:val="1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napToGrid w:val="true"/>
      <w:spacing w:lineRule="exact" w:line="214"/>
      <w:jc w:val="both"/>
    </w:pPr>
    <w:rPr>
      <w:rFonts w:ascii="Calibri" w:hAnsi="Calibri" w:eastAsia="Calibri" w:cs="Calibri"/>
      <w:sz w:val="19"/>
      <w:szCs w:val="19"/>
      <w:shd w:fill="FFFFFF" w:val="clear"/>
    </w:rPr>
  </w:style>
  <w:style w:type="paragraph" w:styleId="C21c32">
    <w:name w:val="c21 c3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napToGrid w:val="true"/>
      <w:spacing w:lineRule="exact" w:line="226"/>
      <w:ind w:hanging="200"/>
      <w:jc w:val="both"/>
    </w:pPr>
    <w:rPr>
      <w:rFonts w:ascii="Times New Roman" w:hAnsi="Times New Roman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rus.1september.ru/topic.php?TopicID=1&amp;Page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cityadspix.com/tsclick-GQB3V9J0-VRMIQUYF?url=http%3A%2F%2Fwww.enter.ru%2Fproduct%2Fdoityourself%2Fkovriki-v-salon-vaz-2110-2080101011578&amp;sa=&amp;bt=20&amp;pt=9&amp;lt=1&amp;tl=3&amp;im=Mjc3NS0wLTE0MTMxMzMzODctMTU3NjMxMTQ%3D&amp;prdct=0e3c04360436023e06&amp;kw=&#1080; &#1087;&#1086;-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28:00Z</dcterms:created>
  <dc:creator>1</dc:creator>
  <dc:description/>
  <cp:keywords/>
  <dc:language>en-US</dc:language>
  <cp:lastModifiedBy>Пользователь</cp:lastModifiedBy>
  <cp:lastPrinted>2019-09-11T15:33:00Z</cp:lastPrinted>
  <dcterms:modified xsi:type="dcterms:W3CDTF">2020-11-08T10:09:00Z</dcterms:modified>
  <cp:revision>69</cp:revision>
  <dc:subject/>
  <dc:title/>
</cp:coreProperties>
</file>