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рифметический способ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ЛАЙД 3. </w:t>
      </w:r>
      <w:r>
        <w:rPr>
          <w:b/>
          <w:bCs/>
          <w:i/>
          <w:iCs/>
          <w:sz w:val="28"/>
          <w:szCs w:val="28"/>
        </w:rPr>
        <w:t>Задача 1. В сосуд, содержащий 5 литров 12 процентного водного раствора некоторого вещества, добавили 7 литров воды. Сколько процентов составляет концентрация получившегося раствора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ссмотрим три способа решения этой задачи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способ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им, что раствор отстоялся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 получившегося раствора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 чистого вещества в первом раствор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  <w:lang w:val="en-US" w:eastAsia="en-US"/>
        </w:rPr>
        <w:t>концентрация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ившегося раствора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торой способ. </w:t>
      </w:r>
      <w:r>
        <w:rPr>
          <w:bCs/>
          <w:iCs/>
          <w:sz w:val="28"/>
          <w:szCs w:val="28"/>
        </w:rPr>
        <w:t>По формул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b/>
          <w:bCs/>
          <w:iCs/>
          <w:sz w:val="28"/>
          <w:szCs w:val="28"/>
        </w:rPr>
        <w:t xml:space="preserve">       </w:t>
      </w:r>
    </w:p>
    <w:p>
      <w:pPr>
        <w:pStyle w:val="Normal"/>
        <w:rPr>
          <w:bCs/>
          <w:i/>
          <w:i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>где</w:t>
      </w: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онцентрация первого и второго растворов соответственно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ы первого и второго растворов соответственн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способ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ъем раствора увеличился в 2,4 раза (было 5 л., стало 12 л. 12:5 = 2,4)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держание вещества не изменилось, поэтому процентная концентрация получившегося раствора уменьшилась в 2,4 раза.12:2,4=5(%)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5 %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4. </w:t>
      </w:r>
      <w:r>
        <w:rPr>
          <w:b/>
          <w:bCs/>
          <w:i/>
          <w:iCs/>
          <w:sz w:val="28"/>
          <w:szCs w:val="28"/>
        </w:rPr>
        <w:t>Задача 2. Сколько литров воды нужно добавить в 2 л водного раствора, содержащего 60% кислоты, чтобы получить 20 процентный раствор кислоты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чистой кислоты в растворе не меняется, процентное содержание кислоты в растворе уменьшится в 3 раза (60:20=3)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ъем раствора увеличится в 3раза:2·3=6(л)</w:t>
      </w:r>
    </w:p>
    <w:p>
      <w:pPr>
        <w:pStyle w:val="Normal"/>
        <w:rPr/>
      </w:pPr>
      <w:r>
        <w:rPr>
          <w:bCs/>
          <w:iCs/>
          <w:sz w:val="28"/>
          <w:szCs w:val="28"/>
        </w:rPr>
        <w:t>6 – 2 = 4 (л) воды нужно добавить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4 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ЛАЙД 5. Задача 3. </w:t>
      </w:r>
      <w:r>
        <w:rPr>
          <w:b/>
          <w:bCs/>
          <w:i/>
          <w:iCs/>
          <w:sz w:val="28"/>
          <w:szCs w:val="28"/>
        </w:rPr>
        <w:t>Смешали 4 литра 15 процентного водного раствор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 6 литрами 25 процентного водного раствора этого же вещества. Сколько процентов составляет концентрация получившегося раствора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м два способа решения этой задач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способ.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По формуле.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</w:r>
      <m:oMath xmlns:m="http://schemas.openxmlformats.org/officeDocument/2006/math"/>
      <w:r>
        <w:rPr>
          <w:b/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Cs/>
          <w:i/>
          <w:i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>где</w:t>
      </w: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онцентрация первого и второго растворов соответственн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ы первого и второго растворов соответственн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способ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 получившегося раствора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 чистого вещества в четырех литрах раствора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 xml:space="preserve">объем чистого вещества в шести литрах раствора. 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объем  чистого вещества в получившемся раство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61845</wp:posOffset>
                </wp:positionH>
                <wp:positionV relativeFrom="paragraph">
                  <wp:posOffset>-918845</wp:posOffset>
                </wp:positionV>
                <wp:extent cx="164274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22.5pt;mso-wrap-distance-left:9.05pt;mso-wrap-distance-right:9.05pt;mso-wrap-distance-top:0pt;mso-wrap-distance-bottom:0pt;margin-top:-72.3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>
          <w:sz w:val="28"/>
          <w:szCs w:val="28"/>
        </w:rPr>
        <w:t>концентрация получившегося рас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ЛАЙД 6. </w:t>
      </w:r>
      <w:r>
        <w:rPr>
          <w:b/>
          <w:bCs/>
          <w:i/>
          <w:iCs/>
          <w:sz w:val="28"/>
          <w:szCs w:val="28"/>
        </w:rPr>
        <w:t xml:space="preserve">Задача 4. Влажность сухой цементной смеси на складе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ляет 18%. Во время перевозки из-за дождей влажность смеси повысилась на 2%. Найдите массу привезенной смеси, если со склада было отправлено 400 кг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ловно разделим цементную смесь на воду и сухое веществ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воды в цементе на склад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сухого вещества в цементе на склад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сухого вещества в  цементе в 328 килограммах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масса привезенной смес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410 кг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 задач с помощью уравнени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7. </w:t>
      </w:r>
      <w:r>
        <w:rPr>
          <w:b/>
          <w:bCs/>
          <w:i/>
          <w:iCs/>
          <w:sz w:val="28"/>
          <w:szCs w:val="28"/>
        </w:rPr>
        <w:t>Задача 5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колько надо взять 5 процентного и 25 процентного раствора кислоты, чтобы получить 4 л 10 процентного  раствора кислоты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,1· 4=0,4(л) – кислоты в новом раствор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 xml:space="preserve">х л </w:t>
      </w:r>
      <w:r>
        <w:rPr>
          <w:bCs/>
          <w:iCs/>
          <w:sz w:val="28"/>
          <w:szCs w:val="28"/>
        </w:rPr>
        <w:t xml:space="preserve">надо взять первого раствора. Тогда второго – (4 –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л, а количество получившегося раствора 2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.  </w:t>
      </w:r>
    </w:p>
    <w:p>
      <w:pPr>
        <w:pStyle w:val="Normal"/>
        <w:rPr/>
      </w:pPr>
      <w:r>
        <w:rPr>
          <w:bCs/>
          <w:iCs/>
          <w:sz w:val="28"/>
          <w:szCs w:val="28"/>
        </w:rPr>
        <w:t>0,05</w:t>
      </w:r>
      <w:r>
        <w:rPr>
          <w:bCs/>
          <w:i/>
          <w:iCs/>
          <w:sz w:val="28"/>
          <w:szCs w:val="28"/>
        </w:rPr>
        <w:t xml:space="preserve">х </w:t>
      </w:r>
      <w:r>
        <w:rPr>
          <w:bCs/>
          <w:iCs/>
          <w:sz w:val="28"/>
          <w:szCs w:val="28"/>
        </w:rPr>
        <w:t>л – кислоты в первом раствор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0,25· (4 –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) л – кислоты во втором растворе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,05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0,25· (4 –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= 0.05</w:t>
      </w:r>
      <w:r>
        <w:rPr>
          <w:bCs/>
          <w:i/>
          <w:iCs/>
          <w:sz w:val="28"/>
          <w:szCs w:val="28"/>
        </w:rPr>
        <w:t xml:space="preserve">х </w:t>
      </w:r>
      <w:r>
        <w:rPr>
          <w:bCs/>
          <w:iCs/>
          <w:sz w:val="28"/>
          <w:szCs w:val="28"/>
        </w:rPr>
        <w:t>+ 1 – 0,25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= (1 – 0,2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) л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м уравнение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 л надо взять первого раствор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 – 3 = 1 л – второго.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1 л, 3 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ЛАЙД 8. </w:t>
      </w:r>
      <w:r>
        <w:rPr>
          <w:b/>
          <w:bCs/>
          <w:i/>
          <w:iCs/>
          <w:sz w:val="28"/>
          <w:szCs w:val="28"/>
        </w:rPr>
        <w:t xml:space="preserve">Задача 6. В сосуд емкостью 6л налито 4л 70% раствора серной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ислоты. Во второй сосуд той же емкости налито 3л 90% раствора серной кислоты. Сколько литров раствора нужно перелить из второго сосуда в первый, чтобы в нем получился 74% раствор серной кислоты? Найдите все допустимые значения процентного содержания раствора серной кислоты в 6л раствора в первом сосуд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литров раствора кислоты нужно перелить из второго сосуда в первый. Тогда в нем станет (4 +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литров 74 процентного раствора.</w:t>
      </w:r>
    </w:p>
    <w:p>
      <w:pPr>
        <w:pStyle w:val="Normal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ислоты в первом сосуд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>(0,9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литров – кислоты нужно перелить.</w:t>
      </w:r>
    </w:p>
    <w:p>
      <w:pPr>
        <w:pStyle w:val="Normal"/>
        <w:rPr/>
      </w:pPr>
      <w:r>
        <w:rPr>
          <w:bCs/>
          <w:iCs/>
          <w:sz w:val="28"/>
          <w:szCs w:val="28"/>
        </w:rPr>
        <w:t>(2,8 + 0,9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литров – кислоты в новом раствор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читывая, что новый раствор 74% и его объем (4 +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) литров, то кислоты в нем (0,74·(4 +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)) литров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им уравнение: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йдем допустимые значения процентного содержания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 как в первый сосуд налит 70 процентный раствор серной кислоты, а будем доливать 90 процентный раствор, то процентное содержание раствора будет увеличиваться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второго сосуда в первый можно перелить максимальное количество раствора кислоты – 2 литра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ислоты в двух литрах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ислоты будет в первом сосуд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гда процентное содержание раствора серной кислоты в шести литрах раствора в первом сосуде может быть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,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вет: 1; </w:t>
      </w:r>
      <w:r>
        <w:rPr>
          <w:bCs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9. </w:t>
      </w:r>
      <w:r>
        <w:rPr>
          <w:b/>
          <w:bCs/>
          <w:i/>
          <w:iCs/>
          <w:sz w:val="28"/>
          <w:szCs w:val="28"/>
        </w:rPr>
        <w:t xml:space="preserve">Задача 7. Первый сплав содержит 10% меди, второй – 40% меди. Масса второго сплава больше массы первого на 3кг. Из этих двух сплавов получили третий сплав, содержащий 30% меди. Найдите массу третьего сплава. Ответ дайте в килограммах. 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ловно разделим сплав на медь и еще какой-то металл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кг масса первого сплава. Тогда масса второго сплава (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3) кг, а масса третьего сплава (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(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3)) = (2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3) кг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Масса меди в первом сплаве (0,1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кг, во втором – (0,4·(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3)) кг, а в третьем – (0,3· (2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3)) кг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им уравнение: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 кг масса первого сплава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· 3 + 3 = 9 (кг) – масса третьего сплава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9 кг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iCs/>
          <w:sz w:val="28"/>
          <w:szCs w:val="28"/>
        </w:rPr>
        <w:t xml:space="preserve">СЛАЙД 10. </w:t>
      </w:r>
      <w:r>
        <w:rPr>
          <w:b/>
          <w:bCs/>
          <w:i/>
          <w:iCs/>
          <w:sz w:val="28"/>
          <w:szCs w:val="28"/>
        </w:rPr>
        <w:t>Задача 8.</w:t>
      </w:r>
      <w:r>
        <w:rPr>
          <w:b/>
          <w:bCs/>
          <w:i/>
          <w:iCs/>
          <w:color w:val="990000"/>
          <w:sz w:val="48"/>
          <w:szCs w:val="4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меется два сплава золота и серебра: в одном массы этих металлов находятся в отношении 2:3, а в другом – в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ношении 3:7. Сколько килограммов нужно взять от каждого сплава, чтобы получить 8 кг нового сплава, в котором золото и серебро находились бы в отношении 5:11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ловно разделим сплав на золото и серебро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кг масса куска, взятого от первого сплава. Тогда масса куска, взятого от второго сплава (8 –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) кг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асса золота в первом куске  </w:t>
      </w:r>
      <w:r>
        <w:rPr>
          <w:bCs/>
          <w:i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асса золота во втором куске  </w:t>
      </w:r>
      <w:r>
        <w:rPr>
          <w:bCs/>
          <w:i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асса золота в новом сплав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им уравнение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</w:t>
      </w:r>
      <w:r>
        <w:rPr>
          <w:bCs/>
          <w:iCs/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кг нужно взять от первого сплав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 – 1 = 7 (кг) – от второго сплав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1кг; 7 кг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этой задаче можно было бы составить и другие уравнени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*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*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*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 задач с помощью систем уравнений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11. Задача 9. </w:t>
      </w:r>
      <w:r>
        <w:rPr>
          <w:b/>
          <w:bCs/>
          <w:i/>
          <w:iCs/>
          <w:sz w:val="28"/>
          <w:szCs w:val="28"/>
        </w:rPr>
        <w:t>Имеется два сплава. Первый содержит 10% никеля, второй- 30% никеля. Из этих двух сплавов получили третий сплав массой 200 кг, содержащий 25% никеля. На сколько килограммов масса первого сплава меньше массы второго?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ловно разделим сплав на никель и еще какой-то металл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кг масса первого сплава, 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кг – второго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 как масса третьего сплава 200 кг, то получим уравнение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са никеля в первом сплаве (0,1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>) кг,  во втором – (0,3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>) кг, а в новом - 200·0,25=50 кг. Получим второе уравнение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им систему уравнений: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0 кг – масса первого сплава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0 кг – масса второго сплава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0 – 50 = 100 (кг)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на 100 кг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12. </w:t>
      </w:r>
      <w:r>
        <w:rPr>
          <w:b/>
          <w:bCs/>
          <w:i/>
          <w:iCs/>
          <w:sz w:val="28"/>
          <w:szCs w:val="28"/>
        </w:rPr>
        <w:t>Задача 10.</w:t>
      </w:r>
      <w:r>
        <w:rPr>
          <w:b/>
          <w:bCs/>
          <w:i/>
          <w:iCs/>
          <w:color w:val="990000"/>
          <w:sz w:val="48"/>
          <w:szCs w:val="48"/>
        </w:rPr>
        <w:t xml:space="preserve"> </w:t>
      </w:r>
      <w:r>
        <w:rPr>
          <w:b/>
          <w:bCs/>
          <w:i/>
          <w:iCs/>
          <w:sz w:val="28"/>
          <w:szCs w:val="28"/>
        </w:rPr>
        <w:t>При смешивании 30 процентного раствора серной кислоты с10 процентным раствором серной кислоты получилось 400 г 15 процентного раствора. Сколько граммов 30 процентного раствора было взято?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г масса 30 процентного раствора серной кислоты, а 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г – 10 процентного. Получим уравнение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</w:rPr>
        <w:t xml:space="preserve">у = </w:t>
      </w:r>
      <w:r>
        <w:rPr>
          <w:bCs/>
          <w:iCs/>
          <w:sz w:val="28"/>
          <w:szCs w:val="28"/>
        </w:rPr>
        <w:t>400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ислоты в новом растворе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кислоты в первом растворе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ислоты во втором раствор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м второе уравнени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м систему уравнений: 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0 г 30 процентного раствора было взято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100 г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13. </w:t>
      </w:r>
      <w:r>
        <w:rPr>
          <w:b/>
          <w:bCs/>
          <w:i/>
          <w:iCs/>
          <w:sz w:val="28"/>
          <w:szCs w:val="28"/>
        </w:rPr>
        <w:t>Задача 11.</w:t>
      </w:r>
      <w:r>
        <w:rPr>
          <w:b/>
          <w:bCs/>
          <w:i/>
          <w:iCs/>
          <w:color w:val="990000"/>
          <w:sz w:val="48"/>
          <w:szCs w:val="4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Имеются два слитка сплава серебра и олова. Первый слиток содержит 360г серебра и 40г олова, а второй слиток – 450г серебра и 150г олова. От каждого слитка взяли по куску, сплавили их и получили 200г сплава, в котором оказалось 81% серебра. Определите массу (в граммах) куска, взятого от второго слитка. 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ервый слиток имеет вес 400 г, второй – 600 г. 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серебра в первом слитке (соответственно и в первом куске)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>серебра во втором слитке (соответственно и во втором куске)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г масса куска, взятого от первого слитка, а 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г – от второго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0,9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(г) – серебра в первом куске;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0,75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(г) – серебра во втором куске;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 · 0,81 = 162 (г) – серебра в новом сплав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им систему уравнений: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0 г нужно взять от второго слитка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120 г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ЛАЙД 14. </w:t>
      </w:r>
      <w:r>
        <w:rPr>
          <w:b/>
          <w:bCs/>
          <w:i/>
          <w:iCs/>
          <w:sz w:val="28"/>
          <w:szCs w:val="28"/>
        </w:rPr>
        <w:t>Задача 14. Первый раствор содержит 40% кислоты, а второй -  60% кислоты. Смешав эти растворы и добавив 5 л воды, получили 20 процентный раствор. Если бы вместо воды добавили 5 л 80 процентного раствора, то получился бы 70 процентный раствор. Сколько литров 60 процентного раствора кислоты было первоначально?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 xml:space="preserve">Пусть 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л было 40 процентного, а 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л – 60 процентного. Тогда нового, 20 процентного раствора – (</w:t>
      </w:r>
      <w:r>
        <w:rPr>
          <w:bCs/>
          <w:i/>
          <w:iCs/>
          <w:sz w:val="28"/>
          <w:szCs w:val="28"/>
        </w:rPr>
        <w:t>х + у</w:t>
      </w:r>
      <w:r>
        <w:rPr>
          <w:bCs/>
          <w:iCs/>
          <w:sz w:val="28"/>
          <w:szCs w:val="28"/>
        </w:rPr>
        <w:t xml:space="preserve"> + 5) л.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0,4</w:t>
      </w:r>
      <w:r>
        <w:rPr>
          <w:bCs/>
          <w:i/>
          <w:iCs/>
          <w:sz w:val="28"/>
          <w:szCs w:val="28"/>
        </w:rPr>
        <w:t>х</w:t>
      </w:r>
      <w:r>
        <w:rPr>
          <w:bCs/>
          <w:iCs/>
          <w:sz w:val="28"/>
          <w:szCs w:val="28"/>
        </w:rPr>
        <w:t xml:space="preserve"> (л) – кислоты в первом растворе;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,6</w:t>
      </w:r>
      <w:r>
        <w:rPr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 xml:space="preserve"> (л) – кислоты во втором растворе;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0,2·(</w:t>
      </w:r>
      <w:r>
        <w:rPr>
          <w:bCs/>
          <w:i/>
          <w:iCs/>
          <w:sz w:val="28"/>
          <w:szCs w:val="28"/>
        </w:rPr>
        <w:t xml:space="preserve">х + у + </w:t>
      </w:r>
      <w:r>
        <w:rPr>
          <w:bCs/>
          <w:iCs/>
          <w:sz w:val="28"/>
          <w:szCs w:val="28"/>
        </w:rPr>
        <w:t>5) (л) – кислоты в новом раствор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м уравнени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ислоты в 80 процентном растворе;</w:t>
      </w:r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ислоты в новом, 70 процентном растворе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м второе уравнение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>
          <w:bCs/>
          <w:iCs/>
          <w:sz w:val="28"/>
          <w:szCs w:val="28"/>
        </w:rPr>
        <w:t>Получим систему уравнений: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л 60 процентного раствора было первоначально.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2 л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8:00Z</dcterms:created>
  <dc:creator>Алекс</dc:creator>
  <dc:description/>
  <cp:keywords/>
  <dc:language>en-US</dc:language>
  <cp:lastModifiedBy>Алекс</cp:lastModifiedBy>
  <dcterms:modified xsi:type="dcterms:W3CDTF">2012-05-03T19:56:00Z</dcterms:modified>
  <cp:revision>23</cp:revision>
  <dc:subject/>
  <dc:title>Арифметический способ</dc:title>
</cp:coreProperties>
</file>