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30885</wp:posOffset>
            </wp:positionH>
            <wp:positionV relativeFrom="paragraph">
              <wp:posOffset>-793115</wp:posOffset>
            </wp:positionV>
            <wp:extent cx="10715625" cy="7600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56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22"/>
        <w:numPr>
          <w:ilvl w:val="0"/>
          <w:numId w:val="16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</w:t>
      </w:r>
      <w:r>
        <w:rPr>
          <w:rFonts w:cs="Times New Roman" w:ascii="Times New Roman" w:hAnsi="Times New Roman"/>
          <w:color w:val="000000"/>
          <w:sz w:val="20"/>
          <w:szCs w:val="20"/>
        </w:rPr>
        <w:t>рабочая программа разработана в соответствии с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казом Минобрнауки РФ от06.10.2009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ой </w:t>
      </w:r>
      <w:r>
        <w:rPr>
          <w:rFonts w:cs="Times New Roman" w:ascii="Times New Roman" w:hAnsi="Times New Roman"/>
          <w:sz w:val="20"/>
          <w:szCs w:val="20"/>
        </w:rPr>
        <w:t xml:space="preserve">«Изобразительное искусство» - концепция «Начальная  школа XXI века»  руководитель проекта Н.Ф. (авторы: Савенкова Л.Г.,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рмолинская Е.А., 2013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ной программой  начального общего образования по изобразительному искусству, созданной на основе федерального    компонента государственного стандарта начального общего образования начальной школы (2015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ением о рабочей программе МАОУ Стрехнинская СОШ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елями учебного предмета «Изобразительное искусство»</w:t>
      </w:r>
      <w:r>
        <w:rPr>
          <w:rFonts w:cs="Times New Roman" w:ascii="Times New Roman" w:hAnsi="Times New Roman"/>
          <w:sz w:val="20"/>
          <w:szCs w:val="20"/>
        </w:rPr>
        <w:t xml:space="preserve">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итание 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воение первоначальных знаний о пластических искусствах: изобразитель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коративно</w:t>
        <w:softHyphen/>
        <w:t>-прикладных, архитектуре и дизайне — их роли в жизни человека и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владение 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</w:t>
        <w:softHyphen/>
        <w:t>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Style21"/>
        <w:jc w:val="center"/>
        <w:rPr/>
      </w:pPr>
      <w:r>
        <w:rPr>
          <w:b/>
          <w:sz w:val="20"/>
          <w:szCs w:val="20"/>
        </w:rPr>
        <w:t>Задачами учебного предмета «Изобразительное искусство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ершенствование эмоционально</w:t>
        <w:softHyphen/>
        <w:t>-образного восприятия произведений искусства и окружающе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способности видеть проявление художествен</w:t>
        <w:softHyphen/>
        <w:t>ной культуры в реальной жизни (музеи, архитектура, дизайн, скульптура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Style21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Общая характеристика учебного предмета </w:t>
      </w:r>
      <w:r>
        <w:rPr>
          <w:b/>
          <w:bCs/>
          <w:sz w:val="20"/>
          <w:szCs w:val="20"/>
        </w:rPr>
        <w:t>«Изобразительное искус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программе представлены три направления художественного развития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витие дифференцированного зрения: перенос наблюдаемого в художественную форму (ИЗО и окружающий мир). </w:t>
      </w:r>
      <w:r>
        <w:rPr>
          <w:rFonts w:cs="Times New Roman" w:ascii="Times New Roman" w:hAnsi="Times New Roman"/>
          <w:bCs/>
          <w:sz w:val="20"/>
          <w:szCs w:val="20"/>
        </w:rPr>
        <w:t>Освоение законов создания произведений искусства (композиция, форма, пространство) и средств художественной выразительности изобразительного искусства (цвет, свет, колорит, ритм, линия, пятно, объём, динамика, статика,силуэт). Формирование представлений о роли и значении изобразительного искусства в жизни людей, знакомство с историей возникновения и развития ИЗО. Изобразительное искусство как выразитель истории человечества в художественных образ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витие фантазии и воображения. </w:t>
      </w:r>
      <w:r>
        <w:rPr>
          <w:rFonts w:cs="Times New Roman" w:ascii="Times New Roman" w:hAnsi="Times New Roman"/>
          <w:bCs/>
          <w:sz w:val="20"/>
          <w:szCs w:val="20"/>
        </w:rPr>
        <w:t>Воспитание творческой инициативы учащихся, развитие у них способности самостоятельно решать поставленную задачу, выражать себя в каком – либо виде художественной деятельности, Развитие желания творить, формировать индивидуального чувства цвета, формы, умения организовывать пространство и выстроить композицию. Важное условие развития художественного образного мышления – вовлечение детей в творческую деятельность, знакомство с произведениями разных видов искус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Художественно – образное восприятие произведений изобразительного искусства (музейная педагогика). </w:t>
      </w:r>
      <w:r>
        <w:rPr>
          <w:rFonts w:cs="Times New Roman" w:ascii="Times New Roman" w:hAnsi="Times New Roman"/>
          <w:bCs/>
          <w:sz w:val="20"/>
          <w:szCs w:val="20"/>
        </w:rPr>
        <w:t>Систематическое развитие у детей сознательного подхода к восприятию эстетического в действительности и искусстве, а также к собственной творческ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</w:rPr>
        <w:t>На четвертом году обучения произойдет обогащение знаний учащихся об освоении каждым народом своего природного ландшафта, формирование понятий и представлений о культуре народа; закладываются основы проектного мыш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b/>
          <w:sz w:val="20"/>
          <w:szCs w:val="20"/>
        </w:rPr>
        <w:t>Развитие пространственного мышления и представления о пространстве в искусстве.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Развитие пространственного ощущения мира: быт, одежда, архитектура, праздники. Природа, пространство и среда народного искусства. Зависимость народного искусства от национальных традиций, природных условий рег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b/>
          <w:sz w:val="20"/>
          <w:szCs w:val="20"/>
        </w:rPr>
        <w:t>Развитие представлений о форме в искусстве и окружающей действительности.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Знакомство с разнообразием форм народного искусства и их зависимостью от природных условий и др. Взаимосвязь цвета, пластики. Символики и формы в народной игруш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b/>
          <w:sz w:val="20"/>
          <w:szCs w:val="20"/>
        </w:rPr>
        <w:t>Развитие представлений  о цвете в окружающем предметном мире и мире искусства.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Цвет в искусстве народной игруш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b/>
          <w:sz w:val="20"/>
          <w:szCs w:val="20"/>
        </w:rPr>
        <w:t>Освоение композиционных задач в искусстве.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Своеобразие композиции в народном искусстве.</w:t>
      </w:r>
    </w:p>
    <w:p>
      <w:pPr>
        <w:pStyle w:val="21"/>
        <w:widowControl w:val="false"/>
        <w:tabs>
          <w:tab w:val="clear" w:pos="708"/>
          <w:tab w:val="left" w:pos="851" w:leader="none"/>
        </w:tabs>
        <w:ind w:left="0" w:hanging="0"/>
        <w:rPr>
          <w:rFonts w:eastAsia="TimesNewRomanPSMT;MS Mincho"/>
          <w:sz w:val="20"/>
          <w:lang w:eastAsia="en-US"/>
        </w:rPr>
      </w:pPr>
      <w:r>
        <w:rPr>
          <w:rFonts w:eastAsia="TimesNewRomanPSMT;MS Mincho"/>
          <w:sz w:val="20"/>
          <w:lang w:eastAsia="en-US"/>
        </w:rPr>
        <w:t>Использование на занятиях ИКТ способствует становлению мировоззрения учащихся, воспитанию у них нравственных и патриотических чувств; направленно на освоение культуры родного края и культуры разных народов; воспитывает уважение к другим национальностя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Описание места учебного предмета </w:t>
      </w:r>
      <w:r>
        <w:rPr>
          <w:rFonts w:cs="Times New Roman" w:ascii="Times New Roman" w:hAnsi="Times New Roman"/>
          <w:b/>
          <w:bCs/>
          <w:sz w:val="20"/>
          <w:szCs w:val="20"/>
        </w:rPr>
        <w:t>«Изобразительное искусство» в учебном пла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 соответствии с учебным планом на преподавание ИЗО в 4 классе отводится 1 час в неделю. Соответственно программа рассчитана на 34 учебных часа. ( 1 четверть –   8 часов, 2 четверть -  8  часов, 3 четверть  –10    часов, 4 четверть -  8 часов.)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4.Описание ценностных ориентиров содержания учебного предмета «Изобразительное искусство»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основе учебников лежит системно-деятельностный (компетентностный) подход, который предполагает формирование и развитие определённых качеств личности, что соответствует требованиям, предъявляемым к общему содержанию предмета «Изобразительное искусство»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before="0" w:after="0"/>
        <w:ind w:left="108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оспитание толерантности и уважения к другим культурам и народным традиция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звитие желания знакомиться с произведениями искусства и активно проявлять себя в творчестве;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before="0" w:after="0"/>
        <w:ind w:lef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 общекультурное и личностное развитие учащегося; формирование графической грамоты и учебных действий, обеспечивающих успешное усвоение содержания предмета;</w:t>
      </w:r>
    </w:p>
    <w:p>
      <w:pPr>
        <w:pStyle w:val="TextBody"/>
        <w:suppressAutoHyphens w:val="true"/>
        <w:spacing w:before="0" w:after="0"/>
        <w:ind w:lef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  воспитание познавательной культуры в разных видах изобразительной деятельности в соответствии с возрастными возможностями  учащихся; духовно- нравственное и интеллектуальное воспитание в условиях интегрированного обучения и полихудожественного воспит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спитание патриотических чувств, развитие желания осваивать национальные традиции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звитие основ научных знаний об окружающей действительности и искусстве, о взаимосвязях объек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вершенствование индивидуальных способ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ние умения планировать свою деятельность и культуру труда; развитие эмоционально –ценностного восприятия произведений искусства, эстетического кругозора, эстетической культуры личности, интереса к художественной культуре; формирование умения оценивать с художественной точки зрения произведения искусства.</w:t>
      </w:r>
    </w:p>
    <w:p>
      <w:pPr>
        <w:pStyle w:val="211"/>
        <w:tabs>
          <w:tab w:val="clear" w:pos="708"/>
          <w:tab w:val="left" w:pos="426" w:leader="none"/>
        </w:tabs>
        <w:ind w:left="357" w:hanging="0"/>
        <w:jc w:val="center"/>
        <w:rPr/>
      </w:pPr>
      <w:r>
        <w:rPr>
          <w:sz w:val="20"/>
        </w:rPr>
        <w:t>5.Личностные, метапредметные и предметные результаты освоения учебного предмета «Изобразительное искусство»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Личностные результаты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 выпускника будут сформированы: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0"/>
          <w:szCs w:val="20"/>
        </w:rPr>
        <w:t>«хорошего ученика»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0"/>
          <w:szCs w:val="20"/>
        </w:rPr>
        <w:t>включающая социальные, учебно</w:t>
        <w:softHyphen/>
        <w:t>познавательные и внешние мотивы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0"/>
          <w:szCs w:val="20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особность к оценке своей учебной деятельности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0"/>
          <w:szCs w:val="20"/>
        </w:rPr>
        <w:t>собственных поступков, так и поступков окружающих людей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нание основных моральных норм и ориентация на их выполнение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тановка на здоровый образ жизни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0"/>
          <w:szCs w:val="20"/>
        </w:rPr>
        <w:t>мам природоохранного, нерасточительного, здоровьесберегающего поведения;</w:t>
      </w:r>
    </w:p>
    <w:p>
      <w:pPr>
        <w:pStyle w:val="Style24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0"/>
          <w:szCs w:val="20"/>
        </w:rPr>
        <w:t>знакомства с мировой и отечественной художественной культурой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ыпускник получит возможность для формирования: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вации учения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общим способам решения задач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адекватного понимания причин успешности/неуспешности учебной деятельности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оценки на основе критерия успешности реализации социальной роли «хорошего ученика»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идентичности в поступках и деятельности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установки на здоровый образ жизни и реализации ее в реальном поведении и поступках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Регулятивные универсальные учебные действия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нимать и сохранять учебную задачу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0"/>
          <w:szCs w:val="20"/>
        </w:rPr>
        <w:t>вом учебном материале в сотрудничестве с учителем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0"/>
          <w:szCs w:val="20"/>
        </w:rPr>
        <w:t>роле способа решения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0"/>
          <w:szCs w:val="20"/>
        </w:rPr>
        <w:t>тату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0"/>
          <w:szCs w:val="20"/>
        </w:rPr>
        <w:t>тов требованиям данной задачи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0"/>
          <w:szCs w:val="20"/>
        </w:rPr>
        <w:t>лей, товарищей, родителей и других людей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личать способ и результат действия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 сотрудничестве с учителем ставить новые учебные задачи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6"/>
          <w:sz w:val="20"/>
          <w:szCs w:val="20"/>
        </w:rPr>
        <w:t>преобразовывать практическую задачу в познавательную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проявлять познавательную инициативу в учебном сотрудничестве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ентиры действия в новом учебном материале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Познавательные универсальные учебные действия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0"/>
          <w:szCs w:val="20"/>
        </w:rPr>
        <w:t>числе контролируемом пространстве сети Интернет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0"/>
          <w:szCs w:val="20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i/>
          <w:i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проявлять познавательную инициативу в учебном сотрудничестве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троить сообщения в устной и письменной форме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ориентироваться на разнообразие способов решения задач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0"/>
          <w:szCs w:val="20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уществлять анализ объектов с выделением существенных и несущественных признаков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уществлять синтез как составление целого из частей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0"/>
          <w:szCs w:val="20"/>
        </w:rPr>
        <w:t>заданным критериям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0"/>
          <w:szCs w:val="20"/>
        </w:rPr>
        <w:t>мом круге явлений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бобщать, е. осуществлять т.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танавливать аналогии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ладеть рядом общих приемов решения задач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записывать, фиксировать информацию об окружающем мире с помощью инструментов ИКТ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оздавать и преобразовывать модели и схемы для решения задач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ознанно и произвольно строить сообщения в устной и письменной форме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решения задач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Коммуникативные универсальные учебные действия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Style24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0"/>
          <w:szCs w:val="20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0"/>
          <w:szCs w:val="20"/>
        </w:rPr>
        <w:t>ния;</w:t>
      </w:r>
    </w:p>
    <w:p>
      <w:pPr>
        <w:pStyle w:val="Style24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4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4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улировать собственное мнение и позицию;</w:t>
      </w:r>
    </w:p>
    <w:p>
      <w:pPr>
        <w:pStyle w:val="Style24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0"/>
          <w:szCs w:val="20"/>
        </w:rPr>
        <w:t>вместной деятельности, в том числе в ситуации столкновения интересов;</w:t>
      </w:r>
    </w:p>
    <w:p>
      <w:pPr>
        <w:pStyle w:val="Style24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4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вать вопросы;</w:t>
      </w:r>
    </w:p>
    <w:p>
      <w:pPr>
        <w:pStyle w:val="Style24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нтролировать действия партнера;</w:t>
      </w:r>
    </w:p>
    <w:p>
      <w:pPr>
        <w:pStyle w:val="Style24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ользовать речь для регуляции своего действия;</w:t>
      </w:r>
    </w:p>
    <w:p>
      <w:pPr>
        <w:pStyle w:val="Style24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0"/>
          <w:szCs w:val="20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зиции других людей, отличные от собственной;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учитывать разные мнения и интересы и обосновывать собственную позицию;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понимать относительность мнений и подходов к решению проблемы;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взаимный контроль и оказывать в сотрудничестве необходимую взаимопомощь;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Fonts w:eastAsia="@Arial Unicode MS"/>
          <w:i w:val="false"/>
          <w:i w:val="false"/>
          <w:iCs w:val="false"/>
          <w:color w:val="000000"/>
          <w:sz w:val="20"/>
          <w:szCs w:val="20"/>
          <w:lang w:val="ru-RU"/>
        </w:rPr>
      </w:pPr>
      <w:r>
        <w:rPr>
          <w:i w:val="false"/>
          <w:iCs w:val="false"/>
          <w:color w:val="000000"/>
          <w:sz w:val="20"/>
          <w:szCs w:val="20"/>
          <w:lang w:val="ru-RU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  <w:r>
        <w:rPr>
          <w:rFonts w:eastAsia="@Arial Unicode MS"/>
          <w:i w:val="false"/>
          <w:iCs w:val="false"/>
          <w:sz w:val="20"/>
          <w:szCs w:val="20"/>
          <w:lang w:val="ru-RU"/>
        </w:rPr>
        <w:t xml:space="preserve"> </w:t>
      </w:r>
    </w:p>
    <w:p>
      <w:pPr>
        <w:pStyle w:val="Style24"/>
        <w:spacing w:lineRule="auto" w:line="240"/>
        <w:ind w:left="680" w:hanging="0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0"/>
          <w:szCs w:val="20"/>
        </w:rPr>
        <w:t>Предметные результаты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 результате изучения изобразительного искусства на уровне начального общего образования у обучающих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е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-появится готовность и способность к реализации своего творческого потенциала в духовной и художественно-продуктивной деятельности, разовьется трудолюбие, оптимизм, способность к преодолению трудностей, открытость миру, диалогичность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pacing w:val="-4"/>
          <w:sz w:val="20"/>
          <w:szCs w:val="20"/>
        </w:rPr>
        <w:t>-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-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Обучающие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-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-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-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-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-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Восприятие искусства и виды художественной деятельност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 xml:space="preserve">различать основные виды художественной деятельности </w:t>
      </w:r>
      <w:r>
        <w:rPr>
          <w:sz w:val="20"/>
          <w:szCs w:val="20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>различать основные виды и жанры пластических ис</w:t>
      </w:r>
      <w:r>
        <w:rPr>
          <w:sz w:val="20"/>
          <w:szCs w:val="20"/>
        </w:rPr>
        <w:t>кусств, понимать их специфику;</w:t>
      </w:r>
    </w:p>
    <w:p>
      <w:pPr>
        <w:pStyle w:val="212"/>
        <w:numPr>
          <w:ilvl w:val="0"/>
          <w:numId w:val="1"/>
        </w:numPr>
        <w:spacing w:lineRule="auto" w:line="24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е отношение к ним средствами художественного образного языка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д.) окружающего мира и жизненных т. стороны (разнообразие, красоту, трагизм и явлений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-2"/>
          <w:sz w:val="20"/>
          <w:szCs w:val="20"/>
        </w:rPr>
        <w:t>приводить примеры ведущих художественных музеев Рос</w:t>
      </w:r>
      <w:r>
        <w:rPr>
          <w:sz w:val="20"/>
          <w:szCs w:val="20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-4"/>
          <w:sz w:val="20"/>
          <w:szCs w:val="20"/>
        </w:rPr>
        <w:t xml:space="preserve">воспринимать произведения изобразительного искусства; </w:t>
      </w:r>
      <w:r>
        <w:rPr>
          <w:sz w:val="20"/>
          <w:szCs w:val="20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видеть проявления прекрасного в произведениях искусства (картины, архитектура, скульптура и</w:t>
      </w:r>
      <w:r>
        <w:rPr>
          <w:iCs/>
          <w:sz w:val="20"/>
          <w:szCs w:val="20"/>
        </w:rPr>
        <w:t> </w:t>
      </w:r>
      <w:r>
        <w:rPr>
          <w:sz w:val="20"/>
          <w:szCs w:val="20"/>
        </w:rPr>
        <w:t>т.</w:t>
      </w:r>
      <w:r>
        <w:rPr>
          <w:iCs/>
          <w:sz w:val="20"/>
          <w:szCs w:val="20"/>
        </w:rPr>
        <w:t> </w:t>
      </w:r>
      <w:r>
        <w:rPr>
          <w:sz w:val="20"/>
          <w:szCs w:val="20"/>
        </w:rPr>
        <w:t>д.), в природе, на улице, в быту;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Азбука искусства. Как говорит искусство?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здавать простые композиции на заданную тему на плоскости и в пространстве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 xml:space="preserve">использовать выразительные средства изобразительного искусства: композицию, форму, ритм, линию, цвет, объем, </w:t>
      </w:r>
      <w:r>
        <w:rPr>
          <w:sz w:val="20"/>
          <w:szCs w:val="20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 xml:space="preserve">различать основные и составные, теплые и холодные </w:t>
      </w:r>
      <w:r>
        <w:rPr>
          <w:sz w:val="20"/>
          <w:szCs w:val="20"/>
        </w:rPr>
        <w:t xml:space="preserve">цвета; изменять их эмоциональную напряженность с помощью смешивания с белой и черной красками; использовать </w:t>
      </w:r>
      <w:r>
        <w:rPr>
          <w:spacing w:val="2"/>
          <w:sz w:val="20"/>
          <w:szCs w:val="20"/>
        </w:rPr>
        <w:t xml:space="preserve">их для передачи художественного замысла в собственной </w:t>
      </w:r>
      <w:r>
        <w:rPr>
          <w:sz w:val="20"/>
          <w:szCs w:val="20"/>
        </w:rPr>
        <w:t>учебно</w:t>
        <w:softHyphen/>
        <w:t>творческой деятельности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 xml:space="preserve">создавать средствами живописи, графики, скульптуры, </w:t>
      </w:r>
      <w:r>
        <w:rPr>
          <w:sz w:val="20"/>
          <w:szCs w:val="20"/>
        </w:rPr>
        <w:t>декоративно</w:t>
        <w:softHyphen/>
        <w:t>прикладного искусства образ человека: переда</w:t>
      </w:r>
      <w:r>
        <w:rPr>
          <w:spacing w:val="-2"/>
          <w:sz w:val="20"/>
          <w:szCs w:val="20"/>
        </w:rPr>
        <w:t>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-4"/>
          <w:sz w:val="20"/>
          <w:szCs w:val="20"/>
        </w:rPr>
        <w:t>наблюдать, сравнивать, сопоставлять и анализировать про</w:t>
      </w:r>
      <w:r>
        <w:rPr>
          <w:spacing w:val="2"/>
          <w:sz w:val="20"/>
          <w:szCs w:val="20"/>
        </w:rPr>
        <w:t>странственную форму предмета; изображать предметы раз</w:t>
      </w:r>
      <w:r>
        <w:rPr>
          <w:sz w:val="20"/>
          <w:szCs w:val="20"/>
        </w:rPr>
        <w:t xml:space="preserve">личной формы; использовать простые формы для создания </w:t>
      </w:r>
      <w:r>
        <w:rPr>
          <w:spacing w:val="2"/>
          <w:sz w:val="20"/>
          <w:szCs w:val="20"/>
        </w:rPr>
        <w:t xml:space="preserve">выразительных образов в живописи, скульптуре, графике, </w:t>
      </w:r>
      <w:r>
        <w:rPr>
          <w:sz w:val="20"/>
          <w:szCs w:val="20"/>
        </w:rPr>
        <w:t>художественном конструировании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-4"/>
          <w:sz w:val="20"/>
          <w:szCs w:val="20"/>
        </w:rPr>
        <w:t>использовать декоративные элементы, геометрические, рас</w:t>
      </w:r>
      <w:r>
        <w:rPr>
          <w:sz w:val="20"/>
          <w:szCs w:val="20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пользоваться средствами выразительности языка жи</w:t>
      </w:r>
      <w:r>
        <w:rPr>
          <w:spacing w:val="-2"/>
          <w:sz w:val="20"/>
          <w:szCs w:val="20"/>
        </w:rPr>
        <w:t>вописи, графики, скульптуры, декоративно</w:t>
        <w:softHyphen/>
        <w:t xml:space="preserve">прикладного </w:t>
      </w:r>
      <w:r>
        <w:rPr>
          <w:sz w:val="20"/>
          <w:szCs w:val="20"/>
        </w:rPr>
        <w:t xml:space="preserve">искусства, художественного конструирования в собственной </w:t>
      </w:r>
      <w:r>
        <w:rPr>
          <w:spacing w:val="-2"/>
          <w:sz w:val="20"/>
          <w:szCs w:val="20"/>
        </w:rPr>
        <w:t>художественно</w:t>
        <w:softHyphen/>
        <w:t>творческой деятельности; передавать раз</w:t>
      </w:r>
      <w:r>
        <w:rPr>
          <w:sz w:val="20"/>
          <w:szCs w:val="20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оделировать новые формы,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выполнять простые рисунки и орнаментальные композиции, используя язык компьютерной графики в программе Paint</w:t>
      </w:r>
      <w:r>
        <w:rPr>
          <w:i/>
          <w:sz w:val="20"/>
          <w:szCs w:val="20"/>
        </w:rPr>
        <w:t>.</w:t>
      </w:r>
    </w:p>
    <w:p>
      <w:pPr>
        <w:pStyle w:val="4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Значимые темы искусства.</w:t>
        <w:br/>
        <w:t>О чем говорит искусство?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сознавать значимые темы искусства и отражать их в собственной художественно</w:t>
        <w:softHyphen/>
        <w:t>творческой деятельности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 — природы, человека, д. т. сказочного героя, предмета, явления и —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-2"/>
          <w:sz w:val="20"/>
          <w:szCs w:val="20"/>
        </w:rPr>
        <w:t>видеть, чувствовать и изображать красоту и раз</w:t>
      </w:r>
      <w:r>
        <w:rPr>
          <w:sz w:val="20"/>
          <w:szCs w:val="20"/>
        </w:rPr>
        <w:t>нообразие природы, человека, зданий, предметов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4"/>
          <w:sz w:val="20"/>
          <w:szCs w:val="20"/>
        </w:rPr>
        <w:t xml:space="preserve">понимать и передавать в художественной работе </w:t>
      </w:r>
      <w:r>
        <w:rPr>
          <w:spacing w:val="2"/>
          <w:sz w:val="20"/>
          <w:szCs w:val="20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>изображать пейзажи, натюрморты, портреты, вы</w:t>
      </w:r>
      <w:r>
        <w:rPr>
          <w:sz w:val="20"/>
          <w:szCs w:val="20"/>
        </w:rPr>
        <w:t>ражая свое отношение к ним;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left="720" w:right="527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. Содержание учебного предмета </w:t>
      </w:r>
      <w:r>
        <w:rPr>
          <w:rFonts w:cs="Times New Roman" w:ascii="Times New Roman" w:hAnsi="Times New Roman"/>
          <w:b/>
          <w:bCs/>
          <w:sz w:val="20"/>
          <w:szCs w:val="20"/>
        </w:rPr>
        <w:t>«Изобразительное искусство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сприятие произведений искусства. </w:t>
      </w:r>
      <w:r>
        <w:rPr>
          <w:rFonts w:cs="Times New Roman" w:ascii="Times New Roman" w:hAnsi="Times New Roman"/>
          <w:color w:val="000000"/>
          <w:sz w:val="20"/>
          <w:szCs w:val="20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color w:val="000000"/>
          <w:sz w:val="20"/>
          <w:szCs w:val="20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циональная оценка шедевров национального, российского </w:t>
      </w:r>
      <w:r>
        <w:rPr>
          <w:rFonts w:cs="Times New Roman" w:ascii="Times New Roman" w:hAnsi="Times New Roman"/>
          <w:color w:val="000000"/>
          <w:sz w:val="20"/>
          <w:szCs w:val="20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исунок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атериалы для д. рисунка: карандаш, ручка, фломастер, уголь, пастель, мелки и работы с т. Приемы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color w:val="000000"/>
          <w:sz w:val="20"/>
          <w:szCs w:val="20"/>
        </w:rPr>
        <w:t>общие и характерные черты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едствами живописи. Цвет основа языка живописи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color w:val="000000"/>
          <w:sz w:val="20"/>
          <w:szCs w:val="20"/>
        </w:rPr>
        <w:t>задачами. Образы природы и человека в живопис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color w:val="000000"/>
          <w:sz w:val="20"/>
          <w:szCs w:val="20"/>
        </w:rPr>
        <w:t>набор объема, вытягивание формы). Объе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емы работы с различ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ма, вытягивание формы; бумага и картон — сгибание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color w:val="000000"/>
          <w:sz w:val="20"/>
          <w:szCs w:val="20"/>
        </w:rPr>
        <w:t>навыков художественного конструирования и моделирования в жизни человека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Истоки декоративно</w:t>
        <w:softHyphen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и женской красоте, отраженные в изобразительном искус</w:t>
      </w:r>
      <w:r>
        <w:rPr>
          <w:rFonts w:cs="Times New Roman" w:ascii="Times New Roman" w:hAnsi="Times New Roman"/>
          <w:color w:val="000000"/>
          <w:sz w:val="20"/>
          <w:szCs w:val="20"/>
        </w:rPr>
        <w:t>стве, сказках, песнях. Сказочные образы в народной культуре и декоративно</w:t>
        <w:softHyphen/>
        <w:t xml:space="preserve">прикладном искусстве. Разнообразие форм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0"/>
          <w:szCs w:val="20"/>
        </w:rPr>
        <w:t>деревьев, д.). Ознакомление с произведениями морозные узоры на стекле и художественных промыслов в России (с т. народных учетом местных условий)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Азбука искусства. Как говорит искусство?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Элементарные приемы композиции на пло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color w:val="000000"/>
          <w:sz w:val="20"/>
          <w:szCs w:val="20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Цвет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новные и составные цвета. Теплые и холодны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цвета. Смешение цветов. Роль белой и че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color w:val="000000"/>
          <w:sz w:val="20"/>
          <w:szCs w:val="20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0"/>
          <w:szCs w:val="20"/>
        </w:rPr>
        <w:t>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орма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color w:val="000000"/>
          <w:sz w:val="20"/>
          <w:szCs w:val="20"/>
        </w:rPr>
        <w:t>ставление о его характере. Силуэт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Объем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Объем в пространстве и объем на плоскости. </w:t>
      </w:r>
      <w:r>
        <w:rPr>
          <w:rFonts w:cs="Times New Roman" w:ascii="Times New Roman" w:hAnsi="Times New Roman"/>
          <w:color w:val="000000"/>
          <w:sz w:val="20"/>
          <w:szCs w:val="20"/>
        </w:rPr>
        <w:t>Способы передачи объема. Выразительность объемных композиций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0"/>
          <w:szCs w:val="20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0"/>
          <w:szCs w:val="20"/>
        </w:rPr>
        <w:t>Значимые темы искусства. О чем говорит искусство?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емля — наш общий дом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color w:val="000000"/>
          <w:sz w:val="20"/>
          <w:szCs w:val="20"/>
        </w:rPr>
        <w:t>гнезда, норы, ульи, панцирь черепахи, домик улитки т.д. и</w:t>
      </w:r>
    </w:p>
    <w:p>
      <w:pPr>
        <w:pStyle w:val="Style23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осприятие и эмоциональная оценка шедевров русского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Саврасов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Левитан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Шишкин, Н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Рерих, К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Моне, П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Сезанн, В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ан Гог и др.)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rFonts w:cs="Times New Roman" w:ascii="Times New Roman" w:hAnsi="Times New Roman"/>
          <w:color w:val="000000"/>
          <w:sz w:val="20"/>
          <w:szCs w:val="20"/>
        </w:rPr>
        <w:t>Образы архитектуры и декоративно</w:t>
        <w:softHyphen/>
        <w:t>прикладного искусств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одина моя — Россия. </w:t>
      </w:r>
      <w:r>
        <w:rPr>
          <w:rFonts w:cs="Times New Roman" w:ascii="Times New Roman" w:hAnsi="Times New Roman"/>
          <w:color w:val="000000"/>
          <w:sz w:val="20"/>
          <w:szCs w:val="20"/>
        </w:rPr>
        <w:t>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0"/>
          <w:szCs w:val="20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 Образ защитника Отечеств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браз че</w:t>
      </w:r>
      <w:r>
        <w:rPr>
          <w:rFonts w:cs="Times New Roman" w:ascii="Times New Roman" w:hAnsi="Times New Roman"/>
          <w:color w:val="000000"/>
          <w:sz w:val="20"/>
          <w:szCs w:val="20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д. сострадание, поддержку, заботу, героизм, бескорыстие и т. Образы персонажей, вызывающие гнев, раздражение, презрение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0"/>
          <w:szCs w:val="20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0"/>
          <w:szCs w:val="20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0"/>
          <w:szCs w:val="20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ерований разных народов (на примере изобразительного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color w:val="000000"/>
          <w:sz w:val="20"/>
          <w:szCs w:val="20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Опыт художественно</w:t>
        <w:softHyphen/>
        <w:t>творческой деятельност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0"/>
          <w:szCs w:val="20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цией, формой, ритмом, линией, цветом, объемом, фактурой. 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0"/>
          <w:szCs w:val="20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то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композиции, пространства, линии, штриха, пятна, объема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фактуры материала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коллаж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граттаж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аппликации, компьютерной анимации, натурной мультипликации, фотографии, видеосъемки, бумажной пластики, гуаши, акварели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пастел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восковых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мелков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туш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карандаша, фломастеров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пластили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глины</w:t>
      </w:r>
      <w:r>
        <w:rPr>
          <w:rFonts w:cs="Times New Roman" w:ascii="Times New Roman" w:hAnsi="Times New Roman"/>
          <w:color w:val="000000"/>
          <w:sz w:val="20"/>
          <w:szCs w:val="20"/>
        </w:rPr>
        <w:t>, подручных и природных материалов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0"/>
          <w:szCs w:val="20"/>
        </w:rPr>
        <w:t>произведений изобразительного искусства, выражение своего отношения к произвед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/>
        <w:t>7. Тематическое планирование с определением основных видов учебной деятельности учащихс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7860</wp:posOffset>
                </wp:positionH>
                <wp:positionV relativeFrom="paragraph">
                  <wp:posOffset>1489075</wp:posOffset>
                </wp:positionV>
                <wp:extent cx="54038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5pt;mso-wrap-distance-left:9pt;mso-wrap-distance-right:9pt;mso-wrap-distance-top:0pt;mso-wrap-distance-bottom:0pt;margin-top:117.25pt;mso-position-vertical-relative:text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134"/>
        <w:gridCol w:w="5138"/>
      </w:tblGrid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 по раздел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</w:t>
            </w:r>
          </w:p>
        </w:tc>
      </w:tr>
      <w:tr>
        <w:trPr>
          <w:trHeight w:val="349" w:hRule="atLeast"/>
        </w:trPr>
        <w:tc>
          <w:tcPr>
            <w:tcW w:w="1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зобразительное искусство и окружающий мир)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7 часов)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ехники «а-ля при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былин, сказаний, сказок, песен, танцев с природным окруж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итектура разных народов. Изображение музыки родной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бот по памяти или наблю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образ в произведениях разных видов искусства(изобразительное искусство, архитектура, декоративно – прикладное искусство, литература и музы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ые отношения между предметами в открытом пространстве с учётом единой точки зрения и воздушной перспе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смысловая компоновка фигур с учётом организации плоскости рисунка как единого образа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пропорциями тела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с натуры одного предмета (домашней утвари, характерной для разных народнос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есенным фольклором, сказками и былинами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е исследования: знакомство с народной архитектур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ародными праздниками. Лепка из глины или пластилина коллективной многофигурной компози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 человека и их отображение в объёме. Лепка в глине или пластил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-сказочные сюжеты в изобразительном творчеств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е украшение и убранство жилищ народной архитектуры(изба, хата, хижина, сакля, юрта и д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).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метрия и асимметрия в природе и декоративно-прикладном искусстве. Отображение флоры и фауны региона в народном орнамен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замкнутого пространства. Формирование представления о трёхмерном пространстве помещения (длина, высота, глуби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рафические зарисовки, этюды, небольшие живописные работы с натуры в технике «а-ля при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особенности освоения окружающего пространства людьми и живот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ечатлевать уголки природы в пейзаже с помощью разных графически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представлять природные пространства разных народов: горы, степи, пустыни, пески, леса, озёра, равнины, реки, поля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рисовки, этюды, живописные и графические работы разными техниками и материалами («Путевые зарисовки художник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и понимать особенности народной архитектуры разных регионов земли, её зависимость от природных усло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ейзаж с архитектурными сооружениями в технике граф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редствами изобразительного искусства музыку своей родной природы (гор, степей, морей, лесов) без конкретного изобра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проект своего дома, находящегося в конкретной природной среде.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ть и создавать выразительные образы природы, человека, животного средств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й графики (в программе Pain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сюжетные композиции, передавать в работе с помощью цвета, пятен, линий смысловые связи между объектами изображения, колорит, динами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индивидуальную характеристику персонажа, используя внешние сюжетно-смысловые атрибуты (одежда, поза, предметы в руках и т. 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ешать творческие задачи при работе над компози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пропорции, характерные черты лица и фигуры человека графическими средст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и понимать смысловое содержание народн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бщие для разных народов интонации, мотивы, настр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моделью: выполнять наброски, зарисовки на передачу характерной позы и характера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ть человека по наблю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характер героя через его одежду, движения, позу, ж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движениями человека, передавать их в набросках и зарисов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амяти и наблю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объёмно-пространственные композиции с учётом кругового распределения фигур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ом, что такое народный декоративный орнамент, уметь создавать свой орнамент, используя элементы орнамента конкретного региона (народ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оллективную композицию на 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другими учащимися в процессе совместной твор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 передавать симметрию и асимметрию в природ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на плоскости и в объёме характерные особенности предмета. Соблюдать пропорции и конструкцию, масштаб деталей, добиваться выразительности изоб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обенностях традиционного декоративно-прикладного искусства у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происхождении народного искусства, его изначальной прикладно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ависимость народного искусства от особенностей местности, климата; видеть его связь с культурными традициями региона.</w:t>
            </w:r>
          </w:p>
        </w:tc>
      </w:tr>
      <w:tr>
        <w:trPr>
          <w:trHeight w:val="349" w:hRule="atLeast"/>
        </w:trPr>
        <w:tc>
          <w:tcPr>
            <w:tcW w:w="1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антазии и воображения (11 часов)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рытие понятий «устное народное творчество» и «литературная (авторская) сказ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работы по воображению  и представлению. Композиция «Рисуем песн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е исторического времени в изобразительном искусстве, литературе, театре через воспроизведение конкрет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 композиции без конкретного изображения. Композиция  «Барын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подсказке с соблюдением основной технологии и раскраска подел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особенностей формы, пластики и характера народных игрушек. Композиция «Фантастическая птиц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народного искусства, его изначальная прикладная функция. Составление собственных узоров для крестьянской одеж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волика узоров народного орнамен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 — часть декоративно-прикладного искусства. Композиция «Весна – крас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.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«художественного события» на тему: «Жизнь на Земле через 1000 лет», «Космическая музы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 в области художественной росписи. Отображение в декоре элементов окружающе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разными художественными материалами и инструментами: кистями и красками, тушью и пером, цветными карандашами на тонирован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мышлять на темы: «Родной язык», «Звучащее слово орнамента», «Поэзия декоративно-прикладного искус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понятия «устное народное творчество», «литературная (авторская) сказ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од руководством учителя коллективную «Книгу народной мудрости»: поговорки, притчи, пословицы, приметы, образцы лубочных карти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сюжеты среди учащихся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омпозиции по мотивам «образной хореографии» под му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, что такое абстрактная композиция на плоскости и объёмная абстрактная форма в лепке (передача активного движения — динами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а, пластилин, бумажная пластика, проволочная конструкция (по выб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й творческой работе в реальной предметно-простран</w:t>
              <w:softHyphen/>
              <w:t>ственной среде (интерьере шко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лючаться с одной деятельности на друг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форму народных игрушек и изделий декоративно-прикладного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работе взаимозависимость материала и пластики, характера украшения и формы предмета (Филимоново, Дымково, местные народные промыс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ать характер традиционной игрушки в современной пластике. Создавать коллективные объёмно-пространственные композиции из выполне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аппликацию, расписывать силуэты предметов быта (утвари) по мотивам народных орна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ить, чем похожи и в чём различны традиции каждого из народов, с которыми учащиеся познакомились благодаря информации в учебнике (в сказках), узнавая об орнаменте, оформлении жилища, обустройстве дома в целом. Что особо примечательного у каждого нар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произведения народного и декоративно-прикладного искус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, чем обусловлен выбор мастером материала, формы и декоративного украшения предм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омпозиции по мотивам народного декоративно-прикладного промы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оллективные панно, эскизы и элементы костюмов, подбирать музыкальное сопровождение к собы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под руководством взрослых с особенностями народного искусства своего реги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образное восприятие произведений изобразительного искусства (музейная педагогика) (6 часов)</w:t>
            </w:r>
          </w:p>
        </w:tc>
      </w:tr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 и сюжет в изобразительном и декоративно-прикладном искусстве: живопись, графика, роспись (ритм, динамика, цветовая гармония, смысловой композиционный центр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художественные промыслы: игрушка (дымковская, филимоновская, богородская, семёновская); роспись (жостовская, городецкая, хохломская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ая архитектура: форма, декоративное украше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енды и мифы в изобразительном искусстве. Сюжетный и мифологический жанры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ималистический жанр. Передача повадок и характера животных в произведениях живописи, графики и скульптуры, росписи, декоративно-прикладном искусств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 человека средствами разных видов изобразительного искусства: живописи, графики, скульптуры, декоративно – прикладного искусства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обенностях композиции в разных видах изобразительного искусства: в живописи, графике, декоративно-прикладном искусстве (ритм, динамика, цветовая гармония, смысловой композиционный цент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вливать особенности и своеобразие творческой манеры разных маст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представлять, что такое народное декоративно-прикладное искус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относить и объяснять особенности формы изделий разных народных промыслов. Находить особенное в каждом виде народного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амостоятельно эскизы предметов — изделий народного искусства. Примерная тема: «Что общего и в чём различие между городецкой, жостовской и хохломской росписями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в сотворчестве с другими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 уметь объяснять понятия «природные условия», «рельеф мест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сложные декоративные композиции с использованием солярных знаков в эскизах росписи и декоративном орнамен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форму, динамику (движение), характер и повадки животных в объёме (лепка), графике (линия), живописи (работа от пятна), декоративно-прикладном искусстве (лепка по мотивам народного игрушечного промыс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 называть разные виды изобразительного искусства, в которых изображение человека — композиционный цен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, чем отличается изображение человека в станковом искусстве от изображения человека в декоративном или народном искусстве (формой, характером, манерой).</w:t>
            </w:r>
          </w:p>
        </w:tc>
      </w:tr>
      <w:tr>
        <w:trPr>
          <w:trHeight w:val="313" w:hRule="atLeast"/>
        </w:trPr>
        <w:tc>
          <w:tcPr>
            <w:tcW w:w="1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 34 ЧАС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честве учебного модуля в рамках предмета «Изобразительное искусство» реализуется национально – региональный компонент в количестве 4 часов (10% от общего количества часов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73"/>
        <w:gridCol w:w="483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мы регионального компонента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, отводимое на реализацию компонента на уроке (в минутах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а Приишимья.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родного края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аздники в современном городе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й сказочник П.П. Ершов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усской избы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ра и фауна родного края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ики Тюменской области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ий театр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ые узоры Югры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 Тюменской области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 моего города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ы и легенды народов севера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малический жанр в творчестве тюменских художников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минут = 4 часа</w:t>
            </w:r>
          </w:p>
        </w:tc>
      </w:tr>
    </w:tbl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Календарно – тематическое планирование по изобразительному искусству является приложением к рабочей программе (приложение 1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Описание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р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ы для работы(альбом, краски, кисти и т.д.)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:</w:t>
      </w:r>
      <w:r>
        <w:rPr>
          <w:rFonts w:cs="Times New Roman" w:ascii="Times New Roman" w:hAnsi="Times New Roman"/>
          <w:sz w:val="20"/>
          <w:szCs w:val="20"/>
        </w:rPr>
        <w:t xml:space="preserve">       -     картины художников, </w:t>
      </w:r>
      <w:r>
        <w:rPr>
          <w:sz w:val="20"/>
          <w:szCs w:val="20"/>
        </w:rPr>
        <w:t>набор предметных картинок,презентации к уро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нигопечатные:</w:t>
      </w:r>
      <w:r>
        <w:rPr>
          <w:rFonts w:cs="Times New Roman" w:ascii="Times New Roman" w:hAnsi="Times New Roman"/>
          <w:sz w:val="20"/>
          <w:szCs w:val="20"/>
        </w:rPr>
        <w:t xml:space="preserve">  - </w:t>
      </w:r>
      <w:r>
        <w:rPr>
          <w:rFonts w:cs="Times New Roman" w:ascii="Times New Roman" w:hAnsi="Times New Roman"/>
          <w:iCs/>
          <w:sz w:val="20"/>
          <w:szCs w:val="20"/>
        </w:rPr>
        <w:t>Л.Г.Савенкова,  Е.А.Ермолинская.</w:t>
      </w:r>
      <w:r>
        <w:rPr>
          <w:rFonts w:cs="Times New Roman" w:ascii="Times New Roman" w:hAnsi="Times New Roman"/>
          <w:sz w:val="20"/>
          <w:szCs w:val="20"/>
        </w:rPr>
        <w:t xml:space="preserve"> Изобразительное  искусство: 4 класс : учебник для учащихся общеобразовательных учреждений. /  Л. Е. Журова, М. И. Евдокимова. – М.:Вентана-Граф, 2015 - Л</w:t>
      </w:r>
      <w:r>
        <w:rPr>
          <w:rFonts w:cs="Times New Roman" w:ascii="Times New Roman" w:hAnsi="Times New Roman"/>
          <w:iCs/>
          <w:sz w:val="20"/>
          <w:szCs w:val="20"/>
        </w:rPr>
        <w:t>.Г.Савенкова, Е.А.Ермолинская.</w:t>
      </w:r>
      <w:r>
        <w:rPr>
          <w:rFonts w:cs="Times New Roman" w:ascii="Times New Roman" w:hAnsi="Times New Roman"/>
          <w:sz w:val="20"/>
          <w:szCs w:val="20"/>
        </w:rPr>
        <w:t xml:space="preserve"> Изобразительное  искусство: 4класс: рабочая  тетрадь для учащихся общеобразовательных учреждений. / Л. Е. Журова, М. И. Евдокимова. – М. : Вентана-Граф, 201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 Планируемые результаты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 результате изучения изобразительного искусства на уровне начального общего образования у обучающих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е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ется трудолюбие, оптимизм, способность к преодолению трудностей, открытость миру, диалогичность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pacing w:val="-4"/>
          <w:sz w:val="20"/>
          <w:szCs w:val="20"/>
        </w:rPr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Обучающие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/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Восприятие искусства и виды художественной деятельност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 xml:space="preserve">различать основные виды художественной деятельности </w:t>
      </w:r>
      <w:r>
        <w:rPr>
          <w:sz w:val="20"/>
          <w:szCs w:val="20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>различать основные виды и жанры пластических ис</w:t>
      </w:r>
      <w:r>
        <w:rPr>
          <w:sz w:val="20"/>
          <w:szCs w:val="20"/>
        </w:rPr>
        <w:t>кусств, понимать их специфику;</w:t>
      </w:r>
    </w:p>
    <w:p>
      <w:pPr>
        <w:pStyle w:val="212"/>
        <w:numPr>
          <w:ilvl w:val="0"/>
          <w:numId w:val="1"/>
        </w:numPr>
        <w:spacing w:lineRule="auto" w:line="24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е отношение к ним средствами художественного образного языка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д.) окружающего мира и жизненных т. стороны (разнообразие, красоту, трагизм и явлений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-2"/>
          <w:sz w:val="20"/>
          <w:szCs w:val="20"/>
        </w:rPr>
        <w:t>приводить примеры ведущих художественных музеев Рос</w:t>
      </w:r>
      <w:r>
        <w:rPr>
          <w:sz w:val="20"/>
          <w:szCs w:val="20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-4"/>
          <w:sz w:val="20"/>
          <w:szCs w:val="20"/>
        </w:rPr>
        <w:t xml:space="preserve">воспринимать произведения изобразительного искусства; </w:t>
      </w:r>
      <w:r>
        <w:rPr>
          <w:sz w:val="20"/>
          <w:szCs w:val="20"/>
        </w:rPr>
        <w:t>участвовать в обсуждении их содержания и выразительных средств; различать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южет и содержание в знакомых произведениях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видеть проявления прекрасного в произведениях искусства (картины, архитектура, скульптура и</w:t>
      </w:r>
      <w:r>
        <w:rPr>
          <w:iCs/>
          <w:sz w:val="20"/>
          <w:szCs w:val="20"/>
        </w:rPr>
        <w:t> </w:t>
      </w:r>
      <w:r>
        <w:rPr>
          <w:sz w:val="20"/>
          <w:szCs w:val="20"/>
        </w:rPr>
        <w:t>т.</w:t>
      </w:r>
      <w:r>
        <w:rPr>
          <w:iCs/>
          <w:sz w:val="20"/>
          <w:szCs w:val="20"/>
        </w:rPr>
        <w:t> </w:t>
      </w:r>
      <w:r>
        <w:rPr>
          <w:sz w:val="20"/>
          <w:szCs w:val="20"/>
        </w:rPr>
        <w:t>д.), в природе, на улице, в быту;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Азбука искусства. Как говорит искусство?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здавать простые композиции на заданную тему на плоскости и в пространстве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 xml:space="preserve">использовать выразительные средства изобразительного искусства: композицию, форму, ритм, линию, цвет, объем, </w:t>
      </w:r>
      <w:r>
        <w:rPr>
          <w:sz w:val="20"/>
          <w:szCs w:val="20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 xml:space="preserve">различать основные и составные, теплые и холодные </w:t>
      </w:r>
      <w:r>
        <w:rPr>
          <w:sz w:val="20"/>
          <w:szCs w:val="20"/>
        </w:rPr>
        <w:t xml:space="preserve">цвета; изменять их эмоциональную напряженность с помощью смешивания с белой и черной красками; использовать </w:t>
      </w:r>
      <w:r>
        <w:rPr>
          <w:spacing w:val="2"/>
          <w:sz w:val="20"/>
          <w:szCs w:val="20"/>
        </w:rPr>
        <w:t xml:space="preserve">их для передачи художественного замысла в собственной </w:t>
      </w:r>
      <w:r>
        <w:rPr>
          <w:sz w:val="20"/>
          <w:szCs w:val="20"/>
        </w:rPr>
        <w:t>учебно</w:t>
        <w:softHyphen/>
        <w:t>творческой деятельности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 xml:space="preserve">создавать средствами живописи, графики, скульптуры, </w:t>
      </w:r>
      <w:r>
        <w:rPr>
          <w:sz w:val="20"/>
          <w:szCs w:val="20"/>
        </w:rPr>
        <w:t>декоративно</w:t>
        <w:softHyphen/>
        <w:t>прикладного искусства образ человека: переда</w:t>
      </w:r>
      <w:r>
        <w:rPr>
          <w:spacing w:val="-2"/>
          <w:sz w:val="20"/>
          <w:szCs w:val="20"/>
        </w:rPr>
        <w:t>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-4"/>
          <w:sz w:val="20"/>
          <w:szCs w:val="20"/>
        </w:rPr>
        <w:t>наблюдать, сравнивать, сопоставлять и анализировать про</w:t>
      </w:r>
      <w:r>
        <w:rPr>
          <w:spacing w:val="2"/>
          <w:sz w:val="20"/>
          <w:szCs w:val="20"/>
        </w:rPr>
        <w:t>странственную форму предмета; изображать предметы раз</w:t>
      </w:r>
      <w:r>
        <w:rPr>
          <w:sz w:val="20"/>
          <w:szCs w:val="20"/>
        </w:rPr>
        <w:t xml:space="preserve">личной формы; использовать простые формы для создания </w:t>
      </w:r>
      <w:r>
        <w:rPr>
          <w:spacing w:val="2"/>
          <w:sz w:val="20"/>
          <w:szCs w:val="20"/>
        </w:rPr>
        <w:t xml:space="preserve">выразительных образов в живописи, скульптуре, графике, </w:t>
      </w:r>
      <w:r>
        <w:rPr>
          <w:sz w:val="20"/>
          <w:szCs w:val="20"/>
        </w:rPr>
        <w:t>художественном конструировании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-4"/>
          <w:sz w:val="20"/>
          <w:szCs w:val="20"/>
        </w:rPr>
        <w:t>использовать декоративные элементы, геометрические, рас</w:t>
      </w:r>
      <w:r>
        <w:rPr>
          <w:sz w:val="20"/>
          <w:szCs w:val="20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пользоваться средствами выразительности языка жи</w:t>
      </w:r>
      <w:r>
        <w:rPr>
          <w:spacing w:val="-2"/>
          <w:sz w:val="20"/>
          <w:szCs w:val="20"/>
        </w:rPr>
        <w:t>вописи, графики, скульптуры, декоративно</w:t>
        <w:softHyphen/>
        <w:t xml:space="preserve">прикладного </w:t>
      </w:r>
      <w:r>
        <w:rPr>
          <w:sz w:val="20"/>
          <w:szCs w:val="20"/>
        </w:rPr>
        <w:t xml:space="preserve">искусства, художественного конструирования в собственной </w:t>
      </w:r>
      <w:r>
        <w:rPr>
          <w:spacing w:val="-2"/>
          <w:sz w:val="20"/>
          <w:szCs w:val="20"/>
        </w:rPr>
        <w:t>художественно</w:t>
        <w:softHyphen/>
        <w:t>творческой деятельности; передавать раз</w:t>
      </w:r>
      <w:r>
        <w:rPr>
          <w:sz w:val="20"/>
          <w:szCs w:val="20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оделировать новые формы,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4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Значимые темы искусства.</w:t>
        <w:br/>
        <w:t>О чем говорит искусство?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сознавать значимые темы искусства и отражать их в собственной художественно</w:t>
        <w:softHyphen/>
        <w:t>творческой деятельности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 — природы, д. т. человека, сказочного героя, предмета, явления и —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-2"/>
          <w:sz w:val="20"/>
          <w:szCs w:val="20"/>
        </w:rPr>
        <w:t>видеть, чувствовать и изображать красоту и раз</w:t>
      </w:r>
      <w:r>
        <w:rPr>
          <w:sz w:val="20"/>
          <w:szCs w:val="20"/>
        </w:rPr>
        <w:t>нообразие природы, человека, зданий, предметов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4"/>
          <w:sz w:val="20"/>
          <w:szCs w:val="20"/>
        </w:rPr>
        <w:t xml:space="preserve">понимать и передавать в художественной работе </w:t>
      </w:r>
      <w:r>
        <w:rPr>
          <w:spacing w:val="2"/>
          <w:sz w:val="20"/>
          <w:szCs w:val="20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212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>изображать пейзажи, натюрморты, портреты, вы</w:t>
      </w:r>
      <w:r>
        <w:rPr>
          <w:sz w:val="20"/>
          <w:szCs w:val="20"/>
        </w:rPr>
        <w:t>ражая свое отношение к ним;</w:t>
      </w:r>
    </w:p>
    <w:p>
      <w:pPr>
        <w:pStyle w:val="21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212"/>
        <w:numPr>
          <w:ilvl w:val="0"/>
          <w:numId w:val="0"/>
        </w:numPr>
        <w:spacing w:lineRule="auto" w:line="240"/>
        <w:ind w:left="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ind w:left="720" w:hanging="0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10"/>
        <w:gridCol w:w="1134"/>
        <w:gridCol w:w="2977"/>
        <w:gridCol w:w="4111"/>
        <w:gridCol w:w="3685"/>
        <w:gridCol w:w="1418"/>
      </w:tblGrid>
      <w:tr>
        <w:trPr>
          <w:trHeight w:val="1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br/>
              <w:t>уро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ParagraphStyle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лану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ParagraphStyle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рректиров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Те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рок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ланируемые результаты обу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rHeight w:val="10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оение предметных знаний (базовые понятия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Метапредметные универсальные учебные действия (УУД)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зобразительное искусство и окружающий мир)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часов</w:t>
            </w:r>
          </w:p>
        </w:tc>
      </w:tr>
      <w:tr>
        <w:trPr>
          <w:trHeight w:val="48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ехники «а-ля прима». Композиция «Пейзажи родного края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выполнять графические зарисовки, этюды, небольшие живописные работы с натуры в технике «а-ля прим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представлять особенности освоения окружающего пространства людьми и живот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.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нутренняя позиция школьника;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былин, сказаний, сказок, песен, танцев с природным окружением. Многофигурная композиция по мотивам былин, сказаний и миф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онимать и представлять природные пространства разных народов: горы, степи, пустыни, пески, леса, озёра, равнины, реки, поля и д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 о  линии  и  пятне  как  художественно – выразительных  средствах  живо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 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выполнения действия;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на понимание причин успеха в учебной деятельности: самоанализ и самоконтроль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разных народов. Изображение музыки родной природы.  Пейзаж с архитектурными сооружениями в технике графики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Природа Приишимья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  и изучит  особенности народной архитектуры разных регионов земли, её зависимость от природных услови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здавать пейзаж с архитектурными сооружениями в технике граф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.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бот по памяти или наблюдению. Создание образа своего дом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активно использовать в обсуждении свои представления об искусстве и его роли в жизни общества, в жизни каждого челове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 о  линии  и  пятне  как  художественно – выразительных  средствах  живо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 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;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 оценивать правильность выполнения действия;  адекватно воспринимать предложения и оценку учителей, товарищей, родителей и других людей;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образ в произведениях разных видов искус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ет  навыками определения сюжета, содержания, графических материалов, выразительных средств художник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создавать графическими средствами выразительные образы архитектуры, человека, животного в конкретной природной среде с учётом климатического своеобразия регион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 последовательно  наклеивать элементы  композиции;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; формулировать собственное мнение и позицию; договариваться и приходить к общему решению в совместной деятельности, в том числе в ситуации столкнов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ов;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 оценивать правильность выполнения действия;  адекватно воспринимать предложения и оценку учителей, товарищей, родителей и других людей;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пособность к самооценке на основе критериев успешности учеб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ые отношения между предметами в открытом пространстве  с учётом единой точки зрения и воздушной перспективы. Цветущий лу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ет  навыками определения сюжета, содержания, графических материалов, выразительных средств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здавать графическими средствами выразительные образы архитектуры, человека, животного в конкретной природной среде с учётом климатического своеобразия регио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.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ация на понимание причин успеха в учебной деятельности: самоанализ и самоконтроль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смысловая компоновка фигур с учётом организации плоскости рисунка как единого образа. Сюжетная композиция «Базар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здавать сюжетные композиции, передавать в работе с помощью цвета, пятен, линий смысловые связи между объектами изображения, колорит, динам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 о  линии  и  пятне  как  художественно – выразительных  средствах  живописи.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 оценивать правильность выполнения действия;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порциями тела человека.  Сюжетная композиция «В избе»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находить нужный формат, выделять композиционный центр, передавать движение и эмоциональное состояние с помощью ритма пятен, штрихов в композиции на плоскости, выполнять наброски с фигур одноклассн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 техникой передачи в рисунке формы, очертания и цвета изображаемых предмет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   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пособность к самооценке на основе критериев успешности учебной деятель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ование с натуры одного предмета (домашней утвари, характерной для разных народностей). Тематический натюрморт из бытовых предметов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ставлять тематический натюрморт из бытовых предметов, передавать в натюрморте смысловую зависимость между предметами и их принадлежность конкретному народу, выполнять наброски и зарисовки с предметов разной фор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 техникой передачи в рисунке формы, очертания и цвета изображаемых предмет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 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ация на понимание причин успеха в учебной деятельности: самоанализ и самоконтроль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есенным фольклором, сказками и былинами разных народов. Коллективная композиция «Посидел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демонстрировать умение работать в коллективе в условиях сотворчества, передавать в рисунке настроение, колорит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 о  линии  и  пятне  как  художественно – выразительных  средствах  живописи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выполнения действия;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е исследования: знакомство с народной архитектурой. Композиция «Игра»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рхитектура родного кр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ся с особенностями народной архитектуры. Научится передавать в композиции сюжетно-смысловую связь объектов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пособность к самооценке на основе критериев успешности учеб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1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ародными праздниками. Лепка из глины или пластилина коллективной многофигурной композиции «Праздник»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родные праздники в современном город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ся с народными праздникам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ся находить общие для разных народов интонации, мотивы, на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 приём  выполнения  узора  на  предметах  декоративно – прикладного  искусства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 и позицию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 в соответствии с поставленной задачей и условиями её реализации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выполнения действия;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ация на понимание причин успеха в учебной деятельности: самоанализ и самоконтроль результ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и человека и их отображение в объёме. Лепка в глине или пластилине человека в национальном костюм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 пропорции человека. Научится  работать с моделью: выполнять наброски, зарисовки на передачу характерной позы и характер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 техникой передачи в объеме формы, очертания и цвета изображаемых предмет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; 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-сказочные сюжеты в изобразительном творчестве. Коллективная композиция по сказке П.П. Ершова «Конёк – горбунок»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еликий сказочник  П.П. Ершо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работать по памяти и наблюдению, передавать основной замысел работы через особенности формы каждого предмета в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пособность к самооценке на основе критериев успешности учеб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е украшение и убранство жилищ народной архитектуры (изба, хата, хижина, сакля, юрта и др.) Коллективная композиция в технике аппликации «Деревенская улица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русской избы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 представлять о том, что такое народный декоративный орнамент. Научится создавать свой орнамент, используя элементы орнамента конкретного региона (народ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 о  линии  и  пятне  как  художественно – выразительных  средствах  живописи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правильность выполнения действия;  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ация на понимание причин успеха в учебной деятельности: самоанализ и самоконтроль результ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 и асимметрия в природе и декоративно-прикладном искусстве. Отображение флоры и фауны региона в народном орнаменте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лора и фауна родного края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представлять и передавать симметрию и асимметрию в природной форме, передавать на плоскости и в объёме характерные особенности предмет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условиями её реализации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замкнутого пространства. Формирование представления о трёхмерном пространстве помещения (длина, высота, глубина). Проект интерье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ет о замкнутом пространстве, о трёхмерном пространстве помещ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изображать трёхмерное пространство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 о  линии  и  пятне  как  художественно – выразительных  средствах  живописи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правильность выполнения действия;  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пособность к самооценке на основе критериев успешности учеб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антазии и воображения - 11 часов</w:t>
            </w:r>
          </w:p>
        </w:tc>
      </w:tr>
      <w:tr>
        <w:trPr>
          <w:trHeight w:val="11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рытие понятий «устное народное творчество» и «литературная (авторская) сказка».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коллективной книги мудрости»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очники Тюменской обла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 понятия «устное народное творчество», «литературная (авторская) сказ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 работать разными художественными материалами и инструментами: кистями и красками, тушью и пером, цветными карандашами на тонированной бум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ация на понимание причин успеха в учебной деятельности: самоанализ и самоконтроль результ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работы по воображению  и представлению. Композиция «Рисуем песню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выполнять творческие работы по воображению и представлени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 техникой передачи в рисунке формы, очертания и цвета изображаемых предмет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; 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исторического времени в изобразительном искусстве, литературе, театре через воспроизведение конкретной среды. Коллективная композиция в технике коллажа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обольский теат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бмениваться мнениями об отображении исторического времени в изобразительном искусстве, литературе, теа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 о  линии  и  пятне  как  художественно – выразительных  средствах  живописи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правильность выполнения действия;  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пособность к самооценке на основе критериев успешности учеб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 композиции без конкретного изображения. Композиция  «Барыня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здавать композиции по мотивам «образной хореографии»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 о  линии  и  пятне  как  художественно – выразительных  средствах  живописи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 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выполнения действия;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подсказке с соблюдением основной технологии и раскраска поделок. Композиция «Космическое путешествие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работать с глиной, пластилином, бумагой, проволокой (по выбору); создавать необычную, фантастическую сред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.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овать свои действия в соответствии с поставленной задачей и условиями её реализации;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ация на понимание причин успеха в учебной деятельности: самоанализ и самоконтроль результ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особенностей формы, пластики и характера народных игрушек. Композиция «Фантастическая птиц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ся с формами народных игрушек и изделий декоративно-приклад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ередавать в работе взаимозависимость материала и пластики, характера украшения и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 техникой передачи в рисунке формы, очертания и цвета изображаемых предмет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народного искусства, его изначальная прикладная функция. Составление собственных узоров для крестьянской одежд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ет о происхождении народного искусства. Научится создавать аппликацию, расписывать силуэты предметов быта (утвари) по мотивам народных орна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правила работы с гуашевыми красками; название главных и составных цветов.   Уметь выполнять декоративные цепочки; рисовать узоры и декоративные элементы по образцам Знать  приём  выполнения  узора  на  предметах  декоративно – прикладного  искусства. Уметь  выполнять  кистью простейшие  элементы  растительного  узора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 в соответствии с поставленной задачей и условиями её реализации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выполнения действия;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пособность к самооценке на основе критериев успешности учеб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ика узоров народного орнамента. Создание своего древа мира с использованием орнамента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лшебные узоры Ю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ит особенности символики узоров народного орнамента. Научится объяснить, чем похожи и в чём различны традиции каждого из народов, с которыми учащиеся познакомились благодаря информации в учебнике (в сказках), узнавая об орнаменте, оформлении жилища, обустройстве дома в целом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правила работы с гуашевыми красками; название главных и составных цветов.   Уметь выполнять декоративные цепочки; рисовать узоры и декоративные элементы по образцам Знать  приём  выполнения  узора  на  предметах  декоративно – прикладного  искусства. Уметь  выполнять  кистью простейшие  элементы  растительного  узора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 в соответствии с поставленной задачей и условиями её реализации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выполнения действия;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ация на понимание причин успеха в учебной деятельности: самоанализ и самоконтроль результ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1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 — часть декоративно-прикладного искусства.  Композиция «Весна – красна»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родные промыслы Тюменской област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 произведения народного и декоративно-приклад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 объяснять, чем обусловлен выбор мастером материала, формы и декоративного украшения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правила работы с гуашевыми красками; название главных и составных цветов.   Уметь выполнять декоративные цепочки; рисовать узоры и декоративные элементы по образцам Знать  приём  выполнения  узора  на  предметах  декоративно – прикладного  искусства. Уметь  выполнять  кистью простейшие  элементы  растительного  узора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 и позицию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 в соответствии с поставленной задачей и условиями её реализации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выполнения действия;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«художественного события» на тему: «Жизнь на Земле через 1000 лет», «Космическая музыка». Коллективное панно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здавать коллективные панно, эскизы и элементы костюмов, подбирать музыкальное сопровождение к собы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 о  линии  и  пятне  как  художественно – выразительных  средствах  живописи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выполнения действия;  адекватно воспринимать предложения и оценку учителей, товарищей,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 в области художественной росписи. Отображение в декоре элементов окружающей природы. Проект «История народного ремес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ся  под руководством взрослых с особенностями народного искусства своего реги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здавать творческий продук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правила работы с гуашевыми красками; название главных и составных цветов.   Уметь выполнять декоративные цепочки; рисовать узоры и декоративные элементы по образцам Знать  приём  выполнения  узора  на  предметах  декоративно – прикладного  искусства. Уметь  выполнять  кистью простейшие  элементы  растительного  узора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овать собственное мнение и позицию;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 в соответствии с поставленной задачей и условиями её реализации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выполнения действия;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ация на понимание причин успеха в учебной деятельности: самоанализ и самоконтроль результа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05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образное восприятие произведений изобразительного искусства (музейная педагогика) - 6 часов</w:t>
            </w:r>
          </w:p>
        </w:tc>
      </w:tr>
      <w:tr>
        <w:trPr>
          <w:trHeight w:val="1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 и сюжет в изобразительном и декоративно-прикладном искусстве: живопись, графика, роспись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ет об особенностях композиции в разных видах изобразительного искусства: в живописи, графике, декоративно-прикладном искусстве (ритм, динамика, цветовая гармония, смысловой композиционный центр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улавливать особенности и своеобразие творческой манеры разных маст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художественные промыслы: игрушка (дымковская, филимоновская, богородская, семёновская); роспись (жостовская, городецкая, хохломская). Лепка героев народных сказ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понимать и представлять, что такое народное декоративно-прикладное искусство, выполнять самостоятельно эскизы предметов — изделий народного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правила работы с гуашевыми красками; название главных и составных цветов.   Уметь выполнять декоративные цепочки; рисовать узоры и декоративные элементы по образцам Знать  приём  выполнения  узора  на  предметах  декоративно – прикладного  искусства. Уметь  выполнять  кистью простейшие  элементы  растительного  узора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 и позицию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 в соответствии с поставленной задачей и условиями её реализации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выполнения действия;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ация на понимание причин успеха в учебной деятельности: самоанализ и самоконтроль результ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архитектура: форма, декоративное украшение. Эскиз, проект архитектурных объектов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Улицы моего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  понятия «природные условия», «рельеф мест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здавать эскизы, проекты архитектурных объектов, учитывая при этом их зависимость от рельефа мест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 о  линии  и  пятне  как  художественно – выразительных  средствах  живописи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 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правильность выполнения действия;  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ы и мифы в изобразительном искусстве. Сюжетный и мифологический жанры.  Декоративная композиция с использованием солярных знаков. Творческая работа для итоговой выставки (промежуточная аттестация)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ифы и легенды народов севе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ет о легендах и мифах в изобразительном искусстве, о сюжетном и мифологическом жанр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аттестация</w:t>
            </w:r>
          </w:p>
        </w:tc>
      </w:tr>
      <w:tr>
        <w:trPr>
          <w:trHeight w:val="1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ималистический жанр. Передача повадок и характера животных в произведениях живописи, графики и скульптуры, росписи, декоративно-прикладном искусстве.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ималистический жанр в творчестве тюменских художнико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ередавать форму, динамику (движение), характер и повадки животных в объёме (лепка), графике (линия), живописи (работа от пятна), декоративно-прикладном искусстве (лепка по мотивам народного игрушечного промыс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ь  о  линии  и  пятне  как  художественно – выразительных  средствах  живописи.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ть собственное мнение и позицию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, учитывающие, что партнёр знает и видит, а что нет; контролировать действия партнёра; использовать речь для регуляции своего действия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ть свои действия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правильность выполнения действия;  адекватно воспринимать предложения и оценку учителей, товарищей, родителей и других люде;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на понимание причин успеха в учебной деятельности: самоанализ и самоконтроль результ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 человека средствами разных видов изобразительного искусства: живописи, графики, скульптуры, декоративно – прикладного искус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редставлять и называть разные виды изобразительного искусства, в которых изображение человека — композиционный цен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зображать форму, общее пространственное расположение, пропорции, цвет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ов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 для итоговой выста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245" w:gutter="0" w:header="0" w:top="1268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20">
    <w:name w:val="Буллит Знак"/>
    <w:basedOn w:val="Style19"/>
    <w:qFormat/>
    <w:rPr/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4">
    <w:name w:val="Буллит"/>
    <w:basedOn w:val="Style23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5">
    <w:name w:val="Курсив"/>
    <w:basedOn w:val="Style23"/>
    <w:qFormat/>
    <w:pPr/>
    <w:rPr>
      <w:i/>
      <w:iCs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212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7:34:00Z</dcterms:created>
  <dc:creator>наташа</dc:creator>
  <dc:description/>
  <cp:keywords/>
  <dc:language>en-US</dc:language>
  <cp:lastModifiedBy>user</cp:lastModifiedBy>
  <cp:lastPrinted>2016-09-11T12:16:00Z</cp:lastPrinted>
  <dcterms:modified xsi:type="dcterms:W3CDTF">2016-09-12T14:49:00Z</dcterms:modified>
  <cp:revision>36</cp:revision>
  <dc:subject/>
  <dc:title/>
</cp:coreProperties>
</file>