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9717405" cy="682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74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>1. Пояснительная записка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астоящая рабочая программа разработана в соответствии с:</w:t>
      </w:r>
    </w:p>
    <w:p>
      <w:pPr>
        <w:pStyle w:val="Normal"/>
        <w:numPr>
          <w:ilvl w:val="0"/>
          <w:numId w:val="1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риказом Минобрнауки РФ от 06.10.2009 № 373 «Об утверждении и введении в действие федерального государственного образовательного стандарта начального общего образования» 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авторской программой «Математика» - концепция «Начальная школа </w:t>
      </w:r>
      <w:r>
        <w:rPr>
          <w:sz w:val="22"/>
          <w:szCs w:val="22"/>
          <w:lang w:val="en-US"/>
        </w:rPr>
        <w:t>XXI</w:t>
      </w:r>
      <w:r>
        <w:rPr>
          <w:sz w:val="22"/>
          <w:szCs w:val="22"/>
        </w:rPr>
        <w:t xml:space="preserve"> века» руководитель проекта Н.Ф.Виноградова ( автор В. Н. Рудницкая .М.: Вентана-Граф,2008),</w:t>
      </w:r>
    </w:p>
    <w:p>
      <w:pPr>
        <w:pStyle w:val="Normal"/>
        <w:numPr>
          <w:ilvl w:val="0"/>
          <w:numId w:val="15"/>
        </w:numPr>
        <w:shd w:fill="FFFFFF" w:val="clea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мерной программой начального общего образования по математике, созданной на основе федерального компонента государственного стандарта начального общего образования начальной школы (2015 г.).</w:t>
      </w:r>
    </w:p>
    <w:p>
      <w:pPr>
        <w:pStyle w:val="Normal"/>
        <w:numPr>
          <w:ilvl w:val="0"/>
          <w:numId w:val="15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оложением о рабочей программы МАОУ Стрехнинская СОШ.</w:t>
      </w:r>
    </w:p>
    <w:p>
      <w:pPr>
        <w:pStyle w:val="Style1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учебного предмета « Математика»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lang w:eastAsia="ru-RU"/>
        </w:rPr>
        <w:t xml:space="preserve">Математическое развитие </w:t>
      </w:r>
      <w:r>
        <w:rPr>
          <w:rFonts w:cs="Times New Roman" w:ascii="Times New Roman" w:hAnsi="Times New Roman"/>
          <w:color w:val="000000"/>
          <w:lang w:eastAsia="ru-RU"/>
        </w:rPr>
        <w:t>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 воображения, математической речи и аргументации, способности различать обоснованные и необоснованные сужде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lang w:eastAsia="ru-RU"/>
        </w:rPr>
        <w:t xml:space="preserve">Освоение </w:t>
      </w:r>
      <w:r>
        <w:rPr>
          <w:rFonts w:cs="Times New Roman" w:ascii="Times New Roman" w:hAnsi="Times New Roman"/>
          <w:color w:val="000000"/>
          <w:lang w:eastAsia="ru-RU"/>
        </w:rPr>
        <w:t>начальных математических знаний. Формирование умения решать учебные и практические задачи средствами математики: вести поиск информации (фактов, сходства, различий, закономерностей, оснований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Воспитание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333333"/>
          <w:sz w:val="22"/>
          <w:szCs w:val="22"/>
          <w:shd w:fill="FFFFFF" w:val="clear"/>
        </w:rPr>
      </w:pPr>
      <w:r>
        <w:rPr>
          <w:b/>
          <w:sz w:val="22"/>
          <w:szCs w:val="22"/>
        </w:rPr>
        <w:t>Задачами учебного предмета «Математика»  являю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оздание благоприятных условий для полноценного математического развития каждого ребенка на уровне, соответствующем его возрастным особенностям и возможностям, и обеспечение необходимой и достаточной математической подготовки ученика для дальнейшего обучения в основной школе.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Овладение учащимися начальных классов основами математического языка для описания разнообразных предметов и явлений окружающего мира, освоения общего приё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навыков создают необходимую базу для успешной организации процесса обучения учащихся во втором классе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2"/>
          <w:szCs w:val="22"/>
          <w:shd w:fill="FFFFFF" w:val="clear"/>
        </w:rPr>
        <w:t>2. Общая характеристика учебного предмета « Математик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снову отбора содержания обучения положены следующие наиболее важные </w:t>
      </w:r>
      <w:r>
        <w:rPr>
          <w:b/>
          <w:sz w:val="22"/>
          <w:szCs w:val="22"/>
        </w:rPr>
        <w:t>методические принципы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конкретного учебного материала с точки зрения его общеобразовательной ценности и необходимости изучения в начальной школе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широкого применения изучаемого материала на практике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заимосвязь вводимого материала с ранее изученным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еемственности с дошкольной математической подготовкой и содержанием следующей ступени обучения в средней школе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огащение математического опыта младших школьников за счет включения в курс новых вопросов, ранее не изучавшийся в начальной школе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интереса к занятиям математико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грамма содержит сведения из различных математических дисциплин, образующих пять взаимосвязанных содержательных линий; элементы арифметики; величины и их измерение; логико-математические понятия; алгебраическая пропедевтика; элементы геометрии. Для каждой из этих линий отобраны основные понятия, вокруг которых развертывается все содержание обучения. Понятийный аппарат включает также четыре понятия, вводимые без определений: число, отношение, величина, геометрическая фиг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обенностью структурирования программы является раннее ознакомление учащихся с общими способами выполнения арифметических действий. При этом приоритет отдается письменным вычислениям. Устные вычисления ограничены лишь простыми случаями сложения, вычисления, умножения и деления, которые без затруднений выполняются учащимися в уме. Устные приемы вычислений часто выступают как частные случаи общих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о втором классе начинается обучение письменным приемам сложения и вычитания. Овладев этими приемами с двузначными числами, учащиеся легко переносят полученные умения на трех- и многозначные чис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 Программой предполагается расширение представлений младших школьников об измерении величин. Так, введено понятие о точном и приближенном значениях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курсе математики созданы условия для организации работы, направленной на подготовку учащихся  к освоению в основной школе элементарных алгебраических понятий: переменная, выражение с переменной, уравнение. Во втором классе дети осваивают правило нахождения неизвестных компонентов арифметических действий. 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руется суть мет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оответствии с программой учащиеся овладевают многими важными логико-математическими понятиями. Они знакомятся, в частности, с математическими высказываниями, с логическими связками «и», «или», «если…, то», «неверно, что …»; со смыслом логических слов «каждый», «любой», «все», «кроме», «какой-нибудь», составляющих основу логической формы предложения, используемой в логических выво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ажной составляющей линии логического развития ребенка является обучение его действию классификации по заданным основаниям и проверка правильности выполнения зад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В программе четко просматривается линия развития геометрических представлений учащихся. Дети знакомятся с наиболее распространенными геометрическими фигурами (круг, многоугольник, отрезок, луч, прямая, куб, шар и др.), учатся из различать. Большое внимание уделяется взаимному расположению фигур на плоскости, а также формированию графических умений – построению отрезков, ломаных, окружностей, углов, многоугольников и решению практических задач (деление отрезка пополам, окружности на шесть равных частей и пр.).</w:t>
      </w:r>
    </w:p>
    <w:p>
      <w:pPr>
        <w:pStyle w:val="Normal"/>
        <w:jc w:val="center"/>
        <w:rPr/>
      </w:pPr>
      <w:r>
        <w:rPr>
          <w:b/>
          <w:sz w:val="22"/>
          <w:szCs w:val="22"/>
          <w:shd w:fill="FFFFFF" w:val="clear"/>
        </w:rPr>
        <w:t>3. Описание места учебного предмета «Математика» в учебном плане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2"/>
          <w:szCs w:val="22"/>
          <w:shd w:fill="FFFFFF" w:val="clear"/>
        </w:rPr>
        <w:t xml:space="preserve">            </w:t>
      </w:r>
      <w:r>
        <w:rPr>
          <w:sz w:val="22"/>
          <w:szCs w:val="22"/>
          <w:shd w:fill="FFFFFF" w:val="clear"/>
        </w:rPr>
        <w:t>В соответствии с учебным планом на преподавание математики во 2 классе отводится 4 часа в неделю. Соответственно программа рассчитана на 136 часов: ( 1 четверть -    32 часа  , 2 четверть -   32   часа, 3 четверть - 40   часов, 4 четверть – 32   часа)</w:t>
      </w:r>
    </w:p>
    <w:p>
      <w:pPr>
        <w:pStyle w:val="C3c11"/>
        <w:spacing w:before="0" w:after="0"/>
        <w:jc w:val="center"/>
        <w:rPr>
          <w:rStyle w:val="C0c4"/>
          <w:b/>
          <w:b/>
          <w:bCs/>
          <w:sz w:val="22"/>
          <w:szCs w:val="22"/>
        </w:rPr>
      </w:pPr>
      <w:r>
        <w:rPr>
          <w:sz w:val="22"/>
          <w:szCs w:val="22"/>
          <w:shd w:fill="FFFFFF" w:val="clear"/>
        </w:rPr>
      </w:r>
    </w:p>
    <w:p>
      <w:pPr>
        <w:pStyle w:val="C3c11"/>
        <w:spacing w:before="0" w:after="0"/>
        <w:jc w:val="center"/>
        <w:rPr/>
      </w:pPr>
      <w:r>
        <w:rPr>
          <w:rStyle w:val="C0c4"/>
          <w:b/>
          <w:bCs/>
          <w:sz w:val="22"/>
          <w:szCs w:val="22"/>
        </w:rPr>
        <w:t>4. Описание ценностных ориентиров содержания учебного предмета «Математика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основе учебно-воспитательного процесса лежат следующие ценности математик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autoSpaceDE w:val="false"/>
        <w:jc w:val="both"/>
        <w:rPr>
          <w:rStyle w:val="C27c4c6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C3c11c33"/>
        <w:spacing w:before="0" w:after="0"/>
        <w:ind w:firstLine="708"/>
        <w:jc w:val="center"/>
        <w:rPr>
          <w:color w:val="000000"/>
          <w:sz w:val="22"/>
          <w:szCs w:val="22"/>
        </w:rPr>
      </w:pPr>
      <w:r>
        <w:rPr>
          <w:rStyle w:val="C27c4c6"/>
          <w:b/>
          <w:bCs/>
          <w:color w:val="000000"/>
          <w:sz w:val="22"/>
          <w:szCs w:val="22"/>
        </w:rPr>
        <w:t>5. Личностные, метапредметные и предметные результаты освоения учебного предмета «Математика»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C0c4"/>
          <w:rFonts w:cs="Times New Roman" w:ascii="Times New Roman" w:hAnsi="Times New Roman"/>
          <w:b/>
          <w:bCs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Личностные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езультате изучения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сех без исключения предмет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олучении начального общего образования у выпускников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будут сформированы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личностные, регулятивные, познава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тель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коммуникативные </w:t>
      </w:r>
      <w:r>
        <w:rPr>
          <w:rFonts w:cs="Times New Roman" w:ascii="Times New Roman" w:hAnsi="Times New Roman"/>
          <w:color w:val="000000"/>
          <w:sz w:val="22"/>
          <w:szCs w:val="22"/>
        </w:rPr>
        <w:t>универсальные учебные действия как основа умения учитьс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Личностные результат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 выпускника будут сформированы: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2"/>
          <w:szCs w:val="22"/>
        </w:rPr>
        <w:t>«хорошего ученика»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2"/>
          <w:szCs w:val="22"/>
        </w:rPr>
        <w:t>включающая социальные, учебно</w:t>
        <w:softHyphen/>
        <w:t>познавательные и внешние мотивы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2"/>
          <w:szCs w:val="22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ность к оценке своей учебной деятельност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2"/>
          <w:szCs w:val="22"/>
        </w:rPr>
        <w:t>собственных поступков, так и поступков окружающих людей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нание основных моральных норм и ориентация на их выполнение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овка на здоровый образ жизни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2"/>
          <w:szCs w:val="22"/>
        </w:rPr>
        <w:t>мам природоохранного, нерасточительного, здоровьесберегающего поведения;</w:t>
      </w:r>
    </w:p>
    <w:p>
      <w:pPr>
        <w:pStyle w:val="Style21"/>
        <w:numPr>
          <w:ilvl w:val="0"/>
          <w:numId w:val="1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2"/>
          <w:szCs w:val="22"/>
        </w:rPr>
        <w:t>знакомства с мировой и отечественной художественной культурой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для формирования: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2"/>
          <w:szCs w:val="22"/>
        </w:rPr>
        <w:t>внутренней позиции обучающегося на уровне пол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выраженной устойчивой учебно</w:t>
        <w:softHyphen/>
        <w:t>познавательной моти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вации учения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устойчивого учебно</w:t>
        <w:softHyphen/>
        <w:t xml:space="preserve">познавательного интереса к новым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общим способам решения задач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декватного понимания причин успешности/неуспешности учебной деятельност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положительной адекватной дифференцированной сам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оценки на основе критерия успешности реализации социальной роли «хорошего ученика»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4"/>
          <w:sz w:val="22"/>
          <w:szCs w:val="22"/>
        </w:rPr>
        <w:t xml:space="preserve">компетентности в реализации основ гражданской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идентичности в поступках и деятельности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установки на здоровый образ жизни и реализации ее в реальном поведении и поступках;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Style21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егулятивные универсальные учебные действ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нимать и сохранять учебную задачу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итывать выделенные учителем ориентиры действия в но</w:t>
      </w:r>
      <w:r>
        <w:rPr>
          <w:rFonts w:cs="Times New Roman" w:ascii="Times New Roman" w:hAnsi="Times New Roman"/>
          <w:color w:val="000000"/>
          <w:sz w:val="22"/>
          <w:szCs w:val="22"/>
        </w:rPr>
        <w:t>вом учебном материале в сотрудничестве с учителем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2"/>
          <w:szCs w:val="22"/>
        </w:rPr>
        <w:t>роле способа решения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уществлять итоговый и пошаговый контроль по резуль</w:t>
      </w:r>
      <w:r>
        <w:rPr>
          <w:rFonts w:cs="Times New Roman" w:ascii="Times New Roman" w:hAnsi="Times New Roman"/>
          <w:color w:val="000000"/>
          <w:sz w:val="22"/>
          <w:szCs w:val="22"/>
        </w:rPr>
        <w:t>тату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2"/>
          <w:szCs w:val="22"/>
        </w:rPr>
        <w:t>тов требованиям данной задачи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2"/>
          <w:szCs w:val="22"/>
        </w:rPr>
        <w:t>лей, товарищей, родителей и других людей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личать способ и результат действия;</w:t>
      </w:r>
    </w:p>
    <w:p>
      <w:pPr>
        <w:pStyle w:val="Style21"/>
        <w:numPr>
          <w:ilvl w:val="0"/>
          <w:numId w:val="11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в сотрудничестве с учителем ставить новые учебные задачи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6"/>
          <w:sz w:val="22"/>
          <w:szCs w:val="22"/>
        </w:rPr>
        <w:t>преобразовывать практическую задачу в познавательную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самостоятельно учитывать выделенные учителем ори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ентиры действия в новом учебном материале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осуществлять констатирующий и предвосхищающий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Style21"/>
        <w:numPr>
          <w:ilvl w:val="0"/>
          <w:numId w:val="4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Познавательные универсальные учебные действ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фровые), в открытом информационном пространстве, в том </w:t>
      </w:r>
      <w:r>
        <w:rPr>
          <w:rFonts w:cs="Times New Roman" w:ascii="Times New Roman" w:hAnsi="Times New Roman"/>
          <w:color w:val="000000"/>
          <w:sz w:val="22"/>
          <w:szCs w:val="22"/>
        </w:rPr>
        <w:t>числе контролируемом пространстве сети Интернет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ть знаково</w:t>
        <w:softHyphen/>
        <w:t>символические средства, в том чис</w:t>
      </w:r>
      <w:r>
        <w:rPr>
          <w:rFonts w:cs="Times New Roman" w:ascii="Times New Roman" w:hAnsi="Times New Roman"/>
          <w:color w:val="000000"/>
          <w:sz w:val="22"/>
          <w:szCs w:val="22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624" w:leader="dot"/>
        </w:tabs>
        <w:jc w:val="both"/>
        <w:rPr>
          <w:rStyle w:val="Zag11"/>
          <w:rFonts w:eastAsia="@Arial Unicode MS"/>
          <w:sz w:val="22"/>
          <w:szCs w:val="22"/>
        </w:rPr>
      </w:pPr>
      <w:r>
        <w:rPr>
          <w:rStyle w:val="Zag11"/>
          <w:rFonts w:eastAsia="@Arial Unicode MS"/>
          <w:iCs/>
          <w:sz w:val="22"/>
          <w:szCs w:val="22"/>
        </w:rPr>
        <w:t>проявлять познавательную инициативу в учебном сотрудничестве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сообщения в устной и письменной форме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риентироваться на разнообразие способов решения задач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новам смыслового восприятия художественных и позна</w:t>
      </w:r>
      <w:r>
        <w:rPr>
          <w:rFonts w:cs="Times New Roman" w:ascii="Times New Roman" w:hAnsi="Times New Roman"/>
          <w:color w:val="000000"/>
          <w:sz w:val="22"/>
          <w:szCs w:val="22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анализ объектов с выделением существенных и несущественных признаков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синтез как составление целого из частей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проводить сравнение, сериацию и классификацию по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нным критериям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устанавливать причинно</w:t>
        <w:softHyphen/>
        <w:t>следственные связи в изучае</w:t>
      </w:r>
      <w:r>
        <w:rPr>
          <w:rFonts w:cs="Times New Roman" w:ascii="Times New Roman" w:hAnsi="Times New Roman"/>
          <w:color w:val="000000"/>
          <w:sz w:val="22"/>
          <w:szCs w:val="22"/>
        </w:rPr>
        <w:t>мом круге явлений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1"/>
        <w:numPr>
          <w:ilvl w:val="0"/>
          <w:numId w:val="13"/>
        </w:numPr>
        <w:spacing w:lineRule="auto" w:line="24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анавливать аналогии;</w:t>
      </w:r>
    </w:p>
    <w:p>
      <w:pPr>
        <w:pStyle w:val="Style21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ладеть рядом общих приемов решения задач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записывать, фиксировать информацию об окружающем мире с помощью инструментов ИКТ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оздавать и преобразовывать модели и схемы для решения задач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ознанно и произвольно строить сообщения в устной и письменной форме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Style21"/>
        <w:numPr>
          <w:ilvl w:val="0"/>
          <w:numId w:val="6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произвольно и осознанно владеть общими приемами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решения задач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Коммуникативные универсальные учебные действ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адекватно использовать коммуникативные, прежде все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ле сопровождая его аудиовизуальной поддержкой), владеть </w:t>
      </w:r>
      <w:r>
        <w:rPr>
          <w:rFonts w:cs="Times New Roman" w:ascii="Times New Roman" w:hAnsi="Times New Roman"/>
          <w:color w:val="000000"/>
          <w:sz w:val="22"/>
          <w:szCs w:val="22"/>
        </w:rPr>
        <w:t>диалогической формой коммуникации, используя в том чи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ле средства и инструменты ИКТ и дистанционного обще</w:t>
      </w:r>
      <w:r>
        <w:rPr>
          <w:rFonts w:cs="Times New Roman" w:ascii="Times New Roman" w:hAnsi="Times New Roman"/>
          <w:color w:val="000000"/>
          <w:sz w:val="22"/>
          <w:szCs w:val="22"/>
        </w:rPr>
        <w:t>ния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улировать собственное мнение и позицию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договариваться и приходить к общему решению в со</w:t>
      </w:r>
      <w:r>
        <w:rPr>
          <w:rFonts w:cs="Times New Roman" w:ascii="Times New Roman" w:hAnsi="Times New Roman"/>
          <w:color w:val="000000"/>
          <w:sz w:val="22"/>
          <w:szCs w:val="22"/>
        </w:rPr>
        <w:t>вместной деятельности, в том числе в ситуации столкновения интересов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вать вопросы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тролировать действия партнера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овать речь для регуляции своего действия;</w:t>
      </w:r>
    </w:p>
    <w:p>
      <w:pPr>
        <w:pStyle w:val="Style21"/>
        <w:numPr>
          <w:ilvl w:val="0"/>
          <w:numId w:val="7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адекватно использовать речевые средства для реш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зиции других людей, отличные от собственной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учитывать разные мнения и интересы и обосновывать собственную позицию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онимать относительность мнений и подходов к решению проблемы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1"/>
        <w:numPr>
          <w:ilvl w:val="0"/>
          <w:numId w:val="9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Style19"/>
        <w:rPr/>
      </w:pPr>
      <w:r>
        <w:rPr>
          <w:b/>
          <w:sz w:val="22"/>
          <w:szCs w:val="22"/>
        </w:rPr>
        <w:t>Предметны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ind w:firstLine="851"/>
        <w:jc w:val="both"/>
        <w:rPr/>
      </w:pPr>
      <w:r>
        <w:rPr>
          <w:rStyle w:val="Zag11"/>
          <w:rFonts w:eastAsia="@Arial Unicode MS"/>
          <w:sz w:val="22"/>
          <w:szCs w:val="22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sz w:val="22"/>
          <w:szCs w:val="22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  <w:sz w:val="22"/>
          <w:szCs w:val="22"/>
          <w:lang w:val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4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Числа и величин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итать, записывать, сравнивать, упорядочивать числа от нуля до миллиона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группировать числа по заданному или самостоятельно </w:t>
      </w:r>
      <w:r>
        <w:rPr>
          <w:sz w:val="22"/>
          <w:szCs w:val="22"/>
        </w:rPr>
        <w:t>установленному признаку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классифицировать числа по одному или нескольким основаниям, объяснять свои действия;</w:t>
      </w:r>
    </w:p>
    <w:p>
      <w:pPr>
        <w:pStyle w:val="21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sz w:val="22"/>
          <w:szCs w:val="22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Арифметические действ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‚l‚r –ѕ’©"/>
          <w:sz w:val="22"/>
          <w:szCs w:val="22"/>
        </w:rPr>
        <w:t> </w:t>
      </w:r>
      <w:r>
        <w:rPr>
          <w:sz w:val="22"/>
          <w:szCs w:val="22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делять неизвестный компонент арифметического действия и находить его значени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полнять действия с величинами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спользовать свойства арифметических действий для удобства вычислени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абота с текстовыми задачами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2"/>
          <w:szCs w:val="22"/>
        </w:rPr>
        <w:t>решать арифметическим способом (в 1—2</w:t>
      </w:r>
      <w:r>
        <w:rPr>
          <w:iCs/>
          <w:spacing w:val="-2"/>
          <w:sz w:val="22"/>
          <w:szCs w:val="22"/>
        </w:rPr>
        <w:t> </w:t>
      </w:r>
      <w:r>
        <w:rPr>
          <w:spacing w:val="-2"/>
          <w:sz w:val="22"/>
          <w:szCs w:val="22"/>
        </w:rPr>
        <w:t xml:space="preserve">действия) </w:t>
      </w:r>
      <w:r>
        <w:rPr>
          <w:sz w:val="22"/>
          <w:szCs w:val="22"/>
        </w:rPr>
        <w:t>учебные задачи и задачи, связанные с повседневной жизнью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решать задачи на нахождение доли величины и вели</w:t>
      </w:r>
      <w:r>
        <w:rPr>
          <w:spacing w:val="2"/>
          <w:sz w:val="22"/>
          <w:szCs w:val="22"/>
        </w:rPr>
        <w:t xml:space="preserve">чины по значению ее доли (половина, треть, четверть, </w:t>
      </w:r>
      <w:r>
        <w:rPr>
          <w:sz w:val="22"/>
          <w:szCs w:val="22"/>
        </w:rPr>
        <w:t>пятая, десятая часть)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ценивать правильность хода решения и реальность ответа на вопрос задач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ешать задачи в 3—4 действ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ходить разные способы решения задачи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Пространственные отношения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Геометрические фигур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писывать взаимное расположение предметов в пространстве и на плоскости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спользовать свойства прямоугольника и квадрата для решения задач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познавать и называть геометрические тела (куб, шар)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относить реальные объекты с моделями геометрических фигур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Геометрические величин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измерять длину отрезка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4"/>
          <w:sz w:val="22"/>
          <w:szCs w:val="22"/>
        </w:rPr>
        <w:t>вычислять периметр треугольника, прямоугольника и квад</w:t>
      </w:r>
      <w:r>
        <w:rPr>
          <w:sz w:val="22"/>
          <w:szCs w:val="22"/>
        </w:rPr>
        <w:t>рата, площадь прямоугольника и квадрата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оценивать размеры геометрических объектов, расстояния приближенно (на глаз).</w:t>
      </w:r>
    </w:p>
    <w:p>
      <w:pPr>
        <w:pStyle w:val="Style22"/>
        <w:spacing w:lineRule="auto" w:line="240"/>
        <w:ind w:firstLine="454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 xml:space="preserve">Выпускник получит возможность научиться </w:t>
      </w: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вычислять периметр многоугольника, площадь фигуры, составленной из прямоугольников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абота с информацией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итать несложные готовые таблицы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полнять несложные готовые таблицы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итать несложные готовые столбчатые диаграммы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итать несложные готовые круговые диаграммы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остраивать несложную готовую столбчатую диаграмму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понимать простейшие выражения, содержащие логи</w:t>
      </w:r>
      <w:r>
        <w:rPr>
          <w:spacing w:val="-2"/>
          <w:sz w:val="22"/>
          <w:szCs w:val="22"/>
        </w:rPr>
        <w:t>ческие связки и слова («…и…», «если… то…», «верно/невер</w:t>
      </w:r>
      <w:r>
        <w:rPr>
          <w:sz w:val="22"/>
          <w:szCs w:val="22"/>
        </w:rPr>
        <w:t>но, что…», «каждый», «все», «некоторые», «не»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2"/>
          <w:szCs w:val="22"/>
        </w:rPr>
        <w:t xml:space="preserve">составлять, записывать и выполнять инструкцию </w:t>
      </w:r>
      <w:r>
        <w:rPr>
          <w:sz w:val="22"/>
          <w:szCs w:val="22"/>
        </w:rPr>
        <w:t>(простой алгоритм), план поиска информ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спознавать одну и ту же информацию, представленную в разной форме (таблицы и диаграммы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-2"/>
          <w:sz w:val="22"/>
          <w:szCs w:val="22"/>
        </w:rPr>
        <w:t>планировать несложные исследования, собирать и пред</w:t>
      </w:r>
      <w:r>
        <w:rPr>
          <w:sz w:val="22"/>
          <w:szCs w:val="22"/>
        </w:rPr>
        <w:t xml:space="preserve">ставлять полученную информацию с помощью таблиц и </w:t>
      </w:r>
      <w:r>
        <w:rPr>
          <w:spacing w:val="-2"/>
          <w:sz w:val="22"/>
          <w:szCs w:val="22"/>
        </w:rPr>
        <w:t>диаграмм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интерпретировать информацию, полученную при про</w:t>
      </w:r>
      <w:r>
        <w:rPr>
          <w:spacing w:val="2"/>
          <w:sz w:val="22"/>
          <w:szCs w:val="22"/>
        </w:rPr>
        <w:t xml:space="preserve">ведении несложных исследований (объяснять, сравнивать </w:t>
      </w:r>
      <w:r>
        <w:rPr>
          <w:sz w:val="22"/>
          <w:szCs w:val="22"/>
        </w:rPr>
        <w:t>и обобщать данные, делать выводы и прогнозы).</w:t>
      </w:r>
    </w:p>
    <w:p>
      <w:pPr>
        <w:pStyle w:val="Style1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Содержание учебного предмета «Математика»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Числа и величин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вина, треть, четверть, десятая, сотая, тысячная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Арифметические действия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ложение, вычитание, умножение и деление. Названия компонентов арифметических действий, знаки действий. Таблица сложения. Таблица умножения. Связь между сложением, вычитанием, умножением и делением. Нахождение неизвестного компонента арифметического действия. Деление с остатком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новка и группировка слагаемых в сумме, множителей в произведении; умножение суммы и разности на число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ы проверки правильности вычислений (алгоритм, обратное действие, оценка достоверности, прикидки результата, вычисление на калькуляторе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Работа с текстовыми задачами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ешение текстовых задач арифметическим способом. Задачи, содержащие отношения «больше (меньше) на…», «больше (меньше) в…». Зависимости между величинами, характеризующими процессы движения, работы, купли</w:t>
        <w:noBreakHyphen/>
        <w:t>продажи и др. Скорость, время, путь; объем работы, время, производительность труда; количество товара, его цена и стоимость и др. Планирование хода решения задачи. Представление текста задачи (схема, таблица, диаграмма и другие модели)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и на нахождение доли целого и целого по его доле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Пространственные отношения. Геометрические фигур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гео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Распознавание и называние: куб, шар, параллелепипед, пирамида, цилиндр, конус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Геометрические величины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еометрические величины и их измерение. Измерение длины отрезка. Единицы длины (мм, см, дм, м, км). Периметр. Вычисление периметра многоугольника.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 д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, м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>). Точное и приближенное измерение площади геометрической фигуры. Вычисление площади прямоугольника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Работа с информацией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бор и представление информации, связанной со счетом (пересчетом), измерением величин; фиксирование, анализ полученной информаци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18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ение конечной последовательности (цепочки) предметов, чисел, геометрических фигур и др. по правилу. Составление, запись и выполнение простого алгоритма, плана поиска информации.</w:t>
      </w:r>
    </w:p>
    <w:p>
      <w:pPr>
        <w:pStyle w:val="Style18"/>
        <w:spacing w:lineRule="auto" w:line="240"/>
        <w:ind w:firstLine="454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Чтение и заполнение таблицы. Интерпретация данных таблицы. Чтение столбчатой диаграммы. Создание простейшей информационной модели (схема, таблица, цепочка)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.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b/>
        </w:rPr>
        <w:t>7. Тематическое планирование  с определением основных видов учебной деятельности учащихся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499"/>
        <w:gridCol w:w="9000"/>
      </w:tblGrid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.</w:t>
            </w:r>
          </w:p>
        </w:tc>
      </w:tr>
      <w:tr>
        <w:trPr>
          <w:trHeight w:val="4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а и счет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равнивать  </w:t>
            </w:r>
            <w:r>
              <w:rPr>
                <w:sz w:val="22"/>
                <w:szCs w:val="22"/>
              </w:rPr>
              <w:t>числа  по  классам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 разрядам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 </w:t>
            </w:r>
            <w:r>
              <w:rPr>
                <w:sz w:val="22"/>
                <w:szCs w:val="22"/>
              </w:rPr>
              <w:t>ситуации,  требующие перехода от одних единиц измерения  к  другим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оставлять  </w:t>
            </w:r>
            <w:r>
              <w:rPr>
                <w:sz w:val="22"/>
                <w:szCs w:val="22"/>
              </w:rPr>
              <w:t>модель  числа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>числа по заданному  или  самостоятельно  установленному  правилу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Наблюдать: </w:t>
            </w:r>
            <w:r>
              <w:rPr>
                <w:sz w:val="22"/>
                <w:szCs w:val="22"/>
              </w:rPr>
              <w:t>устанавливать закономерности в числовой последовательности,  составлять  числовую последовательность  по  заданному правилу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сследовать</w:t>
            </w:r>
            <w:r>
              <w:rPr>
                <w:sz w:val="22"/>
                <w:szCs w:val="22"/>
              </w:rPr>
              <w:t xml:space="preserve">  ситуации,  требующие  сравнения  чисел  и  величин, их  упорядочения.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явления  и события с использованием чисел  величин.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ифметические действия 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разные  спосо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й,  выбирать  удобный способ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 </w:t>
            </w:r>
            <w:r>
              <w:rPr>
                <w:sz w:val="22"/>
                <w:szCs w:val="22"/>
              </w:rPr>
              <w:t>ситуации,  иллюстриру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ое действие  и  ход  его  выпол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 </w:t>
            </w:r>
            <w:r>
              <w:rPr>
                <w:sz w:val="22"/>
                <w:szCs w:val="22"/>
              </w:rPr>
              <w:t>математиче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нологию при записи и выполнении  арифметического  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ожения, вычитания, умножения, деления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изученные арифметические  зависим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 xml:space="preserve"> осуществлять </w:t>
            </w:r>
            <w:r>
              <w:rPr>
                <w:sz w:val="22"/>
                <w:szCs w:val="22"/>
              </w:rPr>
              <w:t>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пользовать  </w:t>
            </w:r>
            <w:r>
              <w:rPr>
                <w:sz w:val="22"/>
                <w:szCs w:val="22"/>
              </w:rPr>
              <w:t>различные  приемы  проверки  правильности  нахождения  значения  числового  выражения  (с  опорой  на  прав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я  порядка  действий, алгоритмы  выполнения  арифметических действий, прикидку результата)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с текстовыми задачами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ировать </w:t>
            </w:r>
            <w:r>
              <w:rPr>
                <w:sz w:val="22"/>
                <w:szCs w:val="22"/>
              </w:rPr>
              <w:t>решение задач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наиболее целесообразный способ решения текстов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выбор арифметических действий для реш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йствовать </w:t>
            </w:r>
            <w:r>
              <w:rPr>
                <w:sz w:val="22"/>
                <w:szCs w:val="22"/>
              </w:rPr>
              <w:t>по заданному и самостоятельно составленному плану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езентовать </w:t>
            </w:r>
            <w:r>
              <w:rPr>
                <w:sz w:val="22"/>
                <w:szCs w:val="22"/>
              </w:rPr>
              <w:t xml:space="preserve">различные способы рассуждения (по вопросам, с комментированием, составлением выражения)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амостоятельно выбирать </w:t>
            </w:r>
            <w:r>
              <w:rPr>
                <w:sz w:val="22"/>
                <w:szCs w:val="22"/>
              </w:rPr>
              <w:t>способ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геометрические образы для решения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ировать: </w:t>
            </w:r>
            <w:r>
              <w:rPr>
                <w:sz w:val="22"/>
                <w:szCs w:val="22"/>
              </w:rPr>
              <w:t xml:space="preserve">обнаруживать и устранять ошибки логического (в ходе решения) и арифметического (в вычислении) характера. </w:t>
            </w:r>
            <w:r>
              <w:rPr>
                <w:b/>
                <w:bCs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изменением решения задачи при изменении ее услов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мостоятельно выбирать </w:t>
            </w:r>
            <w:r>
              <w:rPr>
                <w:sz w:val="22"/>
                <w:szCs w:val="22"/>
              </w:rPr>
              <w:t>способ  решения 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 xml:space="preserve"> краткую   запись разными способами, в том числе с помощью  геометрических  образов (отрезок,  прямоугольник  и  др.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струировать</w:t>
            </w:r>
            <w:r>
              <w:rPr>
                <w:sz w:val="22"/>
                <w:szCs w:val="22"/>
              </w:rPr>
              <w:t xml:space="preserve">  простейшие высказывания с помощью логических  связок  «…и/  или…»,  «если…,то…»,  «неверно,  что…»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странственные отношения. Геометрические фигур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 </w:t>
            </w:r>
            <w:r>
              <w:rPr>
                <w:sz w:val="22"/>
                <w:szCs w:val="22"/>
              </w:rPr>
              <w:t>разнообразные ситуации расположения объектов в пространстве  и  на  плоск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готавливать</w:t>
            </w:r>
            <w:r>
              <w:rPr>
                <w:bCs/>
                <w:sz w:val="22"/>
                <w:szCs w:val="22"/>
              </w:rPr>
              <w:t xml:space="preserve">  (конструировать)  </w:t>
            </w:r>
            <w:r>
              <w:rPr>
                <w:sz w:val="22"/>
                <w:szCs w:val="22"/>
              </w:rPr>
              <w:t>модели  геометрических фигур,  преобразовывать  мод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следовать   </w:t>
            </w:r>
            <w:r>
              <w:rPr>
                <w:sz w:val="22"/>
                <w:szCs w:val="22"/>
              </w:rPr>
              <w:t>предметы окружающего мира: сопоставлять с геометрическими  форм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ab/>
              <w:t xml:space="preserve">свойства геометрических  фигур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ab/>
              <w:t>геометрические</w:t>
              <w:tab/>
              <w:t>фигуры  по форме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 xml:space="preserve"> (объединять в группы) геометрические фигур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 геометрическую  величину  разными  способами.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ометрические величины.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ситуации, требующие уме-ния  находить геометрические </w:t>
              <w:tab/>
              <w:t>величи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планировка,  разметка)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равнивать</w:t>
              <w:tab/>
            </w:r>
            <w:r>
              <w:rPr>
                <w:sz w:val="22"/>
                <w:szCs w:val="22"/>
              </w:rPr>
              <w:t>геометрические фигуры  по  величине  (размеру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лассифицировать </w:t>
            </w:r>
            <w:r>
              <w:rPr>
                <w:sz w:val="22"/>
                <w:szCs w:val="22"/>
              </w:rPr>
              <w:t xml:space="preserve"> (объединять в группы) геометрические фигуры.</w:t>
              <w:tab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 геометрическую  величину  разными  способами.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данными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ботать с информацией: </w:t>
            </w:r>
            <w:r>
              <w:rPr>
                <w:bCs/>
                <w:sz w:val="22"/>
                <w:szCs w:val="22"/>
              </w:rPr>
              <w:t>находить, обобщать и представлять данные  (с  помощью  и  самостоятельно);  использовать  справочную литературу для уточнения и поиска информации.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алендарно- тематическое планирование является приложением к рабочей программе  ( Приложение 1)</w:t>
      </w:r>
    </w:p>
    <w:p>
      <w:pPr>
        <w:pStyle w:val="C3c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C3c8"/>
        <w:spacing w:before="0" w:after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8.Описание материально-технического обеспечения образовательного процесс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чебник « Математика», часть первая, 2 класс. Авторы: Кочурова Елена Эдуардовна, Рудницкая Виктория Наумовна, Рыдзе Оксана Анатольевна. М: «Вентана-Граф» 2013г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ебник « Математика», часть вторая, 2 класс. Автор Рудницкая Виктория Наумовна. М: «Вентана-Граф» 2013г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учебно-методических средств обуче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е УМК. Энциклопедия Кирилла и Мефод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ческое пособие «Математика. Методика обучения». Авторы: В.Н. Рудницкая, Т.В.Юдачева. М: «Вентана-Граф» 2013г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тради на печатной основе часть первая, часть вторая «Дидактические материалы». Автор В. Н. Рудницкая. М: «Вентана-Граф» 2013г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тематика. Программа 1- 4 классы. Автор В. Н. Рудницкая. М: «Вентана-Граф» 2013г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средства обуче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утбук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ектор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гнитофон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глядные пособия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глядные пособ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аблицы для начальной школы «Математика.2 класс»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тернет ресурсы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диная коллекция цифровых образовательных ресурсов. – Режим доступа: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\\</w:t>
      </w:r>
      <w:r>
        <w:rPr>
          <w:sz w:val="22"/>
          <w:szCs w:val="22"/>
          <w:lang w:val="en-US"/>
        </w:rPr>
        <w:t>school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collection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ed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ый портал «Учёба».- Режим доступа: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ro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зентация уроков «Начальная школа».- Режим доступ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k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\</w:t>
        </w:r>
        <w:r>
          <w:rPr>
            <w:rStyle w:val="InternetLink"/>
            <w:sz w:val="22"/>
            <w:szCs w:val="22"/>
            <w:lang w:val="en-US"/>
          </w:rPr>
          <w:t>education</w:t>
        </w:r>
      </w:hyperlink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  <w:t>9.Планируемые результаты</w:t>
      </w:r>
    </w:p>
    <w:p>
      <w:pPr>
        <w:pStyle w:val="Normal"/>
        <w:rPr/>
      </w:pPr>
      <w:r>
        <w:rPr>
          <w:rStyle w:val="Zag11"/>
          <w:rFonts w:eastAsia="@Arial Unicode MS"/>
          <w:sz w:val="22"/>
          <w:szCs w:val="22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i/>
          <w:sz w:val="22"/>
          <w:szCs w:val="22"/>
        </w:rPr>
        <w:t>научатся</w:t>
      </w:r>
      <w:r>
        <w:rPr>
          <w:rStyle w:val="Zag11"/>
          <w:rFonts w:eastAsia="@Arial Unicode MS"/>
          <w:sz w:val="22"/>
          <w:szCs w:val="22"/>
        </w:rPr>
        <w:t xml:space="preserve">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sz w:val="22"/>
          <w:szCs w:val="22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i/>
          <w:sz w:val="22"/>
          <w:szCs w:val="22"/>
        </w:rPr>
        <w:t>научатся</w:t>
      </w:r>
      <w:r>
        <w:rPr>
          <w:rStyle w:val="Zag11"/>
          <w:rFonts w:eastAsia="@Arial Unicode MS"/>
          <w:sz w:val="22"/>
          <w:szCs w:val="22"/>
        </w:rPr>
        <w:t xml:space="preserve">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sz w:val="22"/>
          <w:szCs w:val="22"/>
        </w:rPr>
        <w:t xml:space="preserve">получат представление о числе как результате счета и измерения, о десятичном принципе записи чисел; </w:t>
      </w:r>
      <w:r>
        <w:rPr>
          <w:rStyle w:val="Zag11"/>
          <w:rFonts w:eastAsia="@Arial Unicode MS"/>
          <w:i/>
          <w:sz w:val="22"/>
          <w:szCs w:val="22"/>
        </w:rPr>
        <w:t>научатся</w:t>
      </w:r>
      <w:r>
        <w:rPr>
          <w:rStyle w:val="Zag11"/>
          <w:rFonts w:eastAsia="@Arial Unicode MS"/>
          <w:sz w:val="22"/>
          <w:szCs w:val="22"/>
        </w:rPr>
        <w:t xml:space="preserve">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sz w:val="22"/>
          <w:szCs w:val="22"/>
        </w:rPr>
        <w:t xml:space="preserve">познакомятся с простейшими геометрическими формами, </w:t>
      </w:r>
      <w:r>
        <w:rPr>
          <w:rStyle w:val="Zag11"/>
          <w:rFonts w:eastAsia="@Arial Unicode MS"/>
          <w:i/>
          <w:sz w:val="22"/>
          <w:szCs w:val="22"/>
        </w:rPr>
        <w:t>научатся</w:t>
      </w:r>
      <w:r>
        <w:rPr>
          <w:rStyle w:val="Zag11"/>
          <w:rFonts w:eastAsia="@Arial Unicode MS"/>
          <w:sz w:val="22"/>
          <w:szCs w:val="22"/>
        </w:rPr>
        <w:t xml:space="preserve">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numPr>
          <w:ilvl w:val="0"/>
          <w:numId w:val="14"/>
        </w:numPr>
        <w:rPr/>
      </w:pPr>
      <w:r>
        <w:rPr>
          <w:rStyle w:val="Zag11"/>
          <w:rFonts w:eastAsia="@Arial Unicode MS"/>
          <w:i/>
          <w:iCs/>
          <w:sz w:val="22"/>
          <w:szCs w:val="22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а и величины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Ученик науч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итать, записывать, сравнивать, упорядочивать числа от нуля до миллион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rPr/>
      </w:pPr>
      <w:r>
        <w:rPr>
          <w:spacing w:val="2"/>
          <w:sz w:val="22"/>
          <w:szCs w:val="22"/>
        </w:rPr>
        <w:t xml:space="preserve">- группировать числа по заданному или самостоятельно </w:t>
      </w:r>
      <w:r>
        <w:rPr>
          <w:sz w:val="22"/>
          <w:szCs w:val="22"/>
        </w:rPr>
        <w:t>установленному признак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лассифицировать числа по одному или нескольким основаниям, объяснять свои действия;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>-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iCs/>
          <w:spacing w:val="-2"/>
          <w:sz w:val="22"/>
          <w:szCs w:val="22"/>
        </w:rPr>
      </w:pPr>
      <w:r>
        <w:rPr>
          <w:iCs/>
          <w:spacing w:val="-2"/>
          <w:sz w:val="22"/>
          <w:szCs w:val="22"/>
        </w:rPr>
        <w:t>- 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рифметические действия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Ученик  научится:</w:t>
      </w:r>
    </w:p>
    <w:p>
      <w:pPr>
        <w:pStyle w:val="Normal"/>
        <w:rPr/>
      </w:pPr>
      <w:r>
        <w:rPr>
          <w:sz w:val="22"/>
          <w:szCs w:val="22"/>
        </w:rPr>
        <w:t xml:space="preserve">- выполнять письменно действия с многозначными числами (сложение, вычитание, умножение и деление на однозначное, двузначное числа в пределах </w:t>
        <w:br/>
        <w:t>10</w:t>
      </w:r>
      <w:r>
        <w:rPr>
          <w:rFonts w:eastAsia="MS Mincho;‚l‚r –ѕ’©"/>
          <w:sz w:val="22"/>
          <w:szCs w:val="22"/>
        </w:rPr>
        <w:t> </w:t>
      </w:r>
      <w:r>
        <w:rPr>
          <w:sz w:val="22"/>
          <w:szCs w:val="22"/>
        </w:rPr>
        <w:t>000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делять неизвестный компонент арифметического действия и находить его значение;</w:t>
      </w:r>
    </w:p>
    <w:p>
      <w:pPr>
        <w:pStyle w:val="Normal"/>
        <w:rPr/>
      </w:pPr>
      <w:r>
        <w:rPr>
          <w:sz w:val="22"/>
          <w:szCs w:val="22"/>
        </w:rPr>
        <w:t>- вычислять значение числового выражения (содержащего 2—3 арифметических действия, со скобками и без скобок)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Ученик  получит возможность научиться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выполнять действия с величинами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использовать свойства арифметических действий для удобства вычислений;</w:t>
      </w:r>
    </w:p>
    <w:p>
      <w:pPr>
        <w:pStyle w:val="Normal"/>
        <w:rPr/>
      </w:pPr>
      <w:r>
        <w:rPr>
          <w:iCs/>
          <w:sz w:val="22"/>
          <w:szCs w:val="22"/>
        </w:rPr>
        <w:t>- 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 с текстовыми задачами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Ученик  науч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rPr/>
      </w:pPr>
      <w:r>
        <w:rPr>
          <w:spacing w:val="-2"/>
          <w:sz w:val="22"/>
          <w:szCs w:val="22"/>
        </w:rPr>
        <w:t>- решать арифметическим способом (в 1—2</w:t>
      </w:r>
      <w:r>
        <w:rPr>
          <w:iCs/>
          <w:spacing w:val="-2"/>
          <w:sz w:val="22"/>
          <w:szCs w:val="22"/>
        </w:rPr>
        <w:t> </w:t>
      </w:r>
      <w:r>
        <w:rPr>
          <w:spacing w:val="-2"/>
          <w:sz w:val="22"/>
          <w:szCs w:val="22"/>
        </w:rPr>
        <w:t xml:space="preserve">действия) </w:t>
      </w:r>
      <w:r>
        <w:rPr>
          <w:sz w:val="22"/>
          <w:szCs w:val="22"/>
        </w:rPr>
        <w:t>учебные задачи и задачи, связанные с повседневной жизнью;</w:t>
      </w:r>
    </w:p>
    <w:p>
      <w:pPr>
        <w:pStyle w:val="Normal"/>
        <w:rPr/>
      </w:pPr>
      <w:r>
        <w:rPr>
          <w:sz w:val="22"/>
          <w:szCs w:val="22"/>
        </w:rPr>
        <w:t>- решать задачи на нахождение доли величины и вели</w:t>
      </w:r>
      <w:r>
        <w:rPr>
          <w:spacing w:val="2"/>
          <w:sz w:val="22"/>
          <w:szCs w:val="22"/>
        </w:rPr>
        <w:t xml:space="preserve">чины по значению её доли (половина, треть, четверть, </w:t>
      </w:r>
      <w:r>
        <w:rPr>
          <w:sz w:val="22"/>
          <w:szCs w:val="22"/>
        </w:rPr>
        <w:t>пятая, десятая часть);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- оценивать правильность хода решения и реальность ответа на вопрос задачи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Ученик  получит возможность научиться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решать задачи в 3—4 действия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находить разные способы решения задач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странственные отношения. Геометрические фигуры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Ученик  науч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исывать взаимное расположение предметов в пространстве и на плоск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спользовать свойства прямоугольника и квадрата для решения задач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познавать и называть геометрические тела (куб, шар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оотносить реальные объекты с моделями геометрических фигур.</w:t>
      </w:r>
    </w:p>
    <w:p>
      <w:pPr>
        <w:pStyle w:val="Normal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Ученик  получит возможность научиться</w:t>
      </w:r>
      <w:r>
        <w:rPr>
          <w:i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еометрические величины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Ученик  науч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измерять длину отрезка;</w:t>
      </w:r>
    </w:p>
    <w:p>
      <w:pPr>
        <w:pStyle w:val="Normal"/>
        <w:rPr/>
      </w:pPr>
      <w:r>
        <w:rPr>
          <w:spacing w:val="-4"/>
          <w:sz w:val="22"/>
          <w:szCs w:val="22"/>
        </w:rPr>
        <w:t>- вычислять периметр треугольника, прямоугольника и квад</w:t>
      </w:r>
      <w:r>
        <w:rPr>
          <w:sz w:val="22"/>
          <w:szCs w:val="22"/>
        </w:rPr>
        <w:t>рата, площадь прямоугольника и квадрата;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- оценивать размеры геометрических объектов, расстояния приближённо (на глаз).</w:t>
      </w:r>
    </w:p>
    <w:p>
      <w:pPr>
        <w:pStyle w:val="Normal"/>
        <w:rPr/>
      </w:pPr>
      <w:r>
        <w:rPr>
          <w:bCs/>
          <w:i/>
          <w:sz w:val="22"/>
          <w:szCs w:val="22"/>
        </w:rPr>
        <w:t>Ученик  получит возможность научиться</w:t>
      </w:r>
      <w:r>
        <w:rPr>
          <w:i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ычислять периметр многоугольника, площадь фигуры, составленной из прямоугольников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 с данными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>Ученик  науч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итать несложные готовые таблиц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полнять несложные готовые таблиц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итать несложные готовые столбчатые диаграммы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читать несложные готовые круговые диаграммы;</w:t>
      </w:r>
    </w:p>
    <w:p>
      <w:pPr>
        <w:pStyle w:val="Normal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- достраивать несложную готовую столбчатую диаграмму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rPr/>
      </w:pPr>
      <w:r>
        <w:rPr>
          <w:iCs/>
          <w:sz w:val="22"/>
          <w:szCs w:val="22"/>
        </w:rPr>
        <w:t>- понимать простейшие выражения, содержащие логи</w:t>
      </w:r>
      <w:r>
        <w:rPr>
          <w:iCs/>
          <w:spacing w:val="-2"/>
          <w:sz w:val="22"/>
          <w:szCs w:val="22"/>
        </w:rPr>
        <w:t>ческие связки и слова («…и…», «если… то…», «верно/невер</w:t>
      </w:r>
      <w:r>
        <w:rPr>
          <w:iCs/>
          <w:sz w:val="22"/>
          <w:szCs w:val="22"/>
        </w:rPr>
        <w:t>но, что…», «каждый», «все», «некоторые», «не»);</w:t>
      </w:r>
    </w:p>
    <w:p>
      <w:pPr>
        <w:pStyle w:val="Normal"/>
        <w:rPr/>
      </w:pPr>
      <w:r>
        <w:rPr>
          <w:iCs/>
          <w:spacing w:val="2"/>
          <w:sz w:val="22"/>
          <w:szCs w:val="22"/>
        </w:rPr>
        <w:t xml:space="preserve">- составлять, записывать и выполнять инструкцию </w:t>
      </w:r>
      <w:r>
        <w:rPr>
          <w:iCs/>
          <w:sz w:val="22"/>
          <w:szCs w:val="22"/>
        </w:rPr>
        <w:t>(простой алгоритм), план поиска информации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- распознавать одну и ту же информацию, представленную в разной форме (таблицы и диаграммы);</w:t>
      </w:r>
    </w:p>
    <w:p>
      <w:pPr>
        <w:pStyle w:val="Normal"/>
        <w:rPr/>
      </w:pPr>
      <w:r>
        <w:rPr>
          <w:iCs/>
          <w:spacing w:val="-2"/>
          <w:sz w:val="22"/>
          <w:szCs w:val="22"/>
        </w:rPr>
        <w:t>- планировать несложные исследования, собирать и пред</w:t>
      </w:r>
      <w:r>
        <w:rPr>
          <w:iCs/>
          <w:sz w:val="22"/>
          <w:szCs w:val="22"/>
        </w:rPr>
        <w:t xml:space="preserve">ставлять полученную информацию с помощью таблиц и </w:t>
      </w:r>
      <w:r>
        <w:rPr>
          <w:iCs/>
          <w:spacing w:val="-2"/>
          <w:sz w:val="22"/>
          <w:szCs w:val="22"/>
        </w:rPr>
        <w:t>диаграмм;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iCs/>
          <w:sz w:val="22"/>
          <w:szCs w:val="22"/>
        </w:rPr>
        <w:t>- интерпретировать информацию, полученную при про</w:t>
      </w:r>
      <w:r>
        <w:rPr>
          <w:iCs/>
          <w:spacing w:val="2"/>
          <w:sz w:val="22"/>
          <w:szCs w:val="22"/>
        </w:rPr>
        <w:t>ведении несложных исследований (объяснять, сравнивать</w:t>
      </w:r>
      <w:r>
        <w:rPr>
          <w:iCs/>
          <w:sz w:val="22"/>
          <w:szCs w:val="22"/>
        </w:rPr>
        <w:t xml:space="preserve"> и обобщать данные, делать выводы и прогнозы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Календарно – тематическое планирование по математике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2250"/>
        <w:gridCol w:w="3630"/>
        <w:gridCol w:w="4730"/>
        <w:gridCol w:w="1450"/>
      </w:tblGrid>
      <w:tr>
        <w:trPr>
          <w:trHeight w:val="1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 плану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уро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р-ректи-ровка)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34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right="-11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я</w:t>
            </w:r>
          </w:p>
        </w:tc>
      </w:tr>
      <w:tr>
        <w:trPr>
          <w:trHeight w:val="40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10, 20, 30, …..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читать и записывать двухзначны числа , которые оканчиваются нулем; называть натуральные числа от 20 до 100 в прямом и обратном порядке, следующее (предыдущее) при счете число, сравнивать числа в пределах 100, </w:t>
            </w: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спроизводить по памяти информацию, необходимую для решения учебной задачи, использовать математическую терминологию при записи и выполнении арифметического действ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  <w:shd w:fill="FFFFFF" w:val="clear"/>
              </w:rPr>
              <w:t>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  <w:shd w:fill="FFFFFF" w:val="clear"/>
              </w:rPr>
              <w:t xml:space="preserve"> оформлять диалогическое высказывание в соответствии с требованиями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8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цифрами двузначных чисел, образующихся при счете предметов десятк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учатся: </w:t>
            </w:r>
            <w:r>
              <w:rPr>
                <w:sz w:val="22"/>
                <w:szCs w:val="22"/>
              </w:rPr>
              <w:t>применять способ изображения двухзначных чисел с помощью цветовых палочек, читать и записывать двухзначные числа,оканчивающиеся нулем , конструировать тексты несложных арифметических задач, приводить примеры однозначных и двухзначных чисел.</w:t>
            </w:r>
            <w:r>
              <w:rPr>
                <w:i/>
                <w:sz w:val="22"/>
                <w:szCs w:val="22"/>
              </w:rPr>
              <w:t xml:space="preserve"> получат 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ивать различные объекты: выделять из множества один или несколько объектов, имеющих общие свойства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ценивать (сравнивать с эталоном ) результаты деятельности (чужой, сво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небольшие устные монологические высказывания (название геометрических фигур, план их построен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ивировать свои действия, выражать готовность в любой ситуации поступать в соответствии с правилами поведения, проявлять в конкретных ситуациях доброжелательность, доверие , внимательность,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1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10, 20, 30, ….100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записывать цифрами двухзначные числа решать составные арифметические задачи в два действия в различных комбинациях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текст учебной задачи с целью поиска алгоритма ее решения,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ать выбор арифметических действий для решения задач.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цировать объекты (объединять в группы по существенному призна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нализировать эмоциональное состояние, полученные от успешной (неуспешной) деятельности, оценивать их влияние на настроение челове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ь речевое высказывание в соответствии с задачами коммуникаци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инимать речь учителя (одноклассников), проявлять интерес к изучению математ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значные числа и их запис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изображать двузначные числа с помощью цветных палочек, приводить примеры однозначных и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 разность чисел в пределах 100,используя изученные устные и письменные приемы вычислений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общее и частное (существенное и несущественное), целое и часть, общее и различное в изучаемых объектах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орректировать деятельность: вносить изменения в процесс с учётом возникших трудностей и ошибок; намечать способы их устран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существлять выбор доказательств для аргументации своей точки зр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ценивать собственную учебную деятельность: свои достижения , самостоятельность, инициативу, ответсвенность, анализировать причины неуда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1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ятичный состав двузначного чис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работать на калькуляторе, моделировать десятичный состав двузначного числа, контролировать свою деятельность (находить и исправлять ошибки), оценивать готовое решение учебной задачи (верно, неверно)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ние читать, записывать, сравнивать числа от 0 до 100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ланирование учебной задачи: выстраивать последовательность необходимых опер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формлять диалогическое высказывание в соответствии с требованиями речевого этикет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правила делового сотрудничества, сравнивать разные точки зрени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запись цифрами любых двузначных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: «Запись и срав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значных чисе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записывать цифрами двухзначные числа решать составные арифметические задачи в два действия в различных комбинациях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овать текст учебной задачи с целью поиска алгоритма ее решения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ать выбор арифметических действий для решения задач.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оизводить по памяти информацию, необходимую для решения учебной задачи; устанавливать закономерности;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;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Арифметический диктант </w:t>
            </w:r>
            <w:r>
              <w:rPr>
                <w:sz w:val="22"/>
                <w:szCs w:val="22"/>
              </w:rPr>
              <w:t>«Двузначные числа и их запис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ч и его обо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(находить и исправлять ошибки), оценивать готовое решение учебной задачи (верно, неверно), изображать луч с помощью линейки и обозначать луч латинскими буквами, анализировать текс учебной задачи с целью поиска алгоритма ее решений, готовые решения задач с целью выбора верного решения, рационального способа решения,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читать обозначения луча, различать луч и отрезок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работу: соотносить план и совершенные опер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 как геометрическая фигура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изображать луч с помощью линейки, моделировать ситуацию представленную в тексте арифметической задачи, в виде схемы, рисунка, записывать цифрами двузначные цифры, решать составные арифметические задачи в два действия в различных комбинациях, вычислять сумму и разность чисел в пределах 100,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читать обозначения луча, различать луч и отрезок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 устные монологические высказывания; выстраивать коммуникативно-речевые действия, направленные на учет позиции собеседника (вслух говорит один, а другие внимательно слушают), применять конструктивные способы взаимодействия с окружающим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сть луч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изображать луч с помощью линейки, моделировать ситуацию представленную в тексте арифметической задачи, в виде схемы, рисунка, записывать цифрами двузначные цифры, решать составные арифметические задачи в два действия в различных комбинациях, вычислять сумму и разность чисел в пределах 100,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читать обозначения луча, различать луч и отрезок,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хемы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(входная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ить речевое высказывание в соответствии с учебной задаче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ивать собственную учебную деятельность, свои достижения, самостоятельность, ответственность, причины неуда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. Точки, принадлежащие и не принадлежащие лучу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(находить и исправлять ошибки), оценивать готовое решение учебной задачи (верно, неверно), изображать луч с помощью линейки и обозначать луч латинскими буквами, анализировать текс учебной задачи с целью поиска алгоритма ее решений, готовые решения задач с целью выбора верного решения, рационального способа решения,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читать обозначения луча, различать луч и отрезок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хемы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й луч. Единичный отрезок и дл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анализировать готовые решения задач с целью выбора верного решения, рационального способа решения, называть натуральные числа от 20 до 100 в прямом и обратном прядке, следующее (предыдущее) при счете число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характеризовать расположение чисел на числовом луче , обосновывать выбор арифметических действий для решения задач, называть координаты точек, отмеченных на числовом луч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с помощью числового луч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анализировать готовые решения задач с целью выбора верного решения, рационального способа решения, называть натуральные числа от 20 до 100 в прямом и обратном прядке, следующее (предыдущее) при счете число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характеризовать расположение чисел на числовом луче , обосновывать выбор арифметических действий для решения задач, называть координаты точек, отмеченных на числовом луче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(при решении различных учебных задач) известное и неизвестное; проводить логические  операции сравнения и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ять диалогическое высказывание в соответствии </w:t>
              <w:br/>
              <w:t>с 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агогическая диагностика №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 и его обознач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 ,выполнять измерения с помощью измерительных инструментов, линейки, метровой линейки, рулетки, сравнивать величины, выраженные в единицах длины, моделировать ситуацию 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выбирать единицу длины при выполнении измерений, обосновывать выбор арифметических действий для решения задач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уровень владения тем или иным учебным действием (отвечать на вопрос «Чего я не знаю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. Соотношения между единицами дл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, выполнять измерения с помощью измерительных инструментов, линейки, метровой линейки, рулетки, сравнивать величины, выраженные в единицах длины, воспроизводить соотношения между единицами длины: 1м=100см, 1м=10дм, моделировать ситуацию  представленную в тексте арифметической задачи, в виде схемы 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бирать единицу длины при выполнении измерений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решение учебной задачи: выстраивать последовательность необходимых операций (алгоритм действий)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; учитывать разные мнения и стремиться к координации различных позиций в сотрудниче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угольник и его элемен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распознавать геометрические фигуры(многоугольники, окружность, прямоугольник, угол), характеризовать многоугольник (название, число углов, сторон, вершин), записывать цифрами двузначные числа , решать составные арифметические задачи в два действия в различных комбинациях, вычислять сумму т разность чисел в пределах 100, используя изученные устные и письменные приемы вычислен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изображать на бумаге многоугольник с помощью линейки или от руки, читать обозначения многоугольника, называть вершины сторон угла, обозначенные латинскими буквами,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нимать и принимать учебную задачу, решать учебные задачи, связанные с повседневной жизн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характеризовать существенный признак разбиения объект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группы (классификации)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ногоугольника латинскими букв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распознавать геометрические фигуры(многоугольники, окружность, прямоугольник, угол), характеризовать многоугольник (название, число углов, сторон, вершин), записывать цифрами двузначные числа , решать составные арифметические задачи в два действия в различных комбинациях, вычислять сумму т разность чисел в пределах 100, используя изученные устные и письменные приемы вычислен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изображать на бумаге многоугольник с помощью линейки или от руки, читать обозначения многоугольника, называть вершины сторон угла, обозначенные латинскими буквами,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: «Числовой луч. Метр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ношение между элементами длин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, выполнять измерения с помощью измерительных инструментов, линейки, метровой линейки, рулетки, сравнивать величины, выраженные в единицах длины, воспроизводить соотношения между единицами длины: 1м=100см, 1м=10дм, моделировать ситуацию  представленную в тексте арифметической задачи, в виде схемы 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бирать единицу длины при выполнении измерений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решение учебной задачи: выстраивать последовательность необходимых операций (алгоритм действий); оценивать уровень владения тем или иным учебным действи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; учитывать разные мнения и стремиться к координации различных позиций в сотрудничеств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вида:  26±2, 26±1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ая сет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десятичный состав двузначного числа, применять алгоритмы сложения и вычитания двузначных чисел, вычислять сумму и разность чисел в пределах 100, используя изученные устные и письменные приемы вычислений, выбирать из таблицы необходимую информацию для решения учебной задачи, заполнять таблицы, имея некоторый банк данных;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, уметь договаривать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пособы сложения и вычитания двузначных чисел (двузначных и однозначных чисел)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десятичный состав двузначного числа, применять алгоритмы сложения и вычитания двузначных чисел, вычислять сумму и разность чисел в пределах 100, используя изученные устные и письменные приемы вычислений, выбирать из таблицы необходимую информацию для решения учебной задачи, заполнять таблицы, имея некоторый банк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, уметь договариваться и приходить к общему решению в совместно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Арифметический диктант</w:t>
            </w:r>
            <w:r>
              <w:rPr>
                <w:sz w:val="22"/>
                <w:szCs w:val="22"/>
              </w:rPr>
              <w:t xml:space="preserve"> «Табличные случаи сложения и соответствующие случаи вычит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азрядное сложение и вычитание двухзначных чисел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десятичный состав двузначного числа, применять алгоритмы сложения и вычитания двузначных чисел, вычислять сумму и разность чисел в пределах 100, используя изученные устные и письменные приемы вычислений, выбирать из таблицы необходимую информацию для решения учебной задачи, заполнять таблицы, имея некоторый банк данных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убедительные доказательства, учитывать разные мнения и стремиться к координации различных позиций в сотрудничеств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зрядное сложение и вычитание двух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десятичный состав двузначного числа, применять алгоритмы сложения и вычитания двузначных чисел, вычислять сумму и разность чисел в пределах 100, используя изученные устные и письменные приемы вычислений, выбирать из таблицы необходимую информацию для решения учебной задачи, заполнять таблицы, имея некоторый банк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задачи, не имеющие однозначн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анализировать и характеризовать эмоциональные состояния и чувства окружающих, строить свои взаимоотношения с их учетом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30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исьменные приемы поразрядного сложения и вычитания двузначных чисел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десятичный состав двузначного числа, применять алгоритмы сложения и вычитания двузначных чисел, вычислять сумму и разность чисел в пределах 100, используя изученные устные и письменные приемы вычислений, выбирать из таблицы необходимую информацию для решения учебной задачи, заполнять таблицы, имея некоторый банк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образовывать модели в соответствии с содержанием учебного материала и поставленной учебной </w:t>
              <w:br/>
              <w:t>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пись сложения столбиком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проявлять в конкретных ситуациях доброжелательность, доверие, внимание, оказывать посильную помощ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сложения чисел столбико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проявлять терпение и доброжелательность в споре (дискуссии), доверие к собеседнику (соучастнику деятельности)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ычитания столбиком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и дей-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иемов сложения. Решение зада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, использовать знаково-символические средства, в том числе модели (фишки)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ычитания чисел столбиком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,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логические рассуждения и обосновывать их в процессе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за 1 четверть по теме: «Сложение и вычитание двухзначных чисел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перации анализа, синтеза, сравнения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NewRomanPSMT;Arial Unicode MS"/>
                <w:sz w:val="22"/>
                <w:szCs w:val="22"/>
              </w:rPr>
              <w:t>самостоятельность мышления; устанавливать, с какими учебными задачами может самостоятельно успешно справитьс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вычитания столбиком. 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обосновывать выбор арифметических действий для решения задач,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решение учебной задач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жение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двузначных чисел с переходом через 1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ложение двузначных чисел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ложение двузначных чисел. Решение задач с величин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, выбирать из таблицы необходимую информацию для решения учеб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свое дей-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читание двузначных чис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оценивать собственную учебную деятельность: свои достижения, самостоятельность, инициативу, ответственность, анализировать причины неуда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вузначных чисел с переходом через десяток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вузначных чисел с переходом через десяток. Решение зада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троить свои взаимоотношения с окружающими с учетом их эмоционального состоя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двузначных чисел. Решение задач с величин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моделировать алгоритмы сложения и вычитания двузначных чисел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озможность научится:</w:t>
            </w:r>
            <w:r>
              <w:rPr>
                <w:sz w:val="22"/>
                <w:szCs w:val="22"/>
              </w:rPr>
              <w:t xml:space="preserve"> выполнять несложные устные вычисления в пределах 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троить свои взаимоотношения с окружающими с учетом их эмоционального состоя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  работа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по теме «Сложение и вычитание двузначных чисе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применять информацию ( 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метр мног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 ( находить и исправлять ошибки), оценивать готовое решение учебной задачи( верно, неверно), записывать цифрами двузначные числа,, решать составные арифметические задачи в два действия в различных комбинациях, вычислять сумму и разность в пределах 100 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пределение периметра многоугольник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числять периметр и площадь многоугольника(квадрата), вычислять сумму и разность чисел в пределах 100, используя изученные устные и письменные приемы вычислений, анализировать готовые решения задач с целью выбора верного решения, рационального спосба решения, моделировать ситуацию, представленную в тексте арифметической задачи , в виде схемы, рисунка, сравнивать длины отрезков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указывать на рисунке все оси симметрии прямоугольика (квадрат),изображать на бумаге многоугольник с помощью линейки или от руки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периметров любых многоугольник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ериметр многоугольни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числять периметр и площадь многоугольника(квадрата), вычислять сумму и разность чисел в пределах 100, используя изученные устные и письменные приемы вычислений, анализировать готовые решения задач с целью выбора верного решения, рационального спосба решения, моделировать ситуацию, представленную в тексте арифметической задачи , в виде схемы, рисунка, сравнивать длины отрезков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указывать на рисунке все оси симметрии прямоугольика (квадрат),изображать на бумаге многоугольник с помощью линейки или от рук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ельная работа «Вычисление периметра многоугольни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кружност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 ( находить и исправлять ошибки), оценивать готовое решение учебной задачи( верно, неверно), записывать цифрами двузначные числа,, решать составные арифметические задачи в два действия в различных комбинациях, вычислять сумму и разность в пределах 100 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(при реше-нии различных учебных задач) известное и неизвестное;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;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; 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собственную учебную деятельность: свои достижения, причины неудач;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, ее центр и радиу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строить окружность с помощью циркуля, выбирать из таблицы необходимую информацию для решения учебной задачи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распознавать геометрические фигуры (многоугольники, окружность, прямоугольник, угол), упорядочивать числа в пределах 100 в порядке увеличения или уменьшения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центр и радиус окружнос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давать вопросы, участвовать в диалог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окружности с помощью циркул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окружность и круг, строить окружность с помощью циркуля, выбирать из таблицы необходимую информацию для решения учебной задачи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распознавать геометрические фигуры (многоугольники, окружность, прямоугольник, угол), упорядочивать числа в пределах 100 в порядке увеличения или уменьшения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центр и радиус окружнос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сть и круг 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окружность и круг, строить окружность с помощью циркуля, выбирать из таблицы необходимую информацию для решения учебной задачи, записывать цифрами двузначные числа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, распознавать геометрические фигуры (многоугольники, окружность, прямоугольник, угол), упорядочивать числа в пределах 100 в порядке увеличения или уменьшения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центр и радиус окружност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ить окружности с помощью циркуля, измерять длину радиуса окружн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ывать взаимное расположение предметов в пространстве и на плоскост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соотносить реальные объекты с моделями геометрических фигур; распознавать последовательность чисе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 и личная ответственность за поступки, развитие геометрической наблюдательности как путь к целостному ориентированному взгляду на мир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аимное расположение фигур на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многоугольники, окружность, прямоугольник, угол), характеризовать многоугольник( название, число углов, сторон, вершин), конструировать тексты несложных арифметических задач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характеризовать взаимное расположение фигур а плоскости ( пересекаются, не пресекаются, имеют общую точку(общие точки) ;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 объекто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фигур на плоскости: пересекающиеся и непересекающиеся фигур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многоугольники, окружность, прямоугольник, угол), характеризовать многоугольник( название, число углов, сторон, вершин), конструировать тексты несложных арифметических задач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характеризовать взаимное расположение фигур а плоскости ( пересекаются, не пресекаются, имеют общую точку(общие точки) ;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на 2 и соответствующие случаи деления на 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ять диалогическое высказывание в соответствии </w:t>
              <w:br/>
              <w:t>с требованиями речевого этик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половины числа действием делен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на 2. Умножение и деление с 0 и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тные действия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3 и деление на 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3. Умножение и деление с 0 и 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являть (при решении различных учебных задач) известное 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 числа. Нахождение числа по его д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</w:t>
              <w:br/>
              <w:t>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4 и деление на 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дагогическая диагностика №2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дол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знавательные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инимать и сохранять учебную задачу, использовать знаково-символические средства, в том числе модели (фишки) для решения задач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 планировать своё действие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Коммуникативные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ительное отношение к мнению других, внутренняя позиция школьника на основе положительного отношения к школ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5 и деление на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 числа. Нахождение числа по его дол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по тем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Табличные случа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я и д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числами 2 и 3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</w:t>
              <w:br/>
              <w:t>из 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5. Деление на 5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 за 2 четверть по теме: «Табличные случа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ножения и д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числами 2,3 и 4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анализ, синтез, сравн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: осуществляет текущий контроль своих действий по заданным критериям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едение диалога, взаимный контроль, формулиров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самостоятельность и личная ответственность за свои поступк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 за 2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числа 5 и деление на 5. Пятая часть числ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аблицы умножения на 5 для нахождения результатов деления чисел на 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5. Старинные русские меры массы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: «Задачи на умножение и деление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множение числа 5 и деление на 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6 и деление на 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6. Деление на 6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6. Деление на 6. Шестая часть чис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числа по его шестой до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ножество. Элементы множеств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общее и частное (существенное и несущественное)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ая работа по теме: «Табличное умножение и деление»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 : применять информацию (тестовую, графическую, изобразительную) при решении контрольных заданий, анализировать содержании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итоговый контроль деятельности («что сделано») и 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фигур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( находить и исправлять ошибки), оценивать готовое решение учебной задачи (верно, неверно), записывать цифрами двузначные цифры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ять информацию, находить дополнительную информацию, используя справочную литератур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фигуры. Единицы площади: м2, дм2, см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, площади, вычислять периметр и площадь прямоугольника (квадрата) и различать их, решать составные арифметические задачи в два действия в различных комбинациях; вычислять сумму и разность чисел в пределах 100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называть вершины и стороны угла, обозначенные латинскими буквами; элементы многоугольника (вершины, стороны, углы)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являть (при реше-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фигуры. Практические способы нахождения площади фигуры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, площади, вычислять периметр и площадь прямоугольника (квадрата) и различать их, решать составные арифметические задачи в два действия в различных комбинациях; вычислять сумму и разность чисел в пределах 100, используя изученные устные и письменные приемы вычислений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называть вершины и стороны угла, обозначенные латинскими буквами; элементы многоугольника (вершины, стороны, углы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текущий контроль своих действий по заданным критерия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доказательства истинности проведенной классиф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фигуры. Решение задач с величинами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называть единицы длины, площади, вычислять периметр и площадь прямоугольника (квадрата) и различать их, решать составные арифметические задачи в два действия в различных комбинациях; вычислять сумму и разность чисел в пределах 100, используя изученные устные и письменные приемы вычислений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называть вершины и стороны угла, обозначенные латинскими буквами; элементы многоугольника (вершины, стороны, углы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ельная работа «Определение площади геометрической фигу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7 и деление  на 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7. Умножение и деление с 0 и 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</w:t>
              <w:br/>
              <w:t>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седьмой части числа делением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оценивать уровень владения тем или иным учебным действием (отвечать на вопрос «Чего я не знаю 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 xml:space="preserve">Личностные: </w:t>
            </w:r>
            <w:r>
              <w:rPr>
                <w:sz w:val="22"/>
                <w:szCs w:val="22"/>
                <w:shd w:fill="FFFFFF" w:val="clear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7. Седьмая часть числ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таблицы, схемы, модели для получения инфор-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8 и деление  на 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авать вопросы, участвовать в диалоге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8. Деление на 8. Восьмая часть чис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и деление на 8. Решение задач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множение числа 8 и деление на 8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и деление на 8. Восьмая часть числ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мостоятельная работа по тем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Табличные случаи умножения и дел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числами 6,7 и 8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, использовать знаково-символические средства, в том числе модели (фишки), для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нивать ситуации с точки зрения правил поведения и э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29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числа 9 и деление  на 9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ение числа 9. Деление на 9.Девятая часть чис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9. Решение зада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на 9. Умножение и деление с 0 и 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делять общее и частное (существенное и несущественное) в 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сколько раз больше или меньше. Решение задач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,  выбирать из таблицы необходимую информацию для решения учебной задачи, моделировать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трольная работа по теме: «Табличные случаи умножения однозначных чисел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 : применять информацию (тестовую, графическую, изобразительную) при решении контрольных заданий, анализировать ее содержании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текст контрольной работы с учетом поставленной учебной задач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 сколько раз больше или меньш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( находить и исправлять ошибки), оценивать готовое решение учебной задачи (верно, неверно), записывать цифрами двузначные цифры, решать составные арифметические задачи в два действия в различных комбинациях, вычислять сумму и разность чисел в пределах 100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собственную учебную деятельность: свои достижения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: во сколько раз больше или меньше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полнять краткое сравнение чисел, узнавать, во сколько раз одно число больше или меньше другого, называть одну или несколько долей данного числа и числа по его доле, воспроизводить результаты табличных случаев умножения однозначных чисел и соответствующих случаев деления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: выполнять несложные устные вычисления в пределах 100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стное и кратное сравнение чисе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полнять краткое сравнение чисел, узнавать, во сколько раз одно число больше или меньше другого, называть одну или несколько долей данного числа и числа по его доле, воспроизводить результаты табличных случаев умножения однозначных чисел и соответствующих случаев деления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кратное сравн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полнять краткое сравнение чисел, узнавать, во сколько раз одно число больше или меньше другого, называть одну или несколько долей данного числа и числа по его доле, воспроизводить результаты табличных случаев умножения однозначных чисел и соответствующих случаев деления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 в 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ё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сти диалог, осуществлять взаимный контроль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полнять краткое сравнение чисел, узнавать, во сколько раз одно число больше или меньше другого, называть одну или несколько долей данного числа и числа по его доле, воспроизводить результаты табличных случаев умножения однозначных чисел и соответствующих случаев деления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убедительные доказательства своей пози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величение и уменьшение числа в несколько ра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полнять краткое сравнение чисел, узнавать, во сколько раз одно число больше или меньше другого, называть одну или несколько долей данного числа и числа по его доле, воспроизводить результаты табличных случаев умножения однозначных чисел и соответствующих случаев деления, моделировать ситуацию, представленную в тексте арифметической задачи, в виде схемы, рисунка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,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величинами на увеличение и уменьшение в несколько раз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  различать отношения «больше в…» и «больше на…», «меньше в…»и «меньше на…», моделировать ситуацию, представленную в тексте арифметической задачи, в виде схем, рисунка; анализировать: текст учебной задачи с целью поиска алгоритма ее решения; конструировать тексты несложных арифметических задач; получат возможность  научится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 по теме: «Решение задач с величинами на увеличение и уменьшение в нес</w:t>
            </w:r>
            <w:r>
              <w:rPr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</w:rPr>
              <w:t>олько раз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  различать отношения «больше в…» и «больше на…», «меньше в…»и «меньше на…», моделировать ситуацию, представленную в тексте арифметической задачи, в виде схем, рисунка; анализировать: текст учебной задачи с целью поиска алгоритма ее решения; конструировать тексты несложных арифметических задач; получат возможность  научится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ить доказательства истинности, строить речевое </w:t>
              <w:br/>
              <w:t>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задач на увеличение и уменьшение в несколько раз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  различать отношения «больше в…» и «больше на…», «меньше в…»и «меньше на…», моделировать ситуацию, представленную в тексте арифметической задачи, в виде схем, рисунка; анализировать: текст учебной задачи с целью поиска алгоритма ее решения; конструировать тексты несложных арифметических задач; получат возможность  научится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ить доказательства истинности, строить речевое </w:t>
              <w:br/>
              <w:t>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инициативу, ответственность, анализировать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решения задач на увеличение и уменьшение в несколько раз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  различать отношения «больше в…» и «больше на…», «меньше в…»и «меньше на…», моделировать ситуацию, представленную в тексте арифметической задачи, в виде схем, рисунка; анализировать: текст учебной задачи с целью поиска алгоритма ее решения; конструировать тексты несложных арифметических задач; получат возможность  научится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ить доказательства истинности, строить речевое </w:t>
              <w:br/>
              <w:t>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оценивать собственную учебную деятельность: свои достижения, самостоятельность, инициативу, ответственность, анализировать причины неуда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ая работа за 3 четверть по теме: «Решение задач на увеличение и уменьшение в несколько раз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озможности различных позиций и точек зрения на какой-либо предмет или вопрос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за 3 четвер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нескольких долей чис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одной доли чис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нескольких долей числа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(при реше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арактеризовать существенный признак разбиения объектов на группы (классификаци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нескольких долей числа. Решение зада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следовать собственные нестандартные способы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вания чисел в записях действ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компонентов действий сложения, вычитания, умножения и делен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являть (при решении различных учебных задач) известное и неизвес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проявлять в конкретных </w:t>
              <w:br/>
              <w:t>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чисел в записях действий. Решение зада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решать задачи нахождения нескольких долей числа, называть одну или несколько долей данного числа и числа по его доле, моделировать  ситуацию, представленную в тексте арифметической задачи, в виде схемы, рисунка; анализировать текст учебной задачи с целью поиска алгоритма ее решения; конструировать тексты несложных арифметических задач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обосновывать выбор арифметических действий для решения зад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>
          <w:trHeight w:val="23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выра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, называть и различать компоненты арифметических действий, воспроизводить результаты табличных случаев умножения однозначных чисел и соответствующих случаев деления, анализировать  текс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;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применять таблицы, схемы, модели для получения информа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 выражение и его значение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, называть и различать компоненты арифметических действий, воспроизводить результаты табличных случаев умножения однозначных чисел и соответствующих случаев деления, анализировать  текс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;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ичать способ действия и результат, вносить необходимые дополн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итуации с точки зрения правил поведения и эти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числовых выражений со скобками и без скобок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, называть и различать компоненты арифметических действий, воспроизводить результаты табличных случаев умножения однозначных чисел и соответствующих случаев деления, анализировать  текс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;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лагать мысль, вести монолог, аргументировать свое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числовых выраж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 различать числовое выражение и его значение, читать и составлять выражения и вычислять их значение, воспроизводить результаты табличных случаев умножения однозначных чисел и соответствующих случаев деления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составлять несложные числовые выражения,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ичать способ действия и результат, вносить необходимые допол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овых выражений из чисел и знаков действи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 различать числовое выражение и его значение, читать и составлять выражения и вычислять их значение, воспроизводить результаты табличных случаев умножения однозначных чисел и соответствующих случаев деления,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составлять несложные числовые выражения,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лассифицировать объекты (объединять в группы по существенному признаку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доказательства истинности проведенной классифик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числовых выражений. Вычисление их знач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Числов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жения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характеризовать числовое выражение(название, как составлено); различать числовое выражение и его значение; читать и составлять выражения и вычислять их значения, сравнивать их; воспроизводить результаты табличных случаев умножения однозначных чисел и соответствующих случаев деления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составлять несложные числовые выражения, выполнять несложные устные вычисления в пределах 100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</w:t>
              <w:br/>
              <w:t>задачи, не имеющие однозначн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амостоятельность, инициативу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числовых выражений. Решения задач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характеризовать числовое выражение(название, как составлено); различать числовое выражение и его значение; читать и составлять выражения и вычислять их значения, сравнивать их; воспроизводить результаты табличных случаев умножения однозначных чисел и соответствующих случаев деления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:</w:t>
            </w:r>
            <w:r>
              <w:rPr>
                <w:sz w:val="22"/>
                <w:szCs w:val="22"/>
              </w:rPr>
              <w:t xml:space="preserve"> составлять несложные числовые выражения,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ять учебные </w:t>
              <w:br/>
              <w:t>задачи, не имеющие однозначного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амостоятельность, инициативу, ответствен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гол. Прямой уго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прямые и непрямые углы, классифицировать углы (прямые, непрямые ), распознавать геометрические фигуры ( многоугольник, окружность, прямоугольник, угол) 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ернуто обосновывать суждения, формулировать определение, приводить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. Прямой и непрямой углы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прямые и непрямые углы, классифицировать углы (прямые, непрямые ), распознавать геометрические фигуры ( многоугольник, окружность, прямоугольник, угол) 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ция, применение установленного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пределение вида угла (прямой, непрямой). Построение прямого угл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прямые и непрямые углы, классифицировать углы (прямые, непрямые ), распознавать геометрические фигуры ( многоугольник, окружность, прямоугольник, угол) 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ернуто обосновывать суждения, формулировать определение, приводить доказатель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рять достоверность информации, находить дополнительную информацию, используя справочную литератур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й угол. Построение прямого угл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прямые и непрямые углы, классифицировать углы (прямые, непрямые ),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зентовать подготовленную информацию в наглядном и вербальн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тивировать свои действия; выражать готовность в любой ситуации поступить в соответствии с правилами пове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контрольная работ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ктические способы определения и построения прямых углов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зличать прямые и непрямые углы, классифицировать углы (прямые, непрямые ),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существенный признак разбиения объектов на группы (классификации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ция, применение установленного прави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менять таблицы, схемы, модели для получения информ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Квадр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уровень владения тем или иным учебным действием (отвечать на вопрос «Чего я не знаю </w:t>
              <w:br/>
              <w:t>и не умею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доказательства истинности проведенной классифик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оявлять терпение и доброжелательность в споре (дискуссии), доверие к собеседнику (соучастнику деятель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Квадрат. Сравнение геометрических фигур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ть небольшие устные монологические высказыва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Квадрат. Периметр четырехугольник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вычислять периметр и площадь прямоугольника ( квадрата) ,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называть вершины и стороны угла, обозначенные латинскими буквами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нализировать эмоциональные состояния, полученные от успешной (неуспешной) деятельности, оценивать их влияние на настроение челове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выбор доказательств для аргументации своей точки зр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 </w:t>
            </w:r>
            <w:r>
              <w:rPr>
                <w:bCs/>
                <w:iCs/>
                <w:sz w:val="22"/>
                <w:szCs w:val="22"/>
              </w:rPr>
              <w:t xml:space="preserve">адекватно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ойства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решать составные арифметические задачи в два действия в различных комбинациях, вычислять знания простых и составных числовых выражений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прямоугольника и квадрата , свойства прямоугольника 9 квадрата), читать обозначения луча, угла, многоугольни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одить примеры в качестве доказательства выдвигаемых полож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ивать весомость приводимых доказательств и рассужд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убедительно, ложно, истинно, существенно, несущественно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задачами коммуника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-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противоположных сторон прямоугольника. Свойство диагоналей прямоугольника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находить значение простых  и составных числовых выражений, решать составные арифметические задачи в два действия в различных комбинациях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прямоугольника и квадрата , свойства прямоугольника (квадрата), читать обозначения луча, угла, многоугольник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 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рректировать деятельность: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воспринимать речь учителя (одноклассников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рямоуголь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по тем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рямоугольник. Квадрат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метр и площадь прямоугольник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вычислять периметр и площадь прямоугольника(квадрата),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а также находить значение простых  и составных числовых выражений, решать составные арифметические задачи в два действия в различных комбинациях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прямоугольника и квадрата , свойства прямоугольника (квадрата),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поставлять объекты по одному (нескольким) признакам, выявлять сходство и различие объек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решение </w:t>
              <w:br/>
              <w:t>учебной задачи: выстраивать последовательность необходимых операций (алгоритм действи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оить речевое высказывание в соответствии с задачами коммуник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нахождения площади прямоугольн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вычислять периметр и площадь прямоугольника (квадрата),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а также находить значение простых  и составных числовых выражений, решать составные арифметические задачи в два действия в различных комбинациях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прямоугольника и квадрата , свойства прямоугольника (квадрата)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бирать решение из нескольких предложенных, кратко обосновывать выбор (отвечать на вопрос «Почему выбрал именно этот способ?»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 xml:space="preserve">выражать положительное отношение к процессу познания: проявлять внимание, удивление, желание больше узнать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дагогическая диагностика №3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речевое высказывание в соответствии с учеб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оценивать собственную учебную деятельность: свои достижения, самостоятельность, ответственность, причины неуда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</w:tr>
      <w:tr>
        <w:trPr>
          <w:trHeight w:val="10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 Сложение и вычитание в пределах 1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вычислять сумму и разность чисел в пределах 100, используя изученные устные и письменные приемы вычислений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«Табличные случаи умножения и деления на 2, 3, 4, 5,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вычислять сумму и разность чисел в пределах 100, используя устные и письменные приемы вычисления, воспроизводить результаты табличных случаев умножения однозначных чисел и соответствующих случаев деления,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дировани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>: анализировать текст учебной задачи с целью поиска алгоритма ее решения , решать составные арифметические задачи в два действия в различных комбинациях, моделировать ситуацию , представленную в тексте задачи, в виде схемы , рисунка ; получат возможность :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анализировать и характеризовать эмоциональные состояния и чувства окружающих, строить свои взаимоотношения с их учето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над ошибка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«Табличные случаи умножения и деления на 6, 7, 8, 9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контролировать свою деятельность (находить и исправлять ошибки);оценивать готовое решение учебной задачи (верно;неверно); воспроизводить результаты табличных случаев умножения однозначных чисел и соответствующих случаев деления, читать записи вида 5*2=10,12:4=3, называть одну или несколько долей данного числа и числа по его доле; выбирать из таблицы необходимую информацию для решения учебной задачи, моделировать  ситуацию , представленную в тексте арифметической задачи, в виде схемы, рисунка; анализировать текст учебной задачи с целью поиска алгоритма ее реш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формулировать свойства умножения и деления, обосновывать выбор арифметических действий для решения задач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ть предположения, обсуждать проблемные вопрос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формлять диалогическое высказывание в соответствии с требованиями речевого этикета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Нахождение значения числовых выражений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ится:</w:t>
            </w:r>
            <w:r>
              <w:rPr>
                <w:sz w:val="22"/>
                <w:szCs w:val="22"/>
              </w:rPr>
              <w:t xml:space="preserve"> вычислять сумму и разность чисел в пределах 100, используя изученные устные и письменные приемы вычислений, воспроизводить результаты табличных случаев умножения однозначных чисел и соответствующих случаев деления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 xml:space="preserve"> : выполнять несложные устные вычисления в пределах 10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различные объекты: выделять из множества один или несколько объектов, имеющих общие свой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(сравнивать с эталоном) результаты деятельности </w:t>
              <w:br/>
              <w:t>(чужой, своей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ить убедительные доказательства своей пози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мотивировать свои действия; проявлять в конкретных ситуациях доброжелательность, доверие, внимание, оказывать посильную помощ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за год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применять информацию (текстовую, графическую, изобразительную) при решении контрольных заданий, анализировать содержание информац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Регулятивные</w:t>
            </w:r>
            <w:r>
              <w:rPr>
                <w:i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возможности различных позиций и точек зрения на какой-либо предмет или вопрос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ать положительное отношение к процессу познания: проявлять внимание, удивление, желание больше узна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Геометрические фигуры»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а также находить значение простых  и составных числовых выражений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многоугольника и квадрата, свойства прямоугольника (квадрата), читать обозначения луча, угла, многоугольника, взаимное расположение фигур на плоскости ( пересекаются, не пересекаются, имеют общую точку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монстрировать готовность слушать собеседни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«Периметр многоугольника»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en-US"/>
              </w:rPr>
              <w:t>Научатся</w:t>
            </w:r>
            <w:r>
              <w:rPr>
                <w:sz w:val="22"/>
                <w:szCs w:val="22"/>
                <w:lang w:eastAsia="en-US"/>
              </w:rPr>
              <w:t xml:space="preserve">: вычислять периметр и площадь прямоугольника(квадрата), распознавать геометрические фигуры ( многоугольник, окружность, прямоугольник, угол), характеризовать многоугольник (название, число углов, сторон, вершин), вычислять сумму и разность чисел в пределах 100, используя изученные устные и письменные приемы вычислений, а также находить значение простых  и составных числовых выражений, решать составные арифметические задачи в два действия в различных комбинациях; </w:t>
            </w:r>
            <w:r>
              <w:rPr>
                <w:i/>
                <w:sz w:val="22"/>
                <w:szCs w:val="22"/>
                <w:lang w:eastAsia="en-US"/>
              </w:rPr>
              <w:t>получат возможность научится</w:t>
            </w:r>
            <w:r>
              <w:rPr>
                <w:sz w:val="22"/>
                <w:szCs w:val="22"/>
                <w:lang w:eastAsia="en-US"/>
              </w:rPr>
              <w:t>: формулировать определения прямоугольника и квадрата , свойства прямоугольника (квадрата), читать обозначения луча, угла, многоугольника, характеризовать взаимное расположение фигур а плоскости ( пересекаются, не пресекаются, имеют общую точку(общие точки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емонстрировать готовность слушать собеседни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держивать цель деятельности до получения ее результа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применять правила делового сотрудничества: сравнивать разные точки зрения, считаться с мнением другого челове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«Решение задач с величинами».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: сравнивать длины отрезков, называть единицы длины, площади, воспроизводить соотношения между единицами длины : 1м=100см, 1м=10дм; </w:t>
            </w:r>
            <w:r>
              <w:rPr>
                <w:i/>
                <w:sz w:val="22"/>
                <w:szCs w:val="22"/>
              </w:rPr>
              <w:t>получат возможность научится</w:t>
            </w:r>
            <w:r>
              <w:rPr>
                <w:sz w:val="22"/>
                <w:szCs w:val="22"/>
              </w:rPr>
              <w:t>: выбирать единицу длины при выполнении измерени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елять общее и частное (существенное и несущественное), целое и часть, общее и различное в изучаемых объект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е действие в соответствии с поставленной задачей,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ть небольшиеустные монологические высказывания о длине, периметре и площади геометрической фигур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ценивать собственную учебную деятельность: свои достижения, самостоятельность, инициативу, ответственность, анализировать причины неудач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140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bCs/>
      <w:iCs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bCs/>
      <w:sz w:val="36"/>
      <w:szCs w:val="36"/>
      <w:lang w:val="en-US" w:bidi="ar-SA"/>
    </w:rPr>
  </w:style>
  <w:style w:type="character" w:styleId="C0c4">
    <w:name w:val="c0 c4"/>
    <w:basedOn w:val="Style13"/>
    <w:qFormat/>
    <w:rPr/>
  </w:style>
  <w:style w:type="character" w:styleId="C27c4c6">
    <w:name w:val="c27 c4 c6"/>
    <w:basedOn w:val="Style13"/>
    <w:qFormat/>
    <w:rPr/>
  </w:style>
  <w:style w:type="character" w:styleId="Zag11">
    <w:name w:val="Zag_11"/>
    <w:qFormat/>
    <w:rPr/>
  </w:style>
  <w:style w:type="character" w:styleId="Style1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4"/>
      <w:szCs w:val="24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7c4">
    <w:name w:val="c17 c4"/>
    <w:basedOn w:val="Style13"/>
    <w:qFormat/>
    <w:rPr/>
  </w:style>
  <w:style w:type="character" w:styleId="C17">
    <w:name w:val="c17"/>
    <w:basedOn w:val="Style13"/>
    <w:qFormat/>
    <w:rPr/>
  </w:style>
  <w:style w:type="character" w:styleId="C5">
    <w:name w:val="c5"/>
    <w:basedOn w:val="Style13"/>
    <w:qFormat/>
    <w:rPr/>
  </w:style>
  <w:style w:type="character" w:styleId="C17c54">
    <w:name w:val="c17 c54"/>
    <w:basedOn w:val="Style13"/>
    <w:qFormat/>
    <w:rPr/>
  </w:style>
  <w:style w:type="character" w:styleId="C8c3">
    <w:name w:val="c8 c3"/>
    <w:basedOn w:val="Style13"/>
    <w:qFormat/>
    <w:rPr/>
  </w:style>
  <w:style w:type="character" w:styleId="C28c3">
    <w:name w:val="c28 c3"/>
    <w:basedOn w:val="Style13"/>
    <w:qFormat/>
    <w:rPr/>
  </w:style>
  <w:style w:type="character" w:styleId="C3c28">
    <w:name w:val="c3 c28"/>
    <w:basedOn w:val="Style13"/>
    <w:qFormat/>
    <w:rPr/>
  </w:style>
  <w:style w:type="character" w:styleId="Style15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 Знак Знак"/>
    <w:qFormat/>
    <w:rPr>
      <w:rFonts w:eastAsia="MS Gothic;‚l‚r ѓSѓVѓbѓN"/>
      <w:b/>
      <w:sz w:val="28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1">
    <w:name w:val="c3 c11"/>
    <w:basedOn w:val="Normal"/>
    <w:qFormat/>
    <w:pPr>
      <w:spacing w:before="280" w:after="280"/>
    </w:pPr>
    <w:rPr/>
  </w:style>
  <w:style w:type="paragraph" w:styleId="C3c8">
    <w:name w:val="c3 c8"/>
    <w:basedOn w:val="Normal"/>
    <w:qFormat/>
    <w:pPr>
      <w:spacing w:before="280" w:after="280"/>
    </w:pPr>
    <w:rPr/>
  </w:style>
  <w:style w:type="paragraph" w:styleId="C3c11c33">
    <w:name w:val="c3 c11 c33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3c8c58">
    <w:name w:val="c3 c8 c5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8c4c53">
    <w:name w:val="c48 c4 c53"/>
    <w:basedOn w:val="Normal"/>
    <w:qFormat/>
    <w:pPr>
      <w:spacing w:before="280" w:after="280"/>
    </w:pPr>
    <w:rPr/>
  </w:style>
  <w:style w:type="paragraph" w:styleId="C48c4">
    <w:name w:val="c48 c4"/>
    <w:basedOn w:val="Normal"/>
    <w:qFormat/>
    <w:pPr>
      <w:spacing w:before="280" w:after="280"/>
    </w:pPr>
    <w:rPr/>
  </w:style>
  <w:style w:type="paragraph" w:styleId="C4c48">
    <w:name w:val="c4 c48"/>
    <w:basedOn w:val="Normal"/>
    <w:qFormat/>
    <w:pPr>
      <w:spacing w:before="280" w:after="280"/>
    </w:pPr>
    <w:rPr/>
  </w:style>
  <w:style w:type="paragraph" w:styleId="C4c16c45">
    <w:name w:val="c4 c16 c4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уллит"/>
    <w:basedOn w:val="Style18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2">
    <w:name w:val="Курсив"/>
    <w:basedOn w:val="Style18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/>
      <w:outlineLvl w:val="1"/>
    </w:pPr>
    <w:rPr>
      <w:rFonts w:eastAsia="MS Gothic;‚l‚r ѓSѓVѓbѓN"/>
      <w:b/>
      <w:sz w:val="28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b/>
      <w:bCs/>
      <w:color w:val="000000"/>
      <w:sz w:val="28"/>
      <w:lang w:val="en-US"/>
    </w:rPr>
  </w:style>
  <w:style w:type="paragraph" w:styleId="Style23">
    <w:name w:val="Ξαϋχνϋι"/>
    <w:basedOn w:val="Normal"/>
    <w:qFormat/>
    <w:pPr>
      <w:widowControl w:val="false"/>
      <w:autoSpaceDE w:val="false"/>
    </w:pPr>
    <w:rPr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29:00Z</dcterms:created>
  <dc:creator>Toshiba</dc:creator>
  <dc:description/>
  <cp:keywords/>
  <dc:language>en-US</dc:language>
  <cp:lastModifiedBy>Internet</cp:lastModifiedBy>
  <cp:lastPrinted>2016-09-19T04:37:00Z</cp:lastPrinted>
  <dcterms:modified xsi:type="dcterms:W3CDTF">2016-09-21T16:09:00Z</dcterms:modified>
  <cp:revision>280</cp:revision>
  <dc:subject/>
  <dc:title/>
</cp:coreProperties>
</file>