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drawing>
          <wp:inline distT="0" distB="0" distL="0" distR="0">
            <wp:extent cx="9688830" cy="611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883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1134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Настоящая рабочая программа разработана в соответствии 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2)  Программой «Русский язык»  – концепция «Начальная школа ХХ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века» руководитель проекта Н.Ф. Виноградова (авторы С.В.Иванов, М.И.Кузнецова, А.О.Евдокимова. М.: Вентана – Граф, 2014г.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имерной программой начального общего образования  по русскому языку (2015 г.), созданной на основе федерального компонента государственного стандарта начального общего образования начально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Положением о рабочей программе МАОУ Стрехнинская СОШ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Цель учебного предмета «Русский язык»: </w:t>
      </w:r>
      <w:r>
        <w:rPr>
          <w:rFonts w:cs="Times New Roman" w:ascii="Times New Roman" w:hAnsi="Times New Roman"/>
          <w:sz w:val="20"/>
          <w:szCs w:val="20"/>
        </w:rPr>
        <w:t xml:space="preserve">сформировать у учащихся начальной шко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ного описания родн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Формирование познавательной мотивации осуществляется в процессе достижения предметных целей изучения русского       языка </w:t>
      </w:r>
      <w:r>
        <w:rPr>
          <w:rFonts w:cs="Times New Roman" w:ascii="Times New Roman" w:hAnsi="Times New Roman"/>
          <w:b/>
          <w:sz w:val="20"/>
          <w:szCs w:val="20"/>
        </w:rPr>
        <w:t xml:space="preserve">–  </w:t>
      </w:r>
      <w:r>
        <w:rPr>
          <w:rStyle w:val="105pt"/>
          <w:rFonts w:eastAsia="Book Antiqua"/>
          <w:b w:val="false"/>
          <w:sz w:val="20"/>
          <w:szCs w:val="20"/>
        </w:rPr>
        <w:t xml:space="preserve">  социокультурной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Style w:val="105pt"/>
          <w:rFonts w:eastAsia="Book Antiqua"/>
          <w:sz w:val="20"/>
          <w:szCs w:val="20"/>
        </w:rPr>
        <w:t xml:space="preserve"> </w:t>
      </w:r>
      <w:r>
        <w:rPr>
          <w:rStyle w:val="105pt"/>
          <w:rFonts w:eastAsia="Book Antiqua"/>
          <w:b w:val="false"/>
          <w:sz w:val="20"/>
          <w:szCs w:val="20"/>
        </w:rPr>
        <w:t>научно-исследовательской (по</w:t>
        <w:softHyphen/>
        <w:t>знавательной).</w:t>
      </w:r>
    </w:p>
    <w:p>
      <w:pPr>
        <w:pStyle w:val="71"/>
        <w:shd w:fill="auto" w:val="clear"/>
        <w:spacing w:lineRule="auto" w:line="240"/>
        <w:ind w:left="23" w:right="20" w:firstLine="340"/>
        <w:rPr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</w:rPr>
        <w:t>Социокультурная цель</w:t>
      </w:r>
      <w:r>
        <w:rPr>
          <w:rStyle w:val="711pt"/>
          <w:rFonts w:eastAsia="Book Antiqua"/>
          <w:b w:val="false"/>
          <w:sz w:val="20"/>
          <w:szCs w:val="20"/>
        </w:rPr>
        <w:t xml:space="preserve"> изучения русского языка</w:t>
      </w:r>
      <w:r>
        <w:rPr>
          <w:sz w:val="20"/>
          <w:szCs w:val="20"/>
        </w:rPr>
        <w:t xml:space="preserve"> достига</w:t>
        <w:softHyphen/>
        <w:t>ется решением задач развития устной и письменной речи учащихся и формирования у них основ грамотного, безоши</w:t>
        <w:softHyphen/>
        <w:t>бочного письма,</w:t>
      </w:r>
      <w:r>
        <w:rPr>
          <w:color w:val="000000"/>
          <w:sz w:val="20"/>
          <w:szCs w:val="20"/>
        </w:rPr>
        <w:t xml:space="preserve"> как показателя общей культуры человека.</w:t>
      </w:r>
    </w:p>
    <w:p>
      <w:pPr>
        <w:pStyle w:val="71"/>
        <w:shd w:fill="auto" w:val="clear"/>
        <w:spacing w:lineRule="auto" w:line="240"/>
        <w:ind w:left="23" w:right="20" w:firstLine="3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</w:t>
      </w:r>
      <w:r>
        <w:rPr>
          <w:color w:val="000000"/>
          <w:sz w:val="20"/>
          <w:szCs w:val="20"/>
          <w:lang w:val="ru-RU"/>
        </w:rPr>
        <w:t>Научно-исследовательская цель реализуется в процессе ознакомления обучающихся с основными положениями науки о язы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</w:rPr>
        <w:t xml:space="preserve">         </w:t>
      </w:r>
      <w:r>
        <w:rPr>
          <w:rFonts w:eastAsia="SchoolBookC;Gabriola" w:cs="Times New Roman" w:ascii="Times New Roman" w:hAnsi="Times New Roman"/>
          <w:b/>
          <w:sz w:val="20"/>
          <w:szCs w:val="20"/>
        </w:rPr>
        <w:t>Задачами учебного предмета «Русский язык»  являются:</w:t>
      </w:r>
    </w:p>
    <w:p>
      <w:pPr>
        <w:pStyle w:val="71"/>
        <w:numPr>
          <w:ilvl w:val="0"/>
          <w:numId w:val="14"/>
        </w:numPr>
        <w:shd w:fill="auto" w:val="clear"/>
        <w:spacing w:lineRule="auto" w:line="240"/>
        <w:ind w:left="0" w:right="20" w:hanging="0"/>
        <w:rPr/>
      </w:pPr>
      <w:r>
        <w:rPr>
          <w:color w:val="000000"/>
          <w:sz w:val="20"/>
          <w:szCs w:val="20"/>
        </w:rPr>
        <w:t>развитие речи, мышления, воображения школьников</w:t>
      </w:r>
      <w:r>
        <w:rPr>
          <w:color w:val="000000"/>
          <w:sz w:val="20"/>
          <w:szCs w:val="20"/>
          <w:lang w:val="ru-RU"/>
        </w:rPr>
        <w:t xml:space="preserve">; формирование способности </w:t>
      </w:r>
      <w:r>
        <w:rPr>
          <w:color w:val="000000"/>
          <w:sz w:val="20"/>
          <w:szCs w:val="20"/>
        </w:rPr>
        <w:t>выбирать средства языка в соответствии с целями, задачами и условиями общения;</w:t>
      </w:r>
    </w:p>
    <w:p>
      <w:pPr>
        <w:pStyle w:val="71"/>
        <w:numPr>
          <w:ilvl w:val="0"/>
          <w:numId w:val="14"/>
        </w:numPr>
        <w:shd w:fill="auto" w:val="clear"/>
        <w:spacing w:lineRule="auto" w:line="240"/>
        <w:ind w:left="0" w:right="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воение учащимися первоначальных знаний о лексике, фонетике, грамматике русского языка;</w:t>
      </w:r>
    </w:p>
    <w:p>
      <w:pPr>
        <w:pStyle w:val="71"/>
        <w:numPr>
          <w:ilvl w:val="0"/>
          <w:numId w:val="14"/>
        </w:numPr>
        <w:shd w:fill="auto" w:val="clear"/>
        <w:spacing w:lineRule="auto" w:line="240"/>
        <w:ind w:left="0" w:right="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владение учащимися 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ёма;</w:t>
      </w:r>
    </w:p>
    <w:p>
      <w:pPr>
        <w:pStyle w:val="71"/>
        <w:numPr>
          <w:ilvl w:val="0"/>
          <w:numId w:val="14"/>
        </w:numPr>
        <w:shd w:fill="auto" w:val="clear"/>
        <w:spacing w:lineRule="auto" w:line="240"/>
        <w:ind w:left="0" w:right="20" w:hanging="0"/>
        <w:rPr>
          <w:sz w:val="20"/>
          <w:szCs w:val="20"/>
        </w:rPr>
      </w:pPr>
      <w:r>
        <w:rPr>
          <w:sz w:val="20"/>
          <w:szCs w:val="20"/>
        </w:rPr>
        <w:t xml:space="preserve">воспитание у учеников позитивного эмоционально-ценностного отношения к русскому языку, побуждение познавательного интереса к языку, стремления совершенствовать свою речь. </w:t>
      </w:r>
    </w:p>
    <w:p>
      <w:pPr>
        <w:pStyle w:val="Style21"/>
        <w:autoSpaceDE w:val="false"/>
        <w:spacing w:lineRule="auto" w:line="240" w:before="0" w:after="0"/>
        <w:ind w:left="1134" w:right="1134" w:hanging="0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2.Общая характеристика учебного предмета «Русский язык»</w:t>
      </w:r>
    </w:p>
    <w:p>
      <w:pPr>
        <w:pStyle w:val="Normal"/>
        <w:shd w:fill="FFFFFF" w:val="clear"/>
        <w:spacing w:lineRule="auto" w:line="240" w:before="101" w:after="0"/>
        <w:ind w:left="5" w:right="5" w:firstLine="3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Язык играет в жизни общества и каждого человека уникаль</w:t>
        <w:softHyphen/>
        <w:t>ную рол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36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является основным средством общения между людь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"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его помощью сохраняется информация, накопленная человечеством в различных областях науки и культур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"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зык является основным средством познания окружаю</w:t>
        <w:softHyphen/>
        <w:t>щего мир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" w:right="10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родным и государственным языком — это один из критериев самоидентификации человека как представителя национальности, народности, государ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" w:right="5"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ние языка в различных ситуациях общения свидетельствует о культурном уровне человека.</w:t>
      </w:r>
    </w:p>
    <w:p>
      <w:pPr>
        <w:pStyle w:val="Normal"/>
        <w:shd w:fill="FFFFFF" w:val="clear"/>
        <w:spacing w:lineRule="auto" w:line="240" w:before="0" w:after="0"/>
        <w:ind w:left="5" w:right="5" w:firstLine="3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сский язык является государственным языком Российской Федерации, родным языком русского народа, средством межна</w:t>
        <w:softHyphen/>
        <w:t>ционального общения. То, что знает гражданин Российской Фе</w:t>
        <w:softHyphen/>
        <w:t>дерации о русском языке, в какой степени проявляет интерес к истории и развитию русского языка, его функционированию в современном мире, во многом определяет его интеллектуаль</w:t>
        <w:softHyphen/>
        <w:t>ный уровень и социальный статус как члена общества.</w:t>
      </w:r>
    </w:p>
    <w:p>
      <w:pPr>
        <w:pStyle w:val="Normal"/>
        <w:shd w:fill="FFFFFF" w:val="clear"/>
        <w:spacing w:lineRule="auto" w:line="240" w:before="0" w:after="0"/>
        <w:ind w:right="24" w:firstLine="33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мотное письмо и правильная речь являются обязатель</w:t>
        <w:softHyphen/>
        <w:t>ным элементом общей культуры человека. Формируя навыки безошибочного письма и развивая письменную и устную речь учащихся, мы стремимся к тому, чтобы ученик стал культурным человеком.</w:t>
      </w:r>
    </w:p>
    <w:p>
      <w:pPr>
        <w:pStyle w:val="Normal"/>
        <w:shd w:fill="FFFFFF" w:val="clear"/>
        <w:spacing w:lineRule="auto" w:line="240" w:before="5" w:after="0"/>
        <w:ind w:left="10" w:right="24" w:firstLine="3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 реализации этой цели необходимо учитывать следу</w:t>
        <w:softHyphen/>
        <w:t>ющее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" w:right="14" w:firstLine="3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мотное, безошибочное письмо должно формировать</w:t>
        <w:softHyphen/>
        <w:t>ся с учётом индивидуальных особенностей ученика: развитой зрительной или моторной памяти, логического мышления или репродуктивного воспроизведения полученных зна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" w:right="14" w:firstLine="3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вык грамотного письма формируется только при регу</w:t>
        <w:softHyphen/>
        <w:t>лярном выполнении заданий и упражнений, предусмотренных методическим аппаратом средств обуч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5" w:right="10" w:firstLine="35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ообразные виды деятельности при обучении грамот</w:t>
        <w:softHyphen/>
        <w:t>ному письму должны опираться не только на контроль со сто</w:t>
        <w:softHyphen/>
        <w:t>роны учителя, но и на самоконтроль ученика;</w:t>
      </w:r>
    </w:p>
    <w:p>
      <w:pPr>
        <w:pStyle w:val="Style20"/>
        <w:spacing w:before="0" w:after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С целью соблюдения принципа научности данная программа предусматривает выделение в учебном предмете «Русский язык» трёх содержательных линий: </w:t>
      </w:r>
      <w:r>
        <w:rPr>
          <w:bCs/>
          <w:sz w:val="20"/>
          <w:szCs w:val="20"/>
        </w:rPr>
        <w:t>«Система языка», «Орфографи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 пунктуация», «</w:t>
      </w:r>
      <w:r>
        <w:rPr>
          <w:bCs/>
          <w:sz w:val="20"/>
          <w:szCs w:val="20"/>
        </w:rPr>
        <w:t>Развитие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речи». Каждая из них характеризуется своим объектом изучения: </w:t>
        <w:br/>
        <w:t xml:space="preserve">• содержательная линия «Система языка» выделяет в качестве объекта изучения языковые единицы: звук (единица речи), морфему, слово, часть  речи, предложение; </w:t>
        <w:br/>
        <w:t xml:space="preserve">• содержательная линия «Орфография и пунктуация» выделяет в качестве объекта изучения орфограмму и пунктограмму; </w:t>
        <w:br/>
        <w:t xml:space="preserve">• содержательная линия «Развитие речи» выделяет в качестве объекта изучения текст как законченное устное или письменное высказывание на определённую тему. </w:t>
        <w:br/>
        <w:t xml:space="preserve">         Данная </w:t>
      </w:r>
      <w:r>
        <w:rPr>
          <w:bCs/>
          <w:sz w:val="20"/>
          <w:szCs w:val="20"/>
        </w:rPr>
        <w:t xml:space="preserve">программа </w:t>
      </w:r>
      <w:r>
        <w:rPr>
          <w:sz w:val="20"/>
          <w:szCs w:val="20"/>
        </w:rPr>
        <w:t xml:space="preserve">предусматривает изучение каждого </w:t>
      </w:r>
      <w:r>
        <w:rPr>
          <w:bCs/>
          <w:sz w:val="20"/>
          <w:szCs w:val="20"/>
        </w:rPr>
        <w:t xml:space="preserve">из выделенных объектов в рамках одного </w:t>
      </w:r>
      <w:r>
        <w:rPr>
          <w:sz w:val="20"/>
          <w:szCs w:val="20"/>
        </w:rPr>
        <w:t xml:space="preserve">урока, без традиционного смещения: например, при изучении языковых единиц перед учениками не ставятся орфографические или речевые задачи и т. п. </w:t>
        <w:br/>
        <w:t xml:space="preserve">Методический принцип «один урок один объект — </w:t>
      </w:r>
      <w:r>
        <w:rPr>
          <w:bCs/>
          <w:sz w:val="20"/>
          <w:szCs w:val="20"/>
        </w:rPr>
        <w:t xml:space="preserve">одна </w:t>
      </w:r>
      <w:r>
        <w:rPr>
          <w:sz w:val="20"/>
          <w:szCs w:val="20"/>
        </w:rPr>
        <w:t xml:space="preserve">цель» позволил выделить в структуре программы и средств обучения, созданных на её основе, три блока: «Как устроен наш язык», «Правописание» и «Развитие речи». </w:t>
      </w:r>
      <w:r>
        <w:rPr>
          <w:bCs/>
          <w:sz w:val="20"/>
          <w:szCs w:val="20"/>
        </w:rPr>
        <w:t xml:space="preserve">Под блоком понимается объединение уроков, реализующих одну цель обучения и изучающих один из объектов той </w:t>
      </w:r>
      <w:r>
        <w:rPr>
          <w:sz w:val="20"/>
          <w:szCs w:val="20"/>
        </w:rPr>
        <w:t xml:space="preserve">или </w:t>
      </w:r>
      <w:r>
        <w:rPr>
          <w:bCs/>
          <w:sz w:val="20"/>
          <w:szCs w:val="20"/>
        </w:rPr>
        <w:t>иной содержательной линии</w:t>
      </w:r>
      <w:r>
        <w:rPr>
          <w:b/>
          <w:bCs/>
          <w:sz w:val="20"/>
          <w:szCs w:val="20"/>
        </w:rPr>
        <w:t xml:space="preserve">. </w:t>
        <w:br/>
        <w:t xml:space="preserve">         </w:t>
      </w:r>
      <w:r>
        <w:rPr>
          <w:bCs/>
          <w:i/>
          <w:iCs/>
          <w:sz w:val="20"/>
          <w:szCs w:val="20"/>
        </w:rPr>
        <w:t xml:space="preserve">Уроки блока «Как устроен наш язык»  </w:t>
      </w:r>
      <w:r>
        <w:rPr>
          <w:bCs/>
          <w:sz w:val="20"/>
          <w:szCs w:val="20"/>
        </w:rPr>
        <w:t>реализуют научно-исследовательскую (познавательную) ц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— познакомить </w:t>
      </w:r>
      <w:r>
        <w:rPr>
          <w:iCs/>
          <w:sz w:val="20"/>
          <w:szCs w:val="20"/>
        </w:rPr>
        <w:t xml:space="preserve">учащихся </w:t>
      </w:r>
      <w:r>
        <w:rPr>
          <w:sz w:val="20"/>
          <w:szCs w:val="20"/>
        </w:rPr>
        <w:t xml:space="preserve">начальной школы с основами лингвистических знаний; уроки данного блока соответствуют </w:t>
      </w:r>
      <w:r>
        <w:rPr>
          <w:i/>
          <w:iCs/>
          <w:sz w:val="20"/>
          <w:szCs w:val="20"/>
        </w:rPr>
        <w:t xml:space="preserve">содержательной линии «Система языка» </w:t>
      </w:r>
      <w:r>
        <w:rPr>
          <w:sz w:val="20"/>
          <w:szCs w:val="20"/>
        </w:rPr>
        <w:t xml:space="preserve">и изучают языковые единицы следующих уровней: фонетика, графика и орфоэпия, состав слова (морфемика), грамматика (морфология и синтаксис). </w:t>
        <w:br/>
        <w:t xml:space="preserve">         </w:t>
      </w:r>
      <w:r>
        <w:rPr>
          <w:bCs/>
          <w:i/>
          <w:iCs/>
          <w:sz w:val="20"/>
          <w:szCs w:val="20"/>
        </w:rPr>
        <w:t xml:space="preserve">Уроки блока «Правописание» </w:t>
      </w:r>
      <w:r>
        <w:rPr>
          <w:bCs/>
          <w:sz w:val="20"/>
          <w:szCs w:val="20"/>
        </w:rPr>
        <w:t xml:space="preserve">направлены на достижение социокультурной цели </w:t>
      </w:r>
      <w:r>
        <w:rPr>
          <w:sz w:val="20"/>
          <w:szCs w:val="20"/>
        </w:rPr>
        <w:t xml:space="preserve">— сформировать у учащихся начальной школы навыки грамотного, безошибочного письма как показателя </w:t>
      </w:r>
      <w:r>
        <w:rPr>
          <w:iCs/>
          <w:sz w:val="20"/>
          <w:szCs w:val="20"/>
        </w:rPr>
        <w:t>общей культуры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человека; уроки данного блока соответствуют </w:t>
      </w:r>
      <w:r>
        <w:rPr>
          <w:i/>
          <w:iCs/>
          <w:sz w:val="20"/>
          <w:szCs w:val="20"/>
        </w:rPr>
        <w:t xml:space="preserve">содержательной линии «Орфография и пунктуация» </w:t>
      </w:r>
      <w:r>
        <w:rPr>
          <w:sz w:val="20"/>
          <w:szCs w:val="20"/>
        </w:rPr>
        <w:t xml:space="preserve">и изучают орфограммы и пунктограммы. </w:t>
        <w:br/>
        <w:t xml:space="preserve">         </w:t>
      </w:r>
      <w:r>
        <w:rPr>
          <w:bCs/>
          <w:i/>
          <w:iCs/>
          <w:sz w:val="20"/>
          <w:szCs w:val="20"/>
        </w:rPr>
        <w:t xml:space="preserve">Уроки блока  «Развитие речи» </w:t>
      </w:r>
      <w:r>
        <w:rPr>
          <w:sz w:val="20"/>
          <w:szCs w:val="20"/>
        </w:rPr>
        <w:t xml:space="preserve">также реализуют </w:t>
      </w:r>
      <w:r>
        <w:rPr>
          <w:bCs/>
          <w:sz w:val="20"/>
          <w:szCs w:val="20"/>
        </w:rPr>
        <w:t xml:space="preserve">социокультурную цель в аспекте совершенствования </w:t>
      </w:r>
      <w:r>
        <w:rPr>
          <w:sz w:val="20"/>
          <w:szCs w:val="20"/>
        </w:rPr>
        <w:t xml:space="preserve">коммуникативных умений учащихся в условиях устного и письменного общения; уроки данного блока соответствуют </w:t>
      </w:r>
      <w:r>
        <w:rPr>
          <w:i/>
          <w:iCs/>
          <w:sz w:val="20"/>
          <w:szCs w:val="20"/>
        </w:rPr>
        <w:t xml:space="preserve">содержательной линии « Развитие речи» </w:t>
      </w:r>
      <w:r>
        <w:rPr>
          <w:sz w:val="20"/>
          <w:szCs w:val="20"/>
        </w:rPr>
        <w:t xml:space="preserve">и изучают текст как законченное устное или письменное высказывание на определённую тему. </w:t>
      </w:r>
    </w:p>
    <w:p>
      <w:pPr>
        <w:pStyle w:val="Normal"/>
        <w:autoSpaceDE w:val="false"/>
        <w:spacing w:lineRule="auto" w:line="240" w:before="0" w:after="0"/>
        <w:ind w:left="1134" w:right="113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Описание места учебного предмета  «Русский язык» 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 соответствии с учебным планом на преподавание  русского языка во 2 классе отводится 5 часов в неделю.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ответственно  программа рассчитана на  170 учебных часов: (1 четверть – 40 часов, 2 четверть - 40 часов, 3 четверть – 50 часов, 4 четверть – 40  часов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Описание ценностных ориентиров содержания учебного предмета «Русский язы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для успешного решения коммуникативной зада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21"/>
        <w:widowControl w:val="false"/>
        <w:ind w:right="1134" w:hanging="0"/>
        <w:jc w:val="center"/>
        <w:rPr>
          <w:rFonts w:ascii="Times New Roman" w:hAnsi="Times New Roman" w:cs="Times New Roman"/>
          <w:b/>
          <w:b/>
          <w:iCs/>
          <w:sz w:val="20"/>
          <w:szCs w:val="20"/>
          <w:u w:val="single"/>
        </w:rPr>
      </w:pPr>
      <w:r>
        <w:rPr>
          <w:rFonts w:cs="Times New Roman"/>
          <w:b/>
          <w:iCs/>
          <w:sz w:val="20"/>
          <w:szCs w:val="20"/>
          <w:u w:val="single"/>
        </w:rPr>
      </w:r>
    </w:p>
    <w:p>
      <w:pPr>
        <w:pStyle w:val="21"/>
        <w:widowControl w:val="false"/>
        <w:ind w:right="1134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21"/>
        <w:widowControl w:val="false"/>
        <w:ind w:right="1134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21"/>
        <w:widowControl w:val="false"/>
        <w:ind w:right="1134" w:hanging="0"/>
        <w:jc w:val="center"/>
        <w:rPr>
          <w:b/>
          <w:b/>
          <w:iCs/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</w:r>
    </w:p>
    <w:p>
      <w:pPr>
        <w:pStyle w:val="21"/>
        <w:widowControl w:val="false"/>
        <w:ind w:right="1134" w:hanging="0"/>
        <w:jc w:val="center"/>
        <w:rPr>
          <w:b/>
          <w:b/>
          <w:iCs/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</w:r>
    </w:p>
    <w:p>
      <w:pPr>
        <w:pStyle w:val="21"/>
        <w:widowControl w:val="false"/>
        <w:ind w:right="1134" w:hanging="0"/>
        <w:jc w:val="center"/>
        <w:rPr>
          <w:b/>
          <w:b/>
          <w:iCs/>
          <w:sz w:val="20"/>
          <w:szCs w:val="20"/>
          <w:lang w:val="en-US"/>
        </w:rPr>
      </w:pPr>
      <w:r>
        <w:rPr>
          <w:b/>
          <w:iCs/>
          <w:sz w:val="20"/>
          <w:szCs w:val="20"/>
          <w:lang w:val="en-US"/>
        </w:rPr>
      </w:r>
    </w:p>
    <w:p>
      <w:pPr>
        <w:pStyle w:val="21"/>
        <w:widowControl w:val="false"/>
        <w:ind w:right="1134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5.Личностные, метапредметные и предметные результаты освоения учебного предмета  «Русский язык»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8"/>
        </w:rPr>
        <w:t>Личностные результаты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У выпускника будут сформированы: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ного отношения к школе, ориентации на содержательные моменты школьной </w:t>
      </w:r>
      <w:r>
        <w:rPr>
          <w:rFonts w:cs="Times New Roman" w:ascii="Times New Roman" w:hAnsi="Times New Roman"/>
          <w:color w:val="000000"/>
          <w:spacing w:val="4"/>
          <w:sz w:val="20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действительности и принятия образца </w:t>
      </w:r>
      <w:r>
        <w:rPr>
          <w:rFonts w:cs="Times New Roman" w:ascii="Times New Roman" w:hAnsi="Times New Roman"/>
          <w:color w:val="000000"/>
          <w:sz w:val="20"/>
          <w:szCs w:val="28"/>
        </w:rPr>
        <w:t>«хорошего ученика»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0"/>
          <w:szCs w:val="28"/>
        </w:rPr>
        <w:t>включающая социальные, учебно</w:t>
        <w:softHyphen/>
        <w:t>познавательные и внешние мотивы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0"/>
          <w:szCs w:val="28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способность к оценке своей учебной деятельности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0"/>
          <w:szCs w:val="28"/>
        </w:rPr>
        <w:t>собственных поступков, так и поступков окружающих людей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знание основных моральных норм и ориентация на их выполнение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установка на здоровый образ жизни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0"/>
          <w:szCs w:val="28"/>
        </w:rPr>
        <w:t>мам природоохранного, нерасточительного, здоровьесберегающего поведения;</w:t>
      </w:r>
    </w:p>
    <w:p>
      <w:pPr>
        <w:pStyle w:val="Style24"/>
        <w:numPr>
          <w:ilvl w:val="0"/>
          <w:numId w:val="1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0"/>
          <w:szCs w:val="28"/>
        </w:rPr>
        <w:t>знакомства с мировой и отечественной художественной культурой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  <w:t>Выпускник получит возможность для формирования: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0"/>
          <w:szCs w:val="28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8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вации учения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8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общим способам решения задач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адекватного понимания причин успешности/неуспешности учебной деятельности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8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оценки на основе критерия успешности реализации социальной роли «хорошего ученика»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0"/>
          <w:szCs w:val="28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идентичности в поступках и деятельности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установки на здоровый образ жизни и реализации ее в реальном поведении и поступках;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4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8"/>
        </w:rPr>
        <w:t>Регулятивные универсальные учебные действия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Выпускник научится: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принимать и сохранять учебную задачу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0"/>
          <w:szCs w:val="28"/>
        </w:rPr>
        <w:t>вом учебном материале в сотрудничестве с учителем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0"/>
          <w:szCs w:val="28"/>
        </w:rPr>
        <w:t>роле способа решения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0"/>
          <w:szCs w:val="28"/>
        </w:rPr>
        <w:t>тату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0"/>
          <w:szCs w:val="28"/>
        </w:rPr>
        <w:t>тов требованиям данной задачи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0"/>
          <w:szCs w:val="28"/>
        </w:rPr>
        <w:t>лей, товарищей, родителей и других людей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различать способ и результат действия;</w:t>
      </w:r>
    </w:p>
    <w:p>
      <w:pPr>
        <w:pStyle w:val="Style24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8"/>
        </w:rPr>
        <w:t>Выпускник получит возможность научиться:</w:t>
      </w:r>
    </w:p>
    <w:p>
      <w:pPr>
        <w:pStyle w:val="Style24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в сотрудничестве с учителем ставить новые учебные задачи;</w:t>
      </w:r>
    </w:p>
    <w:p>
      <w:pPr>
        <w:pStyle w:val="Style24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pacing w:val="-6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0"/>
          <w:szCs w:val="28"/>
        </w:rPr>
        <w:t>преобразовывать практическую задачу в познавательную;</w:t>
      </w:r>
    </w:p>
    <w:p>
      <w:pPr>
        <w:pStyle w:val="Style24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проявлять познавательную инициативу в учебном сотрудничестве;</w:t>
      </w:r>
    </w:p>
    <w:p>
      <w:pPr>
        <w:pStyle w:val="Style24"/>
        <w:numPr>
          <w:ilvl w:val="0"/>
          <w:numId w:val="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0"/>
          <w:szCs w:val="28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ентиры действия в новом учебном материале;</w:t>
      </w:r>
    </w:p>
    <w:p>
      <w:pPr>
        <w:pStyle w:val="Style24"/>
        <w:numPr>
          <w:ilvl w:val="0"/>
          <w:numId w:val="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8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4"/>
        <w:numPr>
          <w:ilvl w:val="0"/>
          <w:numId w:val="3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8"/>
        </w:rPr>
        <w:t>Познавательные универсальные учебные действия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Выпускник научится: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0"/>
          <w:szCs w:val="28"/>
        </w:rPr>
        <w:t>числе контролируемом пространстве сети Интернет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0"/>
          <w:szCs w:val="28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sz w:val="20"/>
          <w:szCs w:val="28"/>
        </w:rPr>
      </w:pPr>
      <w:r>
        <w:rPr>
          <w:rStyle w:val="Zag11"/>
          <w:rFonts w:eastAsia="@Arial Unicode MS" w:cs="Times New Roman" w:ascii="Times New Roman" w:hAnsi="Times New Roman"/>
          <w:iCs/>
          <w:sz w:val="20"/>
          <w:szCs w:val="28"/>
        </w:rPr>
        <w:t>проявлять познавательную инициативу в учебном сотрудничестве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>строить сообщения в устной и письменной форме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8"/>
        </w:rPr>
        <w:t>ориентироваться на разнообразие способов решения задач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0"/>
          <w:szCs w:val="28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осуществлять синтез как составление целого из частей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8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0"/>
          <w:szCs w:val="28"/>
        </w:rPr>
        <w:t>заданным критериям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0"/>
          <w:szCs w:val="28"/>
        </w:rPr>
        <w:t>мом круге явлений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4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устанавливать аналогии;</w:t>
      </w:r>
    </w:p>
    <w:p>
      <w:pPr>
        <w:pStyle w:val="Style24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владеть рядом общих приемов решения задач.</w:t>
      </w:r>
    </w:p>
    <w:p>
      <w:pPr>
        <w:pStyle w:val="Style23"/>
        <w:spacing w:lineRule="auto" w:line="240"/>
        <w:ind w:firstLine="454"/>
        <w:rPr>
          <w:rFonts w:ascii="Times New Roman Полужирный" w:hAnsi="Times New Roman Полужирный" w:cs="Times New Roman Полужирный"/>
          <w:b/>
          <w:b/>
          <w:color w:val="000000"/>
          <w:sz w:val="20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iCs/>
          <w:color w:val="000000"/>
          <w:sz w:val="20"/>
          <w:szCs w:val="28"/>
        </w:rPr>
        <w:t>Выпускник получит возможность научиться: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записывать, фиксировать информацию об окружающем мире с помощью инструментов ИКТ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создавать и преобразовывать модели и схемы для решения задач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ознанно и произвольно строить сообщения в устной и письменной форме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iCs/>
          <w:color w:val="000000"/>
          <w:sz w:val="20"/>
          <w:szCs w:val="28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4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8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Cs/>
          <w:color w:val="000000"/>
          <w:sz w:val="20"/>
          <w:szCs w:val="28"/>
        </w:rPr>
        <w:t>решения задач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 Полужирный" w:hAnsi="Times New Roman Полужирный" w:cs="Times New Roman"/>
          <w:b/>
          <w:b/>
          <w:i w:val="false"/>
          <w:i w:val="false"/>
          <w:color w:val="000000"/>
          <w:sz w:val="20"/>
          <w:szCs w:val="28"/>
        </w:rPr>
      </w:pPr>
      <w:r>
        <w:rPr>
          <w:rFonts w:cs="Times New Roman" w:ascii="Times New Roman Полужирный" w:hAnsi="Times New Roman Полужирный"/>
          <w:b/>
          <w:i w:val="false"/>
          <w:color w:val="000000"/>
          <w:sz w:val="20"/>
          <w:szCs w:val="28"/>
        </w:rPr>
        <w:t>Коммуникативные универсальные учебные действия</w:t>
      </w:r>
    </w:p>
    <w:p>
      <w:pPr>
        <w:pStyle w:val="Style23"/>
        <w:spacing w:lineRule="auto" w:line="240"/>
        <w:ind w:firstLine="454"/>
        <w:rPr>
          <w:rFonts w:ascii="Times New Roman Полужирный" w:hAnsi="Times New Roman Полужирный" w:cs="Times New Roman Полужирный"/>
          <w:b/>
          <w:b/>
          <w:color w:val="000000"/>
          <w:sz w:val="20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olor w:val="000000"/>
          <w:sz w:val="20"/>
          <w:szCs w:val="28"/>
        </w:rPr>
        <w:t>Выпускник научится: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0"/>
          <w:szCs w:val="28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0"/>
          <w:szCs w:val="28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0"/>
          <w:szCs w:val="28"/>
        </w:rPr>
        <w:t>ния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формулировать собственное мнение и позицию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0"/>
          <w:szCs w:val="28"/>
        </w:rPr>
        <w:t>вместной деятельности, в том числе в ситуации столкновения интересов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задавать вопросы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контролировать действия партнера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использовать речь для регуляции своего действия;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0"/>
          <w:szCs w:val="28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0"/>
          <w:szCs w:val="28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зиции других людей, отличные от собственной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учитывать разные мнения и интересы и обосновывать собственную позицию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онимать относительность мнений и подходов к решению проблемы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4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8"/>
          <w:lang w:val="ru-RU"/>
        </w:rPr>
        <w:t>Предметные</w:t>
      </w:r>
      <w:r>
        <w:rPr>
          <w:rFonts w:cs="Times New Roman" w:ascii="Times New Roman Полужирный" w:hAnsi="Times New Roman Полужирный"/>
          <w:b/>
          <w:i w:val="false"/>
          <w:color w:val="000000"/>
          <w:sz w:val="20"/>
          <w:szCs w:val="28"/>
        </w:rPr>
        <w:t xml:space="preserve"> универсальные учебные действия</w:t>
      </w:r>
    </w:p>
    <w:p>
      <w:pPr>
        <w:pStyle w:val="Style23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В результате изучения курса русского языка обучающиеся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ри получении начального общего образования научатся осоз</w:t>
      </w:r>
      <w:r>
        <w:rPr>
          <w:rFonts w:cs="Times New Roman" w:ascii="Times New Roman" w:hAnsi="Times New Roman"/>
          <w:color w:val="000000"/>
          <w:sz w:val="20"/>
          <w:szCs w:val="20"/>
        </w:rPr>
        <w:t>навать язык как основное средство человеческого общения и явление национальной культуры, у них начнет формир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аться позитивное эмоционально</w:t>
        <w:softHyphen/>
        <w:t xml:space="preserve">ценностное отношение к русскому и родному языкам, стремление к их грамотному </w:t>
      </w:r>
      <w:r>
        <w:rPr>
          <w:rFonts w:cs="Times New Roman" w:ascii="Times New Roman" w:hAnsi="Times New Roman"/>
          <w:color w:val="000000"/>
          <w:sz w:val="20"/>
          <w:szCs w:val="20"/>
        </w:rPr>
        <w:t>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 процессе изучения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учатся использовать язык с целью поиска необходимой информации в различных источниках для выполнения учебных заданий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и родн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обходимые для успешного участия в диалоге: ориентация на позицию партнера, уче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ыпускник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сможет применять орфографические правила и правила постановки знаков препинания (в объеме изученного) при записи собственных и предложенных текстов, овладеет умением проверять написанно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лучит первоначальные представления о системе и структуре русского и родного языков: познакомится с разделами изучения языка – фонетикой и графикой, лексикой, словообразованием (морфемикой), морфологией и синтаксисом; в объеме содержания курса научится находить, характеризовать, сравнивать, классифицировать такие языковые единицы, как звук, буква, часть слова, часть речи, член предложения, простое предложение, что послужит основой для дальнейшего формирования общеучебных, логических и познавательных (символико-моделирующих) универсальных учебных действий с языковыми единицами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Fonts w:eastAsia="@Arial Unicode MS"/>
          <w:i w:val="false"/>
          <w:i w:val="false"/>
          <w:iCs w:val="false"/>
          <w:color w:val="000000"/>
          <w:sz w:val="20"/>
          <w:szCs w:val="20"/>
          <w:lang w:val="ru-RU"/>
        </w:rPr>
      </w:pPr>
      <w:r>
        <w:rPr>
          <w:rStyle w:val="Zag11"/>
          <w:rFonts w:eastAsia="@Arial Unicode MS"/>
          <w:i/>
          <w:color w:val="000000"/>
          <w:sz w:val="20"/>
          <w:szCs w:val="20"/>
          <w:lang w:val="ru-RU"/>
        </w:rPr>
        <w:t>В результате изучения курс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и способам решения новой языковой задачи, что заложит основы успешной учебной деятельности при продолжении изучения курса русского языка и родного языка на следующем уровне образования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Содержательная линия «Система языка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Раздел «Фонетика и графика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Style24"/>
        <w:numPr>
          <w:ilvl w:val="0"/>
          <w:numId w:val="13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личать звуки и буквы;</w:t>
      </w:r>
    </w:p>
    <w:p>
      <w:pPr>
        <w:pStyle w:val="Style24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безударные; согласные твердые/мягкие, парные/непарные </w:t>
      </w:r>
      <w:r>
        <w:rPr>
          <w:rFonts w:cs="Times New Roman" w:ascii="Times New Roman" w:hAnsi="Times New Roman"/>
          <w:color w:val="000000"/>
          <w:sz w:val="20"/>
          <w:szCs w:val="20"/>
        </w:rPr>
        <w:t>твердые и мягкие; согласные звонкие/глухие, парные/непарные звонкие и глухие;</w:t>
      </w:r>
    </w:p>
    <w:p>
      <w:pPr>
        <w:pStyle w:val="Style24"/>
        <w:numPr>
          <w:ilvl w:val="0"/>
          <w:numId w:val="13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sz w:val="20"/>
          <w:szCs w:val="20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sz w:val="20"/>
          <w:szCs w:val="20"/>
        </w:rPr>
        <w:t>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Раздел «Орфоэпия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0"/>
          <w:szCs w:val="20"/>
        </w:rPr>
        <w:t xml:space="preserve">соблюдать нормы русского и родного литературного 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языка в собственной речи и оценивать соблюдение этих </w:t>
      </w:r>
      <w:r>
        <w:rPr>
          <w:rFonts w:cs="Times New Roman" w:ascii="Times New Roman" w:hAnsi="Times New Roman"/>
          <w:i w:val="false"/>
          <w:color w:val="000000"/>
          <w:spacing w:val="-2"/>
          <w:sz w:val="20"/>
          <w:szCs w:val="20"/>
        </w:rPr>
        <w:t>норм в речи собеседников (в объеме представленного в учеб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нике материала);</w:t>
      </w:r>
    </w:p>
    <w:p>
      <w:pPr>
        <w:pStyle w:val="Style25"/>
        <w:numPr>
          <w:ilvl w:val="0"/>
          <w:numId w:val="10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 w:val="false"/>
          <w:color w:val="000000"/>
          <w:spacing w:val="2"/>
          <w:sz w:val="20"/>
          <w:szCs w:val="20"/>
        </w:rPr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>к учителю, родителям и др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Раздел «Состав слова (морфемика)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азличать изменяемые и неизменяемые слов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 xml:space="preserve">различать родственные (однокоренные) слова и формы </w:t>
      </w:r>
      <w:r>
        <w:rPr>
          <w:sz w:val="20"/>
          <w:szCs w:val="20"/>
        </w:rPr>
        <w:t>слов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находить в словах с однозначно выделяемыми морфемами окончание, корень, приставку, суффикс.</w:t>
      </w:r>
    </w:p>
    <w:p>
      <w:pPr>
        <w:pStyle w:val="Style23"/>
        <w:spacing w:lineRule="auto" w:line="240"/>
        <w:ind w:firstLine="709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</w:t>
      </w:r>
    </w:p>
    <w:p>
      <w:pPr>
        <w:pStyle w:val="Style23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выполнять морфемный анализ слова в соответствии с предложенным учебником алгоритмом, оценивать правильность его выполнения;</w:t>
      </w:r>
    </w:p>
    <w:p>
      <w:pPr>
        <w:pStyle w:val="Style23"/>
        <w:numPr>
          <w:ilvl w:val="0"/>
          <w:numId w:val="7"/>
        </w:numPr>
        <w:spacing w:lineRule="auto" w:line="240"/>
        <w:ind w:left="0" w:firstLine="709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Раздел «Лексика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являть слова, значение которых требует уточн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ределять значение слова по тексту или уточнять с помощью толкового словаря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дбирать синонимы для устранения повторов в тексте.</w:t>
      </w:r>
    </w:p>
    <w:p>
      <w:pPr>
        <w:pStyle w:val="211"/>
        <w:numPr>
          <w:ilvl w:val="0"/>
          <w:numId w:val="0"/>
        </w:numPr>
        <w:spacing w:lineRule="auto" w:line="240"/>
        <w:ind w:left="426" w:hanging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 xml:space="preserve">подбирать антонимы для точной характеристики </w:t>
      </w:r>
      <w:r>
        <w:rPr>
          <w:sz w:val="20"/>
          <w:szCs w:val="20"/>
        </w:rPr>
        <w:t>предметов при их сравнени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 xml:space="preserve">различать употребление в тексте слов в прямом и </w:t>
      </w:r>
      <w:r>
        <w:rPr>
          <w:sz w:val="20"/>
          <w:szCs w:val="20"/>
        </w:rPr>
        <w:t>переносном значении (простые случаи)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ценивать уместность использования слов в тексте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бирать слова из ряда предложенных для успешного решения коммуникативной задач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Раздел «Морфология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аспознавать грамматические признаки слов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 (имена существительные, имена прилагательные, глаголы).</w:t>
      </w:r>
    </w:p>
    <w:p>
      <w:pPr>
        <w:pStyle w:val="211"/>
        <w:numPr>
          <w:ilvl w:val="0"/>
          <w:numId w:val="0"/>
        </w:numPr>
        <w:spacing w:lineRule="auto" w:line="240"/>
        <w:ind w:left="426" w:hanging="0"/>
        <w:rPr>
          <w:b/>
          <w:b/>
          <w:sz w:val="20"/>
          <w:szCs w:val="20"/>
        </w:rPr>
      </w:pPr>
      <w:r>
        <w:rPr>
          <w:b/>
          <w:iCs/>
          <w:sz w:val="20"/>
          <w:szCs w:val="20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  <w:spacing w:val="2"/>
          <w:sz w:val="20"/>
          <w:szCs w:val="20"/>
        </w:rPr>
        <w:t>проводить морфологический разбор имен существи</w:t>
      </w:r>
      <w:r>
        <w:rPr>
          <w:iCs/>
          <w:sz w:val="20"/>
          <w:szCs w:val="20"/>
        </w:rPr>
        <w:t>тельных, имен прилагательных, глаголов по предложенно</w:t>
      </w:r>
      <w:r>
        <w:rPr>
          <w:iCs/>
          <w:spacing w:val="2"/>
          <w:sz w:val="20"/>
          <w:szCs w:val="20"/>
        </w:rPr>
        <w:t>му в учебнике алгоритму; оценивать правильность про</w:t>
      </w:r>
      <w:r>
        <w:rPr>
          <w:iCs/>
          <w:sz w:val="20"/>
          <w:szCs w:val="20"/>
        </w:rPr>
        <w:t>ведения морфологического разбор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iCs/>
          <w:sz w:val="20"/>
          <w:szCs w:val="20"/>
        </w:rPr>
        <w:t xml:space="preserve"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</w:t>
      </w:r>
      <w:r>
        <w:rPr>
          <w:b/>
          <w:bCs/>
          <w:iCs/>
          <w:sz w:val="20"/>
          <w:szCs w:val="20"/>
        </w:rPr>
        <w:t xml:space="preserve">и, а, но, </w:t>
      </w:r>
      <w:r>
        <w:rPr>
          <w:iCs/>
          <w:sz w:val="20"/>
          <w:szCs w:val="20"/>
        </w:rPr>
        <w:t xml:space="preserve">частицу </w:t>
      </w:r>
      <w:r>
        <w:rPr>
          <w:b/>
          <w:bCs/>
          <w:iCs/>
          <w:sz w:val="20"/>
          <w:szCs w:val="20"/>
        </w:rPr>
        <w:t>не</w:t>
      </w:r>
      <w:r>
        <w:rPr>
          <w:iCs/>
          <w:sz w:val="20"/>
          <w:szCs w:val="20"/>
        </w:rPr>
        <w:t xml:space="preserve"> при глаголах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Раздел «Синтаксис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азличать предложение, словосочетание, слово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 xml:space="preserve">устанавливать при помощи смысловых вопросов связь </w:t>
      </w:r>
      <w:r>
        <w:rPr>
          <w:sz w:val="20"/>
          <w:szCs w:val="20"/>
        </w:rPr>
        <w:t>между словами в словосочетании и предложени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 xml:space="preserve">классифицировать предложения по цели высказывания, </w:t>
      </w:r>
      <w:r>
        <w:rPr>
          <w:spacing w:val="2"/>
          <w:sz w:val="20"/>
          <w:szCs w:val="20"/>
        </w:rPr>
        <w:t xml:space="preserve">находить повествовательные/побудительные/вопросительные </w:t>
      </w:r>
      <w:r>
        <w:rPr>
          <w:sz w:val="20"/>
          <w:szCs w:val="20"/>
        </w:rPr>
        <w:t>предлож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ределять восклицательную/невосклицательную интонацию предлож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находить главные и второстепенные (без деления на виды) члены предложе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делять предложения с однородными членам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азличать второстепенные члены предложения —определения, дополнения, обстоятельства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 xml:space="preserve">выполнять в соответствии с предложенным в учебнике алгоритмом разбор простого предложения (по членам </w:t>
      </w:r>
      <w:r>
        <w:rPr>
          <w:spacing w:val="2"/>
          <w:sz w:val="20"/>
          <w:szCs w:val="20"/>
        </w:rPr>
        <w:t xml:space="preserve">предложения, синтаксический), оценивать правильность </w:t>
      </w:r>
      <w:r>
        <w:rPr>
          <w:sz w:val="20"/>
          <w:szCs w:val="20"/>
        </w:rPr>
        <w:t>разбор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различать простые и сложные предложения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Содержательная линия «Орфография и пунктуация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рименять правила правописания (в объеме содержания курса)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пределять (уточнять) написание слова по орфографическому словарю учебник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безошибочно списывать текст объемом 80—90 слов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исать под диктовку тексты объемом 75—80 слов в соответствии с изученными правилами правописания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осознавать место возможного возникновения орфографической ошибки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дбирать примеры с определенной орфограммой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>при составлении собственных текстов перефразиро</w:t>
      </w:r>
      <w:r>
        <w:rPr>
          <w:sz w:val="20"/>
          <w:szCs w:val="20"/>
        </w:rPr>
        <w:t>вать записываемое, чтобы избежать орфографических и пунктуационных ошибок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41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Содержательная линия «Развитие речи»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ыпускник научит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оценивать правильность (уместность) выбора языковых </w:t>
        <w:br/>
        <w:t xml:space="preserve">и неязыковых средств устного общения на уроке, в школе, </w:t>
        <w:br/>
        <w:t>в быту, со знакомыми и незнакомыми, с людьми разного возраст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блюдать в повседневной жизни нормы речевого этикета и правила устного общения (умение слышать, реагировать на реплики, поддерживать разговор)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выражать собственное мнение и аргументировать его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амостоятельно озаглавливать текст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ставлять план текст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Style23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  <w:t>Выпускник получит возможность научиться: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здавать тексты по предложенному заголовку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одробно или выборочно пересказывать текст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пересказывать текст от другого лица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составлять устный рассказ на определенную тему с использованием разных типов речи: описание, повествование, рассуждение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211"/>
        <w:numPr>
          <w:ilvl w:val="0"/>
          <w:numId w:val="2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рректировать тексты, в которых допущены нарушения культуры речи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z w:val="20"/>
          <w:szCs w:val="20"/>
        </w:rPr>
        <w:t>анализировать последовательность собственных действий при работе над изложениями и сочинениями и со</w:t>
      </w:r>
      <w:r>
        <w:rPr>
          <w:spacing w:val="2"/>
          <w:sz w:val="20"/>
          <w:szCs w:val="20"/>
        </w:rPr>
        <w:t xml:space="preserve">относить их с разработанным алгоритмом; оценивать </w:t>
      </w:r>
      <w:r>
        <w:rPr>
          <w:sz w:val="20"/>
          <w:szCs w:val="20"/>
        </w:rPr>
        <w:t>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211"/>
        <w:numPr>
          <w:ilvl w:val="0"/>
          <w:numId w:val="2"/>
        </w:numPr>
        <w:spacing w:lineRule="auto" w:line="240"/>
        <w:rPr/>
      </w:pPr>
      <w:r>
        <w:rPr>
          <w:spacing w:val="2"/>
          <w:sz w:val="20"/>
          <w:szCs w:val="20"/>
        </w:rPr>
        <w:t>соблюдать нормы речевого взаимодействия при интерактивном общении (sms</w:t>
        <w:softHyphen/>
        <w:t>сообщения, электронная по</w:t>
      </w:r>
      <w:r>
        <w:rPr>
          <w:sz w:val="20"/>
          <w:szCs w:val="20"/>
        </w:rPr>
        <w:t>чта, Интернет и другие виды и способы связи).</w:t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1"/>
          <w:b/>
          <w:sz w:val="20"/>
          <w:szCs w:val="20"/>
        </w:rPr>
        <w:t>6.Содержание учебного предмета</w:t>
      </w:r>
      <w:r>
        <w:rPr>
          <w:rStyle w:val="FontStyle15"/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Cs/>
          <w:sz w:val="20"/>
          <w:szCs w:val="20"/>
        </w:rPr>
        <w:t>«Русский язык»</w:t>
      </w:r>
    </w:p>
    <w:p>
      <w:pPr>
        <w:pStyle w:val="Style20"/>
        <w:spacing w:before="0" w:after="0"/>
        <w:rPr/>
      </w:pPr>
      <w:r>
        <w:rPr>
          <w:i/>
        </w:rPr>
        <w:t xml:space="preserve"> </w:t>
      </w:r>
      <w:r>
        <w:rPr/>
        <w:t xml:space="preserve">    </w:t>
      </w:r>
      <w:r>
        <w:rPr>
          <w:rStyle w:val="Zag11"/>
          <w:rFonts w:eastAsia="@Arial Unicode MS"/>
          <w:b/>
          <w:bCs/>
          <w:iCs/>
          <w:sz w:val="20"/>
          <w:szCs w:val="20"/>
        </w:rPr>
        <w:t>Виды речевой деятельност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Слушание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Говорение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Чтение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Анализ и оценка содержания, языковых особенностей и структуры текст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Письмо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/>
      </w:pPr>
      <w:r>
        <w:rPr>
          <w:rStyle w:val="Zag11"/>
          <w:rFonts w:eastAsia="@Arial Unicode MS" w:cs="Times New Roman" w:ascii="Times New Roman" w:hAnsi="Times New Roman"/>
          <w:b/>
          <w:bCs/>
          <w:iCs/>
          <w:sz w:val="20"/>
          <w:szCs w:val="20"/>
        </w:rPr>
        <w:t>Обучение грамот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Фонетика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Графика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е</w:t>
      </w:r>
      <w:r>
        <w:rPr>
          <w:rStyle w:val="Zag11"/>
          <w:rFonts w:eastAsia="@Arial Unicode MS" w:cs="Times New Roman" w:ascii="Times New Roman" w:hAnsi="Times New Roman"/>
          <w:bCs/>
          <w:iCs/>
          <w:sz w:val="20"/>
          <w:szCs w:val="20"/>
        </w:rPr>
        <w:t>,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 xml:space="preserve"> е</w:t>
      </w:r>
      <w:r>
        <w:rPr>
          <w:rStyle w:val="Zag11"/>
          <w:rFonts w:eastAsia="@Arial Unicode MS" w:cs="Times New Roman" w:ascii="Times New Roman" w:hAnsi="Times New Roman"/>
          <w:bCs/>
          <w:iCs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ю</w:t>
      </w:r>
      <w:r>
        <w:rPr>
          <w:rStyle w:val="Zag11"/>
          <w:rFonts w:eastAsia="@Arial Unicode MS" w:cs="Times New Roman" w:ascii="Times New Roman" w:hAnsi="Times New Roman"/>
          <w:bCs/>
          <w:iCs/>
          <w:sz w:val="20"/>
          <w:szCs w:val="20"/>
        </w:rPr>
        <w:t>,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 xml:space="preserve"> я</w:t>
      </w:r>
      <w:r>
        <w:rPr>
          <w:rStyle w:val="Zag11"/>
          <w:rFonts w:eastAsia="@Arial Unicode MS" w:cs="Times New Roman" w:ascii="Times New Roman" w:hAnsi="Times New Roman"/>
          <w:bCs/>
          <w:iCs/>
          <w:sz w:val="20"/>
          <w:szCs w:val="20"/>
        </w:rPr>
        <w:t xml:space="preserve">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Мягкий знак 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Чтение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Письмо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Слово и предложение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Орфография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раздельное написание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обозначение гласных после шипящих (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 xml:space="preserve">ча </w:t>
      </w: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–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ща</w:t>
      </w:r>
      <w:r>
        <w:rPr>
          <w:rStyle w:val="Zag11"/>
          <w:rFonts w:eastAsia="@Arial Unicode MS" w:cs="Times New Roman" w:ascii="Times New Roman" w:hAnsi="Times New Roman"/>
          <w:bCs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 xml:space="preserve">чу </w:t>
      </w: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–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щу</w:t>
      </w:r>
      <w:r>
        <w:rPr>
          <w:rStyle w:val="Zag11"/>
          <w:rFonts w:eastAsia="@Arial Unicode MS" w:cs="Times New Roman" w:ascii="Times New Roman" w:hAnsi="Times New Roman"/>
          <w:bCs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 xml:space="preserve">жи </w:t>
      </w: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–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ш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еренос слов по слогам без стечения соглас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Развитие речи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rPr/>
      </w:pPr>
      <w:r>
        <w:rPr>
          <w:rStyle w:val="Zag11"/>
          <w:rFonts w:eastAsia="@Arial Unicode MS" w:cs="Times New Roman" w:ascii="Times New Roman" w:hAnsi="Times New Roman"/>
          <w:b/>
          <w:bCs/>
          <w:iCs/>
          <w:sz w:val="20"/>
          <w:szCs w:val="20"/>
        </w:rPr>
        <w:t>Систематический курс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Фонетика и орфоэпия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Различение гласных и согласных звуков. Нахождение в слове ударных и безударных гласных звуков. Различение мягких и твердых согласных звуков, определение парных и непарных по твердости – мягкости согласных звуков. Различение звонких и глухих звуков, определение парных и непарных по звонкости – глухости согласных звуков. Определение качественной характеристики звука: гласный – согласный; гласный ударный – безударный; согласный твердый – мягкий, парный – непарный; согласный звонкий – глухой, парный – непарный. Деление слов на слоги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Фонетический разбор слов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Графика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Различение звуков и букв. Обозначение на письме твердости и мягкости согласных звуков. Использование на письме разделительных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 xml:space="preserve">ъ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и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ь</w:t>
      </w:r>
      <w:r>
        <w:rPr>
          <w:rStyle w:val="Zag11"/>
          <w:rFonts w:eastAsia="@Arial Unicode MS"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Установление соотношения звукового и буквенного состава слова в словах типа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стол</w:t>
      </w:r>
      <w:r>
        <w:rPr>
          <w:rStyle w:val="Zag11"/>
          <w:rFonts w:eastAsia="@Arial Unicode MS" w:cs="Times New Roman" w:ascii="Times New Roman" w:hAnsi="Times New Roman"/>
          <w:iCs/>
          <w:sz w:val="20"/>
          <w:szCs w:val="20"/>
        </w:rPr>
        <w:t>,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 xml:space="preserve"> конь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; в словах с йотированными гласными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е</w:t>
      </w:r>
      <w:r>
        <w:rPr>
          <w:rStyle w:val="Zag11"/>
          <w:rFonts w:eastAsia="@Arial Unicode MS" w:cs="Times New Roman" w:ascii="Times New Roman" w:hAnsi="Times New Roman"/>
          <w:bCs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е</w:t>
      </w:r>
      <w:r>
        <w:rPr>
          <w:rStyle w:val="Zag11"/>
          <w:rFonts w:eastAsia="@Arial Unicode MS" w:cs="Times New Roman" w:ascii="Times New Roman" w:hAnsi="Times New Roman"/>
          <w:bCs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ю</w:t>
      </w:r>
      <w:r>
        <w:rPr>
          <w:rStyle w:val="Zag11"/>
          <w:rFonts w:eastAsia="@Arial Unicode MS" w:cs="Times New Roman" w:ascii="Times New Roman" w:hAnsi="Times New Roman"/>
          <w:bCs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я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; в словах с непроизносимыми согласны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Лексика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Понимание слова как единства звучания и значения. Выявление слов, значение которых требует уточнения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b/>
          <w:b/>
          <w:bCs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Состав слова (морфемика)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Различение изменяемых и неизменяемых слов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Морфология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Части речи;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деление частей речи на самостоятельные и служеб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Имя существительное.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Style w:val="Zag11"/>
          <w:rFonts w:ascii="Times New Roman" w:hAnsi="Times New Roman" w:eastAsia="@Arial Unicode MS" w:cs="Times New Roman"/>
          <w:sz w:val="20"/>
          <w:szCs w:val="20"/>
        </w:rPr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Имя прилагательное. Значение и употребление в реч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Глагол. Значение и употребление в реч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Предлог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 xml:space="preserve">Знакомство с наиболее употребительными предлогами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Отличие предлогов от приставок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 xml:space="preserve">Синтаксис.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>Орфография и пунктуация.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 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именение правил правописани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сочетания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жи – ши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ча – ща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 xml:space="preserve">чу – щу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в положении под ударение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сочетания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чк – чн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чт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,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щн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еренос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описная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гласные и согласные в неизменяемых на письме приставка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разделительные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 xml:space="preserve">ъ 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и </w:t>
      </w: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0"/>
          <w:szCs w:val="20"/>
        </w:rPr>
        <w:t>ь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раздельное написание предлогов с другими слов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0"/>
          <w:szCs w:val="20"/>
        </w:rPr>
        <w:t>Развитие речи.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 Осознание ситуации общения: с какой целью, с кем и где происходит общени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щения с людьми, плохо владеющими русским языком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Текст. Признаки текста. Смысловое единство предложений в тексте. Заглавие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следовательность предложений в текст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Последовательность частей текста (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абзацев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Комплексная работа над структурой текста: озаглавливание, корректирование порядка предложений и частей текста (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абзацев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План текста. Составление планов к данным текстам.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Создание собственных текстов по предложенным планам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Типы текстов: описание, повествование, рассуждение, их особен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Знакомство с жанрами письма и поздравл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Style w:val="Zag11"/>
          <w:rFonts w:eastAsia="@Arial Unicode MS" w:cs="Times New Roman" w:ascii="Times New Roman" w:hAnsi="Times New Roman"/>
          <w:i/>
          <w:iCs/>
          <w:sz w:val="20"/>
          <w:szCs w:val="20"/>
        </w:rPr>
        <w:t>использование в текстах синонимов и антонимов</w:t>
      </w:r>
      <w:r>
        <w:rPr>
          <w:rStyle w:val="Zag11"/>
          <w:rFonts w:eastAsia="@Arial Unicode MS" w:cs="Times New Roman" w:ascii="Times New Roman" w:hAnsi="Times New Roman"/>
          <w:sz w:val="20"/>
          <w:szCs w:val="20"/>
        </w:rPr>
        <w:t>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Знакомство с основными видами изложений и сочинений (без заучивания определений):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изложения подробные и выборочные, изложения с элементами сочинения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;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сочинения</w:t>
        <w:noBreakHyphen/>
        <w:t>повествования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,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сочинения</w:t>
        <w:noBreakHyphen/>
        <w:t>описания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 xml:space="preserve">, </w:t>
      </w:r>
      <w:r>
        <w:rPr>
          <w:rStyle w:val="Zag11"/>
          <w:rFonts w:eastAsia="@Arial Unicode MS"/>
          <w:color w:val="000000"/>
          <w:sz w:val="20"/>
          <w:szCs w:val="20"/>
          <w:lang w:val="ru-RU"/>
        </w:rPr>
        <w:t>сочинения</w:t>
        <w:noBreakHyphen/>
        <w:t>рассуждения</w:t>
      </w:r>
      <w:r>
        <w:rPr>
          <w:rStyle w:val="Zag11"/>
          <w:rFonts w:eastAsia="@Arial Unicode MS"/>
          <w:i/>
          <w:iCs/>
          <w:color w:val="000000"/>
          <w:sz w:val="20"/>
          <w:szCs w:val="20"/>
          <w:lang w:val="ru-RU"/>
        </w:rPr>
        <w:t>.</w:t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Тематическое планирование с определением основных видов учебной деятельности учащихся</w:t>
      </w:r>
    </w:p>
    <w:p>
      <w:pPr>
        <w:pStyle w:val="Style20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6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070"/>
        <w:gridCol w:w="1540"/>
        <w:gridCol w:w="6962"/>
      </w:tblGrid>
      <w:tr>
        <w:trPr>
          <w:trHeight w:val="75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разделу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деятельности </w:t>
            </w:r>
          </w:p>
        </w:tc>
      </w:tr>
      <w:tr>
        <w:trPr>
          <w:trHeight w:val="124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ак устроен наш язы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целях и задачах урока с учётом названия блока и темы урока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ла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действия в соответствии с поставленными задач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знаки звуков речи с опорой на схему «Звуки речи»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е в звуко-буквенном составе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ы с установкой на поиск допущенных ошибок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ущенные ошибки с опорой на знание о звуковом и графическом облике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Характери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е гласных и согласных звук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сные звуки и буквы гласных звук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ункцию букв гласных звуков как показателей мягкости предшествующего согласного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ок транскрипции для решения практических задач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епень сложности задания (значок «гиря» — трудное)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себя возможность/невозможность его выполн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ный вариант ответа с собственной точкой зрения (рубрика «Давай подумаем»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редставленную на рисунке, в транскрипции и орфографической записи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олученную из рисунка, в текстовую задачу (запись слов с помощью транскрипции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начение знака ударения, анализируя проблемную ситуацию (рубрика «Давай подумаем»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арные и безударные гласны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ыслоразличительную функцию ударения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е в значении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по заданному основанию (ударение на первом, втором или третьем слоге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, различающиеся одним согласным звуко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ный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 сотрудничестве необходимую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заимопомощ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партнёра (работа в паре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 обозначения звука [й’] в приведённых словах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 по заданным основаниям (слова, в которых буква е обозначает один звук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иции в слове, в которых буквы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значают два звук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ый ответ с предложенным в учебнике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позицию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, записанные с помощью транскрипции,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обозначения мягких согласных звук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е в звуко-буквенном составе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ы обозначения на письме мягкости согласных звуков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реп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на письм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ичие твёрдого согласного звук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порядка действий при списыван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е парных по глухости-звонкости согласных в легкоразличимых случаях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редставленную в виде рисунка, записывать слова с помощью транскрип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об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наблюдений, доказывать необходимость проверки согласных звуков на конце слова и 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лаг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 её выполн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раба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слов с парными по звонкости-глухости согласными звуками на конце с опорой на проверочные сл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 на проблемный вопрос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по заданным признака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ры слов по заданному основан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лосом ударный гласный звук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сутствие знака ударения в односложных словах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арный звук в слов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и аккуратность запис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про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словам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? какой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 п.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слова по заданным основаниям (слова, называющие явления природы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, отвечающие на вопрос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? кто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ь урока после обсуждения правил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ий признак группы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значению и вопросам) одушевлённые и неодушевлённые имена существительны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, отвечающими на вопрос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ой? какая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т. п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про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акой? какая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т. п. к приведённым слова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, отвечающие на вопрос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акой? какая? что делать? что сделать?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е между звуком, словом и предложение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едложение и «не предложение»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онационное оформление предложени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знаками предложения: цель высказывания, интонация, знаки препинания в конце предложени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текста предложения по заданным признака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ип предложения по цели высказывания (в соответствии с предложенным образцом) и по интонац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 препинания в конце предлож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постановке знаков препинания в конц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из набора слов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ые знаки препинания в конце предложени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ные слова и формы одного и того же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в предложении в нужной форме (с опорой на собственный речевой опыт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нение формы слова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няемую часть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кончанием как частью сло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з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ы слов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 них оконча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няемую часть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лгорит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ения нулевых окончани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зменением форм глагол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ую часть в группах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нятиями «корень», «однокоренные слова»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по заданному основанию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дственные слова и формы одного и того же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 с омонимичными корня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я родственных слов и слов с омонимичными корня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выделения корня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 при решении практических задач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дственные слова и синонимы (без введения терминов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нокоренные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нокоренные слова и формы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лгоритм проверки орфограммы «Парные по звонкости-глухости согласные  в корне слова»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чередованием согласных в корне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, представленную в таблиц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уффиксом как частью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опол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яды слов по заданным основаниям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заданными суффиксами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суффикс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алгоритмом нахождения суффикса в словах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 информацию, представленную в виде схем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раба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нахождения суффикса в слов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образованием новых слов и 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ффиксы, с помощью которых они образован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Групп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по частям речи (на основании значения и вопроса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ффиксы на основе развёрнутого толкования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суффикс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глас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в ходе групповой работы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ордин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партнёр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суффикс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уффиксальным способом образования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по заданной модели и 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частеречной принадлежности производного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заданными суффикс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по заданным моделя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ти слова: корень, суффикс и окончани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ный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заимопомощ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абота в паре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ущенную ошибку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у её появл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 образования с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зыковой материал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блемные вопрос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аличии/отсутствии тех или иных частей в слов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мыслу и по структуре недостающую часть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 приставкой как частью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ме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ставки в предложенных рядах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алгоритмом нахождения приставки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 при решении практических задач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ые действия в соответствии с алгоритмо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приставок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дственные слова с различными приставк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приставко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икс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графическ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озна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приставки в словах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приставок и способ образования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, образованные приставочным способом, в соответствии с заданной моделью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приставками и слова, корень которых начинается со сходных буквосочетани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, образованные приставочным способо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, образованными приставочно-суффиксальным способом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 образования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, образованными способом слож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сновой как частью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име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нахождения основы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, сходными по звучанию, но разными по значению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иск необходимой информации в толковом словарике учебник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слов с помощью контекста и толкового словар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многозначными слов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появления у слова нескольких значени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 использованием многозначных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в переносном значен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ия с использованием многозначного слова в определённом значени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иноним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ходством и различием значений синоним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пары синонимов слово, подходящее к заданному предложению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в синонимическом ряду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я между слов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нонимы в тексте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общее значени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шибки при употреблении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, имеющими противоположное значени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антоним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онимы в текстах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онимы к предложенным слова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, подбирая антонимы к выделенным слова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 омоним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спользованием омоним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монимы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омонимов, найденных в текст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оявлении новых слов в русском язык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исконными и заимствованными слов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ичинах, по которым слова выходят из употребл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старевшими слов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устаревшие слова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значени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устаревшими словами и их современными синонимами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ичинах исчезновения некоторых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фразеологизм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устойчивых и свободных сочетаний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е фразеологизм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 в составе фразеологизм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 фразеологическим словарё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азеологизмы с их значение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азеологизмы к заданным словосочетания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шибки при использовании фразеологизм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фразеологизмами-синонимами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азеологизмы к слова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разеологизм и слово, фразеологизм и свободное сочетание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фразеологизмами с противоположным значением и фразеологизмами, в состав которых входят устаревшие слова. </w:t>
            </w:r>
          </w:p>
        </w:tc>
      </w:tr>
      <w:tr>
        <w:trPr>
          <w:trHeight w:val="25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равопис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написания сочетаний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жи — ш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ния правил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е в звуко-буквенном составе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амо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использовании правила написания сочетаний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а — щ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чу — щ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ние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анализа ответ на вопрос, связанный с правилом переноса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ный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трудничестве необходимую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заимопомощ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партнёр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ч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епень сложности задания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себя возможность/невозможность его выполн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осн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возможность выполнения предложенного зада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я деления слов на слоги и для перенос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написания собственных имён при решении практических задач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лассифиц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по заданным группа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е ударных и безударных гласных в однокоренных словах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икс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изучаемой орфограммы в словах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анскрипцию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ё в буквенную запись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траба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ение изученного правила обозначения безударных гласных в корне слова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озн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 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икс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фограмму «Безударные гласные в корне слова»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и родственных слов проверочные. Планировать порядок действий при выявлении места возможной орфографической ошибки. Подбирать проверочные слова к словам с орфограммой «Проверяемые безударные гласные в корне слова»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, сходными по звучанию, но различными по написанию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ерочные слова, учитывая тип орфограммы («Безударные гласные в корне слова» и «Парные по звонкости-глухости согласные в корне слова»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 с омонимичными корнями;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личие в корне слова изученных орфограм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 проверки орфограм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группами родственных сл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озможной орфографической проблем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совпадение произношения и написания слов с орфограммой  «Непроизносимые согласные в корне»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анскрипцию в буквенную запись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дственные слова для обнаружения непроизносимого согласного в корн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горитм проверки орфограммы «Непроизносимые согласные в корне слова» при записи сл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группами слов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аписании суффикс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но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ёно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алгоритмом написания суффикс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но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ёно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ые действия в соответствии с алгоритмом. На основе наблюдени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ыборе суффикс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и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е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алгоритмом написания суффикс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и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ек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ые действия в соответствии с алгоритмо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из заданных элементо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ловами с суффикс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ость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 значени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языковым материалом, самостоятельно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о написания суффиксо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и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е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чи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лив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ффикс в  заданном слове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слов с таким же суффиксо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риставками, в которых  пишется букв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ставки с буква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ставку в слове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а с такой же приставкой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алгоритмом написания слов с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орфограммы в слове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ги и приставк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ходными по произношению предлогами и приставк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шибки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е написание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писания собственных и нарицательных имён существительных.</w:t>
            </w:r>
          </w:p>
        </w:tc>
      </w:tr>
      <w:tr>
        <w:trPr>
          <w:trHeight w:val="358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ре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зыковые единицы: звук, слово, предложение, текс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и «не текст»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ргу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точку з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 связи предложений в текст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е/несоответствие заголовка и текст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ловки к текстам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новной мысли возможного текста, опираясь только на заголовок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ую мысль текста, используя образец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выбора заголовков к предложенным текст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наруж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полноту текст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ан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ходящее окончание текста из предложенных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ъяс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труктурой текст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о предложенного текст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суж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ь выбора того или иного начала текста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ргумент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ю точку зрения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чи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, опираясь на предложенный заголовок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я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ушения в тексте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ущенные ошибк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чало и окончание текста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по заданному заголовку и начал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по заданному окончанию. Сжато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по образ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следовательностью предложений в текст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формированный текс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бзацы в текст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ядок следования абзацев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варианты оформления одного текст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п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ую мысль текста с содержанием каждого абза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образов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ую мысль текста и основную мысль каждого абзаца в предложени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е заголовки к текс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по заданным характеристикам: по названию, количеству абзацев и микротемам каждого абзац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ы с нарушенной последовательностью абзацев, с отсутствием окончания тек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чи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ный текс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ючевые слова текста и каждого абзац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ый текст с предложенным заголовком и ключевыми словами. Кратко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ре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, выделяя ключевые слов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ос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по ключевым словам, заглавию и основной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ый текст на определённую тему по заданным условия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и предложенный план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канч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 по предложенному плану и заголовк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оловки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будущего текста по за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текста на заданную тем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ный текст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ошибок в текст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можные темы будущих текстов по предложенным заголовкам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ы текс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 целях создания текст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писанием как типом текста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текстом-описанием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станавл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го особенност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средства создания описа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-описание с опорой на рисунок в учебни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е языковые средства, помогающие описать предмет или явлени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-описание по заданной теме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по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новной мысли текста и о цели, с которой он создан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ый текст-описание на заданную тему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екстах-описаниях образные выраже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екстом-повествование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текстом-повествование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ип текста по заглавию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ы текстов разных типов в соответствии с заглавие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формированный текст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-повествование по заданному плану и по основной мысли текс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текстами, включающими в себя элементы описания и повествова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менты повествования и описания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ком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екстом-рассуждение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текстом-рассуждением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, повествование и рассуждение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-рассуждение по заданной теме. </w:t>
            </w:r>
          </w:p>
        </w:tc>
      </w:tr>
      <w:tr>
        <w:trPr>
          <w:trHeight w:val="88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вторение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фограммы и обосновывать правильность написания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у над ошибками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ущест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ный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каз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заимопомощ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абота в группе)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спр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ущенные ошибки.</w:t>
            </w:r>
          </w:p>
        </w:tc>
      </w:tr>
      <w:tr>
        <w:trPr>
          <w:trHeight w:val="28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 ч.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ендарно-тематическое планирование является приложением к рабочей программ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ложение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Описание материально - технического обеспечения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ые средства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  С.В. Иванов, А.О. Евдокимова, М.И. Кузнецова. Русский язык: 2 класс: учебник для учащихся общеобразовательных учреждений: в 2 частях. Ч.1, 2 – 4-е изд. перераб. – М. Вентана – Граф 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2.   М.И. Кузнецова. Рабочие тетради №1, 2 для учащихся общеобразовательных учреждений.- издание четвёртое исправленное и дополненное – М. Вентана – Граф 201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усский язык: 2 класс: комментарии к урокам С.В. Иванов, М.И. Кузнецова – 3- е изд. Перераб. – М. Вентана – Граф 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4.  В.Ю. Романова. Русский язык. Оценка достижения планируемых результатов обучения: 2-4 классы: контрольные работы, тесты, диктанты, изложения. – 3-е изд. перераб. – М.:Вентана – Граф.20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хнические средства обучения: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утбук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льтимедийный проектор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к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Наглядные пособ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Комплект таблиц для начальной школы «Русский язык». 2 класс.</w:t>
      </w:r>
    </w:p>
    <w:p>
      <w:pPr>
        <w:pStyle w:val="Style20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Планируемые результаты изучения учебного предмета «Русский язык»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концу обучения во 2 классе </w:t>
      </w:r>
      <w:r>
        <w:rPr>
          <w:rFonts w:cs="Times New Roman Полужирный" w:ascii="Times New Roman Полужирный" w:hAnsi="Times New Roman Полужирный"/>
          <w:b/>
          <w:sz w:val="20"/>
        </w:rPr>
        <w:t>ученик научится:</w:t>
      </w:r>
    </w:p>
    <w:p>
      <w:pPr>
        <w:pStyle w:val="Style1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азличать, сравнивать, кратко характеризовать: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парные и непарные согласные звуки по звонкости-глухости и твёрдости-мягкости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изменяемые и неизменяемые слова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формы слова и однокоренные слова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однокоренные слова и синонимы, однокоренные слова и слова с омонемичными корнями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предложения по цели высказывания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предложения с восклицательной и невосклицательной интонацией;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0"/>
        </w:rPr>
        <w:t>Выделять, находить: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в словах с однозначно выделяемыми морфемами окончание, корень, суффикс, приставку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лексическое значение слова в толковом словаре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основную мысль текста;</w:t>
      </w:r>
    </w:p>
    <w:p>
      <w:pPr>
        <w:pStyle w:val="Style1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ешать учебные и практические задачи: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делить слова на слоги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использовать алфавит при работе со словарями и справочниками;</w:t>
      </w:r>
    </w:p>
    <w:p>
      <w:pPr>
        <w:pStyle w:val="Style1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подбирать однокоренные слова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-</w:t>
      </w:r>
      <w:r>
        <w:rPr>
          <w:bCs/>
          <w:sz w:val="20"/>
          <w:szCs w:val="20"/>
        </w:rPr>
        <w:t>определять (уточнять) написание слова по орфографическому словарю учебника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безошибочно списывать и писать под диктовку тексты объёмом 45-60 слов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подбирать заголовок к предложенному тексту, озоглавливать собственный текст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исправлять деформированный текст ( с нарушенным порядком следования частей);</w:t>
      </w:r>
    </w:p>
    <w:p>
      <w:pPr>
        <w:pStyle w:val="Style20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нять правила правописания: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перенос слов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проверяемые безударные гласные в крнях слов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непроизносимые согласные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 непроверяемые гласные и согласные в корнях слов ( словарные слова, определённые программой)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разделительные твёрдый и мягкий знаки;</w:t>
      </w:r>
    </w:p>
    <w:p>
      <w:pPr>
        <w:pStyle w:val="Style20"/>
        <w:spacing w:before="0" w:after="0"/>
        <w:rPr/>
      </w:pPr>
      <w:r>
        <w:rPr>
          <w:bCs/>
          <w:sz w:val="20"/>
          <w:szCs w:val="20"/>
        </w:rPr>
        <w:t>-правописание приставок</w:t>
      </w:r>
      <w:r>
        <w:rPr>
          <w:bCs/>
          <w:i/>
          <w:sz w:val="20"/>
          <w:szCs w:val="20"/>
        </w:rPr>
        <w:t xml:space="preserve"> об-,от-, до-, под-, про-, за-, на-, над-;</w:t>
      </w:r>
    </w:p>
    <w:p>
      <w:pPr>
        <w:pStyle w:val="Style20"/>
        <w:spacing w:before="0" w:after="0"/>
        <w:rPr/>
      </w:pPr>
      <w:r>
        <w:rPr>
          <w:bCs/>
          <w:i/>
          <w:sz w:val="20"/>
          <w:szCs w:val="20"/>
        </w:rPr>
        <w:t>-</w:t>
      </w:r>
      <w:r>
        <w:rPr>
          <w:bCs/>
          <w:sz w:val="20"/>
          <w:szCs w:val="20"/>
        </w:rPr>
        <w:t>раздельное написание предлогов с другими словами ( кроме личных местоимений);</w:t>
      </w:r>
    </w:p>
    <w:p>
      <w:pPr>
        <w:pStyle w:val="Style20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ченик получит возможность научиться: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устанавливать значение суффиксов и приставок ( в словах с однозначно выделяемыми морфемами)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определять способы образования слов ( суффиксальный, приставочный, приставочно-суффиксальный)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различать однозначные и многозначные слова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наблюдать за использованием в тексте слов в переносном  значении и омонимов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подбирать синонимы для устранения повторов в тексте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находить антонимы для точной характеристики предметов при их сравнении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наблюдать за использованием в текстах устаревших слов и фразеологизмов;</w:t>
      </w:r>
    </w:p>
    <w:p>
      <w:pPr>
        <w:pStyle w:val="Style20"/>
        <w:spacing w:before="0" w:after="0"/>
        <w:rPr/>
      </w:pPr>
      <w:r>
        <w:rPr>
          <w:bCs/>
          <w:sz w:val="20"/>
          <w:szCs w:val="20"/>
        </w:rPr>
        <w:t>-применять правила правописания суффиксов имён существительных:-</w:t>
      </w:r>
      <w:r>
        <w:rPr>
          <w:bCs/>
          <w:i/>
          <w:sz w:val="20"/>
          <w:szCs w:val="20"/>
        </w:rPr>
        <w:t>-онок,-ёнок,- ок,-ек, -ик,-ость;</w:t>
      </w:r>
    </w:p>
    <w:p>
      <w:pPr>
        <w:pStyle w:val="Style20"/>
        <w:spacing w:before="0" w:after="0"/>
        <w:rPr/>
      </w:pPr>
      <w:r>
        <w:rPr>
          <w:bCs/>
          <w:sz w:val="20"/>
          <w:szCs w:val="20"/>
        </w:rPr>
        <w:t xml:space="preserve">-применять правила правописания суффиксов имён прилагательных: </w:t>
      </w:r>
      <w:r>
        <w:rPr>
          <w:bCs/>
          <w:i/>
          <w:sz w:val="20"/>
          <w:szCs w:val="20"/>
        </w:rPr>
        <w:t>-ов,-ев,-ив,-чив,-лив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подбирать примеры слов с определённой орфограммой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-определять по предложенным заголовкам содержание текста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составлять план текста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определять тип текста: повествование, описание, рассуждение;</w:t>
      </w:r>
    </w:p>
    <w:p>
      <w:pPr>
        <w:pStyle w:val="Style20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-соблюдать нормы современного русского литературного языка в собственной речи и оценивать соблюдения этих норм в речи собеседников ( в объёме представленног в учебнике материа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учебному  предмету «Русский язык»</w:t>
      </w:r>
      <w:r>
        <w:rPr/>
        <w:t xml:space="preserve"> 2 класс</w:t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90"/>
        <w:gridCol w:w="990"/>
        <w:gridCol w:w="3172"/>
        <w:gridCol w:w="3583"/>
        <w:gridCol w:w="4115"/>
        <w:gridCol w:w="2028"/>
      </w:tblGrid>
      <w:tr>
        <w:trPr>
          <w:trHeight w:val="617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П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ата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по план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ор-ректи-ровка)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7" w:leader="none"/>
                <w:tab w:val="center" w:pos="1947" w:leader="none"/>
                <w:tab w:val="left" w:pos="2066" w:leader="none"/>
                <w:tab w:val="right" w:pos="219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</w:t>
            </w:r>
          </w:p>
        </w:tc>
        <w:tc>
          <w:tcPr>
            <w:tcW w:w="7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контроля</w:t>
            </w:r>
          </w:p>
        </w:tc>
      </w:tr>
      <w:tr>
        <w:trPr>
          <w:trHeight w:val="29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7" w:leader="none"/>
                <w:tab w:val="center" w:pos="1947" w:leader="none"/>
                <w:tab w:val="left" w:pos="2066" w:leader="none"/>
                <w:tab w:val="right" w:pos="21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5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                                                                              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0"/>
                <w:szCs w:val="20"/>
                <w:lang w:eastAsia="ru-RU"/>
              </w:rPr>
              <w:t>Звуки речи и буквы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звуки речи и буквы. Выделять звуки в потоке речи. Называют основные качественные характеристики звуков (гласный-согласный, твёрдый-мягкий, ударный-безударный). Определяют место заданного звука в слове (начало, середина, конец слова). Анализируют слово из 4 звуков. Умеют находить, сравнивать, классифицировать такие языковые единицы, как звук и буква. Создают звуковые модели слов. Различают произношение и написание сл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ют анализ, сравнение, классификацию; проявляют способность контролировать свои действия, проверять написанное; строят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оваривают последовательность действий на уроке; учатся работать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и понимают речь других; договариваются с одноклассниками совместно с учителем о правилах поведения и общении я и следуют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желание учиться, адекватное представление о поведении в процессе учебной деятельности; проявляют доброжелательность и доверие при взаимодействии с учителем и друг с друго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сные  и согласные звуки и их буквы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сят звуковую и буквенную  записи слова. Различать гласные и согласные звуки и букв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 слово из 4 звуков. Умеют находить , сравнивать, классифицировать такие языковые единицы, как звук и буква. Создают звуковые модели слов. Соблюдают гигиенические требования к правильной посадке, положению тетради на рабочем столе, ручки в руке при писм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ют анализ, сравнение, классификацию; проявляют способность контролировать свои действия, проверять 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последовательность промежуточных целей с учетом конечного результата; составляют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тся разрешать конфликт; выявляют, идентифицируют проблемы, 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внутреннюю позицию школьника,  самостоятельность, ответственность, мотивация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значение звуков речи на пись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ят звуковой анализ слов. Создают звуковые модели слов, наблюдают отражение качественных характеристик звуков в них. Сравнивают слова по звуковой структуре, умеют обозначать мягкость согласных звуков на письме; различают безударные и ударные гласные. Умеют приводить примеры слов с безударной и ударной гласной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ют выбор оснований и критериев для сравнения, сериации, классификации объектов; овладеют умением подводить под понятия, выводить следствия; устанавливают причинно-следственные связ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ют коррекцию, вносят необходимые дополнения и коррективы в план и способ действия в случае расхождения с эталоном реального действия и его результата, с учётом оценки этого результата самим обучающимся, учителем, товарищ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еть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ражают положительное отношение к процессу познания; проявляют внимание, интерес, желание больше узнать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рные и безударные гласные звуки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ьно ставят ударение, находят ударный гласный звук в слове. Понимают смыслоразличительную функцию ударения в слове. Различать безударные и ударные гласные в слов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меют самостоятельно выделять и формулировать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ят учебную задачу на основе соотнесения того, что уже известно и усвоено, и того, что ещё не известно; определяют последовательность промежуточных целей с учётом конечного результата; составляют план и последовательность действий; осуществляют контроль в форме сличения способа действия и его результат с заданным эталоном с целью обнаружения отклонения и отличий от этал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ют конструктивные способы взаимодействия с окружающими, коммуникативно-речевые действия, направленные на учёт позиции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оспринимают русский язык как явление национальной культуры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ая диагностика №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знания и способы действий по изученным темам курса русского языка в 1 классе после длительного перерыва в обучении. Применяют правила. Проверяют написанно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воспроизводят по памяти информацию, необходимую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ставят учебную задачу, планируют свои 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лушают и понимают речь других (комментарий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способность к самооценке на основе наблюдений за собственной речь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а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Согласные звук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т, сравнивают, классифицируют, характеризуют такие языковые единицы, как звук, буква. Различают согласные звуки, в том числе звук Й. Называют функции йотированных букв, обозначающих два звука. Проверяют написанно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, проводят сравнение, сериацию и классификацию изученных объектов по заданным основаниям (критериям); осуществляют модел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знают конкретную задачу; адекватно воспринимают оценку учителя и учащихся; умеют контролировать свои действия, проверять напис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ят устные свободные высказывания, удерживая логику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риентируются в социальных ролях и межличностных отношениях; проявляют интерес к учебному материал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устны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ые твердые и мягкие, звонкие и глух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арные  и непарные по  твердости-мягкости, звонкости-глухости. Находят, сравнивают, классифицируют, характеризуют такие языковые единицы, как звук, буква. Проверяют написанное. Соблюдают правильный режим письм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ют и сохраняют учебную задачу; осуществляют последовательность необходимых операций (алгоритм действий); оценивают свою работу и работу одноклассников на основе заданных критери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траивают конструктивные способы взаимодействия с окружающ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адаются вопросом «Какое значение , смысл для меня имеет учение?» и умеют находить ответ на него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вонкие и глухи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различать парные по звонкости-глухости согласные. Составляют звуковые модели слов.   Сравнивают звуковой состав слов, качественную характеристику звук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уществляют поиск нужной информации в учебнике и учебных пособиях; понимают знаки, символы, модели, схемы, приведённые в учебнике и учебных пособиях; ориентируются на возможное разнообразие способов решения учебной задачи; осуществляют анализ, срав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декватно воспринимают оценку учителя; планируют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ят понятные для слушателей высказывания, умеют задавать вопросы; формулировать простые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положительное отношение к школе и учебной деятельности; имеют представление о причинах успеха в  учё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мся писать сочетания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жи-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носят и обозначают на письме слова с сочетаниями жи-ши; умеют писать слова с сочетаниями жи-ши. Знают различия в произношении и написании слов с изученной орфограммой. Применяют алгоритм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выделяют и формулируют познавательную цель; осуществляют поиск и выделение необходимой информации для выполнения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держивают цель деятельности до получения намеченного результ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исывают объект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нимают русский язык как явление национальной культуры; проявляют способность к самооценке; мотивируют свои действия; адекватно воспринимают оценку учителя и однокласснико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устный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ходной диктант по те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 Правописание изученных орфограм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ируют знания  и способы действий по изученным темам русского языка в 1 классе после длительного перерыва в обучении. Применяют правила. Проверяют написан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меют осознанно и произвольно строить речевое высказывание в устной и письменной форме; используют знаково-символические средства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 ставят учебную задачу, планируют свои 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лушают и понимают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способность к самооценке на основе наблюдений за собственной речь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ход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мся писать сочетания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а-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носят и обозначают на письме слова с сочетаниями ча-ща. Применять правило правописания  сочетаний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а-щ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уют и расширяют словарный запас. Оформляют начало и конец предложе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владевают умением подводить под понятия, выводить следствия; устанавливают причинно-следственные связи; строят логическую цепь рассуж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тавят учебную задачу; определяют последовательность промежуточных целей с учётом конечного результата; составляют план и последовательность действий; адекватно воспринимают оценку учител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уют 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ют объект, характеризуют его признаки; строят устные свободные высказывания, удерживая логику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положительное отношение к процессу познания; проявляют интерес, желание больше узнать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мся писать сочетания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у-щ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износят и обозначают на письме слова с сочетаниями чу-щу; умеют писать слова с сочетаниями чу-щу. Применяют на практике правило правописания  сочетаний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чу-щ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Знают алгоритм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уществляют поиск нужной информации в учебнике и учебных пособиях; понимают знаки, символы, модели, схемы, приведённые в учебнике и учебных пособ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пределяют последовательность промежуточных целей с учётом конечного результата; составляют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тся разрешать конфликт: выявляют, идентифицируют проблемы, 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о судят о причинах своего успеха\неуспеха в учении, связывая успехи с усилиями, трудолюби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ительный мягкий знак (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функции буквы ь: показатель мягкости согласных и разделитель согласных и гласных звуков. Находят и выписывают слова с ь в середине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ют выбор оснований и критериев для сравнения, сериации, классификации объектов; овладевают умением подводить под понятия, выводить следствия; устанавливают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 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ют коррекцию, вносят необходимые дополнения и коррективы в план и способ действия в случае расхождения эталона, реального действия и его результата с учётом оценки этого результата самими обучающимися, учителем, товарищ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ют 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жают интерес к освоению новых действий, проявляют старание в учебной работ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ительный мягкий знак (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и буквы ь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функции буквы ь: показатель мягкости согласных и разделитель согласных и гласных звуков. Выполняют орфографический тренинг по отработке алгоритма списыв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меют самостоятельно выделять и формулировать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ят учебную задачуна основе соотнесения того, что уже известно и усвоено, и того, что ещё не известно; планируют свои действия в соответствии с поставленной учеб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аствуют в учебном диалоге, соблюдая провильно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нимают значение границ собственного 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; считаются с мнением других, проявляют доброжелательность в диалоге и деловом сотрудничеств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ют слово и слог. Определяют словообразующую роль гласных звуков. Делят слова на слоги (без стечения согласных); Составляют слоговые схемы. Проводят слоговой анализ слов: устанавливают количество слогов в слов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в учебнике (на развороте, в оглавлении, условных обозначениях); находят ответы на вопросы в тексте, обозначают своё понимание и непонимание изучаемой пробле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ют и сохраняют учебную задачу, осуществляют поиск путей её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задавать вопросы; выстраивают коммуникативно- речевые действия, направленные на учёт позиции собеседника (вслух говорит один, а другие внимательно слушают); оформляют речевое высказывание в соответствии с грамматическими и орфографическими нормами; умеют работать коллектив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ереноси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ить слова на слоги; определять количество слогов  в слове. Применять правила переноса сл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ют умением подводить под понятия, выводить следствия; устанавливают причинно-следственные связи; строят логическую цепь рассуждений; используют доказатель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воспринимают оценку учителя; планируют свои действия в соответствии с поставленной задачей и условиями её реализации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учебном диалоге, соблюдая правильность речи; проявляют доброжелательность в диалоге, деловом сотрудничеств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понимают значение границ собственного знания; осознают необходимость самосовершенствования; адекватно судят о причинах своего успеха/неуспеха в учении, связывая успехи с усилиями, трудолюби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ереносить слова. Способы переноса слов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ознают и применяют способы переноса слов с буквам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й,ь,ъ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ют находить слова ,которые переносить нельзя. Выполняют гигиенические требования при письм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оиск и выделение необходимой информации для выполнения заданий с использованием учебной литературы; умеют осуществлять синтез как составление целого из частей, в том числе самостоятельно достраивая, восполняя недостающие компон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имают и сохраняют учебную задачу; ищут пути её практического при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страивают коммуникативно-речевые действия, направленные на учёт позиции собеседника; оформляют речевое высказывание в соответствии с грамматическими нор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желание учиться; работать коллективно; осознают необходимость самосовершенствования своих знаний и уме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арные и безударные. Роль ударения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ударный гласный в слове. Отличать ударные и безударные слог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ют самостоятельно выделить и формулировать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воспринимают оценку учителя; планируют свои действия в соответствии с поставленной задачей и условиями её реализации; высказывают собственную версию; вносят изменения в процесс деятельности с учётом сво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выстраивают конструктивные способы взаимодействия с окружающ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желание учиться; осознают необходимость самосовершенствования; оценивают свою активность в деятельности; используют усвоенные приемы работы для решения учебных задач; осуществляют самоконтроль при выполнении письменных заданий; выражают доброжелательность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слово, как единство звучания (написания) и значе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и выделение необходимой информации для выполнения заданий с использованием учебной литературы; умеют осуществлять синтез как составление целого из частей, в том числе самостоятельно достраивая, восполняя недостающие компонен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, ищут пути её практического решения; оценивают свою деятельность и деятельность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итывают разные мнения и стремятся к координации действий в сотрудничестве с коллективом; используют речь для регуляции своей рабоч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необходимость знаний и умений; проявляют старание в самостоятельной деятельности; сохраняют положительную мотивацию к учёбе; ориентируются на понимание причин успеха в работ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 Излож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овать по алгоритму, образц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самостоятельно создавать алгоритмы деятель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нформацию в виде текс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гументировать и координ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зложение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, называющие предметы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слова, называющие предметы. Объясняют понятие «имя существительное». Распознают имена существительны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вают умением подводить под понятия, выводить следствия; умеют осознано и произвольно строить речевое высказывание в устной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уют свои  действия в соответствии с поставленной задачей и условиями её реализации; вносят изменения в процесс деятельности с учётом своих ошибо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ют речь в соответствии с грамматическими нормами; договариваются с одноклассниками совместно с учителем о правилах поведения и общения и следуют 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усилиями и трудолюби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7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  <w:tab w:val="center" w:pos="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3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, называющие признаки и действия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одят примеры слов, называющих признаки предметов и действий предметов. Раскрывают значения понятий «имя прилагательное» и «глагол». Распознают признаки имён прилагательных; самостоятельно создают алгоритмы деятельности. Соблюдают гигиенические требования при письм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владевают умением подводить под понятия, выводить следствия; умеют осознанно и произвольно строить речевое высказывание в устной и письменной форме; осуществляют анализ, сравнение; делаю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ринимают и сохраняют учебную задачу; адекватно воспринимают комментарии  результатов деятельности со стороны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раивают коммуникативно-речевые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желание учиться, осознают необходимость самосовершенствования; оценивают свою активность в деятельности; осуществляют самоконтроль при выполнении письменных заданий; выражают доброжелательность при взаимодействии с одноклассниками; учитывают различные мнения и стремятся к координации разных позиций в сотрудничеств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  <w:tab w:val="center" w:pos="3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4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и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слово и предложение; объясняют понятие «предложение». Осуществляют классификацию слов и предложений. Различают виды предложений по цели высказывания. Выполняют тренинг в определении цели высказывания. Самостоятельно создают алгоритмы деятельност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владевают умением подводить под понятия, выводить следствия; осуществляют анализ, сравнение, классификацию; делают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удерживают цель деятельности до получения её результата, анализируют собственную работу; вносят изменения в процесс деятельности с учётом возникших трудност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раивают коммуникативно-речевые действия, направленные на учёт позиции собеседника (вслух говорит один, а другие внимательно слушаю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старание в самостоятельной деятельности; сохраняют  положительную мотивацию к учёбе, к освоению новых действ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клицательные и невосклицательные предложения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ют понятие «предложение». Различают виды предложений по цели высказывания. Объясняют понятия» восклицательное и невосклицательное предложение», «интонация предложения». Различают слово и предложение. Выделяют слова в предложении. Выполняют тренинг в определении типа предложения по цели высказывания и интонаци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ладевают умением подводить под понятия, выводить следствия; осуществляют анализ, сравнение, классификацию; делают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последовательность промежуточных целей с учётом конечного результата; составляют план и последовательность действий; оценивают свою деятельность и деятельность одноклассников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ют и обосновывают собственное  мнение; соблюдают грамматические нормы уст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знают необходимость самосовершенствования; проявляют доброжелательность в общении с учителем и одноклассникам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Излож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письменный пересказ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бирать адекватные языковые средства для успешного решения коммуникативных задач (диалог, устные монологические высказывания, письменные текс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ложение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яют формы слова. Понимают особенности «поведения « слов в предложении. Соблюдают гигиенические требования при письме (правильная посадка за рабочим столом, положение тетради во время работы, положение ручки в руке)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осознанно и произвольно строить речевое высказывание в устной и письменной формах; осуществляют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нимают и сохраняют учебную задачу; составляют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улируют собственное мнение и позици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яют познавательные интересы, учебные мотивы; проявляют старание в освоении новых учебных действ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ончание как час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окончание как изменяемую часть слова.  Умеют находить и выделять окончания, в том числе и нулевое окончание. Соблюдают гигиенические требования при письм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ют анализ объектов с целью выделения признаков, выбор оснований критериев для сравнения, сериации, классификации объектов; овладевают умением поводить под понятия, выводить следствия; используют усвоенные приёмы работы для решения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 свои действия в соответствии с поставленной  учебной задачей и условиями её реализации; осуществляют самоконтроль при выполнении письменных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меют участвовать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онимают значение границ собственного знания и незнания; осознают необходимость самосовершенствования; адекватно судят о причинах своего успеха\неуспеха в учении, связывая успехи с усилиями, трудолюбием; выражают доброжелательность при взаимодействии с учителем и одноклассникам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формы слова с помощью оконч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окончание как часть слова, которая изменяется при изменении формы слова. Умеют цитировать правило. Активизируют и расширяют словарный запас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нимают и сохраняют учебную задачу; составляют план и последовательность действий; осуществляют самоконтроль при решении учебн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ют собственное мнение и позицию; выстраивают конструктивные способы взаимодействия с окружающими; соблюдают грамматические нормы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желание учиться; осознают необходимость самосовершенствования; оценивают свою активность в деятельности; сохраняют положительную мотивацию к учёбе, усвоению новых действий; проявляют старание в применении усвоенных зн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изменяемые слов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ют слова, форма которых не изменяется. Умеют выбирать нужные слова. Соблюдают гигиенические требования при письме (правильная посадка за рабочим столом, положение тетради во время работы, положение ручки в руке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 устанавливают причинно-следственные связи в изучаемом круге явлений; обобщают (выделяют класс объектов по заданному призна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ют и сознают то, что уже усвоено и что ещё нужно усвоить; вносят необходимые дополнения и коррективы в план и способ действия; осуществляют пошаговый контроль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аствуют в учебном  диалоге и приходят к общему решению в совместной деятельности, в том числе в ситуации столкновения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онимают значение границ собственного знания и незнания; осознают  необходимость самосовершенствования; оценивают свою активность в деятельности, проявляют старание и терпение в работе; выражают доброжелательность в деловых партнёрских взаимоотношениях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 Сочин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ре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равильность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бирать адекватные языковые средства для успешного решения коммуникативных задач (диалог, устные монологические высказывания, письменные текс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чинение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14.10</w:t>
            </w:r>
          </w:p>
          <w:p>
            <w:pPr>
              <w:pStyle w:val="Normal"/>
              <w:tabs>
                <w:tab w:val="clear" w:pos="708"/>
                <w:tab w:val="center" w:pos="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поминаем   правило  заглавной буквы при написании фамилий, имен, отчеств людей; кличек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ют и применяют  правило написания прописной  буквы в именах собственных (фамилиях, именах, отчествах людей, кличках животных)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оизводят по памяти информацию, необходимую для решения учебной задачи; используют усвоенные приёмы работы для решения учебных задач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 свои действия в соответствии с поставленной учебной задачей и условиями её; осуществляют самоконтроль при выполнении письменных зада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формулируют и обосновывают собственное мнение; соблюдают грамматические нормы письменной ре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ют необходимость самосовершенствования, адекватно судят о причинах своего успеха-неуспеха в учении, связывая успехи с затраченным усилием, трудолюбие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поминаем   правило заглавной буквы при написании географических наз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9"/>
              </w:rPr>
              <w:t>Знают и применяют правило написания заглавной буквы в географических названиях. Активизируют и расширяют соб</w:t>
              <w:softHyphen/>
              <w:t>ственный словарный запас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Style w:val="FontStyle19"/>
              </w:rPr>
              <w:t>осуществляют поиск и выделение необходимой информации для выполнения заданий с использованием учебной лите</w:t>
              <w:softHyphen/>
              <w:t>ратуры; используют усвоенные приемы работы для решения учебных задач.</w:t>
            </w:r>
          </w:p>
          <w:p>
            <w:pPr>
              <w:pStyle w:val="Normal"/>
              <w:spacing w:before="0" w:after="0"/>
              <w:rPr>
                <w:rStyle w:val="FontStyle1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9"/>
              </w:rPr>
              <w:t>принимают и сохраняют учебную задачу; составляют план и последовательность действий; опираются на выделенные учителем ориентиры работы; удерживают внимание; осуществляют самоконтроль при выполнении письменных зад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9"/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19"/>
              </w:rPr>
              <w:t>участвуют в учебном диалоге и приходят к общему решению в совместной деятельности; соблюдают грамматические нормы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19"/>
              </w:rPr>
              <w:t>имеют желание учиться; осознают необходимость самосовершенствования; оценивают свою активность в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8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ень как часть 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9"/>
              </w:rPr>
              <w:t>Определяют корень как главную часть слова. Объясняют понятия «корень», «однокоренные слова», «родственные слова». Выделяют корень слова, приводят свои примеры слов с данным корне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Style w:val="FontStyle19"/>
              </w:rPr>
              <w:t>овладевают умением подводить под понятия, выводить следствия; устанавливают причинно-следственные связи; стро</w:t>
              <w:softHyphen/>
              <w:t>ят логическую цепь рассуждений; используют доказательство; обобщают (выделяют класс объектов по заданному призна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Style w:val="FontStyle19"/>
              </w:rPr>
              <w:t>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19"/>
              </w:rPr>
              <w:t>полно и точно выражают свои мысли в соответствии с задачами и условиями коммуникации; строят взаимоотноше</w:t>
              <w:softHyphen/>
              <w:t>ния на позициях понимания и доброжел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19"/>
              </w:rPr>
              <w:t>осознают необходимость самосовершенствования; проявляют старание и терпение в работе; с интересом осваивают опера</w:t>
              <w:softHyphen/>
              <w:t>ционный состав учебных действ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ударная гласная в корне, проверяемая удар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9"/>
              </w:rPr>
              <w:t>Объясняют понятия «опасное место», «орфограмма». Знают и применяют правила обозначения безударных гласных в кор</w:t>
              <w:softHyphen/>
              <w:t>не слова. Владеют алгоритмом правописания. Соблюдают гигиенические требования при письм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left="5" w:hanging="5"/>
              <w:rPr/>
            </w:pPr>
            <w:r>
              <w:rPr>
                <w:rStyle w:val="FontStyle25"/>
                <w:i/>
              </w:rPr>
              <w:t>Познавательные</w:t>
            </w:r>
            <w:r>
              <w:rPr>
                <w:rStyle w:val="FontStyle25"/>
              </w:rPr>
              <w:t>:</w:t>
            </w:r>
            <w:r>
              <w:rPr>
                <w:rStyle w:val="FontStyle19"/>
              </w:rPr>
              <w:t xml:space="preserve"> используют знаково-символические средства для решения учебной задачи; проводят сравнение, сериацию и класси</w:t>
              <w:softHyphen/>
              <w:t>фикацию изученных объектов по заданным основаниям (критериям); устанавливают причинно-следственные связи в изу</w:t>
              <w:softHyphen/>
              <w:t>чаемом круге явлений.</w:t>
            </w:r>
          </w:p>
          <w:p>
            <w:pPr>
              <w:pStyle w:val="Style61"/>
              <w:widowControl/>
              <w:spacing w:lineRule="exact" w:line="264"/>
              <w:ind w:left="5" w:hanging="5"/>
              <w:rPr/>
            </w:pPr>
            <w:r>
              <w:rPr>
                <w:rStyle w:val="FontStyle25"/>
                <w:i/>
              </w:rPr>
              <w:t>Регулятивные</w:t>
            </w:r>
            <w:r>
              <w:rPr>
                <w:rStyle w:val="FontStyle25"/>
              </w:rPr>
              <w:t>:</w:t>
            </w:r>
            <w:r>
              <w:rPr>
                <w:rStyle w:val="FontStyle19"/>
              </w:rPr>
              <w:t xml:space="preserve"> адекватно воспринимают комментарий  результатов деятельности со стороны учителя; удерживают внимание при реше</w:t>
              <w:softHyphen/>
              <w:t>нии учебных задач.</w:t>
            </w:r>
          </w:p>
          <w:p>
            <w:pPr>
              <w:pStyle w:val="Normal"/>
              <w:spacing w:lineRule="auto" w:line="240" w:before="0" w:after="0"/>
              <w:rPr>
                <w:rStyle w:val="FontStyle19"/>
              </w:rPr>
            </w:pPr>
            <w:r>
              <w:rPr>
                <w:rStyle w:val="FontStyle25"/>
                <w:i/>
              </w:rPr>
              <w:t>Коммуникативные:</w:t>
            </w:r>
            <w:r>
              <w:rPr>
                <w:rStyle w:val="FontStyle19"/>
              </w:rPr>
              <w:t xml:space="preserve"> выстраивают коммуникативно-речевые действия; учитывают разные мнения и стремятся к координации действий в сотрудничестве с коллек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19"/>
              </w:rPr>
              <w:t>имеют адекватное представление о поведении в процессе учебной деятельности; сохраняют положительную мотивацию к учебе, усвоению новых действий; проявляют старание в применении усвоенных зн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ударная гласная в корне, проверяемая ударением. Находим орфограмму, применяем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рочная работа по темам: «Фоне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и предложение»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9"/>
              </w:rPr>
              <w:t>Находят безударные гласные в корне слова. Знают и применяют правило обозначения безударных гласных в корне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6"/>
              <w:ind w:left="5" w:hanging="5"/>
              <w:rPr/>
            </w:pPr>
            <w:r>
              <w:rPr>
                <w:rStyle w:val="FontStyle25"/>
                <w:i/>
              </w:rPr>
              <w:t>Познавательные</w:t>
            </w:r>
            <w:r>
              <w:rPr>
                <w:rStyle w:val="FontStyle25"/>
              </w:rPr>
              <w:t>:</w:t>
            </w:r>
            <w:r>
              <w:rPr>
                <w:rStyle w:val="FontStyle19"/>
              </w:rPr>
              <w:t xml:space="preserve"> осуществляют поиск и выделение необходимой информации для выполнения заданий с использованием учебной лите</w:t>
              <w:softHyphen/>
              <w:t>ратуры.</w:t>
            </w:r>
          </w:p>
          <w:p>
            <w:pPr>
              <w:pStyle w:val="Style61"/>
              <w:widowControl/>
              <w:spacing w:lineRule="exact" w:line="266"/>
              <w:ind w:left="5" w:hanging="5"/>
              <w:rPr/>
            </w:pPr>
            <w:r>
              <w:rPr>
                <w:rStyle w:val="FontStyle25"/>
                <w:i/>
              </w:rPr>
              <w:t>Регулятивные:</w:t>
            </w:r>
            <w:r>
              <w:rPr>
                <w:rStyle w:val="FontStyle19"/>
                <w:i/>
              </w:rPr>
              <w:t xml:space="preserve"> </w:t>
            </w:r>
            <w:r>
              <w:rPr>
                <w:rStyle w:val="FontStyle19"/>
              </w:rPr>
              <w:t>удерживают цель деятельности до получения ее результата; анализируют собственную работу; вносят изменения в процесс деятельности с учетом возникших трудностей.</w:t>
            </w:r>
          </w:p>
          <w:p>
            <w:pPr>
              <w:pStyle w:val="Normal"/>
              <w:spacing w:lineRule="auto" w:line="240" w:before="0" w:after="0"/>
              <w:rPr>
                <w:rStyle w:val="FontStyle19"/>
              </w:rPr>
            </w:pPr>
            <w:r>
              <w:rPr>
                <w:rStyle w:val="FontStyle25"/>
                <w:i/>
              </w:rPr>
              <w:t>Коммуникативные:</w:t>
            </w:r>
            <w:r>
              <w:rPr>
                <w:rStyle w:val="FontStyle19"/>
              </w:rPr>
              <w:t xml:space="preserve"> используют в общении правила вежливости; принимают други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19"/>
              </w:rPr>
              <w:t>выражают положительное отношение к учебному процессу; проявляют внимание и интерес к освоению новых знаний и уме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. Проверочная работа.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6 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буквы безударных 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писание непроверяемых безударных 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3"/>
              </w:rPr>
              <w:t>Распознают слова, имеющие общую часть. Находят и выделяют корень слова. Демонстрируют правильное использование правил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right="22" w:firstLine="2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3"/>
              </w:rPr>
              <w:t xml:space="preserve"> умеют самостоятельно выделять и формулировать познавательную цель; воспроизводят по памяти информацию, необходимую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</w:rPr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3"/>
              </w:rPr>
              <w:t xml:space="preserve"> планируют свои действия в соответствии с поставленной учебной задачей и условиями ее реализации. </w:t>
            </w:r>
            <w:r>
              <w:rPr>
                <w:rStyle w:val="FontStyle24"/>
                <w:i/>
              </w:rPr>
              <w:t>Коммуникативные</w:t>
            </w:r>
            <w:r>
              <w:rPr>
                <w:rStyle w:val="FontStyle24"/>
              </w:rPr>
              <w:t>:</w:t>
            </w:r>
            <w:r>
              <w:rPr>
                <w:rStyle w:val="FontStyle23"/>
              </w:rPr>
              <w:t xml:space="preserve"> участвуют в учебном диалоге; соблюдают грамматические нормы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3"/>
              </w:rPr>
              <w:t>понимают значение границ собственного знания и незнания; осознают необходимость самосовершенствования; адекватно судят о причинах своего успеха/неуспеха в учении, связывая успехи с собственными усилиями, трудолюбие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мся писать буквы безударных гласных в корне слова. Различаем правописание безударных гласных проверяемых и непроверяемых удар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правописание гласных проверяемых и непроверяемых ударение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емление к более точному выражению собственного мнения и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языка как основного средства человеческого общения; восприятие русского языка как явления национальной культуры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й диктант по темам: «Правописание жи-ши, ча-ща, чу-щу; Перенос слов; Безударные гласные в корне слова»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текст под диктов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5"/>
                <w:b w:val="false"/>
              </w:rPr>
              <w:t>проявляют</w:t>
            </w:r>
            <w:r>
              <w:rPr>
                <w:rStyle w:val="FontStyle25"/>
              </w:rPr>
              <w:t xml:space="preserve"> </w:t>
            </w:r>
            <w:r>
              <w:rPr>
                <w:rStyle w:val="FontStyle23"/>
              </w:rPr>
              <w:t>ответственное и прилежное отношение к самостоятель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рень как общая часть родственных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3"/>
              </w:rPr>
              <w:t>Наблюдают за значением и звучанием родственных слов. Обозначают корень как общую часть родственных слов. Распо</w:t>
              <w:softHyphen/>
              <w:t>знают слова, имеющие общую часть, и слова, близкие по значению. Соблюдают гигиенические требования к правильной посадке, положению тетради на рабочем столе, ручки в руке при письм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exact" w:line="252"/>
              <w:ind w:right="10" w:hanging="0"/>
              <w:jc w:val="left"/>
              <w:rPr/>
            </w:pPr>
            <w:r>
              <w:rPr>
                <w:rStyle w:val="FontStyle24"/>
                <w:i/>
              </w:rPr>
              <w:t>Познавательные</w:t>
            </w:r>
            <w:r>
              <w:rPr>
                <w:rStyle w:val="FontStyle24"/>
              </w:rPr>
              <w:t>:</w:t>
            </w:r>
            <w:r>
              <w:rPr>
                <w:rStyle w:val="FontStyle23"/>
              </w:rPr>
              <w:t xml:space="preserve"> осуществляют поиск и выделение необходимой информации для выполнения заданий с использованием учебной лите</w:t>
              <w:softHyphen/>
              <w:t xml:space="preserve">ратуры; используют знаково-символические средства для решения учебной задачи; формулируют выводы. </w:t>
            </w: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3"/>
              </w:rPr>
              <w:t xml:space="preserve"> принимают и сохраняют учебную задачу; составляют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3"/>
              </w:rPr>
              <w:t xml:space="preserve"> оформляют свои мысли в устной и письменной формах (на уровне предложения или небольшого текста); слушают и понимают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23"/>
              </w:rPr>
              <w:t>проявляют интерес к учебному материалу; владеют знаниями основных моральных норм поведения; осознают роль языка и речи в жизни люде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center" w:pos="3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буквы безударных гласных в корне слова. Правописание проверяемых безударных 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3"/>
              </w:rPr>
              <w:t>Распознают звуки, вызывающие трудности написания, и звуки, не вызывающие трудности. Умеют определять способы проверки слов с безударной гласной в корн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3"/>
              </w:rPr>
              <w:t xml:space="preserve"> умеют действовать по алгоритму; осуществляют выбор наиболее эффективных способов решения задач в зависимости от конкретных условий, анализ, сравнение, классификацию; делают выводы.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3"/>
                <w:i/>
              </w:rPr>
              <w:t xml:space="preserve"> </w:t>
            </w:r>
            <w:r>
              <w:rPr>
                <w:rStyle w:val="FontStyle23"/>
              </w:rPr>
              <w:t>адекватно воспринимают комментарий  результатов деятельности со стороны учителя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3"/>
              </w:rPr>
              <w:t xml:space="preserve"> выстраивают коммуникативно-речевые действия; соблюдают грамматические и орфоэпические нормы уст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center" w:pos="3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буквы безударных гласных в корне слова. Правописание непроверяемых безударных 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3"/>
              </w:rPr>
              <w:t>Определяют способы проверки слов с безударной гласной в корне. Умеют действовать по алгоритму. Подбирают проверочные слова. Соблюдают правила посадки при письм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3"/>
              </w:rPr>
              <w:t xml:space="preserve"> выдвигают и формулируют проблему, самостоятельно создают алгоритмы деятельности при решении проблем творче</w:t>
              <w:softHyphen/>
              <w:t xml:space="preserve">ского и поискового характера; осуществляют поиск нужной информации в учебнике и учебных пособиях. 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</w:rPr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3"/>
              </w:rPr>
              <w:t xml:space="preserve"> осуществляют саморегуляцию как способность к мобилизации сил и энергии; к волевому усилию (к выбору в ситуа</w:t>
              <w:softHyphen/>
              <w:t xml:space="preserve">ции мотивационного конфликта) и преодолению препятствий; владеют самоконтролем. 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3"/>
              </w:rPr>
              <w:t xml:space="preserve"> участвуют в учебном диалоге; соблюдают грамматические нормы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3"/>
              </w:rPr>
              <w:t>понимают значение границ собственного знания и незнания; осознают необходимость самосовершенствования.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center" w:pos="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буквы безударных гласных в корне слова. Правописание проверяемых и непроверяемых безударных гласных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Находят ударный гласный звук в слове. Определяют и объясняют смыслоразличительную роль ударения. Выполняют пра</w:t>
              <w:softHyphen/>
              <w:t>вописание гласных и согласных букв в корне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владеют умением подводить под понятия, выводить следствия; устанавливают причинно-следственные связи; строят логическую цепь рассуждений; проводят аналогии между изучаемым материалом и собственным опытом.</w:t>
            </w:r>
          </w:p>
          <w:p>
            <w:pPr>
              <w:pStyle w:val="Style22"/>
              <w:widowControl/>
              <w:ind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Регулятив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удерживают цель деятельности до получения ее результата; анализируют собственную работу; вносят изменения в процесс действий с учетом возникших трудностей; оценивают уровень владения тем или иным учебным действ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i/>
                <w:sz w:val="20"/>
                <w:szCs w:val="20"/>
              </w:rPr>
              <w:t>Коммуникатив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участвуют в учебном диалоге; учитывают разные мнения и стремятся к координации позиций в делов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>понимают, что правильная устная и письменная речь есть показатель индивидуальной культуры человека; выражают по</w:t>
              <w:softHyphen/>
              <w:t>ложительное отношение к учебному процесс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center" w:pos="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3"/>
              </w:rPr>
              <w:t>Подбирают и различают однокоренные слова. Пользуются алгоритмом нахождения корня слова, поиска слов с заданным корне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9"/>
              <w:ind w:left="2" w:hanging="2"/>
              <w:rPr>
                <w:rStyle w:val="FontStyle23"/>
              </w:rPr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3"/>
              </w:rPr>
              <w:t xml:space="preserve"> структурируют знания;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31"/>
              <w:widowControl/>
              <w:spacing w:lineRule="exact" w:line="259"/>
              <w:ind w:left="2" w:hanging="2"/>
              <w:rPr/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3"/>
              </w:rPr>
              <w:t xml:space="preserve"> принимают и сохраняют учебную задачу, соответствующую этапу обучения; проговаривают вслух последовательность производимых действий, составляющих основу осваиваемой деятельности; оценивают совместно с учителем или однокласс</w:t>
              <w:softHyphen/>
              <w:t>никами результат своих действий, вносят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3"/>
              </w:rPr>
              <w:t xml:space="preserve"> планируют учебное сотрудничество с учителем и сверстниками; определяют цели, функции участников, способы взаи</w:t>
              <w:softHyphen/>
              <w:t>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3"/>
              </w:rPr>
              <w:t>проявляют ответственное и прилежное отношение к самостоятель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center" w:pos="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3"/>
              </w:rPr>
              <w:t>Подбираем однокоренные слов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3"/>
              </w:rPr>
              <w:t>Подбирают и различают однокоренные слова. Пользуются алгоритмом нахождения корня слова, поиска слов с заданным корне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9"/>
              <w:ind w:left="2" w:hanging="2"/>
              <w:rPr>
                <w:rStyle w:val="FontStyle23"/>
              </w:rPr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3"/>
              </w:rPr>
              <w:t xml:space="preserve"> структурируют знания;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31"/>
              <w:widowControl/>
              <w:spacing w:lineRule="exact" w:line="259"/>
              <w:ind w:left="2" w:hanging="2"/>
              <w:rPr/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3"/>
              </w:rPr>
              <w:t xml:space="preserve"> принимают и сохраняют учебную задачу, соответствующую этапу обучения; проговаривают вслух последовательность производимых действий, составляющих основу осваиваемой деятельности; оценивают совместно с учителем или однокласс</w:t>
              <w:softHyphen/>
              <w:t>никами результат своих действий, вносят соответствующи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3"/>
              </w:rPr>
              <w:t xml:space="preserve"> планируют учебное сотрудничество с учителем и сверстниками; определяют цели, функции участников, способы взаи</w:t>
              <w:softHyphen/>
              <w:t>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3"/>
              </w:rPr>
              <w:t>проявляют ответственное и прилежное отношение к самостоятель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буквы со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м  новую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3"/>
              </w:rPr>
              <w:t>Запоминают и воспроизводят правило правописания и обозначения парных согласных по звонкости-глухости в корне слова. Умеют определять место орфограммы в слове. Соблюдают режим письм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2"/>
              <w:ind w:left="5" w:hanging="5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3"/>
              </w:rPr>
              <w:t xml:space="preserve"> устанавливают причинно-следственные связи в изучаемом круге явлений; обобщают (выделяют класс объектов по за</w:t>
              <w:softHyphen/>
              <w:t>данному признаку).</w:t>
            </w:r>
          </w:p>
          <w:p>
            <w:pPr>
              <w:pStyle w:val="Normal"/>
              <w:spacing w:lineRule="auto" w:line="240" w:before="0" w:after="0"/>
              <w:rPr>
                <w:rStyle w:val="FontStyle23"/>
              </w:rPr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3"/>
              </w:rPr>
              <w:t xml:space="preserve"> удерживают цель деятельности до получения ее результата; анализируют собственную работу; вносят изменения в про</w:t>
              <w:softHyphen/>
              <w:t xml:space="preserve">цесс действий с учетом возникших трудностей; оценивают уровень владения тем или иным учебным действ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3"/>
              </w:rPr>
              <w:t xml:space="preserve"> участвуют в обсуждении проблемных вопросов, формулируют собственное мнение и аргументиру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3"/>
              </w:rPr>
              <w:t>проявляют интерес к учебному материал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буквы со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ем проверочные слов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Умеют работать с орфограммой, приводят примеры способов проверки. Выполняют правописание гласных и согласных букв в корне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0"/>
                <w:i/>
                <w:sz w:val="20"/>
                <w:szCs w:val="20"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воспроизводят по памяти информацию, необходимую для решения учебной задачи; формулируют выводы. 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0"/>
                <w:i/>
                <w:sz w:val="20"/>
                <w:szCs w:val="20"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адекватно воспринимают комментарий результатов деятельности со сторон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0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строят понятные для слушателей высказывания; умеют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2"/>
                <w:sz w:val="20"/>
                <w:szCs w:val="20"/>
              </w:rPr>
              <w:t>воспринимают язык как основное средство человеческого общения; осознают необходимость самосовершенствования; имеют позитивное отношение к учебному процесс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буквы со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ем алгоритм проверки «парные по звонкости-глухости согласные»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Умеют работать с орфограммой, приводят примеры способов проверки. Выполняют правописание гласных и согласных букв в корне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0"/>
                <w:i/>
                <w:sz w:val="20"/>
                <w:szCs w:val="20"/>
              </w:rPr>
              <w:t>Познавательные:</w:t>
            </w:r>
            <w:r>
              <w:rPr>
                <w:rStyle w:val="FontStyle22"/>
                <w:i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воспроизводят по памяти информацию, необходимую для решения учебной задачи; формулируют выводы. 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0"/>
                <w:i/>
                <w:sz w:val="20"/>
                <w:szCs w:val="20"/>
              </w:rPr>
              <w:t>Регулятив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адекватно воспринимают комментарий  результатов деятельности со стороны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0"/>
                <w:i/>
                <w:sz w:val="20"/>
                <w:szCs w:val="20"/>
              </w:rPr>
              <w:t>Коммуникатив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строят понятные для слушателей высказывания; умеют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2"/>
                <w:sz w:val="20"/>
                <w:szCs w:val="20"/>
              </w:rPr>
              <w:t>воспринимают язык как основное средство человеческого общения; осознают необходимость самосовершенствования; имеют позитивное отношение к учебному процесс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 Излож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письменный пересказ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нформацию в виде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бирать адекватные языковые средства для успешного решения коммуникативных задач (диалог, устные монологические высказывания, письменные текс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ложение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ень слова с чередованием согласных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корень слова. Наблюдать  за чередованием согласных в корне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оценки на основе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  <w:tab w:val="center" w:pos="3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17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ем за чередованием согласных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ть корень слова. Наблюдать  за чередованием согласных в корне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оценки на основе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мся писать буквы гласных и согласных в корне слова. Правописание парных по звонкости-глухости соглас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Находят ударный гласный звук в слове. Определяют и объясняют смыслоразличительную роль ударения. Выполняют пра</w:t>
              <w:softHyphen/>
              <w:t>вописание гласных и согласных букв в корне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ind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Познаватель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владеют умением подводить под понятия, выводить следствия; устанавливают причинно-следственные связи; строят логическую цепь рассуждений; проводят аналогии между изучаемым материалом и собственным опытом.</w:t>
            </w:r>
          </w:p>
          <w:p>
            <w:pPr>
              <w:pStyle w:val="Style22"/>
              <w:widowControl/>
              <w:ind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Регулятив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удерживают цель деятельности до получения ее результата; анализируют собственную работу; вносят изменения</w:t>
            </w:r>
          </w:p>
          <w:p>
            <w:pPr>
              <w:pStyle w:val="Style22"/>
              <w:widowControl/>
              <w:ind w:hanging="0"/>
              <w:jc w:val="left"/>
              <w:rPr/>
            </w:pPr>
            <w:r>
              <w:rPr>
                <w:rStyle w:val="FontStyle22"/>
                <w:sz w:val="20"/>
                <w:szCs w:val="20"/>
              </w:rPr>
              <w:t>в процесс действий с учетом возникших трудностей; оценивают уровень владения тем или иным учебным действ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0"/>
                <w:i/>
                <w:sz w:val="20"/>
                <w:szCs w:val="20"/>
              </w:rPr>
              <w:t>Коммуникатив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участвуют в учебном диалоге; учитывают разные мнения и стремятся к координации позиций в делов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2"/>
                <w:sz w:val="20"/>
                <w:szCs w:val="20"/>
              </w:rPr>
              <w:t>понимают, что правильная устная и письменная речь есть показатель индивидуальной культуры человека; выражают по</w:t>
              <w:softHyphen/>
              <w:t>ложительное отношение к учебному процесс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буквы гласных и согласных в корне слова. Правописание безударных гласных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Определяют ударный гласный звук в слове, смыслоразличительную роль ударения. Называют согласные звонкие и глухие. Осуществляют дифференциацию букв, обозначающих близкие по акустико-артикуляционным признакам согласные звуки. Определяют в корне слова изучаемые орфограммы, умеют приводить свои примеры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64"/>
              <w:ind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22"/>
              <w:widowControl/>
              <w:spacing w:lineRule="exact" w:line="264"/>
              <w:ind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учитывают выделенные учителем ориентиры действия; планируют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0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владеют монологической и диалогической формами речи; соблюдают орфографические нормы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2"/>
                <w:sz w:val="20"/>
                <w:szCs w:val="20"/>
              </w:rPr>
              <w:t>понимают значение границ собственного знания и незнания; способны к самооценке; проявляют интерес к освоению ново</w:t>
              <w:softHyphen/>
              <w:t>го материал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е спис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Соблюдают лексические и грамматические нормы. Определяют в корне слова изучаемые орфограммы, умеют приводить свои примеры.</w:t>
            </w:r>
            <w:r>
              <w:rPr>
                <w:rStyle w:val="FontStyle19"/>
              </w:rPr>
              <w:t xml:space="preserve"> Владеют алгоритмом списывания. Соблюдают гигиенические требования при письм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76"/>
              <w:ind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формулируют ответы на вопросы; определяют проблемные вопросы.</w:t>
            </w:r>
          </w:p>
          <w:p>
            <w:pPr>
              <w:pStyle w:val="Style22"/>
              <w:widowControl/>
              <w:spacing w:lineRule="exact" w:line="276"/>
              <w:ind w:right="10"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удерживают цель деятельности до получения ее результата; анализируют свою работу; оценивают уровень владения тем или иным учебным действием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0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представляют полный ответ на поставленный вопрос; умеют правильно вести диалог с соблюдением соответствия ре</w:t>
              <w:softHyphen/>
              <w:t>чевого словаря ситуации и собесе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п</w:t>
            </w:r>
            <w:r>
              <w:rPr>
                <w:rStyle w:val="FontStyle22"/>
                <w:sz w:val="20"/>
                <w:szCs w:val="20"/>
              </w:rPr>
              <w:t>роявляют желание учиться, имеют сформированные учебные мотивы; стремятся к достижению положительных результа</w:t>
              <w:softHyphen/>
              <w:t>тов труда; умеют слушать собеседника, стремятся его понять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. Списывание.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ффикс как час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Наблюдают за языковым материалом. Определяют функции, значение и местонахождение суффикса в слов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4"/>
              <w:ind w:firstLine="2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 xml:space="preserve">Познавательные: </w:t>
            </w:r>
            <w:r>
              <w:rPr>
                <w:rStyle w:val="FontStyle22"/>
                <w:sz w:val="20"/>
                <w:szCs w:val="20"/>
              </w:rPr>
              <w:t xml:space="preserve">умеют самостоятельно выделять и формулировать познавательную цель; делают выводы. </w:t>
            </w:r>
          </w:p>
          <w:p>
            <w:pPr>
              <w:pStyle w:val="Style22"/>
              <w:widowControl/>
              <w:spacing w:lineRule="exact" w:line="254"/>
              <w:ind w:firstLine="2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Регулятив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составляют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0"/>
                <w:i/>
                <w:sz w:val="20"/>
                <w:szCs w:val="20"/>
              </w:rPr>
              <w:t>Коммуникатив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строят понятные для слушателей высказывания; умеют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2"/>
                <w:sz w:val="20"/>
                <w:szCs w:val="20"/>
              </w:rPr>
              <w:t>оценивают свою работу и работу одноклассников на основе заданных критериев; ориентируются на понимание причин успеха в освоении новых знаний и оперативных действ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суффиксов.</w:t>
            </w:r>
            <w:r>
              <w:rPr>
                <w:rStyle w:val="FontStyle22"/>
                <w:sz w:val="20"/>
                <w:szCs w:val="20"/>
              </w:rPr>
              <w:t xml:space="preserve"> Алгоритм нахождения суффикса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Работают с алгоритмом нахождения суффикса в слове; выполняют действия поиска суффикса в слове. Наблюдают за зна</w:t>
              <w:softHyphen/>
              <w:t>чением суффикс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71"/>
              <w:ind w:left="2" w:hanging="2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осуществляют поиск нужной информации в учебнике и учебных пособиях; понимают знаки, символы, модели, схемы, приведенные в учебнике и учебных пособиях.</w:t>
            </w:r>
          </w:p>
          <w:p>
            <w:pPr>
              <w:pStyle w:val="Style22"/>
              <w:widowControl/>
              <w:spacing w:lineRule="exact" w:line="271"/>
              <w:ind w:right="10" w:hanging="0"/>
              <w:jc w:val="left"/>
              <w:rPr/>
            </w:pPr>
            <w:r>
              <w:rPr>
                <w:rStyle w:val="FontStyle22"/>
                <w:b/>
                <w:i/>
                <w:sz w:val="20"/>
                <w:szCs w:val="20"/>
              </w:rPr>
              <w:t>Регулятивные</w:t>
            </w:r>
            <w:r>
              <w:rPr>
                <w:rStyle w:val="FontStyle22"/>
                <w:sz w:val="20"/>
                <w:szCs w:val="20"/>
              </w:rPr>
              <w:t>: планируют свои действия в соответствии с поставленной учебной задачей и условиями ее реализации; осуществляют самоконтроль работы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0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участвуют в учебном диалоге; соблюдают грамматические нормы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>Расширяют познавательные интересы, учебные мотивы; работают по заданию самостоятельно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слова с непроизносимыми согласными в кор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ем проверочные слов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Знают понятие «непроизносимые согласные звуки». Объясняют написание слов с изученными орфограммами, слов с непро</w:t>
              <w:softHyphen/>
              <w:t>износимыми согласными в корн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pacing w:lineRule="exact" w:line="252"/>
              <w:ind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умеют приводить свои примеры; строят логическую цепь рассуждений.</w:t>
            </w:r>
          </w:p>
          <w:p>
            <w:pPr>
              <w:pStyle w:val="Style22"/>
              <w:widowControl/>
              <w:spacing w:lineRule="exact" w:line="252"/>
              <w:ind w:hanging="0"/>
              <w:jc w:val="left"/>
              <w:rPr/>
            </w:pPr>
            <w:r>
              <w:rPr>
                <w:rStyle w:val="FontStyle20"/>
                <w:i/>
                <w:sz w:val="20"/>
                <w:szCs w:val="20"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учитывают выделенные учителем ориентиры действия; планируют свою деятель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0"/>
                <w:i/>
                <w:sz w:val="20"/>
                <w:szCs w:val="20"/>
              </w:rPr>
              <w:t>Коммуникативные</w:t>
            </w:r>
            <w:r>
              <w:rPr>
                <w:rStyle w:val="FontStyle20"/>
                <w:sz w:val="20"/>
                <w:szCs w:val="20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владеют монологической и диалогической формами речи; соблюдают орфографические нормы написания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2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осуществляют самоконтроль действ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слова с непроизносимыми согласными зв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им орфограмму в текст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алгоритм проверки орфограммы «Непроизносимые согласные в корне слова»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; анализировать, сравнивать, группировать различные объ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и оказывать в сотрудничестве необходимую взаимопомощь (работа в пар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оценки на основе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Излож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ре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, представлять информацию в вид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бирать адекватные языковые средства для успешного решения коммуникативных задач (высказывания, письменные текс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зложение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суффи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2"/>
                <w:sz w:val="20"/>
                <w:szCs w:val="20"/>
              </w:rPr>
              <w:t>Определяют новую группу суффиксов, алгоритм нахождения суффиксов в слове. Выделяют суффикс в слове. Активизиру</w:t>
              <w:softHyphen/>
              <w:t>ют и расширяют словарный запа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писывать текст без ошибок. Действовать  по алгоритму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right="17" w:hanging="0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осуществляют поиск нужной информации в учебнике и учебных пособиях; понимают знаки, символы, модели, схемы, приведенные в учебнике и учебных пособиях.</w:t>
            </w:r>
          </w:p>
          <w:p>
            <w:pPr>
              <w:pStyle w:val="Style61"/>
              <w:widowControl/>
              <w:spacing w:lineRule="exact" w:line="264"/>
              <w:rPr/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учитывают выделенные учителем ориентиры действия; планируют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i/>
              </w:rPr>
              <w:t>Коммуникативные</w:t>
            </w:r>
            <w:r>
              <w:rPr>
                <w:rStyle w:val="FontStyle24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владеют монологической и диалогической формами речи; соблюдают орфографические нормы на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>проявляют интерес к новому учебному материалу; обнаруживают умение преодолевать трудности; стремятся к активному учебному взаимодействию на доброжелательной основ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устный        опрос. 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  <w:tab w:val="center" w:pos="3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ab/>
              <w:t>1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суффиксы  –ёнок-,  -онок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 xml:space="preserve">Знают и применяют правила написания суффиксов </w:t>
            </w:r>
            <w:r>
              <w:rPr>
                <w:rStyle w:val="FontStyle25"/>
              </w:rPr>
              <w:t xml:space="preserve">-ёнок-, -онок-. </w:t>
            </w:r>
            <w:r>
              <w:rPr>
                <w:rStyle w:val="FontStyle22"/>
                <w:sz w:val="20"/>
                <w:szCs w:val="20"/>
              </w:rPr>
              <w:t>Выделяют суффикс в слов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осуществляют поиск и выделение необходимой информации для выполнения заданий с использованием учебной лите</w:t>
              <w:softHyphen/>
              <w:t>ратуры.</w:t>
            </w:r>
          </w:p>
          <w:p>
            <w:pPr>
              <w:pStyle w:val="Style61"/>
              <w:widowControl/>
              <w:spacing w:lineRule="exact" w:line="254"/>
              <w:ind w:left="2" w:hanging="2"/>
              <w:rPr/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2"/>
                <w:i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принимают и сохраняют учебную задачу; составляют план и последовательность работы; удерживают внимание при выполнении необходимых дей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4"/>
                <w:i/>
              </w:rPr>
              <w:t>Коммуникативные</w:t>
            </w:r>
            <w:r>
              <w:rPr>
                <w:rStyle w:val="FontStyle24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участвуют в учебном диалоге; формулируют собственное мнение и позицию в высказываниях; умеют задавать вопро</w:t>
              <w:softHyphen/>
              <w:t>сы; слушают и понимают речь друг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2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</w:t>
              <w:softHyphen/>
              <w:t>терес к новому учебному материалу; осуществляют самоконтроль деятельности; проявляют инициативу в процессе работы; обнаруживают настойчивость в преодолении трудностей при освоении новой информац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ловарный 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суффиксы – ик, -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ем проверочные слов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 xml:space="preserve">Знают и применяют правила написания суффиксов </w:t>
            </w:r>
            <w:r>
              <w:rPr>
                <w:rStyle w:val="FontStyle25"/>
              </w:rPr>
              <w:t xml:space="preserve">-ик-, -ек-. </w:t>
            </w:r>
            <w:r>
              <w:rPr>
                <w:rStyle w:val="FontStyle22"/>
                <w:sz w:val="20"/>
                <w:szCs w:val="20"/>
              </w:rPr>
              <w:t>Понимают значение функции суффиксов в слове. Применяют изученные правила и алгоритмы; соблюдают орфографические нормы на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9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умеют действовать по алгоритму и по образцу; формулировать простые выводы на основе анализа.</w:t>
            </w:r>
          </w:p>
          <w:p>
            <w:pPr>
              <w:pStyle w:val="Style61"/>
              <w:widowControl/>
              <w:spacing w:lineRule="exact" w:line="269"/>
              <w:rPr/>
            </w:pPr>
            <w:r>
              <w:rPr>
                <w:rStyle w:val="FontStyle24"/>
                <w:i/>
              </w:rPr>
              <w:t>Регулятивные</w:t>
            </w:r>
            <w:r>
              <w:rPr>
                <w:rStyle w:val="FontStyle24"/>
              </w:rPr>
              <w:t>:</w:t>
            </w:r>
            <w:r>
              <w:rPr>
                <w:rStyle w:val="FontStyle22"/>
                <w:sz w:val="20"/>
                <w:szCs w:val="20"/>
              </w:rPr>
              <w:t xml:space="preserve"> учитывают выделенные учителем ориентиры действия; планируют свою деятельность; вносят необходимые коррективы в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2"/>
                <w:i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управляют поведением партнера, осуществляют контроль, коррекцию и оценку его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>проявляют положительное отношение к школе и учебной деятельности; имеют представление о причинах успеха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суффиксы – ик, -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ем слова с суффиксами –ик, -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Определяют и различают синонимичные, многозначные, омонимичные суффиксы. Понимают значение и функции суффик</w:t>
              <w:softHyphen/>
              <w:t>сов в слов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8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2"/>
                <w:i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умеют действовать по алгоритму и по образцу; формулируют простые выводы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учитывают выделенные ориентиры деятельности; вносят необходимые коррективы в учебно-операционные действия. </w:t>
            </w: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строят понятные для слушателей высказывания; умеют задавать вопросы; принимают участие в работе парами и груп</w:t>
              <w:softHyphen/>
              <w:t>пами; допускают существование различных точек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>понимают значение границ собственного знания и незнания; выражают готовность к преодолению трудностей в постиже</w:t>
              <w:softHyphen/>
              <w:t>нии новой информации и освоении практических навыков в письме и чтении; выражают этические чувства (стыда, вины, со</w:t>
              <w:softHyphen/>
              <w:t>вести) на основе анализа простых ситуац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тант по тем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авописание согласных в корне сло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текст под диктов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Значение суффиксов. Сравнение суффиксов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Осуществляют анализ языкового материала. Наблюдают за значением суффиксов. Выделяют суффикс в слов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2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2"/>
                <w:i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умеют решать проблемные задачи; осуществляют анализ, сравнение, делают выводы.</w:t>
            </w:r>
          </w:p>
          <w:p>
            <w:pPr>
              <w:pStyle w:val="Style61"/>
              <w:widowControl/>
              <w:spacing w:lineRule="exact" w:line="252"/>
              <w:ind w:left="5" w:hanging="5"/>
              <w:rPr/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адекватно воспринимают оценку учителя; планируют свои действия согласно поставленной учебной задаче и условиям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участвуют в обсуждении проблемных вопросов, высказывают собственное мнение и аргументиру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Style w:val="FontStyle11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проявляют доброжелательность в споре; выражают интерес к освоению новой информац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имся писать  суффи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 xml:space="preserve">Распознают слова с суффиксом </w:t>
            </w:r>
            <w:r>
              <w:rPr>
                <w:rStyle w:val="FontStyle25"/>
              </w:rPr>
              <w:t xml:space="preserve">-ость- </w:t>
            </w:r>
            <w:r>
              <w:rPr>
                <w:rStyle w:val="FontStyle22"/>
                <w:sz w:val="20"/>
                <w:szCs w:val="20"/>
              </w:rPr>
              <w:t>Выделяют суффикс в слове. Определяют значение суффиксов. Знают правописание словарных слов. Действуют по алгоритму и по образцу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Style61"/>
              <w:widowControl/>
              <w:spacing w:lineRule="exact" w:line="262"/>
              <w:ind w:left="2" w:hanging="2"/>
              <w:rPr/>
            </w:pPr>
            <w:r>
              <w:rPr>
                <w:rStyle w:val="FontStyle22"/>
                <w:rFonts w:cs="Times New Roman Полужирный" w:ascii="Times New Roman Полужирный" w:hAnsi="Times New Roman Полужирный"/>
                <w:b/>
                <w:sz w:val="20"/>
                <w:szCs w:val="20"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определяют цель деятельности на уроке с помощью учителя и самостоятельно; различают способ и результат дей</w:t>
              <w:softHyphen/>
              <w:t>ствия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понимают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2"/>
                <w:sz w:val="20"/>
                <w:szCs w:val="20"/>
              </w:rPr>
              <w:t>расширяют познавательные интересы, учебные мотивы; задаются вопросом о том, «какое значение, смысл имеет для меня учение», и умеют находить ответ на него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 слов при помощи суффиксов.</w:t>
            </w:r>
            <w:r>
              <w:rPr>
                <w:rStyle w:val="FontStyle22"/>
                <w:sz w:val="20"/>
                <w:szCs w:val="20"/>
              </w:rPr>
              <w:t xml:space="preserve"> Значение суффи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Определяют значение суффиксов. Владеют понятием «суффиксальный способ образования слов». Понимают роль суф</w:t>
              <w:softHyphen/>
              <w:t>фиксов при образовании новых сл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2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умеют действовать по алгоритму, образцу.</w:t>
            </w:r>
          </w:p>
          <w:p>
            <w:pPr>
              <w:pStyle w:val="Style61"/>
              <w:widowControl/>
              <w:spacing w:lineRule="exact" w:line="252"/>
              <w:rPr/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ориентируются в целях, задачах, средствах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адекватно используют средства устного общения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>сохраняют мотивацию к учебе; ориентируются на понимание причин успеха в практической деятельности; проявляют интерес к новому учебному материалу; имеют адекватную позитивную самооценку; считаются с мнением другого челове</w:t>
              <w:softHyphen/>
              <w:t>ка; выполняют основные правила гигиены чтения и письм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суффиксы име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 xml:space="preserve">Знают правописание суффиксов имен прилагательных </w:t>
            </w:r>
            <w:r>
              <w:rPr>
                <w:rStyle w:val="FontStyle25"/>
              </w:rPr>
              <w:t xml:space="preserve">-ив-, -ев-, -чив-, -лив-, -я-, -ое-. </w:t>
            </w:r>
            <w:r>
              <w:rPr>
                <w:rStyle w:val="FontStyle22"/>
                <w:sz w:val="20"/>
                <w:szCs w:val="20"/>
              </w:rPr>
              <w:t>Умеют образовывать слова суффик</w:t>
              <w:softHyphen/>
              <w:t>сальным способом по заданным моделям. Выделяют части слова: корень, суффикс и окончание. Выделяют суффикс в име</w:t>
              <w:softHyphen/>
              <w:t>нах прилагательных. Осуществляют правильный режим письм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50"/>
              <w:ind w:left="5" w:hanging="5"/>
              <w:jc w:val="left"/>
              <w:rPr/>
            </w:pPr>
            <w:r>
              <w:rPr>
                <w:rStyle w:val="FontStyle24"/>
                <w:i/>
              </w:rPr>
              <w:t>Познавательные:</w:t>
            </w:r>
            <w:r>
              <w:rPr>
                <w:rStyle w:val="FontStyle22"/>
                <w:i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осуществляют поиск необходимой информации в различных источниках для решения учебных задач; подводят анали</w:t>
              <w:softHyphen/>
              <w:t>зируемые объекты под понятия разного уровня обобщения.</w:t>
            </w:r>
          </w:p>
          <w:p>
            <w:pPr>
              <w:pStyle w:val="Style161"/>
              <w:widowControl/>
              <w:spacing w:lineRule="exact" w:line="250"/>
              <w:ind w:left="5" w:hanging="5"/>
              <w:jc w:val="left"/>
              <w:rPr/>
            </w:pPr>
            <w:r>
              <w:rPr>
                <w:rStyle w:val="FontStyle24"/>
                <w:i/>
              </w:rPr>
              <w:t>Регулятивные:</w:t>
            </w:r>
            <w:r>
              <w:rPr>
                <w:rStyle w:val="FontStyle22"/>
                <w:sz w:val="20"/>
                <w:szCs w:val="20"/>
              </w:rPr>
              <w:t xml:space="preserve"> определяют цель деятельности на уроке с помощью учителя и самостоятельно; выстраивают последовательность необходимых операций; различают способ и результат действия; вносят изменения с учетом возникших трудностей и оши</w:t>
              <w:softHyphen/>
              <w:t>бок, намечают способы их устран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4"/>
                <w:i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принимают участие в учебном сотрудничестве; считаются с мнением другого человека; проявляют доброжелатель</w:t>
              <w:softHyphen/>
              <w:t>ность в сп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22"/>
                <w:sz w:val="20"/>
                <w:szCs w:val="20"/>
              </w:rPr>
              <w:t>ориентируются на понимание причин успеха в учебе; выражают интерес к освоению новой учебной информации; оцени</w:t>
              <w:softHyphen/>
              <w:t>вают свои достижения, самостоятельность, инициативу, ответственность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 Сочин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ре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азвивать познавательные интересы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очинение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Образование слов с помощью суффик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6"/>
              </w:rPr>
              <w:t>Умеют образовывать слова суффиксальным способом по заданным моделям. Выделяют части слова: корень, суффикс и окончание. Выделяют суффикс в именах существительных и именах прилагательных. Осуществляют правильный режим письм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8"/>
              <w:rPr/>
            </w:pPr>
            <w:r>
              <w:rPr>
                <w:rStyle w:val="FontStyle14"/>
                <w:i/>
              </w:rPr>
              <w:t>Познавательные</w:t>
            </w:r>
            <w:r>
              <w:rPr>
                <w:rStyle w:val="FontStyle14"/>
              </w:rPr>
              <w:t>:</w:t>
            </w:r>
            <w:r>
              <w:rPr>
                <w:rStyle w:val="FontStyle16"/>
              </w:rPr>
              <w:t xml:space="preserve"> подводят анализируемые объекты под понятия разного уровня обобщения.</w:t>
            </w:r>
          </w:p>
          <w:p>
            <w:pPr>
              <w:pStyle w:val="Style61"/>
              <w:widowControl/>
              <w:spacing w:lineRule="exact" w:line="278"/>
              <w:ind w:left="5" w:hanging="5"/>
              <w:rPr/>
            </w:pPr>
            <w:r>
              <w:rPr>
                <w:rStyle w:val="FontStyle14"/>
                <w:i/>
              </w:rPr>
              <w:t>Регулятивные:</w:t>
            </w:r>
            <w:r>
              <w:rPr>
                <w:rStyle w:val="FontStyle16"/>
              </w:rPr>
              <w:t xml:space="preserve"> определяют цель деятельности на уроке с помощью учителя и самостоятельно; выстраивают последовательность необходимых операций; различают способ и результат действия; вносят изменения с учетом возникших трудностей и оши</w:t>
              <w:softHyphen/>
              <w:t>бок, намечают способы их устранения.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</w:rPr>
            </w:pPr>
            <w:r>
              <w:rPr>
                <w:rStyle w:val="FontStyle14"/>
                <w:i/>
              </w:rPr>
              <w:t>Коммуникативные:</w:t>
            </w:r>
            <w:r>
              <w:rPr>
                <w:rStyle w:val="FontStyle16"/>
              </w:rPr>
              <w:t xml:space="preserve"> принимают участие в учебном сотрудничестве; считаются с мнением другого человека; проявляют доброжелатель</w:t>
              <w:softHyphen/>
              <w:t>ность в сп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16"/>
              </w:rPr>
              <w:t>ориентируются на понимание причин успеха в учебе; выражают интерес к освоению новой учебной информации; оцени</w:t>
              <w:softHyphen/>
              <w:t>вают свои достижения, самостоятельность, инициативу, ответственность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корни и суффи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6"/>
              </w:rPr>
              <w:t>Знают и применяют на практике правила правописания безударных гласных и согласных звуков в корне слова. Обознача</w:t>
              <w:softHyphen/>
              <w:t>ют изученные суффиксы. Владеют алгоритмом подбора проверочных слов по изученной орфограмм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8"/>
              <w:ind w:left="2" w:hanging="2"/>
              <w:rPr/>
            </w:pPr>
            <w:r>
              <w:rPr>
                <w:rStyle w:val="FontStyle16"/>
                <w:b/>
                <w:i/>
              </w:rPr>
              <w:t>Познавательные</w:t>
            </w:r>
            <w:r>
              <w:rPr>
                <w:rStyle w:val="FontStyle16"/>
                <w:b/>
              </w:rPr>
              <w:t>:</w:t>
            </w:r>
            <w:r>
              <w:rPr>
                <w:rStyle w:val="FontStyle16"/>
              </w:rPr>
              <w:t xml:space="preserve"> устанавливают причинно-следственные связи; строят логическую цепь рассуждений; применяют имеющуюся информацию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</w:rPr>
            </w:pPr>
            <w:r>
              <w:rPr>
                <w:rStyle w:val="FontStyle16"/>
                <w:b/>
                <w:i/>
              </w:rPr>
              <w:t>Регулятивные:</w:t>
            </w:r>
            <w:r>
              <w:rPr>
                <w:rStyle w:val="FontStyle16"/>
              </w:rPr>
              <w:t xml:space="preserve"> принимают и сохраняют учебную задачу; составляют план и последовательность действий; осуществляют рефлексию способов и условий действия, контроль и оценку процесса и результатов деятельности. 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</w:rPr>
            </w:pPr>
            <w:r>
              <w:rPr>
                <w:rStyle w:val="FontStyle14"/>
                <w:i/>
              </w:rPr>
              <w:t>Коммуникативные:</w:t>
            </w:r>
            <w:r>
              <w:rPr>
                <w:rStyle w:val="FontStyle16"/>
              </w:rPr>
              <w:t xml:space="preserve"> понимают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 : </w:t>
            </w:r>
            <w:r>
              <w:rPr>
                <w:rStyle w:val="FontStyle16"/>
              </w:rPr>
              <w:t>сохраняют мотивацию к учебе; ориентируются на понимание причин успеха в практической деятельности; проявляют прилежание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ставка как часть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6"/>
              </w:rPr>
              <w:t>Анализируют ошибки. Объясняют написание слов с изученными орфограммами, правописание корней и суффиксов в слов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6"/>
              </w:rPr>
              <w:t>Определяют приставку как значимую часть слова. Наблюдают за приставкой. Знают и объясняют способы выделения при</w:t>
              <w:softHyphen/>
              <w:t>ставки из состава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2"/>
              <w:ind w:left="2" w:hanging="2"/>
              <w:rPr/>
            </w:pPr>
            <w:r>
              <w:rPr>
                <w:rStyle w:val="FontStyle14"/>
                <w:i/>
              </w:rPr>
              <w:t>Познавательные:</w:t>
            </w:r>
            <w:r>
              <w:rPr>
                <w:rStyle w:val="FontStyle16"/>
              </w:rPr>
              <w:t xml:space="preserve"> осуществляют поиск нужной информации в учебнике и учебных пособиях; понимают знаки, символы, модели, схемы, приведенные в учебнике и учебных пособиях.</w:t>
            </w:r>
          </w:p>
          <w:p>
            <w:pPr>
              <w:pStyle w:val="Style61"/>
              <w:widowControl/>
              <w:spacing w:lineRule="exact" w:line="252"/>
              <w:ind w:left="2" w:hanging="2"/>
              <w:rPr/>
            </w:pPr>
            <w:r>
              <w:rPr>
                <w:rStyle w:val="FontStyle14"/>
                <w:i/>
              </w:rPr>
              <w:t>Регулятивные:</w:t>
            </w:r>
            <w:r>
              <w:rPr>
                <w:rStyle w:val="FontStyle16"/>
              </w:rPr>
              <w:t xml:space="preserve"> определяют цель деятельности на уроке с помощью учителя и самостоятельно; различают способ и результат дей</w:t>
              <w:softHyphen/>
              <w:t>ствия; осуществляют самоконтроль работы.</w:t>
            </w:r>
          </w:p>
          <w:p>
            <w:pPr>
              <w:pStyle w:val="Normal"/>
              <w:spacing w:lineRule="auto" w:line="240" w:before="0" w:after="0"/>
              <w:rPr>
                <w:rStyle w:val="FontStyle16"/>
              </w:rPr>
            </w:pPr>
            <w:r>
              <w:rPr>
                <w:rStyle w:val="FontStyle14"/>
                <w:i/>
              </w:rPr>
              <w:t>Коммуникативные:</w:t>
            </w:r>
            <w:r>
              <w:rPr>
                <w:rStyle w:val="FontStyle16"/>
              </w:rPr>
              <w:t xml:space="preserve"> участвуют в учебном диалоге; выражают свои мысли последовательно, четко и я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16"/>
              </w:rPr>
              <w:t>расширяют познавательные интересы, учебные мотивы; работают по заданию самостоятельно; проявляют прилежание в учебе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6"/>
              </w:rPr>
              <w:t>Знают и используют приставочный способ образования новых слов. Выделяют приставку в слове, определяют значение приставок. Находят слова с приставкам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2"/>
              <w:ind w:left="2" w:hanging="2"/>
              <w:rPr/>
            </w:pPr>
            <w:r>
              <w:rPr>
                <w:rStyle w:val="FontStyle14"/>
                <w:i/>
              </w:rPr>
              <w:t>Познавательные:</w:t>
            </w:r>
            <w:r>
              <w:rPr>
                <w:rStyle w:val="FontStyle16"/>
              </w:rPr>
              <w:t xml:space="preserve"> используют знаково-символические средства для решения учебной задачи; умеют выделять сходства и различия. </w:t>
            </w:r>
          </w:p>
          <w:p>
            <w:pPr>
              <w:pStyle w:val="Style61"/>
              <w:widowControl/>
              <w:spacing w:lineRule="exact" w:line="262"/>
              <w:ind w:left="2" w:hanging="2"/>
              <w:rPr/>
            </w:pPr>
            <w:r>
              <w:rPr>
                <w:rStyle w:val="FontStyle14"/>
                <w:i/>
              </w:rPr>
              <w:t>Регулятивные:</w:t>
            </w:r>
            <w:r>
              <w:rPr>
                <w:rStyle w:val="FontStyle16"/>
              </w:rPr>
              <w:t xml:space="preserve"> определяют цель деятельности на уроке с помощью учителя и самостоятельно; различают способ и результат </w:t>
            </w:r>
            <w:r>
              <w:rPr>
                <w:rStyle w:val="FontStyle14"/>
                <w:b w:val="false"/>
              </w:rPr>
              <w:t>дей</w:t>
              <w:softHyphen/>
            </w:r>
            <w:r>
              <w:rPr>
                <w:rStyle w:val="FontStyle16"/>
              </w:rPr>
              <w:t>ствия; анализируют собствен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14"/>
                <w:i/>
              </w:rPr>
              <w:t>Коммуникативные:</w:t>
            </w:r>
            <w:r>
              <w:rPr>
                <w:rStyle w:val="FontStyle16"/>
              </w:rPr>
              <w:t xml:space="preserve"> умеют слышать, точно реагировать на реплики, поддерживать деловое общение; используют речь для регуляции своих действ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16"/>
              </w:rPr>
              <w:t>применяют приобретенные навыки в практической деятельности; используют усвоенные приемы работы для решения учебных задач; осуществляют самоконтроль при выполнении письменных зад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ловарный 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ют и применяют алгоритм написания приставок с буквой а. Знают и используют приставочный способ образования новых слов. Выделяют приставку в слове, определяют значение приставок. Находят слова с приставками. Классифицируют слова, сопоставляют звуковую и буквенную записи сл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меют осознанно  и произвольно строить речевые высказывания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ывают выделенные учителем ориентиры действия, планируют свою деятельность; сопоставляют свою работу с образцом; вносят необходимые коррективы в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кают существование различных точек зрения; договариваются, приходят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екватно судят о причинах своего успеха\неуспеха в учебной деятельности, связывая успехи с усилиями, приложенным старанием, трудолюбием; осознают необходимость самосовершенствова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й диктант по теме: «Правописание изученных суффиксов»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текст под диктов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ем приставки    с буквами о,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ют дифференциацию правил написания приставок с буквами а и о. Выделяют приставку в слове. Классифицируют слова, сопоставляют звуковую и буквенную запись сл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ют умением подводить под понятия, выводить следствия; устанавливать причинно- 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ель деятельности на уроке с помощью учителя и самостоятельно; различают способ и результат действ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частвуют в учебном полилоге; формулируют собственное мнение и аргументируют его; соблюдают грамматические и орфографические нормы письменной речи, интонационную вырази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азвивать познавательные интересы, учебные мотивы; осуществляют самоконтроль: соотнося собственный ответ с предложенным вариантом; обнаруживают умение преодолевать трудности; выражают желание осваивать новые приёмы и действия, достигать положительных результатов труд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разование сло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мощью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уют слова, образованные приставочным способом, делают выводы и обсуждают правила. Образовывать слова с помощью приставок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  осуществляют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иск необходимой информации в различных источниках для решения учебных задач, понимают знаки, символы, модели, схемы, приведённые в учебнике и учебных пособ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ят учебную задачу на основе соотнесения того, что уже известно и усвоено, и того, что ещё не известно; анализируют собственную работу; вносят необходимы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говариваются и приходят к общему решению в совместной деятельности; выражают свои мысли последовательно, чётко, ясно; соблюдают грамматические нормы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ируются на понимании причин успеха в учёбе; считаются с мнением другого человека; проявляют доброжелательность в споре; выражают интерес к освоению новой учебной информац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разделительный твёрдый зн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ют и применяют правило написания разделительного Ъ. Приводят свои примеры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владевают умением подводить под понятия, выводить следствия; устанавливают причинно-следственные связи; строят логическую цепь рассуждений; формулируют простые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ят работу по предложенному плану, используя необходимые средства; осуществляют самоанализ успешности участия в учебном диалог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строят понятное для слушателей высказывание, задают уточняющие вопрос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ют самоконтроль при выполнении письменных заданий; осознают необходимость самосовершенствования; выражают желание осваивать новые действия, достигать положительных результатов труд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ая диагностика №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выполнять зада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я для решения познавательных и практических  задач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а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ем разделительные мягкий и твёрдый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ть на письме разделительные Ь и Ъ. Объясняют правописание гласных букв после разделительных ъ и ь знак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оздают способы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ывают выделенные учителем ориентиры действия, планируют свою деятельность; удерживают внимание при решении учебной задачи; сопоставляют выполненную работы с образцом; вносят необходимые коррективы в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ывают высказанное суждение; используют в речи языковые средства, соответствующие целям и условиям делового общения; оформляют свою мысль в устной и письменной форме речи, соблюдая грамматические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иентируются на понимание причин успеха в учёбе; выражают желание осваивать новые приёмы и действия, достигать положительных результатов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образуютс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ют анализ слов, образованных приставочно-суффиксальным способом. Объясняют правописание слов с ъ и ь. Применяют правило к ситуациям на практик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анализ слов, образованных приставочно-суффиксальным способом. Объясняют правописание слов с ъ и ь. Применяют правило к ситуациям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ят понятное для слушателей высказывание, задают уточняющ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ют приобретённые навыки в практической деятельности; используют усвоенные приёмы работы для решения учебных задач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ение разделительных ъ и ь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личают разделительные ъ и ь. Выполняют орфографический тренинг в написании слов с ъ и ь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8"/>
                <w:i/>
                <w:sz w:val="20"/>
                <w:szCs w:val="20"/>
              </w:rPr>
              <w:t>Познавательные:</w:t>
            </w:r>
            <w:r>
              <w:rPr>
                <w:rStyle w:val="FontStyle48"/>
                <w:sz w:val="20"/>
                <w:szCs w:val="20"/>
              </w:rPr>
              <w:t xml:space="preserve"> 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ь деятельности на уроке с помощью учителя и самостоятельно; различают способ и результат действия; осуществляют самоконтроль: соотносят собственный ответ с предложенным вариан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Style w:val="FontStyle48"/>
                <w:b w:val="false"/>
                <w:sz w:val="20"/>
                <w:szCs w:val="20"/>
              </w:rPr>
              <w:t>учавствуют в учебном полилоге; формулируют собственное мнение и аргументиру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ширяют познавательные интересы, учебные мотивы; обнаруживают умение преодолевать труд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Понимают значение понятия «основа слова». Выделяют значимые части слова. Применяют алгоритм нахождения основы слова. Подбирают слова к схема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i/>
                <w:sz w:val="20"/>
                <w:szCs w:val="20"/>
              </w:rPr>
              <w:t>Познавательные:</w:t>
            </w:r>
            <w:r>
              <w:rPr>
                <w:rStyle w:val="FontStyle48"/>
                <w:sz w:val="20"/>
                <w:szCs w:val="20"/>
              </w:rPr>
              <w:t xml:space="preserve"> 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умеют действовать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8"/>
                <w:i/>
                <w:sz w:val="20"/>
                <w:szCs w:val="20"/>
              </w:rPr>
              <w:t>Регулятивные:</w:t>
            </w:r>
            <w:r>
              <w:rPr>
                <w:rStyle w:val="FontStyle48"/>
                <w:sz w:val="20"/>
                <w:szCs w:val="20"/>
              </w:rPr>
              <w:t xml:space="preserve"> 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принимают и сохраняют учебную задачу, соответствующую этапу обучения; оценивают правильность выбора языковых и неязыковых средств устного общения на уроке; осуществляют самоанализ успешности участия в учебном диалоге. 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Style w:val="FontStyle48"/>
                <w:b w:val="false"/>
                <w:sz w:val="20"/>
                <w:szCs w:val="20"/>
              </w:rPr>
              <w:t>умеют строить понятное для слушателей высказывание, задавать уточняющие вопросы, формулировать простые выво</w:t>
              <w:softHyphen/>
              <w:t>ды;</w:t>
            </w:r>
            <w:r>
              <w:rPr>
                <w:rStyle w:val="FontStyle48"/>
                <w:sz w:val="20"/>
                <w:szCs w:val="20"/>
              </w:rPr>
              <w:t xml:space="preserve"> </w:t>
            </w:r>
            <w:r>
              <w:rPr>
                <w:rStyle w:val="FontStyle48"/>
                <w:b w:val="false"/>
                <w:sz w:val="20"/>
                <w:szCs w:val="20"/>
              </w:rPr>
              <w:t>соблюдают нормы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48"/>
                <w:b w:val="false"/>
                <w:sz w:val="20"/>
                <w:szCs w:val="20"/>
              </w:rPr>
              <w:t>формируют внутреннюю позицию школьника на уровне положительного отношения к школе; 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различать предлоги и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8"/>
                <w:b w:val="false"/>
                <w:sz w:val="20"/>
                <w:szCs w:val="20"/>
              </w:rPr>
              <w:t>Объясняют понятие «предлог». Владеют способом различения предлогов и приставок. Выполняют орфографический тре</w:t>
              <w:softHyphen/>
              <w:t>нинг в написании слов с предлогами и приставк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81"/>
              <w:rPr/>
            </w:pPr>
            <w:r>
              <w:rPr>
                <w:rStyle w:val="FontStyle48"/>
                <w:i/>
                <w:sz w:val="20"/>
                <w:szCs w:val="20"/>
              </w:rPr>
              <w:t>Познавательные:</w:t>
            </w:r>
            <w:r>
              <w:rPr>
                <w:rStyle w:val="FontStyle48"/>
                <w:sz w:val="20"/>
                <w:szCs w:val="20"/>
              </w:rPr>
              <w:t xml:space="preserve"> 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умеют обобщать факты; строят логическую цепь рассужд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48"/>
                <w:i/>
                <w:sz w:val="20"/>
                <w:szCs w:val="20"/>
              </w:rPr>
              <w:t>Регуля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; осуществляют самоконтроль: соотносят собственный ответ с предложенным вариант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48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Style w:val="FontStyle48"/>
                <w:b w:val="false"/>
                <w:sz w:val="20"/>
                <w:szCs w:val="20"/>
              </w:rPr>
              <w:t>участвуют в учебном полилоге; формулируют собственное мнение и аргументируют 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48"/>
                <w:b w:val="false"/>
                <w:sz w:val="20"/>
                <w:szCs w:val="20"/>
              </w:rPr>
              <w:t>расширяют познавательные интересы, учебные мотивы; обнаруживают умение преодолевать труд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яем состав слова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Определяют способ образования слов; соотносят слова и схемы состава слова. Знают способы проверки орфограмм во всех частях слова. Применяют правило к ситуациям на практик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6"/>
              <w:ind w:right="22" w:hanging="0"/>
              <w:rPr/>
            </w:pPr>
            <w:r>
              <w:rPr>
                <w:rStyle w:val="FontStyle48"/>
                <w:i/>
                <w:sz w:val="20"/>
                <w:szCs w:val="20"/>
              </w:rPr>
              <w:t>Познаватель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 осуществляют выбор наиболее эффективных способов решения задач в зависимости от конкретных условий; само</w:t>
              <w:softHyphen/>
              <w:t>стоятельно создают способы решения проблем.</w:t>
            </w:r>
          </w:p>
          <w:p>
            <w:pPr>
              <w:pStyle w:val="Style31"/>
              <w:widowControl/>
              <w:spacing w:lineRule="exact" w:line="266"/>
              <w:ind w:right="22" w:hanging="0"/>
              <w:rPr/>
            </w:pPr>
            <w:r>
              <w:rPr>
                <w:rStyle w:val="FontStyle48"/>
                <w:i/>
                <w:sz w:val="20"/>
                <w:szCs w:val="20"/>
              </w:rPr>
              <w:t>Регуля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оценивают результат работы, определяют, что уже усвоено, а что еще подлежит усвоению, осознают качество 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полно и точно выражают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 </w:t>
            </w:r>
            <w:r>
              <w:rPr>
                <w:rStyle w:val="FontStyle48"/>
                <w:b w:val="false"/>
                <w:sz w:val="20"/>
                <w:szCs w:val="20"/>
              </w:rPr>
              <w:t>проявляют положительное отношение к школе и учебной деятельности; имеют представление о причинах успеха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ловарный 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и его знач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значение слова, опираясь на рисунок и систему вопросов. Опознавать слова по их лексическому значению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слов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Составляют схемы слов. Объясняют лексическое значение слов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6"/>
              <w:ind w:left="7" w:hanging="7"/>
              <w:rPr/>
            </w:pPr>
            <w:r>
              <w:rPr>
                <w:rStyle w:val="FontStyle48"/>
                <w:i/>
                <w:sz w:val="20"/>
                <w:szCs w:val="20"/>
              </w:rPr>
              <w:t>Познавательные</w:t>
            </w:r>
            <w:r>
              <w:rPr>
                <w:rStyle w:val="FontStyle48"/>
                <w:b w:val="false"/>
                <w:sz w:val="20"/>
                <w:szCs w:val="20"/>
              </w:rPr>
              <w:t>:  осуществляют поиск и выделение необходимой информации для выполнения заданий с использованием учебной лите</w:t>
              <w:softHyphen/>
              <w:t>ратуры; строят логическую цепь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8"/>
                <w:i/>
                <w:sz w:val="20"/>
                <w:szCs w:val="20"/>
              </w:rPr>
              <w:t xml:space="preserve">Регулятивные: 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работают по предложенному плану, используя необходимые средства; удерживают внимание при решении учебной задачи; оценивают собственную речь и речь собеседника согласно правилам речевого этикета. 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Style w:val="FontStyle48"/>
                <w:b w:val="false"/>
                <w:sz w:val="20"/>
                <w:szCs w:val="20"/>
              </w:rPr>
              <w:t>используют в общении правила веж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48"/>
                <w:b w:val="false"/>
                <w:sz w:val="20"/>
                <w:szCs w:val="20"/>
              </w:rPr>
              <w:t>расширяют познавательные интересы, учебные мотивы; работают самостоятельно; осуществляют самоконтроль работы; проявляют прилежание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яем правописание частей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ем 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Знают и осуществляют проверку орфограмм во всех частях слова. Применяют правило к ситуациям на практике. Выпол</w:t>
              <w:softHyphen/>
              <w:t>няют орфографический тренинг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2"/>
              <w:ind w:left="7" w:hanging="7"/>
              <w:rPr/>
            </w:pPr>
            <w:r>
              <w:rPr>
                <w:rStyle w:val="FontStyle48"/>
                <w:i/>
                <w:sz w:val="20"/>
                <w:szCs w:val="20"/>
              </w:rPr>
              <w:t xml:space="preserve">Познавательные:  </w:t>
            </w:r>
            <w:r>
              <w:rPr>
                <w:rStyle w:val="FontStyle48"/>
                <w:b w:val="false"/>
                <w:sz w:val="20"/>
                <w:szCs w:val="20"/>
              </w:rPr>
              <w:t>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31"/>
              <w:widowControl/>
              <w:spacing w:lineRule="exact" w:line="252"/>
              <w:ind w:left="7" w:hanging="7"/>
              <w:rPr/>
            </w:pPr>
            <w:r>
              <w:rPr>
                <w:rStyle w:val="FontStyle48"/>
                <w:i/>
                <w:sz w:val="20"/>
                <w:szCs w:val="20"/>
              </w:rPr>
              <w:t xml:space="preserve">Регулятивные: </w:t>
            </w:r>
            <w:r>
              <w:rPr>
                <w:rStyle w:val="FontStyle48"/>
                <w:b w:val="false"/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</w:t>
              <w:softHyphen/>
              <w:t>боту с образцом; вносят необходимые коррективы в действия.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i/>
                <w:sz w:val="20"/>
                <w:szCs w:val="20"/>
              </w:rPr>
              <w:t xml:space="preserve">Коммуникативные: </w:t>
            </w:r>
            <w:r>
              <w:rPr>
                <w:rStyle w:val="FontStyle48"/>
                <w:b w:val="false"/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цели и условиям дело</w:t>
              <w:softHyphen/>
              <w:t>вого общения; оформляют свою мысль в устной и письменной форме речи; соблюдают правильное произношени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48"/>
                <w:b w:val="false"/>
                <w:sz w:val="20"/>
                <w:szCs w:val="20"/>
              </w:rPr>
              <w:t>ориентируются на понимание причин успеха в учебе; сравнивают разные точки зрения; считаются с мнением другого че</w:t>
              <w:softHyphen/>
              <w:t>ловека; проявляют доброжелательность в споре; выражают интерес к учебной информации; стремятся к достижению поло</w:t>
              <w:softHyphen/>
              <w:t>жительных результатов труд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 Излож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письменный пересказ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нформацию в виде текс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бирать адекватные языковые средства для успешного решения коммуникативных задач (диалог, устные монологические высказывания, письменные текс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ность к самооценке на основе наблюдения за собственной речью.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зложение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Повторяем правописание частей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ем способ проверки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правописание частей сло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ть тип орфограммы во всех частях слова и выбирать соответствующий способ проверк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познавательные интересы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языковые единицы: звук, слово, предложение, текст. Различать текст и «не текст»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утренней позиции школьника на основе положительного отношения к школ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оловок текст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текст.  Высказывать предположения о связи предложений в тексте. Подбирать заголовки к текста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формирование здоровьесберегающего поведе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сочетаютс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казывать предположения о причинах несочетаемости приведенных в задании слов. Составлять сочетания слов с указанным значение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формирование здоровьесберегающего поведе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темам: «Состав слова, Приставки, Образование с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состав слова. Выделять приставки. Объяснять образование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 проводить работу по предложенному плану, используя необходимые средств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Style w:val="FontStyle48"/>
                <w:b w:val="false"/>
                <w:sz w:val="20"/>
                <w:szCs w:val="20"/>
              </w:rPr>
              <w:t>понимают отличительные особенности общения со сверстниками и взрослыми; правильно используют речевые сред</w:t>
              <w:softHyphen/>
              <w:t>ства (логическое ударение, паузы, тембр голоса, мимика, жесты, движения) при общении в повседневной жизни; соблюдают нормы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сширяют познавательные интересы, учебные мотивы; работают по заданию самостоятельно; осуществляют самоконтроль работы; обнаруживают настойчивость и терпение в преодолении трудностей; владеют общими логическими приёмами мышления; обнаруживают устойчивое внимание, подчинённое той деятельности, которую выполняю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Индивидуальная \проверочная работа)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Значение слова в словаре и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Определяют понятия «слово» и «значение слова». Различают слова и .предложения. Объясняют лексическое значение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45"/>
              <w:rPr/>
            </w:pPr>
            <w:r>
              <w:rPr>
                <w:rStyle w:val="FontStyle48"/>
                <w:i/>
                <w:sz w:val="20"/>
                <w:szCs w:val="20"/>
              </w:rPr>
              <w:t>Познаватель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 умеют приводить свои примеры.</w:t>
            </w:r>
          </w:p>
          <w:p>
            <w:pPr>
              <w:pStyle w:val="Style31"/>
              <w:widowControl/>
              <w:spacing w:lineRule="exact" w:line="245"/>
              <w:ind w:left="7" w:hanging="7"/>
              <w:rPr/>
            </w:pPr>
            <w:r>
              <w:rPr>
                <w:rStyle w:val="FontStyle48"/>
                <w:i/>
                <w:sz w:val="20"/>
                <w:szCs w:val="20"/>
              </w:rPr>
              <w:t>Регуля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осуществляют деятельность по предложенному плану, используя необходимые средства; оценивают свою деятель</w:t>
              <w:softHyphen/>
              <w:t>ность по критериям, выработанным в классе.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понимают отличительные особенности общения со сверстниками и взрослыми; правильно используют речевые сред</w:t>
              <w:softHyphen/>
              <w:t>ства (логическое ударение, паузы, тембр голоса, мимика, жесты, движения) при общении в повседнев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48"/>
                <w:b w:val="false"/>
                <w:sz w:val="20"/>
                <w:szCs w:val="20"/>
              </w:rPr>
              <w:t>проявляют стремление к процессу общения, заинтересованность в получении совета с целью улучшения учебных результа</w:t>
              <w:softHyphen/>
              <w:t>тов; обнаруживают настойчивость и терпение в преодолении трудностей; выражают желание осваивать новые действия, достигать положительных результатов труд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торяем правописание частей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Знают все изученные орфограммы. Применяют правило к ситуациям в практике. Выполняют тренинг по применению полу</w:t>
              <w:softHyphen/>
              <w:t>ченных знаний в новых условиях. Соблюдают режим письм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6"/>
              <w:ind w:right="14" w:hanging="0"/>
              <w:rPr/>
            </w:pPr>
            <w:r>
              <w:rPr>
                <w:rStyle w:val="FontStyle48"/>
                <w:i/>
                <w:sz w:val="20"/>
                <w:szCs w:val="20"/>
              </w:rPr>
              <w:t>Познаватель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31"/>
              <w:widowControl/>
              <w:spacing w:lineRule="exact" w:line="266"/>
              <w:ind w:right="14" w:hanging="0"/>
              <w:rPr/>
            </w:pPr>
            <w:r>
              <w:rPr>
                <w:rStyle w:val="FontStyle48"/>
                <w:i/>
                <w:sz w:val="20"/>
                <w:szCs w:val="20"/>
              </w:rPr>
              <w:t>Регуля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оценивают правильность выбора языковых и неязыковых средств устного общения на уроке; осуществляют самоанализ успешности участия в учебном диалоге; вносят необходимые коррективы в действие после его завершения на основе его оценки и учета характера сделанных ошибок; формулируют простые выводы.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строят понятное для слушателей высказывание, задают уточняющие вопросы, соблюдают нормы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48"/>
                <w:b w:val="false"/>
                <w:sz w:val="20"/>
                <w:szCs w:val="20"/>
              </w:rPr>
              <w:t>применяют приобретенные навыки в практической деятельности; используют усвоенные приемы работы для решения учеб</w:t>
              <w:softHyphen/>
              <w:t>ных задач; стремятся к достижению положительных результатов труда; осуществляют самоконтроль при выполнении письменных заданий с внесением корректировки неточностей и ошибок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 текст – разные загол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текст. Подбирать заголовок к тексту, обосновывать свой выбор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делать вы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ность ориентироваться в целях, задачах, средствах и условиях 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познавательных интересо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озаглавливать текс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Подбирают заголовок к тексту. Устанавливают связь заголовка и общего смысла текста. Различают предложение и текст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52"/>
              <w:ind w:right="14" w:hanging="0"/>
              <w:rPr/>
            </w:pPr>
            <w:r>
              <w:rPr>
                <w:rStyle w:val="FontStyle48"/>
                <w:i/>
                <w:sz w:val="20"/>
                <w:szCs w:val="20"/>
              </w:rPr>
              <w:t>Познаватель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 осуществляют выбор наиболее эффективных способов решения задач в зависимости от конкретных условий; овладе</w:t>
              <w:softHyphen/>
              <w:t xml:space="preserve">вают навыками смыслового чтения (осмысление цели чтения и выбор вида чтения в зависимости от цели). </w:t>
            </w:r>
          </w:p>
          <w:p>
            <w:pPr>
              <w:pStyle w:val="Style31"/>
              <w:widowControl/>
              <w:spacing w:lineRule="exact" w:line="252"/>
              <w:ind w:right="14" w:hanging="0"/>
              <w:rPr/>
            </w:pPr>
            <w:r>
              <w:rPr>
                <w:rStyle w:val="FontStyle48"/>
                <w:i/>
                <w:sz w:val="20"/>
                <w:szCs w:val="20"/>
              </w:rPr>
              <w:t>Регуля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удерживают внимание при решении учебной задачи;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Normal"/>
              <w:spacing w:lineRule="auto" w:line="240" w:before="0" w:after="0"/>
              <w:rPr>
                <w:rStyle w:val="FontStyle48"/>
                <w:b w:val="false"/>
                <w:b w:val="false"/>
                <w:sz w:val="20"/>
                <w:szCs w:val="20"/>
              </w:rPr>
            </w:pPr>
            <w:r>
              <w:rPr>
                <w:rStyle w:val="FontStyle4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участвуют в обсуждении проблемных вопросов; строят понятное для слушателей высказывание, задают уточняющие вопросы; излагают свои мысли последовательно, точно и логи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48"/>
                <w:b w:val="false"/>
                <w:sz w:val="20"/>
                <w:szCs w:val="20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рольный диктант по теме: «Правописание приставок и предлог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еляют части слова; владеют способами проверки написания слов. Объясняют правописание разделительных ъ и ь, приставок и предлог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умеют действовать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ют работу по предложенному плану, используя необходимые средства; оценивают свою деятельность по критериям, выбранным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частвуют в учебном полилоге: слушают ответы товарищей, точно реагируют на реплики, поддерживают деловое общение между собой; используют речь для определения своего действ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желание учиться; осознают необходимость самосовершенствования; владеют общими логическими приёмами мышления; обнаруживают устойчивое внимание, подчинённое той деятельности, которую выполняю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 в толковом словаре и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48"/>
                <w:b w:val="false"/>
                <w:sz w:val="20"/>
                <w:szCs w:val="20"/>
              </w:rPr>
              <w:t>Подбирают и определяют значения слов в тексте. Определяют значение слова с помощью словар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6"/>
              <w:ind w:left="7" w:hanging="7"/>
              <w:rPr/>
            </w:pPr>
            <w:r>
              <w:rPr>
                <w:rStyle w:val="FontStyle48"/>
                <w:i/>
                <w:sz w:val="20"/>
                <w:szCs w:val="20"/>
              </w:rPr>
              <w:t>Познаватель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 осуществляют поиск и выделение необходимой информации для выполнения задании с использованием учебной лите</w:t>
              <w:softHyphen/>
              <w:t>ратуры.</w:t>
            </w:r>
          </w:p>
          <w:p>
            <w:pPr>
              <w:pStyle w:val="Style31"/>
              <w:widowControl/>
              <w:spacing w:lineRule="exact" w:line="266"/>
              <w:ind w:right="22" w:hanging="0"/>
              <w:rPr/>
            </w:pPr>
            <w:r>
              <w:rPr>
                <w:rStyle w:val="FontStyle48"/>
                <w:i/>
                <w:sz w:val="20"/>
                <w:szCs w:val="20"/>
              </w:rPr>
              <w:t>Регуля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4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48"/>
                <w:b w:val="false"/>
                <w:sz w:val="20"/>
                <w:szCs w:val="20"/>
              </w:rPr>
              <w:t xml:space="preserve"> строят понятное для слушателей высказывание, задают уточняющие вопросы; соблюдают нормы речевого этике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48"/>
                <w:b w:val="false"/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стремятся к улучшению результатов учебных действий, проявляя прилежание в освоении новых зн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 однозначные и многознач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Определяют однозначные и многозначные слова. Выполняют орфографический тренинг. Находят орфограммы и опреде</w:t>
              <w:softHyphen/>
              <w:t>ляют их место в слов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2"/>
              <w:ind w:right="22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существляют поиск нужной информации в учебнике и учебных пособиях; осознанно и произвольно строят речевое вы</w:t>
              <w:softHyphen/>
              <w:t>сказывание в устной и письменной форме; осуществляют выбор наиболее эффективных способов решения задач в зависи</w:t>
              <w:softHyphen/>
              <w:t>мости от конкретных условий.</w:t>
            </w:r>
          </w:p>
          <w:p>
            <w:pPr>
              <w:pStyle w:val="Style41"/>
              <w:widowControl/>
              <w:spacing w:lineRule="exact" w:line="252"/>
              <w:ind w:right="22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определяют </w:t>
            </w:r>
            <w:r>
              <w:rPr>
                <w:rStyle w:val="FontStyle58"/>
                <w:b w:val="false"/>
                <w:sz w:val="20"/>
                <w:szCs w:val="20"/>
              </w:rPr>
              <w:t>и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формулируют цель деятельности на уроке с помощью учителя; мобилизуют в конкретной учебной ситу</w:t>
              <w:softHyphen/>
              <w:t xml:space="preserve">ации полученные </w:t>
            </w:r>
            <w:r>
              <w:rPr>
                <w:rStyle w:val="FontStyle58"/>
                <w:b w:val="false"/>
                <w:sz w:val="20"/>
                <w:szCs w:val="20"/>
              </w:rPr>
              <w:t>знания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8"/>
                <w:b w:val="false"/>
                <w:sz w:val="20"/>
                <w:szCs w:val="20"/>
              </w:rPr>
              <w:t xml:space="preserve">и </w:t>
            </w:r>
            <w:r>
              <w:rPr>
                <w:rStyle w:val="FontStyle59"/>
                <w:sz w:val="20"/>
                <w:szCs w:val="20"/>
              </w:rPr>
              <w:t>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излагают </w:t>
            </w:r>
            <w:r>
              <w:rPr>
                <w:rStyle w:val="FontStyle58"/>
                <w:b w:val="false"/>
                <w:sz w:val="20"/>
                <w:szCs w:val="20"/>
              </w:rPr>
              <w:t>мысли точно</w:t>
            </w:r>
            <w:r>
              <w:rPr>
                <w:rStyle w:val="FontStyle58"/>
                <w:sz w:val="20"/>
                <w:szCs w:val="20"/>
              </w:rPr>
              <w:t xml:space="preserve">, </w:t>
            </w:r>
            <w:r>
              <w:rPr>
                <w:rStyle w:val="FontStyle58"/>
                <w:b w:val="false"/>
                <w:sz w:val="20"/>
                <w:szCs w:val="20"/>
              </w:rPr>
              <w:t>ясно и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осто; осознают цели и ситуации общ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учебных требов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словарный 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находить и проверять орфограммы в слов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Находят и определяют место орфограммы в слове. Выполняют орфографический тренинг в написании суффиксов и при</w:t>
              <w:softHyphen/>
              <w:t>ставок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66"/>
              <w:rPr/>
            </w:pPr>
            <w:r>
              <w:rPr>
                <w:rStyle w:val="FontStyle58"/>
                <w:i/>
                <w:sz w:val="20"/>
                <w:szCs w:val="20"/>
              </w:rPr>
              <w:t xml:space="preserve">Познавательные: </w:t>
            </w:r>
            <w:r>
              <w:rPr>
                <w:rStyle w:val="FontStyle59"/>
                <w:i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существляют поиск нужной информации в учебнике и учебных пособиях.</w:t>
            </w:r>
          </w:p>
          <w:p>
            <w:pPr>
              <w:pStyle w:val="Style41"/>
              <w:widowControl/>
              <w:spacing w:lineRule="exact" w:line="266"/>
              <w:ind w:right="14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 xml:space="preserve">Регулятивные: </w:t>
            </w:r>
            <w:r>
              <w:rPr>
                <w:rStyle w:val="FontStyle59"/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выполненную ра</w:t>
              <w:softHyphen/>
              <w:t>боту с образцом; вносят коррективы в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58"/>
                <w:sz w:val="20"/>
                <w:szCs w:val="20"/>
              </w:rPr>
              <w:t xml:space="preserve">Коммуникативные: </w:t>
            </w:r>
            <w:r>
              <w:rPr>
                <w:rStyle w:val="FontStyle59"/>
                <w:sz w:val="20"/>
                <w:szCs w:val="20"/>
              </w:rPr>
              <w:t>обосновывают высказанное суждение; используют в речи языковые средства, соответствующие целям и условиям де</w:t>
              <w:softHyphen/>
              <w:t>лового общения; оформляют свою мысль в устной и письменной формах ре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59"/>
                <w:sz w:val="20"/>
                <w:szCs w:val="20"/>
              </w:rPr>
              <w:t>выражают заинтересованность в получении совета с целью улучшения результатов деятельности; проявляют прилежание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озаглавливать текст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Определяют структуру и цельность текста. Выполняют тренинг в подборе возможных заголовков к текста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left="7" w:hanging="7"/>
              <w:rPr>
                <w:rStyle w:val="FontStyle59"/>
                <w:i/>
                <w:i/>
                <w:sz w:val="20"/>
                <w:szCs w:val="20"/>
              </w:rPr>
            </w:pPr>
            <w:r>
              <w:rPr>
                <w:rStyle w:val="FontStyle58"/>
                <w:i/>
                <w:sz w:val="20"/>
                <w:szCs w:val="20"/>
              </w:rPr>
              <w:t xml:space="preserve">Познавательные: </w:t>
            </w:r>
            <w:r>
              <w:rPr>
                <w:rStyle w:val="FontStyle59"/>
                <w:i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овладевают навыками смыслового чтения (осмысление цели чтения и выбор вида чтения о зависимости от цели); строят логическую цепь рассуждений.</w:t>
            </w:r>
          </w:p>
          <w:p>
            <w:pPr>
              <w:pStyle w:val="Style41"/>
              <w:widowControl/>
              <w:spacing w:lineRule="exact" w:line="274"/>
              <w:ind w:right="7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 xml:space="preserve">Регулятивные: </w:t>
            </w:r>
            <w:r>
              <w:rPr>
                <w:rStyle w:val="FontStyle59"/>
                <w:sz w:val="20"/>
                <w:szCs w:val="20"/>
              </w:rPr>
              <w:t>учитывают выделенные учителем ориентиры действия, планируют свою деятельность; сопоставляют свою работу с образцом; вносят коррективы в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Коммуникативные</w:t>
            </w:r>
            <w:r>
              <w:rPr>
                <w:rStyle w:val="FontStyle58"/>
                <w:sz w:val="20"/>
                <w:szCs w:val="20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>излагают мысли точно, ясно и просто; осознают цели и ситуации общения; владеют монологической и диалогической формами речи в соответств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Style w:val="FontStyle65"/>
                <w:sz w:val="20"/>
                <w:szCs w:val="20"/>
              </w:rPr>
              <w:t xml:space="preserve">:  </w:t>
            </w:r>
            <w:r>
              <w:rPr>
                <w:rStyle w:val="FontStyle65"/>
                <w:b w:val="false"/>
                <w:sz w:val="20"/>
                <w:szCs w:val="20"/>
              </w:rPr>
              <w:t>п</w:t>
            </w:r>
            <w:r>
              <w:rPr>
                <w:rStyle w:val="FontStyle59"/>
                <w:sz w:val="20"/>
                <w:szCs w:val="20"/>
              </w:rPr>
              <w:t>роявляют учебно-познавательный интерес; понимают и осознают необходимость выполнения учебных требов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строится текс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 xml:space="preserve">Определяют структуру и цельность текст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ют изученные правил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воспроизводят по памяти информацию , необходимую для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одят работу по предложенному плану, используя необходимые средства; оценивают свою деятельность по критериям, выработанным в классе; оценивают правильность выбора языковых и неязыковых средств устного общения на уроке; осуществляют самоанализ успешности участия в учебном диалог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нимают отличительные особенности общения со сверстниками и взрослыми; правильно используют речевые средства ( логическое ударение, паузы, тембр голоса, мимику, жесты, движения) при общении в повседневной жизни; соблюдают нормы речевого этик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ширяют познавательные интересы, учебные мотивы; работают по заданию самостоятельно; осуществляют самоконтроль работы;обнаруживают настойчивость и терпение в преодолении трудностей; владеют общими логическими приёмами мышления; обнаруживают устойчивое внимание, подчинённон той деятельности, которую выполняю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проверочная работа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строится текст. Окончание текст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Определяют структуру и цельность текста. Выполняют тренинг в подборе возможных окончаний к незаконченным текста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81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пределяют основную и второстепенную информацию; свободно ориентируются и воспринимают текст.</w:t>
            </w:r>
          </w:p>
          <w:p>
            <w:pPr>
              <w:pStyle w:val="Style41"/>
              <w:widowControl/>
              <w:spacing w:lineRule="exact" w:line="281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умеют формулировать учебную задачу на основе соотнесения того, </w:t>
            </w:r>
            <w:r>
              <w:rPr>
                <w:rStyle w:val="FontStyle58"/>
                <w:sz w:val="20"/>
                <w:szCs w:val="20"/>
              </w:rPr>
              <w:t xml:space="preserve">что </w:t>
            </w:r>
            <w:r>
              <w:rPr>
                <w:rStyle w:val="FontStyle59"/>
                <w:sz w:val="20"/>
                <w:szCs w:val="20"/>
              </w:rPr>
              <w:t>уже известно и усвоено учащимся, и того, что еще не известно.</w:t>
            </w:r>
          </w:p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</w:t>
            </w:r>
            <w:r>
              <w:rPr>
                <w:rStyle w:val="FontStyle58"/>
                <w:sz w:val="20"/>
                <w:szCs w:val="20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>учатся разрешать конфликт: выявляют, идентифицируют проблемы, осуществляют поиск и оценку альтернативных способов разрешения конфликта, принимают решение и реализу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>соотносят поступки и события с принятыми этическими принципам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появляются многознач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9"/>
                <w:sz w:val="20"/>
                <w:szCs w:val="20"/>
              </w:rPr>
              <w:t>Находят и определяют место орфограммы в слове. Осуществляют проверку правописания словарных слов. Определяют омонимичные сл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9"/>
              <w:ind w:left="7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41"/>
              <w:widowControl/>
              <w:spacing w:lineRule="exact" w:line="259"/>
              <w:ind w:left="7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инимают и сохраняют учебную задачу; планируют свои действия в соответствии с поставленной задачей и услови</w:t>
              <w:softHyphen/>
              <w:t>ями ее реа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участвуют в учебном полилоге; формулируют собственное мнение и аргументируют его; излагают свои мысли точно и ясно; соблюдают нормы речевого этикета и чистоту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</w:t>
            </w:r>
            <w:r>
              <w:rPr>
                <w:rStyle w:val="FontStyle59"/>
                <w:sz w:val="20"/>
                <w:szCs w:val="20"/>
              </w:rPr>
              <w:t>асширяют познавательные интересы, учебные мотивы; обнаруживают умение преодолевать труд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определять значение многозначного слов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Определяют и объясняют значение многозначного слова. Выделяют существенное из текст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jc w:val="left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Style43"/>
              <w:widowControl/>
              <w:ind w:left="7" w:right="22" w:hanging="7"/>
              <w:jc w:val="left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учитывают выделенные учителем ориентиры действия, планируют собственную деятельность; сопоставляют свою ра</w:t>
              <w:softHyphen/>
              <w:t>боту с образцом; вносят коррективы в действ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используют в общении правила вежливости; принимают другое </w:t>
            </w:r>
            <w:r>
              <w:rPr>
                <w:rStyle w:val="FontStyle65"/>
                <w:sz w:val="20"/>
                <w:szCs w:val="20"/>
              </w:rPr>
              <w:t xml:space="preserve">мнение </w:t>
            </w:r>
            <w:r>
              <w:rPr>
                <w:rStyle w:val="FontStyle59"/>
                <w:sz w:val="20"/>
                <w:szCs w:val="20"/>
              </w:rPr>
              <w:t>и пози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59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учебных требований; осо</w:t>
              <w:softHyphen/>
              <w:t>знают роль языка и речи в жизни люде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заканчива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9"/>
                <w:sz w:val="20"/>
                <w:szCs w:val="20"/>
              </w:rPr>
              <w:t>Работают с незаконченным текстом; подбирают заголовок к тексту. Сравнивают варианты окончания исходного текс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81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Style41"/>
              <w:widowControl/>
              <w:spacing w:lineRule="exact" w:line="281"/>
              <w:ind w:right="22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строят понятное для слушателей высказывание, задают уточняющие вопросы, формулируют простые выводы; соблю</w:t>
              <w:softHyphen/>
              <w:t>дают грамматические норм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59"/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владеют элементарными приемами самооценки результатов деятельности по предложенным критериям и алгоритму рабо</w:t>
              <w:softHyphen/>
              <w:t>ты; используют творческое воображение; создают новые связи, ассоциац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 Излож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письменный пересказ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нформацию в виде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бирать адекватные языковые средства для успешного решения коммуникативных задач (диалог, устные монологические высказывания, письменные текс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ность к самооценке на основе наблюдения за собственной речь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изложение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Слова - 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9"/>
                <w:sz w:val="20"/>
                <w:szCs w:val="20"/>
              </w:rPr>
              <w:t>Владеют понятием «синонимы». Находят сходство и различие слов-синонимов. Определяют значение слова с помощью слова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66"/>
              <w:ind w:right="14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существляют поиск и выделение необходимой информации для выполнения заданий с использованием учебной лите</w:t>
              <w:softHyphen/>
              <w:t>ратуры.</w:t>
            </w:r>
          </w:p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мобилизуют в конкретной учебной ситуации полученные знания и опыт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строят высказывания на заданную тему с использованием простых распространенных предложений; продумывают от</w:t>
              <w:softHyphen/>
              <w:t>веты перед их озвучиванием вслух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59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учебных требований; выра</w:t>
              <w:softHyphen/>
              <w:t>жают заинтересованность в получении совета с целью улучшения результатов деятельности; проявляют прилежание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четание синонимов с други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Знают значение синонимов. Используют синонимы в речи. Определяют значение слова с помощью словар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существляют поиск и выделение информации для выполнения заданий с использованием учебной литературы.</w:t>
            </w:r>
          </w:p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инимают и сохраняют учебную задачу; планируют свои действия в соответствии с поставленной задачей</w:t>
            </w:r>
          </w:p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9"/>
                <w:sz w:val="20"/>
                <w:szCs w:val="20"/>
              </w:rPr>
              <w:t>и условиями ее реа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строят понятное для слушателей высказывание; выбирают правильную интонацию, логическое ударение; задают уточ</w:t>
              <w:softHyphen/>
              <w:t>няющие вопросы; соблюдают грамматические нормы ре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Style w:val="FontStyle65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владеют элементарными приемами взаимооценки и самооценки результатов деятельности по предложенным критериям и заданному алгоритму работы; расширяют учебно-познавательные интересы; стремятся к улучшению результатов учеб</w:t>
              <w:softHyphen/>
              <w:t>ных действий; понимают и осознают необходимость выполнения школьных требов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2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строится текст. Начал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9"/>
                <w:sz w:val="20"/>
                <w:szCs w:val="20"/>
              </w:rPr>
              <w:t>Определяют структуру текста. Восстанавливают начало текста и его структуру. Исправляют нарушения в тексте. Знают значения слов-синонимов. Определяют значение слова с помощью словар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81"/>
              <w:rPr/>
            </w:pPr>
            <w:r>
              <w:rPr>
                <w:b/>
                <w:i/>
                <w:sz w:val="20"/>
                <w:szCs w:val="20"/>
              </w:rPr>
              <w:t>Познавательные</w:t>
            </w:r>
            <w:r>
              <w:rPr>
                <w:rStyle w:val="FontStyle58"/>
                <w:i/>
                <w:spacing w:val="50"/>
                <w:sz w:val="20"/>
                <w:szCs w:val="20"/>
              </w:rPr>
              <w:t>:</w:t>
            </w:r>
            <w:r>
              <w:rPr>
                <w:rStyle w:val="FontStyle58"/>
                <w:spacing w:val="50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владевают умением подводить под понятия, выводить следствия; устанавливают причинно-следственные связи. </w:t>
            </w:r>
          </w:p>
          <w:p>
            <w:pPr>
              <w:pStyle w:val="Style41"/>
              <w:widowControl/>
              <w:spacing w:lineRule="exact" w:line="281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строят устные высказывания на заданную тему с использованием простых распространенных предложений; соблюдают интонационную выразительность речи; продумывают ответы перед их озвучиванием вслух; комментируют ответы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>проявляют учебно-познавательный интерес; понимают и осознают необходимость выполнения школьных требов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чиняем начало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 Сочин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Составляют текст по данному началу или заключению. Подбирают текст по заданным началу и окончанию. Устанавливают последовательность предложений в тексте. Редактируют создаваемый текст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exact" w:line="274"/>
              <w:ind w:right="14" w:hanging="0"/>
              <w:jc w:val="left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Style43"/>
              <w:widowControl/>
              <w:spacing w:lineRule="exact" w:line="274"/>
              <w:ind w:right="14" w:hanging="0"/>
              <w:jc w:val="left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оценивают правильность выбора языковых и неязыковых средств устного общения на уроке; осуществляют самоана</w:t>
              <w:softHyphen/>
              <w:t>лиз успешности участия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используют речь для регуляции своего действия; оперируют диалогической формой речи; соблюдают грамматические нормы произношения и интонационную выразительность ре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имеют адекватную позитивную самооценку; расширяют учебно-познавательные интересы; стремятся к улучшению ре</w:t>
              <w:softHyphen/>
              <w:t>зультатов учебных действ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. Сочинение.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к используются 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Находят синонимы в тексте. Знают правописание слов с изученными орфограммам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2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Style41"/>
              <w:widowControl/>
              <w:spacing w:lineRule="exact" w:line="252"/>
              <w:ind w:left="7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инимают и сохраняют учебную задачу, планируют свои действия в соответствии с поставленной задачей и усло</w:t>
              <w:softHyphen/>
              <w:t>виями ее реа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участвуют в учебном полилоге; формулируют собственное мнение и аргументируют его; соблюдают нормы речевого этикета и чистоту произнош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59"/>
                <w:sz w:val="20"/>
                <w:szCs w:val="20"/>
              </w:rPr>
              <w:t>расширяют познавательные интересы, учебные мотивы; осуществляют самоконтроль: соотносят собственный ответ с пред</w:t>
              <w:softHyphen/>
              <w:t>ложенным вариантом; обнаруживают умение преодолевать труд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онимы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Находят синонимы в тексте. Исправляют текст. Составляют и записывают рассказ. Озаглавливают рассказ. Применя</w:t>
              <w:softHyphen/>
              <w:t>ют орфографические правил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владевают умением подводить под понятия, выводить следствия; устанавливают причинно-следственные связи.</w:t>
            </w:r>
          </w:p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ланируют учебное сотрудничество с учителем и сверстниками; владеют монологической и диалогической формами речи в соответствии с нормами родного языка и современными средствами коммуникаци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59"/>
                <w:sz w:val="20"/>
                <w:szCs w:val="20"/>
              </w:rPr>
              <w:t>выражают этические чувства (стыда, вины, совести) на основе анализа простых ситуаций: проявляют интерес к учебному материал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словарный 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рименять орфографически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9"/>
                <w:sz w:val="20"/>
                <w:szCs w:val="20"/>
              </w:rPr>
              <w:t>Объясняют написание слов с изученными орфограммами. Наблюдают за применением в речи слов-синоним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66"/>
              <w:ind w:right="14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умеют осознанно и произвольно строить речевое высказывание в устной и письменной форме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41"/>
              <w:widowControl/>
              <w:spacing w:lineRule="exact" w:line="266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оценивают правильность выбора языковых и неязыковых средств устного общения на уроке; осуществляют самоанализ</w:t>
            </w:r>
          </w:p>
          <w:p>
            <w:pPr>
              <w:pStyle w:val="Style41"/>
              <w:widowControl/>
              <w:spacing w:lineRule="exact" w:line="266"/>
              <w:rPr/>
            </w:pPr>
            <w:r>
              <w:rPr>
                <w:rStyle w:val="FontStyle59"/>
                <w:sz w:val="20"/>
                <w:szCs w:val="20"/>
              </w:rPr>
              <w:t>успешности участия в учебном диалог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используют в общении правила вежлив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59"/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; проявляют прилежание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ктант по теме «Лексическое значение слова»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текст под диктов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составля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9"/>
                <w:sz w:val="20"/>
                <w:szCs w:val="20"/>
              </w:rPr>
              <w:t>Выбирают существенное в тексте. Составляют текст по данному началу и заголовку или заключ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пределяют основную и второстепенную информацию.</w:t>
            </w:r>
          </w:p>
          <w:p>
            <w:pPr>
              <w:pStyle w:val="Style41"/>
              <w:widowControl/>
              <w:spacing w:lineRule="exact" w:line="274"/>
              <w:ind w:left="7" w:right="14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используют речь для регуляции своего действия: оперируют диалогической формой речи; соблюдают грамматические нормы произношения и интонационную выразительно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именяют приобретенные навыки в практической деятельности; осуществляют самоконтроль при выполнении заданий: имеют адекватную позитивную самооценку; расширяют учебно-познавательные интересы; стремятся к улучшению резуль</w:t>
              <w:softHyphen/>
              <w:t>татов учебных действий; понимают и осознают необходимость выполнения школьных требов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сть предлож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Устанавливают последовательность предложений в тексте. Исправляют текст. Придумывают заголовок текст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Style41"/>
              <w:widowControl/>
              <w:spacing w:lineRule="exact" w:line="259"/>
              <w:ind w:right="7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строят устные высказывания на заданную тему с использованием простых распространенных предложений; соблюдают интонационную выразительность речи; продумывают ответы перед их озвучиванием вслух; комментируют ответы других учащихс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59"/>
                <w:sz w:val="20"/>
                <w:szCs w:val="20"/>
              </w:rPr>
              <w:t>осознают роль языка и речи в жизни людей; эмоционально «переживают» текст, выражают свои эмоц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 – ант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Объясняют понятие «антонимы». Осуществляют подбор антонимов. Используют антонимы в тексте. Определяют значение слова с помощью словар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Style41"/>
              <w:widowControl/>
              <w:spacing w:lineRule="exact" w:line="266"/>
              <w:ind w:right="14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формулируют собственное мнение и позицию: строят понятные для партнера высказывания; умеют задавать вопрос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</w:t>
            </w:r>
            <w:r>
              <w:rPr>
                <w:rStyle w:val="FontStyle59"/>
                <w:sz w:val="20"/>
                <w:szCs w:val="20"/>
              </w:rPr>
              <w:t>роявляют прилежание в учебе; имеют адекватную позитивную самооценку; выражают желание осваивать новые учебные действия, достигать положительных результатов труд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четания антонимов с другими словам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9"/>
                <w:sz w:val="20"/>
                <w:szCs w:val="20"/>
              </w:rPr>
              <w:t xml:space="preserve">Распознают синонимы и антонимы. Определяют сочетание антонимов с другими словами. Объясняют понятия </w:t>
            </w:r>
            <w:r>
              <w:rPr>
                <w:rStyle w:val="FontStyle60"/>
                <w:sz w:val="20"/>
                <w:szCs w:val="20"/>
              </w:rPr>
              <w:t>фонетика, слово, предложение, корень слова, суффик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делать выводы.</w:t>
            </w:r>
          </w:p>
          <w:p>
            <w:pPr>
              <w:pStyle w:val="Style43"/>
              <w:widowControl/>
              <w:spacing w:lineRule="exact" w:line="274"/>
              <w:ind w:right="7" w:hanging="0"/>
              <w:jc w:val="left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Style43"/>
              <w:widowControl/>
              <w:spacing w:lineRule="exact" w:line="274"/>
              <w:ind w:right="7" w:hanging="0"/>
              <w:jc w:val="left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инимают и сохраняют учебную задачу;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строят собственное высказывание на основе авторских; отвечают на вопросы и задают их; комментируют ответы дру</w:t>
              <w:softHyphen/>
              <w:t>гих учащихся; формулируют простые выводы; выбирают правильную интонацию, логическое ударение; соблюдают грам</w:t>
              <w:softHyphen/>
              <w:t>матические нормы ре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</w:t>
            </w:r>
            <w:r>
              <w:rPr>
                <w:rStyle w:val="FontStyle59"/>
                <w:sz w:val="20"/>
                <w:szCs w:val="20"/>
              </w:rPr>
              <w:t>существляют взаимооценку и самооценку результатов деятельности по предложенным критериям и заданному алгорит</w:t>
              <w:softHyphen/>
              <w:t>му работы; приобретают опыт простого наблюдения с целью его применения при оперативных действиях; выполняют основ</w:t>
              <w:softHyphen/>
              <w:t>ные правила гигиены чтения и письм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рименять орфографические правила. Связь предлож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ют текст по его началу или заключению. Подбирают текст по заданным началу и окончанию. Находят синонимы в текст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2"/>
              <w:ind w:left="7" w:right="14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существляют поиск и выделение необходимой информации для выполнения заданий с использованием учебной </w:t>
            </w:r>
            <w:r>
              <w:rPr>
                <w:rStyle w:val="FontStyle58"/>
                <w:b w:val="false"/>
                <w:sz w:val="20"/>
                <w:szCs w:val="20"/>
              </w:rPr>
              <w:t>лите</w:t>
            </w:r>
            <w:r>
              <w:rPr>
                <w:rStyle w:val="FontStyle58"/>
                <w:sz w:val="20"/>
                <w:szCs w:val="20"/>
              </w:rPr>
              <w:softHyphen/>
            </w:r>
            <w:r>
              <w:rPr>
                <w:rStyle w:val="FontStyle59"/>
                <w:sz w:val="20"/>
                <w:szCs w:val="20"/>
              </w:rPr>
              <w:t>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проговаривают вслух последовательность производимых действий, составляющих основу осваиваемой деятель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участвуют в учебном полилоге; формулируют собственное мнение и аргументируют его; соблюдают нормы речевого этикета и чистоту произнош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</w:t>
            </w:r>
            <w:r>
              <w:rPr>
                <w:rStyle w:val="FontStyle59"/>
                <w:sz w:val="20"/>
                <w:szCs w:val="20"/>
              </w:rPr>
              <w:t>асширяют познавательные интересы, учебные мотивы; обнаруживают умение преодолевать труд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 - ом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 xml:space="preserve">Объясняют понятие «омонимы». Наблюдают за использованием омонимов. Находят омонимы в тексте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2"/>
              <w:ind w:right="14" w:firstLine="7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умеют осознанно и произвольно строить речевое высказывание в устной и письменной форме; выдвигают и формули</w:t>
              <w:softHyphen/>
              <w:t>руют проблему, самостоятельно создают алгоритмы деятельности при решении проблем творческого и поискового харак</w:t>
              <w:softHyphen/>
              <w:t>тера.</w:t>
            </w:r>
          </w:p>
          <w:p>
            <w:pPr>
              <w:pStyle w:val="Style41"/>
              <w:widowControl/>
              <w:spacing w:lineRule="exact" w:line="252"/>
              <w:ind w:left="7" w:right="14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0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Style w:val="FontStyle90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договариваются, приходят к общему решению; используют в общении правила вежлив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>формируют внутреннюю позицию школьника на уровне положительного отношения к школ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ем синонимы, антонимы, ам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выполнять зада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я для решения познавательных и практических  задач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 исконно-русские и заимствов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59"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>Распознают исконно русские и заимствованные сло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2"/>
              <w:ind w:right="14" w:firstLine="7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умеют осознанно и произвольно строить речевое высказывание в устной и письменной форме; выдвигают и формули</w:t>
              <w:softHyphen/>
              <w:t>руют проблему, самостоятельно создают алгоритмы деятельности при решении проблем творческого и поискового харак</w:t>
              <w:softHyphen/>
              <w:t>тера.</w:t>
            </w:r>
          </w:p>
          <w:p>
            <w:pPr>
              <w:pStyle w:val="Style41"/>
              <w:widowControl/>
              <w:spacing w:lineRule="exact" w:line="252"/>
              <w:ind w:left="7" w:right="14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0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Style w:val="FontStyle90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договариваются, приходят к общему решению; используют в общении правила вежлив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Style41"/>
              <w:widowControl/>
              <w:spacing w:lineRule="exact" w:line="252"/>
              <w:ind w:right="14" w:firstLine="7"/>
              <w:rPr>
                <w:rStyle w:val="FontStyle58"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чностны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>формируют внутреннюю позицию школьника на уровне положительного отношения к школ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 Излож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письменный пересказ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нформацию в виде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выбирать адекватные языковые средства для успешного решения коммуникативных задач (диалог, устные монологические высказывания, письменные текс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ность к самооценке на основе наблюдения за собственной речью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изложение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за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ть тип орфограммы. Фиксировать (графически обозначать) место орфограмм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ть правильное написание слов. Обосновывать правильность подбора проверочны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ют  понятие «абзац». Выражают основную мысль абзаца. Находят ключевые слова. Озаглавливают текст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45"/>
              <w:rPr/>
            </w:pPr>
            <w:r>
              <w:rPr>
                <w:rStyle w:val="FontStyle12"/>
                <w:rFonts w:cs="Times New Roman"/>
                <w:i/>
              </w:rPr>
              <w:t>Познавательные:</w:t>
            </w:r>
            <w:r>
              <w:rPr>
                <w:rStyle w:val="FontStyle12"/>
                <w:rFonts w:cs="Times New Roman"/>
                <w:b w:val="false"/>
              </w:rPr>
              <w:t xml:space="preserve"> </w:t>
            </w:r>
            <w:r>
              <w:rPr>
                <w:rStyle w:val="FontStyle14"/>
                <w:b w:val="false"/>
              </w:rPr>
              <w:t xml:space="preserve"> осуществляют анализ, синтез; делают выводы.</w:t>
            </w:r>
          </w:p>
          <w:p>
            <w:pPr>
              <w:pStyle w:val="Style31"/>
              <w:widowControl/>
              <w:spacing w:lineRule="exact" w:line="245"/>
              <w:ind w:left="7" w:hanging="7"/>
              <w:rPr/>
            </w:pPr>
            <w:r>
              <w:rPr>
                <w:rStyle w:val="FontStyle12"/>
                <w:rFonts w:cs="Times New Roman"/>
                <w:i/>
              </w:rPr>
              <w:t>Регулятивные:</w:t>
            </w:r>
            <w:r>
              <w:rPr>
                <w:rStyle w:val="FontStyle12"/>
                <w:rFonts w:cs="Times New Roman"/>
                <w:b w:val="false"/>
              </w:rPr>
              <w:t xml:space="preserve"> </w:t>
            </w:r>
            <w:r>
              <w:rPr>
                <w:rStyle w:val="FontStyle14"/>
                <w:b w:val="false"/>
              </w:rPr>
              <w:t>принимают и сохраняют учебную задачу; составляют план и последовательность действий; анализируют собственную работу; вносят необходимы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FontStyle12"/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Style w:val="FontStyle12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FontStyle14"/>
                <w:b w:val="false"/>
              </w:rPr>
              <w:t>участвуют в учебном диалоге; слышат и точно реагируют на реплики; формулируют собственное мнение и позицию в высказываниях; задают вопросы по существу; используют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14"/>
                <w:b w:val="false"/>
              </w:rPr>
              <w:t>сохраняют мотивацию к учебе; ориентируются на понимание причин успеха в практической деятельности; проявляют ин</w:t>
              <w:softHyphen/>
              <w:t>терес к учебному материалу; осознают необходимость выполнения школьных требований; стремятся к активному взаимо</w:t>
              <w:softHyphen/>
              <w:t>действию с учителем и одноклассникам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выделять абза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59"/>
                <w:sz w:val="20"/>
                <w:szCs w:val="20"/>
              </w:rPr>
              <w:t>Проводят анализ текста. Делят текст на абзацы. Определяют основную мысль текста. Подбирают заголовок к тексту и аб</w:t>
              <w:softHyphen/>
              <w:t>заца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2"/>
              <w:ind w:left="7" w:right="7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существляют моделирование; овладевают навыками смыслового чтения (осмысление цели чтения и выбор вида чте</w:t>
              <w:softHyphen/>
              <w:t>ния в зависимости от цели).</w:t>
            </w:r>
          </w:p>
          <w:p>
            <w:pPr>
              <w:pStyle w:val="Style41"/>
              <w:widowControl/>
              <w:spacing w:lineRule="exact" w:line="252"/>
              <w:ind w:right="7" w:hanging="0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Style w:val="FontStyle59"/>
                <w:sz w:val="20"/>
                <w:szCs w:val="20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строят понятное для слушателей высказывание, задают уточняющие вопросы, формулируют простые выводы; со</w:t>
              <w:softHyphen/>
              <w:t>блюдают грамматические норм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</w:t>
            </w:r>
            <w:r>
              <w:rPr>
                <w:rStyle w:val="FontStyle59"/>
                <w:sz w:val="20"/>
                <w:szCs w:val="20"/>
              </w:rPr>
              <w:t>меют слушать собеседника, стремятся его понять; проявляют инициативу в процессе учебной работы; обнаруживают устойчивое внимание, подчиненное той деятельности, которую выполняю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ый диктант по теме: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описание  слов с изученными орфограмм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сать текст под диктовк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слов с разделительными ъ и ь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заимствованных слов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59"/>
                <w:sz w:val="20"/>
                <w:szCs w:val="20"/>
              </w:rPr>
              <w:t>Анализируют ошибки. Объясняют написание слов с изученными орфограммами. Определяют значение заимствованных сл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9"/>
              <w:ind w:left="7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</w:t>
            </w:r>
            <w:r>
              <w:rPr>
                <w:rStyle w:val="FontStyle58"/>
                <w:sz w:val="20"/>
                <w:szCs w:val="20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 xml:space="preserve"> осуществляют анализ; устанавливают причинно-следственные связи; строят логическую цепь рассуждений; делают выводы; применяют методы информационного поиска, в том числе с помощью компьютерных средств. </w:t>
            </w:r>
          </w:p>
          <w:p>
            <w:pPr>
              <w:pStyle w:val="Style41"/>
              <w:widowControl/>
              <w:spacing w:lineRule="exact" w:line="259"/>
              <w:ind w:left="7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адекватно воспринимают оценку учителя, планируют свои действия в соответствии с поставленной учеб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58"/>
                <w:i/>
                <w:sz w:val="20"/>
                <w:szCs w:val="20"/>
              </w:rPr>
              <w:t>Коммуникативные</w:t>
            </w:r>
            <w:r>
              <w:rPr>
                <w:rStyle w:val="FontStyle58"/>
                <w:sz w:val="20"/>
                <w:szCs w:val="20"/>
              </w:rPr>
              <w:t xml:space="preserve">: </w:t>
            </w:r>
            <w:r>
              <w:rPr>
                <w:rStyle w:val="FontStyle59"/>
                <w:sz w:val="20"/>
                <w:szCs w:val="20"/>
              </w:rPr>
              <w:t>оперируют диалогической формой речи; соблюдают грамматические нормы произ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59"/>
                <w:sz w:val="20"/>
                <w:szCs w:val="20"/>
              </w:rPr>
              <w:t>вырабатывают адекватную позитивную самооценку; расширяют познавательные интересы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теме: «Состав слова. Слово и его значение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59"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>Определяем состав слова, слово и его значени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2"/>
              <w:ind w:left="7" w:right="7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Style41"/>
              <w:widowControl/>
              <w:spacing w:lineRule="exact" w:line="252"/>
              <w:ind w:left="7" w:right="14" w:hanging="7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инимают и сохраняют учебную задачу,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90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Style w:val="FontStyle90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договариваются, приходят к общему решению; используют в общении правила вежлив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Style41"/>
              <w:widowControl/>
              <w:spacing w:lineRule="exact" w:line="252"/>
              <w:ind w:left="7" w:right="7" w:hanging="7"/>
              <w:rPr>
                <w:rStyle w:val="FontStyle58"/>
                <w:i/>
                <w:i/>
                <w:sz w:val="20"/>
                <w:szCs w:val="20"/>
              </w:rPr>
            </w:pPr>
            <w:r>
              <w:rPr>
                <w:rStyle w:val="FontStyle59"/>
                <w:sz w:val="20"/>
                <w:szCs w:val="20"/>
              </w:rPr>
              <w:t>владеют элементарными приемами взаимооценки и самооценки результатов деятельности по предложенным критериям и заданному алгоритму работы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проверочная работа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рименять орфографические правил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FontStyle12"/>
                <w:rFonts w:cs="Times New Roman" w:ascii="Times New Roman" w:hAnsi="Times New Roman"/>
                <w:b w:val="false"/>
              </w:rPr>
              <w:t>Применяют орфографические правил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66"/>
              <w:rPr/>
            </w:pPr>
            <w:r>
              <w:rPr>
                <w:rStyle w:val="FontStyle11"/>
                <w:b/>
                <w:i/>
                <w:sz w:val="20"/>
                <w:szCs w:val="20"/>
              </w:rPr>
              <w:t>Познавательные:</w:t>
            </w:r>
            <w:r>
              <w:rPr>
                <w:rStyle w:val="FontStyle11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</w:rPr>
              <w:t xml:space="preserve"> овладевают умением подводить под понятия, выводить следствия; устанавливают причинно-следственные связи.</w:t>
            </w:r>
          </w:p>
          <w:p>
            <w:pPr>
              <w:pStyle w:val="Style71"/>
              <w:widowControl/>
              <w:spacing w:lineRule="exact" w:line="266"/>
              <w:rPr/>
            </w:pPr>
            <w:r>
              <w:rPr>
                <w:rStyle w:val="FontStyle11"/>
                <w:b/>
                <w:i/>
                <w:sz w:val="20"/>
                <w:szCs w:val="20"/>
              </w:rPr>
              <w:t>Регулятивные:</w:t>
            </w:r>
            <w:r>
              <w:rPr>
                <w:rStyle w:val="FontStyle11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/>
                <w:b w:val="false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1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Style w:val="FontStyle11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</w:rPr>
              <w:t>планируют учебное сотрудничество с учителем и сверстниками; владеют монологической и диалогической формами речи в соответствии с нормами родного языка и современными средства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rFonts w:cs="Times New Roman" w:ascii="Times New Roman" w:hAnsi="Times New Roman"/>
                <w:b w:val="false"/>
              </w:rPr>
              <w:t>выражают этические чувства (стыда, вины, совести) на основе анализа простых ситуаций; проявляют интерес к учебному материал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ледовательность абзацев. Учимся составлять текст из абза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  <w:rFonts w:cs="Calibri"/>
              </w:rPr>
              <w:t xml:space="preserve"> </w:t>
            </w:r>
            <w:r>
              <w:rPr>
                <w:rStyle w:val="FontStyle34"/>
              </w:rPr>
              <w:t>Моделируют монологическое высказывание на основе приведённого текста. Задают точный вопрос. Выделяют из текста слова, сходные по значению.  Соотносят знаки препинания в конце предложения с его целевой установкой. Проводят анализ текста. Формулируют ответы с опорой на представленный текст. Восстанавливают деформированные тексты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2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овладевают навыками смыслового чтения (осмысление цели и выбор вида чтения в зависимости от цели).</w:t>
            </w:r>
          </w:p>
          <w:p>
            <w:pPr>
              <w:pStyle w:val="Style71"/>
              <w:widowControl/>
              <w:spacing w:lineRule="exact" w:line="252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вносят необходимые коррективы в действие после его завершения на основе его оценки и учета характера сделанных ошибок.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строят понятное для слушателей высказывание, задают уточняющие вопросы, формулируют простые выводы; соблю</w:t>
              <w:softHyphen/>
              <w:t>дают грамматические норм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4"/>
              </w:rPr>
              <w:t>применяют приобретенные навыки в практической деятельности; осуществляют самоконтроль при выполнении заданий; умеют слушать собеседника, стремятся его понять; проявляют инициативу в процессе учебной работы; обнаруживают устойчивое внимание, подчиненное той деятельности, которую выполняют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ревшие слов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Находят и объясняют устаревшие слова. Определяют значение слова с помощью словаря. Правильно используют способы проверки, алгоритм порядка действий при списывани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4"/>
              <w:ind w:right="10" w:hanging="0"/>
              <w:rPr/>
            </w:pPr>
            <w:r>
              <w:rPr>
                <w:rStyle w:val="FontStyle32"/>
              </w:rPr>
              <w:t xml:space="preserve">Познавательные: </w:t>
            </w:r>
            <w:r>
              <w:rPr>
                <w:rStyle w:val="FontStyle34"/>
              </w:rPr>
              <w:t xml:space="preserve"> выдвигают и формулируют проблему, самостоятельно создают алгоритмы деятельности при решении проблем твор</w:t>
              <w:softHyphen/>
              <w:t>ческого и поискового характера; характеризуют существенный признак разбиения объектов на группы.</w:t>
            </w:r>
          </w:p>
          <w:p>
            <w:pPr>
              <w:pStyle w:val="Style71"/>
              <w:widowControl/>
              <w:spacing w:lineRule="exact" w:line="254"/>
              <w:ind w:right="10" w:hanging="0"/>
              <w:rPr/>
            </w:pPr>
            <w:r>
              <w:rPr>
                <w:rStyle w:val="FontStyle34"/>
              </w:rPr>
              <w:t xml:space="preserve"> </w:t>
            </w:r>
            <w:r>
              <w:rPr>
                <w:rStyle w:val="FontStyle32"/>
              </w:rPr>
              <w:t xml:space="preserve">Регулятивные: </w:t>
            </w:r>
            <w:r>
              <w:rPr>
                <w:rStyle w:val="FontStyle34"/>
              </w:rPr>
              <w:t>принимают и сохраняют учебную задачу, ищут пути ее решения; вносят изменения в процесс деятельности с учетом своих ошибок; адекватно воспринимают оценку учителя и однокласс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32"/>
              </w:rPr>
              <w:t xml:space="preserve">Коммуникативные: </w:t>
            </w:r>
            <w:r>
              <w:rPr>
                <w:rStyle w:val="FontStyle34"/>
              </w:rPr>
              <w:t>формулируют собственное мнение и позицию; строят понятные для партнера высказывания; умеют задавать вопрос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34"/>
              </w:rPr>
              <w:t>мотивируют свои действия; выражают интерес к познанию нового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составлять текст по заголовку и ключев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Придумывают начало текста. Озаглавливают текст. Определяют основную мысль текста. Придумывают текст по названию и ключевым словам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4"/>
              <w:ind w:left="5" w:hanging="5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умеют самостоятельно выделять и формулировать познавательную цель; овладевают навыками смыслового чтения (осмысление цели чтения и выбор вида чтения в зависимости от цели).</w:t>
            </w:r>
          </w:p>
          <w:p>
            <w:pPr>
              <w:pStyle w:val="Style71"/>
              <w:widowControl/>
              <w:spacing w:lineRule="exact" w:line="254"/>
              <w:ind w:left="5" w:hanging="5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принимают и сохраняют учебную задачу, ищут пути ее решения; вносят изменения в процесс деятельности с учетом своих ошибок; адекватно воспринимают оценку учителя и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формулируют собственное мнение и позицию; строят понятные для партнера высказывания; умеют 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34"/>
              </w:rPr>
              <w:t>осознают роль языка и речи в жизни людей; эмоционально «переживают» текст, выражают свои эмоц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матический 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. Что ты знаешь о лексическом значении и составе слова?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ют лексическое значение и состав слова. Составляют текст по заданным абзацам. Правильно используют способы проверк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8"/>
                <w:i/>
                <w:sz w:val="20"/>
                <w:szCs w:val="20"/>
              </w:rPr>
              <w:t>Познаватель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 xml:space="preserve"> осуществляют поиск и выделение информации в учебнике и учебных пособиях; умеют осознанно и произвольно строить речевое высказывание в усной и письменной формах; осуществляют выбор наиболее эффективных способов решения задач в зависимости от конкретных условий.</w:t>
            </w:r>
          </w:p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8"/>
                <w:i/>
                <w:sz w:val="20"/>
                <w:szCs w:val="20"/>
              </w:rPr>
              <w:t>Регулятивные: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9"/>
                <w:sz w:val="20"/>
                <w:szCs w:val="20"/>
              </w:rPr>
              <w:t>принимают и сохраняют учебную задачу; планируют свои действия в соответствии с поставленной задачей</w:t>
            </w:r>
          </w:p>
          <w:p>
            <w:pPr>
              <w:pStyle w:val="Style41"/>
              <w:widowControl/>
              <w:spacing w:lineRule="exact" w:line="259"/>
              <w:rPr/>
            </w:pPr>
            <w:r>
              <w:rPr>
                <w:rStyle w:val="FontStyle59"/>
                <w:sz w:val="20"/>
                <w:szCs w:val="20"/>
              </w:rPr>
              <w:t>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уют в учебном полилоге; формулируют свои действия в соответствии с поставленной задачей и условиями её ре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расширяют познавательные интересы, учебные мотивы; осуществляют самоконтроль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ревшие слова, слова – синонимы, нов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за устаревшими словами и их современными синонимами. Высказывать предположения о причинах исчезновения некоторых сл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сить устаревшие слова и их современные синонимы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Составляют текст по заданной структуре, модифицируют его. Кратко излагают содержание текста. Определяют понятие «ключевые слова». Составляют и записывают план текст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64"/>
              <w:ind w:left="5" w:hanging="5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овладевают навыками смыслового чтения (осмысление цели чтения и выбор его вида в зависимости от цели); опреде</w:t>
              <w:softHyphen/>
              <w:t>ляют основную и второстепенную информацию.</w:t>
            </w:r>
          </w:p>
          <w:p>
            <w:pPr>
              <w:pStyle w:val="Style71"/>
              <w:widowControl/>
              <w:spacing w:lineRule="exact" w:line="264"/>
              <w:ind w:left="5" w:hanging="5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учитывают выделенные учителем ориентиры действия, планируют свою деятельность; сопоставляют выполненную ра</w:t>
              <w:softHyphen/>
              <w:t>боту с образцом; вносят коррективы в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участвуют в обсуждении проблемных вопросов; формулируют собственное мнение и аргументируют его; соблюдают орфоэпические нормы речи и законченную интон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34"/>
              </w:rPr>
              <w:t>владеют знаниями основных моральных норм поведе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составлять план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4"/>
              </w:rPr>
              <w:t>Читают и понимают текст, модифицируют план текс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45"/>
              <w:ind w:right="24" w:hanging="0"/>
              <w:rPr/>
            </w:pPr>
            <w:r>
              <w:rPr>
                <w:rStyle w:val="FontStyle32"/>
                <w:i/>
              </w:rPr>
              <w:t>Познавательные</w:t>
            </w:r>
            <w:r>
              <w:rPr>
                <w:rStyle w:val="FontStyle32"/>
              </w:rPr>
              <w:t xml:space="preserve">: </w:t>
            </w:r>
            <w:r>
              <w:rPr>
                <w:rStyle w:val="FontStyle34"/>
              </w:rPr>
              <w:t xml:space="preserve"> умеют самостоятельно выделять и формулировать познавательную цель; осуществляют поиск и выделение необходимой информации для выполнения заданий с использованием учебной литературы.</w:t>
            </w:r>
          </w:p>
          <w:p>
            <w:pPr>
              <w:pStyle w:val="Style71"/>
              <w:widowControl/>
              <w:spacing w:lineRule="exact" w:line="245"/>
              <w:ind w:left="5" w:hanging="5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оценивают совместно с учителем или одноклассниками результат своих действий, вносят соответствующие коррек</w:t>
              <w:softHyphen/>
              <w:t>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представляют существенные признаки изучаемого объекта в словесно-описательной форме (с опорой на рисунок); строят устные свободные высказывания, удерживая логику излож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34"/>
              </w:rPr>
              <w:t>выражают заинтересованность в получении совета с целью улучшения результатов деятельности; проявляют прилежание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составлять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 Излож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иться  составлять текст  заданной структуры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нформацию в вид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с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обность к самооценке на основе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ложение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рименять орфографически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ть тип орфограммы. Фиксировать (графически обозначать) место орф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ть правильное написание слов. Обосновывать правильность подбора проверочных сл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формирование здоровьесберегающего поведе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разеологизм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Определяют понятие «фразеологизмы». Объясняют значения устойчивых и свободных сочетаний слов. Находят значение слова с помощью словаря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применяют методы информационного поиска, в том числе с помощью компьютерных средств.</w:t>
            </w:r>
          </w:p>
          <w:p>
            <w:pPr>
              <w:pStyle w:val="Style71"/>
              <w:widowControl/>
              <w:spacing w:lineRule="exact" w:line="278"/>
              <w:ind w:left="5" w:hanging="5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оценивают правильность выбора языковых и неязыковых средств устного общения на уроке; осуществляют самоана</w:t>
              <w:softHyphen/>
              <w:t>лиз успешности участия в учебном диало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строят понятное для слушателей высказывание, задают уточняющие вопросы, формулируют простые выводы; соблю</w:t>
              <w:softHyphen/>
              <w:t>дают нормы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34"/>
              </w:rPr>
              <w:t>расширяют учебно-познавательные интересы; стремятся к улучшению результатов учебных действий; понимают и осозна</w:t>
              <w:softHyphen/>
              <w:t>ют необходимость выполнения школьных требований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ем текст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4"/>
              </w:rPr>
              <w:t>Анализируют ошибки. Объясняют написание слов с изученными орфограммами. Составляют текст по пла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ориентируются на возможное разнообразие способов решения учебной задачи.</w:t>
            </w:r>
          </w:p>
          <w:p>
            <w:pPr>
              <w:pStyle w:val="Style71"/>
              <w:widowControl/>
              <w:spacing w:lineRule="exact" w:line="278"/>
              <w:ind w:right="14" w:hanging="0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участвуют в учебном диалоге; учитывают разные мнения и стремятся к координации позиций в деловом сотрудничест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34"/>
              </w:rPr>
              <w:t>выражают положительное отношение к учебному процессу; контролируют собственные действия; расширяют познава</w:t>
              <w:softHyphen/>
              <w:t>тельные интересы, учебные мотивы; обнаруживают готовность к преодолению трудностей в постижении новой инфор</w:t>
              <w:softHyphen/>
              <w:t>мации и освоении практических навыков в письм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е списыва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 ошибок списывать текст.</w:t>
            </w:r>
            <w:r>
              <w:rPr>
                <w:rStyle w:val="FontStyle34"/>
              </w:rPr>
              <w:t xml:space="preserve"> Применяют орфографические правил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контрольное списывание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исать письма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Составляют план письма. Пишут письма по плану. Применяют орфографические правил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ind w:left="5" w:hanging="5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овладевают навыками смыслового чтения (осмысление цели чтения и выбор его вида в зависимости от цели); опреде</w:t>
              <w:softHyphen/>
              <w:t>ляют основную и второстепенную информацию.</w:t>
            </w:r>
          </w:p>
          <w:p>
            <w:pPr>
              <w:pStyle w:val="Style71"/>
              <w:widowControl/>
              <w:spacing w:lineRule="exact" w:line="278"/>
              <w:ind w:left="5" w:hanging="5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оценивают правильность выбора языковых и неязыковых средств устного общения на уроке; осуществляют самоанализ успешности участия в учебном ди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формулируют собственное мнение и аргументируют его; соблюдают нормы речевого этикета и чистоту произнош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34"/>
              </w:rPr>
              <w:t>осуществляют самоконтроль работы; выражают готовность к преодолению трудностей в постижении новой информации и освоении практических навыков в письме и чтени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3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Сочин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реч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план тек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нормы современного русск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тавлять информацию в виде текст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познавательных интересов, учебных мотиво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 (сочинение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фразеолог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фразеологизмы в речи.</w:t>
            </w:r>
            <w:r>
              <w:rPr>
                <w:rStyle w:val="FontStyle34"/>
              </w:rPr>
              <w:t xml:space="preserve"> Определяют значение слова с помощью сло</w:t>
              <w:softHyphen/>
              <w:t>варя. Осмысливают текстовы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фразеолог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Сравнивают фразеологизм и слово, фразеологизм и свободное сочетание слов. Определяют значение слова с помощью сло</w:t>
              <w:softHyphen/>
              <w:t>варя. Осмысливают текстовый материал; выделяют предмет речи и его свойства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осуществляют поиск нужной информации в учебнике и учебных пособиях.</w:t>
            </w:r>
          </w:p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в сотрудничестве с учителем, классом находят несколько вариантов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представляют существенные признаки изучаемого объекта в словесно-описательной форме; строят устные свободные высказывания, удерживая логику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34"/>
              </w:rPr>
              <w:t>владеют общими логическими приемами мышления; используют воображение; создают новые связи, ассоциации; прояв</w:t>
              <w:softHyphen/>
              <w:t>ляют устойчивое стремление к общению, заинтересованность в получении совета с целью улучшения учебных результатов; вырабатывают адекватную позитивную самооценк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текста по плану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4"/>
              </w:rPr>
              <w:t>Составляют план. Записывают текст по план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умеют самостоятельно выделять и формулировать познавательную цель; структурируют знания.</w:t>
            </w:r>
          </w:p>
          <w:p>
            <w:pPr>
              <w:pStyle w:val="Style71"/>
              <w:widowControl/>
              <w:spacing w:lineRule="exact" w:line="278"/>
              <w:ind w:left="5" w:hanging="5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оценивают совместно с учителем или одноклассниками результат своих действий, вносят соответствующие коррек</w:t>
              <w:softHyphen/>
              <w:t>тивы.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оформляют свои мысли в устной и письменной форме (на уровне небольшого текс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4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рименять орфографически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Знают и применяют правила написания слов с изученными орфограммами, правильно используют способы проверк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ind w:right="230" w:hanging="0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осуществляют поиск нужной информации в учебнике и учебных пособиях; овладевают умением подводить под поня</w:t>
              <w:softHyphen/>
              <w:t>тия, выводить сл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строят понятное для слушателей высказывание, задают уточняющие вопросы, формулируют простые выводы; соблю</w:t>
              <w:softHyphen/>
              <w:t>дают грамматические нормы ре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4"/>
              </w:rPr>
              <w:t>применяют приобретенные навыки в практической деятельности; осуществляют самоконтроль при выполнении зад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-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Объясняют понятие «текст-описание». Распознают текст-описани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9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Style71"/>
              <w:widowControl/>
              <w:spacing w:lineRule="exact" w:line="259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опираясь на выделенные учителем ориентиры действий, планируют свою деятельность; сопоставляют выполненную работу с образцом; вносят коррективы в действия с учетом допущенных неточностей и ошибок.</w:t>
            </w:r>
          </w:p>
          <w:p>
            <w:pPr>
              <w:pStyle w:val="Normal"/>
              <w:spacing w:lineRule="auto" w:line="240" w:before="0" w:after="0"/>
              <w:rPr>
                <w:rStyle w:val="FontStyle34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излагают мысли точно, ясно и просто; соблюдают нормы речевого этикета и чистоту произ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4"/>
              </w:rPr>
              <w:t>знают моральные нормы и умеют выделять нравственный аспект поведения; проявляют учебно-познавательный интерес; понимают и осознают необходимость выполнения учебных требов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текста-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Определяют текст-описание. Составляют план текста. Называют отличительные черты предметов, их словесное изображе</w:t>
              <w:softHyphen/>
              <w:t>ние в тексте. Находят образные выражения. Составляют план будущего текста. Анализируют и редактируют предложен</w:t>
              <w:softHyphen/>
              <w:t>ный план. Составляют планы текстов с учетом предложенных заголовков. Воспроизводят текст по плану. Соблюдают ор</w:t>
              <w:softHyphen/>
              <w:t>фографические нормы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ind w:left="5" w:hanging="5"/>
              <w:jc w:val="left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структурируют знания; овладевают навыками смыслового чтения (осмысление цели чтения и выбор его вида в зависи</w:t>
              <w:softHyphen/>
              <w:t>мости от цели).</w:t>
            </w:r>
          </w:p>
          <w:p>
            <w:pPr>
              <w:pStyle w:val="Style241"/>
              <w:widowControl/>
              <w:ind w:left="5" w:hanging="5"/>
              <w:jc w:val="left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учитывают выделенные учителем ориентиры действия; работают по предложенному плану, используя необходимые средства; организовывают свою учеб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оперируют монологической и диалогической формами речи; осуществляют отбор соответствующих языковых средств при сравнении индивидуальных признаков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34"/>
              </w:rPr>
              <w:t>сохраняют мотивацию к учебе; ориентируются на понимание причин успеха в практической деятельности; вырабатывают адекватную позитивную самооценку; проявляют интерес к учебному материалу, освоению новых действ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рименять орфографически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Знают и применяют правила написания слов с изученными орфограммами, правильно используют способы проверк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ind w:right="230" w:hanging="0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осуществляют поиск нужной информации в учебнике и учебных пособиях; овладевают умением подводить под поня</w:t>
              <w:softHyphen/>
              <w:t>тия, выводить след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строят понятное для слушателей высказывание, задают уточняющие вопросы, формулируют простые выводы; соблю</w:t>
              <w:softHyphen/>
              <w:t>дают грамматические нормы ре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34"/>
              </w:rPr>
              <w:t>применяют приобретенные навыки в практической деятельности; осуществляют самоконтроль при выполнении зада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сочинять текст – 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Р.Сочин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Распознают текст-описание. Составляют план текста. Называют отличительные черты предметов, их словесное изображение в тексте. Находят образные выражения. Составляют план будущего текста. Анализируют и редактируют предложенный план. Составляют планы текстов с учетом предложенных заголовков. Воспроизводят текст по плану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8"/>
              <w:ind w:left="5" w:hanging="5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структурируют знания; овладевают навыками смыслового чтения (осмысление цели чтения и выбор его вида в зависи</w:t>
              <w:softHyphen/>
              <w:t>мости от цели).</w:t>
            </w:r>
          </w:p>
          <w:p>
            <w:pPr>
              <w:pStyle w:val="Style71"/>
              <w:widowControl/>
              <w:spacing w:lineRule="exact" w:line="278"/>
              <w:ind w:left="5" w:hanging="5"/>
              <w:rPr/>
            </w:pPr>
            <w:r>
              <w:rPr>
                <w:rStyle w:val="FontStyle32"/>
                <w:i/>
              </w:rPr>
              <w:t>Регулятивные</w:t>
            </w:r>
            <w:r>
              <w:rPr>
                <w:rStyle w:val="FontStyle32"/>
              </w:rPr>
              <w:t xml:space="preserve">: </w:t>
            </w:r>
            <w:r>
              <w:rPr>
                <w:rStyle w:val="FontStyle34"/>
              </w:rPr>
              <w:t>осуществляют коррекцию, вносят необходимые дополнения и коррективы в план и способ действия в случае расхожде</w:t>
              <w:softHyphen/>
              <w:t>ния с эталоном, реального действия и его результата, с учетом оценки этого результата самим обучающимся, учителем, то</w:t>
              <w:softHyphen/>
              <w:t>варищ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допускают существование различных точек зрения; договариваются, приходят к общему реш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34"/>
              </w:rPr>
              <w:t>проявляют положительное отношение к школе и учебной деятельности; имеют представление о причинах успеха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теме: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Фразеологиз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фразеологизмы в речи.</w:t>
            </w:r>
            <w:r>
              <w:rPr>
                <w:rStyle w:val="FontStyle34"/>
              </w:rPr>
              <w:t xml:space="preserve"> Определяют значение слова с помощью сло</w:t>
              <w:softHyphen/>
              <w:t>варя. Осмысливают текстовый матери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изученные правила правописания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сочинять яркий текст-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4"/>
              </w:rPr>
              <w:t>Называют особенности текста-описания. Составляют план текста. Находят отличительные черты предметов, их словесное изображение в тексте, образные выражения. Выбирают адекватные языковые средства при составлении текста-описания. Знают правила написания слов с изученными орфограммами. Правильно используют способы проверк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9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Style71"/>
              <w:widowControl/>
              <w:spacing w:lineRule="exact" w:line="259"/>
              <w:ind w:left="5" w:hanging="5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адекватно воспринимают оценку учителя; планируют свои действия в соответствии с поставленной учебной задачей и условиями ее реализации; анализируют собственную работу; вносят необходимые коррек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участвуют в обсуждении проблемных вопросов; высказывают собственное мнение и аргументируют его; договарива</w:t>
              <w:softHyphen/>
              <w:t>ются и приходят к общему решению при совместной работе; выражают свои мысли последовательно, четко и яс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34"/>
              </w:rPr>
              <w:t>сравнивают разные точки зрения; считаются с мнением другого человека; проявляют доброжелательность в споре; выра</w:t>
              <w:softHyphen/>
              <w:t>жают интерес к освоению новой информации; стремятся к улучшению результатов труд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-описание. Текст-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4"/>
              </w:rPr>
              <w:t>Объясняют, что такое текст-повествование. Различают текст-повествование и текст-описание. Называют отличительные черты предметов, их словесное изображение в тексте. Находят образные выражения. Приводят свои пример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50"/>
              <w:ind w:right="14" w:hanging="0"/>
              <w:rPr/>
            </w:pPr>
            <w:r>
              <w:rPr>
                <w:rStyle w:val="FontStyle32"/>
                <w:i/>
              </w:rPr>
              <w:t>Познаватель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 xml:space="preserve"> овладевают умением осуществлять анализ текста; делают выводы; самостоятельно создают способы решения проблем творческого и поискового характера.</w:t>
            </w:r>
          </w:p>
          <w:p>
            <w:pPr>
              <w:pStyle w:val="Style71"/>
              <w:widowControl/>
              <w:spacing w:lineRule="exact" w:line="250"/>
              <w:ind w:left="5" w:hanging="5"/>
              <w:rPr/>
            </w:pPr>
            <w:r>
              <w:rPr>
                <w:rStyle w:val="FontStyle32"/>
                <w:i/>
              </w:rPr>
              <w:t>Регуля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ставят учебную задачу на основе соотнесения того, что уже известно и усвоено, и того, что еще неизвестно; адекватно воспринимают комментарий результатов деятельности со сторон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32"/>
                <w:i/>
              </w:rPr>
              <w:t>Коммуникативные:</w:t>
            </w:r>
            <w:r>
              <w:rPr>
                <w:rStyle w:val="FontStyle32"/>
              </w:rPr>
              <w:t xml:space="preserve"> </w:t>
            </w:r>
            <w:r>
              <w:rPr>
                <w:rStyle w:val="FontStyle34"/>
              </w:rPr>
              <w:t>владеют монологической и диалогической формами речи; выражают свои мысли точно, правильно, соблюдая логику изложения; договариваются и приходят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Style w:val="FontStyle34"/>
              </w:rPr>
              <w:t>применяют приобретенные навыки в практической деятельности; используют усвоенные приемы работы для решения по</w:t>
              <w:softHyphen/>
              <w:t>ставленных учебных задач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текста–повеств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арный диктан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Осуществляют анализ текста. Определяют текст-описание и текст-повествование. Составляют план текста. Озаглавливают текст. Находят отличительные черты предметов, их словесное изображение в тексте, образные выражения. Называют гла</w:t>
              <w:softHyphen/>
              <w:t>голы. Восстанавливают последовательность абзаце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4"/>
              <w:ind w:left="5" w:hanging="5"/>
              <w:rPr/>
            </w:pPr>
            <w:r>
              <w:rPr>
                <w:rStyle w:val="FontStyle23"/>
                <w:b/>
                <w:i/>
              </w:rPr>
              <w:t>Познаватель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 осуществляют анализ; подводят под понятия; выдвигают и формулируют проблему, самостоятельно создают алгорит</w:t>
              <w:softHyphen/>
              <w:t>мы деятельности при решении проблем творческого и поискового характера.</w:t>
            </w:r>
          </w:p>
          <w:p>
            <w:pPr>
              <w:pStyle w:val="Style81"/>
              <w:widowControl/>
              <w:spacing w:lineRule="exact" w:line="274"/>
              <w:jc w:val="left"/>
              <w:rPr/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Style81"/>
              <w:widowControl/>
              <w:spacing w:lineRule="exact" w:line="274"/>
              <w:jc w:val="left"/>
              <w:rPr/>
            </w:pPr>
            <w:r>
              <w:rPr>
                <w:rStyle w:val="FontStyle23"/>
                <w:b/>
                <w:i/>
              </w:rPr>
              <w:t>Коммуника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формулируют собственное мнение и позицию; строят понятные для партнера высказывания; адекватно используют средства устного общения для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выражают этические чувства (стыда, вины, совести) на основе анализа простых ситуаций; проявляют интерес к учебному материалу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применять орфографически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Объясняют правописание изученных орфограмм. Применяют все изученные правила. Правильно используют способы про</w:t>
              <w:softHyphen/>
              <w:t>верк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23"/>
                <w:b/>
                <w:i/>
              </w:rPr>
              <w:t>Познаватель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опираются на выделенные учителем ориентиры действия; планируют свою работу согласно заявленной зада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осуществляют самоконтроль работы; проявляют прилежание в учебе; выражают желание осваивать новые приемы и дей</w:t>
              <w:softHyphen/>
              <w:t>ствия, улучшать результаты труд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сочинять текст-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Проводят наблюдение за особенностями текста-повествования. Составляют и записывают текст по плану. Озаглавливают текст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8"/>
              <w:ind w:left="5" w:hanging="5"/>
              <w:rPr/>
            </w:pPr>
            <w:r>
              <w:rPr>
                <w:rStyle w:val="FontStyle23"/>
                <w:b/>
                <w:i/>
              </w:rPr>
              <w:t>Познаватель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 определяют основную и второстепенную информацию; выдвигают и формулируют проблему, самостоятельно создают алгоритмы деятельности при решении проблем творческого и поискового характера.</w:t>
            </w:r>
          </w:p>
          <w:p>
            <w:pPr>
              <w:pStyle w:val="Style91"/>
              <w:widowControl/>
              <w:spacing w:lineRule="exact" w:line="278"/>
              <w:ind w:right="5" w:hanging="0"/>
              <w:rPr/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удерживают цель деятельности до получения ее результата; анализируют собственную работу, вносят изменения в действия с учетом возникших трудностей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3"/>
                <w:b/>
                <w:i/>
              </w:rPr>
              <w:t>Коммуника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включаются в совместную работу по составлению рассказа; формулируют и обоснов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осознают необходимость самосовершенствова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дагогическ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а №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 выполнять зада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я для решения познавательных и практических  задач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адекватные языковые средства для успешного решения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того, что правильная устная и письменная речь есть показатели индивидуальной культуры человек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а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ние и повествование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Проводят наблюдение за текстами, включающими в себя элементы описания и повествования. Находят описание и повест</w:t>
              <w:softHyphen/>
              <w:t>вование в текст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8"/>
              <w:rPr/>
            </w:pPr>
            <w:r>
              <w:rPr>
                <w:rStyle w:val="FontStyle23"/>
                <w:b/>
                <w:i/>
              </w:rPr>
              <w:t>Познаватель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 умеют самостоятельно выделять и формулировать познавательную цель.</w:t>
            </w:r>
          </w:p>
          <w:p>
            <w:pPr>
              <w:pStyle w:val="Style91"/>
              <w:widowControl/>
              <w:spacing w:lineRule="exact" w:line="278"/>
              <w:ind w:right="19" w:hanging="0"/>
              <w:rPr/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применяют освоенные способы действия; адекватно воспринимают комментарий результатов деятельности со сторо</w:t>
              <w:softHyphen/>
              <w:t>ны учителя.</w:t>
            </w:r>
          </w:p>
          <w:p>
            <w:pPr>
              <w:pStyle w:val="Normal"/>
              <w:spacing w:lineRule="auto" w:line="240" w:before="0" w:after="0"/>
              <w:rPr>
                <w:rStyle w:val="FontStyle22"/>
                <w:sz w:val="20"/>
                <w:szCs w:val="20"/>
              </w:rPr>
            </w:pPr>
            <w:r>
              <w:rPr>
                <w:rStyle w:val="FontStyle23"/>
                <w:b/>
                <w:i/>
              </w:rPr>
              <w:t>Коммуника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участвуют в обсуждении проблемных вопросов; строят понятные для слушателей высказывания; умеют задавать уточ</w:t>
              <w:softHyphen/>
              <w:t>няющие вопросы; формулируют простые выводы; используют в речи языковые средства, соответствующие цели и условиям делового общения; правильно оформляют свою мысль в устной форм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:</w:t>
            </w:r>
            <w:r>
              <w:rPr>
                <w:rStyle w:val="FontStyle11"/>
                <w:sz w:val="20"/>
                <w:szCs w:val="20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соотносят поступки и события с принятыми этическими принципам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 по теме: «Лексика»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Знают и находят части слова. Разбирают слова по составу. Определяют лексическое значение слова. Подбирают антонимы. Находят в тексте ответы на вопросы. Правильно используют способы проверк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8"/>
              <w:rPr/>
            </w:pPr>
            <w:r>
              <w:rPr>
                <w:rStyle w:val="FontStyle23"/>
                <w:b/>
                <w:i/>
              </w:rPr>
              <w:t>Познавательные:</w:t>
            </w:r>
            <w:r>
              <w:rPr>
                <w:rStyle w:val="FontStyle23"/>
              </w:rPr>
              <w:t xml:space="preserve"> воспроизводят по памяти информацию, необходимую для решения учебной задачи;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Style91"/>
              <w:widowControl/>
              <w:spacing w:lineRule="exact" w:line="278"/>
              <w:rPr/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адекватно воспринимают оценку учителя и учащихся; вносят коррективы в учебно-познавательную деятельность.</w:t>
            </w:r>
          </w:p>
          <w:p>
            <w:pPr>
              <w:pStyle w:val="Style91"/>
              <w:widowControl/>
              <w:spacing w:lineRule="exact" w:line="278"/>
              <w:rPr>
                <w:rStyle w:val="FontStyle23"/>
              </w:rPr>
            </w:pPr>
            <w:r>
              <w:rPr>
                <w:b/>
                <w:i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имеют представление о причинах успеха в учёбе; обладаютстремлением к самопознанию- приобретению новых знаний и умений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очная работа</w:t>
            </w:r>
          </w:p>
        </w:tc>
      </w:tr>
      <w:tr>
        <w:trPr>
          <w:trHeight w:val="42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ст-рассужд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22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>Понимают, что такое текст</w:t>
            </w:r>
            <w:r>
              <w:rPr>
                <w:rStyle w:val="FontStyle23"/>
              </w:rPr>
              <w:t xml:space="preserve">-рассуждение. </w:t>
            </w:r>
            <w:r>
              <w:rPr>
                <w:rStyle w:val="FontStyle22"/>
                <w:sz w:val="20"/>
                <w:szCs w:val="20"/>
              </w:rPr>
              <w:t>Находят синтаксические конструкции, употребляющиеся в тексте-рассуждени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64"/>
              <w:ind w:left="5" w:hanging="5"/>
              <w:rPr/>
            </w:pPr>
            <w:r>
              <w:rPr>
                <w:rStyle w:val="FontStyle23"/>
                <w:b/>
                <w:i/>
              </w:rPr>
              <w:t>Познаватель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 овладевают навыками смыслового чтения (осмысление цели чтения и выбор его вида в зависимости от цели); осу</w:t>
              <w:softHyphen/>
              <w:t>ществляют анализ.</w:t>
            </w:r>
          </w:p>
          <w:p>
            <w:pPr>
              <w:pStyle w:val="Style91"/>
              <w:widowControl/>
              <w:spacing w:lineRule="exact" w:line="264"/>
              <w:ind w:right="14" w:hanging="0"/>
              <w:rPr/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удерживают цель деятельности до получения ее результата; анализируют свою работу; оценивают уровень владения тем или иным учебным действ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23"/>
                <w:b/>
                <w:i/>
              </w:rPr>
              <w:t>Коммуника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слушают и понимают речь других; договариваются с одноклассниками и учителем о правилах поведения и общения и следуют им.</w:t>
            </w:r>
          </w:p>
          <w:p>
            <w:pPr>
              <w:pStyle w:val="Style91"/>
              <w:widowControl/>
              <w:spacing w:lineRule="exact" w:line="278"/>
              <w:rPr>
                <w:rStyle w:val="FontStyle23"/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 xml:space="preserve">имеют желание учиться, сформированные учебные мотивы; стремятся к достижению положительных результатов </w:t>
            </w:r>
            <w:r>
              <w:rPr>
                <w:rStyle w:val="FontStyle23"/>
              </w:rPr>
              <w:t>труд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текста-рассуждения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думывают начало предложения. С помощью слов так как, потому что, поэтому продолжают предложения. Составляют текст-рассуждение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64"/>
              <w:ind w:left="5" w:hanging="5"/>
              <w:rPr/>
            </w:pPr>
            <w:r>
              <w:rPr>
                <w:rStyle w:val="FontStyle23"/>
                <w:b/>
                <w:i/>
              </w:rPr>
              <w:t>Познаватель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 овладевают навыками смыслового чтения (осмысление цели чтения и выбор его вида в зависимости от цели); осу</w:t>
              <w:softHyphen/>
              <w:t>ществляют анализ.</w:t>
            </w:r>
          </w:p>
          <w:p>
            <w:pPr>
              <w:pStyle w:val="Style91"/>
              <w:widowControl/>
              <w:spacing w:lineRule="exact" w:line="264"/>
              <w:ind w:right="14" w:hanging="0"/>
              <w:rPr/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удерживают цель деятельности до получения ее результата; анализируют свою работу; оценивают уровень владения тем или иным учебным действи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23"/>
                <w:b/>
                <w:i/>
              </w:rPr>
              <w:t>Коммуника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слушают и понимают речь других; договариваются с одноклассниками и учителем о правилах поведения и общения и следуют 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ают первичные умения оценки работ, ответов одноклассников на основе заданных критериев успешности учебной деятельности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ание. Повествование. Рассужд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Распознают текст-повествование, текст-описание, текст-рассуждение. Называют отличительные черты текст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exact" w:line="278"/>
              <w:rPr/>
            </w:pPr>
            <w:r>
              <w:rPr>
                <w:rStyle w:val="FontStyle23"/>
                <w:b/>
                <w:i/>
              </w:rPr>
              <w:t>Познаватель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 воспроизводят по памяти информацию, необходимую для решения учебной задачи.</w:t>
            </w:r>
          </w:p>
          <w:p>
            <w:pPr>
              <w:pStyle w:val="Style91"/>
              <w:widowControl/>
              <w:spacing w:lineRule="exact" w:line="278"/>
              <w:ind w:right="19" w:hanging="0"/>
              <w:rPr/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адекватно воспринимают оценку учителя, планируют свои действия в соответствии с поставленной учебной задачей и условиями ее реализации; определяют конкретные практические результаты деятельности; анализируют собственную ра</w:t>
              <w:softHyphen/>
              <w:t>боту, вносят изменения в действия с учетом возникших труд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23"/>
                <w:b/>
                <w:i/>
              </w:rPr>
              <w:t>Коммуника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участвуют в обсуждении проблемных вопросов, высказывают собственное мнение и аргументируют 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>сравнивают разные точки зрения; считаются с мнением другого человека; проявляют доброжелательность в споре; выра</w:t>
              <w:softHyphen/>
              <w:t>жают интерес к освоению новой информации и приобретению практических навыко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межуточная аттестация: Контрольный диктант с грамматическим заданием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Демонстрируют результаты освоения программного материала за 2 класс. Знают правила написания слов с изученными ор</w:t>
              <w:softHyphen/>
              <w:t>фограммами. Правильно используют способы проверки. Действуют по инструкци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3"/>
                <w:b/>
                <w:i/>
              </w:rPr>
              <w:t>Познаватель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 xml:space="preserve"> воспроизводят по памяти информацию, необходимую для решения учебной задачи; овладевают умением подводить под понятия, выводить следствия; устанавливают причинно-следственные связи; строят логическую цепь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осуществляют рефлексию способов и условий действия, контроль и оценку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>имеют желание учиться, адекватное представление о поведении в процессе учебной деятельности; имеют представление о причинах успеха в учебе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иктант)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д ошибками. Повторяем правописание слов с изученными орфограммам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22"/>
                <w:sz w:val="20"/>
                <w:szCs w:val="20"/>
              </w:rPr>
              <w:t>Анализируют ошибки. Соотносят (распределяют) ошибки по темам. Корректируют предложения, содержащие смысловые и грамматические ошибки. Объясняют написание слов с изученными орфограммами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exact" w:line="259"/>
              <w:jc w:val="left"/>
              <w:rPr/>
            </w:pPr>
            <w:r>
              <w:rPr>
                <w:rStyle w:val="FontStyle22"/>
                <w:b/>
                <w:i/>
                <w:sz w:val="20"/>
                <w:szCs w:val="20"/>
              </w:rPr>
              <w:t>Познавательные:</w:t>
            </w:r>
            <w:r>
              <w:rPr>
                <w:rStyle w:val="FontStyle22"/>
                <w:sz w:val="20"/>
                <w:szCs w:val="20"/>
              </w:rPr>
              <w:t xml:space="preserve">  умеют осознанно и произвольно строить речевое высказывание в устной и письменной форме.</w:t>
            </w:r>
          </w:p>
          <w:p>
            <w:pPr>
              <w:pStyle w:val="Style91"/>
              <w:widowControl/>
              <w:spacing w:lineRule="exact" w:line="259"/>
              <w:ind w:right="14" w:hanging="0"/>
              <w:rPr/>
            </w:pPr>
            <w:r>
              <w:rPr>
                <w:rStyle w:val="FontStyle23"/>
                <w:b/>
                <w:i/>
              </w:rPr>
              <w:t>Регулятивные:</w:t>
            </w:r>
            <w:r>
              <w:rPr>
                <w:rStyle w:val="FontStyle23"/>
              </w:rPr>
              <w:t xml:space="preserve"> </w:t>
            </w:r>
            <w:r>
              <w:rPr>
                <w:rStyle w:val="FontStyle22"/>
                <w:sz w:val="20"/>
                <w:szCs w:val="20"/>
              </w:rPr>
              <w:t>осуществляют коррекцию, вносят необходимые дополнения и коррективы в план и способ действия в случае расхож</w:t>
              <w:softHyphen/>
              <w:t>дения с эталоном реального действия и его результата, с учетом оценки этого результата самим обучающимся, учителем, товарищ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2"/>
                <w:b/>
                <w:i/>
                <w:sz w:val="20"/>
                <w:szCs w:val="20"/>
              </w:rPr>
              <w:t>Коммуникативные:</w:t>
            </w:r>
            <w:r>
              <w:rPr>
                <w:rStyle w:val="FontStyle22"/>
                <w:sz w:val="20"/>
                <w:szCs w:val="20"/>
              </w:rPr>
              <w:t xml:space="preserve"> слушают и понимают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Личностные: </w:t>
            </w:r>
            <w:r>
              <w:rPr>
                <w:rStyle w:val="FontStyle22"/>
                <w:sz w:val="20"/>
                <w:szCs w:val="20"/>
              </w:rPr>
              <w:t>имеют желание учиться, адекватное представление о поведении в процессе учебной деятельности; проявляют доброжела</w:t>
              <w:softHyphen/>
              <w:t>тельность и доверие при взаимодействии с учителем и друг с другом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</w:t>
            </w:r>
          </w:p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яем состав слов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состав слов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сравнивать, делать выводы,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авильность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познавательных интересов, учебных мотиво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яем правописание приставок и предлогов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ить правописание предлогов и приставок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язык с целью поиска необходимой информации в различных источниках для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ть взаимный контроль и оказывать в сотрудничестве необходимую взаимопомощь (работа в пар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формирование здоровьесберегающего поведения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  <w:tr>
        <w:trPr>
          <w:trHeight w:val="4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9"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е повторение пройденного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ют орфографические правила и правила постановки знаков препинания; проверяют написанное. Находят, сравнивают, классифицируют, характеризуют такие языковые единицы, как звук, буква, часть слова, часть речи, член предложения, простое предложение. Ставят ударение, находят ударный гласный звук в слове. Обозначают корень слова. Называют парные согласные. Отличают согласные звуки от гласных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воспроизводят по памя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ю, необходимую для решения учебной задачи; овладевают умением подводить под понятия, выводить следствия;устанавливают причинно-следственные связи; строят логическую цепь расс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рживают цель деятельности до получения её результата; адекватно воспринимают оценку учителя; контролируют свои действия, проверяют 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страивают конструктивные способы взаимодействия с окружающ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ичностны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выражают положительное отношение к процессу познания; проявляют внимание, интерес, желание больше узнать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устный        опрос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50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680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320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2270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ag11">
    <w:name w:val="Zag_11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5">
    <w:name w:val="Font Style15"/>
    <w:qFormat/>
    <w:rPr>
      <w:rFonts w:ascii="Georgia" w:hAnsi="Georgia" w:cs="Georgia"/>
      <w:sz w:val="14"/>
      <w:szCs w:val="14"/>
    </w:rPr>
  </w:style>
  <w:style w:type="character" w:styleId="FontStyle17">
    <w:name w:val="Font Style17"/>
    <w:qFormat/>
    <w:rPr>
      <w:rFonts w:ascii="Arial" w:hAnsi="Arial" w:cs="Arial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Georgia" w:hAnsi="Georgia" w:cs="Georgia"/>
      <w:b/>
      <w:bCs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7">
    <w:name w:val="Основной текст (7)_"/>
    <w:qFormat/>
    <w:rPr>
      <w:sz w:val="21"/>
      <w:szCs w:val="21"/>
      <w:shd w:fill="FFFFFF" w:val="clear"/>
      <w:lang w:bidi="ar-SA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  <w:lang w:bidi="ar-SA"/>
    </w:rPr>
  </w:style>
  <w:style w:type="character" w:styleId="711pt">
    <w:name w:val="Основной текст (7) + 11 pt;Не полужирный"/>
    <w:qFormat/>
    <w:rPr>
      <w:b/>
      <w:bCs/>
      <w:sz w:val="22"/>
      <w:szCs w:val="22"/>
      <w:shd w:fill="FFFFFF" w:val="clear"/>
      <w:lang w:bidi="ar-SA"/>
    </w:rPr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6">
    <w:name w:val="Буллит Знак"/>
    <w:basedOn w:val="Style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Буллит Курсив Знак"/>
    <w:qFormat/>
    <w:rPr>
      <w:rFonts w:ascii="NewtonCSanPin;Times New Roman" w:hAnsi="NewtonCSanPin;Times New Roman" w:cs="NewtonCSanPin;Times New Roman"/>
      <w:i/>
      <w:iCs/>
      <w:color w:val="000000"/>
      <w:sz w:val="21"/>
      <w:szCs w:val="21"/>
      <w:lang w:val="en-US" w:bidi="ar-SA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basedOn w:val="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0">
    <w:name w:val="Font Style60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0">
    <w:name w:val="Font Style90"/>
    <w:basedOn w:val="Style12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86" w:before="0" w:after="0"/>
      <w:ind w:firstLine="394"/>
      <w:jc w:val="both"/>
    </w:pPr>
    <w:rPr>
      <w:rFonts w:ascii="Georgia" w:hAnsi="Georgia" w:eastAsia="Times New Roman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 w:before="0" w:after="0"/>
      <w:ind w:firstLine="398"/>
      <w:jc w:val="both"/>
    </w:pPr>
    <w:rPr>
      <w:rFonts w:ascii="Georgia" w:hAnsi="Georgia" w:eastAsia="Times New Roman" w:cs="Georg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45" w:before="0" w:after="0"/>
      <w:jc w:val="both"/>
    </w:pPr>
    <w:rPr>
      <w:rFonts w:ascii="Times New Roman" w:hAnsi="Times New Roman" w:eastAsia="Times New Roman" w:cs="Times New Roman"/>
      <w:sz w:val="21"/>
      <w:szCs w:val="21"/>
      <w:shd w:fill="FFFFFF" w:val="clear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0" w:after="60"/>
      <w:ind w:firstLine="340"/>
      <w:jc w:val="both"/>
    </w:pPr>
    <w:rPr>
      <w:rFonts w:ascii="Times New Roman" w:hAnsi="Times New Roman" w:eastAsia="Times New Roman" w:cs="Times New Roman"/>
      <w:sz w:val="21"/>
      <w:szCs w:val="21"/>
      <w:shd w:fill="FFFFFF" w:val="clear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4">
    <w:name w:val="Буллит"/>
    <w:basedOn w:val="Style23"/>
    <w:qFormat/>
    <w:pPr>
      <w:ind w:firstLine="244"/>
    </w:pPr>
    <w:rPr/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5">
    <w:name w:val="Буллит Курсив"/>
    <w:basedOn w:val="Style24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22:51:00Z</dcterms:created>
  <dc:creator>User</dc:creator>
  <dc:description/>
  <cp:keywords/>
  <dc:language>en-US</dc:language>
  <cp:lastModifiedBy>Internet</cp:lastModifiedBy>
  <cp:lastPrinted>2016-09-21T02:02:00Z</cp:lastPrinted>
  <dcterms:modified xsi:type="dcterms:W3CDTF">2016-09-20T21:12:00Z</dcterms:modified>
  <cp:revision>63</cp:revision>
  <dc:subject/>
  <dc:title>1</dc:title>
</cp:coreProperties>
</file>