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drawing>
          <wp:inline distT="0" distB="0" distL="0" distR="0">
            <wp:extent cx="864743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743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6"/>
        <w:jc w:val="center"/>
        <w:rPr>
          <w:rFonts w:ascii="Times New Roman Полужирный" w:hAnsi="Times New Roman Полужирный" w:cs="Times New Roman Полужирный"/>
          <w:b/>
          <w:b/>
          <w:sz w:val="20"/>
          <w:szCs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</w:rPr>
        <w:t>Личностные  результаты: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0"/>
        </w:rPr>
        <w:t xml:space="preserve"> 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>
          <w:rFonts w:ascii="Times New Roman Полужирный" w:hAnsi="Times New Roman Полужирный" w:cs="Times New Roman Полужирный"/>
          <w:b/>
          <w:b/>
          <w:sz w:val="20"/>
          <w:szCs w:val="20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</w:rPr>
        <w:t>Метапредметные  результаты:</w:t>
      </w:r>
    </w:p>
    <w:p>
      <w:pPr>
        <w:pStyle w:val="3"/>
        <w:spacing w:before="0" w:after="0"/>
        <w:jc w:val="both"/>
        <w:rPr>
          <w:rFonts w:ascii="Times New Roman Полужирный" w:hAnsi="Times New Roman Полужирный" w:cs="Times New Roman Полужирный"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sz w:val="20"/>
          <w:u w:val="single"/>
        </w:rPr>
        <w:t>Регулятивные УУД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Определять и формулировать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Проговаривать последовательность действий 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высказывать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работать по предложенному учителем плану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отличать верно выполненное задание от неверного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Учиться совместно с учителем и другими учениками давать эмоциональную оценку деятельности товарищей. </w:t>
      </w:r>
    </w:p>
    <w:p>
      <w:pPr>
        <w:pStyle w:val="3"/>
        <w:spacing w:before="0" w:after="0"/>
        <w:jc w:val="both"/>
        <w:rPr>
          <w:rFonts w:ascii="Times New Roman Полужирный" w:hAnsi="Times New Roman Полужирный" w:cs="Times New Roman Полужирный"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sz w:val="20"/>
          <w:u w:val="single"/>
        </w:rPr>
        <w:t>Познавательные УУД: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Ориентироваться в своей системе знаний: отличать новое от уже известного с помощью учителя. 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ерерабатывать полученную информацию: делать выводы в результате  совместной  работы всего класса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ерерабатывать полученную информацию: сравнивать и группировать такие математические объекты, как числа, числовые выражения, равенства, -неравенства, плоские геометрические фигуры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both"/>
        <w:rPr>
          <w:rFonts w:ascii="Times New Roman Полужирный" w:hAnsi="Times New Roman Полужирный" w:cs="Times New Roman Полужирный"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sz w:val="20"/>
          <w:u w:val="single"/>
        </w:rPr>
        <w:t>Коммуникативные УУД: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Слушать и понимать речь других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Читать и пересказывать текст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 Полужирный" w:hAnsi="Times New Roman Полужирный" w:cs="Times New Roman Полужирный"/>
          <w:b/>
          <w:b/>
          <w:sz w:val="20"/>
          <w:szCs w:val="20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</w:rPr>
        <w:t>Предметные  результаты:</w:t>
      </w:r>
    </w:p>
    <w:p>
      <w:pPr>
        <w:pStyle w:val="Style17"/>
        <w:spacing w:lineRule="auto" w:line="240" w:before="0" w:after="0"/>
        <w:ind w:left="0" w:right="300" w:hanging="0"/>
        <w:contextualSpacing/>
        <w:rPr>
          <w:sz w:val="20"/>
          <w:szCs w:val="20"/>
        </w:rPr>
      </w:pPr>
      <w:r>
        <w:rPr>
          <w:sz w:val="20"/>
          <w:szCs w:val="20"/>
        </w:rPr>
        <w:t>- Делать умозаключения из двух суждений, сравнивать,  устанавливать закономерности, называть последовательность простых действий;</w:t>
      </w:r>
    </w:p>
    <w:p>
      <w:pPr>
        <w:pStyle w:val="Style17"/>
        <w:spacing w:lineRule="auto" w:line="240" w:before="0" w:after="0"/>
        <w:ind w:left="0" w:right="300" w:hanging="0"/>
        <w:contextualSpacing/>
        <w:rPr>
          <w:sz w:val="20"/>
          <w:szCs w:val="20"/>
        </w:rPr>
      </w:pPr>
      <w:r>
        <w:rPr>
          <w:sz w:val="20"/>
          <w:szCs w:val="20"/>
        </w:rPr>
        <w:t>- Делить слова на слоги, находить однокоренные слова, решать задачи, раскодировать слова; отгадывать и составлять ребусы,  по значениям разных признаков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- Находить закономерности в расположении фигур по значению двух признаков,  решать задачи на логику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- Называть противоположные по смыслу слова; решать задачи,  решать задачи на смекалку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- Точно выполнять действия под диктовку, работать с толковым словарём, работать с изографами, уникурсальными фигурам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 Уметь подобрать фразеологизмы; </w:t>
      </w:r>
      <w:r>
        <w:rPr>
          <w:color w:val="170E02"/>
          <w:sz w:val="20"/>
          <w:szCs w:val="20"/>
        </w:rPr>
        <w:t>измерять длину данного отрезка, чертить отрезок данной длины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Узнавать и называть плоские углы: прямой, тупой и острый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Узнавать и называть плоские геометрические фигуры: треугольник, четырёхугольник, пятиугольник, шестиугольник, многоугольник; читать информацию, заданную с помощью линейных диаграмм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Составлять истинные высказывания (верные равенства и неравенства)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Заполнять магические квадраты размером 3×3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ерестановок не более чем из трёх элементов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ар на множестве из 3–5 элементов (число сочетаний по 2)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Проходить числовые лабиринты, содержащие двое-трое ворот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Объяснять решение задач по перекладыванию спичек с заданным условием и решением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Решать простейшие задачи на разрезание и составление фигур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Уметь объяснить, как получен результат заданного математического фокуса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color w:val="000000"/>
          <w:sz w:val="20"/>
          <w:szCs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</w:rPr>
        <w:t xml:space="preserve">Содержание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  <w:t>Развитие восприятия</w:t>
      </w: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  <w:t>Развитие памяти</w:t>
      </w: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  <w:t>Развитие внимания</w:t>
      </w: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  <w:t>Развитие мышления</w:t>
      </w: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  <w:t>Развитие речи</w:t>
      </w: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0"/>
          <w:u w:val="single"/>
        </w:rPr>
        <w:t>Содержание курса внеурочной</w:t>
      </w: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  <w:t xml:space="preserve"> деятельности </w:t>
      </w:r>
      <w:r>
        <w:rPr>
          <w:rFonts w:cs="Times New Roman Полужирный" w:ascii="Times New Roman Полужирный" w:hAnsi="Times New Roman Полужирный"/>
          <w:b/>
          <w:sz w:val="20"/>
        </w:rPr>
        <w:t>.</w:t>
      </w:r>
    </w:p>
    <w:p>
      <w:pPr>
        <w:pStyle w:val="Style18"/>
        <w:spacing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 Полужирный" w:hAnsi="Times New Roman Полужирный" w:cs="Times New Roman Полужирный"/>
          <w:b/>
          <w:b/>
          <w:color w:val="000000"/>
          <w:spacing w:val="-1"/>
          <w:sz w:val="20"/>
          <w:szCs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pacing w:val="-1"/>
          <w:sz w:val="20"/>
          <w:szCs w:val="20"/>
          <w:u w:val="single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50"/>
        <w:gridCol w:w="709"/>
        <w:gridCol w:w="709"/>
        <w:gridCol w:w="1559"/>
        <w:gridCol w:w="6520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Те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Количество       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Формы организ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1раздел: Задания на развитие внимания – 10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ять на глаз размеры предм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лить фигуры на несколько заданных фигур и построить  заданную фигуру из  нескольких частей, выбираемых из множества данных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 главное и существенное на основе развивающих заданий и упражнени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предме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 закономерности, завершать схем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ситуацию, устанавливать причинно-следственные связ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предметы по описанию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работу с изографами.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описание предметов , явлений в соответствии с их признакам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пространстве лист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монстрировать способность переключать, распределять внимани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полнять комплекс упражнений на запоминание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bCs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0"/>
                <w:szCs w:val="20"/>
              </w:rPr>
              <w:t>2 раздел: Задания на развитие памяти -  8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 упражнения на развитие зрительной памят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корригирующую  гимнастику для глаз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 упражнения на развитие слуховой памяти,  игры со слов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лушать рассказа, отвечать на вопрос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игры на развитие зрительной и слуховой памяти,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3 раздел: Задания на совершенствование воображения – 5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 то, что было обнаружено с помощью органов чув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и преобразовывать фигу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 значение слов и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 загадки, небольшие рассказы, сочинять сказ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чи и упражнения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 изографами, числографами, ребуса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пражнения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рабатывать задания на перекладывание спичек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различные игры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4 раздел: Задания на развитие логического мышления – 9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лагать свои мысли ясно и последовательно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закономерности в Рубрике «Это интересно!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о словарё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чи и упражнения на развитие мышле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поиск закономерносте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монстрировать целенаправленное и осмысленное наблюдени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 главное и существенное на основе развивающих заданий и упражнений, путем логических задач  и проведения дидактических иг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 закономер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выделять черты сходства и различия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ать логически-поисковые задачи, нестандартные  задач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ш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ровня развития внимания, памяти, развития восприятия, воображения, логического мыш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се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ния тестового характе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самостоятельно действовать, принимать решения, уп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лять соб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ind w:left="10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ировать навыки применения полученных знаний и умений в процессе изучения школьных дисциплин и в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sz w:val="20"/>
          <w:szCs w:val="24"/>
          <w:u w:val="single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4"/>
          <w:u w:val="single"/>
        </w:rPr>
        <w:t>Тематическое планирование.</w:t>
      </w:r>
      <w:r>
        <w:rPr/>
        <w:t xml:space="preserve"> 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34"/>
        <w:gridCol w:w="1284"/>
        <w:gridCol w:w="5597"/>
        <w:gridCol w:w="5940"/>
      </w:tblGrid>
      <w:tr>
        <w:trPr>
          <w:trHeight w:val="51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№</w:t>
            </w:r>
            <w:r>
              <w:rPr>
                <w:rFonts w:eastAsia="Times New Roman Полужирный" w:cs="Times New Roman Полужирный" w:ascii="Times New Roman Полужирный" w:hAnsi="Times New Roman Полужирный"/>
                <w:b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прове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корректировк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Те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минка. Задания на развитие   внимания, памяти, восприятия, воображения, мышлени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. Задания на развитие внимания. Логически-поисковые задания. Анаграммы. Логические задач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.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Кто это? Что это?). Задания на развитие внимани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 Логически-поисковые задани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.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зминка (Сообрази, доскажи!) Задания на развитие слуховой памяти. Логически-поисковые задания (Закончи предложение, вставь пропущенные знаки действий, логические задачи) </w:t>
            </w:r>
          </w:p>
        </w:tc>
      </w:tr>
      <w:tr>
        <w:trPr>
          <w:trHeight w:val="6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.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зрительной памяти. Совершенствование мыслительных операций. 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. Задания на развитие зрительной памяти    (Запомни и ответь на вопросы, запомни и зарисуй). Логически-поисковые задания (Образуй слова,  выбери нужную фигуру, логические задачи)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(Кто это? Что это?).Задания на поиск закономерностей (Запомни и зарисуй, впиши  число, найди общее окончание для слов, выбери фигуру)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. Задания на развитие воображения (схематично зарисуй прочитанные слова, узнай животного). Изографы. Ребусы. Задания со спичками.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.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 (Дни недели) Задания на развитие быстроты реакции (Запомни и зарисуй, расшифруй слова). Логически-поисковые задания (получение новых слов при перестановке букв, выбери фигуру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. Задания на развитие внимания (выпиши буквы – отгадай загадку, сосчитай). Логически-поисковые задания (допиши слова, учись рассуждать) Слоговица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.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внимания (запомни и зарисуй, пройди лабиринт)  Магические квадраты. Логически-поисковые задания (получи новое слово, вставь нужную фигуру) Логические задачи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.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слуховой памяти (запомни слова, найди «закодированное» слово) Логически-поисковые задания (составь слова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зрительной памяти (ответь на вопросы, выполни по образцу, найди отличия). Логически-поисковые задания (расставь  числа, выбери фигуру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поиск закономерностей (продолжи числовой ряд, найди закономерность, впиши недостающее число, впиши пропущенные буквы, составь пары слов, выбери фигуру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Сказки). Задания на совершенствование воображения (дорисуй фигуры, на что похожа фигура, найди общее) Изографы. Ребусы. Задания со спичкам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 (Назови, кто это, что это) Задания на развитие быстроты реакции (сосчитай количество фигур). Логически-поисковые задания (переставь буквы - получи слово, расставь числа, выбери нужную фигуру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. Задания на развитие концентрации внимания (отгадай загадку, сосчитай) Логически-поисковые задания (выполни  математические действия – прочитай слова, вставь пропущенные знаки действий, выбери фигуру)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.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 (Отгадай загадки). Задания на развитие внимания (запомни и зарисуй, пройди лабиринт -собери буквы).   Логически-поисковые задания ( вставь пропущенные знаки, найди пару - слова с противоположным значением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.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слуховой памяти (внимательно слушай и записывай, вспомни и допиши слова). Логически-поисковые задания ( расположи цифры в определенном порядке, найди пару – подбери слова с противоположным значением, выбери нужную фигуру)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.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минка (Кто это? Что это?). Задания, развивающие зрительную память. Антонимы. Логические задачи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поиск закономерностей. Аналогия. Логические задачи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 (Сказочные предметы). Задания на совершенствование воображения. Изографы. Задания со спичками. Ребусы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быстроты реакции. Логически-поисковые задания с буквами, словами. Подбор антонимов к многозначным словам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2.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«Да» или «Нет»). Задания на развитие внимания. Логически-поисковые задания. Слоговица. Подбор антонимов к многозначным словам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.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внимания. Совершенствование мыслительных операций. Развитие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Кто? Где? Когда?...). Задания на развитие внимания. Логически-поисковые задания с пословицами. Подбор антонимов к многозначным словам . Логические задач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.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ренировка слуховой памяти. Совершенствование мыслительных операций. Развитие аналитических способносте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Загадки). Задания на развитие слуховой памяти. Логические задач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.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зрительной памяти. Совершенствование мыслительных операций. Развитие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Профессии). Задания на развитие зрительной памяти. Логически-поисковые задания с геометрическими фигурами. Подбор антонимов к многозначным словам 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.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логического мышления. Обучение поиску закономерностей. Развитие аналитических способност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поиск закономерностей.  Логические задачи.  Выражения – сравнения с животными. Синонимы, называющие действи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Друзья сказочных героев). Задания на совершенствование воображения. Ребусы. Задания со спичкам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быстроты реакции. Совершенствование мыслительных операций. Развитие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Загадки). Задания на развитие быстроты реакции. Числовая закономерность. Аналогия. Фразеологизм и его значение. Логические задачи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.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инка (Кто это? Что это?) Задания на развитие внимания. Фразеологизм и его значение. Логические задачи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.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внимания. Совершенствование мыслительных операций. Развитие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Кто это? Что это?) Задания на развитие внимания. Магический квадрат. Фразеологизм и его значение. Логические задачи .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.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 («Да» или «Нет») Задания на развитие слуховой памяти (на отработку понятий: буква, звуки, согласные и гласные звуки) Логически-поисковые задания (отрывки из сказок А.Пушкина)  Логические задачи. Фразеологизм и его значение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.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енировка зрительной памяти. Совершенствование мыслительных операций. Развитие способности рассужд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развитие зрительной памя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Логические задачи. Фразеологизм и его значение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логического мышления. Обучение поиску закономерностей. Развитие аналитических способност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инка. Задания на поиск закономерност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 Фразеологизм и его значение.</w:t>
            </w:r>
          </w:p>
        </w:tc>
      </w:tr>
    </w:tbl>
    <w:p>
      <w:pPr>
        <w:pStyle w:val="Normal"/>
        <w:ind w:right="306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54:00Z</dcterms:created>
  <dc:creator>Suziost</dc:creator>
  <dc:description/>
  <cp:keywords/>
  <dc:language>en-US</dc:language>
  <cp:lastModifiedBy>Internet</cp:lastModifiedBy>
  <cp:lastPrinted>2016-11-01T10:47:00Z</cp:lastPrinted>
  <dcterms:modified xsi:type="dcterms:W3CDTF">2017-01-31T17:21:00Z</dcterms:modified>
  <cp:revision>3</cp:revision>
  <dc:subject/>
  <dc:title>Результаты освоения курса внеурочной деятельности</dc:title>
</cp:coreProperties>
</file>