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360" w:hanging="0"/>
        <w:jc w:val="center"/>
        <w:rPr>
          <w:color w:val="000000"/>
        </w:rPr>
      </w:pPr>
      <w:r>
        <w:rPr>
          <w:b/>
          <w:color w:val="000000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527"/>
        <w:gridCol w:w="5089"/>
      </w:tblGrid>
      <w:tr>
        <w:trPr>
          <w:trHeight w:val="267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/Клеменкова Н.А.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отокол №1от «31» августа 2020 г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80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Style17"/>
              <w:spacing w:lineRule="auto" w:line="276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Style17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/Колобава О.И./</w:t>
            </w:r>
          </w:p>
          <w:p>
            <w:pPr>
              <w:pStyle w:val="Style17"/>
              <w:spacing w:lineRule="auto" w:line="276" w:before="28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31» августа 20</w:t>
            </w:r>
            <w:bookmarkStart w:id="0" w:name="_GoBack"/>
            <w:bookmarkEnd w:id="0"/>
            <w:r>
              <w:rPr>
                <w:color w:val="000000"/>
              </w:rPr>
              <w:t xml:space="preserve">20 г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Style17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/Н.С.Феденко</w:t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__94-ОД_____</w:t>
            </w:r>
          </w:p>
          <w:p>
            <w:pPr>
              <w:pStyle w:val="Style17"/>
              <w:spacing w:lineRule="auto" w:line="276" w:before="280" w:after="0"/>
              <w:jc w:val="both"/>
              <w:rPr/>
            </w:pPr>
            <w:r>
              <w:rPr>
                <w:color w:val="000000"/>
              </w:rPr>
              <w:t xml:space="preserve">от «31» августа 2020 г 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чая программа по предмету «РУССКИЙ ЯЗЫК»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акиева Ф.М.</w:t>
      </w:r>
    </w:p>
    <w:p>
      <w:pPr>
        <w:pStyle w:val="Normal"/>
        <w:tabs>
          <w:tab w:val="clear" w:pos="708"/>
          <w:tab w:val="left" w:pos="1995" w:leader="none"/>
        </w:tabs>
        <w:jc w:val="right"/>
        <w:rPr/>
      </w:pPr>
      <w:r>
        <w:rPr>
          <w:bCs/>
          <w:sz w:val="28"/>
          <w:szCs w:val="28"/>
        </w:rPr>
        <w:t>Первая 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 «Русский язык»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20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20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Default"/>
        <w:spacing w:before="0" w:after="0"/>
        <w:contextualSpacing/>
        <w:rPr>
          <w:i/>
          <w:i/>
          <w:iCs/>
        </w:rPr>
      </w:pPr>
      <w:r>
        <w:rPr>
          <w:i/>
          <w:iCs/>
        </w:rPr>
        <w:t xml:space="preserve">Содержательная линия «Система языка» </w:t>
      </w:r>
    </w:p>
    <w:p>
      <w:pPr>
        <w:pStyle w:val="Default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«Фонетика и графика» </w:t>
      </w:r>
    </w:p>
    <w:p>
      <w:pPr>
        <w:pStyle w:val="Default"/>
        <w:spacing w:before="0" w:after="0"/>
        <w:contextualSpacing/>
        <w:rPr/>
      </w:pPr>
      <w:r>
        <w:rPr>
          <w:b/>
          <w:bCs/>
          <w:i/>
          <w:iCs/>
        </w:rPr>
        <w:t xml:space="preserve">Обучающийся </w:t>
      </w:r>
      <w:r>
        <w:rPr/>
        <w:t xml:space="preserve">научится: </w:t>
      </w:r>
    </w:p>
    <w:p>
      <w:pPr>
        <w:pStyle w:val="Default"/>
        <w:spacing w:before="0" w:after="47"/>
        <w:contextualSpacing/>
        <w:rPr/>
      </w:pPr>
      <w:r>
        <w:rPr>
          <w:rFonts w:cs="Symbol" w:ascii="Symbol" w:hAnsi="Symbol"/>
          <w:sz w:val="23"/>
          <w:szCs w:val="23"/>
        </w:rPr>
        <w:t></w:t>
      </w:r>
      <w:r>
        <w:rPr/>
        <w:t xml:space="preserve"> </w:t>
      </w:r>
      <w:r>
        <w:rPr/>
        <w:t xml:space="preserve">характеризовать звуки русского языка: гласные ударные / безударные; согласные твёрдые / мягкие, парные / непарные твёрдые и мягкие; согласные звонкие / глухие, парные / непарные звонкие и глухие; </w:t>
      </w:r>
    </w:p>
    <w:p>
      <w:pPr>
        <w:pStyle w:val="Default"/>
        <w:spacing w:before="0" w:after="0"/>
        <w:contextualSpacing/>
        <w:rPr/>
      </w:pPr>
      <w:r>
        <w:rPr>
          <w:rFonts w:cs="Symbol" w:ascii="Symbol" w:hAnsi="Symbol"/>
          <w:sz w:val="23"/>
          <w:szCs w:val="23"/>
        </w:rPr>
        <w:t></w:t>
      </w:r>
      <w:r>
        <w:rPr/>
        <w:t xml:space="preserve"> </w:t>
      </w:r>
      <w:r>
        <w:rPr/>
        <w:t xml:space="preserve">знать последовательность букв в русском алфавите, пользоваться алфавитом для упорядочивания слов и поиска нужной информации. </w:t>
      </w:r>
    </w:p>
    <w:p>
      <w:pPr>
        <w:pStyle w:val="Default"/>
        <w:spacing w:before="0" w:after="0"/>
        <w:contextualSpacing/>
        <w:rPr/>
      </w:pPr>
      <w:r>
        <w:rPr>
          <w:b/>
          <w:bCs/>
          <w:i/>
          <w:iCs/>
        </w:rPr>
        <w:t xml:space="preserve">Обучающийся </w:t>
      </w:r>
      <w:r>
        <w:rPr>
          <w:i/>
          <w:iCs/>
        </w:rPr>
        <w:t>получит возможность научиться 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</w:t>
      </w:r>
      <w:r>
        <w:rPr/>
        <w:t xml:space="preserve">. </w:t>
      </w:r>
    </w:p>
    <w:p>
      <w:pPr>
        <w:pStyle w:val="Default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«Орфоэпия» </w:t>
      </w:r>
    </w:p>
    <w:p>
      <w:pPr>
        <w:pStyle w:val="Default"/>
        <w:spacing w:before="0" w:after="0"/>
        <w:contextualSpacing/>
        <w:rPr/>
      </w:pPr>
      <w:r>
        <w:rPr>
          <w:b/>
          <w:bCs/>
          <w:i/>
          <w:iCs/>
        </w:rPr>
        <w:t xml:space="preserve">Обучающийся </w:t>
      </w:r>
      <w:r>
        <w:rPr>
          <w:i/>
          <w:iCs/>
        </w:rPr>
        <w:t xml:space="preserve">получит возможность научиться: </w:t>
      </w:r>
    </w:p>
    <w:p>
      <w:pPr>
        <w:pStyle w:val="Default"/>
        <w:spacing w:before="0" w:after="46"/>
        <w:contextualSpacing/>
        <w:rPr/>
      </w:pPr>
      <w:r>
        <w:rPr>
          <w:rFonts w:cs="Symbol" w:ascii="Symbol" w:hAnsi="Symbol"/>
          <w:sz w:val="23"/>
          <w:szCs w:val="23"/>
        </w:rPr>
        <w:t></w:t>
      </w:r>
      <w:r>
        <w:rPr/>
        <w:t xml:space="preserve"> </w:t>
      </w:r>
      <w:r>
        <w:rPr>
          <w:i/>
          <w:iCs/>
        </w:rPr>
        <w:t xml:space="preserve"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 </w:t>
      </w:r>
    </w:p>
    <w:p>
      <w:pPr>
        <w:pStyle w:val="Default"/>
        <w:spacing w:before="0" w:after="0"/>
        <w:contextualSpacing/>
        <w:rPr/>
      </w:pPr>
      <w:r>
        <w:rPr>
          <w:rFonts w:cs="Symbol" w:ascii="Symbol" w:hAnsi="Symbol"/>
          <w:sz w:val="23"/>
          <w:szCs w:val="23"/>
        </w:rPr>
        <w:t></w:t>
      </w:r>
      <w:r>
        <w:rPr/>
        <w:t xml:space="preserve"> </w:t>
      </w:r>
      <w:r>
        <w:rPr>
          <w:i/>
          <w:iCs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</w:t>
      </w:r>
      <w:r>
        <w:rPr/>
        <w:t xml:space="preserve">. </w:t>
      </w:r>
    </w:p>
    <w:p>
      <w:pPr>
        <w:pStyle w:val="Default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«Состав слова (морфемика)» </w:t>
      </w:r>
    </w:p>
    <w:p>
      <w:pPr>
        <w:pStyle w:val="Default"/>
        <w:spacing w:before="0" w:after="0"/>
        <w:contextualSpacing/>
        <w:rPr/>
      </w:pPr>
      <w:r>
        <w:rPr>
          <w:b/>
          <w:bCs/>
          <w:i/>
          <w:iCs/>
        </w:rPr>
        <w:t xml:space="preserve">Обучающийся </w:t>
      </w:r>
      <w:r>
        <w:rPr/>
        <w:t xml:space="preserve">научится: </w:t>
      </w:r>
    </w:p>
    <w:p>
      <w:pPr>
        <w:pStyle w:val="Default"/>
        <w:spacing w:before="0" w:after="44"/>
        <w:contextualSpacing/>
        <w:rPr/>
      </w:pPr>
      <w:r>
        <w:rPr>
          <w:rFonts w:cs="Symbol" w:ascii="Symbol" w:hAnsi="Symbol"/>
          <w:sz w:val="23"/>
          <w:szCs w:val="23"/>
        </w:rPr>
        <w:t></w:t>
      </w:r>
      <w:r>
        <w:rPr/>
        <w:t xml:space="preserve"> </w:t>
      </w:r>
      <w:r>
        <w:rPr/>
        <w:t xml:space="preserve">различать изменяемые и неизменяемые слова; </w:t>
      </w:r>
    </w:p>
    <w:p>
      <w:pPr>
        <w:pStyle w:val="Default"/>
        <w:spacing w:before="0" w:after="0"/>
        <w:contextualSpacing/>
        <w:rPr/>
      </w:pPr>
      <w:r>
        <w:rPr>
          <w:rFonts w:cs="Symbol" w:ascii="Symbol" w:hAnsi="Symbol"/>
          <w:sz w:val="23"/>
          <w:szCs w:val="23"/>
        </w:rPr>
        <w:t></w:t>
      </w:r>
      <w:r>
        <w:rPr/>
        <w:t xml:space="preserve"> </w:t>
      </w:r>
      <w:r>
        <w:rPr/>
        <w:t xml:space="preserve">различать родственные (однокоренные) слова и формы слова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в словах с однозначно выделяемыми морфемами окончание, корень, приставку, суффикс.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дел «Лексика»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ся: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ять слова, значение которых требует уточнения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значение слова по тексту или уточнять с помощью толкового словаря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учит возможность научиться: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дбирать синонимы для устранения повторов в тексте;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дбирать антонимы для точной характеристики предметов при их сравнении;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употребление в тексте слов в прямом и переносном значении (простые случаи);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ценивать уместность использования слов в тексте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ирать слова из ряда предложенных для успешного решения коммуникативной 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дел «Морфология»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ся: </w:t>
      </w:r>
    </w:p>
    <w:p>
      <w:pPr>
        <w:pStyle w:val="Normal"/>
        <w:autoSpaceDE w:val="false"/>
        <w:spacing w:lineRule="auto" w:line="240" w:before="0" w:after="44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грамматические признаки имён существительных — род, число, падеж, склонение; </w:t>
      </w:r>
    </w:p>
    <w:p>
      <w:pPr>
        <w:pStyle w:val="Normal"/>
        <w:autoSpaceDE w:val="false"/>
        <w:spacing w:lineRule="auto" w:line="240" w:before="0" w:after="44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грамматические признаки имён прилагательных — род, число, падеж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грамматические признаки глаголов — число, время, род (в прошедшем времени), лицо (в настоящем и будущем времени)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учит возможность научиться: </w:t>
      </w:r>
    </w:p>
    <w:p>
      <w:pPr>
        <w:pStyle w:val="Normal"/>
        <w:autoSpaceDE w:val="false"/>
        <w:spacing w:lineRule="auto" w:line="240" w:before="0" w:after="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оводить морфологический разбор имён существительных, имён прилагательных, глаголов по предложенному в учебнике алгоритму; </w:t>
      </w:r>
    </w:p>
    <w:p>
      <w:pPr>
        <w:pStyle w:val="Normal"/>
        <w:autoSpaceDE w:val="false"/>
        <w:spacing w:lineRule="auto" w:line="240" w:before="0" w:after="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ценивать правильность проведения морфологического разбора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здел «Синтаксис»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ся: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предложение, словосочетание, слово;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при помощи смысловых вопросов связь между словами в словосочетании и предложении;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цировать предложения по цели высказывания, находить повествовательные / побудительные / вопросительные предложения;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восклицательную / невосклицательную интонацию предложения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главные и второстепенные (без деления на виды) члены предложения;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учит возможность научиться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личать второстепенные члены предложения — определения, дополнения, обстоятельства; </w:t>
      </w:r>
    </w:p>
    <w:p>
      <w:pPr>
        <w:pStyle w:val="Normal"/>
        <w:autoSpaceDE w:val="false"/>
        <w:spacing w:lineRule="auto" w:line="240" w:before="0" w:after="4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личать простые и сложные 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держательная линия «Орфография и пунктуация»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ся: </w:t>
      </w:r>
    </w:p>
    <w:p>
      <w:pPr>
        <w:pStyle w:val="Normal"/>
        <w:autoSpaceDE w:val="false"/>
        <w:spacing w:lineRule="auto" w:line="240" w:before="0" w:after="44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равила правописания (в объёме содержания курса); </w:t>
      </w:r>
    </w:p>
    <w:p>
      <w:pPr>
        <w:pStyle w:val="Normal"/>
        <w:autoSpaceDE w:val="false"/>
        <w:spacing w:lineRule="auto" w:line="240" w:before="0" w:after="44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(уточнять) написание слова по орфографическому словарю учебника; </w:t>
      </w:r>
    </w:p>
    <w:p>
      <w:pPr>
        <w:pStyle w:val="Normal"/>
        <w:autoSpaceDE w:val="false"/>
        <w:spacing w:lineRule="auto" w:line="240" w:before="0" w:after="44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шибочно списывать текст объёмом 40-50 слов; </w:t>
      </w:r>
    </w:p>
    <w:p>
      <w:pPr>
        <w:pStyle w:val="Normal"/>
        <w:autoSpaceDE w:val="false"/>
        <w:spacing w:lineRule="auto" w:line="240" w:before="0" w:after="44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ать под диктовку тексты объёмом 30-40 слов в соответствии с изученными правилами правописания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ять собственный и предложенный текст, находить и исправлять орфографические и пунктуационные ошибки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ознавать место возможного возникновения орфографической ошибки; </w:t>
      </w:r>
    </w:p>
    <w:p>
      <w:pPr>
        <w:pStyle w:val="Normal"/>
        <w:autoSpaceDE w:val="false"/>
        <w:spacing w:lineRule="auto" w:line="240" w:before="0" w:after="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дбирать примеры с определённой орфограммой; </w:t>
      </w:r>
    </w:p>
    <w:p>
      <w:pPr>
        <w:pStyle w:val="Normal"/>
        <w:autoSpaceDE w:val="false"/>
        <w:spacing w:lineRule="auto" w:line="240" w:before="0" w:after="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 составлении собственных текстов перефразировать записываемое, чтобы избежать орфографических и пунктуационных ошибок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держательная линия «Развитие речи»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ся: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в повседневной жизни нормы речевого этикета и правила устного общения (умение слышать, реагировать на реплики, поддерживать разговор);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ать собственное мнение и аргументировать его;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озаглавливать текст; </w:t>
      </w:r>
    </w:p>
    <w:p>
      <w:pPr>
        <w:pStyle w:val="Normal"/>
        <w:autoSpaceDE w:val="false"/>
        <w:spacing w:lineRule="auto" w:line="240" w:before="0" w:after="47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ть план текста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чинять письма, поздравительные открытки, записки и другие небольшие тексты для конкретных ситуаций общения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учит возможность научиться: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здавать тексты по предложенному заголовку;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дробно или выборочно пересказывать текст;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ересказывать текст от другого лица;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ставлять устный рассказ на определённую тему с использованием разных типов речи: описание, повествование, рассуждение; </w:t>
      </w:r>
    </w:p>
    <w:p>
      <w:pPr>
        <w:pStyle w:val="Normal"/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нализировать и корректировать тексты с нарушенным порядком предложений, находить в тексте смысловые пропуски;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рректировать тексты, в которых допущены нарушения культуры речи; </w:t>
      </w:r>
    </w:p>
    <w:p>
      <w:pPr>
        <w:pStyle w:val="Normal"/>
        <w:autoSpaceDE w:val="false"/>
        <w:spacing w:lineRule="auto" w:line="240" w:before="0" w:after="4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Symbol" w:ascii="Symbol" w:hAnsi="Symbol"/>
          <w:color w:val="000000"/>
          <w:sz w:val="23"/>
          <w:szCs w:val="23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U2msonormal"/>
        <w:spacing w:before="0" w:after="0"/>
        <w:ind w:firstLine="540"/>
        <w:jc w:val="both"/>
        <w:textAlignment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U2msonormal"/>
        <w:spacing w:before="0" w:after="0"/>
        <w:ind w:firstLine="540"/>
        <w:jc w:val="center"/>
        <w:textAlignment w:val="center"/>
        <w:rPr/>
      </w:pPr>
      <w:r>
        <w:rPr>
          <w:b/>
          <w:sz w:val="28"/>
          <w:szCs w:val="28"/>
        </w:rPr>
        <w:t>Содержание учебного предмета «Русский язык»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им алфавитом как последовательностью букв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клавиатурного письм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я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spacing w:lineRule="atLeast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bCs/>
          <w:i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7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597"/>
        <w:gridCol w:w="81"/>
        <w:gridCol w:w="1392"/>
      </w:tblGrid>
      <w:tr>
        <w:trPr>
          <w:trHeight w:val="27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ч)</w:t>
            </w:r>
          </w:p>
        </w:tc>
      </w:tr>
      <w:tr>
        <w:trPr>
          <w:trHeight w:val="6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и. Речь, её назнач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Р.р. №1. Составление текста по рисунку.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его назначение и его выбор в соответствии с целями и условиям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4ч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№2 Коллективное составление небольшого рассказа по репродукции картины. К.Е Маковского «Дети, бегущие от грозы»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иды предложений по цели высказывания и по интонации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бращением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3. Составление предложений по рисунку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4. Коллективное составление небольшого рассказа по репродукции картины В.Д. Поленова «Золотая осень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9ч)</w:t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Синонимы. Антонимы 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онимы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восочет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5. Подробное изложение с языковым анализом текс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6. Составление предложений и текста по репродукции картины И.Т.Хруцкого «Цветы и плоды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 1 по теме «Слово и его лексическое значени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Однокоренные слов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 для их обознач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езударными гласными в корне.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и буквы для их обозначения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звуками на конце слов и перед со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знак.  Правописание слов с разделительным 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ект №1.  «Рассказ о слов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7.  Изложение повествовательного  текс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 (16ч)</w:t>
            </w:r>
          </w:p>
        </w:tc>
      </w:tr>
      <w:tr>
        <w:trPr>
          <w:trHeight w:val="3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орень слова. Однокоренные сло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огласных в корн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слов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№2. 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Формы слова. Оконч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№8.  Сочинение по репродукции картины А.А. Рылова « В голубом простор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Основа слова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а по состав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9. Редактирование предложений с неуместным употреблением в нём однокоренных с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а по составу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2  «Семья сло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а по состав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№10 Излож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частей сло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29ч)</w:t>
            </w:r>
          </w:p>
        </w:tc>
      </w:tr>
      <w:tr>
        <w:trPr>
          <w:trHeight w:val="4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3  по тем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"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слов с безударными 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№11.  Работа с текстом. Письмо по памят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 №12. Сочинение по рисунк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непроизносимыми согласными в корн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 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 №13. Составление текста по репродукции картины В.М. Васнецова «Снегуроч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ая контрольная  работа №4. за 1 полугод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суффиксов и пристав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и предлогов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5. за 2 четвер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равописание слов с разделительным 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3 «Составляем орфографический словарь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ь. знаком 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4. Составление объявл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5. Изложение текста по самостоятельно составленному план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6ч)</w:t>
            </w:r>
          </w:p>
        </w:tc>
      </w:tr>
      <w:tr>
        <w:trPr>
          <w:trHeight w:val="2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№16.  Работа с текстом. Письмо по памят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е и неодушевлённые имена существительны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е и неодушевлённые имена существительны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7. Подробное изложение по самостоятельно составленному план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ект №4.  «Тайна имен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мён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 №18. Работа с текстом. Письмо по памят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 на конце имён существительных  после шипящих 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ый  диктант №6  по теме «Имя существительное»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Мягкий знак  на конце имён существительных  после шипящих 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9. Составление повествовательного текста. Излож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№20. Составление текста по репродукции картины Билибина «Иван - царевич и лягушка-квакушка»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адеж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1. Подробное изложение текста повествовательного тип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адеж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 диктант №7  по теме «Имя существительное. Изменение по падеж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Имя прилагательно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 22. Сочинение по репродукции картины К.Ф. Юона «Конец зимы. Полдень.».  Проект №5. «Зимняя странич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мён прилагательных в текст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3. Текст-описа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  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мён прилагательных в текст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№24 Текст-опис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прилага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мён прилага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5.  Составление текста – описания о животном по личным наблюдения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прилага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прилагательны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8 по теме «Имя прилагательно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об имени прилагательн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№26. Составление сочинения отзыва по репродукции картины В.А. Серова  «Девочка с персиками»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ект №6. «Имена прилагательные в загадка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 2 по теме «Местоимение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Личные местоим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№27. Составление письм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8. Составление текста по сюжетным рисун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ая форма глагола.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ая форма глагола.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лаго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9. Составление текста из деформированных слов и предложен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№ 30.  Выборочное подробное изложение повествовательного  текста по опроным словам и самостоятельно составленному плану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прошедшем времен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прошедшем времен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НЕ с глаголам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НЕ с глаголам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 Морфологический разбор глагол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 глаго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9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)</w:t>
            </w:r>
          </w:p>
        </w:tc>
      </w:tr>
      <w:tr>
        <w:trPr>
          <w:trHeight w:val="2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. Части реч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 31. Излож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Имя прилагательно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Имя прилагательно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Глагол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Глагол. Морфологический разбор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ражнение в правописание частей сло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 №10.  за 3 клас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пражнение в правописании частей сло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32. Изложение по план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33. Составление текста по рисунк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34. Составление текста на заданную тему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Знатоки русского язы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18"/>
          <w:szCs w:val="18"/>
        </w:rPr>
      </w:pPr>
      <w:r>
        <w:rPr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18"/>
          <w:szCs w:val="18"/>
        </w:rPr>
      </w:pPr>
      <w:r>
        <w:rPr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18"/>
          <w:szCs w:val="18"/>
        </w:rPr>
      </w:pPr>
      <w:r>
        <w:rPr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18"/>
          <w:szCs w:val="18"/>
        </w:rPr>
      </w:pPr>
      <w:r>
        <w:rPr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18"/>
          <w:szCs w:val="18"/>
        </w:rPr>
      </w:pPr>
      <w:r>
        <w:rPr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18"/>
          <w:szCs w:val="18"/>
        </w:rPr>
      </w:pPr>
      <w:r>
        <w:rPr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18"/>
          <w:szCs w:val="18"/>
        </w:rPr>
      </w:pPr>
      <w:r>
        <w:rPr>
          <w:b/>
          <w:bCs/>
          <w:smallCaps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mall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 по русскому языку  3 класс (170 ч)</w:t>
      </w:r>
    </w:p>
    <w:tbl>
      <w:tblPr>
        <w:tblW w:w="194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8"/>
        <w:gridCol w:w="2551"/>
        <w:gridCol w:w="426"/>
        <w:gridCol w:w="1842"/>
        <w:gridCol w:w="142"/>
        <w:gridCol w:w="142"/>
        <w:gridCol w:w="1559"/>
        <w:gridCol w:w="284"/>
        <w:gridCol w:w="1663"/>
        <w:gridCol w:w="179"/>
        <w:gridCol w:w="3261"/>
        <w:gridCol w:w="130"/>
        <w:gridCol w:w="1515"/>
        <w:gridCol w:w="1190"/>
        <w:gridCol w:w="221"/>
        <w:gridCol w:w="629"/>
        <w:gridCol w:w="2841"/>
        <w:gridCol w:w="131"/>
        <w:gridCol w:w="6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ФГОС)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-ные слов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ч)</w:t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и. Речь, её назнач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№1. Составление текста по рису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пределять и формулиро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риентиро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учебнике (на развороте, в оглавлении, в условных обозначениях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формля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и мысли в устной и письменной форме (на уровне предложения или небольшого текст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зык и реч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каких случаях жизни мы пользуемся разными видами речи и что такое хорош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ферах употребления в России русского языка и национальных языко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ния о русском языке (высказывание А.Куприна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ые средства русской речи в поэтических строках А.Пушкин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 по рисунку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его назначение и его выбор в соответствии с целями и условиям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4ч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</w:p>
          <w:p>
            <w:pPr>
              <w:pStyle w:val="Style19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говаривать</w:t>
            </w:r>
          </w:p>
          <w:p>
            <w:pPr>
              <w:pStyle w:val="Style19"/>
              <w:rPr/>
            </w:pP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следователь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йствий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уроке;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</w:p>
          <w:p>
            <w:pPr>
              <w:pStyle w:val="Style19"/>
              <w:rPr/>
            </w:pP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воё предположение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ерсию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 основе работы с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атериалом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опросы в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зультате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вместной работы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ласса 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нимать</w:t>
            </w:r>
          </w:p>
          <w:p>
            <w:pPr>
              <w:pStyle w:val="Style19"/>
              <w:rPr/>
            </w:pP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ч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ругих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выразительно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пунктированный текст, выделять в нём предлож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исьменном тексте диало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продукцию картины К.Е. Маковского «Дети, бегущие от грозы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по картин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ный текст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д значением предложений, различных по цели высказывания (без терминологии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х в текс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такого тип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людать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ной речи логическое (смысловое) ударение и интонацию конца предло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по цели высказывания и по интонаци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таблицы и использовать его для составления сообщения о типах предложений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 конце предлож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ращения в предложен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выделением обращения в письменной реч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по рисун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ём диалог, а в предложениях — обращ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 помощи вопросов связь между членами предло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 и вы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лавные и второстепенные члены в предложении, распространённые и нераспространённые предло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спространённое предложение второстепенными член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тать и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дели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ним предложения в текст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бщение по информации, представленной в таблиц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действия при разборе предложения по членам на основе заданного алгоритм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горитм разбора предложения по члена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ложение по член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тые и сложные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нутри сложного предло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двух простых предложений одно сложн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ятой части сложного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сочетание и предлож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и словосочет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помощи смысловых вопросов связь между словами в словосочетании и предложении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из деформированных слов, словосочетаний по рисунку, по заданной теме, по модел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большой текст по репродукции картины В.Д. Поленова «Золотая осень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№2 Коллективное составление небольшого рассказа по репродукции картины. К.Е Маковского «Дети, бегущие от гроз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ё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иды предложений по цели высказывания и по интон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бращением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3. Составление предложений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редложений по рисунку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/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шениц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4. Коллективное составление небольшого рассказа по репродукции картины В.Д. Поленова «Золотая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9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9ч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ubmenutable"/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едложенному учителем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19"/>
              <w:rPr>
                <w:rStyle w:val="Submenutable"/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19"/>
              <w:rPr/>
            </w:pP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оговари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дноклассниками совместно с учителем о правилах поведения и общения и следовать и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 в паре, группе;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азличные роли (лидера, исполнител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ксте незнакомы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значение по толковому словарю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значные слова, слова в прямом и в переносном значения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и друг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редложении, тексте синонимы, антони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лову синонимы и антони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мони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сическое значени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о и словосочетание как сложное название предме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ксте и в предложении фразеологиз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значени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лич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зеологизм от неустойчивого словосочет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 в соответствии с целью и адресатом высказыва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ра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днообраз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слова в данном и в собственном текс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 словарями учебни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 с целью выделения слов, выражающих авторское отношение, олицетворений, срав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ьменно содержание текста-образ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зна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ные части речи среди слов и в предложе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слов изученных частей реч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ческие признаки изученных частей реч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сн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их выде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разительные средства языка в пейзажных зарисовка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-натюрморт по репродукции картин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Т. Хруцкого «Цветы и плоды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я числительное по значению и по вопросам (сколько? который?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начение имён числительных в реч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слов-имён числи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коренны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их корен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коренные слова и слова-синонимы, слова с омонимичными корн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Антоним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они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восоче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ет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5. Подробное изложение с языковым анализом текс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6. Составление предложений и текста по репродукции картины И.Т.Хруцкого «Цветы и пл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рны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емь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 1 по теме «Слово и его лексическое значени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Однокоренные слов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 для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а ов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езударными гласными в корне.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род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х обо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звуками на конце слов и перед согласными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знак.  Правописание слов с разделительным 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ект №1.  «Рассказ о сло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7.  Изложение повествовательного  текс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 (16ч)</w:t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орень слова. Однокоренные сло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едложенному учителем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оговари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дноклассниками совместно с учителем о правилах поведения и общения и следовать и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 в паре, группе;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ренные слова, группировать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ень, работать со словарём однокоренных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ставки, корня и суффикс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амятк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 по состав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ставлять модели слов, редактировать 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деятельности, подроб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вествовательного текс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огласных в корн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слов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/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№2. 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ин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№8.  Сочинение по репродукции картины А.А. Рылова « В голубом простор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Основа слов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9. Редактирование предложений с неуместным употреблением в нём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сс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а по соста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2  «Семья сл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а по состав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№10 Излож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29ч)</w:t>
            </w:r>
          </w:p>
        </w:tc>
      </w:tr>
      <w:tr>
        <w:trPr>
          <w:trHeight w:val="14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ей сло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пределять и формулиро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говари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ледовательность действий на уро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риентиро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учебнике (на развороте, в оглавлении, в условных обозначениях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опросы в 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формля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и мысли в устной и письменной форме (на уровне предложения или небольшого текст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чь други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разительно 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определять и формулиро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проговари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последовательность действий на уроке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hd w:fill="FFFFFF" w:val="clear"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ориентиро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в учебнике (на развороте, в оглавлении, в условных обозначениях)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на вопросы в тексте, иллюстрациях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оформля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свои мысли в устной и письменной форме (на уровне предложения или небольшого текста)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речь других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выразительно 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пределять и формулиро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 деятельности на уроке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говари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ледовательность действий на уро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риентиро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учебнике (на развороте, в оглавлении, в условных обозначениях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опросы в 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формля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и мысли в устной и письменной форме (на уровне предложения или небольшого текст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чь други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разительно 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в слове изученных и изучаемых орфограмм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 и отме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ловах орфограммы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горитм действий для решения орфографических задач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лгоритм в практическ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колько проверочных слов с заданной орфограммой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яснять, до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написания слова с изученными орфограммам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по типу орфограммы, по месту орфограммы в слов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ры слов с заданной орфограмм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контроль и самоконтроль при проверке выполненной письменной работ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правильно написанные слов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шибк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орфографическим словарём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рики слов с определённой орфограммой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 по сюжетным рисункам учебника, по репродукции картины В.М.Васнецова «Снегурочка» и опорным словам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повествовательного деформированного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ьменный пересказ данного текста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вление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с безударными гласными в корн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с безударными гласными в корн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3  по теме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с безударными гласными в корн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№11.  Работа с текстом. Письмо по памя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 – звонкости согласными на конце слов и перед согласными в корн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 №12. Сочинение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непроизносимыми согласными в корн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естниц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ный интересн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с непроизносимыми согласными в корн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аккуратный аккуратн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 килограм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3. Составление текста по репродукции картины В.М. Васнецова «Снег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ая контрольная  работа №4. за 1 полугод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суффиксов и приставо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и предлогов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ать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 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5. за 2 четвер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равописание слов с разделительным 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3 «Составляем орфографический словарь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ь. знаком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4. Составление объявл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ъявле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 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5. Изложение текста по самостоятельно составленному план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6ч)</w:t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Формирование уважительного отношения к иному мнению, истории и культуре других народ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Формирование уважительного отношения к иному мнению, истории и культуре других народ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навыками адаптации в динамично изменяющемся и развивающемся ми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</w:p>
          <w:p>
            <w:pPr>
              <w:pStyle w:val="Style19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говари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ледовательность действий на уро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опросы в 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чь други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разительно 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едложенному учителем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оговари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дноклассниками совместно с учителем о правилах поведения и общения и следовать и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 в паре, группе;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азличные роли (лидера, исполнителя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говари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ледовательность действий на уро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опросы в 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чь други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разительно 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говари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ледовательность действий на урок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вопросы в тексте, иллюстрация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чь други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разительно чи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Style w:val="Submenutable"/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едложенному учителем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19"/>
              <w:rPr>
                <w:rStyle w:val="Submenutable"/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19"/>
              <w:rPr>
                <w:rStyle w:val="Submenutable"/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Style19"/>
              <w:rPr>
                <w:rStyle w:val="Submenutable"/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оговари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дноклассниками совместно с учителем о правилах поведения и общения и следовать им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изученным признакам слова различных часте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слов изученных частей ре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рисунку текст, определять, к каким частям речи относятся слова в предложениях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существительные среди других частей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ое значение имён существи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ревшие слова-имена существительны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и имён существительных одушевлённые и неодушевлённые (по вопросу)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действий при организации самостоятельной работы по алгоритму при подготовке к изложению, последов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 действия при работе над изложение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и нарицательные имена существитель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имён собствен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заглавной буквы в именах собствен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ссказ о своём имен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мён существительных и изменять их по числ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на существительные, имеющие форму одного числ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-образец по памя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 имён существитель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существительные по род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определения р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на существительные общего рода и имена прилагательные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тот мальчик — большой умница. Эта девочка — большая умница.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ёна существительные с шипящим звуком на конц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запис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робно письм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текста-образц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и письменный рассказ по серии картин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 под диктовк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н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 по падеж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ую форму имени существительн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деж, в котором употреблено имя существительное, и падежи с внешне сходными падежными формам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(словосочетание) употребляя в нём имя существительное в заданной падежной форм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ученные грамматические признаки имени существительного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их выделени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ьменно содержание повествовательного текс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но и письменно текст по репродукциям картин художни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енную работу (изложение, сочинение)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а — имена существительные на тему «Зима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рь зимних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этические тексты, посвящённые зимней природ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 и проверять написанно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прилагательные среди других частей ре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ое значение имён прилага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е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осочетания с именами прилагательными из предлож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именам существительным подходящие по смыслу имена прилагательные, а к именам прилагательным - имена существительны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удожественное и научное опис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 употреблением имён прилагательных в таких текста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кстах художественного стиля выразительные средства язы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растения в научном стил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зительно-выразительные средства в тексте о картине М. Врубеля «Царевна-Лебедь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продукцию картины М.Врубеля «Царевна-Лебедь»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ней своё отношени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д имён прилагательны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прилагательные по род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исимость рода имени прилагательного от формы рода имени существительн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прилагательные по родам в единственном числе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на прилагательные для сравнения признаков предме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родовые окончания имён прилагательных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рмы правильного употребления в речи имён прилагательных в словосочетаниях ти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ерая мышь, пенистый шампунь, белый лебед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др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 числа имени прилагательно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прилагательные по числ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-описание о животном по личным наблюдениям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на прилагательные по падеж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ую форму имени прилагательн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адеж имён прилагательных по падежу имён существи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ученные грамматические признаки имени прилагательного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их выдел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чинение-отзыв по репродукции картины А.А. Серова «Девочка с персиками» и опорным слов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д именами прилагательными в загадк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загадки с именами прилагательны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онкурсе загад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ые местоимения среди других частей ре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е признаки личных местоимений: лицо, число, род (у местоимений 3-го лица единственного числа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выделения изученных признаков местоим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ющиеся в тексте имена существительные местоимения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стность употребления местоимений в текс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ьмо другу или кому-либо из родственнико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голы среди других часте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голы, отвечающие на определённый вопрос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ое значение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ьменный рассказ по сюжетным рисунк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пределённую форму глагола по вопрос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глаго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лаголы по числ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 с нарушенным порядком предложений и нарушенным порядком слов в предложениях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ремя глаго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лаголы по времен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неопределённой формы глагола временные формы глаголо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для выборочного из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 предстоящего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орные слова, письм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текс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 и число глаголов в прошедшем времен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ильно за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довые окончания глагола в прошедшем времени (-а, -о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ь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ать частиц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ученные грамматические признаки глагол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их выделения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№16.  Работа с текстом. Письмо по памя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о памят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е и неодушевлённые имена существи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/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шевлённые и неодушевлённые имена существи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7. Подробное изложение по самостоятельно составленному план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ект №4.  «Тайна и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мён существ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8. Работа с текстом. Письмо по памя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о памят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жд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ать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/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 на конце имён существительных  после шипящих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ый  диктант №6  по теме «Имя существительное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 на конце имён существительных  после шипящих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19. Составление повествовательного текста. Излож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ин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№20. Составление текста по репродукции картины Билибина «Иван - царевич и лягушка-квакушка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м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л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м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/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1. Подробное изложение текста повествовательного тип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й  диктант №7  по теме «Имя существительное. Изменение по падеж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м вокруг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 Имя прилагательно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№ 22. Сочинение по репродукции картины К.Ф. Юона «Конец зимы. Полдень.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№5. «Зимняя странич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(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лив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площадь Московский Кремл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мён прилагательных в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3. Текст-опис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–описания (у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шка  растени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мён прилагательных в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№24 Текст-опис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ень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/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прилага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воздика животно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прилаг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5.  Составление текста – описания о животном по личным наблюдения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прилага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прилага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тес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8 по теме «Имя прилагательное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№26. Составление сочинения отзыва по репродукции картины В.А. Серова  «Девочка с персиками»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ект №6. «Имена прилагательные в загад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уванчик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/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ь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 2 по теме «Местоим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Личные местоим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р.№27. Составлени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.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/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8. Составление текста по сюжетным рисунка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ая форма глагола.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ая форма глагола.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ок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глаго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29. Составление текста из деформированных слов и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еформир. Словами.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/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герой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№ 30.  Выборочное подробное изложение повествовательного  текста по опроным словам и самостоятельно составленному плану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прошедшем времен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прошедшем времен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НЕ с глаго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НЕ с глаго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 Морфологический разбор глаго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 глаго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)</w:t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ы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ё предположение (версию) на основе работы с материалом учеб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едложенному учителем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знавательные УУД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езультате совместной работы класса и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еобразов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ю из одной формы в другую: подроб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ольшие текс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оговариваться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дноклассниками совместно с учителем о правилах поведения и общения и следовать и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чить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аботать в паре, группе;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азличные роли (лидера, исполнител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о частях речи, принимать участие в обсуждении, высказывать свои мысли в устной форме,  анализировать высказывания одноклассников,  составлять текст по самостоятельно составленному плану, определять падежи имён существительных, прилагательных, называть их характерные признаки, классифицировать части речи, повторить изученные орфограммы, обосновывать правильность своего выбора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дат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 31. Излож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Имя прилагатель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Имя прилагатель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Глагол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Глагол. Морфологический разбор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/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пражнение в правописание частей сло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 №10.  за 3 клас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частей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32. Изложение по план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33. Составление текста по рисунк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текс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№34. Составление текста на заданную тем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Знатоки русского язы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ворд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ind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ind w:firstLine="240"/>
        <w:jc w:val="both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5:56:00Z</dcterms:created>
  <dc:creator>Admin</dc:creator>
  <dc:description/>
  <cp:keywords/>
  <dc:language>en-US</dc:language>
  <cp:lastModifiedBy>Маслово_школа1</cp:lastModifiedBy>
  <cp:lastPrinted>2020-09-04T13:52:00Z</cp:lastPrinted>
  <dcterms:modified xsi:type="dcterms:W3CDTF">2020-12-01T12:25:00Z</dcterms:modified>
  <cp:revision>20</cp:revision>
  <dc:subject/>
  <dc:title/>
</cp:coreProperties>
</file>