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128"/>
        <w:gridCol w:w="4722"/>
      </w:tblGrid>
      <w:tr>
        <w:trPr>
          <w:trHeight w:val="26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7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7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7"/>
              <w:spacing w:lineRule="auto" w:line="276" w:before="28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7"/>
              <w:spacing w:lineRule="auto" w:line="276" w:before="280" w:after="0"/>
              <w:jc w:val="both"/>
              <w:rPr/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абочая учебная программа по технологии 4 класс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вторы: Т.М. Рагозина, И.Б. Мыло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УМК системы «Перспективная начальная школа»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>
          <w:bCs/>
          <w:sz w:val="28"/>
          <w:szCs w:val="28"/>
        </w:rPr>
        <w:t>Сергеева В.М.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атегор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ланируемые результаты освоения  учебного предмета «технологи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Личностными результатами </w:t>
      </w:r>
      <w:r>
        <w:rPr>
          <w:rFonts w:cs="Times New Roman" w:ascii="Times New Roman" w:hAnsi="Times New Roman"/>
          <w:lang w:val="ru-RU"/>
        </w:rPr>
        <w:t xml:space="preserve">изучения технологии являются воспитание и развитие социально значимых личностн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lang w:val="ru-RU"/>
        </w:rPr>
        <w:t xml:space="preserve">изучения курса «Технология» в 4-м классе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обучающегося будут сформированы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нутренняя позиция школьника на уровне положительного отношения к школе, ориентация на содержательные моменты школьной действительности и принятия образа «хорошего ученика»,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широкая мотивационная основа учебной деятельности, включая социальные, учебно-познавательные внешние мотив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учебно-познавательный интерес к учебному материалу и способам решения новой задач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риентация на понимание причин успеха в учебной деятельности, в т.ч.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пособность к самооценке на основе критериев успешности учебной деятельност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ознание себя как гражданина Росси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ознание смысла и нравственного содержания собственных поступков и поступков других люд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знание основных моральных норм и проекция этих норм на собственные поступк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этические чувства (стыда, вины, совести) как регуляторы морального поведен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нимание чувств одноклассников, учителей, других людей и сопереживанием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эстетические чувства на основе знакомства с мировой и отечественной материальной культурой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учающийся получит возможность для формировани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нутренней позиции обучающегося на уровне понимания необходимости учения, выраженного в преобладании учебно-познавательных мотивов и предпочтений способа оценки знани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ыраженной устойчивой учебно-познавательной мотивации учен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стойчивого учебно-познавательного интереса к новым общим способам решения задач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декватного понимания причин успешности (неуспешности) учебной деятельност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морального сознания, способности к решению моральных проблем на основе учёта позиции партнёров в общении, устойчивого следования в поведении моральным нормам и этическим требованиям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эмпатии как осознанного понимания чувств других людей и сопереживания им, выражающихся в поступках, направленных на помощь и обеспечение благополучия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Регулятивные результаты </w:t>
      </w:r>
      <w:r>
        <w:rPr>
          <w:rFonts w:cs="Times New Roman" w:ascii="Times New Roman" w:hAnsi="Times New Roman"/>
          <w:lang w:val="ru-RU"/>
        </w:rPr>
        <w:t xml:space="preserve">изучения курса «Технология» в 4-м классе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Обучающийся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инимать и сохранять учебную задачу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читывать выделенные учителем ориентиры действия в новом учебном материал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планировать свои действия в соответствии с поставленной задачей и условиями её реализации, в т.ч. во внутреннем плане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следовать установленным правилам в планировании и контроле способа решен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пошаговый и итоговый контроль по результату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декватно воспринимать предложения и оценку учителей, товарищей, родителей и других люде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различать способ и результат действия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вносить необходимые коррективы в действие после его завершения на основе его оценки и учёта сделанных ошибок.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Обучающийся получит возможность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амостоятельно находить несколько вариантов решения учебной задачи, представленной на разных уровнях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 сотрудничестве с учителем ставить новые учебные задач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амостоятельно учитывать выделенные учителем ориентиры действия в новом учебном материал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констатирующий и предвосхищающий контроль по результату и способу действ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оявлять познавательную инициативу в учебном сотрудничеств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екватно оценивать правильность выполнения действия и вносить необходимые коррективы как по ходу работы, так и по завершению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Познавательные результаты </w:t>
      </w:r>
      <w:r>
        <w:rPr>
          <w:rFonts w:cs="Times New Roman" w:ascii="Times New Roman" w:hAnsi="Times New Roman"/>
          <w:lang w:val="ru-RU"/>
        </w:rPr>
        <w:t xml:space="preserve">изучения курса «Технология» в 4-м классе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Обучающийся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поиск необходимой информации для выполнения учебных заданий с использованием учебной литературы, энциклопедий, справочников, в открытом информационном пространств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использовать знаково-символические средства, в т.ч. модели и схемы для решения задач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риентироваться на разнообразие способов решения задач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станавливать причинно-следственные связи в изучаемом круге явлени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троить рассуждения об объекте, его строении, свойствах, связях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троить речевое высказывание в устной и письменной форм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использовать такие виды чтения, как ознакомительное, изучающее и поисково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оспринимать и анализировать сообщения и важнейшие их компоненты – тексты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работать с информацией, представленной в форме текста, схемы, чертеж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нализировать изучаемые объекты с выделением существенных и несущественных признаков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синтез как составление целого из част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оводить сравнение, сериацию и классификацию изучаемых объектов по заданным критериям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бобщать, самостоятельно выделяя ряд или класс объектов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дводить анализируемые объекты под понятие на основе выделения существенных признаков и их синтеза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станавливать аналоги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ладеть рядом общих приёмов решения задач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Обучающийся получит возможность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расширенный поиск информации с использованием ресурсов библиотек и Интернет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ознанно и произвольно строить сообщения в устной и письменной форме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синтез, самостоятельно достраивая и восполняя недостающие компоненты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находить несколько источников информации, делать выписки из используемых источников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сравнение, сериацию и классификацию изученных объектов по самостоятельно выделенным основаниям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троить логическое рассуждение, включающее установление причинно-следственных связ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здавать и преобразовывать модели и схемы для решения задач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выбор наиболее эффективных способов решения задач в зависимости от конкретных услови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оизвольно и осознанно владеть общими приѐмами решения задач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оммуникативные результаты </w:t>
      </w:r>
      <w:r>
        <w:rPr>
          <w:rFonts w:cs="Times New Roman" w:ascii="Times New Roman" w:hAnsi="Times New Roman"/>
          <w:lang w:val="ru-RU"/>
        </w:rPr>
        <w:t xml:space="preserve">изучения курса «Технология» в 4-м классе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учающийся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декватно использовать коммуникативные, прежде всего речевые, средства для решения различных коммуникативных задач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троить монологическое высказывание, владеть диалогической формой коммуникации, используя в т.ч. средства и инструменты ИКТ и дистанционного общен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допускать возможности существования у людей различных точек зрения, в т.ч. не совпадающих с его собственной, и ориентироваться на позицию партнѐра в общении и взаимодействи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читывать разные мнения и стремиться к координации при сотрудничеств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контролировать действия партнёр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контролировать действия партнёра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формулировать собственное мнение и позицию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строить понятные для партнёра высказыван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задавать вопросы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использовать речь для регуляции своих действий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Обучающийся получит возможность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читывать разные мнения и обосновывать свою позицию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нимать относительность мнений и подходов к решению проблем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аргументировать свою позицию и координировать её с позициями партнёров при выработке общего решения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задавать вопросы, необходимые для организации собственной деятель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и сотрудничества с партнёром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существлять взаимный контроль и оказывать в сотрудничестве необходимую взаимопомощь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декватно использовать речевые средства для эффективного решения разнообразных коммуникативных задач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редметными результатами </w:t>
      </w:r>
      <w:r>
        <w:rPr>
          <w:rFonts w:cs="Times New Roman" w:ascii="Times New Roman" w:hAnsi="Times New Roman"/>
          <w:lang w:val="ru-RU"/>
        </w:rPr>
        <w:t xml:space="preserve">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lang w:val="ru-RU"/>
        </w:rPr>
        <w:t xml:space="preserve">изучения курса «Технология» в 4-м классе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Общекультурные и общетрудовые компетенции. Основы культуры труда.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Выпускник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называть наиболее распространенные в своем регионе профессии (в том числе профессии своих родителей) и описывать их особенност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рганизовывать свое рабочее место в зависимости от вида работы, выполнять доступные действия по самообслуживанию и доступные виды домашнего труд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Выпускник получит возможность научить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уважительно относиться к труду люде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понимать культурно-историческую ценность традиций, отражённых в предметном мире, и уважать их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Технология ручной обработки материалов. Элементы графической грамоты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ыпускник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-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ускник получит возможность научить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тбирать и выстраивать оптимальную технологическую последовательность реализации собственного или предложенного учителем замысла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Конструирование и моделирование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Выпускник научит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анализировать устройство изделия: выделять детали, их форму, определять взаимное расположение, виды соединения деталей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изготавливать несложные конструкции изделий по рисунку, простейшему чертежу или эскизу, образцу и доступным заданным условиям.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Выпускник получит возможность научиться: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относить объемную конструкцию, основанную на правильных геометрических формах, с изображениями их разверток;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.Содержания учебного предмета «Технология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бщекультурные и общественные компетенции. Основы культуры труда, самообслуживания 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Трудовая деятельность в жизни челове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Распространённые виды профессий, связанные с механизированным и автоматизированным трудом (с учётом региональных особенностей)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Общее представление о технологическом процессе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ганизация рабочего места в зависимости от вида работы, распределение рабочего времени, отбор и анализ информации из учебника и других дидактических материалов, еѐ использование в организации работы, контроль и корректировка хода работы, выполнение социальных ролей (руководитель и подчинѐнный)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ектирование изделий: создание замысла, его детализация и воплощение. Результат проектной деятельности - «Макет села Мирного»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Самообслуживание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коративное оформление культурно-бытовой среды, несложный ремонт одежды (заплатки). 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ехнология  ручной обработки материалов. Элементы графической грамоты .</w:t>
      </w:r>
    </w:p>
    <w:p>
      <w:pPr>
        <w:pStyle w:val="Style16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Искусственные материалы .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Бумага и картон.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иды бумаги, используемые на уроках: цветная для аппликаций и для принтера, копирка, калька, ватман. Свойства бумаги: цвет, прозрачность, толщина, фактура поверхности, прочность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иды картона, используемые на уроках: цветной, гофрированный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бор бумаги и картона для изделий по их декоративно-художественным и конструктивным свойствам в соответствии с поставленной задачей. Экономное расходование бумаги и картона при разметке на глаз, через копирку, на просвет, по шаблону, по линейке и по угольник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Использование измерений для решения практических задач: виды условных графических изображений – простейший чертёж, эскиз, развёртка, схема (их узнавание). Назначение линий чертежа (контурная, размерная, линии надреза, сгиба, размерная, осевая, центровая). Чтение условных графических изображений. Разметка деталей с опорой на простейший чертёж, эскиз. Изготовление изделий по рисунку, простейшему чертежу, эскизу, схем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Инструменты и приспособления для обработки бумаги и картона: карандаш простой, ножницы, канцелярский нож, шило, линейка, угольник, линейка с бортиком (для работы с ножом), кисточка для клея, шаблоны, подкладной лист, дощечка для выполнения работ с канцелярским ножом и шилом. Приёмы рационального и безопасного использования ножниц, канцелярского ножа, шил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технологические операции ручной обработки бумаги и картона: разметка, резание ножницами, надрезание канцелярским ножом, прокалывание шилом, гофрирование, сгибание, скручивание, сборка и скрепление деталей (клеевое, ниточное, скотчем, скобами, гвоздём, проволокой, «в надрез»), переплетение (соединение в щелевой замок), отделка аппликацией, сушк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изготовление новогодних подвесок, масок, открыток, декоративных композиций, головоломок, игрушек, аппликаций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кстильные материалы.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иды тканей, используемые на уроках: ткани растительного и животного происхождения. Сопоставление тканей по переплетению нитей. Экономное расходование ткани при раскро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итки, используемые на уроках: мулине, для вяза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Инструменты и приспособления для обработки текстильных материалов: иглы швейные и для вышивания, булавки с колечком, ножницы, портновский мел, выкройки, картонные кольца. Приёмы рационального и безопасного использования игл, булавок, шил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технологические операции ручной обработки текстильных материалов: отмеривание нитки, закрепление конца нитки узелком и петелькой, продѐргивание бахромы, разметка через копирку, раскрой деталей по выкройке, резание ножницами, наклеивание ткани и ниток на картонную основу, сшивание деталей из ткани ручным швом «строчка», обработка края ткани петельным швом, вышивание простым крестом, наматывание ниток на кольца, натяжение ниток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изготовление вышитых закладок, лент, мини-панно, футляров, нитяной графики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тал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ктическое применение металлов в жизни. Виды проволоки. Выбор проволоки с учѐтом её свойств: упругость, гибкость, толщина. Экономное расходование материалов при разметк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струменты и приспособления для обработки металлов: ножницы, кисточка с тонкой ручкой, подкладная дощечк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технологические операции ручной обработки металлов: разметка на глаз, по шаблону, резание ножницами, сгибание, скручивание, тиснени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изготовление каркасных моделей человечков, брошек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стичные материалы.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стилин и его свойства: пластичность, способность сохранять форму. Инструменты и приспособления для обработки пластилина: стеки, подкладная дощечк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технологические операции ручной обработки пластилина: сплющивание (расплющивание), прижимани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лепка моделей предметов живой природы (грибов), декоративных композиций по рисункам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тилизированные материа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ктическое применение утилизированных материалов в жизни. Виды материалов, используемые на уроках: пластиковые ёмкости, упаковочная тара из пенопласта. Выбор материалов по их конструктивным свойства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Инструменты и приспособления для обработки утилизированных материалов: ножницы, нож канцелярский, шило, кисть для клея, фломастер, дощечка для выполнения работ с ножом и шилом. Приёмы рационального и безопасного использования ножниц, канцелярского ножа и шил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технологические операции ручной обработки утилизированных материалов: прокалывание шилом, сборка и скрепление деталей (клеевое, ниточное), тиснение, шлифование наждачной бумагой, отделка шпагатом, окрашивание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изготовление вазы для осеннего букета, подставок, новогодних подвесок, игрушек-сувениров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струирование и моделирование.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струирование и моделирование несложных технических объектов по заданным (функциональным) условиям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ктические работы: изготовление осадкомера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Проектная деятельность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Сбор и анализ информации о создаваемом изделии с помощью учителя; поиск и построение плана деятельности; коллективный выбор лучшего варианта с последующей корректировкой учителем; определение последовательности изготовления изделия и средств достижения поставленной задачи под руководством учителя; проверка изделия в действии; представление и оценка результатов деятельности при участии учителя. 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right="8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Тематическое планирование с указанием количества часов , отводимых на освоение каждой 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7020"/>
        <w:gridCol w:w="4704"/>
      </w:tblGrid>
      <w:tr>
        <w:trPr>
          <w:trHeight w:val="88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88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Общекультурные и общественные компетенции. Основы культуры труда, самообслуживания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кстильные материал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8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Технология ручной обработки материалов. Элементы графической грамоты .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Бумага и картон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2" w:firstLine="3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л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ластичные материалы 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Утилизированные материалы. (полуфабрикаты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Конструирование и моделирование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Проектная деятельност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50"/>
        <w:gridCol w:w="993"/>
        <w:gridCol w:w="1275"/>
        <w:gridCol w:w="1843"/>
        <w:gridCol w:w="2268"/>
        <w:gridCol w:w="4897"/>
      </w:tblGrid>
      <w:tr>
        <w:trPr>
          <w:trHeight w:val="5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 - в 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и учебных занятий (урок и его типы)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основных видов учебной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емкость»; свойства шпаг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вазу для осеннего букета; делать из шпагата украшения для вазы в форме улитки, листика, завитка, вилюшки, цве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 xml:space="preserve">свойства пластмассы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казывать кто, где и как использует пластическую массу (пластик) и пенопласт; приводить примеры предметов, сделанных из пластика и пенопласта</w:t>
            </w:r>
          </w:p>
        </w:tc>
        <w:tc>
          <w:tcPr>
            <w:tcW w:w="48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 действия, характеризующие уважительное отношение к труду людей и к продукту, производимому людьми разных профессий; возможность осуществления проект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последовательности практических действий для реализации замысла, поставленной задачи; отбор наиболее эффективных способов решения конструкторско-технологических и декоративно-художественных задач в зависимости от конкретных условий; самоконтроль и корректировка хода практической работы; самоконтроль результата практической деятельности путѐм сравнения его с эталоном (рисунком, схемой, чертежом); оценка результата практической деятельности путѐм проверки изделия в 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оиска необходимой информации на бумажных и электронных носителях; сохранение информации на бумажных и электронных носителях в виде упорядоченной структуры; чтение графических изображений (рисунки, простейшие чертежи и эскизы, схемы); моделирование несложных изделий с разными конструктивными особенностями; 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 сравнение конструктивных и декоративных особенностей предметов быта и установление их связи с выполняемыми утилитарными функциями; выполнение инструкций, несложных алгоритмов при решении учебных задач; проектирование изделий: создание образа в соответствии с замыслом, реализация замысла; поиск необходимой информации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 позиции собеседника (соседа по парте); 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 умение задавать вопросы, необходимые для организации сотрудничества с партнером (соседом по парте); осуществление взаимного контроля и необходимой взаимопомощи при реализации проектной деятельно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</w:rPr>
              <w:t>Изготовление изделий из пластичных материа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i/>
              </w:rPr>
              <w:t>Ваза для осеннего букета</w:t>
            </w:r>
            <w:r>
              <w:rPr>
                <w:rStyle w:val="FontStyle12"/>
                <w:b/>
                <w:sz w:val="24"/>
                <w:szCs w:val="24"/>
              </w:rPr>
              <w:t>. ТБ на уроках тех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Изготовление изделий из полуфабрикатов.  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i/>
                <w:sz w:val="24"/>
                <w:szCs w:val="24"/>
              </w:rPr>
              <w:t>Пласт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одставки из пласти</w:t>
              <w:softHyphen/>
              <w:t>ковых ем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</w:t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Изготовление изделий из бумаги и карто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Голово</w:t>
              <w:softHyphen/>
              <w:t>лом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развёр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авливать головоломку для уроков окружающего мира, размечать развёртку головоломки по чертежу</w:t>
            </w:r>
          </w:p>
        </w:tc>
        <w:tc>
          <w:tcPr>
            <w:tcW w:w="48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Игрушка-переверты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изготавливать головоломку для уроков по окружающему миру; размечать развертку головоломки по чертежу; вырезать развертку по конту</w:t>
              <w:softHyphen/>
              <w:t>ру; выполнять рицовку резаком по ука</w:t>
              <w:softHyphen/>
              <w:t>занным на чертеже линиям; вырезать резаком четыре треугольника; сгибать развертку по продавленным линиям: рисовать или приклеивать рисунки на боковые стороны головоломк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ение устойчивой учебно-познавательной мотивации учения; -осознание устойчивых эстетических предпочтений и ориентаций на искусство как значимую сферу человеческ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совместно с учителем выявлять и формулировать учебную проблему; - под контролем учителя выполнять пробные поисковые действия   (упражнения) для выявления оптимального решения проблемы (задачи); - выполнять задание по составленному под контролем учителя плану, сверять  свои действия с ним; - осуществлять текущий и точности выполнения технологических операций  (с помощью простых и сложных по конфигурации шаблонов, чертѐжных инструментов), итоговый контроль общего качества выполненного изделия, задания;  -проверять модели в действии, вносить необходимые конструктивные доработки (средством формирования этих действий служит  технология продуктивной художественно-творческой деятельност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отбирать необходимые для решения учебной задачи источники информации в учебнике (текст, иллюстрация, схема, чертѐж, инструкционная карта), энциклопедиях, справочниках, Интернете; -осуществлять сравнение, самостоятельно выбирая основания  и критерии для логических опе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для организации собственной деятельности и сотрудничества с партнѐ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емонт кни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b/>
                <w:i/>
                <w:sz w:val="24"/>
                <w:szCs w:val="24"/>
              </w:rPr>
              <w:t>Уметь: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осматривать книги; выявлять повреждения книг; выполнять ремонт книг: подклеивать оторванный уго</w:t>
              <w:softHyphen/>
              <w:t>лок, разорванную страницу, выпав</w:t>
              <w:softHyphen/>
              <w:t>ший из книги лист, наращивание по</w:t>
              <w:softHyphen/>
              <w:t>лей страниц у корешка; рассматри</w:t>
              <w:softHyphen/>
              <w:t>вать рисунки и анализировать прие</w:t>
              <w:softHyphen/>
              <w:t>мы ремонта книги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Изготовление изделий из текстильных материалов. 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лимпийский символ из пяти цветных коле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left="19" w:hanging="19"/>
              <w:rPr/>
            </w:pPr>
            <w:r>
              <w:rPr>
                <w:rStyle w:val="FontStyle16"/>
              </w:rPr>
              <w:t xml:space="preserve">Знать:  </w:t>
            </w:r>
            <w:r>
              <w:rPr>
                <w:rStyle w:val="FontStyle15"/>
              </w:rPr>
              <w:t>понятия «интерьер», «компо</w:t>
              <w:softHyphen/>
              <w:t>з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работать в группе; размечать по чертежу кольца; вырезать кольцо, обматывать кольцо ниткой, располагая ее витки плотно друг к другу; закреп</w:t>
              <w:softHyphen/>
              <w:t>лять нитки узелком с изнаночной сто</w:t>
              <w:softHyphen/>
              <w:t>роны; соединять кольца между собой мелкими стежками; составлять из ко</w:t>
              <w:softHyphen/>
              <w:t>лец композицию и прикреплять к рейке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эстетических чувств; 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совместно с учителем выявлять и формулировать учебную проблему; - под контролем учителя выполнять пробные поисковые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отбирать необходимые для решения учебной задачи источники   информации в учебнике (текст, иллюстрация, схема, чертѐж,  инструкционная карта), энциклопедиях, справочниках, Интернете; - добывать новые знания в процессе наблюдений, рассуждений и  обсуждений материалов учебника, выполнения пробных поисковых упражнени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 - уметь сотрудничать, выполняя различные роли в группе, в совместном   решении проблемы (задачи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00"/>
              <w:ind w:right="86" w:firstLine="10"/>
              <w:jc w:val="left"/>
              <w:rPr>
                <w:rStyle w:val="FontStyle14"/>
                <w:i w:val="false"/>
                <w:i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51"/>
              <w:widowControl/>
              <w:spacing w:lineRule="exact" w:line="200"/>
              <w:ind w:right="86" w:firstLine="10"/>
              <w:jc w:val="left"/>
              <w:rPr>
                <w:rStyle w:val="FontStyle14"/>
              </w:rPr>
            </w:pPr>
            <w:r>
              <w:rPr>
                <w:rStyle w:val="FontStyle14"/>
                <w:i w:val="false"/>
              </w:rPr>
              <w:t>Изготовление изделий из проволоки и фольги.</w:t>
            </w:r>
            <w:r>
              <w:rPr>
                <w:rStyle w:val="FontStyle14"/>
              </w:rPr>
              <w:t xml:space="preserve"> </w:t>
            </w:r>
          </w:p>
          <w:p>
            <w:pPr>
              <w:pStyle w:val="Style51"/>
              <w:widowControl/>
              <w:spacing w:lineRule="exact" w:line="200"/>
              <w:ind w:right="86" w:firstLine="10"/>
              <w:jc w:val="left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00"/>
              <w:ind w:right="86" w:firstLine="10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Металлы.</w:t>
            </w:r>
          </w:p>
          <w:p>
            <w:pPr>
              <w:pStyle w:val="Style51"/>
              <w:widowControl/>
              <w:spacing w:lineRule="exact" w:line="200"/>
              <w:ind w:right="86" w:firstLine="10"/>
              <w:jc w:val="left"/>
              <w:rPr/>
            </w:pPr>
            <w:r>
              <w:rPr>
                <w:rStyle w:val="FontStyle15"/>
                <w:i/>
              </w:rPr>
              <w:t>Спортивный значок.</w:t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b/>
                <w:sz w:val="24"/>
                <w:szCs w:val="24"/>
              </w:rPr>
              <w:t>Знать:</w:t>
            </w:r>
            <w:r>
              <w:rPr>
                <w:rStyle w:val="FontStyle14"/>
                <w:sz w:val="24"/>
                <w:szCs w:val="24"/>
              </w:rPr>
              <w:t xml:space="preserve">  </w:t>
            </w:r>
            <w:r>
              <w:rPr>
                <w:rStyle w:val="FontStyle15"/>
                <w:sz w:val="24"/>
                <w:szCs w:val="24"/>
              </w:rPr>
              <w:t>свойства проволоки и фол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Уметь: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рассказывать, кто, где и как использует проволоку и фольгу; при</w:t>
              <w:softHyphen/>
              <w:t>водить примеры предметов, сделан</w:t>
              <w:softHyphen/>
              <w:t>ных из проволоки и фольги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Изготовление изделий из проволоки и фольги</w:t>
            </w:r>
            <w:r>
              <w:rPr>
                <w:rStyle w:val="FontStyle1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</w:rPr>
              <w:t>Каркасные модели из проволо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Уметь:</w:t>
            </w:r>
            <w:r>
              <w:rPr>
                <w:rStyle w:val="FontStyle14"/>
                <w:sz w:val="24"/>
                <w:szCs w:val="24"/>
              </w:rPr>
              <w:t xml:space="preserve">  </w:t>
            </w:r>
            <w:r>
              <w:rPr>
                <w:rStyle w:val="FontStyle15"/>
                <w:sz w:val="24"/>
                <w:szCs w:val="24"/>
              </w:rPr>
              <w:t>изготавливать веселых чело</w:t>
              <w:softHyphen/>
              <w:t>вечков из проволоки; соединять дета</w:t>
              <w:softHyphen/>
              <w:t>ли издел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уровне положительного отношения к школе; -устойчивость учебно- познавательного интереса к новым общим способам решения задач. - самостоятельно формулировать цель урока после предварительного   обсуждения; -выполнять задание по составленному под контролем учителя плану, сверять   свои действия с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отбирать необходимые для решения учебной задачи источники информации в учебнике (текст, иллюстрация, схема, чертѐж, инструкционная кар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решении проблемы (задачи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0"/>
              <w:ind w:right="58" w:hanging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41"/>
              <w:widowControl/>
              <w:spacing w:lineRule="exact" w:line="200"/>
              <w:ind w:right="58" w:hanging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Изготовление изделий из пластичных материалов.</w:t>
            </w:r>
          </w:p>
          <w:p>
            <w:pPr>
              <w:pStyle w:val="Style41"/>
              <w:widowControl/>
              <w:spacing w:lineRule="exact" w:line="200"/>
              <w:ind w:right="58" w:hanging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0"/>
              <w:ind w:right="58" w:hanging="0"/>
              <w:rPr/>
            </w:pPr>
            <w:r>
              <w:rPr>
                <w:i/>
              </w:rPr>
              <w:t xml:space="preserve"> </w:t>
            </w:r>
            <w:r>
              <w:rPr>
                <w:rStyle w:val="FontStyle76"/>
                <w:i/>
              </w:rPr>
              <w:t>Лепка де</w:t>
              <w:softHyphen/>
              <w:t>коративно</w:t>
              <w:softHyphen/>
              <w:t>го рельефа.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5"/>
                <w:sz w:val="24"/>
                <w:szCs w:val="24"/>
              </w:rPr>
              <w:t xml:space="preserve">Знать: </w:t>
            </w:r>
            <w:r>
              <w:rPr>
                <w:rStyle w:val="FontStyle76"/>
              </w:rPr>
              <w:t>свойства глины, соленого тес</w:t>
              <w:softHyphen/>
              <w:t>та; понятие «рельеф».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выполнять декоративный рельеф из пластической массы соле</w:t>
              <w:softHyphen/>
              <w:t>ного теста или глины; выбирать вари</w:t>
              <w:softHyphen/>
              <w:t>ант рельефа; делать из шара оваль</w:t>
              <w:softHyphen/>
              <w:t>ную тонкую пластину; вырезать овал; выполнять работу по плану; сушить готовое изделие.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 действия, характеризующие уважительное отношение к труду людей и к продукту, производимому людьми разных профессий; возможность осуществления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последовательности практических действий для реализации замысла, поставленной задачи; отбор наиболее эффективных способов решения конструкторско-технологических и декоративно-художественных задач в зависимости от конкретных условий; самоконтроль и корректировка хода практической работы; самоконтроль результата практической деятельности путѐм сравнения его с эталоном (рисунком, схемой, чертежом); оценка результата практической деятельности путѐм проверки изделия в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поиска необходимой информации на бумажных и электронных носителях; сохранение информации на бумажных и электронных носителях в виде упорядоченной структуры; чтение графических изображений (рисунки, простейшие чертежи и эскизы, схемы); моделирование несложных изделий с разными конструктивными особенностями; конструирование объектов с учѐтом технических и декоративно-художественных условий: определение особенностей конструкции, подбор соответствующих материалов и инструментов; сравнение конструктивных и декоративных особенностей предметов быта и установление их связи с выполняемыми утилитарными функциями; сравнение различных видов конструкций и способов их сбор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 диалог));</w:t>
            </w:r>
          </w:p>
        </w:tc>
      </w:tr>
      <w:tr>
        <w:trPr>
          <w:trHeight w:val="1062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7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изготавливать из картона и бумаги игрушки-гармошки; разме</w:t>
              <w:softHyphen/>
              <w:t>чать на картоне по чертежу развертку туловища игрушки и вырезать; делать из вырезанной детали рицовку и раз</w:t>
              <w:softHyphen/>
              <w:t>рез; размечать детали на просвет; оформлять вырезанные детали; раз</w:t>
              <w:softHyphen/>
              <w:t>мечать на бумаге по эскизу детали рук и ног; накладывать одну полоску на другую, делать гармошку (часть руки без кисти); выполнять декора</w:t>
              <w:softHyphen/>
              <w:t>тивное оформление куклы; собирать изделие из деталей.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Изготовление изделий из бумаги и картона</w:t>
            </w:r>
            <w:r>
              <w:rPr>
                <w:rStyle w:val="FontStyle7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76"/>
                <w:i/>
              </w:rPr>
              <w:t>Игрушки-гармо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Изготовление изделий из бумаги и картона</w:t>
            </w:r>
            <w:r>
              <w:rPr>
                <w:rStyle w:val="FontStyle7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6"/>
                <w:i/>
              </w:rPr>
              <w:t>Бусы из бумаги в технике ори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выполнять бусы из бумаги для новогодней елки; вырезать из бу</w:t>
              <w:softHyphen/>
              <w:t>маги одинаковые квадратики со сто</w:t>
              <w:softHyphen/>
              <w:t>роной 6 см разного цвета; склады</w:t>
              <w:softHyphen/>
              <w:t>вать квадратик дважды, изнаночной стороной внутрь; проглаживать фальцлинейкой линии сгиба; раскры</w:t>
              <w:softHyphen/>
              <w:t>вать заготовку за противоположные уголки; соединять противоположные уголки снизу; собирать из готовых половинок целую бусину по рисунку; нанизывать бусины на нитку, чередуя бумажные бусины со стеклянными или сделанными из фольг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и с поставленной задачей; 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выбор наиболее эффективных способов решения задач в зависимости от конкретных условий; -осуществлять сравнение, самостоятельно выбирая основания  и критерии для логических операц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 диалог)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Изготовление изделий из бумаги и картона.</w:t>
            </w:r>
            <w:r>
              <w:rPr>
                <w:rStyle w:val="FontStyle7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i/>
              </w:rPr>
              <w:t>Новогодние фона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рассматривать готовые вари</w:t>
              <w:softHyphen/>
              <w:t>анты игрушек; размечать детали по чертежу; вырезать детали; выполнять сборку изделия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уровне положительного отношения к школе; -устойчивость учебно- познавательного интереса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цель урока после предварительного   обсуждения; -выполнять задание по составленному под контролем учителя плану, сверять свои действия с ни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ывать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решении проблемы (задачи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Изготовление изделий из полуфабрикатов.</w:t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76"/>
                <w:i/>
              </w:rPr>
              <w:t>Игрушки  из пено</w:t>
              <w:softHyphen/>
              <w:t>пла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2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5"/>
                <w:sz w:val="24"/>
                <w:szCs w:val="24"/>
              </w:rPr>
              <w:t xml:space="preserve">Знать </w:t>
            </w:r>
            <w:r>
              <w:rPr>
                <w:rStyle w:val="FontStyle76"/>
              </w:rPr>
              <w:t>свойства пенопл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резать ножницами или реза</w:t>
              <w:softHyphen/>
              <w:t>ком пенопласт; продавливать на пе</w:t>
              <w:softHyphen/>
              <w:t>нопласте бороздки тонким предме</w:t>
              <w:softHyphen/>
              <w:t>том, шлифовать наждачной бумагой, окрашивать гуашью, соединять кле</w:t>
              <w:softHyphen/>
              <w:t>ем, прокалывать острым предметом, приклеивать к пенопласту разные ма</w:t>
              <w:softHyphen/>
              <w:t>териалы; выполнять игрушки из пе</w:t>
              <w:softHyphen/>
              <w:t>нопластовых лотков; размечать по шаблону детали игрушки на пенопла</w:t>
              <w:softHyphen/>
              <w:t>сте; склеивать детали; выполнять петлю из нитки или «дождика»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6"/>
                <w:i/>
              </w:rPr>
              <w:t>Маски из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рассматривать варианты но</w:t>
              <w:softHyphen/>
              <w:t>вогодних масок; размечать шаблон маски на просвет из плотной бумаги форматом А4; обсуждать с соседом по парте последовательность и прие</w:t>
              <w:softHyphen/>
              <w:t>мы изготовления маски; изготавли</w:t>
              <w:softHyphen/>
              <w:t>вать маску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эстетических чувств; -осознание устойчивых эстетических предпочтений и ориентаций на искусство как значимую сферу человеческ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совместно с учителем выявлять и формулировать учебную проблему; 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кать и отбирать необходимые для решения учебной задачи источники   информации в учебнике (текст, иллюстрация, схема, чертѐж,  инструкционная карта), энциклопедиях, справочниках, Интернете; - добывать новые знания в процессе наблюдений, рассуждений и  обсуждений материалов учебника, выполнения пробных поисковых упражнени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 - уметь сотрудничать, выполняя различные роли в группе, в совместном   решении проблемы (задачи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76"/>
              </w:rPr>
              <w:t>Изготовление изделий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 текстильных материалов. 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6"/>
                <w:i/>
              </w:rPr>
              <w:t>Футляр из тк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9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0"/>
              <w:ind w:left="14" w:hanging="14"/>
              <w:rPr/>
            </w:pPr>
            <w:r>
              <w:rPr>
                <w:rStyle w:val="FontStyle75"/>
              </w:rPr>
              <w:t xml:space="preserve">Знать </w:t>
            </w:r>
            <w:r>
              <w:rPr>
                <w:rStyle w:val="FontStyle76"/>
              </w:rPr>
              <w:t>свойства текстильных мате</w:t>
              <w:softHyphen/>
              <w:t>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выполнять выкройку изделия по чертежу; из плотной ткани рас</w:t>
              <w:softHyphen/>
              <w:t>краивать основу футляра по выкрой</w:t>
              <w:softHyphen/>
              <w:t>ке; складывать пополам вырезанную деталь; соединять боковые стороны и сшивать их швом «строчка» по линии наметки; край обметывать петельным швом; пришивать тесьму к верхней части изделия с изнаночной стороны потайным швом; пришивать тесьму потайным швом к лицевой стороне; выполнять декоративное оформление футляра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е устойчивой учебно-познавательной мотивации учения; 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совместно с учителем выявлять и формулировать учебную проблему; - под контролем учителя выполнять пробные поисковые действия   (упражнения) для выявления оптимального решения проблемы (задачи); - выполнять задание по составленному под контролем учителя плану, сверять  свои действия с ним; - осуществлять текущий и точности выполнения технологических операций  (с помощью простых и сложных по конфигурации шаблонов, чертѐжных инструментов), итоговый контроль общего качества выполненного изделия, задания;  -проверять модели в действии, вносить необходимые конструктивные доработки (средством формирования этих действий служит  технология продуктивной художественно-творческой деятельност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отбирать необходимые для решения учебной задачи источники информации в учебнике (текст, иллюстрация, схема, чертѐж, инструкционная карта), энциклопедиях, справочниках, Интернете; -осуществлять сравнение, самостоятельно выбирая основания  и критерии для логических опе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для организации собственной деятельности и сотрудничества с партнѐ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6"/>
                <w:i/>
              </w:rPr>
              <w:t>Игрушки из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1-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анализировать чертежи дета</w:t>
              <w:softHyphen/>
              <w:t>лей игрушки, приемы изготовления деталей, шаблоны их оформления; выполнять объемные детали из тол</w:t>
              <w:softHyphen/>
              <w:t>стой бумаги; оформлять детали изде</w:t>
              <w:softHyphen/>
              <w:t>лия из цветной бумаги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определять переплетение канвы; называть вид переплетения нитей (полотняное, саржевое, сатино</w:t>
              <w:softHyphen/>
              <w:t xml:space="preserve">вое, атласное); 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нутренняя позиция школьника на уровне положительного отношения к школе; -устойчивость учебно- познавательного интереса к новым общим способам решения задач. - самостоятельно формулировать цель урока после предварительного   обсуждения; -выполнять задание по составленному под контролем учителя плану, сверять   свои действия с ни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отбирать необходимые для решения учебной задачи источники информации в учебнике (текст, иллюстрация, схема, чертѐж, инструкционная кар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решении проблемы (задачи);</w:t>
            </w:r>
          </w:p>
        </w:tc>
      </w:tr>
      <w:tr>
        <w:trPr>
          <w:trHeight w:val="1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76"/>
              </w:rPr>
              <w:t>Изготовление изделий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 текстильных материалов. </w:t>
            </w:r>
          </w:p>
          <w:p>
            <w:pPr>
              <w:pStyle w:val="Normal"/>
              <w:rPr>
                <w:rStyle w:val="FontStyle76"/>
              </w:rPr>
            </w:pPr>
            <w:r>
              <w:rPr>
                <w:rStyle w:val="FontStyle76"/>
              </w:rPr>
              <w:t xml:space="preserve">Домашний труд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76"/>
                <w:i/>
              </w:rPr>
              <w:t>Оформле</w:t>
              <w:softHyphen/>
              <w:t>ние изделий вышивкой простым крес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5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i/>
              </w:rPr>
              <w:t>Декоратив</w:t>
              <w:softHyphen/>
              <w:t>ное пан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6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выполнять декоративное пан</w:t>
              <w:softHyphen/>
              <w:t>но для украшения дома; выбирать рисунок для панно; исследовать свой</w:t>
              <w:softHyphen/>
              <w:t>ства крепированной бумаги ;размечать и вырезать детали, со</w:t>
              <w:softHyphen/>
              <w:t>бирать композицию на основе; при</w:t>
              <w:softHyphen/>
              <w:t>клеивать детали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арочная откры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1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поздравительную открытку; проводить наблюдения над свойствами бархатной бумаги; отмечать по чертежу детали открытки из бархатной бумаги; вырезать детали; оформлять края открытки зубчиками; складывать открытку по сгиб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ть и удерживать учебную задачу, сличать способ действия и его результат с заданным эталоном с целью обнаружения отклонений и отличий от эталона – составлять план и последовательность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 как составление целого из частей, в том числе самостоятельно достраивая построение логической цепи рассуж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эстетических чувств; -осознание устойчивых эстетических предпочтений и ориентаций на искусство как значимую сферу человеческ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совместно с учителем выявлять и формулировать учебную проблему; 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кать и отбирать необходимые для решения учебной задачи источники   информации в учебнике (текст, иллюстрация, схема, чертѐж,  инструкционная карта), энциклопедиях, справочниках, Интернете; - добывать новые знания в процессе наблюдений, рассуждений и  обсуждений материалов учебника, выполнения пробных поисковых упражнени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 - уметь сотрудничать, выполняя различные роли в группе, в совместном   решении проблемы (задач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уровне положительного отношения к школе; -устойчивость учебно- познавательного интереса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цель урока после предварительного   обсуждения; -выполнять задание по составленному под контролем учителя плану, сверять свои действия с ни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ывать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решении проблемы (задач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76"/>
              </w:rPr>
              <w:t>Изготовление изделий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 текстильны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2"/>
                <w:b w:val="false"/>
                <w:sz w:val="24"/>
                <w:szCs w:val="24"/>
              </w:rPr>
              <w:t>Домашний труд</w:t>
            </w:r>
            <w:r>
              <w:rPr>
                <w:rStyle w:val="FontStyle7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i/>
              </w:rPr>
              <w:t>Ремонт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 и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 «заплатка-апплика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ариант заплатки-аппликации; анализировать приемы пришивания заплатки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2"/>
                <w:b w:val="false"/>
                <w:sz w:val="24"/>
                <w:szCs w:val="24"/>
              </w:rPr>
              <w:t>Сборка моделей и макетов из деталей конструктора.</w:t>
            </w:r>
          </w:p>
          <w:p>
            <w:pPr>
              <w:pStyle w:val="Normal"/>
              <w:spacing w:lineRule="auto" w:line="240" w:before="0" w:after="0"/>
              <w:rPr>
                <w:rStyle w:val="FontStyle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76"/>
                <w:i/>
              </w:rPr>
              <w:t>Сборка мо</w:t>
              <w:softHyphen/>
              <w:t>делей транспор</w:t>
              <w:softHyphen/>
              <w:t>тирующих устрой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5"/>
                <w:sz w:val="24"/>
                <w:szCs w:val="24"/>
              </w:rPr>
              <w:t xml:space="preserve">Знать: </w:t>
            </w:r>
            <w:r>
              <w:rPr>
                <w:rStyle w:val="FontStyle76"/>
              </w:rPr>
              <w:t>виды ременных передач; пра</w:t>
              <w:softHyphen/>
              <w:t>вила работы с конструктором; приё</w:t>
              <w:softHyphen/>
              <w:t>мы работы с деталями металлическо</w:t>
              <w:softHyphen/>
              <w:t xml:space="preserve">го конструктора; </w:t>
            </w: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собирать модели транспор</w:t>
              <w:softHyphen/>
              <w:t>тирующих машин и устройств, в которых должна быть ременная пе</w:t>
              <w:softHyphen/>
              <w:t xml:space="preserve">редача; 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>
                <w:rStyle w:val="FontStyle76"/>
              </w:rPr>
              <w:t xml:space="preserve">Изготовление изделий </w:t>
            </w:r>
            <w:r>
              <w:rPr>
                <w:rStyle w:val="FontStyle72"/>
                <w:b w:val="false"/>
                <w:sz w:val="24"/>
                <w:szCs w:val="24"/>
              </w:rPr>
              <w:t xml:space="preserve">из </w:t>
            </w:r>
            <w:r>
              <w:rPr>
                <w:rStyle w:val="FontStyle76"/>
              </w:rPr>
              <w:t>пластичных материалов.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6"/>
                <w:rFonts w:cs="Calibri"/>
              </w:rPr>
              <w:t xml:space="preserve"> </w:t>
            </w:r>
            <w:r>
              <w:rPr>
                <w:rStyle w:val="FontStyle76"/>
                <w:i/>
              </w:rPr>
              <w:t>Лепим фигурки из глины или пластичной масс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Style w:val="FontStyle75"/>
                <w:sz w:val="24"/>
                <w:szCs w:val="24"/>
              </w:rPr>
              <w:t xml:space="preserve">Знать </w:t>
            </w:r>
            <w:r>
              <w:rPr>
                <w:rStyle w:val="FontStyle76"/>
              </w:rPr>
              <w:t>свойства пластилин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лепить фигурки из глины для школьной выставки; выбирать гото</w:t>
              <w:softHyphen/>
              <w:t>вый вариант фигурки животного; вы</w:t>
              <w:softHyphen/>
              <w:t>полнять заготовку яйцевидной фор</w:t>
              <w:softHyphen/>
              <w:t>мы; ра</w:t>
            </w:r>
            <w:r>
              <w:rPr>
                <w:rStyle w:val="FontStyle76"/>
                <w:sz w:val="28"/>
              </w:rPr>
              <w:t>б</w:t>
            </w:r>
            <w:r>
              <w:rPr>
                <w:rStyle w:val="FontStyle76"/>
              </w:rPr>
              <w:t xml:space="preserve">отать стекой; 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7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Style w:val="FontStyle76"/>
              </w:rPr>
            </w:pPr>
            <w:r>
              <w:rPr>
                <w:rStyle w:val="FontStyle75"/>
                <w:sz w:val="24"/>
                <w:szCs w:val="24"/>
              </w:rPr>
              <w:t xml:space="preserve">Знать </w:t>
            </w:r>
            <w:r>
              <w:rPr>
                <w:rStyle w:val="FontStyle76"/>
              </w:rPr>
              <w:t>понятие «проект»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Style w:val="FontStyle75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75"/>
                <w:sz w:val="24"/>
                <w:szCs w:val="24"/>
              </w:rPr>
              <w:t xml:space="preserve">Уметь: </w:t>
            </w:r>
            <w:r>
              <w:rPr>
                <w:rStyle w:val="FontStyle76"/>
              </w:rPr>
              <w:t>рассматривать план местности; рассказывать, какие здания и сооружения строят люди на селе; выполнять развертку од</w:t>
              <w:softHyphen/>
              <w:t>ноэтажного дома, двух</w:t>
              <w:softHyphen/>
              <w:t>этажного дома, вырезать по шаблонам деревья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75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6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6"/>
                <w:rFonts w:cs="Calibri"/>
              </w:rPr>
              <w:t xml:space="preserve"> </w:t>
            </w:r>
            <w:r>
              <w:rPr>
                <w:rStyle w:val="FontStyle76"/>
                <w:i/>
              </w:rPr>
              <w:t>Проект коллектив</w:t>
              <w:softHyphen/>
              <w:t>ного созда</w:t>
              <w:softHyphen/>
              <w:t>ния макета села Мир</w:t>
              <w:softHyphen/>
              <w:t>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8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 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4"/>
      <w:szCs w:val="24"/>
      <w:lang w:val="en-US" w:bidi="en-US"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  <w:ind w:first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7:00Z</dcterms:created>
  <dc:creator>оплл</dc:creator>
  <dc:description/>
  <cp:keywords/>
  <dc:language>en-US</dc:language>
  <cp:lastModifiedBy>школа</cp:lastModifiedBy>
  <dcterms:modified xsi:type="dcterms:W3CDTF">2020-11-30T12:52:00Z</dcterms:modified>
  <cp:revision>6</cp:revision>
  <dc:subject/>
  <dc:title/>
</cp:coreProperties>
</file>