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8"/>
        <w:gridCol w:w="4820"/>
      </w:tblGrid>
      <w:tr>
        <w:trPr>
          <w:trHeight w:val="630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ом педагогического совета от_</w:t>
            </w:r>
            <w:r>
              <w:rPr>
                <w:color w:val="000000"/>
                <w:sz w:val="22"/>
                <w:szCs w:val="22"/>
                <w:u w:val="single"/>
              </w:rPr>
              <w:t>12.01.2016г</w:t>
            </w:r>
            <w:r>
              <w:rPr>
                <w:color w:val="000000"/>
                <w:sz w:val="22"/>
                <w:szCs w:val="22"/>
              </w:rPr>
              <w:t>._№_</w:t>
            </w:r>
            <w:r>
              <w:rPr>
                <w:color w:val="000000"/>
                <w:sz w:val="22"/>
                <w:szCs w:val="22"/>
                <w:u w:val="single"/>
              </w:rPr>
              <w:t>4/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№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_____________Н.Е. 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_12.01.2015г.__№_1/2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утренней системе оценки  качества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 Муниципальном автономном общеобразовательном учрежд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Черемшанская </w:t>
      </w:r>
      <w:r>
        <w:rPr>
          <w:b/>
          <w:bCs/>
          <w:sz w:val="24"/>
          <w:szCs w:val="24"/>
        </w:rPr>
        <w:t>средняя общеобразовательная школа</w:t>
      </w:r>
    </w:p>
    <w:p>
      <w:pPr>
        <w:pStyle w:val="Normal"/>
        <w:spacing w:lineRule="auto" w:line="312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Настоящее Положение разработано в соответствии с Федеральным законом от 27.12.2012 № 273-ФЗ «Об образовании в Российской Федерации» (статья 28, пункт 3, подпункт 13), на основании которого к компетенции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относится обеспечение функционирования внутренней оценки качества образования. Устав и локальные акты обеспечивают нормативно-правовые основания реализации этой системы в соответствии с нормативно-правовыми документами Российской Федерации в сфере образования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2. Положение определяет цели, задачи, внутришкольные показатели и индикаторы, инструментарий, функциональную схему, организационную структуру, порядок существования внутренней системы оценки качества образования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3. В Положении применяются понятия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3.1. Качество образования – это интегральная характеристика системы общего образования школы, отражающая степень соответствия достигаемых результатов деятельности школы нормативным требованиям, социальному заказу, сформированному потребителями образовательных услуг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3.2. Система оценки качества образования – это система сбора, обработки данных по внутришкольным показателям и индикаторам, хранения и предоставления информации о качестве образования при проведении процедур оценки образовательной деятельности школы, в том числе в рамках лицензирования, государственной аккредитации, государственного контроля и надзор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3.3. Внутришкольные показатели и индикаторы мониторинга качества образования – это комплекс показателей и индикаторов, по которым осуществляется сбор, обработка, хранение информации о состоянии и динамике качества образования.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4. Внутренняя система оценки качества образования - главный источник информации для диагностики состояния образовательного процесса, основных результатов деятельности образовательного учреждения. Под  внутришкольным мониторингом понимается проведение администрацией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внешними экспертами наблюдений, обследований, осуществляемых в порядке руководства и контроля в пределах своей компетенции за соблюдением работниками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трудовых договоров (в т. ч. законодательных и иных нормативно-правовых актов РФ, Тюменской области,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в области образования).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5. Система оценки качества образования предусматривает сбор, системный учет, обработку и анализ информации об организации и результатах образовательного процесса, состоянии здоровья обучающихся для эффективного решения задач управления качеством образования (результаты образовательной деятельности, состоянии профессиональной компетентности педагогов и т.д.) и проводится в соответствии с утвержденным на год директором планом работы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6. Система оценки качества образования обеспечивает педагогов и администрацию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качественной и своевременной информацией, необходимой для принятия управленческих решений, определяет, насколько рациональны педагогические средства, реализуемые в образовательном процессе, насколько дидактические средства (формы, методы обучения, режим учебной работы и др.) адекватны заявленным целям и возрастным особенностям школьников, специфике среды их жизнедеятельности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7. Организацию и проведение мониторинга, и обработку материалов осуществляют заместители директора школы каждый по своему направлению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8. Обобщение, анализ и распространение полученной информации проводится руководителем ОУ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9. Положение о внутренней системе оценки качества образования утверждается директором. Педагогический совет ОУ имеет право вносить предложения по внесению в него изменений и дополнений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2. Основные цели, задачи, функции и принципы системы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ценки качества образования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1</w:t>
      </w:r>
      <w:r>
        <w:rPr>
          <w:rFonts w:eastAsia="Calibri"/>
          <w:b/>
          <w:bCs/>
          <w:sz w:val="24"/>
          <w:szCs w:val="24"/>
          <w:lang w:eastAsia="en-US"/>
        </w:rPr>
        <w:t>. Цель</w:t>
      </w:r>
      <w:r>
        <w:rPr>
          <w:rFonts w:eastAsia="Calibri"/>
          <w:sz w:val="24"/>
          <w:szCs w:val="24"/>
          <w:lang w:eastAsia="en-US"/>
        </w:rPr>
        <w:t xml:space="preserve">– непрерывное, диагностико-прогностическое отслеживание динамики качества образовательных услуг, оказываемых образовательным учреждением, и эффективности управления качеством образования, обеспечение органов управления, экспертов в области образования, Управляющего Совета, осуществляющих общественный характер управления образовательным учреждением, информацией о состоянии и динамике качества образования в школе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2. </w:t>
      </w:r>
      <w:r>
        <w:rPr>
          <w:rFonts w:eastAsia="Calibri"/>
          <w:b/>
          <w:bCs/>
          <w:sz w:val="24"/>
          <w:szCs w:val="24"/>
          <w:lang w:eastAsia="en-US"/>
        </w:rPr>
        <w:t xml:space="preserve">Задачами системы оценки качества образования являются: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рганизационное и методическое обеспечение сбора, обработки, хранения информации о состоянии и динамике показателей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ехнологическая и техническая поддержка сбора, обработки, хранения информации о состоянии и динамике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ведение сравнительного анализа и анализа факторов, влияющих на динамику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воевременное выявление изменений, происходящих в образовательном процессе, и факторов, вызывающих их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существление прогнозирования развития важнейших процессов на уровне школы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упреждение негативных тенденций в организации образовательного процесса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формление и представление информации о состоянии и динамике качества образования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3. </w:t>
      </w:r>
      <w:r>
        <w:rPr>
          <w:rFonts w:eastAsia="Calibri"/>
          <w:b/>
          <w:bCs/>
          <w:sz w:val="24"/>
          <w:szCs w:val="24"/>
          <w:lang w:eastAsia="en-US"/>
        </w:rPr>
        <w:t xml:space="preserve">Функциями системы являются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бор данных по школе в соответствии с муниципальными показателями и индикаторами мониторинга качества образования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лучение сравнительных данных, выявление динамики и факторов влияния на динамику качества образования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пределение и упорядочивание информации о состоянии и динамике качества образования в базе данных школы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ординация деятельности организационных структур, задействованных в процедурах мониторинга качества образования, и распределение информационных потоков в соответствии с их полномочиями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2.4. Школьная система оценки качества образования отражает образовательные достижения учеников и образовательный процесс</w:t>
      </w:r>
      <w:r>
        <w:rPr>
          <w:rFonts w:eastAsia="Calibri"/>
          <w:i/>
          <w:iCs/>
          <w:sz w:val="24"/>
          <w:szCs w:val="24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Это интегральная характеристика системы, отражающая степень соответствия реальных достигаемых образовательных результатов нормативным требованиям, социальным и личностным ожиданиям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Школьная система оценки качества образования включает в себя две согласованные между собой системы оценок: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>внешнюю оценку</w:t>
      </w:r>
      <w:r>
        <w:rPr>
          <w:rFonts w:eastAsia="Calibri"/>
          <w:sz w:val="24"/>
          <w:szCs w:val="24"/>
          <w:lang w:eastAsia="en-US"/>
        </w:rPr>
        <w:t xml:space="preserve">, осуществляемую внешними по отношению к школе службами; (результаты ЕГЭ и ГИА, мониторинговые исследования федерального, регионального и муниципального уровня);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>внутреннюю оценку (самооценка)</w:t>
      </w:r>
      <w:r>
        <w:rPr>
          <w:rFonts w:eastAsia="Calibri"/>
          <w:sz w:val="24"/>
          <w:szCs w:val="24"/>
          <w:lang w:eastAsia="en-US"/>
        </w:rPr>
        <w:t xml:space="preserve">, осуществляемую самой школой – обучающимися, педагогами, администрацией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5. Получаемая в процессе оценки информация должна отвечать следующим требованиям: 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бъективность - должна отражать реальное состояние дел; 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точность - иметь минимальные погрешности измерений; 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Calibri"/>
          <w:sz w:val="24"/>
          <w:szCs w:val="24"/>
          <w:lang w:eastAsia="en-US"/>
        </w:rPr>
        <w:t xml:space="preserve">полнота -  источники должны быть оптимальными; 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статочность - объем информации должен позволить принять обоснованное решение;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истематизированность - иметь четкую структуру сбора, пополнения, отчетности и хранения; 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перативность - информация должна быть своевременной; 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доступность - информация должна быть представлена в форме, позволяющей видеть реальные проблемы, требующие решения; 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–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ткрытость - каждый субъект мониторинга может увидеть свой результат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3. Участники оценочных мероприятий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1. Общее методическое руководство организацией и проведением мониторинга осуществляет директор школы в соответствии с законом РФ «Об образовании», Конвенцией о правах ребенка, Уставом школы и локальных правовых актов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2. Образовательное учреждение проводит мониторинговые мероприятия силами своих специалистов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иректор школы, его заместители, руководители методических объединений, творческая группа педагогов, учителя, классные руководители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3. По поручению директора школы могут осуществлять мониторинг другие специалисты, обладающие необходимой квалификацией и компетенцией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4. Объектом внутришкольного мониторинга являются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4.1. Образовательная среда: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нтингент учащихся школы;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териально-техническая база;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дровое (педагогическое) обеспечение образовательного процесс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4.2. Обучающийся: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епень адаптации к обучению обучающихся 1, 5 классов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успеваемости учащихся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качества знаний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степени обученности учащихся (по всем предметам)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сформированности универсальных учебных действий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воспитанности учащихся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личностного развития учащихся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работы с одарѐнными детьми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изическое воспитание и состояние здоровья школьников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ещение учащимися занятий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епень удовлетворѐнности обучающихся образовательным процессом в школе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модель выпускника, уровень её достижения обучающимися школы (по ступеням обучения)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4.3. Педагогические работники: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профессиональной компетентности;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чество и результативность педагогической работы;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инновационной деятельности педагога;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нализ педагогических затруднений;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амообразовательная деятельность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4.4. Образовательный процесс: 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нализ стартового, промежуточного и итогового контроля за уровнем учебных достижений обучающихся; 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полнение нормативных требований к организации образовательного процесса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4.5. Социально-психологическое сопровождение учебно-воспитательного процесса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оциальный паспорт класс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сихологическая диагностик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филактическая работ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ррекционная работ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5. Предметом мониторинга является состояние образовательной подготовки учащихся по отдельным предметам учебного плана школы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6. Источниками сбора данных и инструментарием сбора данных для расчета внутришкольных показателей и индикаторов мониторинга качества образования являются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6.1. данные государственной статистической отчѐтности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6.2. результаты государственной (итоговой) аттестации выпускников образовательных учреждений в форме ГИА и ЕГЭ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6.3. тестирование: бланковое, компьютерное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6.4. анкетирование, опросы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6.5. дополнительные данные, собираемые в рамках мониторинговых исследований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4. Периодичность и виды оценки качества образования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1. Периодичность и виды мониторинговых исследований качества образования определяются необходимостью получения объективной информации о реальном состоянии дел в образовательном учреждении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2. План-график (утверждѐнный директором школы), по которому осуществляется оценка качества образования, доводятся до всех участников учебного процесс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 В ОУ учреждении могут осуществляться следующие виды мониторинговых исследований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1. по этапам обучения: входной, промежуточный, итоговый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2. по временной зависимости: краткосрочный (ориентирован на промежуточные результаты качества образования), долгосрочный (ориентирован на реализацию Программы развития школы)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3. по частоте процедур: разовый, периодический, систематический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3.4. по формам объективно-субъектных отношений: самоконтроль, взаимоконтроль, внешний контроль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6. Права и ответственность участников оценочных мероприятий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1. Субъекты учебно-воспитательного процесса школы имеют право на конфиденциальность информаци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2. Лица, осуществляющие мониторинг, имеют право на публикацию данных с научной или научно-методической целью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3. За организацию мониторинга несут ответственность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3.1. за дидактический мониторинг – заместитель директора по учебной работе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3.2. за воспитательный мониторинг – педагог-организатор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3.3. за психолого-педагогический мониторинг – педагог-психолог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3.4. за медицинский мониторинг – медицинский работник школы, классный руководитель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3.5. за управленческий мониторинг – директор школы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7. Результаты системы оценки качества образования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1. Итоги работы оформляются в схемах, графиках, таблицах, диаграммах, отражаются в справочно-аналитических материалах, содержащих конкретные, реально выполнимые рекомендации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2. Мониторинговые исследования могут обсуждаться на заседаниях Педагогического совета, совещаниях при директоре, Методического Совета, Управляющего совет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2. Результаты системы оценки качества образования способствуют: </w:t>
      </w:r>
    </w:p>
    <w:p>
      <w:pPr>
        <w:pStyle w:val="Normal"/>
        <w:widowControl/>
        <w:numPr>
          <w:ilvl w:val="1"/>
          <w:numId w:val="1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нятию обоснованных управленческих решений по повышению качества образования; </w:t>
      </w:r>
    </w:p>
    <w:p>
      <w:pPr>
        <w:pStyle w:val="Normal"/>
        <w:widowControl/>
        <w:numPr>
          <w:ilvl w:val="1"/>
          <w:numId w:val="1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вышению уровня информированности потребителей образовательных услуг для принятия жизненно важных решений (по продолжению образования или трудоустройству); </w:t>
      </w:r>
    </w:p>
    <w:p>
      <w:pPr>
        <w:pStyle w:val="Normal"/>
        <w:widowControl/>
        <w:numPr>
          <w:ilvl w:val="1"/>
          <w:numId w:val="1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еспечению единого образовательного пространства; </w:t>
      </w:r>
    </w:p>
    <w:p>
      <w:pPr>
        <w:pStyle w:val="Normal"/>
        <w:widowControl/>
        <w:numPr>
          <w:ilvl w:val="1"/>
          <w:numId w:val="1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еспечению объективности промежуточной и итоговой аттестации обучающихся; </w:t>
      </w:r>
    </w:p>
    <w:p>
      <w:pPr>
        <w:pStyle w:val="Normal"/>
        <w:widowControl/>
        <w:numPr>
          <w:ilvl w:val="1"/>
          <w:numId w:val="1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озданию системы измерителей для различных пользователей, позволяющей эффективно достичь основных целей системы качества образования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Качество результатов образовательного процесса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ъектом мониторинга образовательных достижений являются результаты учебной деятельности обучающихся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и мониторинга образовательных достижений: 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ценка достижения обучающимися стандарта; 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равнение образовательных достижений обучающихся; 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пределение динамики изменений образовательных достижений и наличие определѐнных тенденций; </w:t>
      </w:r>
    </w:p>
    <w:p>
      <w:pPr>
        <w:pStyle w:val="Normal"/>
        <w:widowControl/>
        <w:numPr>
          <w:ilvl w:val="1"/>
          <w:numId w:val="14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явление факторов, связанных с особенностями процесса обучения или социальным окружением, оказывающих влияние на образовательные достижения учащихся (выделение оптимальных учебных планов, учебников, методик обучения и др.)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лученные результаты должны служить основой для принятия обоснованных решений на разных уровнях управления системой образования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Общие подходы к организации мониторинга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ониторинг осуществляется по всем основным предметам начальной школы и по предметам федерального цикла основной и старшей школы;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верка образовательных достижений и степени обученности должна быть ежегодной, во всех параллелях классов;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итерии, показатели, формы сбора и предоставления информации , а также сроки проверки определяются администрацией ОУ в зависимости от особенностей процесса обучения;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работка и накопление материалов может проводиться в бумажном и электронном варианте - в форме таблиц, диаграмм, различных измерительных шкал, в текстовой форме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ониторинг в школе может быть представлен двумя уровнями: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ервый уровень </w:t>
      </w:r>
      <w:r>
        <w:rPr>
          <w:rFonts w:eastAsia="Calibri"/>
          <w:b/>
          <w:bCs/>
          <w:sz w:val="24"/>
          <w:szCs w:val="24"/>
          <w:lang w:eastAsia="en-US"/>
        </w:rPr>
        <w:t xml:space="preserve">индивидуальный (персональный) </w:t>
      </w:r>
      <w:r>
        <w:rPr>
          <w:rFonts w:eastAsia="Calibri"/>
          <w:sz w:val="24"/>
          <w:szCs w:val="24"/>
          <w:lang w:eastAsia="en-US"/>
        </w:rPr>
        <w:t xml:space="preserve">- осуществляют его учитель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слеживание различных сторон учебного процесса (уровень развития обучающихся, состояние успеваемости, качество знаний, умений и навыков)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втором (внутришкольном) уровне ежегодно проводится мониторинг уровня сформированности обязательных результатов обучения в виде административных контрольных работ: 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стартовый (входной) </w:t>
      </w:r>
      <w:r>
        <w:rPr>
          <w:rFonts w:eastAsia="Calibri"/>
          <w:sz w:val="24"/>
          <w:szCs w:val="24"/>
          <w:lang w:eastAsia="en-US"/>
        </w:rPr>
        <w:t xml:space="preserve">- определяется степень устойчивости знаний обучающихся, выясняются причины потери знаний за летний период и намечаются меры по устранению выявленных пробелов в процессе повторения материала прошлых лет; 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 w:before="0" w:after="200"/>
        <w:ind w:left="709" w:hanging="360"/>
        <w:contextualSpacing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омежуточный (тематический, четвертной, полугодовой) </w:t>
      </w:r>
      <w:r>
        <w:rPr>
          <w:rFonts w:eastAsia="Calibri"/>
          <w:sz w:val="24"/>
          <w:szCs w:val="24"/>
          <w:lang w:eastAsia="en-US"/>
        </w:rPr>
        <w:t xml:space="preserve">отслеживается динамика обученности обучающихся, корректируется деятельность учителя и учеников для предупреждения неуспеваемости; </w:t>
      </w:r>
    </w:p>
    <w:p>
      <w:pPr>
        <w:pStyle w:val="Normal"/>
        <w:widowControl/>
        <w:numPr>
          <w:ilvl w:val="1"/>
          <w:numId w:val="21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итоговый (годовой) </w:t>
      </w:r>
      <w:r>
        <w:rPr>
          <w:rFonts w:eastAsia="Calibri"/>
          <w:sz w:val="24"/>
          <w:szCs w:val="24"/>
          <w:lang w:eastAsia="en-US"/>
        </w:rPr>
        <w:t xml:space="preserve">- определяется уровень сформированности знаний, умений и навыков при переходе обучающихся в следующий класс, прогнозируется результативность дальнейшего обучения обучающихся, выявляются недостатки в работе, планировании внутришкольного контроля на следующий учебный год по предметам и классам, по которым получены неудовлетворительные результаты мониторинга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Тренировочные, диагностические задания </w:t>
      </w:r>
      <w:r>
        <w:rPr>
          <w:rFonts w:eastAsia="Calibri"/>
          <w:sz w:val="24"/>
          <w:szCs w:val="24"/>
          <w:lang w:eastAsia="en-US"/>
        </w:rPr>
        <w:t>разрабатываются и проводятся учителями предметниками, председателями методических объединений, заместителем директора. Используются тренировочные задания системы СтатГрад, ФИПИ (Федеральный институт педагогических измерений), ФЦТ и др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268"/>
      </w:tblGrid>
      <w:tr>
        <w:trPr>
          <w:trHeight w:val="6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араметры школьной системы оценки результатов учебных достижений Парамет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Инструмента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ериодич-ность</w:t>
            </w:r>
          </w:p>
        </w:tc>
      </w:tr>
      <w:tr>
        <w:trPr>
          <w:trHeight w:val="19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Внутришкольный мониторинг качества зн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Текущая успеваемость и качество предметных знаний и умений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Результаты обучающихся по результатам административного контроля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Результаты промежуточной аттестации обучающихся переводных класс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Текущая тематическая педагогическая диагностика уровня обученности по предмету (тесты, компьютерная диагностика, контрольные работы и т.д.)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истема административных тестов по предметам (входная, промежуточная, итоговая диагностика)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роцедура промежуточной аттестации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равнительный анализ итогов года по предметам с результатами прошлых ле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реже 4-х раз в год </w:t>
            </w:r>
          </w:p>
        </w:tc>
      </w:tr>
      <w:tr>
        <w:trPr>
          <w:trHeight w:val="2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ровень овладения государственным стандартом по базовым и профильным предмет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Результаты внешних мониторинговых обследований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Результаты итоговой аттестации, в том числе ЕГЭ, ГИА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Доля выпускников, сдающих ЕГЭ по профильным предметам, предметам по выбору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Результаты ЕГЭ по профильным предметам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сещение факультативов, курсов по выбору и др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Анализ и систематизация полученной информации, принятие управленческих решений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роверка посещаемости курсов вариативной части учебного плана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Результативность посещения курсов (накопительная оценка достижений ученик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реже 2-х раз в год </w:t>
            </w:r>
          </w:p>
        </w:tc>
      </w:tr>
      <w:tr>
        <w:trPr>
          <w:trHeight w:val="10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ровень применения предметных знаний и умений на практик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оличество участников предметных олимпиад, интеллектуальных конкурсов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о ученических исследовательских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бот, проектов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оличество победителей и призеров предметных олимпиад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оличество призеров исследовательских конкурсов и проектов. Уровень сформированности мыслительных операций: обобщения, сравнения, анализа, синтеза и т.д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Уровень владения исследовательскими методами (наблюдение, эксперимент, статистические методы, социологическая диагностика)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оздание собственного продукта познавательной деятельности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оличественный и качественный анализ результатов творческой деятельности учащихся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сихологическая диагностика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едагогическое наблюдение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Метод экспертной оценки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Анализ качества рефератов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следовательских и проектных работ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реже 2-х раз в год </w:t>
            </w:r>
          </w:p>
        </w:tc>
      </w:tr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довлетворенность образовани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Удовлетворенность родителей и учащихся качеством образования Устройство выпускни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Анкетирование родителей, обучающихся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Анкетирование выпускников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опоставительный анализ поступления в колледжи, высшие учебные завед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 раз в год 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Количественные и качественные показатели результатов мониторинга качества знаний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Система мониторинга позволяет создать единое информационное поле, в котором можно получить не только данные о результатах работы класса, школы, но и показатели их вклада, вытекающие из сопоставления результатов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Единое информационное поле указывает участникам мониторинга: 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возможные уровни достижения в каждом отдельном явлении, в том числе и максимальный; 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время, необходимое для достижения высокого уровня; 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условия, которые обеспечили высокий результат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</w:t>
      </w:r>
      <w:r>
        <w:rPr>
          <w:rFonts w:eastAsia="Calibri"/>
          <w:b/>
          <w:bCs/>
          <w:sz w:val="24"/>
          <w:szCs w:val="24"/>
          <w:lang w:eastAsia="en-US"/>
        </w:rPr>
        <w:t xml:space="preserve">Качество успеваемости учащихся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1. Вычисление качества успеваемости учащихся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5», «4», «3» разделить на количество учащихся, выполнявших работу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2. Уровни успеваемости учащихся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птимальный уровень (100% - 90%)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пустимый уровень (89% - 75%)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довлетворительный уровень (74% - 50%)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ревожный уровень (49% - 40%)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итический уровень (39% - 0%)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</w:t>
      </w:r>
      <w:r>
        <w:rPr>
          <w:rFonts w:eastAsia="Calibri"/>
          <w:b/>
          <w:bCs/>
          <w:sz w:val="24"/>
          <w:szCs w:val="24"/>
          <w:lang w:eastAsia="en-US"/>
        </w:rPr>
        <w:t xml:space="preserve">Качество знаний учащихся (КЗУ)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1. Вычисление качества знаний учащихся: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5», «4» разделить на количество учащихся, выполнявших работу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2. Уровни качества знаний учащихся: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птимальный уровень (100% - 50%)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пустимый уровень (49% - 30%)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довлетворительный уровень (29% - 25%)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ревожный уровень (24% - 15%);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итический уровень (14% - 0%)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</w:t>
      </w:r>
      <w:r>
        <w:rPr>
          <w:rFonts w:eastAsia="Calibri"/>
          <w:b/>
          <w:bCs/>
          <w:sz w:val="24"/>
          <w:szCs w:val="24"/>
          <w:lang w:eastAsia="en-US"/>
        </w:rPr>
        <w:t xml:space="preserve">Степень обученности учащихся (СОУ)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1. Вычисление степени обученности учащихся: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5», умножить на 100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4», умножить на 64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3», умножить на 36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2», умножить на 14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неаттестованных учащихся, умножить на 7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умму всех полученных данных разделить на количество учащихся, выполнявших работу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2. Уровни степени обученности учащихся: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птимальный уровень (100% - 64%);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опустимый уровень (64% - 49%);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довлетворительный уровень (48% - 36%);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ревожный уровень (35% - 20%);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ритический уровень (19% - 0%)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</w:t>
      </w:r>
      <w:r>
        <w:rPr>
          <w:rFonts w:eastAsia="Calibri"/>
          <w:b/>
          <w:bCs/>
          <w:sz w:val="24"/>
          <w:szCs w:val="24"/>
          <w:lang w:eastAsia="en-US"/>
        </w:rPr>
        <w:t xml:space="preserve">Средний балл учащихся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Вычисление среднего балла учащихся: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5», умножить на 5;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4», умножить на 4;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3», умножить на 3;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учащихся, получивших «2», умножить на 2;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умму всех полученных данных разделить на количество учащихся, выполнявших работу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Качество условий обеспечения образовательного процесса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17"/>
        <w:gridCol w:w="2617"/>
        <w:gridCol w:w="2038"/>
      </w:tblGrid>
      <w:tr>
        <w:trPr>
          <w:trHeight w:val="36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араметры школьной системы оценки качества условий образов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Кластеры оцен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ериодичность</w:t>
            </w:r>
          </w:p>
        </w:tc>
      </w:tr>
      <w:tr>
        <w:trPr>
          <w:trHeight w:val="14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Мониторинг оснащенности образовательного учреждения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ащенность образовательного учреждения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учебного процесс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ебования к техническим условиям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ебования к комплектации кабинетов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ебования к прилегающей территори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ебования к учебно-методическому обеспечению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ебования к материально-техническому обеспечению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 раз в год </w:t>
            </w:r>
          </w:p>
        </w:tc>
      </w:tr>
      <w:tr>
        <w:trPr>
          <w:trHeight w:val="76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Мониторинг качества педагогического персонал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дровое обеспечение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чество педагогических кадров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ценка квалификаци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ценка личност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ценка деятельности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менее 1 раза в год </w:t>
            </w:r>
          </w:p>
        </w:tc>
      </w:tr>
      <w:tr>
        <w:trPr>
          <w:trHeight w:val="129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Мониторинг организации образовательного процесс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ответствие организации образовательного процесса нормативно-правовой базе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чество деятельности вспомогательного персонал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дицинское сопровождение и общественное питание;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сихологический климат в образовательном учреждении;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анитарно-гигиенические и эстетические услов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менее 2-х раз в год 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ониторинг оснащенности образовательного учреждения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Индикаторы проверки оснащенности: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одоснабжение (холодное/горячее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нализация (система, туалеты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жаробезопасность (аварийные выходы, средства пожаротушения, подъездные пути к зданию, безопасность электропроводки, сигнализация, система оповещения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храна (охранник, сторож, кнопка экстренного вызова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монт (косметический, капитальный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оловая (столовая/зал для приема пищи, технологическое оборудование, квалификация сотрудников, оформление зала для приема пищи, реализация образовательных программ по формированию культуры здорового питания, обеспечение обучающихся горячим питанием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портивный зал (площадь, высота, оборудованные раздевалки, душевые комнаты, туалеты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мпьютерный класс (наличие, оборудование металлической дверью, электропроводкой, кондиционером, немеловыми досками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личие оборудованных кабинетов физики (проводка низковольтного питания к партам, лаборантская), химии (вытяжка, подводка воды к партам, лаборантская)биологии, технологии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езбарьерная среда (комплекс условий для успешного обучения детей с ограниченными возможностями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едицинский кабинет (отдельное помещение, размещенное на первом этаже здания, имеющее отдельный санблок и запасной выход); </w:t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лагоустроенность территории (озеленение территории, оборудование мест для отдыха)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Индикаторы проверки учебно-методического обеспечения образовательного процесса: 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мплектность оснащения учебного процесса (лабораторные комплекты по физике, химии, биологии; лицензионное демонстрационное программное обеспечение по географии, истории); 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чебники или учебники с электронными приложениями по всем предметам и учебно-методической литературы к ним; 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чатные и электронные образовательные ресурсы; 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иблиотека (читальный зал, медиатека, работающие средства для сканирования и распознавания, распечатки и копирования бумажных материалов); </w:t>
      </w:r>
    </w:p>
    <w:p>
      <w:pPr>
        <w:pStyle w:val="Normal"/>
        <w:widowControl/>
        <w:numPr>
          <w:ilvl w:val="1"/>
          <w:numId w:val="20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нд дополнительной литературы (детской, художественной, научно-методической, справочно-библиографической и периодической);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Индикаторы проверки материально-технического оснащения учебного процесса 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ехника для создания и использования информации (для записи и обработки звука и изображения, выступлений с аудио-, видео- и графическим сопровождением, в том числе мультимедийных проекторов, интерактивных досок); 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мпьютеры, имеющие сертификат качества, используемые для осуществления образовательного процесса, в том числе комплект лицензионного или свободно распространяемого системного и прикладного программного обеспечения; 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дключение к сети Internet; 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ерритории, оборудованные для реализации разделов «Легкая атлетика», «Гимнастика», «Волейбол/баскетбол» и др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Система сбора данных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одель мониторинга может включать в себя две взаимодополняющие системы сбора и обработки данных: 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кеты (опросные листы), которые заполняют конкретными педагогами, работающими в учреждении, и характеризуют оснащенность конкретных классов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нкеты (опросные листы), заполняемые администрацией образовательного учреждения, которые характеризуют оснащенность всего учреждения в целом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ониторинг уровня подготовки кадрового состава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Индикаторы проверки квалификации педагогов: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ровень образования (соответствие образования и преподаваемой дисциплины)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урсы повышения квалификации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учная степень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валификационная категория (без категории, соответствие занимаемой должности, первая или высшая квалификационная категория)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дагогический стаж (0-2 года, от 3 до 10 лет, от 11 до 20 лет, свыше 20 лет)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ндикаторы проверки оценки деятельности педагогов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граммы углубленного изучения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граммы профильного и предпрофильного обучения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граммы развивающего обучения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частие в проектно-исследовательской или опытно-экспериментальной деятельности; </w:t>
      </w:r>
    </w:p>
    <w:p>
      <w:pPr>
        <w:pStyle w:val="Normal"/>
        <w:widowControl/>
        <w:numPr>
          <w:ilvl w:val="1"/>
          <w:numId w:val="15"/>
        </w:numPr>
        <w:autoSpaceDE w:val="true"/>
        <w:spacing w:lineRule="auto" w:line="276" w:before="0" w:after="200"/>
        <w:ind w:left="709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частие в профессиональных конкурсах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Качество результатов воспитательной деятельности: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756"/>
        <w:gridCol w:w="2552"/>
      </w:tblGrid>
      <w:tr>
        <w:trPr>
          <w:trHeight w:val="5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араметры школьной системы оценки качества условий образов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ериодичность</w:t>
            </w:r>
          </w:p>
        </w:tc>
      </w:tr>
      <w:tr>
        <w:trPr>
          <w:trHeight w:val="35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Мониторинг результатов внеурочной деятельност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овень результатов внеурочной деятельности в соответствии с ФГО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 раз в год </w:t>
            </w:r>
          </w:p>
        </w:tc>
      </w:tr>
      <w:tr>
        <w:trPr>
          <w:trHeight w:val="142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Мониторинг результатов внеучебной деятельност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овень вовлечение учащихся в различные виды деятельности: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) игровая деятельность;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) познавательная деятельность;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) проблемно-ценностное общение;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) досугово-развлекательная деятельность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) художественное творчество;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6) социальное творчество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7) трудовая (производственная) деятельность;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8) спортивно-оздоровительная деятельность;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9)туристско-краеведческая деятельность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менее 1 раза в год </w:t>
            </w:r>
          </w:p>
        </w:tc>
      </w:tr>
      <w:tr>
        <w:trPr>
          <w:trHeight w:val="116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Мониторинг уровня сформированности социальной компетенци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Уровень сформированности психологической устойчивости к негативным социальным явлениям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Умение осуществлять выбор решения на основе оценки альтернатив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пень проявления личной инициативы обучающихся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Установление позитивных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циальных взаимоотношений с окружающими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менее 2-х раз в год 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Используемый инструментарий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Тестирование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Анализ статистических данных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Наблюдение в специально созданных проблемных ситуациях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Метод независимых экспертов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нкетирование учащихся, родителей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12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18:00Z</dcterms:created>
  <dc:creator>Lena</dc:creator>
  <dc:description/>
  <cp:keywords/>
  <dc:language>en-US</dc:language>
  <cp:lastModifiedBy>User</cp:lastModifiedBy>
  <cp:lastPrinted>2016-02-10T14:17:00Z</cp:lastPrinted>
  <dcterms:modified xsi:type="dcterms:W3CDTF">2016-11-30T07:26:00Z</dcterms:modified>
  <cp:revision>6</cp:revision>
  <dc:subject/>
  <dc:title>Отдел образования администрации Ишимского муниципального района</dc:title>
</cp:coreProperties>
</file>