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шимский муниципальны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У Черемшан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"/>
        <w:spacing w:lineRule="auto" w:line="24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627701Тюменская область, Ишимский р-он, с. Черемшанка, ул. Новая 6  тел./факс (34551) 4-71-12</w:t>
      </w:r>
    </w:p>
    <w:p>
      <w:pPr>
        <w:pStyle w:val="Normal"/>
        <w:widowControl/>
        <w:autoSpaceDE w:val="true"/>
        <w:jc w:val="center"/>
        <w:rPr/>
      </w:pPr>
      <w:r>
        <w:rPr>
          <w:sz w:val="18"/>
          <w:szCs w:val="18"/>
        </w:rPr>
        <w:t>ОКПО 40785100,  ОГРН 1027201232266, ИНН/КПП 7205010193/720501001</w:t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698"/>
        <w:gridCol w:w="3804"/>
        <w:gridCol w:w="284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gridSpan w:val="2"/>
            <w:tcBorders/>
          </w:tcPr>
          <w:p>
            <w:pPr>
              <w:pStyle w:val="Normal"/>
              <w:snapToGrid w:val="false"/>
              <w:ind w:firstLine="28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ind w:firstLine="28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ind w:firstLine="28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О:</w:t>
            </w:r>
          </w:p>
          <w:p>
            <w:pPr>
              <w:pStyle w:val="Normal"/>
              <w:ind w:firstLine="28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яющим Советом школы</w:t>
            </w:r>
          </w:p>
          <w:p>
            <w:pPr>
              <w:pStyle w:val="Normal"/>
              <w:ind w:firstLine="28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Совета</w:t>
            </w:r>
          </w:p>
          <w:p>
            <w:pPr>
              <w:pStyle w:val="Normal"/>
              <w:ind w:firstLine="28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А.А. Лушкова</w:t>
            </w:r>
          </w:p>
          <w:p>
            <w:pPr>
              <w:pStyle w:val="Normal"/>
              <w:ind w:firstLine="28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окол № 13 от 30 августа 2016г</w:t>
            </w:r>
          </w:p>
        </w:tc>
        <w:tc>
          <w:tcPr>
            <w:tcW w:w="4786" w:type="dxa"/>
            <w:gridSpan w:val="3"/>
            <w:tcBorders/>
          </w:tcPr>
          <w:p>
            <w:pPr>
              <w:pStyle w:val="Normal"/>
              <w:ind w:firstLine="28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:</w:t>
            </w:r>
          </w:p>
          <w:p>
            <w:pPr>
              <w:pStyle w:val="Normal"/>
              <w:ind w:firstLine="28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АОУ Черемшанская СОШ</w:t>
            </w:r>
          </w:p>
          <w:p>
            <w:pPr>
              <w:pStyle w:val="Normal"/>
              <w:ind w:firstLine="28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Н.Е. Болтунов</w:t>
            </w:r>
          </w:p>
          <w:p>
            <w:pPr>
              <w:pStyle w:val="Normal"/>
              <w:ind w:firstLine="28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30» августа 2016 год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орядке учета детей, имеющих право на получение общего образования и подлежащих  обучению   по образовательным программам начального общего, основного общего и среднего общего образования в </w:t>
      </w:r>
      <w:r>
        <w:rPr>
          <w:rFonts w:cs="Times New Roman" w:ascii="Times New Roman" w:hAnsi="Times New Roman"/>
          <w:b/>
          <w:sz w:val="24"/>
          <w:szCs w:val="24"/>
        </w:rPr>
        <w:t xml:space="preserve"> Муниципальном автономном общеобразовательном учреждении Черемшанская средняя общеобразовательная школа </w:t>
      </w:r>
    </w:p>
    <w:p>
      <w:pPr>
        <w:pStyle w:val="Normal"/>
        <w:widowControl/>
        <w:autoSpaceDE w:val="true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widowControl/>
        <w:autoSpaceDE w:val="true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40" w:hanging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.1 </w:t>
        <w:tab/>
        <w:t>Положение о порядке выявления и учета детей, имеющих право на получение общего  образования и подлежащих обучению по образовательным программам, начального общего, основного общего и среднего общего образования  в Муниципальном автономном общеобразовательном учреждении Черемшанская средняя общеобразовательная школа (далее - Положение) разработано в соответствии с Конституцией Российской Федерации,   Федеральным Законом от 29.12.2012 г. № 273-ФЗ  «Об образовании в Российской Федерации»,  Федеральным законом от 24.06.1999 № 120-ФЗ «Об основах системы профилактики безнадзорности и правонарушений несовершеннолетних», письмом  Министерства образования Российской Федерации от 21.03.2002 г. № 419/28-5 «О мерах по выявлению и учету детей в возрасте 6 -15 лет, не обучающихся в образовательных учреждениях» (в части, не противоречащей действующему законодательству).     </w:t>
      </w:r>
    </w:p>
    <w:p>
      <w:pPr>
        <w:pStyle w:val="Normal"/>
        <w:shd w:fill="FFFFFF" w:val="clear"/>
        <w:ind w:left="539" w:right="28" w:hanging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 Настоящее Положение определяет порядок выявления и  учёта детей, имеющих право на получение общего образования и подлежащих обучению  в Муниципальном автономном общеобразовательном учреждении Черемшанская средняя общеобразовательная школа (далее МАОУ Черемшанская  СОШ), а так же изучения потребностей родителей в формах получения образования и формах обучения.</w:t>
      </w:r>
    </w:p>
    <w:p>
      <w:pPr>
        <w:pStyle w:val="Normal"/>
        <w:shd w:fill="FFFFFF" w:val="clear"/>
        <w:ind w:left="539" w:right="28" w:hanging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 Обязательному ежегодному персональному  учёту подлежат все дети в возрасте от рождения до 18 лет, проживающие (постоянно или временно) или пребывающие на территории участка, закреплённого за МАОУ Черемшанская  СОШ, независимо от наличия (отсутствия) регистрации по месту жительства (пребывания) в целях обеспечения их конституционного права на получение обязательного общего образования.</w:t>
      </w:r>
    </w:p>
    <w:p>
      <w:pPr>
        <w:pStyle w:val="Normal"/>
        <w:shd w:fill="FFFFFF" w:val="clear"/>
        <w:ind w:left="539" w:right="28" w:hanging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Выявление и  учёт детей, имеющих право на получение образования и не получающих общего образования, осуществляется в рамках взаимодействия органов и учреждений системы профилактики безнадзорности и правонарушений несовершеннолетних совместно с заинтересованными лицами и организациями в соответствии с действующим законодательством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работы по учёту детей</w:t>
      </w:r>
    </w:p>
    <w:p>
      <w:pPr>
        <w:pStyle w:val="Normal"/>
        <w:widowControl/>
        <w:autoSpaceDE w:val="true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720" w:right="28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роведение подворных обходов педагогами МАОУ Черемшанская СОШ организуется с учетом территории, закрепленной за ним в соответствии с Постановлением администрации  Ишимского муниципального района Тюменской области.</w:t>
      </w:r>
    </w:p>
    <w:p>
      <w:pPr>
        <w:pStyle w:val="Normal"/>
        <w:shd w:fill="FFFFFF" w:val="clear"/>
        <w:ind w:left="720" w:right="28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     Источниками для составления списков служат данные педагогов о детях:</w:t>
      </w:r>
    </w:p>
    <w:p>
      <w:pPr>
        <w:pStyle w:val="Normal"/>
        <w:shd w:fill="FFFFFF" w:val="clear"/>
        <w:ind w:left="709" w:right="28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</w:t>
        <w:tab/>
        <w:t>проживающих  на территории, закрепленной за МАОУ  Черемшанская СОШ, но не обучающихся  в данном учреждении, от рождения до 18 лет;</w:t>
      </w:r>
    </w:p>
    <w:p>
      <w:pPr>
        <w:pStyle w:val="Normal"/>
        <w:shd w:fill="FFFFFF" w:val="clear"/>
        <w:ind w:left="709" w:right="28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</w:t>
        <w:tab/>
        <w:t>обучающихся в МАОУ  Черемшанская СОШ, вне зависимости от места их проживания;</w:t>
      </w:r>
    </w:p>
    <w:p>
      <w:pPr>
        <w:pStyle w:val="Normal"/>
        <w:shd w:fill="FFFFFF" w:val="clear"/>
        <w:ind w:left="709" w:right="28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</w:t>
        <w:tab/>
        <w:t>проживающих на территории, закрепленной за МАОУ  Черемшанская СОШ, достигших возраста 6 лет 6 месяцев, завершающих получение дошкольного образования в любой форме в текущем году и подлежащих приему в 1-й класс в наступающем и следующем за ним учебных годах.</w:t>
      </w:r>
    </w:p>
    <w:p>
      <w:pPr>
        <w:pStyle w:val="Normal"/>
        <w:shd w:fill="FFFFFF" w:val="clear"/>
        <w:ind w:left="709" w:right="28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не получающих образование по состоянию здоровья;</w:t>
      </w:r>
    </w:p>
    <w:p>
      <w:pPr>
        <w:pStyle w:val="Normal"/>
        <w:shd w:fill="FFFFFF" w:val="clear"/>
        <w:ind w:left="709" w:right="28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.</w:t>
        <w:tab/>
        <w:t>не имеющих общего образования и не обучающихся в нарушение Закона.</w:t>
      </w:r>
    </w:p>
    <w:p>
      <w:pPr>
        <w:pStyle w:val="Normal"/>
        <w:shd w:fill="FFFFFF" w:val="clear"/>
        <w:ind w:left="720" w:right="28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  </w:t>
        <w:tab/>
        <w:t>Данные о детях, получаемые в соответствии с пунктом 2.2. настоящего Поло</w:t>
        <w:softHyphen/>
        <w:t>жения, оформляются списками, содержащими персональные данные о детях, сфор</w:t>
        <w:softHyphen/>
        <w:t>мированные в алфавитном порядке по годам рождения.</w:t>
      </w:r>
    </w:p>
    <w:p>
      <w:pPr>
        <w:pStyle w:val="Normal"/>
        <w:shd w:fill="FFFFFF" w:val="clear"/>
        <w:ind w:left="720" w:right="28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 состоянию на 5-9 сентября текущего года (фактически обучающихся в             образовательном учреждении);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по состоянию на 1 июня текущего года (по итогам учебного года)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</w:t>
        <w:tab/>
        <w:t>МАОУ Черемшанская  СОШ ведёт учет обучающихся, не посещающих и (или) систематически пропускающих по неуважительным причинам занятия в учреждении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ведения о данной  категории обучающихся, с указанием причин пропусков, направляются в Отдел образования администрации Ишимского муниципального района  29-30 числа месяца следующего за отчетным.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етях, принимаемых в МАОУ  Черемшанская СОШ или выбывающих из него в течение учебного года, представляются образовательным учреждением в Отдел образования ежемесячно, по форме: Количество учеников мониторинга «Показатели деятельности общеобразовательных учреждений»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петенция учреждения по обеспечению учета дете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    МАОУ Черемшанская СОШ: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</w:t>
        <w:tab/>
        <w:t>ведёт сбор информации о детях в возрасте 0-18 лет, подлежащих обучению, систематизирует и направляют информацию в Отдел образования;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</w:t>
        <w:tab/>
        <w:t>формирует банк данных на детей, подлежащих приему в 1-й класс в наступающем и следующем за ним учебном году, посещает по месту жительства детей, достигших 8 лет и не приступивших к обучению, принимает меры по организации обучения;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</w:t>
        <w:tab/>
        <w:t>ведёт документацию по учету и движению обучающихся (включая вопросы приема, перевода, выбытия, отчисления);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</w:t>
        <w:tab/>
        <w:t>осуществляют систематический контроль за посещением занятий обучающихся, ежемесячно направляют информацию в Отдел образования до 30 числа;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</w:t>
        <w:tab/>
        <w:t>обеспечивает посещение семей, дети в которых систематически пропускают занятия в МАОУ Черемшанская  СОШ, направляют информацию в Отдел образования;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</w:t>
        <w:tab/>
        <w:t>ведёт учет несовершеннолетних, совершивших преступления и правонарушения, проводит с ними индивидуальную профилактическую работу;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</w:t>
        <w:tab/>
        <w:t>ведёт учет детей, оставленных на повторное обучение в МАОУ Черемшанская СОШ, информируют Отдел образования ежегодно до 5 сентября;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8.</w:t>
        <w:tab/>
        <w:t>выявляет семьи, находящиеся в социально опасном положении, оказывает им помощь в обучении и воспитании детей, информируют службы профилактики и Отдел образования.</w:t>
      </w:r>
    </w:p>
    <w:p>
      <w:pPr>
        <w:sectPr>
          <w:type w:val="nextPage"/>
          <w:pgSz w:w="11906" w:h="16838"/>
          <w:pgMar w:left="1260" w:right="851" w:gutter="0" w:header="0" w:top="70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23" w:right="25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ложению </w:t>
      </w:r>
      <w:r>
        <w:rPr>
          <w:rFonts w:cs="Times New Roman" w:ascii="Times New Roman" w:hAnsi="Times New Roman"/>
          <w:bCs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рядке учета детей, 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меющих право на получение общего образования 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подлежащих  обучению   по образовательным программам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чального общего, основного общего и среднег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щего образования в 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м автономном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образовательном учреждении Черемшанская средня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еобразовательная школа </w:t>
      </w:r>
    </w:p>
    <w:p>
      <w:pPr>
        <w:pStyle w:val="Normal"/>
        <w:ind w:left="9781" w:right="-17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23" w:right="25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</w:t>
      </w:r>
    </w:p>
    <w:p>
      <w:pPr>
        <w:pStyle w:val="Normal"/>
        <w:ind w:left="9923" w:right="252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Форма 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бхода участка  МАОУ  Черемшанская СОШ</w:t>
      </w:r>
    </w:p>
    <w:tbl>
      <w:tblPr>
        <w:tblW w:w="13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8"/>
        <w:gridCol w:w="652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900"/>
        <w:gridCol w:w="720"/>
        <w:gridCol w:w="720"/>
        <w:gridCol w:w="748"/>
        <w:gridCol w:w="720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есовершеннолетних детей (0 - 18 лет)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школьного возрас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есовершеннолетних школьного возраста образовательной услуг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ики, не получающие образовательную услугу</w:t>
            </w:r>
          </w:p>
        </w:tc>
        <w:tc>
          <w:tcPr>
            <w:tcW w:w="2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- инвалиды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етей (0 - 7 лет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3 л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-5 л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-7 л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етей (7 - 18 лет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обучаются: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етей (7 - 18 лет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тоянию здоровь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ругим причина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етей - инвалидов (0 - 18 лет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ики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ики</w:t>
            </w:r>
          </w:p>
        </w:tc>
      </w:tr>
      <w:tr>
        <w:trPr>
          <w:trHeight w:val="4151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оем О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ругих О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реждениях НП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реждениях СП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реждениях ВПО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т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бучаютс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а 2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необучающихся несовершеннолетних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26"/>
        <w:gridCol w:w="2399"/>
        <w:gridCol w:w="1406"/>
        <w:gridCol w:w="2510"/>
        <w:gridCol w:w="2505"/>
        <w:gridCol w:w="27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ребёнк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з или причина необуче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рав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школы по организации занятости ребён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а 3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ок детей – инвалидов 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45"/>
        <w:gridCol w:w="2386"/>
        <w:gridCol w:w="1574"/>
        <w:gridCol w:w="2455"/>
        <w:gridCol w:w="2765"/>
        <w:gridCol w:w="2617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ребёнк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з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равки, срок действ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обучаются? (занятость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637" w:leader="none"/>
      </w:tabs>
      <w:rPr>
        <w:rFonts w:ascii="Cambria" w:hAnsi="Cambria" w:cs="Times New Roman"/>
      </w:rPr>
    </w:pPr>
    <w:r>
      <w:rPr>
        <w:rFonts w:cs="Times New Roman" w:ascii="Franklin Gothic Medium Cond" w:hAnsi="Franklin Gothic Medium Cond"/>
      </w:rPr>
      <w:t>Локальные акты МАОУ Черемшанской СОШ</w:t>
    </w:r>
    <w:r>
      <w:rPr>
        <w:rFonts w:cs="Times New Roman" w:ascii="Cambria" w:hAnsi="Cambria"/>
      </w:rPr>
      <w:tab/>
      <w:t xml:space="preserve">Страница </w:t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4</w:t>
    </w:r>
    <w:r>
      <w:rPr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sz w:val="26"/>
        <w:szCs w:val="26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Symbol" w:hAnsi="Symbo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Symbol" w:hAnsi="Symbol" w:eastAsia="Times New Roman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Arial" w:hAnsi="Arial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sz w:val="26"/>
      <w:szCs w:val="26"/>
    </w:rPr>
  </w:style>
  <w:style w:type="character" w:styleId="WW8Num32z1">
    <w:name w:val="WW8Num32z1"/>
    <w:qFormat/>
    <w:rPr>
      <w:rFonts w:ascii="Arial" w:hAnsi="Arial" w:cs="Arial"/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Arial" w:hAnsi="Arial" w:eastAsia="Calibri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sz w:val="16"/>
      <w:szCs w:val="16"/>
    </w:rPr>
  </w:style>
  <w:style w:type="character" w:styleId="Submenutable">
    <w:name w:val="submenu-table"/>
    <w:basedOn w:val="Style12"/>
    <w:qFormat/>
    <w:rPr/>
  </w:style>
  <w:style w:type="character" w:styleId="InternetLink">
    <w:name w:val="Hyperlink"/>
    <w:rPr>
      <w:rFonts w:cs="Times New Roman"/>
      <w:color w:val="1252A1"/>
      <w:u w:val="none"/>
    </w:rPr>
  </w:style>
  <w:style w:type="character" w:styleId="Style13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i/>
      <w:iCs/>
      <w:sz w:val="22"/>
      <w:szCs w:val="22"/>
    </w:rPr>
  </w:style>
  <w:style w:type="character" w:styleId="FontStyle15">
    <w:name w:val="Font Style15"/>
    <w:qFormat/>
    <w:rPr>
      <w:rFonts w:ascii="Arial" w:hAnsi="Arial" w:cs="Arial"/>
      <w:i/>
      <w:iCs/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mallCaps/>
      <w:sz w:val="14"/>
      <w:szCs w:val="1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11"/>
      <w:ind w:hanging="389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83"/>
    </w:pPr>
    <w:rPr>
      <w:sz w:val="24"/>
      <w:szCs w:val="24"/>
    </w:rPr>
  </w:style>
  <w:style w:type="paragraph" w:styleId="Style91">
    <w:name w:val="Style9"/>
    <w:basedOn w:val="Normal"/>
    <w:qFormat/>
    <w:pPr/>
    <w:rPr>
      <w:sz w:val="24"/>
      <w:szCs w:val="24"/>
    </w:rPr>
  </w:style>
  <w:style w:type="paragraph" w:styleId="Style101">
    <w:name w:val="Style10"/>
    <w:basedOn w:val="Normal"/>
    <w:qFormat/>
    <w:pPr>
      <w:spacing w:lineRule="exact" w:line="269"/>
    </w:pPr>
    <w:rPr>
      <w:sz w:val="24"/>
      <w:szCs w:val="24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77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ланк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1:46:00Z</dcterms:created>
  <dc:creator>Lena</dc:creator>
  <dc:description/>
  <cp:keywords/>
  <dc:language>en-US</dc:language>
  <cp:lastModifiedBy>User</cp:lastModifiedBy>
  <cp:lastPrinted>2016-11-22T09:06:00Z</cp:lastPrinted>
  <dcterms:modified xsi:type="dcterms:W3CDTF">2016-11-22T04:13:00Z</dcterms:modified>
  <cp:revision>5</cp:revision>
  <dc:subject/>
  <dc:title>Отдел образования администрации Ишимского муниципального района</dc:title>
</cp:coreProperties>
</file>