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615"/>
        <w:gridCol w:w="4111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</w:t>
            </w:r>
            <w:r>
              <w:rPr>
                <w:sz w:val="22"/>
                <w:szCs w:val="22"/>
                <w:u w:val="single"/>
              </w:rPr>
              <w:t xml:space="preserve">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.</w:t>
            </w:r>
            <w:r>
              <w:rPr>
                <w:sz w:val="22"/>
                <w:szCs w:val="22"/>
              </w:rPr>
              <w:t>_№</w:t>
            </w:r>
            <w:r>
              <w:rPr>
                <w:sz w:val="22"/>
                <w:szCs w:val="22"/>
                <w:u w:val="single"/>
              </w:rPr>
              <w:t>1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115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А </w:t>
      </w:r>
    </w:p>
    <w:p>
      <w:pPr>
        <w:pStyle w:val="Normal"/>
        <w:widowControl/>
        <w:tabs>
          <w:tab w:val="clear" w:pos="708"/>
          <w:tab w:val="left" w:pos="2115" w:leader="none"/>
        </w:tabs>
        <w:autoSpaceDE w:val="true"/>
        <w:jc w:val="center"/>
        <w:rPr/>
      </w:pPr>
      <w:r>
        <w:rPr>
          <w:b/>
          <w:sz w:val="24"/>
          <w:szCs w:val="24"/>
        </w:rPr>
        <w:t>использования сети Интернет в  МАОУ Черемшанская СОШ</w:t>
      </w:r>
    </w:p>
    <w:p>
      <w:pPr>
        <w:pStyle w:val="Normal"/>
        <w:widowControl/>
        <w:autoSpaceDE w:val="true"/>
        <w:ind w:left="-426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Использование сети Интернет в МАОУ </w:t>
      </w:r>
      <w:r>
        <w:rPr>
          <w:sz w:val="24"/>
          <w:szCs w:val="24"/>
        </w:rPr>
        <w:t>Черемшанская</w:t>
      </w:r>
      <w:r>
        <w:rPr>
          <w:sz w:val="24"/>
          <w:szCs w:val="24"/>
          <w:lang w:eastAsia="en-US"/>
        </w:rPr>
        <w:t xml:space="preserve"> СОШ направлено на решение задач учебно-воспитательного процесса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Настоящие Правила регулируют условия и порядок использования сети Интернет в МАОУ </w:t>
      </w:r>
      <w:r>
        <w:rPr>
          <w:sz w:val="24"/>
          <w:szCs w:val="24"/>
        </w:rPr>
        <w:t>Черемшанская</w:t>
      </w:r>
      <w:r>
        <w:rPr>
          <w:sz w:val="24"/>
          <w:szCs w:val="24"/>
          <w:lang w:eastAsia="en-US"/>
        </w:rPr>
        <w:t xml:space="preserve"> СОШ (далее ОУ)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0" w:hanging="0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Настоящие Правила имеют статус локального нормативного акта в МАОУ </w:t>
      </w:r>
      <w:r>
        <w:rPr>
          <w:sz w:val="24"/>
          <w:szCs w:val="24"/>
        </w:rPr>
        <w:t>Черемшанская</w:t>
      </w:r>
      <w:r>
        <w:rPr>
          <w:sz w:val="24"/>
          <w:szCs w:val="24"/>
          <w:lang w:eastAsia="en-US"/>
        </w:rPr>
        <w:t xml:space="preserve">  СОШ.</w:t>
      </w:r>
    </w:p>
    <w:p>
      <w:pPr>
        <w:pStyle w:val="Normal"/>
        <w:widowControl/>
        <w:autoSpaceDE w:val="true"/>
        <w:spacing w:lineRule="auto" w:line="276"/>
        <w:ind w:left="283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2. Организация использования сети Интернет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 Вопросы использования возможностей сети Интернет в учебно-воспитательном процессе рассматриваются на педагогическом совете ОУ. Педагогический совет утверждает Правила использования сети Интернет на учебный год. Правила вводятся в действие приказом руководителя ОУ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 Правила использования сети Интернет разрабатывается педагогическим советом ОУ на основе примерного регламента самостоятельно либо с привлечением внешних экспертов, в качестве которых могут выступать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подаватели других образовательных учреждений, имеющие опыт    использования Интернета в образовательном процессе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- специалисты в области  информационных технолог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представители органов управления образованием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родители обучающихся.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3  При разработке правил использования сети Интернет педагогический   совет руководствуется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законодательством Российской Федерации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нтересами обучающихся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целями образовательного процесс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рекомендациями профильных органов и организаций в сфере   классификации ресурсов Сет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4   Директор ОУ отвечает за обеспечение эффективного и безопасного доступа к сети Интернет в ОУ, а также за выполнение установленных правил. Для обеспечения доступа участников образовательного процесса к сети Интернет в соответствии с установленным в ОУ правилами директор ОУ назначает своим приказом ответственного за организацию работы с Интернетом и ограничение доступ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5   Педагогический совет ОУ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принимает решение о разрешении/блокировании доступа к определенным ресурсам и (или) категориям  ресурсов сети Интерне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характер и объем информации, публикуемой на Интернет-ресурсах О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дает директору ОУ рекомендации о назначении и освобождении от выполнения своих функций лиц, ответственных за обеспечение доступа к ресурсам сети Интернет и контроль безопасности работы в Се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6  Во время уроков и других занятий в рамках учебного плана контроль использования обучающимися сети Интернет осуществляет педагогический работник, ведущие занят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 этом педагогический работник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наблюдает за использованием компьютера и сети Интернет обучающимис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7 Во время свободного доступа обучающихся к сети Интернет вне учебных занятий, контроль использования ресурсов Интернета осуществляют работники ОУ, определенные приказом его руководител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ник образовательного учреждени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наблюдает за использованием компьютера и сети Интернет обучающимис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принимает меры по пресечению обращений к ресурсам, не имеющих отношения к образовательному процесс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8  При использовании сети Интернет в ОУ обучающимся представляется доступ только к тем ресурсам, содержание которых не противоречит законодательству Российской Федерации и которые имеют прямое отношения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 или предоставленного оператором услуг связи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9  Пользователи сети Интернет в 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0  Отнесение определенных ресурсов и (или) категорий ресурсов в соответствующие группы, доступ к которым регулируется техническим средствами и программным обеспечением контентной фильтрации, в соответствии с принятыми в ОУ правилами обеспечивается работником ОУ, назначенным его руководител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1 Принципы размещения информации на Интернет-ресурсах ОУ призваны обеспечива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действующего законодательства Российской Федерации, интересов и прав граждан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щиту персональных данных обучающихся, преподавателей и сотруднико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  достоверность и корректность информац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2 Персональные данные обучающихся (включая фамилию и имя, класс, 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ОУ, только с письменного согласия родителей или иных законных представителей обучающихся. Персональные данные сотрудников ОУ размещаются на его Интернет-ресурсах только с письменного согласия лица, чьи персональные данные размещаютс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3 В информационных сообщениях о мероприятиях, размещенных на сайте ОУ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, сотрудника или родител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4 При получении согласия на размещение персональных данных представитель ОУ  обязан разъяснить возможные риски и последствия их опубликования. ОУ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Использование сети Интернет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1  Использование сети Интернет в ОУ осуществляется, как правило, в целях образовательного процесс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2  По разрешению лица, ответственного за организацию в ОУ работы сети Интернет и ограничение доступа, преподаватели, сотрудники и обучающиеся вправ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мещать собственную информацию в сети Интернет на Интернет-ресурсах О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меть учетную запись электронной почты на Интернет-ресурсах О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3  Обучающемуся запрещаетс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обращаться к ресурсам, содержание и тематика которых не 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розни, иные ресурсы схожей направленности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осуществлять любые сделки через Интерне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загрузки файлов на компьютер ОУ без специального разреш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4 При случайном обнаружении ресурса, содержание которого не имеет отношения к образовательному процессу, обучающийся обязан незамедлительно сообщить об этом педагогическому работнику, проводящему занятие. Педагогический работник обязан зафиксировать доменный адрес ресурса и время его обнаружения и сообщить об этом лицу, ответственному за работу локальной сети и ограничение доступа к информационным ресурсам и директору или заместителю директор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обязан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принять информацию от педагогического работник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править информацию о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случае явного нарушения обнаруженным ресурсом законодательства Российской Федерации сообщить о нем директору или заместителю директора для передачи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информация должна содержа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менный адрес ресурс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ату и время обнаруж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установленных в ОУ технических средствах технического ограничения доступа к информации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3">
    <w:name w:val=" Знак Знак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26:00Z</dcterms:created>
  <dc:creator>Lena</dc:creator>
  <dc:description/>
  <cp:keywords/>
  <dc:language>en-US</dc:language>
  <cp:lastModifiedBy>тамара</cp:lastModifiedBy>
  <cp:lastPrinted>2016-02-17T10:34:00Z</cp:lastPrinted>
  <dcterms:modified xsi:type="dcterms:W3CDTF">2016-02-17T05:34:00Z</dcterms:modified>
  <cp:revision>7</cp:revision>
  <dc:subject/>
  <dc:title>Отдел образования администрации Ишимского муниципального района</dc:title>
</cp:coreProperties>
</file>