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73"/>
        <w:gridCol w:w="4253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.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ПОЛОЖЕНИЕ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о Совете профилактики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муниципального автономного общеобразовательного учреждения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sz w:val="24"/>
          <w:szCs w:val="24"/>
        </w:rPr>
        <w:t>Черемшанская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средняя общеобразовательная школа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pacing w:before="0" w:after="14"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1. Совет профилактики – это орган, созданный для осуществления профилактической работы с учащимися образовательного учреждения, склонными к совершению проступка, связанного с нарушением Устава образовательного учреждения, правонарушения, преступления; с родителями, не выполняющими свои обязанности по воспитанию несовершеннолетних детей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2. Цели проведения Совета профилактики: </w:t>
      </w:r>
    </w:p>
    <w:p>
      <w:pPr>
        <w:pStyle w:val="Normal"/>
        <w:widowControl/>
        <w:numPr>
          <w:ilvl w:val="0"/>
          <w:numId w:val="2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ранняя профилактика безнадзорности и правонарушений, социального сиротства; </w:t>
      </w:r>
    </w:p>
    <w:p>
      <w:pPr>
        <w:pStyle w:val="Normal"/>
        <w:widowControl/>
        <w:numPr>
          <w:ilvl w:val="0"/>
          <w:numId w:val="2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оведение профилактической работы, направленной на выполнение закона «Об образовании»; </w:t>
      </w:r>
    </w:p>
    <w:p>
      <w:pPr>
        <w:pStyle w:val="Normal"/>
        <w:widowControl/>
        <w:numPr>
          <w:ilvl w:val="0"/>
          <w:numId w:val="2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едупреждение противоправного деяния со стороны обучающихся; </w:t>
      </w:r>
    </w:p>
    <w:p>
      <w:pPr>
        <w:pStyle w:val="Normal"/>
        <w:widowControl/>
        <w:numPr>
          <w:ilvl w:val="0"/>
          <w:numId w:val="2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едупреждение рецидивного (повторного) правонарушения со стороны обучающихся, состоящих на учёте ОДН УВД; </w:t>
      </w:r>
    </w:p>
    <w:p>
      <w:pPr>
        <w:pStyle w:val="Normal"/>
        <w:widowControl/>
        <w:numPr>
          <w:ilvl w:val="0"/>
          <w:numId w:val="2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охрана и защита прав учащихся образовательного учреждения при нарушении этих прав родителями либо лицами, их заменяющими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3. Состав комиссии Совета профилактики назначается приказом директора школы. В него входят: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заместитель директора по учебно-воспитательной работе;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оциальный педагог школы;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дагог-психолог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едагог-организатор;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учителя школы;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4. Решением Совета профилактики может служить: 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едупреждение; 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назначение испытательного срока; 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остановка на внутришкольный учёт или снятие с учёта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42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42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42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42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2. Основания и порядок постановки на</w:t>
      </w:r>
    </w:p>
    <w:p>
      <w:pPr>
        <w:pStyle w:val="Normal"/>
        <w:widowControl/>
        <w:ind w:firstLine="426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Arial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внутришкольный учёт</w:t>
      </w:r>
    </w:p>
    <w:p>
      <w:pPr>
        <w:pStyle w:val="Normal"/>
        <w:widowControl/>
        <w:ind w:firstLine="42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1. Внутришкольный учёт ведѐтся с целью своевременного выявления обучающихся и семей, находящихся в социально опасном положении, и организации индивидуальной профилактической работы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2. В соответствии со ст. 5, 6, 14 Федерального Закона «Об основах системы профилактики безнадзорности и правонарушений несовершеннолетних» на внутришкольный учѐт ставятся: </w:t>
      </w:r>
    </w:p>
    <w:p>
      <w:pPr>
        <w:pStyle w:val="Normal"/>
        <w:widowControl/>
        <w:ind w:left="720" w:hanging="29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2.2.1.</w:t>
      </w:r>
      <w:r>
        <w:rPr>
          <w:rFonts w:eastAsia="Calibri"/>
          <w:b/>
          <w:bCs/>
          <w:i/>
          <w:color w:val="000000"/>
          <w:sz w:val="24"/>
          <w:szCs w:val="24"/>
          <w:lang w:eastAsia="en-US"/>
        </w:rPr>
        <w:t>Обучающиеся</w:t>
      </w:r>
      <w:r>
        <w:rPr>
          <w:rFonts w:eastAsia="Calibri"/>
          <w:i/>
          <w:color w:val="000000"/>
          <w:sz w:val="24"/>
          <w:szCs w:val="24"/>
          <w:lang w:eastAsia="en-US"/>
        </w:rPr>
        <w:t>: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непосещающие или систематически пропускающие занятия без уважительных причин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занимающиеся бродяжничеством и попрошайничеством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овершившие противоправные действия (преступления, общественно опасные деяния и правонарушения) и/ или неоднократно нарушившие Устав общеобразовательного учреждения и Правила поведения обучающегося; - неуспевающие или оставленные по неуважительным причинам на повторный курс обучения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1418" w:hanging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клонные к употреблению алкоголя, наркотических средств или психотропных веществ без назначения врача либо других психоактивных веществ;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числяющие себя к неформальным объединениям и организациям антиобщественной направленности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овершившие правонарушения до достижения возраста, с которого наступает уголовная ответственность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освобожденные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ѐм применения принудительных мер воспитательного воздействия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обвиняемые или подозреваемые в совершении преступлений, в отношении которых избраны меры пресечения, не связанные с заключением под стражу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возвратившиеся из специальных учебно-воспитательных учреждений (воспитательных колоний); </w:t>
      </w:r>
    </w:p>
    <w:p>
      <w:pPr>
        <w:pStyle w:val="Normal"/>
        <w:widowControl/>
        <w:numPr>
          <w:ilvl w:val="0"/>
          <w:numId w:val="6"/>
        </w:numPr>
        <w:autoSpaceDE w:val="true"/>
        <w:ind w:left="1418" w:hanging="425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состоящие на учёте в ОДН МО МВД России «Ишимский» и комиссии по делам несовершеннолетних и защите их прав, областном межведомственном банке данных несовершеннолетних и семей «группы особого внимания»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2.2. Постановка на внутришкольный учѐт осуществляется по совместному представлению заместителя директора по УВР, социального педагога, классного руководителя (воспитателя). В представлении должны быть обоснованы причины постановки обучающегося на внутришкольный учѐт, его характеристика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2.3. Решение о постановке на внутришкольный учѐт или снятии с учѐта принимается Советом профилактики и оформляется приказом руководителя общеобразовательного учреждения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2.4. </w:t>
      </w:r>
      <w:r>
        <w:rPr>
          <w:rFonts w:eastAsia="Calibri"/>
          <w:b/>
          <w:bCs/>
          <w:i/>
          <w:color w:val="000000"/>
          <w:sz w:val="24"/>
          <w:szCs w:val="24"/>
          <w:lang w:eastAsia="en-US"/>
        </w:rPr>
        <w:t>Семьи, в которых родители (законные представители):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не исполняют обязанностей по воспитанию, обучению и (или) содержанию своих детей; </w:t>
      </w:r>
    </w:p>
    <w:p>
      <w:pPr>
        <w:pStyle w:val="Normal"/>
        <w:widowControl/>
        <w:numPr>
          <w:ilvl w:val="0"/>
          <w:numId w:val="4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злоупотребляют наркотиками и спиртными напитками; </w:t>
      </w:r>
    </w:p>
    <w:p>
      <w:pPr>
        <w:pStyle w:val="Normal"/>
        <w:widowControl/>
        <w:numPr>
          <w:ilvl w:val="0"/>
          <w:numId w:val="4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отрицательно влияют на поведение несовершеннолетних, вовлекают их в противоправные действия (преступления, бродяжничество, попрошайничество, проституцию, распространение и употребление наркотиков, спиртных напитков т.д.); </w:t>
      </w:r>
    </w:p>
    <w:p>
      <w:pPr>
        <w:pStyle w:val="Normal"/>
        <w:widowControl/>
        <w:autoSpaceDE w:val="true"/>
        <w:ind w:left="1418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1418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допускают в отношении своих детей жестокое обращение и насилие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2.5. На внутришкольный учѐт ставятся семьи, имеющие детей, находящихся в социально опасном положении и состоящих на учѐте в общеобразовательном учреждении, а также семьи, состоящие на учѐте в органах внутренних дел, социальной защиты населения, комиссии по делам несовершеннолетних и защите их прав, областном межведомственном банке данных несовершеннолетних и семей «группы особого внимания»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2.6. Постановка семьи на внутришкольный учѐт осуществляется решением Совета профилактики общеобразовательного учреждения на основании совместного представления заместителя директора по УВР и социального педагога, классного руководителя (воспитателя). При необходимости к представлению приобщается информация о семье из органов внутренних дел, социальной защиты населения, опеки и попечительства, комиссии по делам несовершеннолетних и защите их прав. В представлении должны быть обоснованы причины постановки семьи на внутришкольный учѐт, акт обследования материально-жилищных условий. </w:t>
      </w:r>
    </w:p>
    <w:p>
      <w:pPr>
        <w:pStyle w:val="Normal"/>
        <w:widowControl/>
        <w:ind w:firstLine="42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ind w:firstLine="426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3. Основания и порядок снятия обучающихся</w:t>
      </w:r>
    </w:p>
    <w:p>
      <w:pPr>
        <w:pStyle w:val="Normal"/>
        <w:widowControl/>
        <w:ind w:firstLine="42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и родителей (законных представителей) с внутришкольного учѐта</w:t>
      </w:r>
    </w:p>
    <w:p>
      <w:pPr>
        <w:pStyle w:val="Normal"/>
        <w:widowControl/>
        <w:ind w:firstLine="42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. Снятие несовершеннолетнего и (или) семьи с внутришкольного учѐта осуществляется по решению Совета профилактики общеобразовательного учреждения на основании совместного представления заместителя директора по УВР и социального педагога, классного руководителя, а также при необходимости соответствующей информации из ОДН МО МВД России «Ишимский», органов социальной защиты населения о позитивных изменениях обстоятельств жизни обучающегося или семьи при наличии стабильных (на протяжении от полугода до года, при необходимости – на более длительный срок) положительных изменений в учѐбе, поведении и взаимоотношениях с окружающими, положительных результатов индивидуальной профилактической работы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 внутришкольного учѐта также снимаются обучающиеся: 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окончившие образовательное учреждение; 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менившие место жительство или перешедшие в другое образовательное учреждение; 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направленные в специальное учебно-воспитательное учреждение. </w:t>
      </w:r>
    </w:p>
    <w:p>
      <w:pPr>
        <w:pStyle w:val="Normal"/>
        <w:widowControl/>
        <w:ind w:firstLine="42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Кроме того, с внутришкольного учета снимаются обучающиеся по другим, не указанным выше, объективным причинам. </w:t>
      </w:r>
    </w:p>
    <w:p>
      <w:pPr>
        <w:pStyle w:val="Normal"/>
        <w:widowControl/>
        <w:autoSpaceDE w:val="true"/>
        <w:spacing w:lineRule="auto" w:line="276" w:before="0" w:after="200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Решение Совета профилактики о снятии ученика с внутришкольного учѐта оформляется приказом руководителя общеобразовательного учреждения.</w:t>
      </w:r>
    </w:p>
    <w:p>
      <w:pPr>
        <w:pStyle w:val="Normal"/>
        <w:suppressAutoHyphens w:val="true"/>
        <w:ind w:firstLine="426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left="720" w:hanging="0"/>
        <w:rPr>
          <w:b/>
          <w:b/>
          <w:bCs/>
          <w:caps/>
          <w:sz w:val="24"/>
          <w:szCs w:val="24"/>
          <w:lang w:eastAsia="ar-SA"/>
        </w:rPr>
      </w:pPr>
      <w:r>
        <w:rPr>
          <w:b/>
          <w:bCs/>
          <w:caps/>
          <w:sz w:val="24"/>
          <w:szCs w:val="24"/>
          <w:lang w:eastAsia="ar-SA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sz w:val="24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54:00Z</dcterms:created>
  <dc:creator>Lena</dc:creator>
  <dc:description/>
  <cp:keywords/>
  <dc:language>en-US</dc:language>
  <cp:lastModifiedBy>User</cp:lastModifiedBy>
  <cp:lastPrinted>2015-03-12T05:55:00Z</cp:lastPrinted>
  <dcterms:modified xsi:type="dcterms:W3CDTF">2016-12-02T03:24:00Z</dcterms:modified>
  <cp:revision>7</cp:revision>
  <dc:subject/>
  <dc:title>Отдел образования администрации Ишимского муниципального района</dc:title>
</cp:coreProperties>
</file>