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134"/>
        <w:gridCol w:w="4394"/>
      </w:tblGrid>
      <w:tr>
        <w:trPr/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ом педагогического совета от_</w:t>
            </w:r>
            <w:r>
              <w:rPr>
                <w:color w:val="000000"/>
                <w:sz w:val="22"/>
                <w:szCs w:val="22"/>
                <w:u w:val="single"/>
              </w:rPr>
              <w:t>12.01.2015г</w:t>
            </w:r>
            <w:r>
              <w:rPr>
                <w:color w:val="000000"/>
                <w:sz w:val="22"/>
                <w:szCs w:val="22"/>
              </w:rPr>
              <w:t>._№_</w:t>
            </w:r>
            <w:r>
              <w:rPr>
                <w:color w:val="000000"/>
                <w:sz w:val="22"/>
                <w:szCs w:val="22"/>
                <w:u w:val="single"/>
              </w:rPr>
              <w:t>4/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__№__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:___________Н.Е. Болту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_</w:t>
            </w:r>
            <w:r>
              <w:rPr>
                <w:sz w:val="22"/>
                <w:szCs w:val="22"/>
                <w:u w:val="single"/>
              </w:rPr>
              <w:t>12.01.2015г</w:t>
            </w:r>
            <w:r>
              <w:rPr>
                <w:sz w:val="22"/>
                <w:szCs w:val="22"/>
              </w:rPr>
              <w:t>.__№_</w:t>
            </w:r>
            <w:r>
              <w:rPr>
                <w:sz w:val="22"/>
                <w:szCs w:val="22"/>
                <w:u w:val="single"/>
              </w:rPr>
              <w:t>1/2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ОЛОЖЕНИЕ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 проведении административных контрольных работ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. Общие положения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1.1. Административные контрольные работы для обучающихся проводит администрация муниципального автономного общеобразовательного учреждения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редняя общеобразовательная школа (далее – Школа) в рамках внутришкольного контроля с целью педагогического анализа результатов труда учителей и состояния учебно–воспитательного процесса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Целью проведения административных и контрольных работ является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ind w:left="709" w:hanging="283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тановление фактического уровня теоретических знаний учащихся по предметам базового компонента учебного плана, их практических умений и навыков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ind w:left="709" w:hanging="283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отнесение этого уровня с требованиями образовательного Госстандарта во всех классах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ind w:left="709" w:hanging="283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троль за выполнением учебных программ и календарно-тематического планирования изучения учебных предметов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1.2. Административные контрольные работы проводятся согласно графика, составленному администрацией школы в начале учебного года и утверждённому директором школы. 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1.3. Задания для административных контрольных работ разрабатываются заместителями директора по УВР. По необходимости согласовываются с руководителем МО. 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В один учебный день в классе может быть проведена только одна административная контрольная работа, не более 3-х в течение недели в классах основной и старшей школы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 Порядок проведения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2.1. Административные работы проводятся заместителями директора школы, руководителями МО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2.2. На административной работе обязательно присутствие учителя, преподающего в контролируемом классе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2.3. Учитель, преподающий в контролируемом классе следит за дисциплиной, пресекает переговоры обучающихся во время работы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2.4. Работы проводятся на проштампованных двойных листах или бланках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2.5. По мере выполнения работы обучающиеся сдают свою работу администратору, проводящему контроль. 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2.6. По звонку с урока работы должны быть сданы. 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2.7 Выполненные обучающимися работы хранятся 1 год у заместителя директора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2.8. Результаты контрольных работ вносятся в таблицы мониторинга  качества образования</w:t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3. Типы, виды и формы административных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онтрольных работ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1.</w:t>
      </w:r>
      <w:r>
        <w:rPr>
          <w:rFonts w:eastAsia="Calibri"/>
          <w:b/>
          <w:i/>
          <w:sz w:val="24"/>
          <w:szCs w:val="24"/>
          <w:lang w:eastAsia="en-US"/>
        </w:rPr>
        <w:t>Типы административных работ: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лановые административные работы. Проводятся с целью определения уровня усвоения знаний, умений и способов деятельности обучающимися данного класса. Проводятся в сроки, указанные в плане внутришкольного контроля.</w:t>
      </w:r>
    </w:p>
    <w:p>
      <w:pPr>
        <w:pStyle w:val="Normal"/>
        <w:widowControl/>
        <w:autoSpaceDE w:val="true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лановые административные работы проводятся не чаще 3 раз в год в одном классе по одному предмету, но не менее одного раза в год в каждом классе по предметам учебного плана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неплановая административная контрольная работа обучающихся в конкретном классе. Проводится администрацией школы при возникновении конфликтных ситуаций между субъектами образовательного процесса (учителями, обучающимися и родителями)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министративные контрольные работы у аттестующихся учителей, проводятся в сроки не менее чем за 3 месяцев до аттестационного периода, в аттестационный период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ходные, промежуточные, итоговые контрольные работы по развитию речи (русскому языку), математике в 1-11 классах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Цель стартового (входного) контроля – определить степень устойчивости знаний обучающихся, выяснить причины потери знаний обучающихся, выяснить причины потери знаний за летний период и наметить меры по устранению выявленных пробелов в процессе повторения материала прошлых лет.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rFonts w:eastAsia="Calibri"/>
          <w:sz w:val="24"/>
          <w:szCs w:val="24"/>
          <w:lang w:eastAsia="en-US"/>
        </w:rPr>
        <w:t>Цель промежуточного контроля – отслеживание динамики обученности обучающихся, коррекция деятельности учителя и обучающихся по предупреждению неуспеваемости.</w:t>
      </w:r>
    </w:p>
    <w:p>
      <w:pPr>
        <w:pStyle w:val="Normal"/>
        <w:widowControl/>
        <w:autoSpaceDE w:val="true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Цель итогового контроля – определение уровня сформированности  ЗУН при переходе обучающихся в следующий класс, отслеживание динамики их обученности, прогнозирование результативности дальнейшего обучения обучающихся, выявление недостатков в работе, планирование внутришкольного контроля на следующий учебный год по предметам и классам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ид заданий и формы проведения определяет сам учитель по основным темам. Учитель в установленный срок планом ВШК сдаёт образец заданий, работы обучающихся, анализ по итогам контрольных работ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.2. </w:t>
      </w:r>
      <w:r>
        <w:rPr>
          <w:rFonts w:eastAsia="Calibri"/>
          <w:b/>
          <w:i/>
          <w:sz w:val="24"/>
          <w:szCs w:val="24"/>
          <w:lang w:eastAsia="en-US"/>
        </w:rPr>
        <w:t>Виды административных контрольных работ: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 времени проведения: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а) на весь урок;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б) на часть урока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 типу заданий: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а) репродуктивного уровня,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б) продуктивного уровня,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в) творческо-продуктивного уровня,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г) включающие все три типа заданий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 форме заданий: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а) решение задач,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б) определение уровня усвоения понятийного аппарата,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в) диктанты разных форм,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г) заполнение таблиц разных видов,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д) тесты,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е) письменные ответы на предложенные вопросы,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ж) работа по тексту,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з) другие формы заданий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итель имеет право предложить форму проведения и тип заданий, заместитель директора по УВР имеет право не согласиться с предложенным вариантом. В таком случае согласование происходит при директоре школы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Учитель имеет право ознакомиться с формой проведения и типом заданий не менее чем за 2 дня до проведения административной контрольной работы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Arial"/>
          <w:b/>
          <w:i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3.3.</w:t>
      </w:r>
      <w:r>
        <w:rPr>
          <w:rFonts w:eastAsia="Calibri"/>
          <w:b/>
          <w:i/>
          <w:sz w:val="24"/>
          <w:szCs w:val="24"/>
          <w:lang w:eastAsia="en-US"/>
        </w:rPr>
        <w:t xml:space="preserve"> Формы административного контроля. 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Административный контроль проводится в форме тестовых и контрольных работ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4. Порядок проверки и оценки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1.Проверку выполненных работ может осуществлять учитель, руководитель МО, администратор, проводивший контроль. 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2.Оценки выставляются согласно требованиям, предъявляемым к письменным работам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3.По результатам административных контрольных работ оформляется протокол, содержащий следующие выводы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ровень усвоения определенной темы, раздела, способов деятельности (успеваемость обучающихся)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ачество усвоения определенной темы, раздела, способов деятельности (отметки «4», «5»)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цент степени обученности обучающихс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равнительный анализ итогов данной контрольной работы с общей успеваемостью и качеством знаний обучающихся по этому предмету и другим предметам класс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акие виды заданий выполнены обучающимися лучше всего/ хуже всего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мендации учителю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4. Результаты контрольных и административных работ анализируются на заседаниях школьных методических объединений, совещаниях при директоре, Педагогических советах и могут быть отображены в приказах по школе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7.Результаты контрольных работ учитываются при оценке деятельности учителя в период определения стимулирующих выплат и в период аттестации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5. Делопроизводство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5.1.Результаты АКР обучающихся отражаются отдельной графой в классных журналах (и в электронных классных журналах) в разделах тех предметов, по которым он осуществлялся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одителям (законным представителям) обучающегося должно быть своевременно сообщено о неудовлетворительных отметках, полученных обучающимся в ходе текущего контроля через дневник обучающегося (и систему электронных дневников). В исключительных случаях иным способом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исьменные работы обучающихся, написанные в рамках текущей аттестации, хранятся у педагога-предметника в течение одного учебного года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тоги АКР выставляются в электронные журналы, дневники обучающихся, доводятся до сведения родителей обучающихся (лиц их заменяющих).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4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Symbol" w:hAnsi="Symbo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Arial" w:hAnsi="Arial" w:eastAsia="Calibri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0:18:00Z</dcterms:created>
  <dc:creator>Lena</dc:creator>
  <dc:description/>
  <cp:keywords/>
  <dc:language>en-US</dc:language>
  <cp:lastModifiedBy>User</cp:lastModifiedBy>
  <cp:lastPrinted>2013-11-21T15:46:00Z</cp:lastPrinted>
  <dcterms:modified xsi:type="dcterms:W3CDTF">2016-11-30T07:45:00Z</dcterms:modified>
  <cp:revision>4</cp:revision>
  <dc:subject/>
  <dc:title>Отдел образования администрации Ишимского муниципального района</dc:title>
</cp:coreProperties>
</file>