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педагогического совета от_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г.№ </w:t>
            </w:r>
            <w:r>
              <w:rPr>
                <w:sz w:val="22"/>
                <w:szCs w:val="22"/>
                <w:u w:val="single"/>
              </w:rPr>
              <w:t>4/1</w:t>
            </w: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 от__________№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о психолого-медико-педагогическом консилиу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Настоящее Положение разработано в соответствии с федеральными и региональными правовыми актами, регулирующими вопросы непрерывного психолого-медико-педагогического сопровождения детей, испытывающих трудности в освоении основных общеобразовательных программ, развитии и социальной адаптации, а также сопровождения организации и обеспечения данной работы в муниципальном автономном общеобразовательном учреждении Черемшанская средняя общеобразовательная школа (далее – МАОУ Черемшанская СОШ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коном Российской Федерации «Об образовании в Российской Федерации»     (в редакции от 29.12.2012 №273-Ф3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коном Тюменской области от 05.07.2013 № 63 «О регулировании отдельных отношений в сфере образования Тюменской област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ем о психолого-медико-педагогической комиссии, утвержденным приказом Министерства образования и науки Российской Федерации от 20.09.2013 № 108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оном Тюменской области от 06.10.2000 № 205 «О системе профилактики безнадзорности и правонарушений несовершеннолетних и защите их прав в Тюменской области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ом Министерства общего и профессионального образования Российской Федерации от 04.09.1997 № 48 «О специфике деятельности специальных (коррекционных)образовательных учреждений I-VIII видов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24.06.1999 № 120 - ФЗ «Об основах системы профилактики безнадзорности и правонарушений несовершеннолетних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сихолого-медико-педагогический консилиум (ПМПк) – это совещательный, систематически действующий орган при администрации школы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МПк – выработка коллективного решения о содержании обучения и способах профессионально-педагогического влияния на обучающихся. Такие решения принимаются на основе представленных учителями, педагогами-психологами, социальными педагогами, медицинскими работниками детского сада, школы, ФАПов диагностических и аналитических данных об особенностях конкретного учащегося, группы учащихся или класса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остав ПМПк входят постоянные участники – заместители директора школы по учебно-воспитательной работе, педагоги-психологи, заместители заведующих филиалами, соц. педагоги школ, медицинские работники детского сада, школ, ФАПов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Целью ПМПк является обеспечение диагностико-коррекционного психолого-педагогического сопровождения обучающихся с ограниченными возможностями здоровья, исходя из реальных возможностей образовательного учреждения, и в соответствии со специальными образовательными потребностями, возрастными и индивидуальными особенностями, состояние соматического и нервно-психического здоровья учащихся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деятельностью ПМПК осуществляет заместитель директора по учебно-методическо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 деятельности ПМП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ополагающим в работе ПМПК являются принципы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важения личности и опоры на положительные качества ребенка. Собеседования с учащимися в ходе заседаний нацелены на распознавание в одинаковой степени как недостатков развития, так и положительного потенциала ребенка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й педагогизации диагностики, которая определяет приоритет педагогических задач ПМПК и предполагает, что смысл консилиума – в интеграции психологических и педагогических зн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ая выявленная особенность развития должна быть последовательно осмыслена с точки зрения тенденций ближайшего развития и с учетом этого трансформирована в конкретную воспитательную меру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крытости информации, принцип, предполагающий строгое соблюдение этических принципов участниками ПМПк. Конкретизация и обнаружение противоречий трудностей развития не должны  привести к снижению самооценки учащегося, углубить проблемы взаимоотношения со сверстниками и учителями. Строго должна соблюдаться тайна психолого-медико-педагогической диагностики. Информация о психической патологии, неблагоприятном статусе в коллективе и другие данные, разглашение которых может повредить ребенку, не подлежат публичному обсуждению вне заседания ПМП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сихолого-медико-педагогического консилиума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ранняя (с первых дней пребывания ребенка в ОУ) диагностика отклонений в развитии и/или состоянии декомпенсации, характера и причин отклонений в учении и поведении учащихся, обобщение причин отклонений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   решение    проблемы    предупреждения    школьной    дезадаптации учащихся     профилактика    физических,     интеллектуальных    и    эмоционально-личностных перегрузок и срывов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ятие коллективного решения о специфике содержания образования и обучения для ученика (группы учеников), выявление резервных возможностей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в решении сложных, конфликтных ситуаций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лана совместных психолого-медико-педагогических мероприятий в целях      коррекции      образовательного      процесса,      определение      характера, продолжительности и  эффективности специальной  (коррекционной) помощи  в рамках, имеющихся в данном образовательном учреждении возможностей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  и ведение документации, отражающей актуальное развитие ребёнка, динамику его состояния, уровень школьной успеш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     Функции психолого-медико-педагогического консилиу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Диагностическая функц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знание причин и характера отклонений в поведении и учении, выявление и ранняя (с первых дней пребывания ребёнка в ОУ) диагностика отклонений в развитии и\или состояний декомпенсации,  характера и  причин  отклонений  в  учении  и  поведении уча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ение социальной ситуации развития ученика, его положения в коллек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потенциальных возможностей и способностей учащего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Реабилитирующая функц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щита интересов ребенка, попавшего в неблагоприятные учебно-воспитательные или семейные   условия;   профилактика   физических,   интеллектуальных   и   эмоционально-личностных перегрузок и срыв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ыработка мер по развитию потенциальных возможностей ученика; выбор наиболее оптимальных форм обучения, коррекционного воздействия; определение характера, продолжительности и эффективности специальной (коррекционной помощи) в рамках имеющихся в данном ОУ возмож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работка рекомендаций по медицинской реабилитаци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мейная реабилитация: повышение статуса ребенка в глазах родителей, повышение его ценности   как  члена  семьи;   выработка  рекомендаций  для  эффективных  занятий   с ребенком, развития его потенциальных возможностей методами семейного воспитания; запрещение или предупреждение методов психического и физического воздействия на ребен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Воспитательная функц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зработка стратегии педагогического воздействия на учащихся «группы рис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интеграция воспитательных воздействий педагогического коллектива, родителей и сверстников на уче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       Организация деятельности психолого-медико-педагогического консилиу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седания ПМПк проводятся по мере необходимости и готовности диагностических и аналитических материалов, необходимых для решения конкретной психолого-медико-педагогической проблемы, но не реже одного раза в квар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Заседание ПМПк может быть созвано его руководителем в экстр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Заседания ПМПк оформляются протоко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рганизация заседаний проводится в два этап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дготовительный:   сбор,  обобщение  диагностических,  аналитических  данных, формирование предварительных выводов и рекоменд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й: обсуждение аналитических данных и предварительных выводов, выработка коллективных рекоменд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 Обследование ребёнка специалистами ПМПк осуществляется по инициативе родителей (законных представителей) или сотрудников образовательного учреждения с согласия родителей (законных представителей) на основании договора между образовательным учреждением   и родителями (законными представителями) обучающихся, воспитанников. Медицинский работник, представляющий интересы ребенка в образовательном учреждении, при наличии показаний и с согласия родителей (законных представителей) направляет ребенка в детскую поликлин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1.Обследование проводится каждым специалистом ПМПк индивидуально с учетом реальной возрастной психофизической нагрузки на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2. По данным обследования каждым специалистом составляется заключение и разрабатываются рекоменд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5.3. На заседании  ПМПк обсуждаются результаты обследования ребенка каждым   специалистом, составляется коллегиальное заключение ПМП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5. 4. Изменение условий получения образования (в рамках возможности, имеющихся в данном образовательном учреждении) осуществляется по заключению и заявлению родителей (законных представите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5. 5. При отсутствии в данном образовательном учреждении условий, адекватных индивидуальным особенностям ребенка, а также при необходимости углубленной ди</w:t>
        <w:softHyphen/>
        <w:t>агностики и/или разрешения конфликтных и спорных вопросов специалисты рекомендуют родителям (законным представителям) обратиться в районную психолого- медико-педагогическую комиссию (ПМП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На период подготовки к ПМПк (ПМПк) и последующей реализации рекомендаций ребенку назначается ведущий специалист: учитель и/или классный руководитель, воспитатель ДОУ или другой специалист, проводящий коррекционно-развивающее обучение или внеурочную специальную (коррекционную) работу. Ведущий специалист отслежи</w:t>
        <w:softHyphen/>
        <w:t>вает динамику развития ребенка и эффективность оказываемой ему помощи и выходит с инициативой повторных обсуждений на ПМПК или ПМП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На заседании ПМПк, ведущий специалист, а также все специалисты, участвовавшие в обследовании и/или коррекционной работе с ребенком, представляют заключения на ребенка и рекомендации. Коллегиальное заключение ПМПк содержит обоб</w:t>
        <w:softHyphen/>
        <w:t xml:space="preserve">щенную характеристику структуры психофизического развития ребенка (без указания диагноза) и программу специальной (коррекционной) помощи, обобщающую рекомендации специалистов; подписывается председателем и всеми членами ПМП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8. Заключения специалистов, коллегиальное заключение ПМПк доводятся классным руководителем (ведущим специалистом) до сведения родителей (законных представителей) в доступной для понимания форме, предложенные рекомендации реализуются только с их соглас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9. При направлении ребенка на ПМПк копии коллегиального заключения ПМП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ется родителям (законным представителям) на руки или направляется по почте, копии заключений специалистов направляются только по почте или сопровождаются представителем ПМПк. В другие учреждения и организации заключения специалистов или коллегиальное заключение ПМПк могут направляться только по официальному за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sz w:val="24"/>
          <w:szCs w:val="24"/>
        </w:rPr>
        <w:t>Обязанности участников ПМПк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(председатель) ПМПК – заместитель директора школ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ует работу ПМП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вает систематичность заседания Н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ует состав участников для очередного засед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ует состав учащихся, которые обсуждаются или приглашаются на засед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ирует связи ПМПК с участниками образовательного процесса, структурными подразделениями шко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ирует выполнение рекомендаций ПМП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 школы, социальный педаго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ует сбор диагностических данных на подготовительном этап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ает, систематизирует полученные диагностические данные, готовит аналитические материа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ирует выводы, гипотез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абатывает предварительные рекоменд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ет характеристику неблагополучным семь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информацию о социально-педагогической ситуации в микрорайоне</w:t>
            </w:r>
          </w:p>
        </w:tc>
      </w:tr>
      <w:tr>
        <w:trPr>
          <w:trHeight w:val="14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, работающие в классах, классные руководители (ведущие специалист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ют развернутую педагогическую характеристику на ученика по предполагаемой форм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ируют педагогические гипотезы, выводы, рекоменд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отслеживает динамику развития ребенка и эффективность оказываемой ему помощи и выходит с инициативой повторных обсуждений на ПМПк или ПМП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 специалистов, коллегиальное заключение ПМПк доводятся до сведения родителей (законных представителей) в доступной для понимания форме, предложенные рекомендации реализуются только с их соглас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медсестра, фельдшер ФАП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ует о состоянии здоровья учащего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ет  рекомендации по режиму жизнедеятельности ребен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вает и контролирует направление на консультацию к медицинскому специалисту (по рекомендации консилиума либо по мере необходимост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    Документация и отчетность ПМП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 Протоколы заседаний ПМПк хранятся в делопроизводстве заместителя директора по учебно-методической работе в окру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 Рекомендации ПМПк доводятся до администрации на совещаниях при директоре, затем выносятся на педагогические советы, оперативные совещания с педагогическим коллективом, заседания предметных М.О. и М.О. классных руково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Договоры ПМПк с родителями составляются в 3х экземплярах, один хранится в документах заместителя по УВР школы округа, один в делах ПМПк, один выдаётся на руки Родителям (законным представителя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 Журналы записи детей на ПМПк и регистрации заключений и рекомендаций специалистов и коллегиальных заключений и рекомендаций ПМПк находится на хранении в делопроизводстве заместителя директора по учебно-методической работе в окру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 Карты развития обучающихся или дневники динамических наблюдений находятся у классных руководителей, в классах которых обучаются учащиеся с ОВ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  Документы, представляемые инициаторами консультаций с ПМПк, рассматриваются ПМПк и возвращаются инициаторам, кроме второго экземпляра характеристик, которые хранятся совместно с протоколом заседания ПМПк, на котором рассматривался матери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Заголовок Знак"/>
    <w:qFormat/>
    <w:rPr>
      <w:b/>
      <w:bCs/>
      <w:sz w:val="36"/>
      <w:szCs w:val="24"/>
    </w:rPr>
  </w:style>
  <w:style w:type="character" w:styleId="Style18">
    <w:name w:val="Подзаголовок Знак"/>
    <w:qFormat/>
    <w:rPr>
      <w:b/>
      <w:bCs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firstLine="348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46:00Z</dcterms:created>
  <dc:creator>Lena</dc:creator>
  <dc:description/>
  <cp:keywords/>
  <dc:language>en-US</dc:language>
  <cp:lastModifiedBy>User</cp:lastModifiedBy>
  <cp:lastPrinted>2016-11-21T10:12:00Z</cp:lastPrinted>
  <dcterms:modified xsi:type="dcterms:W3CDTF">2016-11-21T05:31:00Z</dcterms:modified>
  <cp:revision>5</cp:revision>
  <dc:subject/>
  <dc:title>Отдел образования администрации Ишимского муниципального района</dc:title>
</cp:coreProperties>
</file>