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134"/>
        <w:gridCol w:w="4820"/>
      </w:tblGrid>
      <w:tr>
        <w:trPr>
          <w:trHeight w:val="1441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ом  Педагогического сов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</w:t>
            </w:r>
            <w:r>
              <w:rPr>
                <w:sz w:val="22"/>
                <w:szCs w:val="22"/>
                <w:u w:val="single"/>
              </w:rPr>
              <w:t>12</w:t>
            </w:r>
            <w:r>
              <w:rPr>
                <w:sz w:val="22"/>
                <w:szCs w:val="22"/>
              </w:rPr>
              <w:t>_»_</w:t>
            </w:r>
            <w:r>
              <w:rPr>
                <w:sz w:val="22"/>
                <w:szCs w:val="22"/>
                <w:u w:val="single"/>
              </w:rPr>
              <w:t>января</w:t>
            </w:r>
            <w:r>
              <w:rPr>
                <w:sz w:val="22"/>
                <w:szCs w:val="22"/>
              </w:rPr>
              <w:t>_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 xml:space="preserve">_г.  № </w:t>
            </w:r>
            <w:r>
              <w:rPr>
                <w:sz w:val="22"/>
                <w:szCs w:val="22"/>
                <w:u w:val="single"/>
              </w:rPr>
              <w:t>4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Председатель ПК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 xml:space="preserve">Протокол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______ Н.Е. Болтун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каз от </w:t>
            </w:r>
            <w:r>
              <w:rPr>
                <w:sz w:val="22"/>
                <w:szCs w:val="22"/>
                <w:u w:val="single"/>
              </w:rPr>
              <w:t>«12» января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>г. №</w:t>
            </w:r>
            <w:r>
              <w:rPr>
                <w:sz w:val="22"/>
                <w:szCs w:val="22"/>
                <w:u w:val="single"/>
              </w:rPr>
              <w:t>1/2</w:t>
            </w: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8"/>
        <w:spacing w:before="0" w:after="0"/>
        <w:jc w:val="center"/>
        <w:rPr>
          <w:rStyle w:val="Emphasis"/>
          <w:rFonts w:ascii="Arial" w:hAnsi="Arial" w:cs="Arial"/>
          <w:b/>
          <w:b/>
          <w:bCs/>
          <w:i w:val="false"/>
          <w:i w:val="false"/>
        </w:rPr>
      </w:pPr>
      <w:r>
        <w:rPr>
          <w:rStyle w:val="Emphasis"/>
          <w:rFonts w:cs="Arial" w:ascii="Arial" w:hAnsi="Arial"/>
          <w:b/>
          <w:bCs/>
          <w:i w:val="false"/>
        </w:rPr>
        <w:t xml:space="preserve">ПОЛОЖЕНИЕ                                                                                                                                                                    о порядке посещения и анализа уроков и внеклассных мероприятий  в муниципальном автономном общеобразовательном учреждении </w:t>
      </w:r>
    </w:p>
    <w:p>
      <w:pPr>
        <w:pStyle w:val="Style18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Черемшанская</w:t>
      </w:r>
      <w:r>
        <w:rPr>
          <w:rStyle w:val="Emphasis"/>
          <w:rFonts w:cs="Arial" w:ascii="Arial" w:hAnsi="Arial"/>
          <w:b/>
          <w:bCs/>
          <w:i w:val="false"/>
        </w:rPr>
        <w:t xml:space="preserve"> средняя общеобразовательная школа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бщие полож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Настоящее положение разработано в соответствии с Законом РФ «Об образовании», письмом МО РФ от 10.09.99г. № 22-06-874 «Об обеспечении инспекционно-контрольной деятельности», в соответствии с пунктом 4 статьи 34 Федерального закона от 29.12.2012 № 273-ФЗ «Об образовании в Российской Федерации»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Настоящее Положение определяет общий порядок посещения уроков должностными лицами, посещения учащимися по своему выбору мероприятий, проводимых в школе и не предусмотренных учебным планом, а также права, обязанности и ответственность посетителей данных мероприят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Должностные лица и работники, обладающие прав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ещать уроки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Без разрешения (согласия) учителя его уроки и внеклассные мероприятия могут посещать руководители школы и управления образования, работники методических кабинетов (центров)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Другие работники посещают уроки и внеклассные мероприятия с разрешения директора школы и учителя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Родителям для посещения урока в классе, где обучаются их дети, согласия и разрешения учителя и руководства не требуется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Не допускается посещение урока и внеклассного мероприятия лицами, не имеющими отношения к учебно-воспитательному процессу и его субъектам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 Не допускается посещение уроков учащимися других классов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 Посещать открытые уроки и внеклассные мероприятия в рамках научно- практических конференций, методических семинаров и т.д. разрешается всем участникам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7. По уважительным причинам (болезнь учителя, отсутствие на уроке большого количества учащихся из-за эпидемии и т.д.) учитель имеет право просить перенести посещение урока должностными лицами на другое врем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сещение урока или внеклассного мероприят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Посещение уроков и внеклассных мероприятий должностными лицами регулируется специальным планом, утвержденным компетентным органом (педсовет) или должностным лицом (директор или его заместитель). 3.2.График посещения уроков и внеклассных мероприятий в рамках плановых проверок доводится до сведения учителей в начале учебного года (сентябрь)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Учителя дополнительно информируют о посещении накануне урока или в более ранние сроки (за неделю, за несколько дней)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4.Посещающие обязаны убедиться в отсутствии обстоятельств,                 препятствующих посещению (болезнь учителя, высокая температура в классе и т.д.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3.5.Учителя обязательно заранее знакомят с целями посещения урока или внеклассного мероприятия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Должностное лицо, обладающее правом контроля, может предварительно ознакомиться с тематическим и поурочным планами учителя, с учебной программо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Другие работники к ознакомлению с этими документами допускаются только с разрешения учител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граничения для процесса наблюдения на урок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Запрещается появляться на уроке (внеклассном мероприятии) после его начал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Запрещается покидать урок до его завершения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4.3.Руководство школы может прервать свое посещение только в                      исключительных ситуациях (несчастный случай и т.п.)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Запрещается вмешиваться в ход урока или внеклассного мероприятия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Во время урока запрещается беседовать с учащимися, задавать им вопросы и т.д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6.Запрещается выражать свое отношение к учителю, учащимся и к уроку выражением лица, мимикой и т.п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7.Посещающий обязан выключить свой мобильный телефон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8.Во время письменных работ (самостоятельных, контрольных) посещающий по предварительному согласию с учителем может наблюдать за ходом их выполнения, прохаживаясь по классу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9. Фотосъемки, аудио-, видеозаписи на уроке разрешаются только с согласия учителя и руководства школы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0.В конце урока (но не в перемену) посещающий по согласованию с учителем и руководством школы может задать вопросы учащимся или предложить им выполнить мини-зад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Наблюдение учебного процесса на урок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Посещающий ведет запись своего наблюдения, должностные контролирующие лица делают записи в специальных журналах (тетрадях)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5.2.Аудио-, видеозаписи и фотосъемки не должны нарушать ход урока и создавать помехи для восприятия учебного материала учащимися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Ученикам запрещается вести аудио- и видеозаписи уроков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Запрещается изменять ход и структуру урока по просьбе (требованию) посещающего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Посещающему отводится отдельный стол позади ученических парт; сидеть за одной партой с учеником запрещается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6. Посещающий имеет право использовать таблицы, карты для занесения результатов наблюдения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7. Посещающему запрещается задерживать учащихся после звонка на перемен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татус информации, полученной при посещении уро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Информация, полученная должностным лицом школы, обладает статусом внутренней информации в рамках школы; информация, полученная работниками управления образования — внутренняя информация этого орган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Информация посещающего об уроке открыта для членов педагогического коллектив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Члены педагогического коллектива вправе ознакомиться с информацией об уроке, на котором был посещающий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6.4. Руководство школы и управления образования может ограничить                  распространение этой информации из соображений педагогической целесообразности и такт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Информацию посещающего об уроке категорически запрещается доводить до сведения учащихся и родителей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6.6.Фото, аудио- и видеоматериалы с информацией об уроке могут             использоваться в средствах массовой информации с разрешения учителя, руководства школы, управления образования и посещающего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7. При использовании фото, аудио-, видеоматериалов в СМИ обеспечивается соблюдение авторских прав учител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Анализ посещенного уро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Должностные лица, посетившие урок, обязаны дать анализ урок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Работники других организаций дают анализ лишь по просьбе учителя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Родители в интересах своего ребенка имеют право доводить свое мнение об уроке до сведения учителя и руководителей школы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 Педагогам школы, посетившим урок, дается время на подготовку анализа и своего выступления по нему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осетившим урок запрещается давать его анализ на перемене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7.6. Анализ дается в день посещения урока (единственного или завершающего серию           посещений) по окончании всех учебных занятий; отодвигать срок не рекомендуется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В ходе анализа не разрешается выступать работникам, не посещавшим урок; руководители школы, не посещавшие урок, могут участвовать в анализе в качестве ведущих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8.Педагог имеет право слушать анализ и оценку своего урока посещавшими этот урок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7.9.Учитель имеет право на самоанализ своего урока перед выступлениями         посещавших его урок и на заключительное слово о своем согласии или несогласии с выступавшими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0.Учитель обязан реализовать рекомендации и замечания, высказанные должностными лицами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1. Учитель сам решает, участвовать ли ему в обсуждении его урока, про- ходившего в рамках научно-практической конференции, семинара, обмена опытом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2.Посещающий, который изучает позитивный или инновационный опыт учителя, обязан довести до сведения учителя свое мнение об этих сторонах его урок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3. Посетившие урок не должностные лица могут по своему усмотрению дать рекомендации по улучшению учебно-воспитательного процесс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4. Посещение уроков в период аттестации завершается составлением заключения о соответствии педагогической деятельности учителя квалификационным требованиям той или иной категор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окументы, отражающие посещение уроков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Записи, сделанные должностными лицами при посещении уроков, обладают статусом документа и должны иметь признаки документа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8.2. Сроки хранения таких документов -5 лет, т.е. продолжительность             межаттестационного период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. Посещение уроков в рамках аттестации и других плановых проверок завершается составлением справки, имеющей статус и признаки документ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Учитель имеет право ознакомиться с содержанием записей посетивших его урок в рамках аттестации или плановых проверок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8.5. Учитель обязательно и под роспись должен быть ознакомлен со всеми          документами, составленными после посещения его уроков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6. Решение вопроса об ознакомлении с этими документами других членов коллектива находится в компетенции руководства школы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8.7. Запрещается знакомить родителей и учащихся с документами,            характеризующими урок учител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Сроки действия Положения и порядок его измен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9.1.Положение утверждается педагогическим советом школы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9.2.Изменения (дополнения) в Положение вносятся педагогическим советом школы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9.3.Срок действия настоящего Положения не ограниче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4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  <w:sz w:val="24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St14z0">
    <w:name w:val="WW8NumSt14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8:23:00Z</dcterms:created>
  <dc:creator>Lena</dc:creator>
  <dc:description/>
  <cp:keywords/>
  <dc:language>en-US</dc:language>
  <cp:lastModifiedBy>User</cp:lastModifiedBy>
  <cp:lastPrinted>2014-10-23T13:15:00Z</cp:lastPrinted>
  <dcterms:modified xsi:type="dcterms:W3CDTF">2016-12-01T03:37:00Z</dcterms:modified>
  <cp:revision>6</cp:revision>
  <dc:subject/>
  <dc:title>Отдел образования администрации Ишимского муниципального района</dc:title>
</cp:coreProperties>
</file>