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drawing>
          <wp:inline distT="0" distB="0" distL="0" distR="0">
            <wp:extent cx="7557135" cy="549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ая программа к учебному курсу по немецкому языку для 6 класса разработана на основе Примерных программ по иностранным языкам с учетом требований Федерального компонента государственного стандарта общего образования по иностранным языкам и авторской программы  Аверина М.М., Джин Ф. и Рорман Л. Рабочая программа ориентирована на 68 часов из расчёта 2 учебных часа в неделю. Для реализации данной программы используется учебник «Горизонты» Аверина М.М, Джин Ф., Рорман Л.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Style15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иноязычной коммуникативной компетенции (речевой, языковой, социокультурной, компенсаторной, учебно-познавательной);</w:t>
      </w:r>
    </w:p>
    <w:p>
      <w:pPr>
        <w:pStyle w:val="Style15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76"/>
        <w:ind w:left="-142" w:firstLine="567"/>
        <w:jc w:val="both"/>
        <w:rPr/>
      </w:pPr>
      <w:r>
        <w:rPr>
          <w:sz w:val="28"/>
          <w:szCs w:val="28"/>
        </w:rPr>
        <w:t>В результате изучения иностранного языка как второго иностранного языка по окончании 6 класса ученик должен:</w:t>
      </w:r>
    </w:p>
    <w:p>
      <w:pPr>
        <w:pStyle w:val="Normal"/>
        <w:spacing w:lineRule="auto" w:line="276"/>
        <w:ind w:left="-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276"/>
        <w:ind w:left="-142" w:firstLine="567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говорение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sz w:val="28"/>
          <w:szCs w:val="28"/>
        </w:rPr>
        <w:t>принять участие в диалоге, если собеседник повторяет по его просьбе в замедленном темпе свое высказывание или перефразирует его, а также помогает сформулировать то, что ученик пытается сказать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вать простые вопросы и отвечать на них в рамках известных или интересующих его тем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месте, где он живет, и о людях, которых знает;</w:t>
      </w:r>
    </w:p>
    <w:p>
      <w:pPr>
        <w:pStyle w:val="Heading2"/>
        <w:spacing w:lineRule="auto" w:line="276"/>
        <w:ind w:left="-142" w:hanging="0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ауд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pacing w:lineRule="auto" w:line="27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отдельные знакомые слова и очень простые фразы в медленно и чётко звучащей речи в ситуации повседневного общения, когда говорят о нем, его семье и ближайшем окружении;</w:t>
      </w:r>
    </w:p>
    <w:p>
      <w:pPr>
        <w:pStyle w:val="Normal"/>
        <w:tabs>
          <w:tab w:val="clear" w:pos="708"/>
          <w:tab w:val="left" w:pos="972" w:leader="none"/>
        </w:tabs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тение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несложные тексты;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знакомые имена, слова, а также простые предложения в объявлениях, плакатах, каталогах. </w:t>
      </w:r>
    </w:p>
    <w:p>
      <w:pPr>
        <w:pStyle w:val="Heading2"/>
        <w:tabs>
          <w:tab w:val="clear" w:pos="708"/>
          <w:tab w:val="left" w:pos="972" w:leader="none"/>
        </w:tabs>
        <w:spacing w:lineRule="auto" w:line="276"/>
        <w:ind w:left="-142" w:hanging="0"/>
        <w:jc w:val="both"/>
        <w:rPr>
          <w:b w:val="false"/>
          <w:b w:val="false"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Письмо</w:t>
      </w:r>
    </w:p>
    <w:p>
      <w:pPr>
        <w:pStyle w:val="Heading2"/>
        <w:tabs>
          <w:tab w:val="clear" w:pos="708"/>
          <w:tab w:val="left" w:pos="972" w:leader="none"/>
        </w:tabs>
        <w:spacing w:lineRule="auto" w:line="276"/>
        <w:ind w:left="-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исать простые открытки (например, поздравление с праздником)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лнять формуляры, вносить свою фамилию, национальность, адрес в регистрационный листок в гостинице.</w:t>
      </w:r>
    </w:p>
    <w:p>
      <w:pPr>
        <w:pStyle w:val="TextBodyIndent"/>
        <w:spacing w:lineRule="auto" w:line="276" w:before="0" w:after="0"/>
        <w:ind w:left="-142" w:firstLine="426"/>
        <w:jc w:val="both"/>
        <w:rPr/>
      </w:pP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приобретенные знания и умения в практической    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ния с представителями других стран, ориентации в современном поликультурном мире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ведений из иноязычных источников информации, необходимых в образовательных и самообразовательных целях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я возможностей в выборе будущей профессиональной деятельности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Нормативная основа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42" w:firstLine="142"/>
        <w:jc w:val="both"/>
        <w:rPr/>
      </w:pPr>
      <w:r>
        <w:rPr>
          <w:sz w:val="28"/>
          <w:szCs w:val="28"/>
        </w:rPr>
        <w:t xml:space="preserve">1. Государственный образовательный стандарт (Федеральный Закон  «Об образовании». В Российской федерации от  29.12.2012 №273-ФЗ </w:t>
      </w:r>
    </w:p>
    <w:p>
      <w:pPr>
        <w:pStyle w:val="Normal"/>
        <w:widowControl w:val="false"/>
        <w:autoSpaceDE w:val="false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Учебный план ГБОУ СОШ № 641 с углубленным изучением английского языка Невского района Санкт-Петербурга – 2015</w:t>
      </w:r>
    </w:p>
    <w:p>
      <w:pPr>
        <w:pStyle w:val="Style15"/>
        <w:widowControl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зовательная программа ГБОУ СОШ № 641 с углубленным изучением английского языка Невского района Санкт-Петербурга – 2015</w:t>
      </w:r>
    </w:p>
    <w:p>
      <w:pPr>
        <w:pStyle w:val="Style15"/>
        <w:widowControl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рная программа, утвержденная Министерством образования и науки РФ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ind w:left="284" w:hanging="360"/>
        <w:jc w:val="both"/>
        <w:rPr/>
      </w:pPr>
      <w:r>
        <w:rPr>
          <w:sz w:val="28"/>
          <w:szCs w:val="28"/>
        </w:rPr>
        <w:t>Немецкий язык. Рабочие программы. Предметная линия учебников «Горизонты» 5-9 классы. Автор М.М. Аверин. (Москва: «Просвещение», 2014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едеральный перечень учебников. </w:t>
      </w:r>
    </w:p>
    <w:p>
      <w:pPr>
        <w:pStyle w:val="Style15"/>
        <w:numPr>
          <w:ilvl w:val="0"/>
          <w:numId w:val="5"/>
        </w:numPr>
        <w:ind w:left="14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.</w:t>
      </w:r>
    </w:p>
    <w:p>
      <w:pPr>
        <w:pStyle w:val="Style15"/>
        <w:numPr>
          <w:ilvl w:val="0"/>
          <w:numId w:val="5"/>
        </w:numPr>
        <w:ind w:left="142" w:hanging="12"/>
        <w:jc w:val="both"/>
        <w:rPr/>
      </w:pPr>
      <w:r>
        <w:rPr>
          <w:sz w:val="28"/>
          <w:szCs w:val="28"/>
        </w:rPr>
        <w:t>Приказ Минобрнауки от 08.12.2014 №08-548  «О федеральном перечне учебников»</w:t>
      </w:r>
    </w:p>
    <w:p>
      <w:pPr>
        <w:pStyle w:val="Style15"/>
        <w:numPr>
          <w:ilvl w:val="0"/>
          <w:numId w:val="5"/>
        </w:numPr>
        <w:ind w:left="142" w:hanging="12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Комитета по образованию Правительства Санкт-Петербурга от 06.11.2013 2585-р « Об утверждении порядка предоставлении в пользование обучающимся, осваивающим основные образовательные программы в пределах федеральных государственных стандартов, образовательных стандартов, учебных пособий, а так же учебно-методических материалов, средств обучения и воспитания»</w:t>
      </w:r>
    </w:p>
    <w:p>
      <w:pPr>
        <w:pStyle w:val="Style15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бочей программе следующее распределение час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23"/>
        <w:gridCol w:w="949"/>
        <w:gridCol w:w="1424"/>
        <w:gridCol w:w="1423"/>
        <w:gridCol w:w="3260"/>
      </w:tblGrid>
      <w:tr>
        <w:trPr>
          <w:trHeight w:val="83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\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ка общ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о-грамматические тексты</w:t>
            </w:r>
          </w:p>
        </w:tc>
      </w:tr>
      <w:tr>
        <w:trPr>
          <w:trHeight w:val="27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врем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ин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гор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Итого: 68 час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формация о количестве учебных часов</w:t>
      </w:r>
      <w:r>
        <w:rPr>
          <w:sz w:val="28"/>
          <w:szCs w:val="28"/>
        </w:rPr>
        <w:t>, на которое рассчитана учебная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ассчитана на 2 часа в неделю. При 34 учебных неделях общее количество часов на изучение немецкого  языка в 7 классе составит 68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>1 четверть – 18часа</w:t>
      </w:r>
    </w:p>
    <w:p>
      <w:pPr>
        <w:pStyle w:val="Normal"/>
        <w:jc w:val="both"/>
        <w:rPr/>
      </w:pPr>
      <w:r>
        <w:rPr>
          <w:sz w:val="28"/>
          <w:szCs w:val="28"/>
        </w:rPr>
        <w:t>2 четверть – 14 часа</w:t>
      </w:r>
    </w:p>
    <w:p>
      <w:pPr>
        <w:pStyle w:val="Normal"/>
        <w:jc w:val="both"/>
        <w:rPr/>
      </w:pPr>
      <w:r>
        <w:rPr>
          <w:sz w:val="28"/>
          <w:szCs w:val="28"/>
        </w:rPr>
        <w:t>3 четверть – 20 часа</w:t>
      </w:r>
    </w:p>
    <w:p>
      <w:pPr>
        <w:pStyle w:val="Normal"/>
        <w:jc w:val="both"/>
        <w:rPr/>
      </w:pPr>
      <w:r>
        <w:rPr>
          <w:sz w:val="28"/>
          <w:szCs w:val="28"/>
        </w:rPr>
        <w:t>4 четверть – 1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учебного процесса по предмету: используемые формы, методы, средства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бучени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 (общеклассная)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(в том числе и работа в парах)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е методы обучения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методы: монолог, диалог, аудирование, объяснение, работа с учебником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 методы: работа с наглядными пособиями, презентациями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методы: устные и письменные упражнения, прое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ые методы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через деятельность, групповая и парная работа, инсценирование, диалог, метод проектов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ы и формы контроля уровня достижений учащихся и критерии оцен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нтроля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ый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ние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ое задание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ое задание к списыванию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ая работа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разноуровненые задания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текста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еформированного текста.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УРОЧНОЕ ПЛАНИРОВАНИЕ</w:t>
      </w:r>
    </w:p>
    <w:p>
      <w:pPr>
        <w:pStyle w:val="Normal"/>
        <w:spacing w:lineRule="auto" w:line="276" w:before="0" w:after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46"/>
        <w:gridCol w:w="4359"/>
        <w:gridCol w:w="4106"/>
      </w:tblGrid>
      <w:tr>
        <w:trPr>
          <w:trHeight w:val="323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388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. Введение в тему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устной реч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 с.6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ексико-грамматических навыко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6 с.8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е упражнени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8 с.9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устной реч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11 с.10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лительное наклонени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авило, с.12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ексических навыко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лексику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выков письма по тем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письмо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а. Введение  в тему, диалогическая речь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, с. 13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монологической  реч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2 с.14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чтения, аудировани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с с.15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оведение. Кухня Германии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4 с.16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ексико-грамматических навыко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8 с.18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аудировани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лексику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ое тестирование по теме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грамматику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время. Семантизация ЛЕ по тем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, с.21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чтения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, правило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устной речи, модальные глаголы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ряжение гл. </w:t>
            </w:r>
            <w:r>
              <w:rPr>
                <w:sz w:val="24"/>
                <w:szCs w:val="24"/>
                <w:lang w:val="en-US"/>
              </w:rPr>
              <w:t>wollen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ью «Наше свободное время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шем электронное письмо. Контроль письм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письмо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ые традиции в Германии, Австрии, Швейцарии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12 с. 27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грамм. и лекс. знаний по тем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, с. 28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сико-грамм. тест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енькая переме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, с.30-31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мотрится отлично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, с.31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 тел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 с названиями частей тела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жда и мод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, с.36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ые мест. в вин. падеж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авило, с.40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множ.ч. имен существительных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авило, с.37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человека по фотографии. Контроль монолог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 друга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портфолио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лексику по теме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сико-грамм. тест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ечеринк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, с.41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иглашение к празднованию дня рождени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диалог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риглашаем и поздравляем. Контроль диалог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диалог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проекту «Мы планируем вечеринку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зентацию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«Мы планируем вечеринку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6 с.44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тое прошедшее время глаголов </w:t>
            </w:r>
            <w:r>
              <w:rPr>
                <w:color w:val="000000"/>
                <w:sz w:val="24"/>
                <w:szCs w:val="24"/>
                <w:lang w:val="en-US"/>
              </w:rPr>
              <w:t>haben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  <w:lang w:val="en-US"/>
              </w:rPr>
              <w:t>sein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спряжение гл.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ворим, поём, повторяем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лексики по теме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, с.48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к в нашей школ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зентацию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ой город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, с.49</w:t>
            </w:r>
          </w:p>
        </w:tc>
      </w:tr>
      <w:tr>
        <w:trPr>
          <w:trHeight w:val="2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й путь в школу. Контроль монолог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 путь до школы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ентирование в город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фразы, с.51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логи, требующие дат. падежа.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авило, с.53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проекту «Наш город Санкт-Петербург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зентацию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«Наш город Санкт-Петербург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3 с.55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жное прошедшее время </w:t>
            </w:r>
            <w:r>
              <w:rPr>
                <w:color w:val="000000"/>
                <w:sz w:val="24"/>
                <w:szCs w:val="24"/>
                <w:lang w:val="en-US"/>
              </w:rPr>
              <w:t>Perfekt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авило, с.56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ные во Франкфурт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11 с.54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Сравнение </w:t>
            </w:r>
            <w:r>
              <w:rPr>
                <w:color w:val="000000"/>
                <w:sz w:val="24"/>
                <w:szCs w:val="24"/>
              </w:rPr>
              <w:t>прошедших времён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грамматику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лексико-грамм. материал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грамматику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сико-грамм. тест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грамматику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оворим о прошлом еще раз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13 с.55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аникулы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, с.57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собираем чемодан в дорогу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 с.59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проекту «Пять дней в …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зентацию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«Пять дней в …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5 с.60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док дня на отдых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 день на каникулах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ся во время каникул: за или против. Контроль диалог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7 с.61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помогательные глаголы </w:t>
            </w:r>
            <w:r>
              <w:rPr>
                <w:color w:val="000000"/>
                <w:sz w:val="24"/>
                <w:szCs w:val="24"/>
                <w:lang w:val="en-US"/>
              </w:rPr>
              <w:t>haben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  <w:lang w:val="en-US"/>
              </w:rPr>
              <w:t>sein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color w:val="000000"/>
                <w:sz w:val="24"/>
                <w:szCs w:val="24"/>
                <w:lang w:val="en-US"/>
              </w:rPr>
              <w:t>Perfekt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авило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и с места отдых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13 с.63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я самая интересная поездк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 поездку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лексико-грамм. материал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, с.64 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грамматику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грамматику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икулы в Росси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лексику</w:t>
            </w:r>
          </w:p>
        </w:tc>
      </w:tr>
      <w:tr>
        <w:trPr>
          <w:trHeight w:val="65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ая перемена. Тренируем лексику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лексику</w:t>
            </w:r>
          </w:p>
        </w:tc>
      </w:tr>
      <w:tr>
        <w:trPr>
          <w:trHeight w:val="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урок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1276"/>
        <w:gridCol w:w="142"/>
        <w:gridCol w:w="1417"/>
        <w:gridCol w:w="1559"/>
        <w:gridCol w:w="1560"/>
        <w:gridCol w:w="1701"/>
        <w:gridCol w:w="1701"/>
        <w:gridCol w:w="1985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 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Языковая компетенция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ормирование УУ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5" w:right="-2822" w:hanging="1418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 дом. Введение в 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вила произношения и чтения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Буквы и буквосочетания и соответствующие им звук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и отработка лексическ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логи</w:t>
            </w:r>
            <w:r>
              <w:rPr>
                <w:rFonts w:eastAsia="Calibri"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val="de-DE"/>
              </w:rPr>
              <w:t>hinter, auf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iCs/>
                <w:color w:val="000000"/>
                <w:sz w:val="18"/>
                <w:szCs w:val="18"/>
                <w:lang w:val="de-DE"/>
              </w:rPr>
            </w:pPr>
            <w:r>
              <w:rPr>
                <w:rFonts w:eastAsia="Calibri"/>
                <w:iCs/>
                <w:color w:val="000000"/>
                <w:sz w:val="18"/>
                <w:szCs w:val="18"/>
                <w:lang w:val="de-DE"/>
              </w:rPr>
              <w:t>unter, ueber, vor,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iCs/>
                <w:color w:val="000000"/>
                <w:sz w:val="18"/>
                <w:szCs w:val="18"/>
                <w:lang w:val="en-US"/>
              </w:rPr>
              <w:t>zwischen</w:t>
            </w:r>
            <w:r>
              <w:rPr>
                <w:rFonts w:eastAsia="Calibri"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rFonts w:eastAsia="Calibri"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val="en-US"/>
              </w:rPr>
              <w:t>an</w:t>
            </w:r>
            <w:r>
              <w:rPr>
                <w:rFonts w:eastAsia="Calibri"/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iCs/>
                <w:color w:val="000000"/>
                <w:sz w:val="18"/>
                <w:szCs w:val="18"/>
              </w:rPr>
            </w:pPr>
            <w:r>
              <w:rPr>
                <w:rFonts w:eastAsia="Calibri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iCs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ательный падеж с опр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Артиклем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дальный глагол </w:t>
            </w:r>
            <w:r>
              <w:rPr>
                <w:rFonts w:eastAsia="Calibri"/>
                <w:iCs/>
                <w:color w:val="000000"/>
                <w:sz w:val="18"/>
                <w:szCs w:val="18"/>
              </w:rPr>
              <w:t>m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val="en-US"/>
              </w:rPr>
              <w:t>ue</w:t>
            </w:r>
            <w:r>
              <w:rPr>
                <w:rFonts w:eastAsia="Calibri"/>
                <w:iCs/>
                <w:color w:val="000000"/>
                <w:sz w:val="18"/>
                <w:szCs w:val="18"/>
              </w:rPr>
              <w:t>ssen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iCs/>
                <w:color w:val="000000"/>
                <w:sz w:val="18"/>
                <w:szCs w:val="18"/>
              </w:rPr>
            </w:pPr>
            <w:r>
              <w:rPr>
                <w:rFonts w:eastAsia="Calibri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велительное наклонение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мочная констру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устн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ЛЕ по тем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диалог по теме «Мо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предложения с опорой на таблиц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ексико-грамматически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ЛЕ по тем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рассказ о своей комн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о-грамматические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ЛЕ по тем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устн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ЛЕ по тем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по теме «Мо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лительное на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ЛЕ по тем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ексически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ЛЕ по тем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 телефонного разговора, заполняя табл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выков письма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личное письмо д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ись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а. Введение  в тему, диа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 ЛЕ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диалог-расспрос по образцу «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монологической 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ЛЕ по тем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улевой артикль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Неопредлённо-личное местоимение 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man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Предлоги 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 xml:space="preserve">in 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и 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aus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по теме «Любимое блю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для устного от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>
          <w:trHeight w:val="1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чтения, ау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, аудиозапись с песн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оведение. Кухня Герм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ктивизация ЛЕ по тем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 переводить отдельные пред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ексико-грамматически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едение и активизация ЛЕ по тем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речь учителя, одноклассников и аудиозапи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ау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изученным тем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слуш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ко-грамматическое тестирование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 разд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зад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sz w:val="18"/>
                <w:szCs w:val="18"/>
              </w:rPr>
              <w:t xml:space="preserve">(лексика и грамматика), </w:t>
            </w:r>
            <w:r>
              <w:rPr>
                <w:b/>
                <w:sz w:val="18"/>
                <w:szCs w:val="18"/>
              </w:rPr>
              <w:t>лексический диктант</w:t>
            </w:r>
            <w:r>
              <w:rPr>
                <w:sz w:val="18"/>
                <w:szCs w:val="18"/>
              </w:rPr>
              <w:t xml:space="preserve"> с оцениванием всех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е время. Семантизация ЛЕ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изученной теме «Свободное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и активизация новых ЛЕ по теме «Свободное время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 разд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устной речи, модальные глаг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новых ЛЕ по теме «Свободное время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диалог по теме «Свободное врем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шем электронное письмо. Контроль пис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ЛЕ по теме, речевых образцо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редства отриц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 xml:space="preserve">icht 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и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kein.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Временные предлоги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im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val="de-DE"/>
              </w:rPr>
              <w:t>am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val="de-DE"/>
              </w:rPr>
              <w:t>um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одальный глаго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val="de-DE"/>
              </w:rPr>
              <w:t>Wollen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мочная конструкция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ножественное число существительных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естоимения в винительном падеж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по теме «Свободное врем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ьные традиции в Германии, Австрии, Швейца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личное пись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исьма с опорой на образец (личное письм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ение грамм. и лекс. знаний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ЛЕ по тем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сико-грамм.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енькая пере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мотрится отл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и отработка нового лексического материал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ранее изученной лексики. Расширение лексического запаса учащихс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жда и м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ранее изученной лексики. Расширение лексического запаса учащихс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ые мест. в вин. паде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ранее изученной лексики. Расширение лексического запаса учащихс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диалог по теме «Одеж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множ.ч.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износительных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человека по фотографии. Контроль моно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изация ЛЕ по тем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над портфол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лексического запаса учащихс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человека по фо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сико-грамм. 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шем электронное письмо. Контроль пис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sz w:val="18"/>
                <w:szCs w:val="18"/>
              </w:rPr>
              <w:t xml:space="preserve">(лексика и грамматика), </w:t>
            </w:r>
            <w:r>
              <w:rPr>
                <w:b/>
                <w:sz w:val="18"/>
                <w:szCs w:val="18"/>
              </w:rPr>
              <w:t>лексический диктант</w:t>
            </w:r>
            <w:r>
              <w:rPr>
                <w:sz w:val="18"/>
                <w:szCs w:val="18"/>
              </w:rPr>
              <w:t xml:space="preserve"> с оцениванием всех учащихся.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Вечер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едение и отработка нового лексического материа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роение сложносочинённые предложений с союзом </w:t>
            </w:r>
            <w:r>
              <w:rPr>
                <w:sz w:val="18"/>
                <w:szCs w:val="18"/>
                <w:lang w:val="en-US"/>
              </w:rPr>
              <w:t>deshalb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шедшее время глаголов </w:t>
            </w:r>
            <w:r>
              <w:rPr>
                <w:sz w:val="18"/>
                <w:szCs w:val="18"/>
                <w:lang w:val="en-US"/>
              </w:rPr>
              <w:t>sein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haben</w:t>
            </w:r>
            <w:r>
              <w:rPr>
                <w:sz w:val="18"/>
                <w:szCs w:val="18"/>
              </w:rPr>
              <w:t>. Слова-сигналы прошедше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иглашение к празднованию дня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ранее изученной лекси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диалог по теме «Приходи ко мне на день рождения» с опорой на образ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приглашение на вечерин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 приглашаем и поздравляем. Контроль ди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диалог по теме «Приходи ко мне на день ро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поздравление на открыт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 проекту «Мы планируем вечерин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Мы планируем вечерин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аться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оцениванием всех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стое прошедшее время глаголов </w:t>
            </w:r>
            <w:r>
              <w:rPr>
                <w:color w:val="000000"/>
                <w:sz w:val="18"/>
                <w:szCs w:val="18"/>
                <w:lang w:val="en-US"/>
              </w:rPr>
              <w:t>haben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US"/>
              </w:rPr>
              <w:t>se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ворим, поём, повторя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 разд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ик в нашей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и отработка нового лексическ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ой 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и отработка нового лексическ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логи, которые требуют после себя употребления слов в дательном падеже: </w:t>
            </w:r>
            <w:r>
              <w:rPr>
                <w:sz w:val="18"/>
                <w:szCs w:val="18"/>
                <w:lang w:val="en-US"/>
              </w:rPr>
              <w:t>au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e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i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nac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ei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zu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комство с глагольными формами </w:t>
            </w:r>
            <w:r>
              <w:rPr>
                <w:sz w:val="18"/>
                <w:szCs w:val="18"/>
                <w:lang w:val="en-US"/>
              </w:rPr>
              <w:t>Perfek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 путь в школу. Контроль моно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и отработка нового лексического материал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ть дорогу от дома до шк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ентирование в го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-расспрос «Как дойти до…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>
          <w:trHeight w:val="1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логи, требующие дат. падеж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 проекту «Наш город Санкт-Петербур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и отработка нового лексического материал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Наш город Санкт-Петербур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аться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оцениванием всех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ложное прошедшее время </w:t>
            </w:r>
            <w:r>
              <w:rPr>
                <w:color w:val="000000"/>
                <w:sz w:val="18"/>
                <w:szCs w:val="18"/>
                <w:lang w:val="en-US"/>
              </w:rPr>
              <w:t>Perfe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ходные во Франкфу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Сравнение </w:t>
            </w:r>
            <w:r>
              <w:rPr>
                <w:color w:val="000000"/>
                <w:sz w:val="18"/>
                <w:szCs w:val="18"/>
              </w:rPr>
              <w:t>прошедших времё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 разд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ение лексико-грамм.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 разд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сико-грамм.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 разд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нтрольная работа </w:t>
            </w:r>
            <w:r>
              <w:rPr>
                <w:sz w:val="18"/>
                <w:szCs w:val="18"/>
              </w:rPr>
              <w:t xml:space="preserve">(лексика и грамматика), </w:t>
            </w:r>
            <w:r>
              <w:rPr>
                <w:b/>
                <w:sz w:val="18"/>
                <w:szCs w:val="18"/>
              </w:rPr>
              <w:t>лексический диктант</w:t>
            </w:r>
            <w:r>
              <w:rPr>
                <w:sz w:val="18"/>
                <w:szCs w:val="18"/>
              </w:rPr>
              <w:t xml:space="preserve"> с оцениванием всех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оворим о прошлом еще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анику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частие совершенного вида с глаголами </w:t>
            </w:r>
            <w:r>
              <w:rPr>
                <w:sz w:val="18"/>
                <w:szCs w:val="18"/>
                <w:lang w:val="en-US"/>
              </w:rPr>
              <w:t>sein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habe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лов в предложении с рамочной конструкц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простого прошедшего времени и совершенного прошедшего времен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 собираем чемодан в дор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ся в связи с прочита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 проекту «Пять дней в 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«Пять дней в 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аться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оцениванием всех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док дня на отды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свой день на канику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ся во время каникул: за или против. Контроль ди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аться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помогательные глаголы </w:t>
            </w:r>
            <w:r>
              <w:rPr>
                <w:color w:val="000000"/>
                <w:sz w:val="18"/>
                <w:szCs w:val="18"/>
                <w:lang w:val="en-US"/>
              </w:rPr>
              <w:t>haben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US"/>
              </w:rPr>
              <w:t>sein</w:t>
            </w:r>
            <w:r>
              <w:rPr>
                <w:color w:val="000000"/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  <w:lang w:val="en-US"/>
              </w:rPr>
              <w:t>Perfe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ки с мест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ать открытку с места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>
          <w:trHeight w:val="2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я самая интересная поез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ЛЕ по те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аться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ение лексико-грамм.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грамматики изученных разде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ка разде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>Выполнение работы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икулы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аться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перемена. Тренируем лекс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е произношение звуков немецкого языка. Правила чт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лексики по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тение микротекстов и диалогов с пониманием, достаточным для выполнения лексико-грамматических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на слух аудиозапись, речь учителя и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аться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лексико-грамма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 с выборочным оцениванием учащихся.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Е ОБЕСПЕЧЕНИЕ ОБУЧЕНИЯ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Style15"/>
        <w:numPr>
          <w:ilvl w:val="0"/>
          <w:numId w:val="10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ин, М.М. Немецкий язык, 6 класс: учеб. для общеобразоват. учреждений [Текст] / М.М. Аверин, Ф. Джин, Л. Рорман. – 2-е изд. – М.: Просвещение, 2013.</w:t>
      </w:r>
    </w:p>
    <w:p>
      <w:pPr>
        <w:pStyle w:val="Normal"/>
        <w:autoSpaceDE w:val="false"/>
        <w:spacing w:lineRule="auto" w:line="276" w:before="0" w:after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http://grammade.ru/</w:t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http://www.welt.de/</w:t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http://www.lingo4u.de/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верин, М.М. Немецкий язык. Книга для учителя. 6 класс: пособие для общеобразовательных учреждений [Электронный ресурс] / М.М. Аверин, Ф. Джин, Л. Рорман. – 2-е изд. – М.: Просвещение, 2013.</w:t>
      </w:r>
    </w:p>
    <w:p>
      <w:pPr>
        <w:pStyle w:val="Normal"/>
        <w:jc w:val="center"/>
        <w:rPr/>
      </w:pPr>
      <w:r>
        <w:rPr>
          <w:sz w:val="28"/>
          <w:szCs w:val="28"/>
        </w:rPr>
        <w:t>5. Гуцалюк, Е.Ю. Немецкий язык, 6 класс : рабочие листы [Электронный ресурс] / Е.Ю. Гуцалюк, Е.Р. Харченко. – 2-е изд. – М.: Просвещение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62"/>
        </w:tabs>
        <w:ind w:left="256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61"/>
        </w:tabs>
        <w:ind w:left="3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81"/>
        </w:tabs>
        <w:ind w:left="39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01"/>
        </w:tabs>
        <w:ind w:left="47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21"/>
        </w:tabs>
        <w:ind w:left="54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41"/>
        </w:tabs>
        <w:ind w:left="61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61"/>
        </w:tabs>
        <w:ind w:left="68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81"/>
        </w:tabs>
        <w:ind w:left="75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FF0000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left="-426" w:firstLine="426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04:00Z</dcterms:created>
  <dc:creator>Юлия</dc:creator>
  <dc:description/>
  <dc:language>en-US</dc:language>
  <cp:lastModifiedBy>Дмитрий</cp:lastModifiedBy>
  <dcterms:modified xsi:type="dcterms:W3CDTF">2018-01-15T15:04:00Z</dcterms:modified>
  <cp:revision>2</cp:revision>
  <dc:subject/>
  <dc:title/>
</cp:coreProperties>
</file>