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8790305" cy="733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Рабочая  программа  по русскому языку для 6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 Т. Баранова, Т. А. Ладыженской, Л. А. Тростенцовой и др. (М., Просвещение, 2012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Федеральным государственным стандартом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color w:val="000000"/>
          <w:szCs w:val="24"/>
        </w:rPr>
        <w:t>цели и задачи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изучения русского (родного) языка в основной школ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стоя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атериально-этически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иобрет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autoSpaceDE w:val="false"/>
        <w:ind w:left="1069" w:hanging="0"/>
        <w:jc w:val="both"/>
        <w:rPr>
          <w:rFonts w:ascii="Times New Roman" w:hAnsi="Times New Roman" w:eastAsia="Newton-Regular;MS Mincho" w:cs="Times New Roman"/>
          <w:color w:val="000000"/>
          <w:szCs w:val="24"/>
        </w:rPr>
      </w:pPr>
      <w:r>
        <w:rPr>
          <w:rFonts w:eastAsia="Newton-Regular;MS Mincho" w:cs="Times New Roman" w:ascii="Times New Roman" w:hAnsi="Times New Roman"/>
          <w:color w:val="000000"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eastAsia="Newton-Regular;MS Mincho" w:cs="Times New Roman"/>
          <w:b/>
          <w:b/>
          <w:szCs w:val="24"/>
        </w:rPr>
      </w:pPr>
      <w:r>
        <w:rPr>
          <w:rFonts w:eastAsia="Newton-Regular;MS Mincho"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авторы выстраивают обучение русскому языку в 6 классе на высоком, но доступном уровне трудности, быстрым темпом, отводя ведущую роль теоретическим знаниям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Материал в программе подается с учетом возрастных возможностей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В программе предусмотрены вводные уроки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6 классе необходимо уделять внимание преемственности между начальным и средним звеном обучения. Решению этого вопроса посвящен раздел «Повторение изученного в 5 классе»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Разделы учебника «Русский язык. 6 класс» содержат значительное количество упражнений разного уровня сложности, к которым прилагаются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Форма организации образовательного процесса: </w:t>
      </w:r>
      <w:r>
        <w:rPr>
          <w:rFonts w:eastAsia="Newton-Regular;MS Mincho" w:cs="Times New Roman" w:ascii="Times New Roman" w:hAnsi="Times New Roman"/>
          <w:szCs w:val="24"/>
        </w:rPr>
        <w:t>классно-урочная систе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Технологии, используемые в обучении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развивающего обучения, обучения в сотрудничестве, проблемного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обучения, развития исследовательских навыков, информационно-коммуникационные, здоровьесбережения и д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входной контроль в начале и в конце четверти; текущий – в форме устного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естов, проверочных работ, комплексного анализ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екстов; итоговый – итоговый контрольный диктант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словарный диктант, комплексный анализ тек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ребования к результатам освоения программы по русскому (родному) язы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1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60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чностные результаты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        <w:b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<w:b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апредметные результаты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владение всеми видами речев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понимание информации устного и письменного со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ными видами чт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восприятие на слух текстов разных стилей и жан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 xml:space="preserve">овладение приемами отбора и систематизации материала на определенную тему; умение вести самостоятельный поиск информации, её анализ и отбор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• 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оспроизводить прослушанный или прочитанный текст с разной степенью свернут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свободно, правильно излагать свои мысли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ными видами монолога (и диало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участвовать в речевом общении, соблюдая нормы речевого этик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Cs w:val="24"/>
              </w:rPr>
      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ыступать перед аудиторией сверстников с небольшими сообщениями, докла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у знания, умения и навыки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  <w:b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метные результаты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      <w:br/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<w:br/>
      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</w:rPr>
        <w:t>Место курса «Русский (родной) язык» 6 клас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учение предмета отводится 6 часов в неделю, итого 204 часа за учебный год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аспределение учебных часов по разделам программ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зык. Речь. Общение – 3 ч. (в т. ч.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ение изученного в 5 классе – 9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 – 5 ч. (в т. ч. 5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ксика. Культура речи – 12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разеология. Культура речи – 4 ч. (в т. ч. 1 к/р, 1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образование. Орфография. Культура речи – 34 ч. (в т. ч. 4 к/р, 1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Морфология. Орфография. Культура речи (часть </w:t>
      </w:r>
      <w:r>
        <w:rPr>
          <w:rFonts w:cs="Times New Roman" w:ascii="Times New Roman" w:hAnsi="Times New Roman"/>
          <w:i/>
          <w:szCs w:val="24"/>
          <w:lang w:val="en-US"/>
        </w:rPr>
        <w:t>I</w:t>
      </w:r>
      <w:r>
        <w:rPr>
          <w:rFonts w:cs="Times New Roman" w:ascii="Times New Roman" w:hAnsi="Times New Roman"/>
          <w:i/>
          <w:szCs w:val="24"/>
        </w:rPr>
        <w:t>) – 25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существи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Морфология. Орфография. Культура речи (часть </w:t>
      </w:r>
      <w:r>
        <w:rPr>
          <w:rFonts w:cs="Times New Roman" w:ascii="Times New Roman" w:hAnsi="Times New Roman"/>
          <w:i/>
          <w:szCs w:val="24"/>
          <w:lang w:val="en-US"/>
        </w:rPr>
        <w:t>II</w:t>
      </w:r>
      <w:r>
        <w:rPr>
          <w:rFonts w:cs="Times New Roman" w:ascii="Times New Roman" w:hAnsi="Times New Roman"/>
          <w:i/>
          <w:szCs w:val="24"/>
        </w:rPr>
        <w:t>) – 99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прилага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числительное – 18 ч. (в т. ч. 2 к/р, 4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тоимени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гол – 31 ч. (в т. ч. 4 к/р, 8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ение и систематизация изученного в 5 и 6 классах. Культура речи – 13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Содержание программы курса «Русский язык» 6 класс 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Язык. Речь. Общени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Развитие речи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szCs w:val="24"/>
        </w:rPr>
        <w:t>). Определение схемы ситуации об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Повторение изученного в 5 класс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ип речи. Стиль речи. Основная мысль текста. Составление ди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Контрольная работа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szCs w:val="24"/>
        </w:rPr>
        <w:t>). Входной контроль (контрольный диктант с грамматическим заданием). Контрольный словарный диктант, тес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Текст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Речь устная и письменная; диалогическая и монологическая. Основная мысль текста.</w:t>
      </w:r>
    </w:p>
    <w:p>
      <w:pPr>
        <w:pStyle w:val="Normal"/>
        <w:autoSpaceDE w:val="false"/>
        <w:jc w:val="both"/>
        <w:rPr>
          <w:rFonts w:ascii="Times New Roman" w:hAnsi="Times New Roman" w:eastAsia="Newton-Bold;MS Mincho" w:cs="Times New Roman"/>
          <w:b/>
          <w:b/>
          <w:bCs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Лексика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Фразеология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Фразеологизмы. Источники фразеологизмов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тест по теме «Фразеолог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Словообразование. Орфография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а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ас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кос-</w:t>
      </w:r>
      <w:r>
        <w:rPr>
          <w:rFonts w:eastAsia="Newton-Regular;MS Mincho" w:cs="Times New Roman" w:ascii="Times New Roman" w:hAnsi="Times New Roman"/>
          <w:szCs w:val="24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г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гор-</w:t>
      </w:r>
      <w:r>
        <w:rPr>
          <w:rFonts w:eastAsia="Newton-Regular;MS Mincho" w:cs="Times New Roman" w:ascii="Times New Roman" w:hAnsi="Times New Roman"/>
          <w:szCs w:val="24"/>
        </w:rPr>
        <w:t>,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-з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зор-</w:t>
      </w:r>
      <w:r>
        <w:rPr>
          <w:rFonts w:eastAsia="Newton-Regular;MS Mincho" w:cs="Times New Roman" w:ascii="Times New Roman" w:hAnsi="Times New Roman"/>
          <w:szCs w:val="24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ы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szCs w:val="24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пре-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при-</w:t>
      </w:r>
      <w:r>
        <w:rPr>
          <w:rFonts w:eastAsia="Newton-Regular;MS Mincho" w:cs="Times New Roman" w:ascii="Times New Roman" w:hAnsi="Times New Roman"/>
          <w:szCs w:val="24"/>
        </w:rPr>
        <w:t>. Соединительные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>Анализ стихотворного текста с точки зрения состава и способа образования слов. Сложный план сочинения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. </w:t>
      </w:r>
      <w:r>
        <w:rPr>
          <w:rFonts w:eastAsia="Newton-Regular;MS Mincho" w:cs="Times New Roman" w:ascii="Times New Roman" w:hAnsi="Times New Roman"/>
          <w:szCs w:val="24"/>
        </w:rPr>
        <w:t>Описание помещения. Составление рассказа по рисункам. Выборочное изложение по произведению художественной литературы. Сочинение по карти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>Морфология. Орфография. Культура реч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существи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ен- </w:t>
      </w:r>
      <w:r>
        <w:rPr>
          <w:rFonts w:eastAsia="Newton-Regular;MS Mincho" w:cs="Times New Roman" w:ascii="Times New Roman" w:hAnsi="Times New Roman"/>
          <w:szCs w:val="24"/>
        </w:rPr>
        <w:t xml:space="preserve">существительных на </w:t>
      </w:r>
      <w:r>
        <w:rPr>
          <w:rFonts w:eastAsia="Newton-Regular;MS Mincho" w:cs="Times New Roman" w:ascii="Times New Roman" w:hAnsi="Times New Roman"/>
          <w:b/>
          <w:bCs/>
          <w:szCs w:val="24"/>
        </w:rPr>
        <w:t>-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мя</w:t>
      </w:r>
      <w:r>
        <w:rPr>
          <w:rFonts w:eastAsia="Newton-Regular;MS Mincho" w:cs="Times New Roman" w:ascii="Times New Roman" w:hAnsi="Times New Roman"/>
          <w:szCs w:val="24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существительными.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ч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щ</w:t>
      </w:r>
      <w:r>
        <w:rPr>
          <w:rFonts w:eastAsia="Newton-Regular;MS Mincho" w:cs="Times New Roman" w:ascii="Times New Roman" w:hAnsi="Times New Roman"/>
          <w:szCs w:val="24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чик </w:t>
      </w:r>
      <w:r>
        <w:rPr>
          <w:rFonts w:eastAsia="Newton-Regular;MS Mincho" w:cs="Times New Roman" w:ascii="Times New Roman" w:hAnsi="Times New Roman"/>
          <w:szCs w:val="24"/>
        </w:rPr>
        <w:t>(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щик</w:t>
      </w:r>
      <w:r>
        <w:rPr>
          <w:rFonts w:eastAsia="Newton-Regular;MS Mincho" w:cs="Times New Roman" w:ascii="Times New Roman" w:hAnsi="Times New Roman"/>
          <w:szCs w:val="24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Cs w:val="24"/>
        </w:rPr>
        <w:t>-ек</w:t>
      </w:r>
      <w:r>
        <w:rPr>
          <w:rFonts w:eastAsia="Newton-Regular;MS Mincho" w:cs="Times New Roman" w:ascii="Times New Roman" w:hAnsi="Times New Roman"/>
          <w:szCs w:val="24"/>
        </w:rPr>
        <w:t xml:space="preserve"> и –</w:t>
      </w:r>
      <w:r>
        <w:rPr>
          <w:rFonts w:eastAsia="Newton-Regular;MS Mincho" w:cs="Times New Roman" w:ascii="Times New Roman" w:hAnsi="Times New Roman"/>
          <w:i/>
          <w:szCs w:val="24"/>
        </w:rPr>
        <w:t>ик</w:t>
      </w:r>
      <w:r>
        <w:rPr>
          <w:rFonts w:eastAsia="Newton-Regular;MS Mincho" w:cs="Times New Roman" w:ascii="Times New Roman" w:hAnsi="Times New Roman"/>
          <w:szCs w:val="24"/>
        </w:rPr>
        <w:t>.</w:t>
      </w:r>
      <w:r>
        <w:rPr>
          <w:rFonts w:eastAsia="Newton-Regular;MS Mincho" w:cs="Times New Roman" w:ascii="Times New Roman" w:hAnsi="Times New Roman"/>
          <w:b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после шипящих в суффиксах существительных. Повтор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Написание письма. Составление текста-описания по личным впечатлениям. Анализ стихотворного текста: определение основной мысли, темы, ключевых слов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 по теме «Имя существительное». Сочинение по картине.</w:t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прилага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ц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ск-</w:t>
      </w:r>
      <w:r>
        <w:rPr>
          <w:rFonts w:eastAsia="Newton-Regular;MS Mincho" w:cs="Times New Roman" w:ascii="Times New Roman" w:hAnsi="Times New Roman"/>
          <w:szCs w:val="24"/>
        </w:rPr>
        <w:t>. Дефисное и слитное написание сложных прилагательных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Описание природы: основная мысль, структура описания, языковые средства, используемые в описании. Составление плана описания природы. Выборочное изложение по произведению художественной литератур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Контрольный диктант  с грамматическим заданием. Контрольный тест по теме «Имя прилагательное». Контрольный словарный диктант. Сочинение-описание природы. </w:t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i/>
          <w:i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числи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>Стиль текста.</w:t>
      </w:r>
      <w:r>
        <w:rPr>
          <w:rFonts w:eastAsia="Newton-Regular;MS Mincho" w:cs="Times New Roman" w:ascii="Times New Roman" w:hAnsi="Times New Roman"/>
          <w:szCs w:val="24"/>
        </w:rPr>
        <w:t xml:space="preserve"> Выборочное изложение по произведениям художественной литературы. Составление текста объявления. Устное выступление на тему «Берегите прир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Местоим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себя</w:t>
      </w:r>
      <w:r>
        <w:rPr>
          <w:rFonts w:eastAsia="Newton-Regular;MS Mincho" w:cs="Times New Roman" w:ascii="Times New Roman" w:hAnsi="Times New Roman"/>
          <w:szCs w:val="24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Составление рассказа от первого лица. Анализ текста. Сочинение-рассу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Глаго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 xml:space="preserve">Сочинение-рассказ. Изложение. Составление текста с глаголами условного наклонения. </w:t>
      </w:r>
      <w:r>
        <w:rPr>
          <w:rFonts w:eastAsia="Newton-Regular;MS Mincho" w:cs="Times New Roman" w:ascii="Times New Roman" w:hAnsi="Times New Roman"/>
          <w:szCs w:val="24"/>
        </w:rPr>
        <w:t>Рассказ по рисункам. Составление текста-рецеп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русского языка в 6 классе (204 ч.)</w:t>
      </w:r>
    </w:p>
    <w:tbl>
      <w:tblPr>
        <w:tblW w:w="3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  <w:gridCol w:w="2410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. РЕЧЬ. ОБЩЕНИЕ (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 – один из развитых языков мир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 друга, с достаточной полнотой и точностью выражать свои мысл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, речь, общени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туация общ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пособы передачи мысли, настроения, информации; составлять рассуждение по алгоритму выполн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конструирования текста-рассу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являть речевые действия: использовать адекватные языковые средства для отображения в форме речевых высказываний своих чувств, мыслей, побуждени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вающего обучения, проектной деятельности, развития исслед.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5 КЛАССЕ  (13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. Орфоэпия. Фонетический разбор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фонетической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емы в слове. Морфемный разбор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находить и выделять морфемы, выполнять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и функциональных состояний, т. е. формировать операциональный опы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фограммы в приставках и в корнях с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объяснять орфограммы в разных частях слова (корень, приставка)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 Морфологический разбор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изводить устный и письменный морфологический разбор слова,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ологический разбор слова. </w:t>
            </w:r>
            <w:r>
              <w:rPr>
                <w:rFonts w:cs="Times New Roman" w:ascii="Times New Roman" w:hAnsi="Times New Roman"/>
              </w:rPr>
              <w:t>Орфограммы в окончаниях с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рфограммы в корне слова, проводить фонетический анализ, подбирать проверочное слово, составлять и  использовать алгорить нахождения и проверки орф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и способствовать продуктивной кооперац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, т. е. формировать операциональный опы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Части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ое предложение. Знаки препина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структуру сложного предложения, применять правила постановки запятой в ССП с союзом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 развивающе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ая речь. Диалог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формлять прямую речь и диалог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; 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ам «Словосочетание», «Предлож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й контроль (контрольный тест). Работа над ошибк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(7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, его особенност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кст по форме, виду речи, типу речи, выделять устойчивые разновидности текс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ый опыт (учебных знаний и умений), сотрудничать в совместном решении зада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развивающего обуч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и основная мысль текста. Заглавие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му и основную мысль текс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чальные и конечные предложения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ип речи текста на основе его языковых и композиционных признаков; выделять ключевые слова в тексте разных типов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и конструир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ллективного выполнения зад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ючев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, в том числе с помощью компьютерных средст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признаки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и стили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на основе композиционных и языковых признаков типа и стиля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роль слова в выражении мысл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-деловой стил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. КУЛЬТУРА РЕЧИ (1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en-US"/>
              </w:rPr>
              <w:t>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 помощью толкового словаря определять лексическое значение слова, отличать омонимы и многозначные слова, синонимы, ант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сотрудничать в совместном решении зада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Слово и его лексическое знач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ирание материалов к сочинению. Устное сочинение – описание картины (А. П. Герасимов «После дождя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материал для сочинения-описания по картине из словаря синонимов, толкового словаря, справочных материалов, составлять план сочинения-описания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употребительные слова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изм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ектизм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диалектизмы в тексте, формировать навыки лингвистического анали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хранять логичность, связность, соответствие теме при воспроизведении текста в свёрнутой форм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онно русские и заимствованн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е слова (неологизм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неологизмы в тексте художественной литературы, публицистических текс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ревши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устаревшие слова в тексте художественной литературы и объяснять их знач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ар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Семина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ак это по-русски?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словарную статью, конструировать текст типа речи описание по алгоритму выполнения зад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Лекси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правила написания гласных и согласных в корне и окончании, определять часть речи, тему текста, его основную мыс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навыки речевых действий: использования адекватных речевых средств для отображения в форме речевых высказываний своих чувств, мыслей, побуждений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 и взаи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Лекси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АЗЕОЛОГИЯ. КУЛЬТУРА РЕЧИ (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азеологизмы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единицы языка, определять, какую роль играют фразеологизмы в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ражения во фразеологии духовной культуры русского на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исследования фразеолог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в групп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чники фразеологизм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лингвистического описания по алгоритму выполнения задачи при консультативной помощ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 лингвистического 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Фразеология. Культура речи»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л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по теме «Фразеология. Культура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адекватных речевых средств для отображения своих чувств и мыс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ООБРАЗОВАНИЕ. ОРФОГРАФИЯ. КУЛЬТУРА РЕЧИ (28ч 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ь русского языка для самовыражения и развития творческих способ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рече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развивающего обуч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омещ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пособы образования слов в русском язык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и русского языка для самовыражения и развития творческих способносте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 по словообразова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имология с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со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текста (словарной стать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 по теме «Морфемика и словообразова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обучения и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материалов  к сочинению. Сложный план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ходить и выделять композиционные и языковые особенности текста-описания, находить сказуемое в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кос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кас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учиться различать условия различения –кос- - -кас-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 гар-, 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гар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приставо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правило написания букв ы и и после при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языков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- и при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единительные 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ложных слова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написания соединительных гласных о и е в сложных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окращённ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конструирования и написания сложносокращё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Т. Н. Яблонской «Ут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к сочинению-описанию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и словообразовательный разбор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словарный диктант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70-71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Словообразование. Орфография. Культура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видами орф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Словобразование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 тест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 (12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2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, 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клоняемые имена существ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еречень разносклоняемых имён существитель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ществительных на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м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употребле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безударном суффиксе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употребля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-м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указанных падежах; правильно писа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е им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; составлять устное публичное выступление; использовать рабочи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ремление к речевому самосовершенствованию; достаточный объём словарного запас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клоняемые имена существительные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клонение существительных; понятие и лексические группы несклоняемых существительных; правильно употреблять их в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словосоче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уровневой дифференциаци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несклоняемых имён существ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огласовании прилагательных и глаголов в прошедшем времени с несклоняемыми существитель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текста-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ебя как силу своего научения, способность к преодолению препятств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бщего 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группы существительных общего рода; правильно употреблять  в речи существительные общего рода и существительные, обозначающие лиц по профе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траектории развития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морфологического разбора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впечатлени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пределять основную мысль текста сочинения; использовать композиционные элементы текста, создавать собственный текст-описание по личным впечатл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преодоления затруднений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существительны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условия выбора напис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именами существительными и правильно пис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ешения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авильно употреблять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суффиксах существи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и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–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потреблять существительные их в ре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вильно писать  гласны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е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Имя существи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 видами орф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по тем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отработа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 (29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прилагательного по значению, по постоянным и непостоянным признаками синтаксической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прилагатель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иро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структуру текста описания; содержание понятия «пейзаж»; описание природы в художественном стиле; об использовании выразительных средств в опис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и усвоенных грамматически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-105-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и сравнения имён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нову деления прилагательных на три разряда; определение качественных прилагательных, распознавать качественные прилагательные в тек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статочный объём словарного запаса и усвоенных грамматически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част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мест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пределение относительных прилагательных, их смысловые и грамматические признаки; различать разряды прилага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борочное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деталей в художественном описании. Уметь составлять план исходного текста; создавать текст на основе исход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определение притяжательных прилагательных; структурные особенности притяжательных прилагательных; об употреблении разделительног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итяжательных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текста презентации теоретическ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плекс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орядок морфологического разбора имени прилагательн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прилага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агательны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прилага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 прилагатель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рименения изученного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адекватные языковые средства для отображения в форме речевых высказывани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Правописание прилагательны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уффиксах прилагатель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одной и двух букв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ффиксах прилагательных; знать слова- ис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слышать друг друга, выражать свои мыс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ц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. Деятельн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игруш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ИКТ, развития творческих способностей 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ение на письме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различения на письме 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 образовывать прилагательные с данными суффик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и конструирования слова, анализа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сное и слитное написание сложных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употребления дефиса в сложных прилагательных, правильно образовывать сложные прилагате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ам «Правописание суффиксов прилагательных», «Написание сложных прилагательны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-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е уроки по теме «Имя прилага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; выполнение те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прилага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бличное выступление на тему «Народные промыслы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 составлять устное публичное выступление в соответствии с целью и ситуацией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достаточный объём словарного запаса при создании текста устного выступ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остей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ЧИСЛИТЕЛЬНОЕ (1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числи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характеристику числительного по значению, морфологическим признакам и синтаксической роли; употреблять числительные в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е и состав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делении числительных на простые и составные; записывать числа словами; правильно произносить числительны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е затруднений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на конце и в середине числ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условия выбора мягкого знака на конце и в середине числитель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 порядковых числительных, особенности их склон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етать с существительны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составления сравнительной табли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проектной деятельности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количественных числ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ть разряды количественных числительных, их различие и употребление в ре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употреб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словосочетаний и выполнения лаборатор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дробных числительных; особенности их скло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развития творческих способностей 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иратель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 собират. числительных; группы существительных, с которыми сочетаются собират. Числительные, склон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аботы со словарё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отребление числительных в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основную мысль текста сочинения; создавать юмористический рассказ по рису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при создании текс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учащихс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числи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числи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числительного. Уметь производить морфологический разбор имени числ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морфологического разбора числ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самодиагностики результат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числи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Достаточный объём словарного запаса при создании текста устного выступлен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числи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е выступление на тему «Береги природу!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ть устное публичное выступление в соответствии с целью и ситуацией общ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ИМЕНИЕ (23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местоимений по значению, его морфологические признаки и синтаксическую роль; исправлять недочёты в употреблении местои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аботы с местоим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клонения личных местоимений; правило написания предлогов с личными местоимениями; знать о появ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 местоимений 3-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 и морфологические особенности возвратного местоиме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его синтаксическую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развития творческих способностей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по рисункам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функционально-смыслового типа речи повествования; композицию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осознанный выбор языков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и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, морфологические особенности и синтаксическую функцию вопросительных и относительных местоимений; особенности их склонения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аналитической деятельности, проектной деятельности, ИКТ, развития творческой деятельности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, особенности образования и склонения неопределенных местоимений; их правопис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53-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притяжательных местоимений; их у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морфологических признаков с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ение. Сочинение-рассужд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рассуждения как типа речи; композицию (тезис, аргумент, вывод); создавать текст-рассу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обенности склонения указательных местои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сотрудничать, способствовать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 и план текс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тип речи текста; составлять план предложенного тек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Достаточный объём словарного запаса при создании текста устного выступления, 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,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определительных местоим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я и другие части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, что местоимения выделяются по признаку сходства с другими частями речи; определять, какие местоимения замещают другие части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 публичного вы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местоимения. Уметь производить морфологический разбор (устный и письмен</w:t>
              <w:softHyphen/>
              <w:t xml:space="preserve">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Е. В. Сыромятникова «Первые зр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е уроки по теме «Местоимени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Местоим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ч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 (30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168-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 и данному начал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ходить речевые недочёты в собственном текс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: способы образования глагол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вопросы по изученному разделу; подбира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Глагол. Повторение изученного в 5 класс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прягаемые глагол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пряжения глаголо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отеть, бежать, есть, д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употребление разноспрягаемых глаголов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отношения, выявляемые в ходе комплексного анализа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-175-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очетаемости переходных и непереходных глаголов; знать о непереходности возвратных глаго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достаточный объём словарного запас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онение глаголов. Изъявитель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изменении глаголов по наклонениям; изъявительное наклонение и его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наклонения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рассказа, порядок следования частей рассказа. Уметь составлять план исход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мпрессии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блемного обучения, здоровьесбереж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бразовании форм глаголов в условном наклонении; об изменении глагол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-182-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литель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обенности рассказа как жанра функционально-смыслового типа речи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нструир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-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Переходные и непереходные глаголы», «Наклонение глагол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-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личные глагол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безличных глаголов, их формы, лексическое значение; знать об употреблении безличных глаголов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 на основе услышан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вать текст сочинения-повествования с включением рассказа на основе услыша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ывать и планировать учебное сотрудничество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гласных букв в суффиксах глагол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ова- (-ева- )/-ыва- (-ива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рименения алгоритмов проверки орфограмм и применения прави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выполнения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-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Глаго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составлять сложный план сообщения о глаголе как части речи; правильно писать слова с изученными орф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овторения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 работа по теме «Глаго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 В 5 - 6 КЛАССАХ (8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  Орфограф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единицы языка, изученные в 5 и 6 классах; разделы науки о языке, изучающие эти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составле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расставлять знаки препинания в простом и сложном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роли пунктуации в письменной реч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 и фразеолог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лексики, фраз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; уважительное отношение к родному язык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словообразования; морфемы; основные способы образования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и прозаических текс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. Синтакси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едмет изучения морфологии и синтаксиса;  отличие словосочетания от предлож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-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контроль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повт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учащимися своих достижений в изучении родн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иагностики и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УЧЕБНО-МЕТОДИЧЕСКОЕ, МАТЕРИАЛЬНО-ТЕХНИЧЕСКОЕ И ИНФОРМАЦИОННОЕ ОБЕСПЕЧЕНИЕ ОБРАЗОВАТЕЛЬНОГО ПРОЦЕС</w:t>
      </w:r>
      <w:r>
        <w:rPr/>
        <w:t>СА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125"/>
      </w:tblGrid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</w:tr>
      <w:tr>
        <w:trPr>
          <w:trHeight w:val="8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</w:t>
            </w:r>
          </w:p>
        </w:tc>
      </w:tr>
      <w:tr>
        <w:trPr>
          <w:trHeight w:val="5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абочая программа «Русский язык» к УМК Т. А. Ладыженской и др. 6 класс. Москва, «ВАКО», 2013 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ики</w:t>
            </w:r>
          </w:p>
        </w:tc>
      </w:tr>
      <w:tr>
        <w:trPr>
          <w:trHeight w:val="8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(ФГОС) </w:t>
            </w:r>
            <w:r>
              <w:rPr>
                <w:rFonts w:cs="Times New Roman" w:ascii="Times New Roman" w:hAnsi="Times New Roman"/>
                <w:szCs w:val="24"/>
              </w:rPr>
              <w:t xml:space="preserve">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4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одические пособия</w:t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Н. В. Егорова «Поурочные разработки по русскому языку» (к учебникам М. Т. Баранова и др.) 6 класс. Москва «ВАКО», 2014</w:t>
            </w:r>
          </w:p>
        </w:tc>
      </w:tr>
      <w:tr>
        <w:trPr>
          <w:trHeight w:val="5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ёва Н.Н. Русский язык. Диктанты и изложения. 6 класс. Пособие для учителей общеобразовательных учреждений.  – М.: Просвещение, 2012г.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бочая тетрадь</w:t>
            </w:r>
          </w:p>
        </w:tc>
      </w:tr>
      <w:tr>
        <w:trPr>
          <w:trHeight w:val="5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Ефремова Е. А. Русский язык. Рабочая тетрадь: 6 класс. Пособие для уч. общеобразоват. учрежд. – М.: Просвещение, 2013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вари</w:t>
            </w:r>
          </w:p>
        </w:tc>
      </w:tr>
      <w:tr>
        <w:trPr>
          <w:trHeight w:val="5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/сост. М. И. Степанова. – СПб.: ООО «Виктория плюс», 2012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монстрационные материалы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ендулаева  Е. Г. Грамматика русского языка в таблицах (опорные карты).- М.: Материк Альфа, 2010г.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тические и контрольные тест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Контрольно-измерительные материалы. Русский язык: 6 класс/ сост.Н. В. Егорова. – М.: Вако, 2013г.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Входная диагностика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класс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Итоговая контрольная работа по русскому языку за I полугодие </w:t>
            </w:r>
            <w:r>
              <w:rPr>
                <w:rFonts w:cs="Times New Roman" w:ascii="Times New Roman" w:hAnsi="Times New Roman"/>
                <w:szCs w:val="24"/>
              </w:rPr>
              <w:t>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Итоговая контрольная работа за курс русского языка в 6 классе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 класс: Разряды местоимений (печатная форма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ые презентации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D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Уроки русского языка Кирилла и Мефодия ( 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яды прилагательных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гкий знак после шипящих (повторение)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приставок (обобщение) (6 класс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нные словари: </w:t>
            </w:r>
            <w:r>
              <w:rPr>
                <w:rFonts w:cs="Times New Roman" w:ascii="Times New Roman" w:hAnsi="Times New Roman"/>
                <w:bCs/>
                <w:szCs w:val="24"/>
              </w:rPr>
              <w:t>[Электронный ресурс] – Режим доступа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очно-информационный интенет-портал «Русский язык»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[Электронный ресурс]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gramota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усский язык. Приложение к газете «1 сентября» [Электронный ресурс] – Режим доступа: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rus.1september.ru/rusarchive.php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иная коллекция цифровых образовательных ресурсов [Электронный ресурс] – 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school-collection.edu.ru/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 xml:space="preserve">Уроки </w:t>
            </w:r>
            <w:r>
              <w:rPr>
                <w:rStyle w:val="Extraname"/>
                <w:b/>
                <w:vanish/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lang w:val="ru-RU" w:eastAsia="ru-RU"/>
              </w:rPr>
              <w:t>Русского.</w:t>
            </w:r>
            <w:r>
              <w:rPr>
                <w:b w:val="false"/>
                <w:color w:val="000000"/>
                <w:lang w:val="en-US" w:eastAsia="ru-RU"/>
              </w:rPr>
              <w:t>ru</w:t>
            </w:r>
            <w:r>
              <w:rPr>
                <w:b w:val="false"/>
                <w:color w:val="000000"/>
                <w:lang w:val="ru-RU" w:eastAsia="ru-RU"/>
              </w:rPr>
              <w:t xml:space="preserve"> видеоуроки и материалы</w:t>
            </w:r>
            <w:r>
              <w:rPr>
                <w:rStyle w:val="Extraname"/>
                <w:b/>
                <w:vanish/>
                <w:color w:val="000000"/>
                <w:lang w:val="ru-RU" w:eastAsia="ru-RU"/>
              </w:rPr>
              <w:t>(видео уроки)</w:t>
            </w:r>
            <w:r>
              <w:rPr>
                <w:b w:val="false"/>
                <w:color w:val="000000"/>
                <w:lang w:val="ru-RU" w:eastAsia="ru-RU"/>
              </w:rPr>
              <w:t xml:space="preserve"> по русскому языку [Электронный ресурс] – Режим доступа: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lang w:val="ru-RU" w:eastAsia="ru-RU"/>
              </w:rPr>
              <w:t>http://www.urokirusskogo.ru/videouroki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контроля и оценивания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>образовательных достижений учащихся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в 6 классе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</w:t>
      </w:r>
      <w:r>
        <w:rPr>
          <w:rFonts w:cs="Times New Roman" w:ascii="Times New Roman" w:hAnsi="Times New Roman"/>
          <w:b/>
          <w:szCs w:val="24"/>
        </w:rPr>
        <w:t>личностных результатов</w:t>
      </w:r>
      <w:r>
        <w:rPr>
          <w:rFonts w:cs="Times New Roman" w:ascii="Times New Roman" w:hAnsi="Times New Roman"/>
          <w:szCs w:val="24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блюдение норм и правил поведения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лежание и ответственность за результаты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готовности и способности делать осознанный выбор своей образовательной траек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наличие позитивной ценностно-смысловой установки ученика, формируемой средствами конкретного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ивание </w:t>
      </w:r>
      <w:r>
        <w:rPr>
          <w:rFonts w:cs="Times New Roman" w:ascii="Times New Roman" w:hAnsi="Times New Roman"/>
          <w:b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ведется по следующим позиц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отрудничеству и коммуник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амоорганизации, саморегуляции и рефлек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достижения учеником метапредметных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ым объектом оценки </w:t>
      </w:r>
      <w:r>
        <w:rPr>
          <w:rFonts w:cs="Times New Roman" w:ascii="Times New Roman" w:hAnsi="Times New Roman"/>
          <w:b/>
          <w:szCs w:val="24"/>
        </w:rPr>
        <w:t>предметных результатов</w:t>
      </w:r>
      <w:r>
        <w:rPr>
          <w:rFonts w:cs="Times New Roman" w:ascii="Times New Roman" w:hAnsi="Times New Roman"/>
          <w:szCs w:val="24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имерные виды контроля учебных достижений по предмету: устный опрос, тест, самопроверка, взаимопроверка, самостоятельная работа, буквенный диктант, орфографический диктант, словарная работа, контрольный диктант, контрольное изложение, контрольное сочинение, работа по карточкам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оличество контрольных работ по русскому языку в 6 классе установлено в соответствии с протоколом заседания рабочей группы учителей русского языка и литературы от 05.09.2012 г. при УИПКПРО г. Ульяновс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734"/>
      </w:tblGrid>
      <w:tr>
        <w:trPr>
          <w:trHeight w:val="60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Виды контрольных рабо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нтрольных работ</w:t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ловарный 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Изложе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очинение (кл./дом.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Контрольное тестирова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рганизация текущего и промежуточного контроля знаний проводится в каждой теме, в каждом разделе (указано в учебно-тематическом планирован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уровню подготовки учащихся за курс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1"/>
        <w:widowControl/>
        <w:spacing w:lineRule="auto" w:line="240"/>
        <w:ind w:hanging="0"/>
        <w:rPr/>
      </w:pPr>
      <w:r>
        <w:rPr>
          <w:rStyle w:val="FontStyle41"/>
          <w:rFonts w:cs="Times New Roman" w:ascii="Times New Roman" w:hAnsi="Times New Roman"/>
          <w:b w:val="false"/>
          <w:i w:val="false"/>
          <w:sz w:val="24"/>
          <w:szCs w:val="24"/>
        </w:rPr>
        <w:t xml:space="preserve">В результате изучения </w:t>
      </w:r>
      <w:r>
        <w:rPr>
          <w:rStyle w:val="FontStyle41"/>
          <w:rFonts w:cs="Times New Roman" w:ascii="Times New Roman" w:hAnsi="Times New Roman"/>
          <w:i w:val="false"/>
          <w:sz w:val="24"/>
          <w:szCs w:val="24"/>
        </w:rPr>
        <w:t>русского языка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знать </w:t>
      </w:r>
      <w:r>
        <w:rPr>
          <w:rStyle w:val="FontStyle37"/>
          <w:rFonts w:cs="Times New Roman" w:ascii="Times New Roman" w:hAnsi="Times New Roman"/>
          <w:sz w:val="24"/>
          <w:szCs w:val="24"/>
        </w:rPr>
        <w:t>определение основных изученных в 6 классе языковых явлений и речеведческих понятий, орфографических и пунктуационных правил.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К концу 6 класса учащиеся должны 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речевая деятельнос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основную мысль, структурные части исходного текста, составлять простой план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бивать текст на смысловые части и составлять сложный план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формулировать вопросы по содержанию прочитанного текс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звлекать информацию из лингвистических словарей разных вид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расставлять логические ударения, паузы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уместный тон речи при чтении текста вслух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доказательно отвечать на вопросы учител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ересказывать основное содержание прослушанного или прочитанного текста-рассужд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выборочно пересказывать повествовательные художественные тексты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сжато пересказывать тексты разных типов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письменные высказывания разных типов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ирать материал к сочинению и систематизировать его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ложный план и на его основе создавать текст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цепную и параллельную связь предложений в текстах разных стиле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разными видами словарей в процессе написания текс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равлять неоправданный речевой повтор различными способами: заменой слова местоимением или синонимом, заменой синтаксической конструкции;</w:t>
      </w:r>
    </w:p>
    <w:p>
      <w:pPr>
        <w:pStyle w:val="Style28"/>
        <w:widowControl/>
        <w:tabs>
          <w:tab w:val="clear" w:pos="708"/>
          <w:tab w:val="left" w:pos="734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b/>
          <w:sz w:val="24"/>
          <w:szCs w:val="24"/>
        </w:rPr>
        <w:t>текст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основную мысль текста, подбирать наиболее удачный заголовок, делить текст на смысловые част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простой и сложный план анализируемого текста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определять вид связи предложений в тексте;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станавливать принадлежность текста к определенной функциональной разновидности языка и стилю речи; 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фонетика и орфоэпия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фонетический и орфоэпический разбор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транскрипцию для обозначения анализируемого звука объяснения написания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художественном тексте явления звукопис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ботать с орфоэпическим словарем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названия букв русского алфави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вободно пользоваться алфавитом, работая со словарям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сопоставительный анализ звукового и буквенного состава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емика и словообразова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морфемы на основе словообразовательного анализа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личать изученные способы словообразования существительных, прилагательных, глаголов и наречи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составлять словообразовательные пары и словообразовательные цепочки слов; 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словообразовательным словарем, а также словарём морфемных моделей слов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лексикология и фразеология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лова в соответствии с их лексическим значением, а также с условиями и задачами общ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толковать лексическое значение слов и фразеологизм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бирать синонимы и антонимы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лексический разбор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ология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;</w:t>
      </w:r>
    </w:p>
    <w:p>
      <w:pPr>
        <w:pStyle w:val="Style211"/>
        <w:widowControl/>
        <w:numPr>
          <w:ilvl w:val="0"/>
          <w:numId w:val="8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, уместно и выразительно употреблять слова изученных частей речи;</w:t>
      </w:r>
    </w:p>
    <w:p>
      <w:pPr>
        <w:pStyle w:val="Style211"/>
        <w:widowControl/>
        <w:numPr>
          <w:ilvl w:val="0"/>
          <w:numId w:val="8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орфография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наруживать изученные орфограммы и объяснять написание соответствующих слов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ъяснять суть основного принципа русской орфографии (единообразие написание морфем) и с этой позиции анализировать написание морфем, свободно пользоваться орфографическим словарём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выбор написания и использовать на письме специальные графические обо</w:t>
        <w:softHyphen/>
        <w:t>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подбирать слова на изученные правил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хемы словосочетаний разных видов и конструировать словосочетания по за</w:t>
        <w:softHyphen/>
        <w:t>данной схеме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нализировать разные виды простых и сложных предложений (простые случаи)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-240" w:leader="none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синтаксическую роль изученных частей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действия при применении изученных правил пунктуации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троить пунктуационные схемы предложений, самостоятельно подбирать примеры на изученное пунктуационное правило.</w:t>
      </w:r>
    </w:p>
    <w:p>
      <w:pPr>
        <w:pStyle w:val="Normal"/>
        <w:ind w:left="720" w:hanging="0"/>
        <w:jc w:val="both"/>
        <w:rPr>
          <w:rStyle w:val="FontStyle37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Style22"/>
        <w:widowControl/>
        <w:spacing w:lineRule="auto" w:line="240" w:before="43" w:after="0"/>
        <w:ind w:left="1701" w:right="1701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Gabriola" w:hAnsi="Thames;Gabriola" w:cs="Thames;Gabriol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ovary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rus.1september.ru/rusarchive.php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7:00Z</dcterms:created>
  <dc:creator>XTreme</dc:creator>
  <dc:description/>
  <dc:language>en-US</dc:language>
  <cp:lastModifiedBy>Дмитрий</cp:lastModifiedBy>
  <dcterms:modified xsi:type="dcterms:W3CDTF">2018-01-15T15:07:00Z</dcterms:modified>
  <cp:revision>2</cp:revision>
  <dc:subject/>
  <dc:title/>
</cp:coreProperties>
</file>