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919" w:right="885" w:gutter="0" w:header="0" w:top="1259" w:footer="0" w:bottom="74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hanging="14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505950" cy="691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691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hanging="14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литературе для 5 класса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 программы (Примерные программы по учебным предметам. Литература 5 – 9 классы М.: «Просвещение», 2011 год); с авторской программой В.Я. Коровиной. - Москва «Просвещение», 2011 и учебника для учащихся 5 класса общеобразовательных учреждений с приложением на электронном носителе в 2-х частях / Авт.-сост. В.Я. Коровина, В.П. Журавлѐв, В.И. Коровин, М: Просвещение, 2015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 реализации Программы – 1 год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10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пецифика учебного предмета </w:t>
      </w:r>
      <w:r>
        <w:rPr>
          <w:rFonts w:eastAsia="Times New Roman" w:cs="Times New Roman" w:ascii="Times New Roman" w:hAnsi="Times New Roman"/>
          <w:sz w:val="24"/>
          <w:szCs w:val="24"/>
        </w:rPr>
        <w:t>«Литература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ется тем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о он представляе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60" w:right="740" w:gutter="0" w:header="0" w:top="886" w:footer="0" w:bottom="91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</w:t>
      </w:r>
    </w:p>
    <w:p>
      <w:pPr>
        <w:pStyle w:val="Normal"/>
        <w:spacing w:lineRule="auto" w:line="232"/>
        <w:ind w:right="20" w:hanging="0"/>
        <w:rPr>
          <w:rFonts w:ascii="Times New Roman" w:hAnsi="Times New Roman" w:eastAsia="Times New Roman" w:cs="Times New Roman"/>
          <w:sz w:val="24"/>
          <w:szCs w:val="24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случайно сопоставляют с философией, историей, психологией, называют «художественным исследованием», «человековедением», «учебником жизни»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лавными целями изучения </w:t>
      </w:r>
      <w:r>
        <w:rPr>
          <w:rFonts w:eastAsia="Times New Roman" w:cs="Times New Roman" w:ascii="Times New Roman" w:hAnsi="Times New Roman"/>
          <w:sz w:val="24"/>
          <w:szCs w:val="24"/>
        </w:rPr>
        <w:t>предме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Литература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lineRule="auto" w:line="235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0" w:leader="none"/>
        </w:tabs>
        <w:spacing w:lineRule="auto" w:line="232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spacing w:lineRule="auto" w:line="235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4" w:leader="none"/>
        </w:tabs>
        <w:spacing w:lineRule="auto" w:line="232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20" w:leader="none"/>
        </w:tabs>
        <w:spacing w:lineRule="auto" w:line="235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8" w:leader="none"/>
        </w:tabs>
        <w:spacing w:lineRule="auto" w:line="235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uto" w:line="232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ь изучения литературы в школе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общение учащихся к искусству слова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Главная идея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по литератур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е литературы от фольклора 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евнерусской литературе, от неѐ к русской литературе XVIII, XIX, XX веков. В программе соблюдена системная направленность: в 5 классе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 Чтение произведений зарубежной литературы проводится в конце курса литературы за 5 класс.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840" w:right="420" w:gutter="0" w:header="0" w:top="57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firstLine="76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им из признаков правильного понимания текста является выразительность чтения учащимися. Именно формированию навыков выразительного чтения способствует изучение литературы в 5 классе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spacing w:lineRule="atLeast" w:line="0"/>
        <w:ind w:left="70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базисным учебным планом для образовательных учреждений РФ на изучение литературы в 5 классе отводится 102 час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учебных недель 34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firstLine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редусматривает изучение литературы в объѐме 3 часов в неделю в течение 1 учебного года на базовом уровне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ой предусмотрено провед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tLeast" w:line="0"/>
        <w:ind w:left="260" w:hanging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ков по развитию речи: 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tLeast" w:line="0"/>
        <w:ind w:left="260" w:hanging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роков внеклассного чтения: 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tLeast" w:line="0"/>
        <w:ind w:left="260" w:hanging="2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ных работ: 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Учебно-методический комплект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  <w:t>1. Коровина В.Я. и др. Литература: Учебник-хрестоматия для 5 класса: В 2ч. - М.: Просвещение, 2014.</w:t>
      </w:r>
    </w:p>
    <w:p>
      <w:pPr>
        <w:pStyle w:val="Style16"/>
        <w:jc w:val="both"/>
        <w:rPr/>
      </w:pPr>
      <w:r>
        <w:rPr/>
        <w:t>2. Коровина В.Я. и др. Читаем, думаем, спорим ...: Дидактический материал по литературе: 5 класс. - М.: Просвещение, 2011.</w:t>
      </w:r>
    </w:p>
    <w:p>
      <w:pPr>
        <w:pStyle w:val="Style16"/>
        <w:jc w:val="both"/>
        <w:rPr/>
      </w:pPr>
      <w:r>
        <w:rPr/>
        <w:t xml:space="preserve">3. Литература: 5 класс: Фонохрестоматия: Электронное учебное пособие на СD-PОМ / </w:t>
      </w:r>
    </w:p>
    <w:p>
      <w:pPr>
        <w:pStyle w:val="Style16"/>
        <w:jc w:val="both"/>
        <w:rPr/>
      </w:pPr>
      <w:r>
        <w:rPr/>
        <w:t>Сост. В.Я.Коровина, В.П.Журавлев, В.И.Коровин. - М.: Просвещение, 20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9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чебно - тематическое планирование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360"/>
        <w:gridCol w:w="1660"/>
        <w:gridCol w:w="840"/>
        <w:gridCol w:w="1300"/>
        <w:gridCol w:w="1900"/>
      </w:tblGrid>
      <w:tr>
        <w:trPr>
          <w:trHeight w:val="282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Количество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9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  <w:t>часов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ые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</w:tr>
      <w:tr>
        <w:trPr>
          <w:trHeight w:val="31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  <w:t>работы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др.</w:t>
            </w:r>
          </w:p>
        </w:tc>
      </w:tr>
      <w:tr>
        <w:trPr>
          <w:trHeight w:val="2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eastAsia="Times New Roman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1 Р/р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szCs w:val="24"/>
              </w:rPr>
              <w:t>1 ВЧ</w:t>
            </w:r>
          </w:p>
        </w:tc>
      </w:tr>
      <w:tr>
        <w:trPr>
          <w:trHeight w:val="3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литературы XVIII века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1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литературы XIX века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7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+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6 Р/р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szCs w:val="24"/>
              </w:rPr>
              <w:t>5 ВЧ</w:t>
            </w:r>
          </w:p>
        </w:tc>
      </w:tr>
      <w:tr>
        <w:trPr>
          <w:trHeight w:val="26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литературы XX века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4 Р/р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rFonts w:ascii="Times New Roman" w:hAnsi="Times New Roman" w:eastAsia="Times New Roman" w:cs="Times New Roman"/>
                <w:w w:val="9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szCs w:val="24"/>
              </w:rPr>
              <w:t>4 ВЧ</w:t>
            </w:r>
          </w:p>
        </w:tc>
      </w:tr>
      <w:tr>
        <w:trPr>
          <w:trHeight w:val="2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  <w:t>1 Р/р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  <w:szCs w:val="24"/>
              </w:rPr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w w:val="9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szCs w:val="24"/>
              </w:rPr>
              <w:t>1 ВЧ</w:t>
            </w:r>
          </w:p>
        </w:tc>
      </w:tr>
      <w:tr>
        <w:trPr>
          <w:trHeight w:val="2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ые уроки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3"/>
              <w:ind w:right="75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3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3"/>
              <w:ind w:right="750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: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102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right="75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  <w:t>12 Р/р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  <w:szCs w:val="24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 ВЧ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17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17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Фольклор. Устное народное твор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народные сказ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Царевна-лягушка».</w:t>
      </w:r>
      <w:r>
        <w:rPr>
          <w:rFonts w:cs="Times New Roman" w:ascii="Times New Roman" w:hAnsi="Times New Roman"/>
          <w:sz w:val="24"/>
          <w:szCs w:val="24"/>
        </w:rPr>
        <w:t xml:space="preserve"> 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Иван - крестьянский сын и чудо-юдо»</w:t>
      </w:r>
      <w:r>
        <w:rPr>
          <w:rFonts w:cs="Times New Roman" w:ascii="Times New Roman" w:hAnsi="Times New Roman"/>
          <w:sz w:val="24"/>
          <w:szCs w:val="24"/>
        </w:rPr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казка. Виды сказок. Постоянные эпитеты. Гипербола. Сказочные формулы. Сравн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Повесть временных лет»</w:t>
      </w:r>
      <w:r>
        <w:rPr>
          <w:rFonts w:cs="Times New Roman" w:ascii="Times New Roman" w:hAnsi="Times New Roman"/>
          <w:sz w:val="24"/>
          <w:szCs w:val="24"/>
        </w:rPr>
        <w:t xml:space="preserve"> как литературный памятник. </w:t>
      </w:r>
      <w:r>
        <w:rPr>
          <w:rFonts w:cs="Times New Roman" w:ascii="Times New Roman" w:hAnsi="Times New Roman"/>
          <w:b/>
          <w:i/>
          <w:sz w:val="24"/>
          <w:szCs w:val="24"/>
        </w:rPr>
        <w:t>«Подвиг отрока-киевлянина и хитрость воеводы Претича».</w:t>
      </w:r>
      <w:r>
        <w:rPr>
          <w:rFonts w:cs="Times New Roman" w:ascii="Times New Roman" w:hAnsi="Times New Roman"/>
          <w:sz w:val="24"/>
          <w:szCs w:val="24"/>
        </w:rPr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Лето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ил Васильевич Ломонос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Случились вместе два астронома в пиру…»</w:t>
      </w:r>
      <w:r>
        <w:rPr>
          <w:rFonts w:cs="Times New Roman" w:ascii="Times New Roman" w:hAnsi="Times New Roman"/>
          <w:sz w:val="24"/>
          <w:szCs w:val="24"/>
        </w:rPr>
        <w:t xml:space="preserve"> - научные истины в поэтической форме. Юмор стихотвор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Роды литературы: эпос, лирика, драма. Жанры литера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е бас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нр басни. Истоки басенного жанра (Эзоп, Лафонтен, русские баснописцы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Андреевич Крыл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баснописце. </w:t>
      </w:r>
      <w:r>
        <w:rPr>
          <w:rFonts w:cs="Times New Roman" w:ascii="Times New Roman" w:hAnsi="Times New Roman"/>
          <w:b/>
          <w:i/>
          <w:sz w:val="24"/>
          <w:szCs w:val="24"/>
        </w:rPr>
        <w:t>«Ворона и Лисица», «Волк и Ягненок», «Свинья под дубом».</w:t>
      </w:r>
      <w:r>
        <w:rPr>
          <w:rFonts w:cs="Times New Roman" w:ascii="Times New Roman" w:hAnsi="Times New Roman"/>
          <w:sz w:val="24"/>
          <w:szCs w:val="24"/>
        </w:rPr>
        <w:t xml:space="preserve"> Осмеяние пороков – грубой силы, жадности, неблагодарности, хитрости. </w:t>
      </w:r>
      <w:r>
        <w:rPr>
          <w:rFonts w:cs="Times New Roman" w:ascii="Times New Roman" w:hAnsi="Times New Roman"/>
          <w:b/>
          <w:i/>
          <w:sz w:val="24"/>
          <w:szCs w:val="24"/>
        </w:rPr>
        <w:t>«Волк на псарне»</w:t>
      </w:r>
      <w:r>
        <w:rPr>
          <w:rFonts w:cs="Times New Roman" w:ascii="Times New Roman" w:hAnsi="Times New Roman"/>
          <w:sz w:val="24"/>
          <w:szCs w:val="24"/>
        </w:rPr>
        <w:t xml:space="preserve"> - отражение исторических событий в басне; патриотическая позиция авт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 и мораль в басне. Аллегория. Выразительное чтение басен (инсценирова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Басня, аллегория, понятие об эзоповом язы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силий Андреевич Жуковский. </w:t>
      </w:r>
      <w:r>
        <w:rPr>
          <w:rFonts w:cs="Times New Roman" w:ascii="Times New Roman" w:hAnsi="Times New Roman"/>
          <w:sz w:val="24"/>
          <w:szCs w:val="24"/>
        </w:rPr>
        <w:t>Краткий рассказ о поэ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Спящая царевна».</w:t>
      </w:r>
      <w:r>
        <w:rPr>
          <w:rFonts w:cs="Times New Roman" w:ascii="Times New Roman" w:hAnsi="Times New Roman"/>
          <w:sz w:val="24"/>
          <w:szCs w:val="24"/>
        </w:rPr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Кубок».</w:t>
      </w:r>
      <w:r>
        <w:rPr>
          <w:rFonts w:cs="Times New Roman" w:ascii="Times New Roman" w:hAnsi="Times New Roman"/>
          <w:sz w:val="24"/>
          <w:szCs w:val="24"/>
        </w:rPr>
        <w:t xml:space="preserve"> Благородство и жестокость. Герои балла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Баллада (начальное представлени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Сергеевич Пушкин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жизни поэта (детство, годы уч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b/>
          <w:i/>
          <w:sz w:val="24"/>
          <w:szCs w:val="24"/>
        </w:rPr>
        <w:t>«Няне»</w:t>
      </w:r>
      <w:r>
        <w:rPr>
          <w:rFonts w:cs="Times New Roman" w:ascii="Times New Roman" w:hAnsi="Times New Roman"/>
          <w:sz w:val="24"/>
          <w:szCs w:val="24"/>
        </w:rPr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У лукоморья дуб зеленый…».</w:t>
      </w:r>
      <w:r>
        <w:rPr>
          <w:rFonts w:cs="Times New Roman" w:ascii="Times New Roman" w:hAnsi="Times New Roman"/>
          <w:sz w:val="24"/>
          <w:szCs w:val="24"/>
        </w:rPr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Сказка о мертвой царевне и семи богатырях»</w:t>
      </w:r>
      <w:r>
        <w:rPr>
          <w:rFonts w:cs="Times New Roman" w:ascii="Times New Roman" w:hAnsi="Times New Roman"/>
          <w:sz w:val="24"/>
          <w:szCs w:val="24"/>
        </w:rPr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тихотворная и прозаическая речь. Рифма, ритм, строфа, способы рифмов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севолод Михайлович Гаршин. </w:t>
      </w: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ttale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inceps</w:t>
      </w:r>
      <w:r>
        <w:rPr>
          <w:rFonts w:cs="Times New Roman" w:ascii="Times New Roman" w:hAnsi="Times New Roman"/>
          <w:b/>
          <w:i/>
          <w:sz w:val="24"/>
          <w:szCs w:val="24"/>
        </w:rPr>
        <w:t>»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хаил Юрьевич Лермонтов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оэт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Бородино»</w:t>
      </w:r>
      <w:r>
        <w:rPr>
          <w:rFonts w:cs="Times New Roman" w:ascii="Times New Roman" w:hAnsi="Times New Roman"/>
          <w:sz w:val="24"/>
          <w:szCs w:val="24"/>
        </w:rPr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равнение, гипербола, эпитет, метафора, звукопись, аллитерац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ей Васильевич Кольц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оэте. </w:t>
      </w:r>
      <w:r>
        <w:rPr>
          <w:rFonts w:cs="Times New Roman" w:ascii="Times New Roman" w:hAnsi="Times New Roman"/>
          <w:b/>
          <w:i/>
          <w:sz w:val="24"/>
          <w:szCs w:val="24"/>
        </w:rPr>
        <w:t>«Что ты спишь, мужичок?..»</w:t>
      </w:r>
      <w:r>
        <w:rPr>
          <w:rFonts w:cs="Times New Roman" w:ascii="Times New Roman" w:hAnsi="Times New Roman"/>
          <w:sz w:val="24"/>
          <w:szCs w:val="24"/>
        </w:rPr>
        <w:t xml:space="preserve"> - призыв к некогда зажиточному, но обедневшему крестьянину перебороть свою несчастливую долю и трудом вновь вернуть себе достаток и прежнее достоинст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Васильевич Гоголь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и писател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Заколдованное место» </w:t>
      </w:r>
      <w:r>
        <w:rPr>
          <w:rFonts w:cs="Times New Roman" w:ascii="Times New Roman" w:hAnsi="Times New Roman"/>
          <w:sz w:val="24"/>
          <w:szCs w:val="24"/>
        </w:rPr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Фантастика. Юм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иколай Алексеевич Некрас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оэ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На Волге». </w:t>
      </w:r>
      <w:r>
        <w:rPr>
          <w:rFonts w:cs="Times New Roman" w:ascii="Times New Roman" w:hAnsi="Times New Roman"/>
          <w:sz w:val="24"/>
          <w:szCs w:val="24"/>
        </w:rPr>
        <w:t>Картины природы. Раздумья поэта о судьбе народа. Вера в потенциальные силы народ, лучшую его судьб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Есть женщины в русских селеньях…».</w:t>
      </w:r>
      <w:r>
        <w:rPr>
          <w:rFonts w:cs="Times New Roman" w:ascii="Times New Roman" w:hAnsi="Times New Roman"/>
          <w:sz w:val="24"/>
          <w:szCs w:val="24"/>
        </w:rPr>
        <w:t xml:space="preserve"> Поэтический образ русской женщи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b/>
          <w:i/>
          <w:sz w:val="24"/>
          <w:szCs w:val="24"/>
        </w:rPr>
        <w:t>«Крестьянские дети».</w:t>
      </w:r>
      <w:r>
        <w:rPr>
          <w:rFonts w:cs="Times New Roman" w:ascii="Times New Roman" w:hAnsi="Times New Roman"/>
          <w:sz w:val="24"/>
          <w:szCs w:val="24"/>
        </w:rPr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Эпит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 Сергеевич Тургене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и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Муму»</w:t>
      </w:r>
      <w:r>
        <w:rPr>
          <w:rFonts w:cs="Times New Roman" w:ascii="Times New Roman" w:hAnsi="Times New Roman"/>
          <w:sz w:val="24"/>
          <w:szCs w:val="24"/>
        </w:rPr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ортрет, пейзаж. Литературный гер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фанасий Афанасьевич Фет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о поэте. Стихотворени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Весенний дождь» </w:t>
      </w:r>
      <w:r>
        <w:rPr>
          <w:rFonts w:cs="Times New Roman" w:ascii="Times New Roman" w:hAnsi="Times New Roman"/>
          <w:sz w:val="24"/>
          <w:szCs w:val="24"/>
        </w:rPr>
        <w:t>- радостная, яркая, полная движения картина весенней прир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в Николаевич Толстой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Кавказский пленник».</w:t>
      </w:r>
      <w:r>
        <w:rPr>
          <w:rFonts w:cs="Times New Roman" w:ascii="Times New Roman" w:hAnsi="Times New Roman"/>
          <w:sz w:val="24"/>
          <w:szCs w:val="24"/>
        </w:rPr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равнение. Сюж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тон Павлович Чех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и писателе. </w:t>
      </w:r>
      <w:r>
        <w:rPr>
          <w:rFonts w:cs="Times New Roman" w:ascii="Times New Roman" w:hAnsi="Times New Roman"/>
          <w:b/>
          <w:i/>
          <w:sz w:val="24"/>
          <w:szCs w:val="24"/>
        </w:rPr>
        <w:t>«Хирургия»</w:t>
      </w:r>
      <w:r>
        <w:rPr>
          <w:rFonts w:cs="Times New Roman" w:ascii="Times New Roman" w:hAnsi="Times New Roman"/>
          <w:sz w:val="24"/>
          <w:szCs w:val="24"/>
        </w:rPr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Юм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эт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о Родине и родной приро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. выразительное чтение стихотвор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литератур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ван Алексеевич Бунин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Косцы».</w:t>
      </w:r>
      <w:r>
        <w:rPr>
          <w:rFonts w:cs="Times New Roman" w:ascii="Times New Roman" w:hAnsi="Times New Roman"/>
          <w:sz w:val="24"/>
          <w:szCs w:val="24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ладимир Галактионович Короленко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В дурном обществе».</w:t>
      </w:r>
      <w:r>
        <w:rPr>
          <w:rFonts w:cs="Times New Roman" w:ascii="Times New Roman" w:hAnsi="Times New Roman"/>
          <w:sz w:val="24"/>
          <w:szCs w:val="24"/>
        </w:rPr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Портрет. Композиция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андр Иванович Куприн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Тапер».</w:t>
      </w:r>
      <w:r>
        <w:rPr>
          <w:rFonts w:cs="Times New Roman" w:ascii="Times New Roman" w:hAnsi="Times New Roman"/>
          <w:sz w:val="24"/>
          <w:szCs w:val="24"/>
        </w:rPr>
        <w:t xml:space="preserve"> Дети и взрослые. Особое восприятие прекрасного. Одаренность и труд. Внимание признанного музыканта к незаурядному мальчику-тапер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ргей Александрович Есенин.</w:t>
      </w:r>
      <w:r>
        <w:rPr>
          <w:rFonts w:cs="Times New Roman" w:ascii="Times New Roman" w:hAnsi="Times New Roman"/>
          <w:sz w:val="24"/>
          <w:szCs w:val="24"/>
        </w:rPr>
        <w:t xml:space="preserve"> Рассказ о поэте. Стихотворение </w:t>
      </w:r>
      <w:r>
        <w:rPr>
          <w:rFonts w:cs="Times New Roman" w:ascii="Times New Roman" w:hAnsi="Times New Roman"/>
          <w:b/>
          <w:i/>
          <w:sz w:val="24"/>
          <w:szCs w:val="24"/>
        </w:rPr>
        <w:t>«Синий май. Зоревая теплынь…»</w:t>
      </w:r>
      <w:r>
        <w:rPr>
          <w:rFonts w:cs="Times New Roman" w:ascii="Times New Roman" w:hAnsi="Times New Roman"/>
          <w:sz w:val="24"/>
          <w:szCs w:val="24"/>
        </w:rPr>
        <w:t xml:space="preserve"> - поэтическое изображение родной природы. Своеобразие языка есенинской лир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вел Петрович Бажо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Медной горы Хозяйка».</w:t>
      </w:r>
      <w:r>
        <w:rPr>
          <w:rFonts w:cs="Times New Roman" w:ascii="Times New Roman" w:hAnsi="Times New Roman"/>
          <w:sz w:val="24"/>
          <w:szCs w:val="24"/>
        </w:rPr>
        <w:t xml:space="preserve"> 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Сказ как жанр литературы. Сказ и сказка (общее и различно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стантин Георгиевич Паустовский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Теплый хлеб», «Заячьи лапы».</w:t>
      </w:r>
      <w:r>
        <w:rPr>
          <w:rFonts w:cs="Times New Roman" w:ascii="Times New Roman" w:hAnsi="Times New Roman"/>
          <w:sz w:val="24"/>
          <w:szCs w:val="24"/>
        </w:rPr>
        <w:t xml:space="preserve"> Доброта и сострадание, реальное и фантастическое в сказках Паустовско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уил Яковлевич Маршак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Двенадцать месяцев»</w:t>
      </w:r>
      <w:r>
        <w:rPr>
          <w:rFonts w:cs="Times New Roman" w:ascii="Times New Roman" w:hAnsi="Times New Roman"/>
          <w:sz w:val="24"/>
          <w:szCs w:val="24"/>
        </w:rPr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Драма как род литературы. Пьеса-сказ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дрей Платонович Платонов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Никита».</w:t>
      </w:r>
      <w:r>
        <w:rPr>
          <w:rFonts w:cs="Times New Roman" w:ascii="Times New Roman" w:hAnsi="Times New Roman"/>
          <w:sz w:val="24"/>
          <w:szCs w:val="24"/>
        </w:rPr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Фантастика в литературном произвед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ктор Петрович Астафьев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Васюткино озеро».</w:t>
      </w:r>
      <w:r>
        <w:rPr>
          <w:rFonts w:cs="Times New Roman" w:ascii="Times New Roman" w:hAnsi="Times New Roman"/>
          <w:sz w:val="24"/>
          <w:szCs w:val="24"/>
        </w:rPr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Автобиографичность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ихотворные произведения о войне.</w:t>
      </w:r>
      <w:r>
        <w:rPr>
          <w:rFonts w:cs="Times New Roman" w:ascii="Times New Roman" w:hAnsi="Times New Roman"/>
          <w:sz w:val="24"/>
          <w:szCs w:val="24"/>
        </w:rPr>
        <w:t xml:space="preserve"> Патриотические подвиги в годы Великой Отечественной войны. К.М. Симонов «Майор привез мальчишку на лафете»; А.Т. Твардовский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 о Родине и родной приро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Бунин «Помню долгий зимний вечер…»; А. Прокофьев «Аленушка»; Д.Кедрин «Аленушка»; Н. Рубцов «Родная деревня»; Дон Аминадо «Города и годы». Конкретные пейзажные зарисовки о обобщенный образ Ро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ша Черный.</w:t>
      </w:r>
      <w:r>
        <w:rPr>
          <w:rFonts w:cs="Times New Roman" w:ascii="Times New Roman" w:hAnsi="Times New Roman"/>
          <w:sz w:val="24"/>
          <w:szCs w:val="24"/>
        </w:rPr>
        <w:t xml:space="preserve"> «Кавказский пленник», «Игорь-Робинзон». Образы и сюжеты литературной классики как темы произведений для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Юм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зарубежной литера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берт Льюис Стивенсо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Вересковый мед».</w:t>
      </w:r>
      <w:r>
        <w:rPr>
          <w:rFonts w:cs="Times New Roman" w:ascii="Times New Roman" w:hAnsi="Times New Roman"/>
          <w:sz w:val="24"/>
          <w:szCs w:val="24"/>
        </w:rPr>
        <w:t xml:space="preserve"> Подвиг героя во имя сохранения традиций пред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ия литературы. Балла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ниэль Дефо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Робинзон Крузо».</w:t>
      </w:r>
      <w:r>
        <w:rPr>
          <w:rFonts w:cs="Times New Roman" w:ascii="Times New Roman" w:hAnsi="Times New Roman"/>
          <w:sz w:val="24"/>
          <w:szCs w:val="24"/>
        </w:rPr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нс Кристиан Андерсен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Снежная королева».</w:t>
      </w:r>
      <w:r>
        <w:rPr>
          <w:rFonts w:cs="Times New Roman" w:ascii="Times New Roman" w:hAnsi="Times New Roman"/>
          <w:sz w:val="24"/>
          <w:szCs w:val="24"/>
        </w:rPr>
        <w:t xml:space="preserve">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орж Санд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«О чем говорят цветы».</w:t>
      </w:r>
      <w:r>
        <w:rPr>
          <w:rFonts w:cs="Times New Roman" w:ascii="Times New Roman" w:hAnsi="Times New Roman"/>
          <w:sz w:val="24"/>
          <w:szCs w:val="24"/>
        </w:rPr>
        <w:t xml:space="preserve"> Спор героев о прекрасном. Речевая характеристика персонаж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рк Твен.</w:t>
      </w:r>
      <w:r>
        <w:rPr>
          <w:rFonts w:cs="Times New Roman" w:ascii="Times New Roman" w:hAnsi="Times New Roman"/>
          <w:sz w:val="24"/>
          <w:szCs w:val="24"/>
        </w:rPr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Приключения Тома Сойера».</w:t>
      </w:r>
      <w:r>
        <w:rPr>
          <w:rFonts w:cs="Times New Roman" w:ascii="Times New Roman" w:hAnsi="Times New Roman"/>
          <w:sz w:val="24"/>
          <w:szCs w:val="24"/>
        </w:rPr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жек Лондон</w:t>
      </w:r>
      <w:r>
        <w:rPr>
          <w:rFonts w:cs="Times New Roman" w:ascii="Times New Roman" w:hAnsi="Times New Roman"/>
          <w:sz w:val="24"/>
          <w:szCs w:val="24"/>
        </w:rPr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Сказание о Кише»</w:t>
      </w:r>
      <w:r>
        <w:rPr>
          <w:rFonts w:cs="Times New Roman" w:ascii="Times New Roman" w:hAnsi="Times New Roman"/>
          <w:sz w:val="24"/>
          <w:szCs w:val="24"/>
        </w:rPr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едения для заучивания наизу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ы и поговор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Жуковский. «Спящая царевна» (отрывок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А. Крылов. Бас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«У лукоморь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.А. Некрасов «Есть женщины в русских селеньях…», отрывок из стихотворения «Крестьянские дети» («Однажды в студёную зимнюю пору…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И. Тютчев. «Весенние во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. «Весенний дожд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«Бородин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 «Война и дети» 1-2 стихотво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 «О Родине и родной природе» 1-2 стихотво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самостоятельного чтения</w:t>
      </w:r>
    </w:p>
    <w:p>
      <w:pPr>
        <w:pStyle w:val="Normal"/>
        <w:shd w:fill="FFFFFF" w:val="clear"/>
        <w:ind w:left="14"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А. Баратынский. Водопад. «Чудный град порой сольется...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. Пушкин. Зимняя дорога. Кавказ.</w:t>
      </w:r>
    </w:p>
    <w:p>
      <w:pPr>
        <w:pStyle w:val="Normal"/>
        <w:shd w:fill="FFFFFF" w:val="clear"/>
        <w:ind w:left="14" w:righ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 Ю. Лермонтов. Ветка Палестины. Пленный рыцарь. Утес. Ашик-Кериб (сказка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. Кольцов. Осень. Урожа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В. Гоголь. Страшная мест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А. Некрасов. Накануне светлого праздни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. Григорович. Гуттаперчевый мальчик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С. Тургенев. Стихотворения в прозе, рассказ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. Гаршин. Сказка о жабе и розе.</w:t>
      </w:r>
    </w:p>
    <w:p>
      <w:pPr>
        <w:pStyle w:val="Normal"/>
        <w:shd w:fill="FFFFFF" w:val="clear"/>
        <w:ind w:left="19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. Фет. «Облаком волнистым...». «Печальная береза...» и др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С. Никитин. Утро. Пахарь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. П. Полонский. Утро.</w:t>
      </w:r>
    </w:p>
    <w:p>
      <w:pPr>
        <w:pStyle w:val="Normal"/>
        <w:shd w:fill="FFFFFF" w:val="clear"/>
        <w:ind w:left="14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. Майков. Весна. «Осенние листья по ветру кру</w:t>
        <w:softHyphen/>
        <w:t>жат......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И. Тютчев. Утро в горах.</w:t>
      </w:r>
    </w:p>
    <w:p>
      <w:pPr>
        <w:pStyle w:val="Normal"/>
        <w:shd w:fill="FFFFFF" w:val="clear"/>
        <w:ind w:left="24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С. Лесков. Привидение в Инженерном замке. Из кадетских воспоминани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Н. Толстой. Севастопольские рассказы (на выбор)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. Островский. Снегурочк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 Чехов. 3—4 рассказа на выбор.</w:t>
      </w:r>
    </w:p>
    <w:p>
      <w:pPr>
        <w:pStyle w:val="Normal"/>
        <w:shd w:fill="FFFFFF" w:val="clear"/>
        <w:spacing w:before="163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 русской литератур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ека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Горький. Дети Пармы. Из «Сказок об Италии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И. Куприн. Чудесный доктор.</w:t>
      </w:r>
    </w:p>
    <w:p>
      <w:pPr>
        <w:pStyle w:val="Normal"/>
        <w:shd w:fill="FFFFFF" w:val="clear"/>
        <w:ind w:left="24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 А. Бунин. «Шире, грудь, распахнись...». Деревен</w:t>
        <w:softHyphen/>
        <w:t>ский нищий. Затишье. «Высоко полный месяц стоит...». «Помню — долгий зимний вечер...»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. Блок. «Встану я в утро туманное...». «На весеннем пути в теремок...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. Есенин. Песнь о собак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 Аминадо. Колыбельна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С. Соколов-Микитов. Зим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П. Бажов. Каменный цвето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М. Пришвин. Моя родин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Я. Маршак. Двенадцать месяцев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8763000</wp:posOffset>
                </wp:positionH>
                <wp:positionV relativeFrom="paragraph">
                  <wp:posOffset>6361430</wp:posOffset>
                </wp:positionV>
                <wp:extent cx="0" cy="30162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500.9pt" to="690pt,52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8771890</wp:posOffset>
                </wp:positionH>
                <wp:positionV relativeFrom="paragraph">
                  <wp:posOffset>-313690</wp:posOffset>
                </wp:positionV>
                <wp:extent cx="0" cy="53733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-24.7pt" to="690.7pt,39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8775065</wp:posOffset>
                </wp:positionH>
                <wp:positionV relativeFrom="paragraph">
                  <wp:posOffset>-338455</wp:posOffset>
                </wp:positionV>
                <wp:extent cx="0" cy="7001510"/>
                <wp:effectExtent l="13970" t="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1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5pt,-26.65pt" to="690.95pt,524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8863330</wp:posOffset>
                </wp:positionH>
                <wp:positionV relativeFrom="paragraph">
                  <wp:posOffset>-341630</wp:posOffset>
                </wp:positionV>
                <wp:extent cx="0" cy="6988810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86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pt,-26.9pt" to="697.9pt,523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8921750</wp:posOffset>
                </wp:positionH>
                <wp:positionV relativeFrom="paragraph">
                  <wp:posOffset>-365760</wp:posOffset>
                </wp:positionV>
                <wp:extent cx="0" cy="6788150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8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5pt,-28.8pt" to="702.5pt,505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А. Т. Твардовский. Лес осенью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И. Носов. Варька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. Астафьев. Зачем я убил коростеля? Белогрудка.</w:t>
      </w:r>
    </w:p>
    <w:p>
      <w:pPr>
        <w:pStyle w:val="Normal"/>
        <w:shd w:fill="FFFFFF" w:val="clear"/>
        <w:spacing w:before="115" w:after="0"/>
        <w:ind w:firstLine="708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з зарубежной литературы </w:t>
      </w:r>
      <w:r>
        <w:rPr>
          <w:rFonts w:cs="Times New Roman" w:ascii="Times New Roman" w:hAnsi="Times New Roman"/>
          <w:sz w:val="24"/>
          <w:szCs w:val="24"/>
        </w:rPr>
        <w:t>Басни Эзопа, Лафонтена, Лессинга   (на выбор). Д. Дефо. Жизнь и удивительные приключения морехода Робинзона Крузо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Твен. Приключения Тома Сойера.</w:t>
      </w:r>
    </w:p>
    <w:p>
      <w:pPr>
        <w:pStyle w:val="Normal"/>
        <w:spacing w:lineRule="atLeast" w:line="0"/>
        <w:ind w:left="17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17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ы изучения предмета «Литература»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Личностными результата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 к окончанию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а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уемыми пр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и предмета «Литература», являются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" w:leader="none"/>
        </w:tabs>
        <w:spacing w:lineRule="auto" w:line="235"/>
        <w:ind w:left="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</w:tabs>
        <w:spacing w:lineRule="auto" w:line="232"/>
        <w:ind w:left="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Метапредметные результат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я предмет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Литература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 окончанию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являются в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" w:leader="none"/>
        </w:tabs>
        <w:spacing w:lineRule="auto" w:line="235"/>
        <w:ind w:left="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232"/>
        <w:ind w:left="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и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2" w:leader="none"/>
        </w:tabs>
        <w:spacing w:lineRule="auto" w:line="232"/>
        <w:ind w:left="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и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редметные результаты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ускник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ласса состоят в следующем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1) в познавательной сфере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6" w:leader="none"/>
        </w:tabs>
        <w:spacing w:lineRule="auto" w:line="235"/>
        <w:ind w:left="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 XX вв., литературы народов России и зарубежной литератур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0" w:leader="none"/>
        </w:tabs>
        <w:spacing w:lineRule="auto" w:line="235"/>
        <w:ind w:left="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84" w:leader="none"/>
        </w:tabs>
        <w:spacing w:lineRule="auto" w:line="235"/>
        <w:ind w:left="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владение навыками анализа литературного произведения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" w:leader="none"/>
        </w:tabs>
        <w:spacing w:lineRule="auto" w:line="232"/>
        <w:ind w:left="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ение в произведении элементов сюжета, композиции, изобразительно-выразительных средств языка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6" w:leader="none"/>
        </w:tabs>
        <w:spacing w:lineRule="auto" w:line="232"/>
        <w:ind w:left="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элементарной литературоведческой терминологией при анализе литературного произведения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2) в ценностно-ориентационной сфере: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риобщение к духовно-нравственным ценностям русской литературы и культур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улирование собственного отношения к произведениям русской литературы, их оценка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понимание авторской позиции и свое отношение к ней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3) в коммуникативной сфере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spacing w:lineRule="auto" w:line="232"/>
        <w:ind w:left="0" w:right="12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" w:leader="none"/>
        </w:tabs>
        <w:spacing w:lineRule="auto" w:line="235"/>
        <w:ind w:left="0" w:right="12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" w:leader="none"/>
        </w:tabs>
        <w:spacing w:lineRule="auto" w:line="232"/>
        <w:ind w:left="0" w:right="12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4) в эстетической сфере: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0" w:leader="none"/>
        </w:tabs>
        <w:spacing w:lineRule="auto" w:line="232"/>
        <w:ind w:left="0" w:right="12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образной природы литературы как явления словесного искусства; формирование эстетического вкуса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8" w:leader="none"/>
        </w:tabs>
        <w:spacing w:lineRule="auto" w:line="232"/>
        <w:ind w:left="0" w:right="120" w:firstLine="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ge14"/>
      <w:bookmarkStart w:id="4" w:name="page13"/>
      <w:bookmarkStart w:id="5" w:name="page12"/>
      <w:bookmarkStart w:id="6" w:name="page11"/>
      <w:bookmarkEnd w:id="3"/>
      <w:bookmarkEnd w:id="4"/>
      <w:bookmarkEnd w:id="5"/>
      <w:bookmarkEnd w:id="6"/>
      <w:r>
        <w:rPr>
          <w:rFonts w:cs="Times New Roman" w:ascii="Times New Roman" w:hAnsi="Times New Roman"/>
          <w:b/>
          <w:sz w:val="24"/>
          <w:szCs w:val="24"/>
        </w:rPr>
        <w:t>Список дополнительной литературы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я учащихся: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76" w:leader="none"/>
        </w:tabs>
        <w:spacing w:lineRule="auto" w:line="232"/>
        <w:ind w:left="0" w:right="120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овина В.Я. и др. Литература: Учебник-хрестоматия для 5 класса: В 2ч. - М.: Просвещение, 2013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04" w:leader="none"/>
        </w:tabs>
        <w:spacing w:lineRule="auto" w:line="232"/>
        <w:ind w:left="0" w:right="120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а: 5 класс: Фонохрестоматия: Электронное учебное пособие на СD-PОМ / Сост. В.Я. Коровина, В.П. Журавлев, В.И. Коровин. - М.: Просвещение, 2012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0" w:leader="none"/>
        </w:tabs>
        <w:spacing w:lineRule="atLeast" w:line="0"/>
        <w:ind w:left="960" w:hanging="24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продукции картин художников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68" w:leader="none"/>
        </w:tabs>
        <w:spacing w:lineRule="auto" w:line="232"/>
        <w:ind w:left="0" w:right="120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я учителя: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Примерные программы по учебным предметам. Литература. 5-9 классы. – 2-е изд., дораб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М. : Просвещение, 2011. – 176 с. – (Стандарты второго поколения)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1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Программа общеобразовательных учреждений 5 - 9 классы (базовый уровень) под редакцией В.Я. Коровиной. М., «Просвещение», 2011 г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60" w:leader="none"/>
        </w:tabs>
        <w:spacing w:lineRule="atLeast" w:line="0"/>
        <w:ind w:left="960" w:hanging="24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. В. Карасѐва, В. Н. Пташкина «Система уроков по учебнику В. Я. Коровиной, 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0" w:leader="none"/>
        </w:tabs>
        <w:spacing w:lineRule="atLeast" w:line="0"/>
        <w:ind w:left="300" w:hanging="29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уравлѐва, В. И. Коровина». Волгоград, Изд. «Учитель», 2013 г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52" w:leader="none"/>
        </w:tabs>
        <w:spacing w:lineRule="auto" w:line="232"/>
        <w:ind w:left="0" w:right="120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олотарева И.В., Егорова Н.В. Поурочные разработки по литературе. 5 класс. – 3-е изд., перераб. и доп. - М: ВАКО, 2007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08" w:leader="none"/>
        </w:tabs>
        <w:spacing w:lineRule="auto" w:line="235"/>
        <w:ind w:left="0" w:right="120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овина В.Я. и др. Читаем, думаем, спорим ...: Дидактический материал по литературе: 5 класс / В.Я. Коровина, В.П. Журавлев, В.И. Коровин. – 7-е изд. – М.: Просвещение, 2011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95" w:leader="none"/>
        </w:tabs>
        <w:spacing w:lineRule="auto" w:line="232"/>
        <w:ind w:left="355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о-измерительные материалы. Литература: 5 класс / Сост. Л.В. Антонова. – М.: ВАКО, 2011. – 96 с. – (Контрольно-измерительные материалы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7" w:leader="none"/>
        </w:tabs>
        <w:spacing w:lineRule="auto" w:line="232"/>
        <w:ind w:left="355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а. 5-9 классы: диалоговые формы обучения / авт.-сост. Л.В. Перепелицына. – Волгоград: Учитель, 2008. – 132 с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23" w:leader="none"/>
        </w:tabs>
        <w:spacing w:lineRule="auto" w:line="232"/>
        <w:ind w:left="355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а в таблицах : 5-11 кл.: справ. материалы / Н.А. Миронова. – М.: АСТ: Астрель, 2011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40" w:leader="none"/>
        </w:tabs>
        <w:spacing w:lineRule="auto" w:line="232"/>
        <w:ind w:left="355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тература в таблицах и схемах / Марина Мещерякова. – 10 изд. – М.: Айрис-пресс, 2010. – 224 с. – (Домашний репетитор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95" w:leader="none"/>
        </w:tabs>
        <w:spacing w:lineRule="atLeast" w:line="0"/>
        <w:ind w:left="1495" w:hanging="4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пин А.В. Литература. 5 класс. Проверочные работы. – Саратов: Лицей, 2007. –</w:t>
      </w:r>
    </w:p>
    <w:p>
      <w:pPr>
        <w:pStyle w:val="Normal"/>
        <w:spacing w:lineRule="atLeast" w:line="0"/>
        <w:ind w:left="35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 с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36" w:leader="none"/>
        </w:tabs>
        <w:spacing w:lineRule="auto" w:line="232"/>
        <w:ind w:left="355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8" w:leader="none"/>
        </w:tabs>
        <w:spacing w:lineRule="auto" w:line="235"/>
        <w:ind w:left="355" w:firstLine="71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35" w:leader="none"/>
        </w:tabs>
        <w:spacing w:lineRule="atLeast" w:line="0"/>
        <w:ind w:left="1435" w:hanging="3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ронова Н.А. Тесты по литературе: 5 кл.: к учебнику В.Я. Коровиной и др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Литература. 5 класс». - М.: Издательство «Экзамен», 2006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375" w:leader="none"/>
        </w:tabs>
        <w:spacing w:lineRule="atLeast" w:line="0"/>
        <w:ind w:left="1375" w:hanging="3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умина Л.Е. Творческие задания. 5-7 классы. — М.: Дрофа, 2007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375" w:leader="none"/>
        </w:tabs>
        <w:spacing w:lineRule="auto" w:line="237"/>
        <w:ind w:left="1375" w:hanging="3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лганова Т.А. Литература: Сборник упражнений: 5 класс. - М.: Просвещение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0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1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РЕДСТВА ОБУЧЕНИЯ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5" w:leader="none"/>
        </w:tabs>
        <w:spacing w:lineRule="atLeast" w:line="0"/>
        <w:ind w:left="355" w:hanging="3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ртреты русских и зарубежных поэтов и писател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5" w:leader="none"/>
        </w:tabs>
        <w:spacing w:lineRule="atLeast" w:line="0"/>
        <w:ind w:left="355" w:hanging="3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даточный материал по темам курс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5" w:leader="none"/>
        </w:tabs>
        <w:spacing w:lineRule="atLeast" w:line="0"/>
        <w:ind w:left="355" w:hanging="3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продукции картин художников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55" w:leader="none"/>
        </w:tabs>
        <w:spacing w:lineRule="auto" w:line="232"/>
        <w:ind w:left="355" w:hanging="35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нохрестоматия: Электронное учебное пособие на СD-PОМ / Сост. В.Я. Коровина, В.П. Журавлев, В.И. Коровин. - М.: Просвещение, 2013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3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355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Художественная литератур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5" w:leader="none"/>
        </w:tabs>
        <w:spacing w:lineRule="auto" w:line="182"/>
        <w:ind w:left="235" w:hanging="235"/>
        <w:jc w:val="both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http://www.rusfolk.chat.ru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– Русский фольклор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5" w:leader="none"/>
        </w:tabs>
        <w:spacing w:lineRule="auto" w:line="180"/>
        <w:ind w:left="235" w:hanging="235"/>
        <w:jc w:val="both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http://www.pogovorka.com.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– Пословицы и поговорки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5" w:leader="none"/>
        </w:tabs>
        <w:spacing w:lineRule="auto" w:line="180"/>
        <w:ind w:left="235" w:hanging="235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http://old-russian.chat.ru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– Древнерусская литература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35" w:leader="none"/>
        </w:tabs>
        <w:spacing w:lineRule="auto" w:line="180"/>
        <w:ind w:left="235" w:hanging="235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http://www.klassika.ru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– Библиотека классической русской литературы</w:t>
      </w:r>
    </w:p>
    <w:p>
      <w:pPr>
        <w:pStyle w:val="Normal"/>
        <w:spacing w:lineRule="exact" w:line="281"/>
        <w:rPr>
          <w:rFonts w:ascii="Times New Roman" w:hAnsi="Times New Roman" w:eastAsia="Wingdings" w:cs="Times New Roman"/>
          <w:sz w:val="24"/>
          <w:szCs w:val="24"/>
          <w:vertAlign w:val="superscript"/>
        </w:rPr>
      </w:pPr>
      <w:r>
        <w:rPr>
          <w:rFonts w:eastAsia="Wingdings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tLeast" w:line="0"/>
        <w:ind w:left="355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правочно-информационные и методические материал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35" w:leader="none"/>
        </w:tabs>
        <w:spacing w:lineRule="auto" w:line="182"/>
        <w:ind w:left="235" w:hanging="235"/>
        <w:jc w:val="both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http://www.rol.ru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– Электронная версия журнала «Вопросы литературы»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3" w:leader="none"/>
        </w:tabs>
        <w:spacing w:lineRule="atLeast" w:line="0"/>
        <w:ind w:left="355" w:hanging="355"/>
        <w:jc w:val="both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http://www.1september.ru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– Электронные версии газеты «Литература» (Приложение к «Первому сентября»)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35" w:leader="none"/>
        </w:tabs>
        <w:spacing w:lineRule="auto" w:line="180"/>
        <w:ind w:left="235" w:hanging="235"/>
        <w:jc w:val="both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http://center.fio.ru 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– Мастерская «В помощь учителю. Литература»</w:t>
      </w:r>
    </w:p>
    <w:p>
      <w:pPr>
        <w:pStyle w:val="Normal"/>
        <w:spacing w:lineRule="auto" w:line="232"/>
        <w:ind w:left="3455" w:right="1440" w:hanging="216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3455" w:right="1440" w:hanging="216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3455" w:right="1440" w:hanging="216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3455" w:right="1440" w:hanging="216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3455" w:right="1440" w:hanging="216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3455" w:right="1440" w:hanging="216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3455" w:right="1440" w:hanging="216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3455" w:right="1440" w:hanging="216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уровню подготовки учащихся 5 класса за курс литературы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275" w:leader="none"/>
        </w:tabs>
        <w:spacing w:lineRule="atLeast" w:line="0"/>
        <w:ind w:left="275" w:hanging="2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зультате изучения литературы ученик должен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615" w:leader="none"/>
        </w:tabs>
        <w:spacing w:lineRule="atLeast" w:line="0"/>
        <w:ind w:left="615" w:hanging="25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Normal"/>
        <w:spacing w:lineRule="exact" w:line="32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559" w:leader="none"/>
        </w:tabs>
        <w:spacing w:lineRule="auto" w:line="223"/>
        <w:ind w:left="715" w:right="680" w:hanging="35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spacing w:lineRule="exact" w:line="3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555" w:leader="none"/>
        </w:tabs>
        <w:spacing w:lineRule="atLeast" w:line="0"/>
        <w:ind w:left="555" w:hanging="19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3"/>
          <w:numId w:val="16"/>
        </w:numPr>
        <w:tabs>
          <w:tab w:val="clear" w:pos="720"/>
          <w:tab w:val="left" w:pos="555" w:leader="none"/>
        </w:tabs>
        <w:spacing w:lineRule="auto" w:line="237"/>
        <w:ind w:left="555" w:hanging="195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оретико-литературные понятия;</w:t>
      </w:r>
    </w:p>
    <w:p>
      <w:pPr>
        <w:pStyle w:val="Normal"/>
        <w:spacing w:lineRule="exact" w:line="272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15" w:leader="none"/>
        </w:tabs>
        <w:spacing w:lineRule="atLeast" w:line="0"/>
        <w:ind w:left="215" w:hanging="2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зультате изучения литературы ученик должен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51" w:leader="none"/>
        </w:tabs>
        <w:spacing w:lineRule="auto" w:line="232"/>
        <w:ind w:left="135" w:firstLine="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воспроизводить сюжет изученного произведения и объяснять внутренние связи его элементов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11" w:leader="none"/>
        </w:tabs>
        <w:spacing w:lineRule="auto" w:line="232"/>
        <w:ind w:left="135" w:firstLine="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отличать стихотворение от прозы, используя сведения о стихосложении (ритм, рифма, строфа)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436" w:leader="none"/>
        </w:tabs>
        <w:spacing w:lineRule="auto" w:line="232"/>
        <w:ind w:left="135" w:firstLine="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видеть связь между различными видами искусства и использовать их сопоставление, например, при обращении к иллюстрации, созданной к конкретному произведению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515" w:leader="none"/>
        </w:tabs>
        <w:spacing w:lineRule="atLeast" w:line="0"/>
        <w:ind w:left="515" w:hanging="37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выявлять основную нравственную проблематику произведения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7" w:leader="none"/>
        </w:tabs>
        <w:spacing w:lineRule="auto" w:line="232"/>
        <w:ind w:left="135" w:firstLine="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определять главные эпизоды в эпическом произведении, устанавливать причинно-следственные связи между ним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455" w:leader="none"/>
        </w:tabs>
        <w:spacing w:lineRule="atLeast" w:line="0"/>
        <w:ind w:left="455" w:hanging="31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прослеживать изменение настроения (интонации) в стихотворени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39" w:leader="none"/>
        </w:tabs>
        <w:spacing w:lineRule="auto" w:line="235"/>
        <w:ind w:left="135" w:firstLine="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воспринимать многозначность слов в художественном тексте, определять их роль в произведении, выявлять в изобразительно-выразительных средствах языка проявление авторского отношения к изображаемому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87" w:leader="none"/>
        </w:tabs>
        <w:spacing w:lineRule="auto" w:line="232"/>
        <w:ind w:left="135" w:firstLine="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различать особенности построения и языка произведений простейших жанров (народная и литературная сказка, загадка, басня, рассказ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75" w:leader="none"/>
        </w:tabs>
        <w:spacing w:lineRule="atLeast" w:line="0"/>
        <w:ind w:left="275" w:hanging="13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пользоваться алфавитным каталогом школьной библиотеки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75" w:leader="none"/>
        </w:tabs>
        <w:spacing w:lineRule="auto" w:line="232"/>
        <w:ind w:left="135" w:firstLine="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ориентироваться в незнакомой книге (автор, аннотация, оглавление, предисловие, послесловие)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87" w:leader="none"/>
        </w:tabs>
        <w:spacing w:lineRule="auto" w:line="232"/>
        <w:ind w:left="135" w:firstLine="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выразительно читать текст-описание, текст-повествование, монологи, диалоги, учитывая жанровое своеобразие произведения (сказка, загадка, басня, рассказ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407" w:leader="none"/>
        </w:tabs>
        <w:spacing w:lineRule="auto" w:line="232"/>
        <w:ind w:left="135" w:firstLine="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подготовить (устно и письменно) краткий, сжатый. Выборочный и подробный пересказы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75" w:leader="none"/>
        </w:tabs>
        <w:spacing w:lineRule="atLeast" w:line="0"/>
        <w:ind w:left="275" w:hanging="13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словесно воспроизводить картины, созданные писателем (пейзаж, портрет)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07" w:leader="none"/>
        </w:tabs>
        <w:spacing w:lineRule="auto" w:line="235"/>
        <w:ind w:left="135" w:firstLine="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аргументировать своѐ отношение к героям произведения, объяснять мотивы поведения героев, сопоставлять и оценивать их поступки, переживания, портреты, речь, находить прямые авторские оценки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83" w:leader="none"/>
        </w:tabs>
        <w:spacing w:lineRule="auto" w:line="232"/>
        <w:ind w:left="135" w:right="20" w:firstLine="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написать творческое сочинение типа описания и повествования на материале жизненных и литературных впечатлений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275" w:leader="none"/>
        </w:tabs>
        <w:spacing w:lineRule="atLeast" w:line="0"/>
        <w:ind w:left="275" w:hanging="13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сочинять небольшие произведения фольклорного жанра – сказки, загадки, басни;</w:t>
      </w:r>
    </w:p>
    <w:p>
      <w:pPr>
        <w:sectPr>
          <w:type w:val="nextPage"/>
          <w:pgSz w:w="11906" w:h="16838"/>
          <w:pgMar w:left="1260" w:right="920" w:gutter="0" w:header="0" w:top="566" w:footer="0" w:bottom="87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6"/>
        </w:numPr>
        <w:tabs>
          <w:tab w:val="clear" w:pos="720"/>
          <w:tab w:val="left" w:pos="275" w:leader="none"/>
        </w:tabs>
        <w:spacing w:lineRule="atLeast" w:line="0"/>
        <w:ind w:left="275" w:hanging="135"/>
        <w:jc w:val="both"/>
        <w:rPr>
          <w:rFonts w:ascii="Times New Roman" w:hAnsi="Times New Roman" w:eastAsia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</w:rPr>
        <w:t>создавать сочинения-миниатюры по картине.</w:t>
      </w:r>
    </w:p>
    <w:p>
      <w:pPr>
        <w:pStyle w:val="Normal"/>
        <w:spacing w:lineRule="atLeast" w:line="0"/>
        <w:ind w:left="500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7" w:name="page17"/>
      <w:bookmarkStart w:id="8" w:name="page16"/>
      <w:bookmarkStart w:id="9" w:name="page15"/>
      <w:bookmarkEnd w:id="7"/>
      <w:bookmarkEnd w:id="8"/>
      <w:bookmarkEnd w:id="9"/>
      <w:r>
        <w:rPr>
          <w:rFonts w:eastAsia="Times New Roman" w:cs="Times New Roman" w:ascii="Times New Roman" w:hAnsi="Times New Roman"/>
          <w:b/>
          <w:sz w:val="28"/>
        </w:rPr>
        <w:t>Календарно - тематическое планирование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980"/>
        <w:gridCol w:w="720"/>
        <w:gridCol w:w="980"/>
      </w:tblGrid>
      <w:tr>
        <w:trPr>
          <w:trHeight w:val="282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ур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п\п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роведения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Кол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-</w:t>
            </w:r>
          </w:p>
          <w:p>
            <w:pPr>
              <w:pStyle w:val="Normal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сов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Основ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ви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учеб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деяте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  <w:t>ности</w:t>
            </w:r>
          </w:p>
        </w:tc>
        <w:tc>
          <w:tcPr>
            <w:tcW w:w="44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риме-</w:t>
            </w:r>
          </w:p>
          <w:p>
            <w:pPr>
              <w:pStyle w:val="Normal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я</w:t>
            </w:r>
          </w:p>
        </w:tc>
      </w:tr>
      <w:tr>
        <w:trPr>
          <w:trHeight w:val="24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 w:val="24"/>
                <w:szCs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Личностные</w:t>
            </w:r>
          </w:p>
          <w:p>
            <w:pPr>
              <w:pStyle w:val="Normal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езультаты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езультаты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Предметные</w:t>
            </w:r>
          </w:p>
          <w:p>
            <w:pPr>
              <w:pStyle w:val="Normal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результаты</w:t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9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ВЕДЕНИЕ 1 ч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35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вод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ясни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ожительн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ение сл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сится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гут находить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ним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С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нию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влекать нужную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 и задач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в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нига и ее роль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ушкин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й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ах учебника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Чтение – вот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;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уховной жизн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предисловие,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учше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елает приобретать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ловека и обществ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словие,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естомати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ние»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ые знания,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лавление, сноски)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2"/>
              </w:rPr>
              <w:t>рол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и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я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чих тетрадях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ы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ершенствова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духов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еющиес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ют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 Росси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храняют учебную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сто книги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у; планируют (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е с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человек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ителем 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классникам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аде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и самостоятельно)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ам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ые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, операции,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уют по плану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обретѐн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ют вопросы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я дл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ушают и отвечаю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вопросы других;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ые мысли,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ют 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сновывают свою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.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-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3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09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СТ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5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б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ытывае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мал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09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НАРОД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р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ожительн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осмысленн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лькло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ВОРЧЕСТВО 10 ч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Литератур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е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 и объяснят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ы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лото» -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ение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лич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66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67780</wp:posOffset>
                </wp:positionH>
                <wp:positionV relativeFrom="paragraph">
                  <wp:posOffset>-6232525</wp:posOffset>
                </wp:positionV>
                <wp:extent cx="12700" cy="12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1.4pt;margin-top:-490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808595</wp:posOffset>
                </wp:positionH>
                <wp:positionV relativeFrom="paragraph">
                  <wp:posOffset>-6232525</wp:posOffset>
                </wp:positionV>
                <wp:extent cx="12700" cy="12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4.85pt;margin-top:-490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ge">
                  <wp:posOffset>363220</wp:posOffset>
                </wp:positionV>
                <wp:extent cx="9522460" cy="0"/>
                <wp:effectExtent l="0" t="254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23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28.6pt" to="800.75pt,28.6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0240</wp:posOffset>
                </wp:positionH>
                <wp:positionV relativeFrom="page">
                  <wp:posOffset>360680</wp:posOffset>
                </wp:positionV>
                <wp:extent cx="0" cy="6920865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1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28.4pt" to="51.2pt,573.3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79500</wp:posOffset>
                </wp:positionH>
                <wp:positionV relativeFrom="page">
                  <wp:posOffset>360680</wp:posOffset>
                </wp:positionV>
                <wp:extent cx="0" cy="6920865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1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8.4pt" to="85pt,573.3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617980</wp:posOffset>
                </wp:positionH>
                <wp:positionV relativeFrom="page">
                  <wp:posOffset>360680</wp:posOffset>
                </wp:positionV>
                <wp:extent cx="0" cy="6920865"/>
                <wp:effectExtent l="2540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1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28.4pt" to="127.4pt,573.3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59000</wp:posOffset>
                </wp:positionH>
                <wp:positionV relativeFrom="page">
                  <wp:posOffset>360680</wp:posOffset>
                </wp:positionV>
                <wp:extent cx="0" cy="6920865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1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8.4pt" to="170pt,573.3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599815</wp:posOffset>
                </wp:positionH>
                <wp:positionV relativeFrom="page">
                  <wp:posOffset>360680</wp:posOffset>
                </wp:positionV>
                <wp:extent cx="0" cy="6920865"/>
                <wp:effectExtent l="2540" t="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1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28.4pt" to="283.45pt,573.3pt" stroked="t" o:allowincell="f" style="position:absolute;mso-position-horizontal-relative:page;mso-position-vertic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0" w:name="page18"/>
      <w:bookmarkStart w:id="11" w:name="page18"/>
      <w:bookmarkEnd w:id="11"/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Русский фольклор. Малые жанры фольклора.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етский фольклор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2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20"/>
      </w:tblGrid>
      <w:tr>
        <w:trPr>
          <w:trHeight w:val="261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продуктив-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го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а;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ого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высказывания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использова-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м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говорки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и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овицы,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блюдение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д поэтикой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лых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ов.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ить на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: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чему у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ждого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а свой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льклор?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 помогает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ь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ицу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жду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овицей и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говоркой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оговорка –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веточек,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овица-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годка»?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думать и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ать ситу-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цию,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используя как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еобраз-</w:t>
            </w:r>
          </w:p>
        </w:tc>
      </w:tr>
      <w:tr>
        <w:trPr>
          <w:trHeight w:val="256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й вывод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овицу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и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говорку.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66465</wp:posOffset>
                </wp:positionH>
                <wp:positionV relativeFrom="paragraph">
                  <wp:posOffset>-1905</wp:posOffset>
                </wp:positionV>
                <wp:extent cx="9521825" cy="0"/>
                <wp:effectExtent l="0" t="2540" r="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200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2.95pt,-0.15pt" to="476.75pt,-0.1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4770</wp:posOffset>
                </wp:positionH>
                <wp:positionV relativeFrom="paragraph">
                  <wp:posOffset>-6920865</wp:posOffset>
                </wp:positionV>
                <wp:extent cx="0" cy="6920865"/>
                <wp:effectExtent l="2540" t="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1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-544.95pt" to="-5.1pt,-0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учению, познавательной деятельности, желание приобретать новые знания, умения, совершенство-вать имеющиеся, формируют целостный, социально ориентирован-ный взгляд на мир в единстве и разнообразии природы, народов, культур и религ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9850</wp:posOffset>
                </wp:positionH>
                <wp:positionV relativeFrom="paragraph">
                  <wp:posOffset>-3137535</wp:posOffset>
                </wp:positionV>
                <wp:extent cx="0" cy="6920865"/>
                <wp:effectExtent l="2540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1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-247.05pt" to="-5.5pt,297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860"/>
        <w:gridCol w:w="720"/>
      </w:tblGrid>
      <w:tr>
        <w:trPr>
          <w:trHeight w:val="261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,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,</w:t>
            </w:r>
          </w:p>
        </w:tc>
      </w:tr>
      <w:tr>
        <w:trPr>
          <w:trHeight w:val="246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ирать текст для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ы</w:t>
            </w:r>
          </w:p>
        </w:tc>
      </w:tr>
      <w:tr>
        <w:trPr>
          <w:trHeight w:val="256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 в зависимости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никновения</w:t>
            </w:r>
          </w:p>
        </w:tc>
      </w:tr>
      <w:tr>
        <w:trPr>
          <w:trHeight w:val="252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 поставленно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</w:t>
            </w:r>
          </w:p>
        </w:tc>
      </w:tr>
      <w:tr>
        <w:trPr>
          <w:trHeight w:val="252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.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я</w:t>
            </w:r>
          </w:p>
        </w:tc>
      </w:tr>
      <w:tr>
        <w:trPr>
          <w:trHeight w:val="256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лы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52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ов</w:t>
            </w:r>
          </w:p>
        </w:tc>
      </w:tr>
      <w:tr>
        <w:trPr>
          <w:trHeight w:val="252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ют учебные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льклора.</w:t>
            </w:r>
          </w:p>
        </w:tc>
      </w:tr>
      <w:tr>
        <w:trPr>
          <w:trHeight w:val="257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 в речевой 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2"/>
              </w:rPr>
              <w:t>Уметь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ственной формах,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ть</w:t>
            </w:r>
          </w:p>
        </w:tc>
      </w:tr>
      <w:tr>
        <w:trPr>
          <w:trHeight w:val="252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 речь дл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гуляции своих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</w:t>
            </w:r>
          </w:p>
        </w:tc>
      </w:tr>
      <w:tr>
        <w:trPr>
          <w:trHeight w:val="252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поэти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тского</w:t>
            </w:r>
          </w:p>
        </w:tc>
      </w:tr>
      <w:tr>
        <w:trPr>
          <w:trHeight w:val="248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льклора.</w:t>
            </w:r>
          </w:p>
        </w:tc>
      </w:tr>
      <w:tr>
        <w:trPr>
          <w:trHeight w:val="256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ие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 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лог (в том числе с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ы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е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лых фольклорных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)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584" w:hRule="atLeast"/>
        </w:trPr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00" w:right="1920" w:gutter="0" w:header="0" w:top="568" w:footer="0" w:bottom="164"/>
          <w:pgNumType w:fmt="decimal"/>
          <w:cols w:num="4" w:equalWidth="false" w:sep="false">
            <w:col w:w="1800" w:space="1180"/>
            <w:col w:w="2320" w:space="240"/>
            <w:col w:w="1800" w:space="320"/>
            <w:col w:w="3760"/>
          </w:cols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4135</wp:posOffset>
                </wp:positionH>
                <wp:positionV relativeFrom="paragraph">
                  <wp:posOffset>-6920865</wp:posOffset>
                </wp:positionV>
                <wp:extent cx="0" cy="6920865"/>
                <wp:effectExtent l="2540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1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544.95pt" to="-5.05pt,-0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55545</wp:posOffset>
                </wp:positionH>
                <wp:positionV relativeFrom="paragraph">
                  <wp:posOffset>-6920865</wp:posOffset>
                </wp:positionV>
                <wp:extent cx="0" cy="6920865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1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-544.95pt" to="193.35pt,-0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80385</wp:posOffset>
                </wp:positionH>
                <wp:positionV relativeFrom="paragraph">
                  <wp:posOffset>-6920865</wp:posOffset>
                </wp:positionV>
                <wp:extent cx="0" cy="6920865"/>
                <wp:effectExtent l="2540" t="0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10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-544.95pt" to="242.55pt,-0.0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780"/>
        <w:gridCol w:w="160"/>
        <w:gridCol w:w="76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2" w:name="page19"/>
            <w:bookmarkStart w:id="13" w:name="page19"/>
            <w:bookmarkEnd w:id="13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читалок,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былиц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гадок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ов все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тск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льклора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9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как особ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етс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5"/>
                <w:sz w:val="22"/>
              </w:rPr>
              <w:t>Знать: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5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 фольклор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тивация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ирают наиболее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ов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 статьи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дивидуальной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ффективные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е народ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;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ы решения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сказки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хе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ной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. Жанр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авленной задачи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.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ных сказок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,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зависимости от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лшеб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ы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ретных условий.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сказки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юбим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адицион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, рабо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кратки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лшеб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ую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казок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у и строят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дчески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 в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рминов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и с ней.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роты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постоян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текстов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эпитеты,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м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ое мнение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зачины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свою позицию.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цовки)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ыва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народная  реч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лексик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тм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аженность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певность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личать вид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казок,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ь рассказ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герое,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ев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4" w:name="page20"/>
            <w:bookmarkStart w:id="15" w:name="page20"/>
            <w:bookmarkEnd w:id="15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,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зловые сцен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эпизоды 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 с 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жение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живописи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афике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9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Царевна –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с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sz w:val="22"/>
              </w:rPr>
              <w:t>к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ягушк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ческие чувства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строи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ому вид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ый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брожелатель-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тельского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ситс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сть и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дельных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а в устной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моционально-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 Василис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,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е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Царевна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ственная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мудро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ягушка»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зывчивость.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ю рефлекси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самодиагностики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виж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, идею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проявля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ктивность дл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ы е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; чт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ников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уникативных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к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о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й пересказ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я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личия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Особенно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рианта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 волшеб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гады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я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оссворд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Им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е сказоч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ѐм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казоч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ы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оян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теты,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880"/>
        <w:gridCol w:w="360"/>
        <w:gridCol w:w="46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6" w:name="page21"/>
            <w:bookmarkStart w:id="17" w:name="page21"/>
            <w:bookmarkEnd w:id="17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иперболы,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торы и т.п.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3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9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Царевна –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б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ю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ягушк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р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н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влекают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ый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е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аль сказк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 Ивана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,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озиционн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сходящи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из</w:t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аревич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мотрение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ые части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ям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ушанных</w:t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продукции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ов различных</w:t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ртины В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ов.</w:t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снецов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ир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ывании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планировать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 ответа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речевы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Царевн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роты,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ягушка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</w:t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 и</w:t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льн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 о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ть точку</w:t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ом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рения на события и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 (портрет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и героев.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ь, поступк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дение,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е к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ружающим)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ею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ставл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системе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ов сказ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приемах е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я.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09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"Иван-крестьянс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ваивает нов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ын и чудо-юдо" 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деятельности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ть и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овые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лшебная сказ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ю.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вует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ую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,</w:t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хе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ическ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идательн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.</w:t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роения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цессе; осознает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лшебной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 сказки,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бя ка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яют метод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 и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дивидуальность 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ого</w:t>
            </w:r>
          </w:p>
        </w:tc>
        <w:tc>
          <w:tcPr>
            <w:tcW w:w="12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ия 1-6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временно ка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иска, в том числе с</w:t>
            </w:r>
          </w:p>
        </w:tc>
        <w:tc>
          <w:tcPr>
            <w:tcW w:w="8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</w:t>
            </w:r>
          </w:p>
        </w:tc>
        <w:tc>
          <w:tcPr>
            <w:tcW w:w="8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. 37)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лен общества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ют,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ьютерных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утренне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.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ажает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и школьника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ные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63930</wp:posOffset>
                </wp:positionH>
                <wp:positionV relativeFrom="paragraph">
                  <wp:posOffset>-2103755</wp:posOffset>
                </wp:positionV>
                <wp:extent cx="12700" cy="12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.9pt;margin-top:-165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025900</wp:posOffset>
                </wp:positionH>
                <wp:positionV relativeFrom="paragraph">
                  <wp:posOffset>-2103755</wp:posOffset>
                </wp:positionV>
                <wp:extent cx="12065" cy="127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pt;margin-top:-165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808595</wp:posOffset>
                </wp:positionH>
                <wp:positionV relativeFrom="paragraph">
                  <wp:posOffset>-2103755</wp:posOffset>
                </wp:positionV>
                <wp:extent cx="12700" cy="12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4.85pt;margin-top:-165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888095</wp:posOffset>
                </wp:positionH>
                <wp:positionV relativeFrom="paragraph">
                  <wp:posOffset>-2103755</wp:posOffset>
                </wp:positionV>
                <wp:extent cx="12700" cy="12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9.85pt;margin-top:-165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513570</wp:posOffset>
                </wp:positionH>
                <wp:positionV relativeFrom="paragraph">
                  <wp:posOffset>-2103755</wp:posOffset>
                </wp:positionV>
                <wp:extent cx="12700" cy="127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9.1pt;margin-top:-165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8" w:name="page22"/>
            <w:bookmarkStart w:id="19" w:name="page22"/>
            <w:bookmarkEnd w:id="19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основе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ют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алы добра и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чие отношения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раведливос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ожи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ффектив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ают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личать вид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, строи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 о герое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е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9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"Иван-крестьянс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б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д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ын и чудо-юдо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р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ственно-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ть производи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 главн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ю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ческ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иск и выделен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 сказк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иентации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ой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. Особен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 сказки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еспечивающе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и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 сказк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 сказк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ы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ствен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альный выбор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анализиров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заический текст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восходст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носи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ного геро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е 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е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пересказыв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9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о живот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ваивает нов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Владе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Журавль и цапля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деятельности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ют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ытовая сказ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ю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вует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рминологие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ую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 теме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"Солдатск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идательн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ам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инель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цессе;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с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оценивать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 то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й реч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о уже усвоено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ытов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 с опорой н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аль сказк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лько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моделиров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 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 но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о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тных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жанр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лшебны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гументиров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ми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ю позицию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ординировать еѐ 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уждени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ям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40"/>
        <w:gridCol w:w="182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0" w:name="page23"/>
            <w:bookmarkStart w:id="21" w:name="page23"/>
            <w:bookmarkEnd w:id="21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тьи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ртнѐров.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 « 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ов 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иках»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23.09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00FFFF" w:val="clear"/>
            <w:vAlign w:val="bottom"/>
          </w:tcPr>
          <w:p>
            <w:pPr>
              <w:pStyle w:val="Normal"/>
              <w:spacing w:lineRule="exact" w:line="232"/>
              <w:rPr>
                <w:rFonts w:ascii="Times New Roman" w:hAnsi="Times New Roman" w:eastAsia="Times New Roman" w:cs="Times New Roman"/>
                <w:b/>
                <w:b/>
                <w:w w:val="94"/>
                <w:sz w:val="22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2"/>
                <w:highlight w:val="cyan"/>
              </w:rPr>
              <w:t>Р/р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21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1"/>
                <w:highlight w:val="cy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ет сво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лшебной сказки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лшебную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 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ю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у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емится к 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итывая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ю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ставленную в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ет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й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ь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хематичной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развит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оценке сво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дельной форме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 знаково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фликт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волическ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ен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чин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дл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цовк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различ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ых задач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тор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 нову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языка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потреб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и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ев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уникатив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ротов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сочиня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й задаче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ый текст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жанр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сти)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пис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рнов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риан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09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gridSpan w:val="2"/>
            <w:tcBorders/>
            <w:shd w:fill="FF00FF" w:val="clear"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w w:val="98"/>
                <w:sz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  <w:highlight w:val="magenta"/>
              </w:rPr>
              <w:t>ВЧ.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и любим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еклас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урс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ваивают нов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ют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чт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сное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деятельности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адеют элементами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ов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вуют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щи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идательно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га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цессе; осознаю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нося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ителя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бя ка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ю 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оизвест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 сказкам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дивидуальность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о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е содержание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готови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временн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леном общества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ый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ет свои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бирают материал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и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9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63930</wp:posOffset>
                </wp:positionH>
                <wp:positionV relativeFrom="paragraph">
                  <wp:posOffset>-1783715</wp:posOffset>
                </wp:positionV>
                <wp:extent cx="12700" cy="12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.9pt;margin-top:-140.4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25900</wp:posOffset>
                </wp:positionH>
                <wp:positionV relativeFrom="paragraph">
                  <wp:posOffset>-1783715</wp:posOffset>
                </wp:positionV>
                <wp:extent cx="12065" cy="127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pt;margin-top:-140.4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808595</wp:posOffset>
                </wp:positionH>
                <wp:positionV relativeFrom="paragraph">
                  <wp:posOffset>-1783715</wp:posOffset>
                </wp:positionV>
                <wp:extent cx="12700" cy="127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4.85pt;margin-top:-140.4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888095</wp:posOffset>
                </wp:positionH>
                <wp:positionV relativeFrom="paragraph">
                  <wp:posOffset>-1783715</wp:posOffset>
                </wp:positionV>
                <wp:extent cx="12700" cy="127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9.85pt;margin-top:-140.4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9513570</wp:posOffset>
                </wp:positionH>
                <wp:positionV relativeFrom="paragraph">
                  <wp:posOffset>-1783715</wp:posOffset>
                </wp:positionV>
                <wp:extent cx="12700" cy="12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9.1pt;margin-top:-140.4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1340"/>
        <w:gridCol w:w="92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2" w:name="page24"/>
            <w:bookmarkStart w:id="23" w:name="page24"/>
            <w:bookmarkEnd w:id="23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борник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 и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устного рассказа.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, да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емится к 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му назва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ю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ывать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сятся к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ключить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е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я сказоч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у, какие 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го сказк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ь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ы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 композици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ых видо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оценке сво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адлежнос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у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форми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 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ложку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енному виду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стави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сновывать сво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учш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ю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и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9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ind w:left="7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ИЗ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б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9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4"/>
              </w:rPr>
            </w:r>
          </w:p>
        </w:tc>
        <w:tc>
          <w:tcPr>
            <w:tcW w:w="2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ДРЕВНЕРУССК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рован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искать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7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  <w:t>ЛИТЕРАТУР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ный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тельско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ть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вовани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 отрывк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9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2 ч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,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го текста и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в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ажительного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оженных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овести…»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овесть  времен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я к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ноценное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х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тмосфер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т»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и и культуре</w:t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;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ох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авянских народ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алгорит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тописны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ник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наших предков)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а, осозн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д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чество и уровен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Уметь: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одвиг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ока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воения материал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1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н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иевлянина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7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вят вопросы,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у, идею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итрость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воевод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щаются за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тича»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итат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,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ное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 свои</w:t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е летопис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труднения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ушанно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текста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ЕКТ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продукцие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ть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3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ртин 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ом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й альб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ванова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9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я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южеты и геро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2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. объясн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х летописей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ов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.47)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ить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топис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. 51)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сть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певность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7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260"/>
        <w:gridCol w:w="440"/>
        <w:gridCol w:w="980"/>
      </w:tblGrid>
      <w:tr>
        <w:trPr>
          <w:trHeight w:val="26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24" w:name="page25"/>
            <w:bookmarkEnd w:id="24"/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0.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ИЗ ЛИТЕРАТУР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ние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XVIII ВЕКА 2 ч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имост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извлекать 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моносов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и М.В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.В. Ломоносо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моносова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го текста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ом жизн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из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.В.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о о писател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ого было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ушанного или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Ломоносов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лучились вмест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утверждение нау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 текста.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);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ва астронома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отечестве»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ру...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 чувств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анализировать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юмора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ый текс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лучились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месте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дв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выразитель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троном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ние: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 вслух 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ру...»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гласны л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ть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2"/>
              </w:rPr>
              <w:t>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 с тем , чт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е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ернут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севд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ниям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 по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мышлен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м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м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ю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мнения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монос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тивопо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ви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тейский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ческ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ы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т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ловека?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0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ы и жанр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ют </w:t>
            </w:r>
            <w:r>
              <w:rPr>
                <w:rFonts w:eastAsia="Times New Roman" w:cs="Times New Roman" w:ascii="Times New Roman" w:hAnsi="Times New Roman"/>
                <w:sz w:val="22"/>
              </w:rPr>
              <w:t>роды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Роды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ансформирую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ы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анализа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литературы.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ы»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контрол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ставленную 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ых форма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таблица, схема)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ют пла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учебн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ы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меют оперирова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оведческ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940"/>
        <w:gridCol w:w="280"/>
        <w:gridCol w:w="640"/>
        <w:gridCol w:w="400"/>
        <w:gridCol w:w="720"/>
        <w:gridCol w:w="980"/>
        <w:gridCol w:w="1560"/>
        <w:gridCol w:w="2140"/>
        <w:gridCol w:w="2260"/>
        <w:gridCol w:w="1080"/>
        <w:gridCol w:w="620"/>
        <w:gridCol w:w="980"/>
      </w:tblGrid>
      <w:tr>
        <w:trPr>
          <w:trHeight w:val="27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25" w:name="page26"/>
            <w:bookmarkStart w:id="26" w:name="page26"/>
            <w:bookmarkEnd w:id="26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ми понятиями в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чи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7.10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ИЗ ЛИТЕРАТУР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  <w:u w:val="single"/>
              </w:rPr>
              <w:t>Знать: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XIX ВЕКА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9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38ч.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б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тивации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знают, называют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генды об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р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Русск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учению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ют объекты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зопе, рол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ни»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оответствии с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ен в жизн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А. Крылов.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ый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туп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м.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ства,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</w:t>
            </w:r>
          </w:p>
        </w:tc>
        <w:tc>
          <w:tcPr>
            <w:tcW w:w="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ни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10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ылов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я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й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ня</w:t>
            </w:r>
          </w:p>
        </w:tc>
        <w:tc>
          <w:tcPr>
            <w:tcW w:w="9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олк</w:t>
            </w:r>
          </w:p>
        </w:tc>
        <w:tc>
          <w:tcPr>
            <w:tcW w:w="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ю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басня»,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сарне»-</w:t>
            </w:r>
          </w:p>
        </w:tc>
        <w:tc>
          <w:tcPr>
            <w:tcW w:w="13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аж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нописца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регуля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мораль»,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gridSpan w:val="3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ческих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Эзопе, Сум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моциональны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аллегория»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ков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ояний, т.е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олицетворе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афонтен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», исто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йков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ональны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енного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емницере)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ыт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а (имен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оначальни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 басен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выразительн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в басе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эмоциональн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а, имен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ни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 вслух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ечествен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ть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нописцев)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е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u w:val="single"/>
              </w:rPr>
              <w:t>Уметь: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 басн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являть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ческ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ение слов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ть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ное в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ушанно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и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4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10.10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ни  И.А.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ыло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4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б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басен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ть, чт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орон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0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сица»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р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меивает Крыл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узнавать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винья под дубом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баснях, их общую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зывать 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ен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онацию, и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 объекты в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ылова;</w:t>
            </w:r>
          </w:p>
        </w:tc>
        <w:tc>
          <w:tcPr>
            <w:tcW w:w="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личен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, находить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и с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ню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ловеческих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ие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легорию, мораль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м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изусть.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роков в баснях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яснять их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умение работать по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м)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говорки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 басн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овицы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яют мето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изусть;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форизмы из басен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ого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вать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2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1860"/>
        <w:gridCol w:w="720"/>
        <w:gridCol w:w="980"/>
        <w:gridCol w:w="1560"/>
        <w:gridCol w:w="2140"/>
        <w:gridCol w:w="2260"/>
        <w:gridCol w:w="940"/>
        <w:gridCol w:w="76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7" w:name="page27"/>
            <w:bookmarkStart w:id="28" w:name="page27"/>
            <w:bookmarkEnd w:id="28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-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ылова в речи.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иска, в том числе с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ернутые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й; анал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ьютерны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 п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ы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с басне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зоп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орона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сица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н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заимодействия.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12.10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00FFFF" w:val="clear"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b/>
                <w:b/>
                <w:w w:val="94"/>
                <w:sz w:val="22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2"/>
                <w:highlight w:val="cyan"/>
              </w:rPr>
              <w:t>Р/р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 басни.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уч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основе морал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3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: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вование и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писанию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ни доказать е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ют учебно-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аль в басн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тирическ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ен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темы н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ки, приводя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;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ылов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: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итаты из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 для</w:t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Какая басн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, включа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учебны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ернут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А. Крылов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рск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 операци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я любим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е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а, синтеза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почему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м, высказыва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ы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Как т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ю точку зр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читаешь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ть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рели л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 понят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ственные связи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годня басн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али, аллегории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ют обобщения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лицетворе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ылова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гулирую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Что т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ую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знал о басн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как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редством речевы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к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тались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мяти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пис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ые языковы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рнови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д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ображения свои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, мыслей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ни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буждений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аль 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нтенци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й 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рав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шихся басен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1860"/>
        <w:gridCol w:w="720"/>
        <w:gridCol w:w="980"/>
        <w:gridCol w:w="1560"/>
        <w:gridCol w:w="2140"/>
        <w:gridCol w:w="2260"/>
        <w:gridCol w:w="960"/>
        <w:gridCol w:w="740"/>
        <w:gridCol w:w="980"/>
      </w:tblGrid>
      <w:tr>
        <w:trPr>
          <w:trHeight w:val="264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29" w:name="page28"/>
            <w:bookmarkEnd w:id="29"/>
            <w:r>
              <w:rPr>
                <w:rFonts w:eastAsia="Times New Roman" w:cs="Times New Roman" w:ascii="Times New Roman" w:hAnsi="Times New Roman"/>
                <w:b/>
                <w:sz w:val="28"/>
              </w:rPr>
              <w:t>19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14.10.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  <w:highlight w:val="magenta"/>
              </w:rPr>
              <w:t>ВЧ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енный мир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ет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: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вана Андреевич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е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ь между целью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нают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ыло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юбим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у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ен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ен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 и е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у, читают и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ылов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ного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ие в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тивом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ушают, извлекают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урс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ет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ужную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ернут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ЕК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Знаете ли в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ственно-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 а такж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й альб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сн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ческ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Герои басен И. 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ылова?»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ят ее в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ы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ылова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в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ваиваем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а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ях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басен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, рабочи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традях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й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ет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басен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храняет учебну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у; планирует (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е 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ителем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классника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и самостоятельно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ы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, операции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ует по плану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небольш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у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 в пара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рабочих группах 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том конкретны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0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17.10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.А. Жуковский –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ваивает нов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ик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оэт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деятельности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струирую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ведени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7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«Спящ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вует в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нное и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ольное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19.10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аревна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идательн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е в устной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.А.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цессе;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е.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уковск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г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ние роли 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);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ения сказок в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и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460"/>
        <w:gridCol w:w="24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30" w:name="page29"/>
            <w:bookmarkStart w:id="31" w:name="page29"/>
            <w:bookmarkEnd w:id="31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; ответы на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 человека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контроля,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ойчивы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я учебных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пяща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 к чтению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аревна»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читать вслух,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ю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пересказыв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ния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е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у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ев 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поступки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у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 черты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й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ь, чт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ной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,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уковского –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ят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рской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ходство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литератур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й»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21.10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ллада В.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владе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уковского «Кубок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ллад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хник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деляют виды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ую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ноцен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ово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ю,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 баллады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и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ктуальные 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текстовые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ллады 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логе с учителем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батываю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итерии оценк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пересказыв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 чтени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ей работы 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лладу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ы других 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ка герое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и с этим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 1-3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итериями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 (с. 87)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а баллады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пересказыва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й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25450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.5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63930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.9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05585</wp:posOffset>
                </wp:positionH>
                <wp:positionV relativeFrom="paragraph">
                  <wp:posOffset>-2746375</wp:posOffset>
                </wp:positionV>
                <wp:extent cx="12065" cy="127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55pt;margin-top:-216.2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945765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1.95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395345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7.35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025900</wp:posOffset>
                </wp:positionH>
                <wp:positionV relativeFrom="paragraph">
                  <wp:posOffset>-2746375</wp:posOffset>
                </wp:positionV>
                <wp:extent cx="12065" cy="127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pt;margin-top:-216.2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016500</wp:posOffset>
                </wp:positionH>
                <wp:positionV relativeFrom="paragraph">
                  <wp:posOffset>-2746375</wp:posOffset>
                </wp:positionV>
                <wp:extent cx="12065" cy="127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5pt;margin-top:-216.2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367780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1.4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808595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4.85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888095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9.85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513570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9.1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820"/>
        <w:gridCol w:w="120"/>
        <w:gridCol w:w="76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32" w:name="page30"/>
            <w:bookmarkStart w:id="33" w:name="page30"/>
            <w:bookmarkEnd w:id="33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ллады.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 в соответствии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сюжетным плано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24.10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С. Пушкин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ажае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тские и лицейск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ноцен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ясняют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сведения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ды. Стихотвор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е свое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иографи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ины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ой речи,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С.  Пушкин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Няне». Пролог 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о текста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ожительно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ышат ритм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оретик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ме «Руслан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сится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ого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юдмил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 чтение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нию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.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онятия поэм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ролог,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;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гулируют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сравнение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елает приобрета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ую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эпитет,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ые знания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метафор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я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редством речевых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ершенствова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еющиес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тическ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ют устны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текстах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и.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 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.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4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26.10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С. Пушкин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б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адею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казка о мертв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рован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ами анализ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ят общие черты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7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аревне и о сем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ный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различия в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льклорных и</w:t>
            </w:r>
          </w:p>
        </w:tc>
        <w:tc>
          <w:tcPr>
            <w:tcW w:w="8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;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огатырях». Борьб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о текста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брых и злых си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х.</w:t>
            </w:r>
          </w:p>
        </w:tc>
        <w:tc>
          <w:tcPr>
            <w:tcW w:w="9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стему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образ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ов,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й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и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1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о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контроля,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мотивы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(добр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</w:tr>
      <w:tr>
        <w:trPr>
          <w:trHeight w:val="10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я учебных</w:t>
            </w:r>
          </w:p>
        </w:tc>
        <w:tc>
          <w:tcPr>
            <w:tcW w:w="820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ло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тивостоян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</w:t>
            </w:r>
          </w:p>
        </w:tc>
        <w:tc>
          <w:tcPr>
            <w:tcW w:w="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красо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внешней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ые языковые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соты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для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ушевной)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арицы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ображения своих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чех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, мыслей и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аревны 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буждений.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казки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1860"/>
        <w:gridCol w:w="720"/>
        <w:gridCol w:w="980"/>
        <w:gridCol w:w="1560"/>
        <w:gridCol w:w="2140"/>
        <w:gridCol w:w="2260"/>
        <w:gridCol w:w="1080"/>
        <w:gridCol w:w="380"/>
        <w:gridCol w:w="24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34" w:name="page31"/>
            <w:bookmarkStart w:id="35" w:name="page31"/>
            <w:bookmarkEnd w:id="35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арицы-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ртвой</w:t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, вы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аревне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252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итель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м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огатырях»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 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пересказыв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у;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 живопис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ев 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поступки,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бира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 дл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ки мачехи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дчериц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арицы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: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чем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ушкинск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–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рям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ниц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ной»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, сра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 тельн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ка героев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7.11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00FFFF" w:val="clear"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b/>
                <w:b/>
                <w:w w:val="94"/>
                <w:sz w:val="22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2"/>
                <w:highlight w:val="cyan"/>
              </w:rPr>
              <w:t>Р/р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ние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ожительн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 «Спящая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сятся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яют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ы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10" w:hanging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5"/>
              </w:rPr>
            </w:r>
          </w:p>
        </w:tc>
      </w:tr>
      <w:tr>
        <w:trPr>
          <w:trHeight w:val="19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аревна» В.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нию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е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 друг с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</w:t>
            </w:r>
          </w:p>
        </w:tc>
        <w:tc>
          <w:tcPr>
            <w:tcW w:w="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.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уковского «С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;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гом и с</w:t>
            </w:r>
          </w:p>
        </w:tc>
        <w:tc>
          <w:tcPr>
            <w:tcW w:w="1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уковского</w:t>
            </w:r>
          </w:p>
        </w:tc>
        <w:tc>
          <w:tcPr>
            <w:tcW w:w="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ой о мертв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нно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елают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ями к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С. Пушкин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аревне…» А.С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ыва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обретать новы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м.</w:t>
            </w:r>
          </w:p>
        </w:tc>
        <w:tc>
          <w:tcPr>
            <w:tcW w:w="10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эпизода,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я и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сравнении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1860"/>
        <w:gridCol w:w="720"/>
        <w:gridCol w:w="980"/>
        <w:gridCol w:w="1560"/>
        <w:gridCol w:w="2140"/>
        <w:gridCol w:w="2260"/>
        <w:gridCol w:w="740"/>
        <w:gridCol w:w="96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36" w:name="page32"/>
            <w:bookmarkStart w:id="37" w:name="page32"/>
            <w:bookmarkEnd w:id="37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ушкин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ершенство-вать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текст.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 и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еющиес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уждении  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гументированно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н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гуменир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ывают сво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 пр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ка героев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 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ю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уждении и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р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нения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7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44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9.11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00FFFF" w:val="clear"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b/>
                <w:b/>
                <w:w w:val="94"/>
                <w:sz w:val="22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2"/>
                <w:highlight w:val="cyan"/>
              </w:rPr>
              <w:t>Р/р</w:t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. Стихотворная и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4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ваивают нов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</w:tr>
      <w:tr>
        <w:trPr>
          <w:trHeight w:val="41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деятельности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ют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заическая речь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тм, рифма, строф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вуют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й ритм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 знаково-</w:t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фм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цессе; осознаю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волические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перекрестна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бя ка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для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рна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ить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дивидуальность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различны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оясывающа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: ч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временн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ых задач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), строф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ленами обществ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нима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ют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личие реч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личается о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храняют учебную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заической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заическ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у; планиру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ой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ые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гументиру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, действу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й отв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 плану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ретным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к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рами из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ы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ют собственные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фма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 п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буриме)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ым рифмам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объясня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спек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буриме)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тмическую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овую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 рифмы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Рифм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о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фмовк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умеют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тм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заическ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заическ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 и сказ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ь» (с. 114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С. Пушкин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16)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каз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ицу между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360"/>
        <w:gridCol w:w="34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38" w:name="page33"/>
            <w:bookmarkStart w:id="39" w:name="page33"/>
            <w:bookmarkEnd w:id="39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заической и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ью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8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11.11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ю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ая сказк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ажительн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ясняют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7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е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14.11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тон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ртнерам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й сказк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3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2"/>
              </w:rPr>
              <w:t>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имание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чала 19 в.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горельск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горельск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,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о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и другого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);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"Чѐрная курица, ил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о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вают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земные жители"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жличностн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ь 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 литературн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 вопросо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бывать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оучитель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тивации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достающую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ткий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овершенство-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.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ернут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ию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удливый сюже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ежи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я 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о-условно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ую цель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нтастическое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строят действия 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;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стоверно-реаль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и с ней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ясня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ени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казк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знакомых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р детства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, находи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нтастическ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жени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достоверн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альное в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е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бзацы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еющи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оучитель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й характер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ют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вичны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ект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индивидуаль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й,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ный)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ую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презентацию.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6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60"/>
        <w:gridCol w:w="1820"/>
        <w:gridCol w:w="720"/>
        <w:gridCol w:w="980"/>
        <w:gridCol w:w="1560"/>
        <w:gridCol w:w="2140"/>
        <w:gridCol w:w="2260"/>
        <w:gridCol w:w="1400"/>
        <w:gridCol w:w="300"/>
        <w:gridCol w:w="980"/>
      </w:tblGrid>
      <w:tr>
        <w:trPr>
          <w:trHeight w:val="264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40" w:name="page34"/>
            <w:bookmarkEnd w:id="40"/>
            <w:r>
              <w:rPr>
                <w:rFonts w:eastAsia="Times New Roman" w:cs="Times New Roman" w:ascii="Times New Roman" w:hAnsi="Times New Roman"/>
                <w:b/>
                <w:sz w:val="28"/>
              </w:rPr>
              <w:t>30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16.11.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top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  <w:highlight w:val="magenta"/>
              </w:rPr>
              <w:t>ВЧ.</w:t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и-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ткий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ет себя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ики и их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е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ажданин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ет учебно-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 о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его Отечес-тва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;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 и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н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ет интерес 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ет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.М. Гаршин. Сказ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ажение к други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 анализа,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ей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-дам; признает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нтеза, сравнения,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);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Attalea princeps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приняты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,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 и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ально-этическ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. П. Ершов «Конѐк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ы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 .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рбунок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ственные связи,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ет выводы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ев и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ет и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поступки.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храняет учебную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у; планирует (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е с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ителем и одно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никами или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ые опе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ции, действует по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у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 небольши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ую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 в парах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рабочих группах с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том конкретных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х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18.11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.Ю. Лермонто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редметные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о о поэт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ют тему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,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культурному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Бородино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 и ег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России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ют, применяют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.Ю.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триотичес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ноцен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и пересказа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рмонтова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фо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тьи учебника.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);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ят и отбира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Бородино»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41" w:name="page35"/>
            <w:bookmarkStart w:id="42" w:name="page35"/>
            <w:bookmarkEnd w:id="42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.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я задач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текст,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достижения цели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ией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ю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гумен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я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рован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ные навык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 работе п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: «Чт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у текст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жнее дл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ра-пер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ческую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вду 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ородинско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жении ил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ть оценк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ом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ю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виг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лдата?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21.11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над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ют в текст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 М.Ю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ствен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ное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изусть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й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культурному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рмонто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патриот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России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риант решения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Бородино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триотизм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авленной на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 прост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изм)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е задачи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лдата - защитни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блюд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ины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д речью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ет учебно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изусть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чика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Бородино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 сл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е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 анализа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ртрет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нтеза, сравн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ник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 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лог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е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ственные связ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ктерск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вани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 небольши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яснять,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500"/>
        <w:gridCol w:w="840"/>
        <w:gridCol w:w="920"/>
        <w:gridCol w:w="720"/>
        <w:gridCol w:w="980"/>
        <w:gridCol w:w="1560"/>
        <w:gridCol w:w="2140"/>
        <w:gridCol w:w="2260"/>
        <w:gridCol w:w="1100"/>
        <w:gridCol w:w="6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43" w:name="page36"/>
            <w:bookmarkStart w:id="44" w:name="page36"/>
            <w:bookmarkEnd w:id="44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-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ие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ие чувства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н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единя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е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, автор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, 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ую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читателей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 в пара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рез чт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рабочих группах с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дать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том конкретны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триотичес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ников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ий пафос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чувств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ияние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брик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ческого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оразмыш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яем над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«мы» и «я»)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ы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евом и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ном стр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ен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 на один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 вопросов: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 В ч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ключаетс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ысл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 Каки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стае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д на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щитни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ины?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23.11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.В. Гоголь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комств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 анализа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комились с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борником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ечер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шире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ами жизни 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тских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, е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угозора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ыта украинского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юношеск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торе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ли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ноцен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а, умеют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дах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.В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каньки».</w:t>
            </w:r>
          </w:p>
        </w:tc>
        <w:tc>
          <w:tcPr>
            <w:tcW w:w="9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голя,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Заколдован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 текста.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лечениях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сто».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ю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я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ю рефлекси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борника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самодиагностики 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ечера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коррекци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торе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лиз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ы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ной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каньки»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963930</wp:posOffset>
                </wp:positionH>
                <wp:positionV relativeFrom="paragraph">
                  <wp:posOffset>-2103755</wp:posOffset>
                </wp:positionV>
                <wp:extent cx="12700" cy="127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.9pt;margin-top:-165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025900</wp:posOffset>
                </wp:positionH>
                <wp:positionV relativeFrom="paragraph">
                  <wp:posOffset>-2103755</wp:posOffset>
                </wp:positionV>
                <wp:extent cx="12065" cy="1270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pt;margin-top:-165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7808595</wp:posOffset>
                </wp:positionH>
                <wp:positionV relativeFrom="paragraph">
                  <wp:posOffset>-2103755</wp:posOffset>
                </wp:positionV>
                <wp:extent cx="12700" cy="127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4.85pt;margin-top:-165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888095</wp:posOffset>
                </wp:positionH>
                <wp:positionV relativeFrom="paragraph">
                  <wp:posOffset>-2103755</wp:posOffset>
                </wp:positionV>
                <wp:extent cx="12700" cy="12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9.85pt;margin-top:-165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9513570</wp:posOffset>
                </wp:positionH>
                <wp:positionV relativeFrom="paragraph">
                  <wp:posOffset>-2103755</wp:posOffset>
                </wp:positionV>
                <wp:extent cx="12700" cy="127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9.1pt;margin-top:-165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45" w:name="page37"/>
            <w:bookmarkStart w:id="46" w:name="page37"/>
            <w:bookmarkEnd w:id="46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Язык повес-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.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»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обосновыв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ассоци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высказыв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рагмен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в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ое мнение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; 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ернут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 п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ников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му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1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Заколдован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сто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ыличек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 анализ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ет учебно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альное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генд, пр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ний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Заколдован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нтастическое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вуч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е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место»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е повест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3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ственные связи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тк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ь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яют метод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 текст п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иска, в том числе 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 о Н.В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гол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ьютер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ев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в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поступ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эпизодо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обосновыв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ль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высказыв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ое мнение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дения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 язы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ить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: ка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единилис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мысел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альность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?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00"/>
        <w:gridCol w:w="1880"/>
        <w:gridCol w:w="720"/>
        <w:gridCol w:w="980"/>
        <w:gridCol w:w="1560"/>
        <w:gridCol w:w="2140"/>
        <w:gridCol w:w="2260"/>
        <w:gridCol w:w="1040"/>
        <w:gridCol w:w="660"/>
        <w:gridCol w:w="980"/>
      </w:tblGrid>
      <w:tr>
        <w:trPr>
          <w:trHeight w:val="264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47" w:name="page38"/>
            <w:bookmarkEnd w:id="47"/>
            <w:r>
              <w:rPr>
                <w:rFonts w:eastAsia="Times New Roman" w:cs="Times New Roman" w:ascii="Times New Roman" w:hAnsi="Times New Roman"/>
                <w:b/>
                <w:sz w:val="28"/>
              </w:rPr>
              <w:t>35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11.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  <w:highlight w:val="magenta"/>
              </w:rPr>
              <w:t>ВЧ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. Урок-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я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й пересказ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ы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комились с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ей сборни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ц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овые средств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ами жизни 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ей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отображения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ыта украинского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борника.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ечера на хутор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их чувств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а, умеют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лиз Диканьки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ыслей 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буждений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 текста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ь;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й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нтастиче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ют качеств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 текст п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го рассказ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уровень усвоения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;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ЕК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анного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ны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нно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ев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адициям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ольно строят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поступ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рованиям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евые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Фантастическ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ы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 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ртины «Вечеров 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нтастиче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й и письменной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торе бли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ие рассказы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е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каньки»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иса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ях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 и выр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ения, пере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ющ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ори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11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.А. Некрасо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о о поэт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комы с жизнью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Есть женщины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у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ытом русск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ывка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«Е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о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наше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а, умеют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женщины</w:t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х селеньях…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, навыков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 план и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их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трывок из поэм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а текста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леньях…»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Мороз, Красн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 текста по</w:t>
            </w:r>
          </w:p>
        </w:tc>
        <w:tc>
          <w:tcPr>
            <w:tcW w:w="10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с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у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ия (с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 отрывок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195-196)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из поэмы;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205-206)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ю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регуляци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отрыв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моциональных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ы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 поэмы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альны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ояний, т.е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й И.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ть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челк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онный опыт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 навыки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940"/>
        <w:gridCol w:w="76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48" w:name="page39"/>
            <w:bookmarkStart w:id="49" w:name="page39"/>
            <w:bookmarkEnd w:id="49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ы в группе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итуации учебн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а)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2.12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р детства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комы с жизнью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рестьянские дети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ытом русск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ывка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 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наше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а, умеют</w:t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мы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, навык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рестьянск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а текста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 текста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ти».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итель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грируются в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у сверстников 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продуктивно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отрывок;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заимодействие с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рстниками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зрослыми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ы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сновывают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ю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о текст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ое мнение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ют речевую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у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 героев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 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.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5.12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С. Тургенев. Сло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моциональн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сведения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я созд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еры (сочувствие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можный вариан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мье,  детств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ереживание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проблемы,</w:t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7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начал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 «Муму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ицани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ый проверяется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ыт и нрав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о текста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праведливости)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ходе проведения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епостной России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я, умею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С.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 текст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ургенев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ю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наше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сравнивать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и действия с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жидаемым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ом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«Муму».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го текста,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 речевого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тупать с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963930</wp:posOffset>
                </wp:positionH>
                <wp:positionV relativeFrom="paragraph">
                  <wp:posOffset>-2586355</wp:posOffset>
                </wp:positionV>
                <wp:extent cx="12700" cy="127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.9pt;margin-top:-203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025900</wp:posOffset>
                </wp:positionH>
                <wp:positionV relativeFrom="paragraph">
                  <wp:posOffset>-2586355</wp:posOffset>
                </wp:positionV>
                <wp:extent cx="12065" cy="127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pt;margin-top:-203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7808595</wp:posOffset>
                </wp:positionH>
                <wp:positionV relativeFrom="paragraph">
                  <wp:posOffset>-2586355</wp:posOffset>
                </wp:positionV>
                <wp:extent cx="12700" cy="127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4.85pt;margin-top:-203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8888095</wp:posOffset>
                </wp:positionH>
                <wp:positionV relativeFrom="paragraph">
                  <wp:posOffset>-2586355</wp:posOffset>
                </wp:positionV>
                <wp:extent cx="12700" cy="127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9.85pt;margin-top:-203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9513570</wp:posOffset>
                </wp:positionH>
                <wp:positionV relativeFrom="paragraph">
                  <wp:posOffset>-2586355</wp:posOffset>
                </wp:positionV>
                <wp:extent cx="12700" cy="127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9.1pt;margin-top:-203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960"/>
        <w:gridCol w:w="74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50" w:name="page40"/>
            <w:bookmarkStart w:id="51" w:name="page40"/>
            <w:bookmarkEnd w:id="51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ображения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ями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описания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яснения)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ую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извед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у.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ершаемы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в форм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евых значений.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7.12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асим - «сам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8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мечательное лицо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моциональн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текст с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рассказ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еры (сочувствие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ю выд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рассказа.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ереживание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жных деталей.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асим в дом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о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ицани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рын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праведливости)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высказывание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ев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асим и Татьян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целью анализа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поступ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алогов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, 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наше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сновывают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ю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ое мнение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средства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ежи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я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;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выяснять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значение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й поис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знаком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ов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.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ны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глав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ги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ами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9.12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асим и Муму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частливый год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ж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моциональн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герое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еры (сочувствие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можный вариан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рассказа.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ереживание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проблемы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й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иц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ый проверяетс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ь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праведливости)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ходе проведения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ернут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лизкий 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я, умеют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;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960"/>
        <w:gridCol w:w="140"/>
        <w:gridCol w:w="6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52" w:name="page41"/>
            <w:bookmarkStart w:id="53" w:name="page41"/>
            <w:bookmarkEnd w:id="53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у,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 текст.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</w:t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плану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наше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речевое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ежи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 –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изменения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.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е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асим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;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тьян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ают в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яснять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питон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е дл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ние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слов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ры -ни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описывать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авленной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ы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н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12.12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восходст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асима над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о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моциональн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оретик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лядью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выписать 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еры (сочувствие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можный вариант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ереживание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проблемы,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я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тест проти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ена и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ицани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ый проверяется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эпитет,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i/>
                <w:sz w:val="10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епостничеств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лжности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справедливости)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ходе проведения</w:t>
            </w:r>
          </w:p>
        </w:tc>
        <w:tc>
          <w:tcPr>
            <w:tcW w:w="11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2"/>
              </w:rPr>
              <w:t>сравнение,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сей челяди)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я, умеют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метафор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 текст.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2"/>
              </w:rPr>
              <w:t>гипербола.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 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ывка 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наше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речевое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ежи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 –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я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ужд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.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е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дель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; при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ают в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уждени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цен рассказ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е дл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вопросов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гументир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ор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авленно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о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хем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ы.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ю точ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рения.</w:t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9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1860"/>
        <w:gridCol w:w="720"/>
        <w:gridCol w:w="980"/>
        <w:gridCol w:w="1560"/>
        <w:gridCol w:w="2140"/>
        <w:gridCol w:w="2260"/>
        <w:gridCol w:w="340"/>
        <w:gridCol w:w="620"/>
        <w:gridCol w:w="740"/>
        <w:gridCol w:w="980"/>
      </w:tblGrid>
      <w:tr>
        <w:trPr>
          <w:trHeight w:val="264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54" w:name="page42"/>
            <w:bookmarkEnd w:id="54"/>
            <w:r>
              <w:rPr>
                <w:rFonts w:eastAsia="Times New Roman" w:cs="Times New Roman" w:ascii="Times New Roman" w:hAnsi="Times New Roman"/>
                <w:b/>
                <w:sz w:val="28"/>
              </w:rPr>
              <w:t>42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14.12.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22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2"/>
                <w:highlight w:val="cyan"/>
              </w:rPr>
              <w:t>Р/р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е-отзы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сюжет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9"/>
              <w:jc w:val="center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рочитанной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 харак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водят</w:t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3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 И.С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ристики л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анализа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е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рассказа;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ратурног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контроля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 текста,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оретик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ургенева «Муму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ирают нужную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из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.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ортрет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интерьер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пис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ют меры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ейзаж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воения изученного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литературны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рновик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а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герой.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ют анализ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, использу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ную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рминологию и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бир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ученные знания.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ы к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ю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герои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я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ы)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16.12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rPr>
                <w:rFonts w:ascii="Times New Roman" w:hAnsi="Times New Roman" w:eastAsia="Times New Roman" w:cs="Times New Roman"/>
                <w:b/>
                <w:b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u w:val="single"/>
              </w:rPr>
              <w:t>Контрольн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/р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b/>
                <w:b/>
                <w:sz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u w:val="single"/>
              </w:rPr>
              <w:t>работ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u w:val="single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водя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13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ывка «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анализа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е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рассказа;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ЕК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жду тем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контрол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 текста,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оретик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у самую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ирают нужную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ловес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ру…»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из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ртреты и пейзаж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.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ортрет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повести «Муму»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интерьер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ют меры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пейзаж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воения изученного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литературны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а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герой.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ют анализ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, использу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ную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рминологию и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бир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ученные знания.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ы к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ю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герои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я,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ы)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4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100"/>
        <w:gridCol w:w="600"/>
        <w:gridCol w:w="980"/>
      </w:tblGrid>
      <w:tr>
        <w:trPr>
          <w:trHeight w:val="26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55" w:name="page43"/>
            <w:bookmarkEnd w:id="55"/>
            <w:r>
              <w:rPr>
                <w:rFonts w:eastAsia="Times New Roman" w:cs="Times New Roman" w:ascii="Times New Roman" w:hAnsi="Times New Roman"/>
                <w:b/>
                <w:sz w:val="28"/>
              </w:rPr>
              <w:t>44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19.12.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 А. Фет. Слово о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т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учебник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обрели навык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Чудные картины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г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наше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, проводят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А. Фет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 и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е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А.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Фет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.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ноцен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 текста.</w:t>
            </w:r>
          </w:p>
        </w:tc>
        <w:tc>
          <w:tcPr>
            <w:tcW w:w="11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);</w:t>
            </w:r>
          </w:p>
        </w:tc>
        <w:tc>
          <w:tcPr>
            <w:tcW w:w="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есенний дождь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яют мето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изусть.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ого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иска, в том числе с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ьютерны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ция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тическ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х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ю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а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редства и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 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.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21.12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онтроль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троль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ет сво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стирование з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тр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с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ет учебно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ы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ервое полугод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емится к 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а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ю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 в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е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изованной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С.  Пушкин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ь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ственной форме;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.Ю.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оценке сво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е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рмонтов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.В.  Гоголя 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ственные связи,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.А.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ет обобщения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красов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С. Тургенев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о оценивае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и достижения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е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заические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никающие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тическ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,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ы.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ет поис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 и пут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я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ие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460"/>
        <w:gridCol w:w="24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56" w:name="page44"/>
            <w:bookmarkStart w:id="57" w:name="page44"/>
            <w:bookmarkEnd w:id="57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е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ую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 в парах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рабочих группах.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3.12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.Н. Толстой. Сло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 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тиваци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ют элементы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-был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иографии 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, системы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а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авказс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альных норм 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ающегося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.Н.   Толст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енник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.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г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 на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го писателя,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)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тест проти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ю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циональ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, полноцен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я,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ражд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 рассказ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ют план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ткий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ых действи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авказский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раскрытия темы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енник»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а (рассказывают,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чѐм произведение 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пересказыв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ова его тема)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; строи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ернуты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сновывают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ю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ое мнение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ев 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поступки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адлеж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щих к одном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у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лин и Костылин 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</w:rPr>
              <w:t>26.12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ва разны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й пересказ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тиваци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водя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а, дв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 о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е 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ца Жилина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ют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произведения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ые судьб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ность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й поис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итель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.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ов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аемых объектов.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ны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анализиров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ю рефлекси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нтиро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самодиагностики 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 3-6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коррекци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ной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произведения,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58" w:name="page45"/>
            <w:bookmarkStart w:id="59" w:name="page45"/>
            <w:bookmarkEnd w:id="59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ов,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.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д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ю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ву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а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заглави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ы,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ых ярч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сего прояв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сь различ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лина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стылин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 о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ца Жилин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 он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стретил ся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рагом, чт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н думал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овал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ою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 эпизод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Неудавший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я побег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ить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: зач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лст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щается 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тивопо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влению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лина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стылина?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а дружбы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тиваци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водя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е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28.12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нос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ительную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.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ка героя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аемых объектов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; строи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ы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ернут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я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ю рефлекси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основ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60" w:name="page46"/>
            <w:bookmarkStart w:id="61" w:name="page46"/>
            <w:bookmarkEnd w:id="61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ие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самодиагностики и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;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коррекци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гументир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но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свою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н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дения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ить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 (уст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): почем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и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тал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еть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лин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рага? Ка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е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бя Жилин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мен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тавания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стылины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Диной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ка Дин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детали е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ртрет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де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е 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лину)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юбимый расска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ить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.Н. Толстого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просы: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водя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</w:rPr>
              <w:t>30.12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 заглав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е и д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. Роль картин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еобраз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наше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дел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, навыков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аемых объектов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тическ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 в рассказ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зыка и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а текста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бенности язы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зиции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высказывание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каза; ка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целью анализ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иса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род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могают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1860"/>
        <w:gridCol w:w="720"/>
        <w:gridCol w:w="980"/>
        <w:gridCol w:w="1560"/>
        <w:gridCol w:w="2140"/>
        <w:gridCol w:w="2260"/>
        <w:gridCol w:w="1360"/>
        <w:gridCol w:w="340"/>
        <w:gridCol w:w="980"/>
      </w:tblGrid>
      <w:tr>
        <w:trPr>
          <w:trHeight w:val="26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62" w:name="page47"/>
            <w:bookmarkStart w:id="63" w:name="page47"/>
            <w:bookmarkEnd w:id="63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ь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 речевого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жив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ображени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я героев; 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описания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ѐ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ъяснения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говорят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ершѐнных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амили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в форм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рое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евых значений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чем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.Н.Толст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м счита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ка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вои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учши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извед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ем?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0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00FFFF" w:val="clear"/>
            <w:vAlign w:val="bottom"/>
          </w:tcPr>
          <w:p>
            <w:pPr>
              <w:pStyle w:val="Normal"/>
              <w:spacing w:lineRule="exact" w:line="232"/>
              <w:rPr>
                <w:rFonts w:ascii="Times New Roman" w:hAnsi="Times New Roman" w:eastAsia="Times New Roman" w:cs="Times New Roman"/>
                <w:b/>
                <w:b/>
                <w:w w:val="94"/>
                <w:sz w:val="22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2"/>
                <w:highlight w:val="cyan"/>
              </w:rPr>
              <w:t>Р/р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. Обучение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и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ю по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 текста и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стемы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водят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у «Кавказс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ы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й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е и дают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енник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ить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сходящи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ые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я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ям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а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ы сочинений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воляющ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ам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аемых объектов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.«Жилин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ить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норм морал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вать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стылин: раз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шего общества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ют меры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енны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д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воения изученного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дьбы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2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лина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а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. «Друзья и враг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стылина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лин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нут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текст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асност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я изученную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над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рминологию 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ом, над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ученные знания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ступлени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ключением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д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и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ходами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1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П.Чехов. Слово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водят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7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 «Хирургия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е и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тстве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ют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юношеских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уч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00"/>
        <w:gridCol w:w="1880"/>
        <w:gridCol w:w="720"/>
        <w:gridCol w:w="980"/>
        <w:gridCol w:w="1560"/>
        <w:gridCol w:w="2140"/>
        <w:gridCol w:w="2260"/>
        <w:gridCol w:w="1280"/>
        <w:gridCol w:w="42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64" w:name="page48"/>
            <w:bookmarkStart w:id="65" w:name="page48"/>
            <w:bookmarkEnd w:id="65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ю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ноценное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ность</w:t>
            </w:r>
          </w:p>
        </w:tc>
        <w:tc>
          <w:tcPr>
            <w:tcW w:w="1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лечениях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иносценария 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А.П.Чехов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у "Хирургия"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аемых объектов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ю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я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ят нужную для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ж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а информацию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.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в н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 прочитанного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й, х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ктеро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сновывают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ют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;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ое мнение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н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й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.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shd w:fill="FF00FF" w:val="clear"/>
            <w:vAlign w:val="bottom"/>
          </w:tcPr>
          <w:p>
            <w:pPr>
              <w:pStyle w:val="Normal"/>
              <w:spacing w:lineRule="exact" w:line="236"/>
              <w:rPr>
                <w:rFonts w:ascii="Times New Roman" w:hAnsi="Times New Roman" w:eastAsia="Times New Roman" w:cs="Times New Roman"/>
                <w:w w:val="96"/>
                <w:sz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  <w:highlight w:val="magenta"/>
              </w:rPr>
              <w:t>ВЧ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. Юмор ситуации.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8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1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е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О смешном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 анализа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водят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ь персонажей ка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о 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е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н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м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юмористического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 текста.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и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я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ы Антош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.  Юмор»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которы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ирают нужную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хонт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енны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из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ям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 текста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ю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ю,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 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а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а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вать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ю.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, защи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и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80"/>
        <w:gridCol w:w="1800"/>
        <w:gridCol w:w="720"/>
        <w:gridCol w:w="980"/>
        <w:gridCol w:w="1560"/>
        <w:gridCol w:w="2140"/>
        <w:gridCol w:w="2260"/>
        <w:gridCol w:w="900"/>
        <w:gridCol w:w="8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66" w:name="page49"/>
            <w:bookmarkStart w:id="67" w:name="page49"/>
            <w:bookmarkEnd w:id="67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го текст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9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усские поэты 1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ытываю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ека о Родине </w:t>
            </w:r>
            <w:r>
              <w:rPr>
                <w:rFonts w:eastAsia="Arial" w:cs="Arial" w:ascii="Arial" w:hAnsi="Arial"/>
                <w:b/>
                <w:i/>
                <w:sz w:val="18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8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sz w:val="18"/>
              </w:rPr>
              <w:t>ч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церт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о гордост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водя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ний и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ажения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е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ы природы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ноцен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 текста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тов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I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1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восприя 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свое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ка  о  родине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й поэзи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е; ответы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род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2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 весны. Ф.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вопросы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ю рефлексии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е</w:t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ютчев, А.Н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 анализ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самодиагностики 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бе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ещее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коррек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w w:val="97"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: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 лета. И.С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ной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китин, Ф.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ютче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сновывают и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изусть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Н. Майков, И.З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ют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риков - средст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ое мнение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ктерск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я образ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 живопис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ной природ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музык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урс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ЕК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учше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их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ьбом «Стихи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Родине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ине и род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е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ях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4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shd w:fill="00FFFF" w:val="clear"/>
            <w:vAlign w:val="bottom"/>
          </w:tcPr>
          <w:p>
            <w:pPr>
              <w:pStyle w:val="Normal"/>
              <w:spacing w:lineRule="exact" w:line="232"/>
              <w:rPr/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  <w:highlight w:val="cyan"/>
              </w:rPr>
              <w:t>Р/р</w:t>
            </w:r>
            <w:r>
              <w:rPr>
                <w:rFonts w:eastAsia="Times New Roman" w:cs="Times New Roman" w:ascii="Times New Roman" w:hAnsi="Times New Roman"/>
                <w:w w:val="96"/>
                <w:sz w:val="22"/>
                <w:highlight w:val="cyan"/>
              </w:rPr>
              <w:t>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учение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1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уч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машнему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машнему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водят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ю п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ю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анализа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ние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у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контроля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 текста,</w:t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у лирическ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рическ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ирают нужну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 (по русск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из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зии XIX века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Роль описан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 в создани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редст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яют мето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троения автор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а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героя)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иска, в том числе 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ю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ьютерны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роли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троения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ют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7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63930</wp:posOffset>
                </wp:positionH>
                <wp:positionV relativeFrom="paragraph">
                  <wp:posOffset>-2586355</wp:posOffset>
                </wp:positionV>
                <wp:extent cx="12700" cy="127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.9pt;margin-top:-203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025900</wp:posOffset>
                </wp:positionH>
                <wp:positionV relativeFrom="paragraph">
                  <wp:posOffset>-2586355</wp:posOffset>
                </wp:positionV>
                <wp:extent cx="12065" cy="1270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pt;margin-top:-203.6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7808595</wp:posOffset>
                </wp:positionH>
                <wp:positionV relativeFrom="paragraph">
                  <wp:posOffset>-2586355</wp:posOffset>
                </wp:positionV>
                <wp:extent cx="12700" cy="127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4.85pt;margin-top:-203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8888095</wp:posOffset>
                </wp:positionH>
                <wp:positionV relativeFrom="paragraph">
                  <wp:posOffset>-2586355</wp:posOffset>
                </wp:positionV>
                <wp:extent cx="12700" cy="127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9.85pt;margin-top:-203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9513570</wp:posOffset>
                </wp:positionH>
                <wp:positionV relativeFrom="paragraph">
                  <wp:posOffset>-2586355</wp:posOffset>
                </wp:positionV>
                <wp:extent cx="12700" cy="127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9.1pt;margin-top:-203.6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80"/>
        <w:gridCol w:w="1800"/>
        <w:gridCol w:w="720"/>
        <w:gridCol w:w="980"/>
        <w:gridCol w:w="1560"/>
        <w:gridCol w:w="2140"/>
        <w:gridCol w:w="2260"/>
        <w:gridCol w:w="960"/>
        <w:gridCol w:w="74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68" w:name="page50"/>
            <w:bookmarkStart w:id="69" w:name="page50"/>
            <w:bookmarkEnd w:id="69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ра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 по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героя)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дивидуальном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ршрут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олн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ных зон 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учении.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shd w:fill="FF00FF" w:val="clear"/>
            <w:vAlign w:val="bottom"/>
          </w:tcPr>
          <w:p>
            <w:pPr>
              <w:pStyle w:val="Normal"/>
              <w:spacing w:lineRule="exact" w:line="236"/>
              <w:rPr>
                <w:rFonts w:ascii="Times New Roman" w:hAnsi="Times New Roman" w:eastAsia="Times New Roman" w:cs="Times New Roman"/>
                <w:b/>
                <w:b/>
                <w:w w:val="98"/>
                <w:sz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2"/>
                <w:highlight w:val="magenta"/>
              </w:rPr>
              <w:t>ВЧ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1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1"/>
                <w:highlight w:val="magenta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ваивает  нов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. В. Григорович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еклас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деятельности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Гуттаперчев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н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вует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ет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ва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м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ет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6"/>
              </w:rPr>
            </w:pPr>
            <w:r>
              <w:rPr>
                <w:rFonts w:eastAsia="Times New Roman" w:cs="Times New Roman" w:ascii="Times New Roman" w:hAnsi="Times New Roman"/>
                <w:i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льчик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рассказа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идательн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ую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цессе; осознаѐ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; используе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 героев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бя ка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ково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 и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дивидуальность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волические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временно ка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ы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лен общества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ет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ев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храняет учебную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поступ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 и задачу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тролирует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ет сво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ет активно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 взаимодейств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реш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уникативных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ИЗ РУССК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вают навык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ЛИТЕРАТУРЫ XX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а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нно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ведени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ЕКА 22 ч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ных ситуациях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ольно строя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тстве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 и ег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ят выходы из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я в устной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унина;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7"/>
              </w:rPr>
            </w:r>
          </w:p>
        </w:tc>
      </w:tr>
      <w:tr>
        <w:trPr>
          <w:trHeight w:val="17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.А. Бунин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ноцен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рных ситуаций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письменной форме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том числе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ов 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ицы биографи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го и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 «Косцы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следовательского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ловек и природа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ют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храняют учебную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ниям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 и задачу.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460"/>
        <w:gridCol w:w="240"/>
        <w:gridCol w:w="980"/>
      </w:tblGrid>
      <w:tr>
        <w:trPr>
          <w:trHeight w:val="25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70" w:name="page51"/>
            <w:bookmarkStart w:id="71" w:name="page51"/>
            <w:bookmarkEnd w:id="71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,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 их</w:t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е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ое мнение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позицию; умеют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 текст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 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вать вопросы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ить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: в ч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ключаетс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еобраз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унина? 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мышляе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р в конц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?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.Г. Короленко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итание чувств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о о писател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рдост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яют методы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 дурн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ажения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ог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иска.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 В.Г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стве». Описа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свое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оленко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родка Княжье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, изображен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но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в н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ю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 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ртрет как средст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й, х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регуляци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жения герое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ктеро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моциональных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иентировать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альных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я в тексте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ояний, т.е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анализиров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ональный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лизкий 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ыт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у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грируются в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е сверстников 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очн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продуктивное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кскурсия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заимодействие со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няж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рстниками и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родку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зрослыми.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72" w:name="page52"/>
            <w:bookmarkStart w:id="73" w:name="page52"/>
            <w:bookmarkEnd w:id="73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го текста,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ое 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ы «Я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й отец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ить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: чт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нит Васю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 род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ма? Каков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чужд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жду Васе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его отцом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ася и судь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скамейке»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 и композиц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б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ют сво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р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ам</w:t>
            </w:r>
            <w:r>
              <w:rPr>
                <w:rFonts w:eastAsia="Times New Roman" w:cs="Times New Roman" w:ascii="Times New Roman" w:hAnsi="Times New Roman"/>
                <w:sz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ка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ют учебно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ов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почем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емятся к 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траст судеб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илс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ю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; 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ся за столь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ют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 в повести «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откий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ь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 анализа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урном обществе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межуто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оценке сво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нтеза, сравн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частье дружбы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ремен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о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 Короленко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чем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комство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о оценив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деть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и достиж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земелья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азалос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никающ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дьбоносн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рагмен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 для все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 поис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мьи Васи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 и пут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я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74" w:name="page53"/>
            <w:bookmarkStart w:id="75" w:name="page53"/>
            <w:bookmarkEnd w:id="75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 ответа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небольшие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вопрос: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и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у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ьзуетс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 в пара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р, чтоб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рабочих группах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жасающую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ртин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 дете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земелья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, работа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о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 п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сти, рабо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д плано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ки героев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а «Кукла» 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ваивает нов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минаци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деятельности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ют учебно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. Простот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, рабо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вует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д языком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с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и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идательн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а повест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цессе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 анализа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нтеза, сравн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о оценив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и достиж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ю, 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никающ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ю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 поис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 и пут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я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небольш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1860"/>
        <w:gridCol w:w="720"/>
        <w:gridCol w:w="980"/>
        <w:gridCol w:w="1560"/>
        <w:gridCol w:w="2140"/>
        <w:gridCol w:w="2260"/>
        <w:gridCol w:w="1240"/>
        <w:gridCol w:w="46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76" w:name="page54"/>
            <w:bookmarkStart w:id="77" w:name="page54"/>
            <w:bookmarkEnd w:id="77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у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 в пара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рабочих группах.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00FFFF" w:val="clear"/>
            <w:vAlign w:val="bottom"/>
          </w:tcPr>
          <w:p>
            <w:pPr>
              <w:pStyle w:val="Normal"/>
              <w:spacing w:lineRule="exact" w:line="232"/>
              <w:rPr>
                <w:rFonts w:ascii="Times New Roman" w:hAnsi="Times New Roman" w:eastAsia="Times New Roman" w:cs="Times New Roman"/>
                <w:b/>
                <w:b/>
                <w:w w:val="94"/>
                <w:sz w:val="22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2"/>
                <w:highlight w:val="cyan"/>
              </w:rPr>
              <w:t>Р/р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4"/>
                <w:sz w:val="21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1"/>
                <w:highlight w:val="cyan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думы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2"/>
              </w:rPr>
              <w:t>этапы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уть Васи к правде и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ы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ов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ют учебно-</w:t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емы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д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бру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анализа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е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и сочине 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контроля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;</w:t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учение работе над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, подбор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е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 анализа,</w:t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 и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нтеза, сравнения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бирать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, редак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ы п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рование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е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писыв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ют меры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;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текс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воения материала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ежи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изменения в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ют анализ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е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, использу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ну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рминологию 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ученные знания.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FF00FF" w:val="clear"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  <w:highlight w:val="magenta"/>
              </w:rPr>
              <w:t>ВЧ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1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1"/>
                <w:highlight w:val="magenta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ет сво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 И. Куприн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еклас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 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ет учебно-</w:t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Тапѐр», «Бел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н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емится к 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ва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ю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;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удель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рассказа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ет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ет</w:t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ь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 анализа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 героев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оценке сво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нтеза, сравнения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ет обобщения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воды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ю, 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ет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храняет учебну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ю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у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ет вопросы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ушает и отвечае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вопросы других;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е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ые мысли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ет и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620"/>
        <w:gridCol w:w="440"/>
        <w:gridCol w:w="64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78" w:name="page55"/>
            <w:bookmarkStart w:id="79" w:name="page55"/>
            <w:bookmarkEnd w:id="79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сновывает свою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3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.А. Есенин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о гордост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 «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оэт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ажения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щут и выделяют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кинул родим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м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0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тстве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свое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в</w:t>
            </w:r>
          </w:p>
        </w:tc>
        <w:tc>
          <w:tcPr>
            <w:tcW w:w="10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юности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.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м…», «Низкий до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, их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. Понимани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оженных</w:t>
            </w:r>
          </w:p>
        </w:tc>
        <w:tc>
          <w:tcPr>
            <w:tcW w:w="10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сенина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голубым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и поэзии в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х.</w:t>
            </w:r>
          </w:p>
        </w:tc>
        <w:tc>
          <w:tcPr>
            <w:tcW w:w="10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).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внями…» Обра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 человека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0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ного дома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ѐт объективную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ют учебные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ах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у свое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, планируют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оретик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 п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 ответа.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щита проект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ю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я в реч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2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ия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ют общую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Иллюстрации к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 и пути еѐ</w:t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7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стижения.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.А.Есенин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ы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мер,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,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вать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большую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зарисовку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воспомин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рироде)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.П. Бажов. Рассказ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 и творчеств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ойчив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объект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ования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целью выделения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но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дени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енных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 «Медной гор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альным норма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ов.</w:t>
            </w:r>
          </w:p>
        </w:tc>
        <w:tc>
          <w:tcPr>
            <w:tcW w:w="6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.П.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жов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озяйк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над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этически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0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ла характер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ом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ебованиям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</w:t>
            </w:r>
          </w:p>
        </w:tc>
        <w:tc>
          <w:tcPr>
            <w:tcW w:w="10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Медной</w:t>
            </w:r>
          </w:p>
        </w:tc>
        <w:tc>
          <w:tcPr>
            <w:tcW w:w="6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р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нилы-мастер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комство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жившимся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ь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Хозяйка».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анром сказ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и и культур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в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е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шего народа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и с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личием о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авленной целью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 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уч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о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носи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ализ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 речевые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альное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пизод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для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нтастическ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бор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различных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2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63930</wp:posOffset>
                </wp:positionH>
                <wp:positionV relativeFrom="paragraph">
                  <wp:posOffset>-2644775</wp:posOffset>
                </wp:positionV>
                <wp:extent cx="12700" cy="127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.9pt;margin-top:-208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025900</wp:posOffset>
                </wp:positionH>
                <wp:positionV relativeFrom="paragraph">
                  <wp:posOffset>-2644775</wp:posOffset>
                </wp:positionV>
                <wp:extent cx="12065" cy="1270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pt;margin-top:-208.2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7808595</wp:posOffset>
                </wp:positionH>
                <wp:positionV relativeFrom="paragraph">
                  <wp:posOffset>-2644775</wp:posOffset>
                </wp:positionV>
                <wp:extent cx="12700" cy="127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4.85pt;margin-top:-208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8888095</wp:posOffset>
                </wp:positionH>
                <wp:positionV relativeFrom="paragraph">
                  <wp:posOffset>-2644775</wp:posOffset>
                </wp:positionV>
                <wp:extent cx="12700" cy="127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9.85pt;margin-top:-208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9513570</wp:posOffset>
                </wp:positionH>
                <wp:positionV relativeFrom="paragraph">
                  <wp:posOffset>-2644775</wp:posOffset>
                </wp:positionV>
                <wp:extent cx="12700" cy="127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9.1pt;margin-top:-208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1860"/>
        <w:gridCol w:w="720"/>
        <w:gridCol w:w="980"/>
        <w:gridCol w:w="1560"/>
        <w:gridCol w:w="2140"/>
        <w:gridCol w:w="2260"/>
        <w:gridCol w:w="580"/>
        <w:gridCol w:w="380"/>
        <w:gridCol w:w="740"/>
        <w:gridCol w:w="980"/>
      </w:tblGrid>
      <w:tr>
        <w:trPr>
          <w:trHeight w:val="26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80" w:name="page56"/>
            <w:bookmarkStart w:id="81" w:name="page56"/>
            <w:bookmarkEnd w:id="81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татных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уникативных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вовании.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меро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ллюстриру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щи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нят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реальнос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»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фантаст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актери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к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анилы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стер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ловарн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 сказ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над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о гордост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альность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ом сказ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ажения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адеют навыками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ведения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нтастика в сказ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ового чтения,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свое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ируют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 Хозяйк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 п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. Интерес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я.</w:t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.П.</w:t>
            </w:r>
          </w:p>
        </w:tc>
        <w:tc>
          <w:tcPr>
            <w:tcW w:w="11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жов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дной гор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ам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ию языка;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ужд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ь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о с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«Медной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р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й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оценке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ителем ставят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озяйка.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наблюде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ую задачу н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 собственн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соотнесения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ью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военного и ново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 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а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</w:t>
            </w:r>
          </w:p>
        </w:tc>
        <w:tc>
          <w:tcPr>
            <w:tcW w:w="11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носи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вят вопросы,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реальное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щаются за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нтастическ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, адекватн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 речевые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вовани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дл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различны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уникативных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FF00FF" w:val="clear"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  <w:highlight w:val="magenta"/>
              </w:rPr>
              <w:t>ВЧ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1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1"/>
                <w:highlight w:val="magenta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о гордост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Малахитовая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еклас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ажения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адеют навыками</w:t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ы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right="10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сказо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</w:tr>
      <w:tr>
        <w:trPr>
          <w:trHeight w:val="19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шкатулка». Сказ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сн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ового чтения,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.П. Бажов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у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свое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уктурируют</w:t>
            </w:r>
          </w:p>
        </w:tc>
        <w:tc>
          <w:tcPr>
            <w:tcW w:w="9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.П.Бажов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.П. Бажова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я.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82" w:name="page57"/>
            <w:bookmarkStart w:id="83" w:name="page57"/>
            <w:bookmarkEnd w:id="83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уждение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й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о 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рагмен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ителем ставя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в; виде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ую задачу н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кторин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соотнес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ур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военного и нов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.П. Бажова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и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льклоро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вят вопросы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щаются з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, адекват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 речев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дл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различ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уникатив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6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.Г. Паустовский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мпатия ка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о о писател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нн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ят тему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 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«Тепл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кторин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ние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у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 п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ереживани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 К.Г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леб». Герои и 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ю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ам других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влекаю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устовск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жающаяся в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)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 пейзажа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над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ах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из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а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правленных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ственны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 други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чников (текст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 сказк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редство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е учител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равле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глядные средства)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исать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шибок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ь 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рагмен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теты (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гуляци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ем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 п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носи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 словами)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альное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 описа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авленных задач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нтастическ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ути Фильк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 Панкрату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вят вопросы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ствовани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щаются з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ют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ивают раз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и зрения, прежд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м приним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е и дел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18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6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84" w:name="page58"/>
            <w:bookmarkEnd w:id="84"/>
            <w:r>
              <w:rPr>
                <w:rFonts w:eastAsia="Times New Roman" w:cs="Times New Roman" w:ascii="Times New Roman" w:hAnsi="Times New Roman"/>
                <w:b/>
                <w:sz w:val="28"/>
              </w:rPr>
              <w:t>69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.Г. Паустовский.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ый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 «Заячь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ят тему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апы». "Природ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у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ловек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ить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 рассказа</w:t>
            </w:r>
            <w:r>
              <w:rPr>
                <w:rFonts w:eastAsia="Arial" w:cs="Arial" w:ascii="Arial" w:hAnsi="Arial"/>
                <w:i/>
                <w:sz w:val="18"/>
              </w:rPr>
              <w:t>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ют способы и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метить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пробле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рагмент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го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исков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Заяч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апы» строк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котор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и 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гает на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гуляции учебно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иде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ычное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ычном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учебно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о 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е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ми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нес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 речев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с текстом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дл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различ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уникатив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0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FF00FF" w:val="clear"/>
            <w:vAlign w:val="bottom"/>
          </w:tcPr>
          <w:p>
            <w:pPr>
              <w:pStyle w:val="Normal"/>
              <w:spacing w:lineRule="exact" w:line="236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  <w:highlight w:val="magenta"/>
              </w:rPr>
              <w:t>ВЧ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1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1"/>
                <w:highlight w:val="magenta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 К. Г.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еклас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, работ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ят тему и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устовского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н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д языко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у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, над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ют способы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пробле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рагменты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го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исков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а: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ем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тетам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ѐ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имость чтения;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и 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е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гуляции учебно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моциональную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ниатюр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зывчивость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Целый мир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е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учебно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о 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440"/>
        <w:gridCol w:w="26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85" w:name="page59"/>
            <w:bookmarkStart w:id="86" w:name="page59"/>
            <w:bookmarkEnd w:id="86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броты…»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е,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 речевы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дл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различн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уникативн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.Я. Маршак. Пьеса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ваивает нов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«Двенадца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деятельности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щут и выделяю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сяцев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вует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 С.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ама как род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дельных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идательн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ршака;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ы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цен; ответы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цессе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и к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   сказ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и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воению нов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и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ю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ов деятельности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амы как род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альных дилем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ы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основ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виде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 р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и к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язь пьесы-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а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й и опыта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гуляции учебно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 с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ловий дл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,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льклором.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; соп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ви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ю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ученную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определ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с точ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текст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рения нужности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легенды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)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ют в группе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тролируют,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ректируют,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ют действ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ртнѐра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опис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олев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ревенск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б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чехи)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ожительные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б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рицательные геро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рован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ей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извлекать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ь уст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пьесе-сказке С.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ны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ю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и письменные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жен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ральных дилем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из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высказывания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рша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в ней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основ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ных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вязи с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Двенадца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й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чников (текст,</w:t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ным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сяцев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80"/>
        <w:gridCol w:w="180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87" w:name="page60"/>
            <w:bookmarkStart w:id="88" w:name="page60"/>
            <w:bookmarkEnd w:id="88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ва-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й и опыта,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е учителя,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ем.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, 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ловий дл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глядные средства)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 ролям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ви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объек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целью выдел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определ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ен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ов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й поис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планиров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ов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овательнос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блемны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 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и 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 текст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авленной целью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 выбор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сказк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а учебн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ршака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 дл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ны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стиж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ми, с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ем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ой Г.Х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дерсе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нежн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устанавлив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олева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сравнивать раз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и зрения, прежд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м приним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е и дела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shd w:fill="00FFFF" w:val="clear"/>
            <w:vAlign w:val="bottom"/>
          </w:tcPr>
          <w:p>
            <w:pPr>
              <w:pStyle w:val="Normal"/>
              <w:spacing w:lineRule="exact" w:line="236"/>
              <w:rPr>
                <w:rFonts w:ascii="Times New Roman" w:hAnsi="Times New Roman" w:eastAsia="Times New Roman" w:cs="Times New Roman"/>
                <w:b/>
                <w:b/>
                <w:w w:val="96"/>
                <w:sz w:val="22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2"/>
                <w:highlight w:val="cyan"/>
              </w:rPr>
              <w:t>Р/р.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готовка к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 тем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ожительн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машнему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сится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нно и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ить уст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ю по пьесе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нию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ольно строя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письмен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евые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;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 в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вязи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.Я. Маршак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елает приобретать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й и письменной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ны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Двенадцат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полн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ые знания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е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ем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сяцев»: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вопрос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адчерица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 выбран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олева», «Добро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стигнуты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ло в сказке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 работ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опорой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гулиру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авленны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у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воды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редством речев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ц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89" w:name="page61"/>
            <w:bookmarkStart w:id="90" w:name="page61"/>
            <w:bookmarkEnd w:id="90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ые языковые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дл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ображения свои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, мыслей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буждений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П. Платоно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о о писател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 автор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 гражданск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ют текст 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 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лень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нтичност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м, ищут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тстве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й пересказ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ю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чал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чтатель Андре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рагмента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редств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тонова в рассказ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ия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Никит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аря дл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П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ответ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тонов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к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ит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у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метов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ученну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влений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образ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ие эпизод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учебно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носи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стреча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о в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альное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цом»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е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нтастическ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ектируют работу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групп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тролируют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ректируют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м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ют действ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ртнѐр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 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но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ить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: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ую рол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грает эпизод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стреч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киты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цом?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ма человеческо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уда в рассказ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 гражданско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объек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Никит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ыч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нтичност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целью выдел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 и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енных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340"/>
        <w:gridCol w:w="36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91" w:name="page62"/>
            <w:bookmarkStart w:id="92" w:name="page62"/>
            <w:bookmarkEnd w:id="92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жений.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редством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ов.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выбо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рагменты;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соотнес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а учебног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с текстом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ит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 дл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ктерское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стижени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.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емог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образ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а,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ректируют свою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 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и с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авленной целью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ют 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ивают разны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и зрения, прежд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м принимаю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е и делают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.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.П Acтафьев. Сло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и содержа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ют текст 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асюткино озеро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м, ищут 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.П.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ют</w:t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тафьеве;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 рассказа, е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.</w:t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автобиографич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; пересказ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носят сво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еское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я с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2"/>
              </w:rPr>
              <w:t>произведение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w w:val="97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авленной целью,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у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образ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ученную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ы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;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ие текс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учебно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я и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го произв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ество в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 поступ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ния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лективе,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ектируют работу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группе: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тролируют,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ректируют,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м живопис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ют действия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и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ртнѐра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ухарем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380"/>
        <w:gridCol w:w="32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93" w:name="page63"/>
            <w:bookmarkStart w:id="94" w:name="page63"/>
            <w:bookmarkEnd w:id="94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ить на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: зач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а истор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веде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ем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стреч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сютки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кипаж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о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Игарец»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 и природ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рассказе В.П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и содержа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извлекать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стафье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.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из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Васюткин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ны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ежи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зеро». </w:t>
            </w:r>
            <w:r>
              <w:rPr>
                <w:rFonts w:eastAsia="Times New Roman" w:cs="Times New Roman" w:ascii="Times New Roman" w:hAnsi="Times New Roman"/>
                <w:sz w:val="22"/>
              </w:rPr>
              <w:t>Повед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чников (текст,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я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 в лесу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иносценар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е учителя,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дении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тему «Как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глядные средства),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е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 черт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сютк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н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объект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;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а геро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лудился»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целью выделения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 на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енных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 природы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образ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ов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ы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2"/>
              </w:rPr>
              <w:t>е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выбор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изображения;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го действ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ывать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достижения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емого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а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дву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ют 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: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ивают разны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и зрения,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йги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ют реше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чале ра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делают выбор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а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Тайга…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йга … бе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ца…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м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18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95" w:name="page64"/>
            <w:bookmarkStart w:id="96" w:name="page64"/>
            <w:bookmarkEnd w:id="96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аются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ва описа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в че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а эти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ий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 от 1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ца эпизод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ервая ноч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лесу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ксическ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яд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крываю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щего смен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ыслей героя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00FFFF" w:val="clear"/>
            <w:vAlign w:val="bottom"/>
          </w:tcPr>
          <w:p>
            <w:pPr>
              <w:pStyle w:val="Normal"/>
              <w:spacing w:lineRule="exact" w:line="232"/>
              <w:rPr>
                <w:rFonts w:ascii="Times New Roman" w:hAnsi="Times New Roman" w:eastAsia="Times New Roman" w:cs="Times New Roman"/>
                <w:b/>
                <w:b/>
                <w:w w:val="94"/>
                <w:sz w:val="22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2"/>
                <w:highlight w:val="cyan"/>
              </w:rPr>
              <w:t>Р/р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е «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готовка 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йга, наша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ю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ки содержания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извлекать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милица, хлипких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ужд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ов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из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оретик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 любит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над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ных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ем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чников (текст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е учител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йзаж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Тайга, наш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глядные средства)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милиц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объек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липких н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целью выдел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юбит». Ст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ществен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образ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знаков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бир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сютк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выбор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ы п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по рассказ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го действ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.П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достиж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тафьев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ем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ть над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асюткин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а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ем п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зеро»)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рет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ют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е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ивают раз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ран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и зр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стоя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ют решен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делают выбор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ю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бир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итатный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740"/>
        <w:gridCol w:w="720"/>
        <w:gridCol w:w="24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97" w:name="page65"/>
            <w:bookmarkStart w:id="98" w:name="page65"/>
            <w:bookmarkEnd w:id="98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,</w:t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ргументиро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ую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,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редактиров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писанно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е.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7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оэты о В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ет сво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1941 - 1945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ют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стичный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емится к и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ый текст,</w:t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right="10" w:hanging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7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8"/>
                <w:sz w:val="24"/>
              </w:rPr>
              <w:t>3 ч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8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8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ю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членяют нужную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 А.Т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. М. Симоно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е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ардовского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Майор привѐз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ь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 читают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.М. Симонов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льчишку 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оценке сво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ый текст,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)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афете». Дети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йн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й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.</w:t>
            </w:r>
          </w:p>
        </w:tc>
        <w:tc>
          <w:tcPr>
            <w:tcW w:w="74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лик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а гордост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ечествен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ажения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выбо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йне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го действия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свое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достижения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емо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редство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а,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алгоритм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я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а, работают в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друг с другом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е.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я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ческую тему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ит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 навыки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ы 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ванного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, строя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образ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и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 сво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 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ю.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. Т. Твардовс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Рассказ танкист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ия 1-2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а гордост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ют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триотическ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. 158), 1-2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ажения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ый текст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.159), 1-3 (с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членяют нужную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 А.Т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виги детей в год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9), рубрик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свое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ардовского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лик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Фонохрес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 читают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.М. Симонов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ечественно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140"/>
        <w:gridCol w:w="320"/>
        <w:gridCol w:w="1800"/>
        <w:gridCol w:w="720"/>
        <w:gridCol w:w="980"/>
        <w:gridCol w:w="1560"/>
        <w:gridCol w:w="2140"/>
        <w:gridCol w:w="2260"/>
        <w:gridCol w:w="740"/>
        <w:gridCol w:w="96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99" w:name="page66"/>
            <w:bookmarkStart w:id="100" w:name="page66"/>
            <w:bookmarkEnd w:id="100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йны.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матия».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редством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ый текст,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);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й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астич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лик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ческую тему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ечествен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ит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выбо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йне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го действия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достижения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образ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емо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а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алгоритм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а, работают в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г с друго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е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 навык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ы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ванного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вопис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, строя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и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 сво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 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ю.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00FFFF" w:val="clear"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b/>
                <w:b/>
                <w:w w:val="94"/>
                <w:sz w:val="22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2"/>
                <w:highlight w:val="cyan"/>
              </w:rPr>
              <w:t>Р/р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лик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41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ние рол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ечественная войн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 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зии в жизн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 извлекать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жизни моей семь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ний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ловека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 и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е 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из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бир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лик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увства гордост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личных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ы п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ечеств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важения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чников (текст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е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й войне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льтурному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бщение учителя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 мое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следию своей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глядные средства)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мь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аны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ушива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редство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песен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о оценивае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енных ле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и достижения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е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ческую тему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никающие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ит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,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ет поиск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 и пут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образ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я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ют 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ивают разные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120"/>
        <w:gridCol w:w="58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01" w:name="page67"/>
            <w:bookmarkStart w:id="102" w:name="page67"/>
            <w:bookmarkEnd w:id="102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и зрения,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ют решени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делают выбор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ет вопросы,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ушает и отвечае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вопросы других;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е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ственные мысли,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ет 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сновывает свою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исатели и поэт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ХХ века о Родине,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стетическ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щут и выделя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м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я мира с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дной природе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тическог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ю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в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тов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 себе.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ч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армонич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оженны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ка,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од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я личности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х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ртин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 читаю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изусть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е И.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 развиваю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и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унина. «Помню –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анализ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итель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лгий зимн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тическ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а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чер…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находить в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ледующе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ов.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тическ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заимопр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х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ркой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выбор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го действи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 образ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достижения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ем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а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 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лшеб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алгоритм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х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а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рически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 навы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х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ван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, строя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ах: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о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,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ий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 свою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мам «Тем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 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ины»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ю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ейзаж»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редств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120"/>
        <w:gridCol w:w="58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03" w:name="page68"/>
            <w:bookmarkStart w:id="104" w:name="page68"/>
            <w:bookmarkEnd w:id="104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-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ст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эпитет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тафор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раз-симво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т.д.)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ртина В.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снецов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стетическ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щут и выделя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Аленушка». А.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й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я мира с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ноценно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ю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в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тов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кофье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армоничного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оженных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ка,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од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Аленушка» («Пруд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я личности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х,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глохший весь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 читают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изусть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еленой ряске…»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 развиваю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.Б. Кедрин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Аленушка»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итель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«Стойбище осенне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а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находить в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умана..»)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ов.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тическ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х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выбор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го действи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достижения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ем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и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а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 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алгоритм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.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а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 навы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ван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, строят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о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,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 свою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 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ю.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.М. Рубцо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2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Родная деревня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акт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стетическ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щут и выделя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н - Аминадо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ум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ний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я мира с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ноценно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ю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в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этов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Города и годы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020"/>
        <w:gridCol w:w="260"/>
        <w:gridCol w:w="42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05" w:name="page69"/>
            <w:bookmarkStart w:id="106" w:name="page69"/>
            <w:bookmarkEnd w:id="106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армоничного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оженных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ка,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дно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я личности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х,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 читаю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изусть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 развиваю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выки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е чтени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ительн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тать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а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ение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овесно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 в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исовани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ов.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поэтических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х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выбор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го действи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достижения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емого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а,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 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алгорит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.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а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 навык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ванн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, строя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о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,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 сво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 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ю.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5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исател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стетическ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лыбаются. 3ч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 мира с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щут и выделяют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ю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0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армонич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 в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ша Черны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ужд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я личности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оженных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рног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Ю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,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я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х,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има  (кратко)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Кавказский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учение вы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 читают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енник», «Игорь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ительному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оженны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рассказов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бинзон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ю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ы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рного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ям 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02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Ю.Ч.Ким «Рыба-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бор 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 выбор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го действия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ит». Юмор в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итат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достижения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хотворной форм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ров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емого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г с другом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ирую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а,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Р мини-сочин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щих понят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алгоритм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ев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"юмор"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а.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х поступ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810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25450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.5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963930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.9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505585</wp:posOffset>
                </wp:positionH>
                <wp:positionV relativeFrom="paragraph">
                  <wp:posOffset>-2746375</wp:posOffset>
                </wp:positionV>
                <wp:extent cx="12065" cy="12700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55pt;margin-top:-216.2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945765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1.95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395345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7.35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025900</wp:posOffset>
                </wp:positionH>
                <wp:positionV relativeFrom="paragraph">
                  <wp:posOffset>-2746375</wp:posOffset>
                </wp:positionV>
                <wp:extent cx="12065" cy="1270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pt;margin-top:-216.2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016500</wp:posOffset>
                </wp:positionH>
                <wp:positionV relativeFrom="paragraph">
                  <wp:posOffset>-2746375</wp:posOffset>
                </wp:positionV>
                <wp:extent cx="12065" cy="1270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95pt;margin-top:-216.2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6367780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1.4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7808595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4.85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8888095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99.85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9513570</wp:posOffset>
                </wp:positionH>
                <wp:positionV relativeFrom="paragraph">
                  <wp:posOffset>-2746375</wp:posOffset>
                </wp:positionV>
                <wp:extent cx="12700" cy="127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9.1pt;margin-top:-216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00"/>
        <w:gridCol w:w="188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07" w:name="page70"/>
            <w:bookmarkStart w:id="108" w:name="page70"/>
            <w:bookmarkEnd w:id="108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 роли какого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 и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 в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 геро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ия (с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 навык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 могу себ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8, 190-191)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ванног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, строя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ставить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ое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 сво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ю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7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shd w:fill="FF00FF" w:val="clear"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w w:val="96"/>
                <w:sz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  <w:highlight w:val="magenta"/>
              </w:rPr>
              <w:t>ВЧ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. Н. А. Тэффи.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стетическ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"Валя".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 мира с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ют учебно-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ятие 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ью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юморе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но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армонич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я личности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 анализа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нтеза, сравн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ют обобщ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воды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о оценив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и достиж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никающ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 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 поис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, виде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 и пут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ешное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я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ыден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тейск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небольш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туациях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у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 в пара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рабочих группах 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том конкрет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9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360"/>
        <w:gridCol w:w="340"/>
        <w:gridCol w:w="980"/>
      </w:tblGrid>
      <w:tr>
        <w:trPr>
          <w:trHeight w:val="26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109" w:name="page71"/>
            <w:bookmarkEnd w:id="109"/>
            <w:r>
              <w:rPr>
                <w:rFonts w:eastAsia="Times New Roman" w:cs="Times New Roman" w:ascii="Times New Roman" w:hAnsi="Times New Roman"/>
                <w:b/>
                <w:sz w:val="28"/>
              </w:rPr>
              <w:t>88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ИЗ ЗАРУБЕЖНО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ЛИТЕРАТУР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владение навыком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 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 ч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ового чтения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 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у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 навыков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 Р.Л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берт Льюис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ллад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рубеж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а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венсона; )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ей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 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ивенсон. Баллад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ка героя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ит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а, выдвигают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ересковый мед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руппова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ипотезы при работ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ллады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режное отношен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а –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текстом 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«Вересковый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образов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основывают их.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д»; понят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 традициям предко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уждения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«баллада»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тие понятия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 тем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ют учебные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аллад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одвиг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, планируют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ю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 во им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 ответа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ра и его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хран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ректируют ответ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отношение к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адиц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м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ков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уют навык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ованн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, строят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ое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 свою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 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ю.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89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ниель Дефо. Слов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 писател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ют текст 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7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Робинзон Крузо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гл. 6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м, ищут и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Робинзон н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у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ют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7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2"/>
              </w:rPr>
              <w:t>Д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имн неисчерпаемы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итаемом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рубеж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фо  (кратко)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можностям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трове»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иков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.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ловек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,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ственно-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ческ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вают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мана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и к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Робинзон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воспроизв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гуляции учебной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узо».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)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амостоятельность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енаправленность)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уют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;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ученную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я и</w:t>
            </w:r>
          </w:p>
        </w:tc>
        <w:tc>
          <w:tcPr>
            <w:tcW w:w="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 поступ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та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я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ежи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ученные знания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менения в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66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110" w:name="page72"/>
            <w:bookmarkStart w:id="111" w:name="page72"/>
            <w:bookmarkEnd w:id="111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ах: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 ответе,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ведении и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ектируют работу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Словар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групп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тешествен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тролируют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уют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ика»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ют действия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бота 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артнѐра.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г с друго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уппах: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Д. Деф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Робинзон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ссуждени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узо», В.П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 тем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тафье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Гимн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асютки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исчерпа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зеро», С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ы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рны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зможно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Игорь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я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бинзон»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ктерско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.К. Андерсен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 стать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ткий рассказ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ика об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ят композици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дерсене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о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у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ют текст в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а «Снежна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рубеж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м, ищут и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олев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, е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иков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еляю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озиция сказк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ятие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ственно-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ую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ческ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в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и 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ю, 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гуляции учебно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ж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ю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в не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ентиру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й, х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ученну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ктер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выбороч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я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дель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ученные зна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 ответе, адекват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уют речев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а и грамотно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оизво -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струируют ответ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2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12" w:name="page73"/>
            <w:bookmarkStart w:id="113" w:name="page73"/>
            <w:bookmarkEnd w:id="113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ящего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озицию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, опре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)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ми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7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и вторая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5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етья. Внутрення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 дл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адеют навыко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сота героини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ового чт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и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у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рубеж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иков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 выбир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ственно-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итерии дл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ческ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м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вигают гипотезы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урс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 работе с тексто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идею,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во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обосновывают их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ю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алгорит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мыс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а, корректиру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ж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в не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о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бытий, х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ктер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 сво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выбороч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ю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дель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лав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right="17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и четвѐртая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right="35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ятая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 для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адеют навыком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-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ового чтения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6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и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900"/>
        <w:gridCol w:w="800"/>
        <w:gridCol w:w="980"/>
      </w:tblGrid>
      <w:tr>
        <w:trPr>
          <w:trHeight w:val="21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  <w:bookmarkStart w:id="114" w:name="page74"/>
            <w:bookmarkStart w:id="115" w:name="page74"/>
            <w:bookmarkEnd w:id="115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,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у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овл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рубеж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й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ссоциатив-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иков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 выбирают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х связей с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ственно-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итерии для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-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м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ческ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курс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ние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,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вок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я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вигают гипотезы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. Связный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ого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 работе с текстом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ю,</w:t>
            </w:r>
          </w:p>
        </w:tc>
        <w:tc>
          <w:tcPr>
            <w:tcW w:w="8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обосновывают их.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у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История о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еркал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ю.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олля, е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алгорит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 и рол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а, корректирую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композици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3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бор цита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 характерис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о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ке Кая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д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неж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 сво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олев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 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опис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ю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ешност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тановк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ая и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ружает)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ить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: чт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ближает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о разделяе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я и Герду?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ории шестая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иро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дьмая. Побед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Чт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ладеют навыком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бра, любви и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шлос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ыслового чтения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н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жить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у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уют</w:t>
            </w:r>
          </w:p>
        </w:tc>
        <w:tc>
          <w:tcPr>
            <w:tcW w:w="17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жбы над злом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де в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рубеж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й</w:t>
            </w:r>
          </w:p>
        </w:tc>
        <w:tc>
          <w:tcPr>
            <w:tcW w:w="900" w:type="dxa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ремя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чников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 выбира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сприним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иск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ственно-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итерии д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я?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тическо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ни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,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</w:t>
            </w:r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хем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я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вигают гипотезы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утешествия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ого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 работе с текстом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дею,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вать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0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18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16" w:name="page75"/>
            <w:bookmarkStart w:id="117" w:name="page75"/>
            <w:bookmarkEnd w:id="117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ды в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.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обосновывают их.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у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исках Кая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ю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енны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ируют алгорит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а, корректиру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: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чему Герд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азалас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льне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о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неж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олевы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улируют сво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читат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чку зрения 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ицию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А.С.Пушк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 «Сказка 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ар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лтане»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.К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дерсе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Огниво»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. Гримм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Бел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нежка и семь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номов»)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00FFFF" w:val="clear"/>
            <w:vAlign w:val="bottom"/>
          </w:tcPr>
          <w:p>
            <w:pPr>
              <w:pStyle w:val="Normal"/>
              <w:spacing w:lineRule="exact" w:line="232"/>
              <w:rPr>
                <w:rFonts w:ascii="Times New Roman" w:hAnsi="Times New Roman" w:eastAsia="Times New Roman" w:cs="Times New Roman"/>
                <w:b/>
                <w:b/>
                <w:w w:val="94"/>
                <w:sz w:val="22"/>
                <w:highlight w:val="cyan"/>
              </w:rPr>
            </w:pPr>
            <w:r>
              <w:rPr>
                <w:rFonts w:eastAsia="Times New Roman" w:cs="Times New Roman" w:ascii="Times New Roman" w:hAnsi="Times New Roman"/>
                <w:b/>
                <w:w w:val="94"/>
                <w:sz w:val="22"/>
                <w:highlight w:val="cyan"/>
              </w:rPr>
              <w:t>Р/р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 Х.- К.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бор цита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ют сво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</w:tr>
      <w:tr>
        <w:trPr>
          <w:trHeight w:val="68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дерсена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в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 сравнитель-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 и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ют учебно-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9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емятся к 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чи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ю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е Кая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ю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д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ь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 анализа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леньк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оценке свои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нтеза, сравн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збойницы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да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нежно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ют обобщ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ьмен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олев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воды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опис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ешност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о оценив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тановк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и достиже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торая и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кружает)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никающ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языка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беда добр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юбви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 поиск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жбы над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 и пути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лом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я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5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18" w:name="page76"/>
            <w:bookmarkStart w:id="119" w:name="page76"/>
            <w:bookmarkEnd w:id="119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е-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небольш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и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ок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ных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ую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чинение п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 в пара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ложен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рабочих группах с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ым темам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том конкретных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рк Твен. Слово 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слушива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ннос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2"/>
              </w:rPr>
              <w:t>автора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е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щут и выделя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акты 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риключения Том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рагмент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ужную для ответа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иографии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мана в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у русски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 роман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йера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ктерском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зарубеж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вигают гипотезы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нима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ь и заботы Том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нении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ей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 работе с текстом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ремя и мест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йер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уждение.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очного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обосновывают их,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я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ют выводы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ю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дбирают в текст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мана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а своим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ипотезам;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 о Том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 героя 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рректируют ответ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то он такой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 поступки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 на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де живет, кт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е личност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 семь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нностей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о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овы 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,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ты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итывают мнени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живания)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гих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ть е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ею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поста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ллюстрация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и художника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м Сойер и ег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ваивают нов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 xml:space="preserve">Знать:  </w:t>
            </w: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рузья. Черты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а (игр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деятельности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ют учебно-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а героев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ма и Джед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вуют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ман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Робин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 в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риключени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м и Гек в роман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уда),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идательном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изованной и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ма Сойера»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. Твен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е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цессе, осознают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ственной форме;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ма и Сид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бя ка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 для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80"/>
        <w:gridCol w:w="320"/>
        <w:gridCol w:w="1860"/>
        <w:gridCol w:w="720"/>
        <w:gridCol w:w="980"/>
        <w:gridCol w:w="1560"/>
        <w:gridCol w:w="2140"/>
        <w:gridCol w:w="2260"/>
        <w:gridCol w:w="1240"/>
        <w:gridCol w:w="46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20" w:name="page77"/>
            <w:bookmarkStart w:id="121" w:name="page77"/>
            <w:bookmarkEnd w:id="121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эпизоде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дивидуальность и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учебных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ид съел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 члены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 операци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;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хар и сва 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ства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а, синтеза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л вину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ы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ома)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мана;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 сцен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В пещере»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вать героя и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ственные связи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 поступк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ют обобщения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воды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ют 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храняют учебну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у; планирую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ы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, действую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 плану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небольш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и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ую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 в пара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рабочих группах с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том конкретны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shd w:fill="FF00FF" w:val="clear"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b/>
                <w:b/>
                <w:w w:val="97"/>
                <w:sz w:val="22"/>
                <w:highlight w:val="magenta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2"/>
                <w:highlight w:val="magenta"/>
              </w:rPr>
              <w:t>ВЧ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орж Санд «О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4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ваивают нов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м говорят цветы».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не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я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ды деятельности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ют учебно-</w:t>
            </w:r>
          </w:p>
        </w:tc>
        <w:tc>
          <w:tcPr>
            <w:tcW w:w="1240" w:type="dxa"/>
            <w:vMerge w:val="restart"/>
            <w:tcBorders/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4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н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аствуют 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го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сужд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ко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 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зидательном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ализованной и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нд  (кратко)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цессе, осознаю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мственной форме;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бя ка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 для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дивидуальность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шения учебны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  «О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2"/>
              </w:rPr>
              <w:t>чем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ак члены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 операци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ворят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щества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нализа, синтеза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веты».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авнения,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,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ют</w:t>
            </w:r>
          </w:p>
        </w:tc>
        <w:tc>
          <w:tcPr>
            <w:tcW w:w="17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но-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;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560"/>
        <w:gridCol w:w="900"/>
        <w:gridCol w:w="24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22" w:name="page78"/>
            <w:bookmarkStart w:id="123" w:name="page78"/>
            <w:bookmarkEnd w:id="123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ледственные связи,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сценировать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ют обобщения,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ы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воды.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ки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имают и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ктерско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храняют учебную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тение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у; планируют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ы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, действуют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 поступки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 плану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небольш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ую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 в пара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рабочих группах с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том конкретны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бно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9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жек Лондон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раткий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ированность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ая, но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уче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 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щут и выделяют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еде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ная жизн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и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е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тереса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ужную для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изни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0" w:hanging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вого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у русски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стики героя</w:t>
            </w:r>
          </w:p>
        </w:tc>
        <w:tc>
          <w:tcPr>
            <w:tcW w:w="17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ворчестве Дж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слово о писателе)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тери-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, его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зарубежны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</w:t>
            </w:r>
          </w:p>
        </w:tc>
        <w:tc>
          <w:tcPr>
            <w:tcW w:w="1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ндон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4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казание о Кише»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а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и;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ей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двигают гипотезы</w:t>
            </w:r>
          </w:p>
        </w:tc>
        <w:tc>
          <w:tcPr>
            <w:tcW w:w="14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о)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ычаи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очного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 работе с текстом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рования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шения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обосновывают их,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держанию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ют выводы.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казани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евер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удожествен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ише».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род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яют метод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казанны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онного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исателем;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иска, в том числе с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пересказыва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ение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сонажей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мощью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;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итатного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пьютерных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ла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2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8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4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84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</w:t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танавливают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0" w:hanging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пизодов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чие отношения,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краткий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ффективно</w:t>
            </w:r>
          </w:p>
        </w:tc>
        <w:tc>
          <w:tcPr>
            <w:tcW w:w="1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очный,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трудничают и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2260"/>
        <w:gridCol w:w="720"/>
        <w:gridCol w:w="980"/>
        <w:gridCol w:w="1560"/>
        <w:gridCol w:w="2140"/>
        <w:gridCol w:w="2260"/>
        <w:gridCol w:w="640"/>
        <w:gridCol w:w="260"/>
        <w:gridCol w:w="440"/>
        <w:gridCol w:w="360"/>
        <w:gridCol w:w="980"/>
      </w:tblGrid>
      <w:tr>
        <w:trPr>
          <w:trHeight w:val="254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24" w:name="page79"/>
            <w:bookmarkStart w:id="125" w:name="page79"/>
            <w:bookmarkEnd w:id="125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 лица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ствуют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)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дуктивной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средства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операции.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;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итатный  план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;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сопоставля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раз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равственно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36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веты н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ют сво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южет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зросление героя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беседа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просы: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 и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яют учебно-</w:t>
            </w:r>
          </w:p>
        </w:tc>
        <w:tc>
          <w:tcPr>
            <w:tcW w:w="17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  содерж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.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чему Джек</w:t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емятся к и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ые</w:t>
            </w:r>
          </w:p>
        </w:tc>
        <w:tc>
          <w:tcPr>
            <w:tcW w:w="13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Сказания</w:t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9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ндон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7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ю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я;</w:t>
            </w:r>
          </w:p>
        </w:tc>
        <w:tc>
          <w:tcPr>
            <w:tcW w:w="9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ише»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1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звал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являют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9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2"/>
              </w:rPr>
              <w:t>: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е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9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особность к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 анализа,</w:t>
            </w:r>
          </w:p>
        </w:tc>
        <w:tc>
          <w:tcPr>
            <w:tcW w:w="17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казанием?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амооценке своих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нтеза, сравнения,</w:t>
            </w:r>
          </w:p>
        </w:tc>
        <w:tc>
          <w:tcPr>
            <w:tcW w:w="170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ересказы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чему имя,</w:t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0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ния Киш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йствий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ассификации,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w w:val="93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2"/>
              </w:rPr>
              <w:t>текст;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али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ступков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лают обобщения,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exact" w:line="23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арактеризо-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егендой?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воды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ать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го</w:t>
            </w:r>
          </w:p>
        </w:tc>
        <w:tc>
          <w:tcPr>
            <w:tcW w:w="10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поступки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екватно оценивают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ходи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вои достижения,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ксте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ознают</w:t>
            </w:r>
          </w:p>
        </w:tc>
        <w:tc>
          <w:tcPr>
            <w:tcW w:w="17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зобразительн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озникающие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рудности,</w:t>
            </w:r>
          </w:p>
        </w:tc>
        <w:tc>
          <w:tcPr>
            <w:tcW w:w="17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 поиск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средства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чин и пути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ределя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и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одоления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ль;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ставля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 небольшие</w:t>
            </w:r>
          </w:p>
        </w:tc>
        <w:tc>
          <w:tcPr>
            <w:tcW w:w="17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итатный  план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ие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ссказа;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,</w:t>
            </w:r>
          </w:p>
        </w:tc>
        <w:tc>
          <w:tcPr>
            <w:tcW w:w="1340" w:type="dxa"/>
            <w:gridSpan w:val="3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сопоставлят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ют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ев</w:t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0" w:hanging="0"/>
              <w:jc w:val="right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раз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местную</w:t>
            </w:r>
          </w:p>
        </w:tc>
        <w:tc>
          <w:tcPr>
            <w:tcW w:w="17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ь в парах</w:t>
            </w:r>
          </w:p>
        </w:tc>
        <w:tc>
          <w:tcPr>
            <w:tcW w:w="170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оизведений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 рабочих группах с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том конкретных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.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91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840"/>
        <w:gridCol w:w="860"/>
        <w:gridCol w:w="600"/>
        <w:gridCol w:w="960"/>
        <w:gridCol w:w="700"/>
        <w:gridCol w:w="720"/>
        <w:gridCol w:w="980"/>
        <w:gridCol w:w="1560"/>
        <w:gridCol w:w="2140"/>
        <w:gridCol w:w="2260"/>
        <w:gridCol w:w="1700"/>
        <w:gridCol w:w="980"/>
      </w:tblGrid>
      <w:tr>
        <w:trPr>
          <w:trHeight w:val="26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bookmarkStart w:id="126" w:name="page80"/>
            <w:bookmarkEnd w:id="126"/>
            <w:r>
              <w:rPr>
                <w:rFonts w:eastAsia="Times New Roman" w:cs="Times New Roman" w:ascii="Times New Roman" w:hAnsi="Times New Roman"/>
                <w:b/>
                <w:sz w:val="28"/>
              </w:rPr>
              <w:t>101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Р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Контрольно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рок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трольный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ложительно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Познавательные: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Знать: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тестирование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за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нтро-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с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сятся к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щут и выделя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новны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9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второе полугодие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я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чению,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ужную для ответа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рм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62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sz w:val="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й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ознавательной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нформацию, делают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усск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3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ПРОЕКТ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ятельности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воды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ог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4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желают</w:t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Регулятивные: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зык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82" w:hRule="atLeast"/>
        </w:trPr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1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а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обретать новые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цениваю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Уметь: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зентация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ния, умения,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езультаты свое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существля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«Памятник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вершенствуют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аботы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бор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итературным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меющиеся.</w:t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2"/>
              </w:rPr>
              <w:t>Коммуникативные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пользование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ероям»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троят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зительных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88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нологические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 языка в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я.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и с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ммуникатив-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ой задачей.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20" w:right="820" w:gutter="0" w:header="0" w:top="54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27" w:name="page81"/>
      <w:bookmarkStart w:id="128" w:name="page81"/>
      <w:bookmarkEnd w:id="128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bullet"/>
      <w:lvlText w:val="П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П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usfolk.chat.ru/" TargetMode="External"/><Relationship Id="rId4" Type="http://schemas.openxmlformats.org/officeDocument/2006/relationships/hyperlink" Target="http://www.pogovorka.com/" TargetMode="External"/><Relationship Id="rId5" Type="http://schemas.openxmlformats.org/officeDocument/2006/relationships/hyperlink" Target="http://old-russian.chat.ru/" TargetMode="External"/><Relationship Id="rId6" Type="http://schemas.openxmlformats.org/officeDocument/2006/relationships/hyperlink" Target="http://www.klassik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49:00Z</dcterms:created>
  <dc:creator>Дмитрий</dc:creator>
  <dc:description/>
  <cp:keywords/>
  <dc:language>en-US</dc:language>
  <cp:lastModifiedBy>Орхан и Паша</cp:lastModifiedBy>
  <cp:lastPrinted>2017-08-07T13:29:00Z</cp:lastPrinted>
  <dcterms:modified xsi:type="dcterms:W3CDTF">2018-02-27T05:12:00Z</dcterms:modified>
  <cp:revision>5</cp:revision>
  <dc:subject/>
  <dc:title/>
</cp:coreProperties>
</file>