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29470" cy="699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9470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снительная записк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shd w:fill="FFFFFF" w:val="clear"/>
        <w:ind w:left="142" w:hanging="0"/>
        <w:jc w:val="both"/>
        <w:rPr/>
      </w:pPr>
      <w:r>
        <w:rPr/>
        <w:t>Рабочая программа по русскому языку для 2 класса составлена основе:</w:t>
      </w:r>
    </w:p>
    <w:p>
      <w:pPr>
        <w:pStyle w:val="Style24"/>
        <w:shd w:fill="FFFFFF" w:val="clear"/>
        <w:ind w:left="142" w:hanging="0"/>
        <w:jc w:val="both"/>
        <w:rPr/>
      </w:pPr>
      <w:r>
        <w:rPr/>
        <w:t>1.Приказа Министерства образования и науки от 06.10.2009г.№373»Об утверждении и введении в действие федерального государственного образовательного стандарта начального общего образования» (в редакции от 31.12.2015г.)- для начальной школы</w:t>
      </w:r>
    </w:p>
    <w:p>
      <w:pPr>
        <w:pStyle w:val="Style24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2.  Положения «О рабочей программе учебных предметов, курсов и курсов внеурочной деятельности Муниципального автономного образовательного учреждения   Стрехнинская средняя общеобразовательная школа» от 28.08.2015г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3.В соответствии с программой    под  редакцией Виноградовой  </w:t>
      </w:r>
      <w:r>
        <w:rPr>
          <w:color w:val="000000"/>
          <w:spacing w:val="-3"/>
          <w:sz w:val="20"/>
          <w:szCs w:val="20"/>
        </w:rPr>
        <w:t>основе авторской программы В.Н. Рудницкой.</w:t>
      </w:r>
      <w:r>
        <w:rPr>
          <w:sz w:val="20"/>
          <w:szCs w:val="20"/>
        </w:rPr>
        <w:t xml:space="preserve"> 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Style24"/>
        <w:widowControl w:val="false"/>
        <w:suppressAutoHyphens w:val="true"/>
        <w:jc w:val="both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eastAsia="Lucida Sans Unicode"/>
          <w:kern w:val="2"/>
          <w:sz w:val="20"/>
          <w:szCs w:val="20"/>
          <w:lang w:eastAsia="hi-IN" w:bidi="hi-IN"/>
        </w:rPr>
      </w:pPr>
      <w:r>
        <w:rPr>
          <w:rFonts w:eastAsia="Lucida Sans Unicode"/>
          <w:kern w:val="2"/>
          <w:sz w:val="20"/>
          <w:szCs w:val="20"/>
          <w:lang w:eastAsia="hi-I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и и задачи курса</w:t>
      </w:r>
    </w:p>
    <w:p>
      <w:pPr>
        <w:pStyle w:val="Normal"/>
        <w:shd w:fill="FFFFFF" w:val="clear"/>
        <w:ind w:left="14" w:right="10" w:firstLine="403"/>
        <w:rPr/>
      </w:pPr>
      <w:r>
        <w:rPr>
          <w:color w:val="000000"/>
        </w:rPr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  <w:bCs/>
          <w:color w:val="000000"/>
        </w:rPr>
        <w:t>цел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познавательная цель </w:t>
      </w:r>
      <w:r>
        <w:rPr>
          <w:color w:val="000000"/>
        </w:rPr>
        <w:t>предполагает ознакомление учащихся с основными положениями науки о языке и формирование</w:t>
        <w:br/>
        <w:t>на этой основе знаково-символического восприятия и    логического мышления учащихс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/>
      </w:pPr>
      <w:r>
        <w:rPr>
          <w:i/>
          <w:iCs/>
          <w:color w:val="000000"/>
        </w:rPr>
        <w:t xml:space="preserve">социокультурная  цель  </w:t>
      </w:r>
      <w:r>
        <w:rPr>
          <w:color w:val="000000"/>
        </w:rPr>
        <w:t>—  изучение  русского  языка  —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hd w:fill="FFFFFF" w:val="clear"/>
        <w:ind w:left="10" w:right="5" w:firstLine="394"/>
        <w:rPr/>
      </w:pPr>
      <w:r>
        <w:rPr>
          <w:color w:val="000000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  <w:bCs/>
          <w:color w:val="000000"/>
        </w:rPr>
        <w:t>задач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развитие речи,  мышления, 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 описания и тексты повествования небольшого объём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413"/>
        <w:rPr>
          <w:color w:val="000000"/>
        </w:rPr>
      </w:pPr>
      <w:r>
        <w:rPr>
          <w:color w:val="000000"/>
        </w:rPr>
        <w:t>воспитание у учеников позитивного эмоционально  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 свою речь.</w:t>
      </w:r>
    </w:p>
    <w:p>
      <w:pPr>
        <w:pStyle w:val="Normal"/>
        <w:ind w:left="360" w:hanging="0"/>
        <w:rPr>
          <w:rFonts w:eastAsia="+mn-ea;Times New Roman"/>
          <w:b/>
          <w:b/>
          <w:bCs/>
          <w:color w:val="000000"/>
          <w:u w:val="single"/>
        </w:rPr>
      </w:pPr>
      <w:r>
        <w:rPr>
          <w:rFonts w:eastAsia="+mn-ea;Times New Roman"/>
          <w:b/>
          <w:bCs/>
          <w:color w:val="000000"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ind w:left="360" w:hanging="0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бщая характеристика учебного предмета </w:t>
      </w:r>
    </w:p>
    <w:p>
      <w:pPr>
        <w:pStyle w:val="Normal"/>
        <w:ind w:left="360" w:hanging="0"/>
        <w:rPr/>
      </w:pPr>
      <w:r>
        <w:rPr/>
        <w:t xml:space="preserve">Язык  играет  в  жизни общества и каждого человека уникальную роль: </w:t>
      </w:r>
    </w:p>
    <w:p>
      <w:pPr>
        <w:pStyle w:val="Normal"/>
        <w:rPr/>
      </w:pPr>
      <w:r>
        <w:rPr/>
        <w:t xml:space="preserve">  </w:t>
      </w:r>
      <w:r>
        <w:rPr/>
        <w:t xml:space="preserve">он является основным средством общения между людьми; </w:t>
      </w:r>
    </w:p>
    <w:p>
      <w:pPr>
        <w:pStyle w:val="Normal"/>
        <w:rPr/>
      </w:pPr>
      <w:r>
        <w:rPr/>
        <w:t xml:space="preserve">  </w:t>
      </w:r>
      <w:r>
        <w:rPr/>
        <w:t>с его помощью сохраняется информация, накопленная человечеством в  различных областях науки и культуры;</w:t>
      </w:r>
    </w:p>
    <w:p>
      <w:pPr>
        <w:pStyle w:val="Normal"/>
        <w:rPr/>
      </w:pPr>
      <w:r>
        <w:rPr/>
        <w:t xml:space="preserve">  </w:t>
      </w:r>
      <w:r>
        <w:rPr/>
        <w:t xml:space="preserve">язык является основным средством познания окружающего мира; </w:t>
      </w:r>
    </w:p>
    <w:p>
      <w:pPr>
        <w:pStyle w:val="Normal"/>
        <w:rPr/>
      </w:pPr>
      <w:r>
        <w:rPr/>
        <w:t xml:space="preserve">  </w:t>
      </w:r>
      <w:r>
        <w:rPr/>
        <w:t xml:space="preserve">владение родными государственным языком  —это один из критериев  самоидентификации человека  как  представителя  национальности, </w:t>
      </w:r>
    </w:p>
    <w:p>
      <w:pPr>
        <w:pStyle w:val="Normal"/>
        <w:rPr/>
      </w:pPr>
      <w:r>
        <w:rPr/>
        <w:t xml:space="preserve">народности ,государства; </w:t>
      </w:r>
    </w:p>
    <w:p>
      <w:pPr>
        <w:pStyle w:val="Normal"/>
        <w:rPr/>
      </w:pPr>
      <w:r>
        <w:rPr/>
        <w:t xml:space="preserve">  </w:t>
      </w:r>
      <w:r>
        <w:rPr/>
        <w:t>использование языка в различных ситуациях общения свидетельствует  о культурном уровне человека.</w:t>
      </w:r>
    </w:p>
    <w:p>
      <w:pPr>
        <w:pStyle w:val="Normal"/>
        <w:rPr/>
      </w:pPr>
      <w:r>
        <w:rPr/>
        <w:t xml:space="preserve">Русский язык является государственным языком Российской Федерации,  родным языком русского народа, средством межнационального общения.  То, </w:t>
      </w:r>
    </w:p>
    <w:p>
      <w:pPr>
        <w:pStyle w:val="Normal"/>
        <w:rPr/>
      </w:pPr>
      <w:r>
        <w:rPr/>
        <w:t xml:space="preserve">что знает гражданин Российской Федерации о русском языке, как умеет им  пользоваться,  в  какой  степени  проявляет  интерес  к  истории  и  развитию </w:t>
      </w:r>
    </w:p>
    <w:p>
      <w:pPr>
        <w:pStyle w:val="Normal"/>
        <w:rPr/>
      </w:pPr>
      <w:r>
        <w:rPr/>
        <w:t xml:space="preserve">русского  языка,  его  функционированию  в  современном  мире  — во  многом определяет  его  интеллектуальный  уровень  и  социальный  статус  как  члена 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учебного предмета в  учебном плане. </w:t>
      </w:r>
    </w:p>
    <w:p>
      <w:pPr>
        <w:pStyle w:val="Normal"/>
        <w:rPr/>
      </w:pPr>
      <w:r>
        <w:rPr/>
        <w:t xml:space="preserve">Согласно программе на изучение программного материала в 2  классе отводится 5 часов в неделю. Исходя из учебного плана школы, на изучение курса «Русский язык» отведено 5 часов в неделю (34 недели). Всего 170 ча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а  обеспечена  следующим  учебно-методическим  комплекто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усский  язык; 2 класс:  учебник  для  учащихся общеобразовательных  учреждений  в  2-х  частях С.В. Иванов, А.О. Евдокимова,  М.И.  Кузнецова и др - 5-е издание,  пере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ишем грамотно: 2 класс: рабочие тетради  для учащихся общеобразовательных  учреждений  в  2-х  частях М.И.  Кузнецова и др - 5-е издание,  переработ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чусь писать без ошибок2 класс: рабочая тетрадь   для учащихся общеобразовательных  учреждений    М.И.  Кузнецова и др - 5-е издание,  доработ -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усский язык в начальной школе: контрольные работы,  тесты,  диктанты,  изложения / В.Ю. Романова, Л.В. Петленко,  под редакцией  С.В. Иванова - 3-е изд,  исправленное М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 Оценка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роверочные тестовые работы :  русский язык,  математика,  чтение: 2 класс/  Л.Е. Журока, А.О. Евдокимова, Е.Э. Кочурова и др - М. . Вентана  -Граф 2012 176 л: ил - (Начальная школа </w:t>
      </w:r>
      <w:r>
        <w:rPr>
          <w:lang w:val="en-US"/>
        </w:rPr>
        <w:t>XXI</w:t>
      </w:r>
      <w:r>
        <w:rPr/>
        <w:t xml:space="preserve"> века)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rPr/>
      </w:pPr>
      <w:r>
        <w:rPr/>
        <w:t xml:space="preserve">Ведущее  место  предмета  «Русский  язык»  в  системе  общего образования  обусловлено  тем,  что  русский  язык  является  государственным языком Российской Федерации, родным  языком русского народа, средством межнационального  общения.  Изучение  русского  языка  способствует формированию  у  учащихся  представлений  о  языке  как  основном  средстве человеческого  общения,  явлении  национальной  культуры  и  основе национального самосознания. </w:t>
      </w:r>
    </w:p>
    <w:p>
      <w:pPr>
        <w:pStyle w:val="Normal"/>
        <w:rPr/>
      </w:pPr>
      <w:r>
        <w:rPr/>
        <w:t xml:space="preserve">В  процессе  изучения  русского  языка  у  учащихся  начальной  школы формируется  позитивное  эмоционально-ценностное  отношение  к  русскому </w:t>
      </w:r>
    </w:p>
    <w:p>
      <w:pPr>
        <w:pStyle w:val="Normal"/>
        <w:rPr/>
      </w:pPr>
      <w:r>
        <w:rPr/>
        <w:t xml:space="preserve">языку,  стремление  к  его  грамотному  использованию,  понимание  того,  что правильная устная и письменная речь являются показателем общей культуры </w:t>
      </w:r>
    </w:p>
    <w:p>
      <w:pPr>
        <w:pStyle w:val="Normal"/>
        <w:rPr/>
      </w:pPr>
      <w:r>
        <w:rPr/>
        <w:t xml:space="preserve">человека.  На  уроках  русского  языка  ученики  получают  начальное представление о  нормах русского литературного  языка и правилах речевого </w:t>
      </w:r>
    </w:p>
    <w:p>
      <w:pPr>
        <w:pStyle w:val="Normal"/>
        <w:rPr/>
      </w:pPr>
      <w:r>
        <w:rPr/>
        <w:t xml:space="preserve">этикета, учатся ориентироваться в целях, задачах, условиях общения, выборе адекватных  языковых  средств  для  успешного  решения  коммуникативной </w:t>
      </w:r>
    </w:p>
    <w:p>
      <w:pPr>
        <w:pStyle w:val="Normal"/>
        <w:rPr/>
      </w:pPr>
      <w:r>
        <w:rPr/>
        <w:t xml:space="preserve">задачи .Русский язык является для учащихся основой всего процесса обучения, средством  развития  их  мышления,  воображения,  интеллектуальных  и </w:t>
      </w:r>
    </w:p>
    <w:p>
      <w:pPr>
        <w:pStyle w:val="Normal"/>
        <w:rPr/>
      </w:pPr>
      <w:r>
        <w:rPr/>
        <w:t xml:space="preserve">творческих  способностей,  основным  каналом  социализации  личности. Успехи  в  изучении  русского  языка  во  многом  определяют  результаты </w:t>
      </w:r>
    </w:p>
    <w:p>
      <w:pPr>
        <w:pStyle w:val="Normal"/>
        <w:rPr/>
      </w:pPr>
      <w:r>
        <w:rPr/>
        <w:t>обучения по другим школьн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rPr/>
      </w:pPr>
      <w:r>
        <w:rPr>
          <w:b/>
        </w:rPr>
        <w:t>Основные требования к уровню подготовки учащихся 2   класса.</w:t>
      </w:r>
    </w:p>
    <w:p>
      <w:pPr>
        <w:pStyle w:val="26"/>
        <w:shd w:fill="auto" w:val="clear"/>
        <w:spacing w:lineRule="exact" w:line="250" w:before="0" w:after="148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2</w:t>
      </w:r>
    </w:p>
    <w:p>
      <w:pPr>
        <w:pStyle w:val="43"/>
        <w:shd w:fill="auto" w:val="clear"/>
        <w:spacing w:lineRule="exact" w:line="25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495pt0pt"/>
          <w:rFonts w:cs="Times New Roman" w:ascii="Times New Roman" w:hAnsi="Times New Roman"/>
          <w:b w:val="false"/>
          <w:bCs w:val="false"/>
          <w:sz w:val="22"/>
          <w:szCs w:val="22"/>
        </w:rPr>
        <w:t xml:space="preserve">Второклассник научится: </w:t>
      </w: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различать, сравнивать, кратко характеризовать:</w:t>
      </w:r>
    </w:p>
    <w:p>
      <w:pPr>
        <w:pStyle w:val="27"/>
        <w:shd w:fill="auto" w:val="clear"/>
        <w:spacing w:lineRule="exact" w:line="269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арные и непарные по твердости-мягкости согласные звуки, парные и непарные по звонкости-глухости согласные звуки; изменяемые и неизменяемые слова; * формы слова и однокоренные слова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днокоренные слова и синонимы, однокоренные слова и слова с омонимичными</w:t>
      </w:r>
    </w:p>
    <w:p>
      <w:pPr>
        <w:pStyle w:val="27"/>
        <w:shd w:fill="auto" w:val="clear"/>
        <w:spacing w:lineRule="exact" w:line="269" w:before="0" w:after="0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корнями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едложения по цели высказывания;</w:t>
      </w:r>
    </w:p>
    <w:p>
      <w:pPr>
        <w:pStyle w:val="27"/>
        <w:shd w:fill="auto" w:val="clear"/>
        <w:spacing w:lineRule="exact" w:line="269" w:before="0" w:after="122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едложения с восклицательной и невосклицательной интонацией;</w:t>
      </w:r>
    </w:p>
    <w:p>
      <w:pPr>
        <w:pStyle w:val="43"/>
        <w:shd w:fill="auto" w:val="clear"/>
        <w:spacing w:lineRule="exact" w:line="266"/>
        <w:ind w:left="-142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выделять, находить:</w:t>
      </w:r>
    </w:p>
    <w:p>
      <w:pPr>
        <w:pStyle w:val="27"/>
        <w:shd w:fill="auto" w:val="clear"/>
        <w:spacing w:lineRule="exact" w:line="266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в словах с однозначно выделяемыми морфемами окончание, корень, суффикс, при</w:t>
        <w:softHyphen/>
        <w:t>ставку;</w:t>
      </w:r>
    </w:p>
    <w:p>
      <w:pPr>
        <w:pStyle w:val="27"/>
        <w:shd w:fill="auto" w:val="clear"/>
        <w:spacing w:lineRule="exact" w:line="266" w:before="0" w:after="0"/>
        <w:ind w:left="-142" w:right="20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лексическое значение слова в толковом словаре; основную мысль текста; решать учебные и практические задачи: делить слова на слоги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использовать алфавит при работе со словарями и справочниками;подбирать однокоренные слова;</w:t>
      </w:r>
    </w:p>
    <w:p>
      <w:pPr>
        <w:pStyle w:val="27"/>
        <w:shd w:fill="auto" w:val="clear"/>
        <w:spacing w:lineRule="exact" w:line="269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(уточнять) написание слова по орфографическому словарю учебника; безошибочно списывать и писать под диктовку тексты объемом 45-60 слов; проверять собственный и предложенный тексты, находить и исправлять орфогра</w:t>
        <w:softHyphen/>
        <w:t>фические и пунктуационные ошибки;</w:t>
      </w:r>
    </w:p>
    <w:p>
      <w:pPr>
        <w:pStyle w:val="27"/>
        <w:shd w:fill="auto" w:val="clear"/>
        <w:spacing w:lineRule="exact" w:line="269" w:before="0" w:after="238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одбирать заголовок к предложенному тексту, озаглавливать собственный текст; исправлять деформированный текст (с нарушенным порядком следования частей);</w:t>
      </w:r>
    </w:p>
    <w:p>
      <w:pPr>
        <w:pStyle w:val="43"/>
        <w:shd w:fill="auto" w:val="clear"/>
        <w:spacing w:lineRule="exact" w:line="271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2"/>
          <w:szCs w:val="22"/>
        </w:rPr>
        <w:t>применять правила правописания:</w:t>
      </w:r>
    </w:p>
    <w:p>
      <w:pPr>
        <w:pStyle w:val="27"/>
        <w:shd w:fill="auto" w:val="clear"/>
        <w:spacing w:lineRule="exact" w:line="271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еренос слов;</w:t>
      </w:r>
    </w:p>
    <w:p>
      <w:pPr>
        <w:pStyle w:val="27"/>
        <w:shd w:fill="auto" w:val="clear"/>
        <w:spacing w:lineRule="exact" w:line="271" w:before="0" w:after="0"/>
        <w:ind w:left="-142" w:right="3580" w:firstLine="142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оверяемые безударные гласные в корнях слов; парные звонкие и глухие согласные в корнях слов; непроизносимые согласные;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непроверяемые гласные и согласные в корнях слов (словарные слова, определен</w:t>
        <w:softHyphen/>
        <w:t>ные программой);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разделительные твердый и мягкий знаки;</w:t>
      </w:r>
    </w:p>
    <w:p>
      <w:pPr>
        <w:pStyle w:val="27"/>
        <w:shd w:fill="auto" w:val="clear"/>
        <w:spacing w:lineRule="exact" w:line="269" w:before="0" w:after="246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авописание приставок: об-, от-, до-, по-, под-, про-; за-, на-, над-; раздельное написание предлогов с другими словами (кроме личных местоимений).</w:t>
      </w:r>
    </w:p>
    <w:p>
      <w:pPr>
        <w:pStyle w:val="27"/>
        <w:shd w:fill="auto" w:val="clear"/>
        <w:spacing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95pt0pt"/>
          <w:rFonts w:cs="Times New Roman" w:ascii="Times New Roman" w:hAnsi="Times New Roman"/>
          <w:sz w:val="22"/>
          <w:szCs w:val="22"/>
        </w:rPr>
        <w:t xml:space="preserve">Ученик получит возможность научиться: </w:t>
      </w: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устанавливать значения суффиксов и приставок (в словах с однозначно выделяе</w:t>
        <w:softHyphen/>
        <w:t>мыми морфемами)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способы образования слов (суффиксальный, приставочный, приставоч</w:t>
        <w:softHyphen/>
        <w:t>но-суффиксальный)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различать однозначные и многозначные слова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 xml:space="preserve">наблюдать за использованием в тексте слов в переносном значении и омонимов; подбирать синонимы для устранения повторов в тексте; подбирать антонимы для точной характеристики предметов при их сравнении; наблюдать за использованием в текстах устаревших слов и фразеологизмов; применять правило правописания суффиксов имен существительных: </w:t>
      </w:r>
      <w:r>
        <w:rPr>
          <w:rStyle w:val="95pt0pt"/>
          <w:rFonts w:cs="Times New Roman" w:ascii="Times New Roman" w:hAnsi="Times New Roman"/>
          <w:sz w:val="22"/>
          <w:szCs w:val="22"/>
        </w:rPr>
        <w:t>-онок, -енок; -ок; -вк; -ик; -ость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 xml:space="preserve">применять правило правописания суффиксов имен прилагательных: </w:t>
      </w:r>
      <w:r>
        <w:rPr>
          <w:rStyle w:val="95pt0pt"/>
          <w:rFonts w:cs="Times New Roman" w:ascii="Times New Roman" w:hAnsi="Times New Roman"/>
          <w:sz w:val="22"/>
          <w:szCs w:val="22"/>
        </w:rPr>
        <w:t>-ов, -ев, -ив, -чив, -лив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одбирать примеры слов с определенной орфограммой;</w:t>
      </w:r>
    </w:p>
    <w:p>
      <w:pPr>
        <w:pStyle w:val="27"/>
        <w:shd w:fill="auto" w:val="clear"/>
        <w:spacing w:lineRule="exact" w:line="266" w:before="0" w:after="0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 определять по предложенным заголовкам содержание текста; составлять план текста;</w:t>
      </w:r>
    </w:p>
    <w:p>
      <w:pPr>
        <w:pStyle w:val="27"/>
        <w:shd w:fill="auto" w:val="clear"/>
        <w:spacing w:lineRule="exact" w:line="266" w:before="0" w:after="253"/>
        <w:ind w:left="-142" w:firstLine="142"/>
        <w:jc w:val="left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13"/>
          <w:rFonts w:cs="Times New Roman" w:ascii="Times New Roman" w:hAnsi="Times New Roman"/>
          <w:spacing w:val="0"/>
          <w:sz w:val="22"/>
          <w:szCs w:val="22"/>
        </w:rPr>
        <w:t>определять тип текста: повествование, описание, рассуждение; 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</w:t>
        <w:softHyphen/>
        <w:t>нике материала)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0"/>
          <w:sz w:val="22"/>
          <w:szCs w:val="22"/>
          <w:u w:val="single"/>
        </w:rPr>
      </w:pPr>
      <w:r>
        <w:rPr>
          <w:rFonts w:cs="Times New Roman"/>
          <w:b/>
          <w:bCs/>
          <w:spacing w:val="0"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Метапредметные результа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ые УУД: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своение личностного смысла учения, желания учиться,формирование интереса (мотивации) к учению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оспринимать </w:t>
      </w:r>
      <w:r>
        <w:rPr>
          <w:bCs/>
        </w:rPr>
        <w:t>речь учителя (одноклассников); развитие этических чувств — стыда,  совести как регуляторов морального поведения; адекватное понимания причин успешности  или  неуспешности  учебной деятельност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/>
      </w:pPr>
      <w:r>
        <w:rPr>
          <w:bCs/>
          <w:iCs/>
        </w:rPr>
        <w:t xml:space="preserve">выражать </w:t>
      </w:r>
      <w:r>
        <w:rPr>
          <w:bCs/>
        </w:rPr>
        <w:t>положительное отношение к процессу познания: проявлять внимание, удивление, желание больше узнать; осознании себя носителем русского языка, языка страны, где он живёт; формирование эмоционально-ценностного отношения к русскому языку, интерес к его изучению, желание умело им пользоваться и в целом ответственное отношение к своей речи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rPr>
          <w:bCs/>
        </w:rPr>
      </w:pPr>
      <w:r>
        <w:rPr>
          <w:bCs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 xml:space="preserve">самостоятельно организовывать свое рабочее место; следовать режиму организации учебной деятельности; 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определять цель учебной деятельности с помощью учителя и самостоятельно;учиться высказывать свои преположения; умение слушать и удерживать учебную задачу;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/>
        <w:t>сравнивать работу с эталоном, находить различия, анализировать ошибки и исправлять их; принимать и сохранять учебную задачу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учитывать выделенные учителем ориентиры действия в новом учебном материале в сотрудничестве с учителем; учитывать установленные правила в планировании и контроле способа решения; 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использовать в работе на уроке словари, памятки; учиться корректировать выполнение задания; давать оценку своего задания по следующим параметрам: легко выполнять, возникли сложности; самостоятельно определять важность или  необходимость выполнения различных задания в учебном  процессе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орректировать выполнение задания в соответствии с планом, условиями выполнения, результатом действий на определенном этапе;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различать способ деятельности и результат; адекватно использовать речь для планирования и регуляции своей деятельности; составлять план и последовательность действ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ерерабатывать полученную информацию; находить необходимую информацию,  как в учебнике, так и в  словарях в учебнике; наблюдать и делать самостоятельные   простые выводы;</w:t>
      </w:r>
    </w:p>
    <w:p>
      <w:pPr>
        <w:pStyle w:val="Style2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руг своего незнания; отвечать на простые  и сложные вопросы учителя, самим задавать вопросы;</w:t>
      </w:r>
    </w:p>
    <w:p>
      <w:pPr>
        <w:pStyle w:val="Style25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ю работу по изучению незнакомого материала.  извлекать информацию, представленную в разных формах (текст, таблица, схемах,  памятках);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Осознанно и произвольно строить сообщения в устной и письменной форме; использовать приемы выполнения задания в соответствии с алгоритмом; ставить и формулировать проблему; анализировать, сравнивать, группировать различные объекты, явления, факты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оформлять свои мысли в устной и письменной речи с учетом своих учебных и жизненных речевых ситуаций;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речи с учетом своих учебных и жизненных речевых ситуаций; отстаивать свою точку зрения, соблюдая правила речевого этикета; понимать точку зрения другого; участвовать в работе группы, распределять роли, договариваться друг с другом. 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выполняя различные роли в группе, сотрудничать в совместном решении проблемы; оформлять диалогическое высказывание в соответствии с требованиями речевого этикета; различать особенности диалогической и монологической речи;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задавать  вопросы, обращаться за помощью; осуществлять взаимный контроль, оказывать взаимную помощь; участвовать в коллективном диалоге; строить понятные высказывания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 xml:space="preserve">Содержание учебного предмета </w:t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2126"/>
        <w:gridCol w:w="993"/>
        <w:gridCol w:w="10489"/>
      </w:tblGrid>
      <w:tr>
        <w:trPr>
          <w:trHeight w:val="4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и  графи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right="14" w:hanging="0"/>
              <w:jc w:val="both"/>
              <w:rPr/>
            </w:pPr>
            <w:r>
              <w:rPr>
                <w:color w:val="000000"/>
                <w:spacing w:val="-4"/>
              </w:rPr>
              <w:t>Звуки речи. Осознание единства звукового со</w:t>
            </w:r>
            <w:r>
              <w:rPr>
                <w:color w:val="000000"/>
                <w:spacing w:val="-2"/>
              </w:rPr>
              <w:t>става слова и его значения. Установление числа и последова</w:t>
            </w:r>
            <w:r>
              <w:rPr>
                <w:color w:val="000000"/>
                <w:spacing w:val="-3"/>
              </w:rPr>
              <w:t xml:space="preserve">тельности звуков в слове. Сопоставление слов, различающих! </w:t>
            </w:r>
            <w:r>
              <w:rPr>
                <w:color w:val="000000"/>
                <w:spacing w:val="2"/>
              </w:rPr>
              <w:t>ся одним или несколькими звуками.</w:t>
            </w:r>
          </w:p>
          <w:p>
            <w:pPr>
              <w:pStyle w:val="Normal"/>
              <w:shd w:fill="FFFFFF" w:val="clear"/>
              <w:spacing w:lineRule="exact" w:line="211"/>
              <w:ind w:left="14" w:right="5" w:firstLine="403"/>
              <w:jc w:val="both"/>
              <w:rPr/>
            </w:pPr>
            <w:r>
              <w:rPr>
                <w:color w:val="000000"/>
                <w:spacing w:val="-2"/>
              </w:rPr>
              <w:t xml:space="preserve">Различение гласных и согласных звуков, гласных ударных </w:t>
            </w:r>
            <w:r>
              <w:rPr>
                <w:color w:val="000000"/>
              </w:rPr>
              <w:t>и безударных, согласных твёрдых и мягких, звонких и глухи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Слог как минимальная произносительная единица. Деле</w:t>
            </w:r>
            <w:r>
              <w:rPr>
                <w:color w:val="000000"/>
                <w:spacing w:val="-1"/>
              </w:rPr>
              <w:t>ние слов на слоги. Определение места ударения</w:t>
            </w:r>
          </w:p>
          <w:p>
            <w:pPr>
              <w:pStyle w:val="Normal"/>
              <w:shd w:fill="FFFFFF" w:val="clear"/>
              <w:spacing w:lineRule="exact" w:line="211"/>
              <w:ind w:left="10" w:firstLine="398"/>
              <w:jc w:val="both"/>
              <w:rPr/>
            </w:pPr>
            <w:r>
              <w:rPr>
                <w:color w:val="000000"/>
                <w:spacing w:val="1"/>
              </w:rPr>
              <w:t>Различение звука и буквы: буква как знак зву</w:t>
            </w:r>
            <w:r>
              <w:rPr>
                <w:color w:val="000000"/>
                <w:spacing w:val="-1"/>
              </w:rPr>
              <w:t xml:space="preserve">ка. Овладение позиционным способом обозначения звуков </w:t>
            </w:r>
            <w:r>
              <w:rPr>
                <w:color w:val="000000"/>
                <w:spacing w:val="-2"/>
              </w:rPr>
              <w:t xml:space="preserve">буквами. Буквы гласных как показатель твёрдости мягкости </w:t>
            </w:r>
            <w:r>
              <w:rPr>
                <w:color w:val="000000"/>
              </w:rPr>
              <w:t xml:space="preserve">согласных звуков. Функция букв е, ё, ю, я. Мягкий знак как </w:t>
            </w:r>
            <w:r>
              <w:rPr>
                <w:color w:val="000000"/>
                <w:spacing w:val="-3"/>
              </w:rPr>
              <w:t>показатель мягкости предшествующего согласного звука.</w:t>
            </w:r>
          </w:p>
          <w:p>
            <w:pPr>
              <w:pStyle w:val="Normal"/>
              <w:shd w:fill="FFFFFF" w:val="clear"/>
              <w:spacing w:lineRule="exact" w:line="211"/>
              <w:ind w:left="10" w:right="10" w:firstLine="394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накомство с русским алфавитом как последовательностью бук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фоэ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ается во всех разделах курса.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морфем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Овладение понятием </w:t>
            </w:r>
            <w:r>
              <w:rPr>
                <w:color w:val="000000"/>
                <w:spacing w:val="-5"/>
              </w:rPr>
              <w:t>«родственные (однокоренные) слова». Различение однокорен</w:t>
            </w:r>
            <w:r>
              <w:rPr>
                <w:color w:val="000000"/>
                <w:spacing w:val="-1"/>
              </w:rPr>
              <w:t>ных слов и различных форм одного и того же слова. Разли</w:t>
            </w:r>
            <w:r>
              <w:rPr>
                <w:color w:val="000000"/>
                <w:spacing w:val="3"/>
              </w:rPr>
              <w:t xml:space="preserve">чение однокоренных слов и синонимов, однокоренных слов </w:t>
            </w:r>
            <w:r>
              <w:rPr>
                <w:color w:val="000000"/>
                <w:spacing w:val="1"/>
              </w:rPr>
              <w:t>и слов с омонимичными корнями. Выделение в словах с од</w:t>
            </w:r>
            <w:r>
              <w:rPr>
                <w:color w:val="000000"/>
                <w:spacing w:val="-3"/>
              </w:rPr>
              <w:t xml:space="preserve"> нозначно выделяемыми морфемами окончания, корня, при! ставки, суффикса. Различение изменяемых и неизменяемых </w:t>
            </w:r>
            <w:r>
              <w:rPr>
                <w:color w:val="000000"/>
                <w:spacing w:val="-5"/>
              </w:rPr>
              <w:t xml:space="preserve">слов. </w:t>
            </w:r>
            <w:r>
              <w:rPr>
                <w:i/>
                <w:iCs/>
                <w:color w:val="000000"/>
                <w:spacing w:val="-5"/>
              </w:rPr>
              <w:t xml:space="preserve">Представление о значении суффиксов и приставок. </w:t>
            </w:r>
            <w:r>
              <w:rPr>
                <w:i/>
                <w:iCs/>
                <w:color w:val="000000"/>
                <w:spacing w:val="-1"/>
              </w:rPr>
              <w:t xml:space="preserve">Образование однокоренных слов с помощью суффиксов и </w:t>
            </w:r>
            <w:r>
              <w:rPr>
                <w:i/>
                <w:iCs/>
                <w:color w:val="000000"/>
                <w:spacing w:val="-7"/>
              </w:rPr>
              <w:t>приставок. Разбор слова по составу.</w:t>
            </w:r>
          </w:p>
          <w:p>
            <w:pPr>
              <w:pStyle w:val="Normal"/>
              <w:shd w:fill="FFFFFF" w:val="clear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398"/>
              <w:rPr>
                <w:color w:val="000000"/>
              </w:rPr>
            </w:pPr>
            <w:r>
              <w:rPr>
                <w:color w:val="000000"/>
              </w:rPr>
              <w:t>Различение предложения, словосочетания, слова (осознание их сходства и различия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      </w:r>
          </w:p>
          <w:p>
            <w:pPr>
              <w:pStyle w:val="Normal"/>
              <w:shd w:fill="FFFFFF" w:val="clear"/>
              <w:ind w:left="10" w:right="14" w:firstLine="408"/>
              <w:rPr/>
            </w:pPr>
            <w:r>
              <w:rPr>
                <w:color w:val="000000"/>
              </w:rPr>
              <w:t xml:space="preserve"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Нахождение и самостоятельное составление предложений с однородными членами без союзов и с союзами </w:t>
            </w:r>
            <w:r>
              <w:rPr>
                <w:i/>
                <w:iCs/>
                <w:color w:val="000000"/>
              </w:rPr>
              <w:t xml:space="preserve">и, а, </w:t>
            </w:r>
            <w:r>
              <w:rPr>
                <w:b/>
                <w:bCs/>
                <w:i/>
                <w:iCs/>
                <w:color w:val="000000"/>
              </w:rPr>
              <w:t xml:space="preserve">но. </w:t>
            </w:r>
            <w:r>
              <w:rPr>
                <w:color w:val="000000"/>
              </w:rPr>
              <w:t>Использование интонации перечисления в предложениях с одно! родными членами.</w:t>
            </w:r>
          </w:p>
          <w:p>
            <w:pPr>
              <w:pStyle w:val="Normal"/>
              <w:shd w:fill="FFFFFF" w:val="clear"/>
              <w:ind w:left="41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личение простых и сложных предло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4" w:firstLine="394"/>
              <w:rPr/>
            </w:pPr>
            <w:r>
              <w:rPr>
                <w:color w:val="000000"/>
              </w:rPr>
              <w:t xml:space="preserve">Части речи. </w:t>
            </w:r>
            <w:r>
              <w:rPr>
                <w:i/>
                <w:iCs/>
                <w:color w:val="000000"/>
              </w:rPr>
              <w:t>Деление частей речи на само</w:t>
              <w:softHyphen/>
              <w:t>стоятельные и служебные.</w:t>
            </w:r>
          </w:p>
          <w:p>
            <w:pPr>
              <w:pStyle w:val="Normal"/>
              <w:shd w:fill="FFFFFF" w:val="clear"/>
              <w:ind w:firstLine="413"/>
              <w:rPr>
                <w:color w:val="000000"/>
              </w:rPr>
            </w:pPr>
            <w:r>
              <w:rPr>
                <w:color w:val="000000"/>
              </w:rPr>
              <w:t xml:space="preserve">Имя существительное. Значение и употребление в речи. Умение опознавать имена собственные. Различение имён существительных, отвечающих на вопросы «кто?» и «что?». Различение имён существительных мужского, женского и среднего рода. Изменение существительных по числам. </w:t>
            </w:r>
          </w:p>
          <w:p>
            <w:pPr>
              <w:pStyle w:val="Normal"/>
              <w:shd w:fill="FFFFFF" w:val="clear"/>
              <w:ind w:left="14" w:right="14" w:firstLine="403"/>
              <w:rPr>
                <w:color w:val="000000"/>
              </w:rPr>
            </w:pPr>
            <w:r>
              <w:rPr>
                <w:color w:val="000000"/>
              </w:rPr>
              <w:t xml:space="preserve">Имя прилагательное. Значение и употребление в речи. </w:t>
            </w:r>
          </w:p>
          <w:p>
            <w:pPr>
              <w:pStyle w:val="Normal"/>
              <w:shd w:fill="FFFFFF" w:val="clear"/>
              <w:ind w:left="10" w:right="14" w:firstLine="408"/>
              <w:rPr>
                <w:color w:val="000000"/>
              </w:rPr>
            </w:pPr>
            <w:r>
              <w:rPr>
                <w:color w:val="000000"/>
              </w:rPr>
              <w:t xml:space="preserve"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менам. </w:t>
            </w:r>
          </w:p>
          <w:p>
            <w:pPr>
              <w:pStyle w:val="Normal"/>
              <w:shd w:fill="FFFFFF" w:val="clear"/>
              <w:ind w:firstLine="418"/>
              <w:rPr/>
            </w:pPr>
            <w:r>
              <w:rPr>
                <w:color w:val="000000"/>
              </w:rPr>
              <w:t xml:space="preserve">Предлог. </w:t>
            </w:r>
            <w:r>
              <w:rPr>
                <w:i/>
                <w:iCs/>
                <w:color w:val="000000"/>
              </w:rPr>
              <w:t>Знакомство с наиболее употребительными пред</w:t>
              <w:softHyphen/>
              <w:t xml:space="preserve">логами. Функция предлогов: образование падежных форм имён существительных и местоимений. </w:t>
            </w:r>
            <w:r>
              <w:rPr>
                <w:color w:val="000000"/>
              </w:rPr>
              <w:t>Отличие предлогов от приставок.</w:t>
            </w:r>
          </w:p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color w:val="000000"/>
              </w:rPr>
              <w:t xml:space="preserve">Союзы </w:t>
            </w:r>
            <w:r>
              <w:rPr>
                <w:i/>
                <w:iCs/>
                <w:color w:val="000000"/>
              </w:rPr>
              <w:t xml:space="preserve">и, а, но, </w:t>
            </w:r>
            <w:r>
              <w:rPr>
                <w:color w:val="000000"/>
              </w:rPr>
              <w:t>их роль в речи. Частица не, её значени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ind w:left="10" w:right="5" w:firstLine="398"/>
              <w:jc w:val="both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Формирование орфографи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ческой зоркости, использование разных способов написания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 зависимости от места орфограммы в слове. Использование </w:t>
            </w:r>
            <w:r>
              <w:rPr>
                <w:color w:val="000000"/>
                <w:spacing w:val="-7"/>
                <w:sz w:val="22"/>
                <w:szCs w:val="22"/>
              </w:rPr>
              <w:t>орфографического словаря.</w:t>
            </w:r>
          </w:p>
          <w:p>
            <w:pPr>
              <w:pStyle w:val="Normal"/>
              <w:shd w:fill="FFFFFF" w:val="clear"/>
              <w:spacing w:lineRule="exact" w:line="211"/>
              <w:ind w:left="418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именение правил правописания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>жи—ши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  <w:vertAlign w:val="superscript"/>
              </w:rPr>
              <w:t>1</w:t>
            </w:r>
            <w:r>
              <w:rPr>
                <w:b/>
                <w:bCs/>
                <w:i/>
                <w:iCs/>
                <w:color w:val="000000"/>
                <w:spacing w:val="-3"/>
                <w:sz w:val="22"/>
                <w:szCs w:val="22"/>
              </w:rPr>
              <w:t xml:space="preserve">,  ча—ща,  чу—щу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в положении  под  </w:t>
            </w:r>
            <w:r>
              <w:rPr>
                <w:color w:val="000000"/>
                <w:spacing w:val="-6"/>
                <w:sz w:val="22"/>
                <w:szCs w:val="22"/>
              </w:rPr>
              <w:t>ударением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сочетания </w:t>
            </w:r>
            <w:r>
              <w:rPr>
                <w:b/>
                <w:bCs/>
                <w:i/>
                <w:iCs/>
                <w:color w:val="000000"/>
                <w:spacing w:val="-6"/>
                <w:sz w:val="22"/>
                <w:szCs w:val="22"/>
              </w:rPr>
              <w:t>чк—чн, чт, щн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еренос сл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описная   буква   в   начале   предложения,   в   именах  </w:t>
            </w:r>
            <w:r>
              <w:rPr>
                <w:color w:val="000000"/>
                <w:spacing w:val="-8"/>
                <w:sz w:val="22"/>
                <w:szCs w:val="22"/>
              </w:rPr>
              <w:t>собственны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веряемые безударные 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парные звонкие и глухие согласные в корне слов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епроизносимые согласны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0" w:firstLine="4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проверяемые гласные и согласные в корне слова (на   </w:t>
            </w:r>
            <w:r>
              <w:rPr>
                <w:color w:val="000000"/>
                <w:spacing w:val="-1"/>
                <w:sz w:val="22"/>
                <w:szCs w:val="22"/>
              </w:rPr>
              <w:t>ограниченном перечне слов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ласные и согласные в неизменяемых на письме приставка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exact" w:line="211"/>
              <w:ind w:lef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зделительные ъ и ь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витие реч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398"/>
              <w:rPr>
                <w:color w:val="000000"/>
              </w:rPr>
            </w:pPr>
            <w:r>
              <w:rPr>
                <w:color w:val="000000"/>
              </w:rPr>
              <w:t>Осознание ситуации общения: с какой целью, с кем и где происходит общение?</w:t>
            </w:r>
          </w:p>
          <w:p>
            <w:pPr>
              <w:pStyle w:val="Normal"/>
              <w:shd w:fill="FFFFFF" w:val="clear"/>
              <w:ind w:left="14" w:right="10" w:hanging="0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      </w:r>
          </w:p>
          <w:p>
            <w:pPr>
              <w:pStyle w:val="Normal"/>
              <w:shd w:fill="FFFFFF" w:val="clear"/>
              <w:ind w:left="5" w:right="5" w:firstLine="413"/>
              <w:rPr>
                <w:color w:val="000000"/>
              </w:rPr>
            </w:pPr>
            <w:r>
              <w:rPr>
                <w:color w:val="000000"/>
              </w:rPr>
              <w:t>Практическое овладение устными монологическими высказываниями на определённую тему с использованием разных типов речи (описание, повествование, рассуждение).</w:t>
            </w:r>
          </w:p>
          <w:p>
            <w:pPr>
              <w:pStyle w:val="Normal"/>
              <w:shd w:fill="FFFFFF" w:val="clear"/>
              <w:ind w:left="19" w:right="19" w:firstLine="384"/>
              <w:rPr>
                <w:color w:val="000000"/>
              </w:rPr>
            </w:pPr>
            <w:r>
              <w:rPr>
                <w:color w:val="000000"/>
              </w:rPr>
              <w:t>Текст. Признаки текста. Смысловое единство предложений в тексте. Заглавие текста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предложений в тексте.</w:t>
            </w:r>
          </w:p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Последовательность частей текста (абзацев).</w:t>
            </w:r>
          </w:p>
          <w:p>
            <w:pPr>
              <w:pStyle w:val="Normal"/>
              <w:shd w:fill="FFFFFF" w:val="clear"/>
              <w:ind w:left="19" w:right="14" w:firstLine="403"/>
              <w:rPr>
                <w:color w:val="000000"/>
              </w:rPr>
            </w:pPr>
            <w:r>
              <w:rPr>
                <w:color w:val="000000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hd w:fill="FFFFFF" w:val="clear"/>
              <w:ind w:right="10" w:firstLine="422"/>
              <w:rPr/>
            </w:pPr>
            <w:r>
              <w:rPr>
                <w:color w:val="000000"/>
              </w:rPr>
              <w:t xml:space="preserve">План текста. Составление планов к данным текстам. </w:t>
            </w:r>
            <w:r>
              <w:rPr>
                <w:i/>
                <w:iCs/>
                <w:color w:val="000000"/>
              </w:rPr>
              <w:t>Соз</w:t>
              <w:softHyphen/>
              <w:t>дание собственных текстов по предложенным планам.</w:t>
            </w:r>
          </w:p>
          <w:p>
            <w:pPr>
              <w:pStyle w:val="Normal"/>
              <w:shd w:fill="FFFFFF" w:val="clear"/>
              <w:ind w:left="14" w:right="10" w:firstLine="389"/>
              <w:rPr>
                <w:color w:val="000000"/>
              </w:rPr>
            </w:pPr>
            <w:r>
              <w:rPr>
                <w:color w:val="000000"/>
              </w:rPr>
              <w:t>Типы текстов: описание, повествование, рассуждение, их особенности.</w:t>
            </w:r>
          </w:p>
          <w:p>
            <w:pPr>
              <w:pStyle w:val="Normal"/>
              <w:shd w:fill="FFFFFF" w:val="clear"/>
              <w:ind w:left="408" w:hanging="0"/>
              <w:rPr>
                <w:color w:val="000000"/>
              </w:rPr>
            </w:pPr>
            <w:r>
              <w:rPr>
                <w:color w:val="000000"/>
              </w:rPr>
              <w:t>Знакомство с жанрами письма и поздравления.</w:t>
            </w:r>
          </w:p>
          <w:p>
            <w:pPr>
              <w:pStyle w:val="Normal"/>
              <w:shd w:fill="FFFFFF" w:val="clear"/>
              <w:ind w:left="5" w:right="5" w:firstLine="408"/>
              <w:rPr/>
            </w:pPr>
            <w:r>
              <w:rPr>
                <w:color w:val="000000"/>
              </w:rPr>
      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      </w:r>
            <w:r>
              <w:rPr>
                <w:i/>
                <w:iCs/>
                <w:color w:val="000000"/>
              </w:rPr>
              <w:t>использование в текстах синонимов и антоним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накомство с основными видами изложений и сочинений (без заучивания определений): </w:t>
            </w:r>
            <w:r>
              <w:rPr>
                <w:i/>
                <w:iCs/>
                <w:color w:val="000000"/>
              </w:rPr>
              <w:t>изложение подробное и выбо</w:t>
              <w:softHyphen/>
              <w:t>рочное, изложение с элементами сочинения, сочинение-пове</w:t>
              <w:softHyphen/>
              <w:t>ствование, сочинение-описание, сочинение-рассуждение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</w:r>
    </w:p>
    <w:p>
      <w:pPr>
        <w:pStyle w:val="Normal"/>
        <w:rPr>
          <w:rFonts w:eastAsia="+mn-ea;Times New Roman"/>
          <w:b/>
          <w:b/>
          <w:bCs/>
          <w:u w:val="single"/>
        </w:rPr>
      </w:pPr>
      <w:r>
        <w:rPr>
          <w:rFonts w:eastAsia="+mn-ea;Times New Roman"/>
          <w:b/>
          <w:bCs/>
          <w:u w:val="single"/>
        </w:rPr>
        <w:t>Тематическое планирование с определением основных видов учебной деятельности учащихс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3183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арактеристика деятельности учащихся 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нетика 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звуки русского языка по значимым  снованиям (в том числе в ходе заполнения таблицы «Звуки русского языка»).</w:t>
            </w:r>
          </w:p>
          <w:p>
            <w:pPr>
              <w:pStyle w:val="Normal"/>
              <w:rPr/>
            </w:pPr>
            <w:r>
              <w:rPr/>
              <w:t>Характеризовать звуки (гласные ударные — безударные; согласные твёрдые —мягкие, звонкие — глухие). Анализировать: определять звук по его характеристике. Соотносить звук (выбирая из ряда предложенных) и его качественную характеристику; приводить примеры</w:t>
            </w:r>
          </w:p>
          <w:p>
            <w:pPr>
              <w:pStyle w:val="Normal"/>
              <w:rPr/>
            </w:pPr>
            <w:r>
              <w:rPr/>
              <w:t>гласных звуков, согласных твёрдых — мягких, звонких —глухих. Группировать слова с разным соотношением количества звуков и букв (количество звуков равно количеству букв, количество звуков меньше количества букв, количество звуков больше количества букв).</w:t>
            </w:r>
          </w:p>
          <w:p>
            <w:pPr>
              <w:pStyle w:val="Normal"/>
              <w:rPr/>
            </w:pPr>
            <w:r>
              <w:rPr/>
              <w:t>Объяснять принцип деления слов на слоги. Наблюдать: выбирать необходимый звук из ряда предложенных, давать его качественную характеристику. Оценивать правильность проведения фонетического анализа слов, проводить фонетический анализ самостоятельно по предложенному алгоритму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зменяемые и неизменяемые слова, включать неизменяемые слова в предложения. Контролировать правильность объединения слов в группу: обнаруживать лишнее слово в ряду предложенных (например, синоним или слово с омонимичным корнем в ряду родственных слов). Характеризовать алгоритм разбора слова по составу, использовать его. Анализировать заданную схему состава слова и подбирать слова заданного состава. Объяснять значение слова — давать развёрнутое толкование его значения. Различать родственные</w:t>
            </w:r>
          </w:p>
          <w:p>
            <w:pPr>
              <w:pStyle w:val="Normal"/>
              <w:rPr/>
            </w:pPr>
            <w:r>
              <w:rPr/>
              <w:t>слова и формы слова. Объяснять роль и значение суффиксов/приставок. Анализировать текст с установкой на поиск в нём родственных слов, слов с заданными приставками и суффиксами. Моделировать слова заданного состава (в том числе в процессе игры типа «Составь</w:t>
            </w:r>
          </w:p>
          <w:p>
            <w:pPr>
              <w:pStyle w:val="Normal"/>
              <w:rPr/>
            </w:pPr>
            <w:r>
              <w:rPr/>
              <w:t>слово, в котором корень, как в слове… приставка, как в слове… окончание, как в слове…»)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предложение, словосочетание, слово: описывать их сходство и различие. Устанавливать при помощи смысловых вопросов связь между словами в предложении и словосочетании. Наблюдать: находить в тексте повествовательные/побудительные/вопросительные</w:t>
            </w:r>
          </w:p>
          <w:p>
            <w:pPr>
              <w:pStyle w:val="Normal"/>
              <w:rPr/>
            </w:pPr>
            <w:r>
              <w:rPr/>
              <w:t>предложения. Классифицировать предложения по цели высказывания. Соотносить предложение и его характеристики: находить</w:t>
            </w:r>
          </w:p>
          <w:p>
            <w:pPr>
              <w:pStyle w:val="Normal"/>
              <w:rPr/>
            </w:pPr>
            <w:r>
              <w:rPr/>
              <w:t>в тексте предложения с заданными характеристиками. Анализировать деформированный текст: определять границы предложений, выбирать знак в конце предложений. Объяснять способы нахождения главных членов предложения.</w:t>
            </w:r>
          </w:p>
          <w:p>
            <w:pPr>
              <w:pStyle w:val="Normal"/>
              <w:rPr/>
            </w:pPr>
            <w:r>
              <w:rPr/>
              <w:t>Наблюдать :находить в тексте и самостоятельно составлять предложения с однородными членами. Объяснять выбор нужного союза в предложении с однородными членами. Продолжать ряд однородных членов предложения. Сравнивать простые и сложные предложения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снование для классификации слов (в игре «Догадайся, по какому признаку объединились в группы слова», при этом в качестве основания для группировки слов могут быть использованы различные признаки: по частям речи; для имён существительных по родам, числам, склонениям; для глаголов по вопросам, временам, спряжениям). Соотносить слово и набор его грамматических характеристик, выбирать из ряда имён существительных слово с заданными грамматическими характеристиками. Анализировать грамматические признаки заданных имён существительных (к какому роду относится, изменяется по числам или нет, изменяется по падежам или нет).</w:t>
            </w:r>
          </w:p>
          <w:p>
            <w:pPr>
              <w:pStyle w:val="Normal"/>
              <w:rPr/>
            </w:pPr>
            <w:r>
              <w:rPr/>
              <w:t>Сравнивать имена существительные: находить лишнее имя существительное (не имеющее каких !либо грамматических признаков, общих с другими существительными). Подбирать максимальное количество имён прилагательных к заданному имени существительному Соотносить форму имени прилагательного с формой имени существительного при составлении словосочетаний «имя существительное + имя прилагательное». Оценивать уместность употребления слов в тексте, заменять повторяющиеся в тексте имена существительные соответствующими местоимениями. Наблюдать: определять наличие в тексте личных местоимений. Трансформировать текст, изменяя время глагола. Группировать найденные в тексте глаголы, записывая их в соответствующий столбец таблицы «I и II спряжение</w:t>
            </w:r>
          </w:p>
          <w:p>
            <w:pPr>
              <w:pStyle w:val="Normal"/>
              <w:rPr/>
            </w:pPr>
            <w:r>
              <w:rPr/>
              <w:t>глаголов». Моделировать(создавать, конструировать) в процессе коллективной работы алгоритм определения спряжения глаголов с безударными личными окончаниями</w:t>
            </w:r>
          </w:p>
        </w:tc>
      </w:tr>
      <w:tr>
        <w:trPr>
          <w:trHeight w:val="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</w:t>
            </w:r>
            <w:r>
              <w:rPr/>
              <w:t>Формирование навыков грамотного письм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в чужой и собственной работе орфографические ошибки; объяснять их причины. Устанавливать наличие в словах изученных орфограмм. Обосновывать написание слов. Прогнозировать наличие определённых орфограмм. Устанавливать зависимость</w:t>
            </w:r>
          </w:p>
          <w:p>
            <w:pPr>
              <w:pStyle w:val="Normal"/>
              <w:rPr/>
            </w:pPr>
            <w:r>
              <w:rPr/>
              <w:t>способа проверки от места орфограммы в слове. Анализировать разные способы проверки орфограмм. Моделировать алгоритмы применения орфографических правил, следовать составленным алгоритмам. Группировать слова по месту орфограммы, по типу орфограммы. Прогнозировать необходимость использования дополнительных источников информации: уточнять написания слов по  орфографическому словарю. Классифицировать слова, написание которых можно объяснить изученными правилами, и слова, написание которых изученными правилами объяснить нельзя. Оценивать свои возможности грамотного написания слов, составлять собственный</w:t>
            </w:r>
          </w:p>
          <w:p>
            <w:pPr>
              <w:pStyle w:val="Normal"/>
              <w:rPr/>
            </w:pPr>
            <w:r>
              <w:rPr/>
              <w:t>словарь трудных слов Анализировать текст: находить слова с определённой орфограммой. Оценивать соответствие написания слов орфографическим нормам, находить допущенные в тексте ошибки. Оценивать правильность применённого способа проверки орфограммы, находить ошибки в объяснении выбора буквы на месте орфограммы. Выбирать нужный способ проверки. Контролировать правильность записи текста, находить неправильно записанные слова и исправлять ошибки. Моделировать предложения, включая в них слова с</w:t>
            </w:r>
          </w:p>
          <w:p>
            <w:pPr>
              <w:pStyle w:val="Normal"/>
              <w:rPr/>
            </w:pPr>
            <w:r>
              <w:rPr/>
              <w:t>непроверяемыми орфограммами. Оценивать свои возможности при выборе упражнений на закрепление орфографического материала. Оценивать результат выполнения орфографической задачи</w:t>
            </w:r>
          </w:p>
        </w:tc>
      </w:tr>
      <w:tr>
        <w:trPr>
          <w:trHeight w:val="4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зовать особенности ситуации общения: цели, задачи, состав участников, место, время, средства коммуникации. Обосновывать целесообразность выбора языковых средств, соответствующих цели и условиям общения. Анализировать уместность использования средств устного общения в разных речевых ситуациях, во время монолога и диалога. Оценивать правильность выбора языковых и неязыковых средств устного общения на уроке, в школе, в быту, со знакомыми и незнакомыми людьми, с людьми разного возраста.</w:t>
            </w:r>
          </w:p>
          <w:p>
            <w:pPr>
              <w:pStyle w:val="Normal"/>
              <w:rPr/>
            </w:pPr>
            <w:r>
              <w:rPr/>
              <w:t>Анализировать нормы речевого этикета, оценивать собственную речевую культуру. Моделировать правила участия в диалоге, полилоге</w:t>
            </w:r>
          </w:p>
          <w:p>
            <w:pPr>
              <w:pStyle w:val="Normal"/>
              <w:rPr/>
            </w:pPr>
            <w:r>
              <w:rPr/>
              <w:t>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в нём другой стороны. Выражать собственное мнение, аргументировать его с учётом ситуации общения (умения слышать, точно реагировать на реплики, поддерживать разговор), в том числе при общении с носителями нерусского языка. Соотносить тексты и заголовки, выбирать наиболее подходящий заголовок из ряда предложенных. Создавать тексты по предложенному заголовку. Воспроизводить (пересказывать) текст в соответствии с заданием: подробно, выборочно, от другого лица Анализировать и корректировать тексты с нарушенным порядком предложений, находить в тексте смысловые пропуски.</w:t>
            </w:r>
          </w:p>
          <w:p>
            <w:pPr>
              <w:pStyle w:val="Normal"/>
              <w:rPr/>
            </w:pPr>
            <w:r>
              <w:rPr/>
              <w:t>Соотносить текст и несколько вариантов плана текста, обосновывать выбор наиболее удачного плана. Создавать план текста</w:t>
            </w:r>
          </w:p>
          <w:p>
            <w:pPr>
              <w:pStyle w:val="Normal"/>
              <w:rPr/>
            </w:pPr>
            <w:r>
              <w:rPr/>
              <w:t>(сначала с помощью учителя, затем самостоятельно). Сравнивать между собой разные типы текстов: описание, повествование, рассуждение; осознавать особенности каждого типа. Анализировать письменную речь по критериям: правильность, богатство, выразительность. Составлять устные монологические высказывания: словесный отчёт о выполненной работе, рассказ на определённую тему с использованием разных типов речи (описание, повествование, рассуждение). Сочинять письма, поздравительные открытки,</w:t>
            </w:r>
          </w:p>
          <w:p>
            <w:pPr>
              <w:pStyle w:val="Normal"/>
              <w:rPr/>
            </w:pPr>
            <w:r>
              <w:rPr/>
              <w:t>записки. Писать отзыв на прочитанную книгу. Оценивать текст, находить в тексте смысловые ошибки. Корректировать тексты, в которых допущены смысловые ошибки. Анализировать последовательность собственных действий при работе над изложениями и сочинениями и соотносить их с разработанным алгоритмом. Оценивать правильность выполнения учебной задачи: соотносить собственный текст с исходным (для изложений) и с заданной темой (для сочине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/>
      </w:pPr>
      <w:r>
        <w:rPr/>
        <w:t>Календарно-тематическое планирование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9"/>
        <w:gridCol w:w="722"/>
        <w:gridCol w:w="722"/>
        <w:gridCol w:w="23"/>
        <w:gridCol w:w="3135"/>
        <w:gridCol w:w="2984"/>
        <w:gridCol w:w="2363"/>
        <w:gridCol w:w="1206"/>
        <w:gridCol w:w="1093"/>
        <w:gridCol w:w="1383"/>
      </w:tblGrid>
      <w:tr>
        <w:trPr>
          <w:tblHeader w:val="true"/>
          <w:trHeight w:val="23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left="135" w:right="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ParagraphStyle"/>
              <w:spacing w:lineRule="auto" w:line="264"/>
              <w:ind w:left="135" w:right="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-</w:t>
            </w:r>
          </w:p>
          <w:p>
            <w:pPr>
              <w:pStyle w:val="ParagraphStyle"/>
              <w:spacing w:lineRule="auto" w:line="264"/>
              <w:ind w:left="135" w:right="13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</w:t>
            </w:r>
          </w:p>
        </w:tc>
        <w:tc>
          <w:tcPr>
            <w:tcW w:w="14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,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6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 w:before="75" w:after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обучения</w:t>
            </w:r>
          </w:p>
        </w:tc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деятельности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учающихся,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работы.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ОР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я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righ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</w:tr>
      <w:tr>
        <w:trPr>
          <w:tblHeader w:val="true"/>
          <w:trHeight w:val="23" w:hRule="atLeast"/>
        </w:trPr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ных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ний 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азовые понятия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версальные 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ые действия 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УД)</w:t>
            </w:r>
          </w:p>
        </w:tc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 и букв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ают звуки речи и буквы. Выделяют звуки в потоке речи. Называют основные качественные характеристики звуков (гласный – согласный, твердый – мягкий, ударный – безударный гласный). Определяют место заданного звука в слове 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о, середина, конец</w:t>
              <w:br/>
              <w:t>слова). Анализируют слово из 4 звуков. Умеют находить, сравнивать, классифицировать такие языковые единицы, как звук, буква. Создают звуковые модели слов. Различают произношение и написание сл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 – осуществляют анализ, сравнение, классификацию; проявляют способность контролировать свои действия, проверять написанное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 – 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адекватное представление о поведении в процессе учебной деятельности; проявляют доброжелательность и доверие при взаимодействии с учителем и друг с друго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знакомство с учебником «Русский язык», с условными обозначениями; работа над упражн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рассматривание иллюстраций в учебнике, знакомство</w:t>
              <w:br/>
              <w:t>с рабочей тетрад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обмен мнениями, организованный</w:t>
              <w:br/>
              <w:t>учителе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Гласные и согласные звуки и их буквы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; урок-игр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звуковую и буквенную записи слова. Находят, сравнивают, классифицируют такие языковые единицы, как звук, буква. Различают звуки и букв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звуковые модели слов. Соблюдают гигиенические требования к правильной посадке, положению тетради на рабочем столе, ручки в руке при 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анализ, сравнение, классификацию; проявляют способность контролировать свои действия, проверять написан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тся разрешать конфликт: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внутреннюю позицию школьника, самостоятельность, ответственность, мотивацию учебной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; выполнение звукового анализа слов; обсуждение порядка действий при списывании; отработка техники плавного выразительного чтения; обсуждение проблемных вопрос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пражнение в создании своих высказываний на основе наблюдений с опорой на схемы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бозначение звуков речи на письме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ят звуковой анализ слов. Создают звуковые модели слов, наблюдают отражение качественных</w:t>
              <w:br/>
              <w:t xml:space="preserve"> характеристик звуков в них. Сравнивают слова по звуковой структуре, умеют обозначать мягкость согласных звуков на письме; различают</w:t>
              <w:br/>
              <w:t>безударные и ударные гласные. Умеют приводить примеры слов с безударной и ударной гласной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оснований и критериев для сравнения, сериации, классификации объектов;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в план и способ действия в случае расхождения с эталоном реального действия и его результата,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способами совместной деятельности в паре, групп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положительное отношение к процессу познания; проявляют внимание, интерес, желание больше узна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 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дидактических играх, слушание и принятие данного учителем задания, планирование действия согласно поставленной задаче, выявление собственных проблем в знаниях и умениях; работа по карточк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рные и безударные гласные звуки в слов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ставят ударение, находят ударный гласный звук в слове. Понимают смыслоразличительную функцию ударения в сло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ударные и безударные гласные звуки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 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вестно и усвоено, и того</w:t>
            </w:r>
            <w:r>
              <w:rPr>
                <w:rFonts w:cs="Times New Roman" w:ascii="Times New Roman" w:hAnsi="Times New Roman"/>
                <w:shd w:fill="FFFFFF" w:val="clear"/>
              </w:rPr>
              <w:t>, что еще не известно; определяют</w:t>
            </w:r>
            <w:r>
              <w:rPr>
                <w:rFonts w:cs="Times New Roman" w:ascii="Times New Roman" w:hAnsi="Times New Roman"/>
              </w:rPr>
              <w:t xml:space="preserve"> последовательность промежуточных целей с учетом конечного результата; составляют план и последовательность действий;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</w:rPr>
              <w:t xml:space="preserve"> выстраивают конструктивные способы взаимодействия с окружающими, коммуникативно-речевые действия, направленные на учет позиции  собеседни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оспринимают рус-ский язык как явление национальной культур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выполнение дидактических упражнений, планирование действия согласно поставленной учебной задаче, выявление собственных проблем в знаниях и 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их игр; дидактическая игра; слушание речевого высказывания; комментирование выполненного учебного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тартовая диагностик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знания и способы действий по изученным темам курса русского языка в 1 классе после длительного перерыва в обучении. Применяют правила. Проверяют написанно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-ной и письменной формах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способность к самооценке на основе наблюдения за собственной речью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звуки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, сравнивают, классифицируют, характеризуют такие языковые единицы, как звук, бук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огласные звуки, в том числе звук [й’]. Называют функции йотированных букв, обозначающих два звука. Проверяют написанно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анализ объектов с целью выделения признаков (существенных, несущественных); проводят сравнение, сериацию и классификацию изученных объектов по заданным основаниям (критериям); осуществляют моделир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ознают конкретную задачу; адекватно воспринимают оценку учителя и обучающихся; умеют контролировать свои действия, проверять написан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в социальных ролях и межличностных отношениях; проявляют интерес к учебному материал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актуализация опорных знаний о звуке [й’], его особенностях; дидактическое упраж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 </w:t>
            </w:r>
            <w:r>
              <w:rPr>
                <w:rFonts w:cs="Times New Roman" w:ascii="Times New Roman" w:hAnsi="Times New Roman"/>
              </w:rPr>
              <w:t>– совместная работа по моделированию звукового состава слова: отражение в модели качественных характеристик звуков при использовании фишек разного цвета; отражение в схеме слов разных способов обозначения буквами звука [й’]; воспроизведение звуковой формы слова по его буквенной записи.</w:t>
            </w:r>
          </w:p>
          <w:p>
            <w:pPr>
              <w:pStyle w:val="ParagraphStyle"/>
              <w:keepLines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оведение звуко-буквенного анализа сл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гласные твердые и мягкие, звонкие и глухие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парные и непарные согласные по звонкости-глухости, мягкости-твердости. Находят, сравнивают, классифицируют, характеризуют такие языковые единицы, как звук, буква. Проверяют написанное.</w:t>
              <w:br/>
              <w:t>Соблюдают правильный</w:t>
              <w:br/>
              <w:t>режим письм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-ной и письменной формах; осуществляют выбор наиболее эффективных способов решения задач в 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осуществляют последовательность необходимых операций (алгоритм действий); оценивают свою работу и работу одноклассников на основе заданных критерие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адаются вопросом «Какое значение, смысл имеет для меня учение?»</w:t>
              <w:br/>
              <w:t>и умеют находить ответ</w:t>
              <w:br/>
              <w:t>на не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и обсуждение учебной задачи; выполнение упражнения-моделирования; графические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составление слоговых схем; отработка написания слов и предложений по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проведении слогового анализа слов, соотнесении слов с соответствующими слоговыми схемами; написание слов, предложений по образцу; списывание с печатного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нкие и глухие соглас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различать звонкие и глухие согласные. Составляют звуковые модели слов. Сравнивают звуковой состав слов, качественную характеристику звук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риентируются на возможное разнообразие способов решения учебной задачи; осуществляют анализ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; планируют свои действия в 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ые для слушателей высказывания; умеют задавать вопросы; формулировать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и обсуждение учебной задачи; выполнение упражнения-моделирования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составление слоговых схем; отработка написания слов и предложений по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проведении слогового анализа слов, соотнесении слов с соответствующими слоговыми схемами; написание слов, предложений по образцу; списывание с печатного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ая контрольн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знания и способы действий по изученным темам курса русского языка в 1 классе после длительного перерыва в обучении. Применяют правила. Проверяют написанно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-ной и письменной формах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способность к самооценке на основе наблюдения за собственной речью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</w:t>
              <w:br/>
              <w:t>действий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жи–ш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ового материала; урок-путешествие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износят и обозначают на письме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</w:t>
            </w:r>
            <w:r>
              <w:rPr>
                <w:rFonts w:cs="Times New Roman" w:ascii="Times New Roman" w:hAnsi="Times New Roman"/>
              </w:rPr>
              <w:t xml:space="preserve">; умеют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</w:t>
            </w:r>
            <w:r>
              <w:rPr>
                <w:rFonts w:cs="Times New Roman" w:ascii="Times New Roman" w:hAnsi="Times New Roman"/>
              </w:rPr>
              <w:t>. Знают различия в произношении и написании слов с изученной орфограммой. Применяют алгоритм правопис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амостоятельно выделяют и формулируют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намечен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исывают объект, используя выразительные средства язы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оспринимают русский язык как явление национальной культуры; проявляют способность к самооценке; мотивируют свои действия; адекватно воспринимают оценку учителя и одноклассников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актуализация знаний об изученных буквах, оформлении начала и конца предложения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совместная работа по сопоставлению звуков по звонкости-глухости ([ж]–[ш]), отражение этой характеристики в модели слова, отработк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пошаговый самоконтроль точности и полноты выполнения алгоритма порядка действий при списывании; правильность</w:t>
              <w:br/>
              <w:t>и аккуратность рабочи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</w:rPr>
              <w:t>ча–щ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й дикта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износят и обозначают на письме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ча–ща</w:t>
            </w:r>
            <w:r>
              <w:rPr>
                <w:rFonts w:cs="Times New Roman" w:ascii="Times New Roman" w:hAnsi="Times New Roman"/>
              </w:rPr>
              <w:t xml:space="preserve">. Применяют на практике правило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ча–щ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ют и расширяют словарный запас. Оформляют начало и конец предлож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; определяют последовательность промежуточных целей с учетом конечного результата; составляют план и последовательность действий; адекватно воспринимают оценку учителя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исывают объект, характеризуя его признаки; строят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положительное отношение к процессу познания; проявляют интерес, желание больше узна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остановка учебной задачи; актуализация знаний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наблюдение за использованием слов с буквой </w:t>
            </w:r>
            <w:r>
              <w:rPr>
                <w:rFonts w:cs="Times New Roman" w:ascii="Times New Roman" w:hAnsi="Times New Roman"/>
                <w:i/>
                <w:i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в речевой практике; отработк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ча–ща</w:t>
            </w:r>
            <w:r>
              <w:rPr>
                <w:rFonts w:cs="Times New Roman" w:ascii="Times New Roman" w:hAnsi="Times New Roman"/>
              </w:rPr>
              <w:t xml:space="preserve">; анализ сходства и различия заглавных букв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пошаговый самоконтроль точности и полноты выполнения алгоритма порядка действий при списывании, правильность</w:t>
              <w:br/>
              <w:t>и аккуратность рабочих записей; словар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i/>
                <w:iCs/>
              </w:rPr>
              <w:t>чу–щу</w:t>
              <w:br/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износят и обозначают на письме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чу–щу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ют писать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чу–щу</w:t>
            </w:r>
            <w:r>
              <w:rPr>
                <w:rFonts w:cs="Times New Roman" w:ascii="Times New Roman" w:hAnsi="Times New Roman"/>
              </w:rPr>
              <w:t xml:space="preserve">. Применяют на практике правило правописания </w:t>
            </w:r>
            <w:r>
              <w:rPr>
                <w:rFonts w:cs="Times New Roman" w:ascii="Times New Roman" w:hAnsi="Times New Roman"/>
                <w:i/>
                <w:iCs/>
              </w:rPr>
              <w:t>чу–щ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алгоритм правопис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тся разрешать конфликт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адекватно судят о причинах своего успеха/неус-пеха в учении, связывая успехи с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существление слогозвукового анализа слов; наблюдение за использованием слов с буквой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в речевой практике; проведение анализа особенностей звука [ч’]</w:t>
              <w:br/>
              <w:t>(согласный, глухой, всегда мягкий), вычленение звука из слов; отработка правописания слов</w:t>
              <w:br/>
              <w:t xml:space="preserve">с букво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ча, чу, чк, чн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решение</w:t>
              <w:br/>
              <w:t>ребус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пошаговый самоконтроль точности и полноты выполнения алгоритма  порядка действий при списывании, правильность</w:t>
              <w:br/>
              <w:t>и аккуратность рабочи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i/>
                <w:iCs/>
              </w:rPr>
              <w:t>(ь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функции буквы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: показатель мягкости согласных и разделитель согласных и гласных звуков. Находят и выписывают слова с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середин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оснований и критериев для сравнения, сериации, классификации объектов;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в план и способ действия в случае расхождения эталона, реального действия и его результата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tabs>
                <w:tab w:val="clear" w:pos="708"/>
                <w:tab w:val="left" w:pos="1080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способами совместной деятельности в паре, групп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интерес к усвоению новых действий; проявляют старание в учебной работ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актуализация знаний об обозначении мягкости согласных звуков на письме буква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ю, и, ё, е, я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ь</w:t>
            </w:r>
            <w:r>
              <w:rPr>
                <w:rFonts w:cs="Times New Roman" w:ascii="Times New Roman" w:hAnsi="Times New Roman"/>
              </w:rPr>
              <w:t>; постановка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существление звукового анализа слов; выяснение особенностей буквы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 написание букв, слов и предложений;</w:t>
              <w:br/>
              <w:t>отработка выразительного чтения по ролям; соблюдение гигиенического режима письма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делительный мягкий знак </w:t>
            </w:r>
            <w:r>
              <w:rPr>
                <w:rFonts w:cs="Times New Roman" w:ascii="Times New Roman" w:hAnsi="Times New Roman"/>
                <w:i/>
                <w:iCs/>
              </w:rPr>
              <w:t>(ь) (систематизация знаний; урок-проект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функции буквы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: показатель мягкости согласных и разделитель согласных и гласных звуков. Выполняют орфографический тренинг по отработке алгоритма списы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 на основе соотнесения того, что уже известно и  усвоено, и того, что еще не известно; планируют свои действия в соответствии с поставленной учеб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, соблюдая прави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; считаются с мнением других, проявляют доброжелательность в диалоге и деловом сотрудничеств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; актуализация знаний о роли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существление звукового анализа слов; отработка навыков правописания слов с разделительным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, обозначающим мягкость предшествующего согласного; тренировка умения находить слова с разделительным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; сопоставление и написание слов с разделительным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с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, обозначающим мягкость предшествующего согласного, через повторение признаков употребления мягкого знака; дидактическая игра; звуковое упражнение; упражнение-моделир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роведение звукового анализа слов; нахождение слов по заданным основаниям; правильное списывание слов, предложений, текст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г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лово и сло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логообразующую роль гласных звуков. Делят слова на слоги (без стечения согласных). Составляют слоговые схе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слоговой анализ слов: устанавливают количество слогов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риентируются в учебнике (на развороте, в оглавлении, условных обозначениях); находят ответы на вопросы в тексте, обозначают свое понимание и непонимание изучаемой пробле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осуществляют поиск путей ее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задавать вопросы; выстраивают коммуникативно-речевые действия, направленные на учет позиции собеседника (вслух говорит один, а другие внимательно слушают); оформляют речевое высказывание в соответствии с грамматическими и орфографическими нормами; умеют работать коллектив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; оценивают собственную деятельнос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определение учебной задачи при педагогической поддержке; активизация опорн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 </w:t>
            </w:r>
            <w:r>
              <w:rPr>
                <w:rFonts w:cs="Times New Roman" w:ascii="Times New Roman" w:hAnsi="Times New Roman"/>
              </w:rPr>
              <w:t>– отработка интонационной законченности предложений; активизация речевой деятельности, введение в речь более сложных языковых единиц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амостоятельная работа, проведение самопроверки по образцу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 переносить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ят слова на слоги. Составляют слоговые схемы. Определяют количество слогов в слове, применяют правила на практике. Знают алгоритм списывания. Применяют правило переноса слов. Выполняют орфографический тренинг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; 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, соблюдая  правильность речи; проявляют доброжелательность в диалоге, деловом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и обсуждение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составление слоговых схем; отработка написания слов и предложений по образцу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роведении слогового анализа слов, соотнесении слов с соответствующими слоговыми схемами; написание слов, предложений по образцу; списывание с печатного текста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ереносить слова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ознают и применяют способы переноса слов с буквами </w:t>
            </w:r>
            <w:r>
              <w:rPr>
                <w:rFonts w:cs="Times New Roman" w:ascii="Times New Roman" w:hAnsi="Times New Roman"/>
                <w:i/>
                <w:iCs/>
              </w:rPr>
              <w:t>й, ь, ъ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находить слова, которые переносить нельзя. Выполняют гигиенические требования при 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; умеют осуществлять синтез как составление целого из частей, в том числе самостоятельно достраивая, восполняя недостающие компонен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ищут пути ее практического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ммуникативно-речевые действия,</w:t>
              <w:br/>
              <w:t>направленные на учет позиции собеседника; оформляют речевое высказывание в соответствии с грамматическими норм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работать коллективно; осознают необходимость совершенствования своих знаний и уме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решении учебной задачи;</w:t>
              <w:br/>
              <w:t>написание слогов, слов и предложений; отработка плавного слогового чтения и чтения целыми словами; работа по карточкам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ый диктант</w:t>
              <w:br/>
              <w:t xml:space="preserve">№ 1 по теме «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–</w:t>
              <w:br/>
              <w:t xml:space="preserve">ши, ча–ща, чу–щу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ют и применяют правила правописания слов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жи–ши, ча–ща, </w:t>
              <w:br/>
              <w:t>чу–щ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проявляют способность интерпретировать полученные зн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 и что еще подлежит ус-воению, осознают качество и уровень усвоения; вносят изменения в процесс деятельности с учетом</w:t>
              <w:br/>
              <w:t>свои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осознают необходимость совершенствования своих знаний и уме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я согласно поставленной задаче, выявление соб-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бота над ошибками. Словарный диктан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нализируют ошибки. Объясняют написание слов с изученными орфограммами, 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.</w:t>
            </w:r>
            <w:r>
              <w:rPr>
                <w:rFonts w:cs="Times New Roman" w:ascii="Times New Roman" w:hAnsi="Times New Roman"/>
              </w:rPr>
              <w:t xml:space="preserve"> Активизируют и расширяют словарный запас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 алгоритму;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 на основе соотнесения того, что уже известно и усвоено, и того, что еще не извест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и обосновывают собственное мнение; участвуют в учебном диалоге; задают учителю и одноклассникам вопросы в целях получения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ценивают собственную учебную деятельность, свои достижения, самостоятельнос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этапов своей деятельности; словарный диктант; соблюдение гигиенического режима письм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ги ударные и безударные. Роль ударения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пределять ударный гласный в слове. Распознают ударные и безударные слоги. Знают алгоритм нахождения ударного гласного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; планируют свои действия в соответствии с поставленной задачей и условиями ее реализации; высказывают собственную версию; вносят изменения в процесс деятельности с учетом</w:t>
              <w:br/>
              <w:t>свои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 опорой на схемы, на основе наблюдений; осуществление контроля правильности и аккуратности собственных записей;</w:t>
              <w:br/>
              <w:t>самостоятельная</w:t>
              <w:br/>
              <w:t>рабо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хождение в новую тему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лово как единство звучания (написания) и значения. Умеют дифференцировать слово и набор бук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; умеют осуществлять синтез как составление целого из частей, в том числе самостоятельно достраивая, восполняя недостающие компонен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ищут пути ее практического решения; оценивают свою деятельность и деятельность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итывают разные мнения и стремятся к координации действий в сотрудничестве с коллективом; используют речь для регуляции своей рабоч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знаний и умений; проявляют старание в самостоятельной деятельности; сохраняют положительную мотивацию к учебе; ориентируются на понимание причин успеха в</w:t>
              <w:br/>
              <w:t>работ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 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, называющие предм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лова, называющие предметы. Объясняют понятие «имя существительное». Распознают имена существительны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меют осознанно и произвольно строить речевое высказывание в устной и письменной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задачей и условиями ее реализации; вносят изменения в процесс деятельности с учетом свои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речь в соответствии с грамматическими нормами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осуществление анализа информации, полученной из рисунков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накопление опыта уместного использования средств устного общения в разных речевых ситуациях; осуществление контроля последовательности и правильности действий при списывании; самостоятельная рабо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, называющие признаки и действия предме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примеры слов, называющих признаки предметов и действия предметов. Раскрывают значения понятий «имя прилагательное» и «глагол». Распознают признаки имен прилагательных; самостоятельно создают алгоритмы деятельности. Соблюдают гигиенические требования при 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меют осознанно и произвольно строить речевое высказывание в устной и письменной формах; осуществляют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адекватно воспринимают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ммуникативно-речевые действия; учитывают разные мнения и стремятся к координации разных позиций в сотрудниче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осознают необходимость самосовершенствования; оценивают свою активность в деятельности; осуществляют самоконтроль при выполнении письменных заданий; выражают доброжелательность при взаимодействии с одноклассниками; учитывают различные мнения и стремятся к координации разных позиций в сотрудничеств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этапов своей деятельности, оценивание процесса и результата выполненного учебного действия; соблюдение гигиенического режима письма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ово и предложение. Списыва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ют слово и предложение. Объясняют понятие «предложение». Осуществляют классификацию слов и предложений. Различают виды предложений по цели высказывания. Выполняют тренинг в определении цели высказывания. Самостоятельно создают алгоритмы деятельност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ммуникативно-речевые действия, направленные на учет позиции собеседника (вслух говорит один, а другие внимательно слушают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старание в самостоятельной деятельности; сохраняют положительную мотивацию к учебе, к усвоению нов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>отработка умения ориентироваться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</w:t>
              <w:br/>
              <w:t>вопросов; упражнение в создании своих высказываний на основе наблюдений; осуществление контроля правильности и аккуратности собственных записей; списы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осклицательные и невосклицательные предложения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нятие «предложение». Различают виды предложений по цели высказывания. Объясняют понятия «восклицательные и невосклицательные предложения», «интонация предложения». Различают слово и предложение. Выделяют слова в предложении. Выполняют тренинг в определении типа предложения по цели высказывания и по интона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осуществляют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последовательность промежуточных целей с учетом конечного результата; составляют план и последовательность действий; оценивают свою деятельность и деятельность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и обосновывают собственное мнение; соблюдают грамматические нормы уст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; проявляют доброжелательность в общении с учителем и одноклассникам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разгадывание кроссво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</w:t>
              <w:br/>
              <w:t>вопросов; упражнение в создании своих высказываний на основе наблюдений; осуществление контроля правильности и аккуратности собственных записей; работа по карточка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 в предложении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ют формы слова. Понимают особенности «поведения» слов в предложении. Соблюдают гигиенические требования при письме (правильная посадка за рабочим столом, положение тетради во время работы, положение ручки в руке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проявляют старание в освоении новых учебн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дидактическая игра;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кончание как часть слова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окончание как изменяемую часть слова. Умеют находить и выделять окончания, в том числе нулевое окончание. Соблюдают гигиенические требования при 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анализ объектов с целью выделения признаков, выбор ос-нований и критериев для сравнения, сериации, классификации объектов; овладевают умением подводить под понятия, выводить следствия; используют усвоенные приемы работы для решения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учебной задачей и условиями ее реализации; осуществляют самоконтроль при выполнении письменных зад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участвовать в 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; выражают доброжелательность при взаимодействии с учителем и одноклассникам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осуществление анализа информации, полученной из рисун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 накопление опыта уместного использования средств устного общения в разных речевых ситуациях; осуществление контроля последовательности и правильности действий при списывании; выполнение граф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зменение формы слова с помощью окончания.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окончание как часть слова, которая изменяется при изменении формы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цитировать правило. Активизируют и расширяют словарный запас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 символы, модели, схемы, приведенные в учебнике и 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действий; осуществляют самоконтроль при решении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выстраивают конструктивные способы взаимодействия с окружающими; соблюдают грамматические нормы уст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; осознают необходимость самосовершенствования; оценивают свою активность в деятельности; сохраняют положительную мотивацию к учебе, усвоению новых действий; проявляют старание в применении усвоенных 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 отработка умения задавать вопросы к  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  вопросы; тренировка навыка грамотного письма и техники бегл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; словар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меняемые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; урок-игр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слова, форма которых не изменяется. Умеют выбирать нужные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гигиенические требования к правильной  посадке, положению тетради на рабочем столе, ручки в руке при 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станавливают причинно-следственные связи в изучаемом круге явлений; обобщают (выделяют класс объектов по зада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ыделяют и осознают, что уже усвоено и что еще нужно усвоить; вносят необходимые дополнения и коррективы в план и способ действия; осуществляют пошаговый контроль учеб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 учебном диалоге и приходят к общему решению в совместной деятельности, в том числе в ситуации столкновения интере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оценивают свою активность в деятельности, проявляют старание и терпение в работе; выражают доброжелательность в деловых партнерских взаимоотношениях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; разгадывание кроссво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споминаем правило написания прописной буквы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применяют правило написания прописной буквы в именах собственных (фамилиях, именах, отчествах людей, кличках животных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используют усвоенные приемы работы для решения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учебной задачей и условиями ее реализации; осуществляют самоконтроль при выполнении письменных зад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и обосновывают собственное мнени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; адекватно судят о причинах своего успеха/неуспеха в учении, связывая успехи с затраченными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споминаем правило написания прописной буквы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применяют правило написания заглавной буквы в географических названиях. Активизируют и расширяют собственный словарный запас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; используют усвоенные приемы работы для решения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действий; опираются на выделенные учителем ориентиры работы; удерживают внимание; осуществляют самоконтроль при выполнении письменных зад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 и приходят к общему решению в совместной деятельности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; осознают необходимость самосовершенствования; оценивают свою активность в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  <w:br/>
            </w:r>
            <w:r>
              <w:rPr>
                <w:rFonts w:cs="Times New Roman" w:ascii="Times New Roman" w:hAnsi="Times New Roman"/>
              </w:rPr>
              <w:t>постановка учебной задачи, определение последовательности промежуточных целей, составление плана действий; упражнение, работа над прави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осуществление анализа информации, полученной из рисун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 накопление опыта уместного использования средств устного общения в разных речевых ситуациях; осуществление контроля последовательности и правильности действий при списыван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 как часть сло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 урок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корень как главную часть слова. Объясняют понятия «корень», «однокоренные слова», «родственные слова». Выделяют корень слова, приводят свои примеры слов с данным </w:t>
              <w:br/>
              <w:t>корне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; строят логическую цепь рассуждений; используют доказательство; обобщают (выделяют класс объектов по зада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; строят взаимоотношения на позициях понимания и доброжела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; проявляют старание и терпение в работе; с интересом осваивают операционный состав учебн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работа над правил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</w:t>
              <w:br/>
              <w:t>письменной деятельности; отработка навыка списывания с письменного текста; дидактическая игра; разгадывание ребус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этапов своей деятельности, оценивание процесса и результата выполненного учебного действия; соблюдение гигиенического режима письма; словарный диктант; графические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, тематический. Индивидуальная, фронт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буквы безударных гласных в корн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нятия «опасное место», «орфограмма». Знают и применяют правила обозначения безударных гласных в корне слова. Владеют алгоритмом правописания. Соблюдают гигиенические требования при 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используют знаково-символические средства для решения учебной задачи; проводят сравнение,</w:t>
              <w:br/>
              <w:t>сериацию и классификацию изученных объектов по заданным основаниям</w:t>
              <w:br/>
              <w:t>(критериям); устанавливают причинно-следственные связи в изучаемом круге явл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комментарий результатов деятельности со стороны учителя; удерживают внимание при решении учеб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ммуникативно-речевые действия; учитывают разные мнения и стремятся к координации действий в сотрудничестве с коллектив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адекватное представление о поведении в процессе учебной деятельности; сохраняют положительную мотивацию к учебе, усвоению новых действий; проявляют старание в применении усвоенных 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действий в ходе решения учебной задачи; актуализация знаний о речевых явлениях, когда буквы </w:t>
            </w:r>
            <w:r>
              <w:rPr>
                <w:rFonts w:cs="Times New Roman" w:ascii="Times New Roman" w:hAnsi="Times New Roman"/>
                <w:i/>
                <w:iCs/>
              </w:rPr>
              <w:t>ё, я</w:t>
            </w:r>
            <w:r>
              <w:rPr>
                <w:rFonts w:cs="Times New Roman" w:ascii="Times New Roman" w:hAnsi="Times New Roman"/>
              </w:rPr>
              <w:t xml:space="preserve"> обозначают два звука; работа над правилом;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участие в проведении анализа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применение умения задавать вопросы к словам при решении практических задач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буквы безударных гласных в корн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безударные гласные в корне слова. Знают и применяют правило обозначения безударных гласных в корн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; принимают други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положительное отношение к учебному процессу; проявляют внимание и интерес к освоению новых знаний и уме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выполнение упражнений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с опорой на схемы, на 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буквы безударных гласных в корн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слова, имеющие общую часть, слова, близкие по значению. Находят и выделяют корень слова. Демонстрируют правильное использование правил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; разгадывание кроссво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</w:t>
              <w:br/>
              <w:t>этапов своей деятельности, оценивание процесса и результата выполненного учебного действия; соблюдение гигиенического режима</w:t>
              <w:br/>
              <w:t>письм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нь как общая часть родственных с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</w:t>
              <w:br/>
              <w:t>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значением и звучанием родственных слов. Обозначают корень как общую часть родственных сл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гигиенические требования к правильной посадке, положению тетради на рабочем столе, ручки в руке при 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; используют знаково-символические средства для решения учебной задачи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и письменной формах (на уровне предложения или небольшого текста)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терес к учебному материалу; владеют знаниями основных моральных норм поведения; осознают роль языка и речи в жизни люд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воение алгоритма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 и графических упражнениях; осознание и принятие данного учителем задания, планирование действий согласно поставленной задач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безударных 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звуки, вызывающие трудности написания, и звуки, не вызывающие трудности. Умеют определять способы проверки слов с безударной гласной в корн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 алгоритму; осуществляют выбор наиболее эффективных способов решения задач в зависимости от конкретных условий, анализ, сравнение, классификацию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ммуникативно-речевые действия; соблюдают грамматические и орфоэпические нормы уст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ответственное и прилежное отношение к самостоятельной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воение алгоритма работы; становление графического навыка при соблюдении гигиенических требований к данному виду учебной работы (правильная посадка, выполнение пальчиковой гимнастики)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 и графических упражнениях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безударных 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пособы проверки слов с безударной гласной в корне. Умеют действовать по алгоритму. Подбирают проверочные слова. Соблюдают правила посадки при пись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саморегуляцию как способность к мобилизации сил и энергии; к волевому усилию</w:t>
              <w:br/>
              <w:t>(к выбоу в ситуации мотивационного конфликта)</w:t>
              <w:br/>
              <w:t>и преодолению препятствий; владеют самоконтро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; выполнение упражнений; беседа по пра-вил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-воение алгоритма</w:t>
              <w:br/>
              <w:t>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ланировании действий, решении учебной задачи; контролирование правильности и аккуратности выполнения собственной графической работ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ый диктант № 2</w:t>
              <w:br/>
              <w:t xml:space="preserve">по темам: «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</w:rPr>
              <w:t>»,</w:t>
              <w:br/>
              <w:t xml:space="preserve">«Перенос слов», «Бе-зударные гласные в корне слова» </w:t>
            </w:r>
            <w:r>
              <w:rPr>
                <w:rFonts w:cs="Times New Roman" w:ascii="Times New Roman" w:hAnsi="Times New Roman"/>
                <w:i/>
                <w:iCs/>
              </w:rPr>
              <w:t>(контроль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безударные гласные в корне слова; правильно переносят слова и верно пишут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 (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менение алгоритма действий при написании слов и предложений под диктовку; оформление предложений в структуре связной речи (большая буква в начале, точка в конце предложения)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Безударные гласные в корне слова. Учимся писать буквы безударных гласных в корне слова.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ррекция, закрепление и систематизация знан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существляют анализ ошибок. Объясняют написание слов с изученными орфограммами. Распознают безударные гласные в корне слова; правильно переносят</w:t>
              <w:br/>
              <w:t xml:space="preserve">слова; грамотно пишут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,  ча–ща, чу–щу</w:t>
            </w:r>
            <w:r>
              <w:rPr>
                <w:rFonts w:cs="Times New Roman" w:ascii="Times New Roman" w:hAnsi="Times New Roman"/>
              </w:rPr>
              <w:t>. Соблюдают правила посадки при письме, положение тетрад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умеют осознанно и произвольно строить</w:t>
              <w:br/>
              <w:t>речевое высказывание в устной и письменной формах; осуществляют выбор наиболее эффективных</w:t>
              <w:br/>
              <w:t>способов решения задач в 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й интерес, учебные мотивы; сохраняют положительную мотивацию</w:t>
              <w:br/>
              <w:t>к учебе, усвоению новых действий; проявляют ста-рание в применении полученных 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нахождение способов решения поставлен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 задачи; планирование действий согласно поставленным целям; работа по карточкам (подчеркивание в словах гласных букв, подбор слов к данным схемам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писывание по темам: «Правописание сочета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жи–ши,</w:t>
              <w:br/>
              <w:t>ча–ща,</w:t>
              <w:br/>
              <w:t>чу–щу</w:t>
            </w:r>
            <w:r>
              <w:rPr>
                <w:rFonts w:cs="Times New Roman" w:ascii="Times New Roman" w:hAnsi="Times New Roman"/>
              </w:rPr>
              <w:t>»,</w:t>
              <w:br/>
              <w:t xml:space="preserve">«Перенос слов», «Безударные гласные в корне слова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ют безударные гласные в корне слова, применяют правила их написания; правильно переносят слова; грамотно пишут слова с сочетаниями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  чу–щу</w:t>
            </w:r>
            <w:r>
              <w:rPr>
                <w:rFonts w:cs="Times New Roman" w:ascii="Times New Roman" w:hAnsi="Times New Roman"/>
              </w:rPr>
              <w:t>. Выполняют списывание с печатного текс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 (учителя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менение алгоритма действий при списывании слов и предложений с печатного текста; осуществление проверки написанного послоговым орфографическим проговаривание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верочная контрольная работ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ют качество освоения программного материала по темам: «Фонетика», «Слово и предложение», «Слова изменяемые и неизменяемые», «Окончание»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удерживают цель деятельности до получения намеченного результата; планируют свои действия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приложенными усилиями, трудолюбием.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; выполнение проверочной контрольной работ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–4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нокоренные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 и способов действ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и различают однокоренные слова. Пользуются алгоритмом нахождения корня слова, поиска слов с заданным корне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труктурируют знания; умеют осознанно и произвольно строить речевое высказывание в устной и письменной формах; осуществляют выбор наиболее эффективных способов решения задач в зависимости от 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соответствующую этапу обучения; проговаривают вслух последовательность производимых действий, составляющих основу осваиваемой деятельности;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ланируют учебное сотрудничество с учителем и сверстниками; определяют цели, функции участников, способы взаимо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ответственное и прилежное отношение к самостоятельной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интерпретирование информации, представленной в неявном виде; определение последовательности выполнения действий при выявлении места возможной ошибки в написании слова; выполнение самостоятельной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представленного текста; упражнение в правильности постановки вопросов к словам; дидактическая игра; разгадывание кроссвор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со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минают и воспроизводят правило правописания и обозначения парных согласных по звонкости-глухости в корне слова. Умеют определять место орфограммы в слове. Соблюдают режим письм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станавливают причинно-следственные связи в изучаемом круге явлений; обобщают (выделяют класс объектов по зада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; вносят изменения в процесс действий с учетом возникших трудностей; оценивают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, формулируют собственное мнение и аргументир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терес к учебному материал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работа над орфограммой;</w:t>
              <w:br/>
              <w:t>выполнение упраж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проведении звуко-буквенного анализа сл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согласных в корне слова.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орфограмму «Парные по звонкости-глухости согласные» и алгоритм правописания.</w:t>
            </w:r>
          </w:p>
          <w:p>
            <w:pPr>
              <w:pStyle w:val="ParagraphStyle"/>
              <w:spacing w:lineRule="auto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о к ситуациям в практи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ют парные по звонкости-глухости согласные в конце корня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лексические и грамматические нормы.</w:t>
              <w:br/>
              <w:t>Выполняют правильный</w:t>
              <w:br/>
              <w:t>режим письм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ыдвигают и формулируют проблему, самостоятельно создают алгоритмы деятельности при решении проблем творческого и поискового характера;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саморегуляцию как способность</w:t>
              <w:br/>
              <w:t>к мобилизации сил и энергии, к волевому усилию</w:t>
              <w:br/>
              <w:t>(к выбору в ситуации мотивационного конфликта) и преодолению препятствий; осуществляют самоконтро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 задачи, определение последовательности промежуточных целей, составление</w:t>
              <w:br/>
              <w:t>плана действий;</w:t>
              <w:br/>
              <w:t>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; проблемный диалог; дидактическая иг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со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орфограмму «Парные по звонкости-глухости согласные» и алгоритм правописания. Применяют правило к ситуациям в практике. Проверяют парные по звонкости-глухости согласные в конце корня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лексические и грамматические нормы. Выполняют орфографический тренинг по применению полученных знаний в новых условиях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используют знаково-символические средств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; планируют свои действия в соответствии с поставленной задачей и условиями ее реализации; используют знаково-символические средства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ые для слушателей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 при работе над текстом; упражнение в создании высказываний на основе собственного опыта; осуществл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рень слова с чередованием согласных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ют и расширяют словарный запас. Выделяют корень слова с чередованием согласных. Наблюдают за чередованием согласных звуков в конце корня. Соблюдают лексические и грамматические нормы. Выполняют правильный режим письм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последовательность действий на уроке; владеют первоначальным умением выполнять учебные действия в устной, письменной речи, в у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 инициативное сотрудничество в поиске и сборе информации; учатся разрешать конфликт: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; дидактическая игр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; разгадывание кроссвор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;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</w:t>
              <w:br/>
              <w:t>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гласных и со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ударный гласный звук в слове. Определяют и объясняют смыслоразличительную роль ударения. Выполняют правописание гласных и согласных букв в корн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ладеют умением подводить под понятия, выводить следствия; устанавливают причинно-следственные связи; строят логическую цепь рассуждений; проводят аналогии между изучаемым материалом и собственным опы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</w:t>
              <w:br/>
              <w:t>ее результата; анализируют собственную работу; вносят изменения в процесс действий с учетом</w:t>
              <w:br/>
              <w:t>возникших трудностей;</w:t>
              <w:br/>
              <w:t>оценивают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учитывают разные мнения и стремятся к координации позиций в деловом сотрудничеств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, что правильная устная и письменная речь есть показатель индивидуальной культуры человека; выражают положительное отношение к учебному процесс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; выполнение упражнений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воение алгоритма работы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ланировании действий, решении учебной задачи; контролирование правильности и аккуратности выполнения собственной графической работ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, фронталь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гласных и согласных в 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чередованием согласных звуков в конце корня. Умеют работать с орфограммой, приводят примеры способов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 памяти информацию, необходимую для решения учебной задачи; формулиру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ые для слушателей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язык как основное средство человеческого общения; осознают необходимость самосовершенствования; имеют позитивное отношение к учебному процесс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воение алгоритма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ланировании действий, решении учебной задачи; контролирование правильности и аккуратности выполнения собственной графической работы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буквы гласных и согласных в корне слова. Словарный дикта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ударный гласный звук в слове, смыслоразличительную роль ударения. Называют согласные звонкие и глухие. Осуществляют дифференциацию букв, обозначающих близкие по акустико-артикуляционным признакам согласные звуки. Определяют в корне слова изучаемые орфограммы,</w:t>
              <w:br/>
              <w:t>умеют приводить свои пример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в 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читывают выделенные учителем ориентиры действия; планиру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; соблюдают орфографические нормы 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способны к самооценке; проявляют интерес к освоению нового материал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воение алгоритма работы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ланировании действий, решении учебной задачи; контролирование правильности и аккуратности выполнения собственной графической работ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гласных и со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е знаний и 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т лексические и грамматические норм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формулируют ответы на вопросы; определяют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едставляют полный ответ на поставленный вопрос; умеют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сформированные учебные мотивы; стремятся к достижению положительных результатов труда; умеют слушать собеседника, стремятся его поня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– </w:t>
            </w:r>
            <w:r>
              <w:rPr>
                <w:rFonts w:cs="Times New Roman" w:ascii="Times New Roman" w:hAnsi="Times New Roman"/>
              </w:rPr>
              <w:t>участие в проблем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буквы гласных и согласных в корне слова </w:t>
            </w:r>
            <w:r>
              <w:rPr>
                <w:rFonts w:cs="Times New Roman" w:ascii="Times New Roman" w:hAnsi="Times New Roman"/>
                <w:i/>
                <w:iCs/>
              </w:rPr>
              <w:t>(коррекция и углубление знан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пределять в корне изучаемые орфограммы.</w:t>
              <w:br/>
              <w:t>Осваивают приемы работы с толковым словарем для уточнения значений слов; наблюдают за устойчивыми сочетаниями слов, словами, сходными по звучанию, и их использованием в речи; осмысливают словообразо-вательные связи между слов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; осуществляют самоконтроль за правильностью и последовательностью выполнения отдельных учебных операций; вносят необходимые коррективы в ра-</w:t>
              <w:br/>
              <w:t>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устное высказывание на заданную тему с использованием простых распространенных предложений; комментируют ответы других обучающихся; приходят к общему мнению на основе выбора удачного варианта решения коммуникативной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ициативу в процессе учебной деятельности; обнаруживают настойчивость в преодолении трудност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я согласно поставленной задаче, выявление собственных проблем в знаниях и умениях; планирование их ликвид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 (самостоятельная работ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ффикс как часть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языковым материа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функции, значение и местонахождение суффикса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ые для слушателей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– оценивают свою работу и работу одноклассников на основе заданных критериев; ориентируются на понимание причин успеха в освоении новых знаний и оперативн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проблемный диалог с соблюдением соответствия речевого словаря ситуации и собеседнику;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работа по карточкам; графические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суффикс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</w:t>
              <w:br/>
              <w:t>нового 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алгоритмом нахождения суффикса в слове; выполняют действия поиска суффикса в сло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значением суффикс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учебной задачей и условиями ее реализации; осуществляют самоконтроль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работают по заданию самостоятельн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я согласно поставленной задаче, выявление собственных проблем в знаниях и умениях; планирование их ликвид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лова с непроизносимыми согласными в корне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понятие «непроизносимые согласные звуки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написание слов с изученными орфограммами, слов с непроизносимыми согласными в корн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умеют приводить свои примеры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читывают выделенные учителем ориентиры действия; планиру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; соблюдают орфографические нормы написания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 учебе; ориентируются на понимание причин успеха в практической деятельности; проявляют интерес к новому учебному материалу; осуществляют самоконтроль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я согласно поставленной задаче, выявление собственных проблем в знаниях и умениях; планирование их ликвидации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непроизносимыми согласными в корне. Словарный дикта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наличие в корнях некоторых слов букв, обозначающих согласный звук, который не произносится. Умеют объяснять использование правил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формулируют собственное мнение и позицию в высказываниях;</w:t>
              <w:br/>
              <w:t>задают вопросы по существу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 учебе; ориентируются на понимание причин успеха в практической деятельности; проявляют интерес к новому учебному материалу; осознают необходимость выполнения школьных правил и требований; обнаруживают умение преодолевать трудности; стремятся к активному учебному взаимодействию на доброжелательной основ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проблемный диалог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с непроизносимыми согласными в корн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т понятием «непроизносимые согласные звуки». Знают способы проверки орфограммы «Непроизносимые согласные в корне слова». Осуществляют правописание слов с непроверяемыми орфограммами. Приводят свои пример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формулируют собственное мнение и позицию в высказываниях; умеют задавать вопросы; используют речь для регуляции своего дей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 учебе; ориентируются на понимание причин успеха в практической деятельности; проявляют интерес к новому учебному материалу; выполняют основные правила гигиены чтения и письм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вовлечение в обсуждение рассматриваемых вопрос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слушание учебной задачи; освоение алгоритма работ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ланировании действий, решении учебной задачи; контролирование правильности и аккуратности выполнения собственной графической работы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№ 3 по теме «Правописание согласных в корне слова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алгоритм подбора проверочных слов по изученной орфограмме. Умеют применять правило «Правописание согласных в корне слова» к ситуациям на практик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инимают и сохраняют учебную задачу; составляют план 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принимать</w:t>
              <w:br/>
              <w:t>установленные правила в планировании и контроле способа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 учебе; ориентируются на понимание причин успеха в практической деятельности; проявляют прилежание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я согласно поставленной</w:t>
              <w:br/>
              <w:t>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</w:t>
              <w:br/>
              <w:t>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Контрольное списыва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в корне слова изучаемые орфограммы. Умеют приводить свои примеры. Анализируют ошибки. Объясняют написание слов с изученными орфограмм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нализируют собственную работу; вносят необходимы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лушают, точно реагируют на реплики; формулируют собственное мнение и позицию в высказываниях; умеют задавать вопросы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 учебе; ориентируются на понимание причин успеха в практической деятельности; осознают необходимость выполнения школь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самостояте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  <w:br/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</w:t>
              <w:br/>
              <w:t>задачи; планирование действий согласно поставленным целям; проявление честности в учебной деятельности и оценивании своего умения; восприятие оценки своего ответа и оценивание (в устной форме) соответствия содержания ответа одноклассника данному заданию; контрольное списывани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суффикс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вхождение в новую тему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новую группу суффиксов, алгоритм нахождения суффиксов в слове. Выделяют суффикс в слове. Активизируют и расширяют словарный запас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учитывают выделенные учителем ориентиры действия; планируют сво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; соблюдают орфографические нормы</w:t>
              <w:br/>
              <w:t>напис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терес</w:t>
              <w:br/>
              <w:t>к новому учебному материалу; обнаруживают умение преодолевать трудности; стремятся к активному учебному взаимодействию на доброжелательной</w:t>
              <w:br/>
              <w:t>основ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 выведение правил выполнения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лова с суффиксами </w:t>
            </w:r>
            <w:r>
              <w:rPr>
                <w:rFonts w:cs="Times New Roman" w:ascii="Times New Roman" w:hAnsi="Times New Roman"/>
                <w:i/>
                <w:iCs/>
              </w:rPr>
              <w:t>-ёнок-</w:t>
            </w:r>
            <w:r>
              <w:rPr>
                <w:rFonts w:cs="Times New Roman" w:ascii="Times New Roman" w:hAnsi="Times New Roman"/>
              </w:rPr>
              <w:t>,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-онок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(первичное ознакомление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ют и применяют правила написания суффиксов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ёнок-, -онок</w:t>
            </w:r>
            <w:r>
              <w:rPr>
                <w:rFonts w:cs="Times New Roman" w:ascii="Times New Roman" w:hAnsi="Times New Roman"/>
              </w:rPr>
              <w:t>-. Выделяют  суффикс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формулируют собственное мнение и позицию в высказываниях; умеют задавать вопросы;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 учебе; ориентируются на понимание причин успеха в практической деятельности; проявляют интерес к новому учебному материалу; осуществляют самоконтроль деятельности; проявляют инициативу в процессе работы; обнаруживают настойчивость в преодолении трудностей при освоении новой информ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проблемный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чимся писать слова с суффиксами -</w:t>
            </w:r>
            <w:r>
              <w:rPr>
                <w:rFonts w:cs="Times New Roman" w:ascii="Times New Roman" w:hAnsi="Times New Roman"/>
                <w:i/>
                <w:iCs/>
              </w:rPr>
              <w:t>ик-, -ек-</w:t>
            </w:r>
            <w:r>
              <w:rPr>
                <w:rFonts w:cs="Times New Roman" w:ascii="Times New Roman" w:hAnsi="Times New Roman"/>
              </w:rPr>
              <w:t>. Значение суффиксов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(усво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ют и применяют правила написания суффиксов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ик-, -ек</w:t>
            </w:r>
            <w:r>
              <w:rPr>
                <w:rFonts w:cs="Times New Roman" w:ascii="Times New Roman" w:hAnsi="Times New Roman"/>
              </w:rPr>
              <w:t>-. Понимают значение функции суффиксов в слове. Применяют изученные правила и алгоритмы; соблюдают орфографические нормы напис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 алгоритму и по образцу; формулировать простые выводы на основе анализ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; планируют свою деятельность; вносят необходимые коррективы в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правляют поведением партнера, осуществляют контроль, коррекцию и оценку его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 при работе над текстом; упражнение в создании высказываний на основе собственного опыта; осуществление самоконтроля; индивидуальная работа по карточк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лова с суффиксами </w:t>
            </w:r>
            <w:r>
              <w:rPr>
                <w:rFonts w:cs="Times New Roman" w:ascii="Times New Roman" w:hAnsi="Times New Roman"/>
                <w:i/>
                <w:iCs/>
              </w:rPr>
              <w:t>(закреплен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и различают синонимичные, многозначные, омонимичные суффиксы. Понимают значение и функции суффиксов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 алгоритму и по образцу;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ориентиры деятельности; вносят необходимые коррективы в учебно-операционные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ые для слушателей высказывания; умеют задавать вопросы; принимают участие в работе парами и группами; допускают существование различных точек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выражают готовность к преодолению трудностей в постижении новой информации и освоении практических навыков в письме и чтении; выражают этические чувства (стыда, вины, совести) на основе анализа простых ситуац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 собеседнику;</w:t>
              <w:br/>
              <w:t>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;</w:t>
              <w:br/>
              <w:t>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суффикс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зученн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анализ языкового материала. Наблюдают за значением суффиксов. Выделяют суффикс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решать проблемные задачи; осуществляют анализ, сравнение,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; планируют свои действия согласно поставленной учебной задаче и условиям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, высказывают собственное мнение и аргументируют его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доброжелательность в споре; выражают интерес к освоению новой информ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моделирование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я согласно поставленной задаче, выявление собственных проблем в знаниях и умениях; планирование их ликвид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авописание слов с суффиксом</w:t>
              <w:br/>
            </w:r>
            <w:r>
              <w:rPr>
                <w:rFonts w:cs="Times New Roman" w:ascii="Times New Roman" w:hAnsi="Times New Roman"/>
                <w:i/>
                <w:iCs/>
              </w:rPr>
              <w:t>-ость-</w:t>
            </w:r>
            <w:r>
              <w:rPr>
                <w:rFonts w:cs="Times New Roman" w:ascii="Times New Roman" w:hAnsi="Times New Roman"/>
              </w:rPr>
              <w:t>. Контрольный словарный диктан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межуточная диагностика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спознают слова с суффиксом -</w:t>
            </w:r>
            <w:r>
              <w:rPr>
                <w:rFonts w:cs="Times New Roman" w:ascii="Times New Roman" w:hAnsi="Times New Roman"/>
                <w:i/>
                <w:iCs/>
              </w:rPr>
              <w:t>ость</w:t>
            </w:r>
            <w:r>
              <w:rPr>
                <w:rFonts w:cs="Times New Roman" w:ascii="Times New Roman" w:hAnsi="Times New Roman"/>
              </w:rPr>
              <w:t>-. Выделяют суффикс в слове. Определяют значение суффиксов. Знают правописание словарных слов. Действуют по алгоритму и по образц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задаются вопросом о том, «какое значение, смысл имеет для меня учение», и умеют находить ответ на не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ьный словарный диктант; осуществл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бразование слов при помощи суффиксов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е суффиксов. Владеют понятием «суффиксальный способ образования слов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роль суффиксов при образовании новых сл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 алгоритму, образц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риентируются в целях, задачах, средствах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 учебе; ориентируются на понимание причин успеха в практической деятельности; проявляют интерес к новому учебному материалу; имеют адекватную позитивную самооценку; считаются с мнением другого человека; выполняют ос-новные правила гигиены чтения и письм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</w:t>
              <w:br/>
              <w:t>этапов своей деятельности; соблюдение гигиенического режима письма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-дуальная, коллектив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писать суффиксы имен прилагательных. Образование слов с помощью суффикс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авыков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Знают правописание суффиксов имен прилагательных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ив</w:t>
            </w:r>
            <w:r>
              <w:rPr>
                <w:rFonts w:cs="Times New Roman" w:ascii="Times New Roman" w:hAnsi="Times New Roman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</w:rPr>
              <w:t>ев</w:t>
            </w:r>
            <w:r>
              <w:rPr>
                <w:rFonts w:cs="Times New Roman" w:ascii="Times New Roman" w:hAnsi="Times New Roman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</w:rPr>
              <w:t>чив</w:t>
            </w:r>
            <w:r>
              <w:rPr>
                <w:rFonts w:cs="Times New Roman" w:ascii="Times New Roman" w:hAnsi="Times New Roman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</w:rPr>
              <w:t>лив</w:t>
            </w:r>
            <w:r>
              <w:rPr>
                <w:rFonts w:cs="Times New Roman" w:ascii="Times New Roman" w:hAnsi="Times New Roman"/>
              </w:rPr>
              <w:t>-, -</w:t>
            </w:r>
            <w:r>
              <w:rPr>
                <w:rFonts w:cs="Times New Roman" w:ascii="Times New Roman" w:hAnsi="Times New Roman"/>
                <w:i/>
                <w:iCs/>
              </w:rPr>
              <w:t>н</w:t>
            </w:r>
            <w:r>
              <w:rPr>
                <w:rFonts w:cs="Times New Roman" w:ascii="Times New Roman" w:hAnsi="Times New Roman"/>
              </w:rPr>
              <w:t>-,</w:t>
              <w:br/>
              <w:t>-</w:t>
            </w:r>
            <w:r>
              <w:rPr>
                <w:rFonts w:cs="Times New Roman" w:ascii="Times New Roman" w:hAnsi="Times New Roman"/>
                <w:i/>
                <w:iCs/>
              </w:rPr>
              <w:t>ов</w:t>
            </w:r>
            <w:r>
              <w:rPr>
                <w:rFonts w:cs="Times New Roman" w:ascii="Times New Roman" w:hAnsi="Times New Roman"/>
              </w:rPr>
              <w:t xml:space="preserve">-. Умеют образовывать слова суффиксальным способом по заданным моделям. Выделяют части слова: корень, суффикс и окончание. Выделяют суффикс в именах прилагательных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равильный режим письм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еобходимой информации в различных источниках для решения учебных задач; подводят анализируемые объекты под понятия разного уровня об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 с помощью учителя и самостоятельно; выстраивают последовательность необходимых операций; различают способ и результат действия; вносят изменения с учетом возникших трудностей и ошибок, намечают способы их устра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нимают участие в учебном сотрудничестве; считаются с мнением другого человека; проявляют доброжелательность в спор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на понимание причин успеха в учебе; выражают интерес к освоению новой учебной информации; оценивают свои достижения, самостоятельность, инициативу, ответственнос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; проблемный диалог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диктант № 4 по темам: «Правописание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 чу–щу</w:t>
            </w:r>
            <w:r>
              <w:rPr>
                <w:rFonts w:cs="Times New Roman" w:ascii="Times New Roman" w:hAnsi="Times New Roman"/>
              </w:rPr>
              <w:t>», «Перенос слова», «Согласные в корне слова», «Правописание изученных суффиксов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i/>
                <w:iCs/>
              </w:rPr>
              <w:t>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ют и применяют на практике правила правописания сочетаний </w:t>
            </w:r>
            <w:r>
              <w:rPr>
                <w:rFonts w:cs="Times New Roman" w:ascii="Times New Roman" w:hAnsi="Times New Roman"/>
                <w:i/>
                <w:iCs/>
              </w:rPr>
              <w:t>жи–ши, ча–ща,</w:t>
              <w:br/>
              <w:t>чу–щу</w:t>
            </w:r>
            <w:r>
              <w:rPr>
                <w:rFonts w:cs="Times New Roman" w:ascii="Times New Roman" w:hAnsi="Times New Roman"/>
              </w:rPr>
              <w:t>, перенос слова, правописание согласных в корне слова, изученных суффиксов. Владеют алгоритмом подбора проверочных слов по изученной орфограмм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станавливают причинно-следственные связи; строят логическую цепь рассуждений; применяют имеющуюся информаци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инимают и сохраняют учебную задачу; составляют план и последовательность действий;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 учебе; ориентируются на понимание причин успеха в практической деятельности; проявляют прилежание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й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; контроль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суффиксы в словах </w:t>
            </w: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пределяют в корне слова изучаемые орфограммы; приводят свои примеры. Объясняют написание слов с изученными орфограмм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станавливают причинно-следственные связи; 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ринимают и сохраняют учебную задачу; составляют план и последовательность действий; анализируют собственную работу; вносят необходимы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лушают, точно</w:t>
              <w:br/>
              <w:t>реагируют на реплики; формулируют собственное мнение и позицию в высказываниях; умеют задавать вопросы; используют речь для регуляции своего</w:t>
              <w:br/>
              <w:t>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 учебе; ориентируются на понимание причин успеха в практической деятельности; проявляют интерес к учебному материалу; осознают необходимость выполнения школьных требований; стремятся к активному взаимодействию с учителем и одноклассникам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проявление честности в учебной деятельности и оценивании своего умения; восприятие оценки своего ответа и оценивание (в устной форме) соответствия содержания ответа одноклассника данному зада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решение поставленной задачи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межуточная диагностика </w:t>
            </w:r>
            <w:r>
              <w:rPr>
                <w:rFonts w:cs="Times New Roman" w:ascii="Times New Roman" w:hAnsi="Times New Roman"/>
                <w:i/>
                <w:iCs/>
              </w:rPr>
              <w:t>(контроль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все изученные прав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правильное использование способов словообраз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пределяют, что уже усвоено и что еще подлежит усвоению, осознают качество и уровень</w:t>
              <w:br/>
              <w:t>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риентируются в 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способность к самооценке на основе наблюдения за собственной речью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й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бъясняют написание слов с изученными орфограммами, правописание корней и суффиксов в словах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используют имеющуюся информаци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проявляют способность ориентироваться в целях, задачах, средствах и условиях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терес к предметно-исследовательской деятельности, предложенной в учебнике и учебных пособиях;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восприятие оценки своего ответа и оценивание</w:t>
              <w:br/>
              <w:t>(в устной форме)</w:t>
              <w:br/>
              <w:t>соответствия содержания ответа одноклассника данному зада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</w:rPr>
              <w:t>73–76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тавка как часть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ткрыт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риставку как значимую часть слова. Наблюдают за приставкой. Знают и объясняют способы выделения приставки из состава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 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 с помощью учителя и самостоятельно; различают способ и результат действия; осуществляют самоконтроль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участвуют в учебном диалоге; выражают свои мысли последовательно, четко и яс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работают по заданию самостоятельно; проявляют прилежание в учебе; выражают готовность к преодолению трудностей в постижении новой информации и освоении практических навыков в письме и чтен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; дидактическая игр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; 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ристав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используют приставочный способ образования новых слов. Выделяют приставку в слове, определяют значение приставок. Находят слова с приставк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используют знаково-символические средства для решения учебной задачи; умеют выделять сходства и различ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 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слышать, точно реагировать на реплики, поддерживать деловое общение; используют речь для регуляции свои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согласно поставленной задаче, выполнение диагностических заданий, выявление собственных проблем в знаниях и умениях; планирование их ликвид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Парная,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приставк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используют приставочный способ образования новых слов. Выделяют приставку в слове, определяют значение приставок. Находят слова с приставками. Знают правило и алгоритм его применения. Классифицируют слова, сопоставляют звуковую и буквенную записи сл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классификацию,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 с помощью учителя и самостоятельно; различают способ и результат действия; анализируют собственную работ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тся разрешать конфликт: выявляют, идентифицируют проблемы,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интерес к учебному материалу; владеют знаниями основных моральных норм поведения; выражают желание осваивать новые приемы и дей-ствия, 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этапов своей деятельности,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Коллективная,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приставки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ют и применяют алгоритм написания приставок с буквой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</w:t>
              <w:br/>
              <w:t>деятельность; сопоставляют выполненную работу</w:t>
              <w:br/>
              <w:t>с образцом; вносят необходимые коррективы в свои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адекватно судят о причинах своего успеха/неуспеха в учебной деятельности, связывая успехи с усилиями, приложенным старанием, трудолюбием; осознают необходимость самосовершенствова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;  самостоятельная</w:t>
              <w:br/>
              <w:t>рабо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личаем приставки с буквами </w:t>
            </w:r>
            <w:r>
              <w:rPr>
                <w:rFonts w:cs="Times New Roman" w:ascii="Times New Roman" w:hAnsi="Times New Roman"/>
                <w:i/>
                <w:iCs/>
              </w:rPr>
              <w:t>о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  <w:iCs/>
              </w:rPr>
              <w:t>а 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уществляют дифференциацию правил написания приставок с буквами </w:t>
            </w:r>
            <w:r>
              <w:rPr>
                <w:rFonts w:cs="Times New Roman" w:ascii="Times New Roman" w:hAnsi="Times New Roman"/>
                <w:i/>
                <w:i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о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; формулируют собственное мнение и</w:t>
              <w:br/>
              <w:t>аргументируют его; соблюдают грамматические и орфографические нормы письменной речи, интонационную вырази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; выражают желание осваивать новые приемы и действия, 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</w:t>
              <w:br/>
              <w:t>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 этапов своей деятельности,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слов с помощью приставок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лова, образованные приставочным способом, делают выводы и обсуждают правил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 на основе соотнесения того, что уже известно и усвоено, и того, что еще не известно; анализируют собственную работу; вносят необходимы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говариваются и приходят к общему решению в совместной деятельности; выражают свои мысли последовательно, четко и ясно; соблюдают грамматические нормы письменной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на понимание причин успеха в учебе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согласно поставленной задаче, выполнение диагностических заданий, выявление собственных проблем в знаниях и умениях; планирование их ликвид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исать разделительный твердый знак </w:t>
            </w:r>
            <w:r>
              <w:rPr>
                <w:rFonts w:cs="Times New Roman" w:ascii="Times New Roman" w:hAnsi="Times New Roman"/>
                <w:i/>
                <w:iCs/>
              </w:rPr>
              <w:t>(ъ)</w:t>
            </w:r>
            <w:r>
              <w:rPr>
                <w:rFonts w:cs="Times New Roman" w:ascii="Times New Roman" w:hAnsi="Times New Roman"/>
              </w:rPr>
              <w:t xml:space="preserve">.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ют и применяют правило написания разделительного твердого знака </w:t>
            </w:r>
            <w:r>
              <w:rPr>
                <w:rFonts w:cs="Times New Roman" w:ascii="Times New Roman" w:hAnsi="Times New Roman"/>
                <w:i/>
                <w:iCs/>
              </w:rPr>
              <w:t>(ъ)</w:t>
            </w:r>
            <w:r>
              <w:rPr>
                <w:rFonts w:cs="Times New Roman" w:ascii="Times New Roman" w:hAnsi="Times New Roman"/>
              </w:rPr>
              <w:t>. Приводят свои пример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; строят логическую цепь рассуждений;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водят работу по предложенному плану, используя необходимые средства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; упражнение в создании  своих высказываний с опорой на 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ловар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личение слов с разделительным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 и способов действий; урок-путешествие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личают на письме разделительны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Объясняют правописание гласных букв после разделительных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 деятельность; удерживают внимание при решении учебной задачи; сопоставляют выполненную работу с образцом; вносят 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ах речи, соблюдая грамматические норм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на понимание причин успеха в учебе; выражают желание осваивать новые приемы и действия, достигать</w:t>
              <w:br/>
              <w:t>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дидактическая игра; дидактически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согласно поставленной задаче, выполнение диагностических заданий, выявление собственных проблем в знаниях и умениях; планирование их ликвидации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образуются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уществляют анализ слов, образованных суффиксально-префиксальным способом. Объясняют правописание слов с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вило к ситуациям на практик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оснований и критериев для сравнения, классификации объектов; овладевают умением подводить под понятия, выводить следствия;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используют усвоенные приемы работы для решения учебных задач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 этапов своей деятельности, оценивание процесса и результата выполненного учебного действия; соблюдение гигиенического режима письма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, коллектив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личение разделительных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зличают разделительные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Выполняют орфографический тренинг в написании слов с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цель деятельности на уроке с помощью учителя и самостоятельно; различают способ и результат действия; осуществляют самоконтроль: соотносят собственный ответ с предложенным вариан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участвуют в учебном полилоге; формулируют собственное мнение и аргументир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бнаруживают умение преодолевать 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согласно поставленной задаче, выполнение диагностических заданий, выявление собственных проблем в знаниях и умениях; планирование их ликвид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снова слова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значение понятия «основа слова». Выделяют значимые части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алгоритм нахождения основы слова. Подбирают слова к схема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 алгорит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соответствующую этапу обучения;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– умеют строить понятное для слушателей высказывание, задавать уточняющие вопросы, формулировать простые выводы; соблюдают нормы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азличать предлоги и пристав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 и способов действ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нятие «предлог». Владеют способом различения предлогов и пристав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орфографический тренинг в написании слов с предлогами и приставк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бобщать факты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 в соответствии с поставленной задачей и условиями ее реализации; осуществляют самоконтроль: соотносят собственный ответ с предложенным вариан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; формулируют собственное мнение и аргументир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бнаруживают умение преодолевать 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 выведение правил выполнения задания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согласно поставленной задаче, выявление собственных проблем в знаниях и умениях; планирование их ликвидац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, коллектив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различать предлоги и пристав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й дикта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значимые части слова. Осуществляют проверку орфограмм во всех частях слова. Выполняют орфографический тренинг. Расширяют словарный запас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саморегуляцию как способность к мобилизации сил и энергии, к волевому усили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ору в ситуации мотивационного конфликта) и преодолению препят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именяют в общении диалогическую форму речи согласно выработанным правилам (умение слышать, точно реагировать на реплики, поддерживать разговор); излагают мысли последовательно, ясно и прост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стойчивое стремление к процессу общения, заинтересованность в получении совета с целью улучшения учебных результатов; обнаруживают настойчивость и терпение в преодолении трудност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арная – </w:t>
            </w:r>
            <w:r>
              <w:rPr>
                <w:rFonts w:cs="Times New Roman" w:ascii="Times New Roman" w:hAnsi="Times New Roman"/>
              </w:rPr>
              <w:t xml:space="preserve">дидактическая игр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согласно поставленной задаче, выполнение диагностических заданий, выявление собственных проблем в знаниях и умениях; планирование их ликвидации; словар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состав слова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знаний и способов дей-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пособ образования слов; соотносят слова и схемы состава слова. Знают способы проверки орфограмм во всех частях слова. Применяют правило к ситуациям на практик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в зависимости от конкретных условий; самостоятельно создают способы решения проб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результат работ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пределяют, что уже усвоено, а что еще подлежит усвоению, осознают качество и уровень усв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слушание и принятие данного учителем задания, планирование действий  согласно поставленной задаче, выполнение диагностических заданий, выявление собственных проблем в знаниях и умениях; планирование их ликвидации; графические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авописание частей слова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способы проверки орфограмм во всех частях слова. Выполняют орфографический тренинг. Применяют правило к ситуациям на практике. Соблюдают режим письма (правильная осанка при посадке за рабочим столом, положение тетради при письме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троят логическую цепь рассуждений; используют доказательств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формулируют простые выводы; соблюдают нормы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; выражают желание осваивать новые действия,</w:t>
              <w:br/>
              <w:t>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; актив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ренировка умения правильно вести диалог с соблюдением соответствия речевого словаря ситуации и собеседни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пражнение в создании своих высказываний с опорой на текст, на основе собственного опыта; применение алгоритма порядка действий при списывании; осуществление развернутых действий контроля и самоконтроля; соблюдение режима труд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правописание частей слова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знаний и способов дей-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осуществляют проверку орфограмм во всех частях слова. Применяют правило к ситуациям в практике. Выполняют орфографический тренинг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-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 деятельность; сопоставляют выполненную работу с образцом; вносят</w:t>
              <w:br/>
              <w:t>необходимые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босновывают высказанное суждение; используют в речи языковые средства, соответствующие цели и условиям делового общения; оформляют свою мысль в устной и письменной формах речи; соблюдают правильное произношение сл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на понимание причин успеха в учебе; сравнивают разные точки зрения; считаются с мнением другого человека; проявляют доброжелательность в споре; выражают интерес к учебной информации; стремятся к достижению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– </w:t>
            </w:r>
            <w:r>
              <w:rPr>
                <w:rFonts w:cs="Times New Roman" w:ascii="Times New Roman" w:hAnsi="Times New Roman"/>
              </w:rPr>
              <w:t>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онтролирование   этапов своей деятельности, оценивание процесса и результата выполненного учебного действия; соблюдение гигиенического режима письм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его знач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я «слово» и «значение слова». Различают слова и предложения. Объясняют лексическое значени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приводить свои приме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деятельность по предложенному плану, используя необходимые средства; оценивают свою деятельность по критериям, выработанным в класс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отличительные особенности общения со сверстниками и взрослыми; правильно используют речевые средства (логическое ударение, паузы, тембр голоса, мимику, жесты, движения) при общении в повседневной жизн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стремление к процессу общения,  заинтересованность в получении совета с целью улучшения учебных результатов; обнаруживают настойчивость и терпение в преодолении трудностей; выражают желание осваивать новые действия, 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 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 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;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чение слов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схемы слов. Объясняют лексическое значени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работают по предложенному плану, используя необходимые средства; удерживают внимание при решении учебной</w:t>
              <w:br/>
              <w:t>задачи; оценивают собственную речь и речь собеседника согласно правилам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– расширяют познавательные интересы, учебные мотивы; работают самостоятельно; осуществляют самоконтроль работы; проявляют прилежание в 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 проблемном диалоге при работе над текстом; упражнения в создании высказываний на основе собственного опыта; осуществление самоконтро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яем правописание частей слова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обобщение знаний и способов дей-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все изученные орфограммы. Применяют правило к ситуациям в практике. Выполняют тренинг по применению полученных знаний в новых условиях. Соблюдают режим письм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; вносят необходимые коррективы в действие после его завершения на основе его оценки и учета характера сделанных ошибок; формулируют простые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соблюдают нормы</w:t>
              <w:br/>
              <w:t>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используют усвоенные приемы работы для решения учебных задач; стремятся к достижению положительных результатов труда; осуществляют самоконтроль при выполнении письменных заданий с внесением корректировки неточностей и ошибок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установление алгоритма самостоятельной письменной деятельности; отработка навыка списывания с письменного текс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, 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</w:t>
              <w:br/>
              <w:t>этапов своей деятельности, оценивание процесса и результата выполненного учебного действия; соблюдение гигиенического режима</w:t>
              <w:br/>
              <w:t>письм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очная работа по темам: «Состав слова», «Приставки», «Образование слов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-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остав слова. Выделяют приставки. Объясняют образование слов. Применяют изученные правил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водят работу по предложенному плану, используя необходимые средства; оценивают свою деятельность по критериям, выработанным в классе;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отличительные особенности общения со сверстниками и взрослыми; правильно используют речевые средства (логическое ударение, паузы, тембр голоса, мимику, жесты, движения) при общении в повседневной жизни; соблюдают нормы</w:t>
              <w:br/>
              <w:t>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работают по заданию самостоятельно; осуществляют самоконтроль работы; обнаруживают настойчивость и терпение в преодолении трудностей; владеют общими логическими приемами мышления; обнаруживают устойчивое внимание, подчиненное той деятельности, которую выполняю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й согласно поставленной</w:t>
              <w:br/>
              <w:t>задаче, выявление собственных проблем в знаниях и умениях; применение изученного порядка действий при написании слов и предложений под диктовку; осуществление самоконтроля; проверочная рабо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  <w:br/>
              <w:t>(проверочная работ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языковые единицы: звук, слово, предложение, текст. Находят различия между текстом и набором предложений, между словосочетанием и предложен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ят свои примеры. Соблюдают гигиенические норм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понимают знаки, символы, модели, схемы, приведенные в учебнике и учебных пособиях; осуществляют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учитывают выделенные учителем ориентиры действия, планируют свою деятельность; сопоставляют выполненную работу с представленным образцом; вносят необходимые коррективы с учетом допущенных неточностей; адекватно воспринимают оценку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; обосновывают высказанное суждение; излагают представленное мнение последовательно, четко и ясно; используют в речи языковые средства, соответствующие цели и условиям делового общения; оформляют свою мысль в устной и письменной формах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на понимание причин успеха в учебе; сравнивают разные точки зрения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 при работе над текстом; упражнения в создании высказываний на основе собственного опыта; осуществление самоконтро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ие игры и упражн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ок текста. Списы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заголовок к тексту. Устанавливают связь заголовка и общего смысла текста. Различают предложение и текст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в зависимости от конкретных условий; овладевают навыками смыслового чтения</w:t>
              <w:br/>
              <w:t>(осмысление цели чтения и выбор вида чтения в зависимости от ц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внимание при решении учебной задачи;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; строят понятное для слушателей высказывание, задают уточняющие вопросы; излагают свои мысли последовательно, точно и логич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обретают первичные умения оценки работ, ответов одноклассников на основе заданных критериев успешности учебной деятель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 при работе над текстом; упражнения в создании высказываний на основе собственного опыта; осуществление самоконтро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ие игры и упражн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писывание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сочетаются сло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е «лексическое значение слова», сочетаемость слов. Осуществляют анализ лексического значения сло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внимание при решении учебной задачи;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речевые средства в соответствии с целями и условиями общения для эффективного решения коммуникативной задачи; строят небольшое монологическое высказывание на заданную тему; оформляют свою мысль согласно грамматическим нормам речи, соблюдая интонационную вырази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бнаруживают настойчивость и терпение в преодолении трудностей; владеют элементарными приемами взаимооценки и самооценки результатов деятельности по предложенным критериям и заданному алгоритму рабо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 умениях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Значение слова в словаре и текст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и определяют значения слов в тексте. 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; соблюдают нормы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; стремятся к улучшению результатов учебных действий, проявляя прилежание в освоении новых зн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установление алгоритма самостоятельной письменной деятельности; отработка навыка списывания с письменного текста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– контролирование  этапов своей деятельности, оценивание процесса и результата выполненного учебного действия; соблюдение гигиенического режима письма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Контрольный диктант № 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ам: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«Правописание слов с разделительным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», «Правописание приставок и предлогов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деляют части слова; владеют способами проверки написания слов. Объясняют правописание разделительных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>, приставок и предлог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действовать по алгорит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ыполняют работу по предложенному плану, используя необходимые средства; оценивают свою деятельность по критериям, выработанным в класс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: слушают ответы товарищей, точно реагируют на реплики, поддерживают деловое общение между собой; используют речь для определения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; осознают необходимость самосовершенствования; владеют общими логическими приемами мышления; обнаруживают устойчивое внимание, подчиненное той деятельности, которую выполняю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решении учебной задачи; слушание и принятие данного учителем задания, планирование действий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Один текст – разные заголовки </w:t>
            </w:r>
            <w:r>
              <w:rPr>
                <w:rFonts w:cs="Times New Roman" w:ascii="Times New Roman" w:hAnsi="Times New Roman"/>
                <w:i/>
                <w:iCs/>
              </w:rPr>
              <w:t>(комби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анализ ошибок. Объясняют написание слов с изученными орфограммами. Подбирают заголовок к тексту, выделяют существенное из текста для определения заголов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вида чтения в зависимости от цели); сравнивают разные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босновывают высказанное суждение; используют в речи языковые средства, соответствующие целям и условиям делового общения; оформляют свою мысль в письмен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риентируются на понимание причин успеха в учебе; считаются с мнением другого человека; проявляют доброжелательность в споре; выражают интерес к освоению новой учебной информ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решение поставленной задачи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проявление честности в учебной деятельности и оценивании свое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озаглавливать текс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; выделяют существенное из текста для определения заголовка. Определяют по заголовку основное содержание текс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определяют основную и второстепенную информацию; свободно ориентируются и воспринимают текс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самоконтроль за правильностью и последовательностью выполнения отдельных учебных опе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устное высказывание на заданную тему с использованием простых распространенных предложений; полно и точно выражают свои мысли в соответствии с задачами и условия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умеют слушать собеседника, стремятся его понять; проявляют инициативу в процессе учебной деятельности; обнаруживают настойчивость в преодолении трудност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 умениях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в толковом словаре и текст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с толковым словариком учебника; осуществляют поиск нужного сло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я незнакомых слов; устанавливают значения с помощью контекста и толкового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; применяют методы информационного поиска, в том числе с помощью компьютерных сред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мысливают учебный материал; работают по предложенному плану, используя необходимые средства; организовывают свою учебну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существляют отбор  соответствующих языковых средств при сравнении отличительных признаков объектов; оформляют свою мысль в устной форме согласно речевым нормам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заинтересованность в получении совета с целью улучшения результатов деятельности; проявляют прилежание в 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 в ходе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участие в проблемном диалоге при работе над текстом; упражнения в создании высказываний на основе собственного опыта; осуществление самоконтро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выполнения задания; дидактические игры и упражне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груп-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лова однозначные и многозначные. Словарный диктан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однозначные и многозначные слова. Выполняют орфографический тренинг. Находят орфограммы и определяют их место в слов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осознанно и произвольно строят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и формулируют цель деятельности на уроке с помощью учителя; мобилизуют в конкретной учебной ситуации полученные знания и опы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злагают мысли точно, ясно и просто; осознают цели и ситуации общ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чебно-познавательный интерес; понимают и осознают необходимость выполнения учеб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 знаниях и 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; дидактическая иг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Групповая, индивидуальная (словар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находить и проверять орфограммы в слов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определяют место орфограммы в слове. Выполняют орфографический тренинг в написании суффиксов и приставок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ах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заинтересованность в получении совета с целью улучшения результатов деятельности; проявляют прилежание в 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 отработка умения задавать вопросы к 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  вопросы; тренировка навыка грамотного письма и техники беглого чтения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; самостоятельная рабо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Группов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озаглавливать текст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труктуру и цельность текста. Выполняют тренинг в подборе возможных окончаний к незаконченным текста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вида чтения в зависимости от цели)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 деятельность; сопоставляют сво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злагают мысли точно, ясно и просто; осознают цели и ситуации общения; владеют монологической и диалогической формами речи в соответствии с нормами родного языка и современными средств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чебно-познавательный интерес; понимают и осознают необходимость выполнения учеб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 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строится текст. Окончание текста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труктуру и цельность текста. Выполняют тренинг в подборе возможных окончаний к незаконченным текста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пределяют основную и второстепенную информацию; свободно ориентируются и воспринимают текс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формулировать учебную задачу на основе соотнесения того, что уже известно и усвоено обучающимся, и того, что еще не извест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тся разрешать конфликт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относят поступки и события с принятыми этическими принципам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; дидактическая иг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появляются многозначные слова </w:t>
            </w: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определяют место орфограммы в слове. Осуществляют проверку правописания словарных слов. Определяют омонимичны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-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; формулируют собственное мнение и аргументируют его; излагают свои мысли точно и ясно; соблюдают нормы речевого этикета и чистоту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бнаруживают умение преодолевать 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 умениях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фронт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находить и проверять орфограммы в слове. Контрольный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труктуру и цельность текста. Выполняют тренинг в подборе возможных окончаний к незаконченным текста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ют существенное из текс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обственную деятельность; сопоставляют сво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; принимают другое мнение и пози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чебно-познавательный интерес; понимают и осознают необходимость выполнения учебных требований; осознают роль языка и речи в жизни люд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тработка умения задавать вопросы к 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 вопросы; тренировка навыка грамотного письма и техники  беглого чтения; дидактические игры</w:t>
              <w:br/>
              <w:t>и упраж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 контрольный словар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заканчивать текст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; урок-путешествие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незаконченным текстом; подбирают заголовок к тексту. Сравнивают варианты окончания исходного текс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формулируют простые выводы; соблюдают грамматические нормы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; владеют элементарными приемами самооценки результатов деятельности по предложенным критериям и алгоритму работы; используют творческое воображение; создают новые связи, ассоци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 умениях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, фронтальная, коллектив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-синони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т понятием «синонимы». Находят сходство и различие слов-синоним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мобилизуют в конкретной учебной ситуации полученные знания и опы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высказывания на заданную тему с использованием простых распространенных предложений; продумывают ответы перед их озвучиванием вслу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чебно-познавательный интерес; понимают и осознают необходимость выполнения учебных требований; выражают заинтересованность в получении совета с целью улучшения результатов деятельности; проявляют прилежание в 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, коллектив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четание синонимов с другими слов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закрепление изученн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значение синонимов. Используют синонимы в реч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; выбирают правильную интонацию, логическое ударение; задают уточняющие вопросы; соблюдают грамматические нормы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элементарными приемами взаимооценки и самооценки результатов деятельности по предложенным критериям и заданному алгоритму работы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рименять орфографические правила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написание слов с изученными орфограмм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применением в речи слов-синоним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; проявляют прилежание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применение вербальных и невербальных форм общения с учителем, друг с другом; составление и построение делового диалога учителя с уче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дидактических играх, слушание и принятие данного учителем задания, планирование действий согласно поставленной задаче, выявление собственных проблем в знаниях и умен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обсуждение и выведение правил дидактической игры; выяснение точки зрения друг друга; комментирование выполненного учебного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строится текст. Начало текс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; урок-игр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труктуру текста. Восстанавливают начало текста и его структур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яют нарушения в тексте. Знают значения слов-синонимов. 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устные высказывания на заданную тему с использованием простых распространенных предложений; соблюдают интонационную выразительность речи; продумывают ответы перед их озвучиванием вслух; комментируют ответы других обучающихс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чебно-познавательный интерес; понимают и осознают необходимость выполнения школь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составление плана и последовательности действий; актуализация знаний о рол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в слов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проведении звукового анализа слов; нахождение слов по заданным основаниям; освоение приемов и последовательности правильного списывания слов, предложений, текстов; выполнение гимнастики для глаз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очиняем начало текста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; урок-игр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текст по данному началу или заключению. Подбирают текст по заданным началу и окончанию. Устанавливают последовательность предложений в тексте. Редактируют создаваемый текст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; имеют адекватную позитивную самооценку; расширяют учебно-познавательные интересы; стремятся</w:t>
              <w:br/>
              <w:t>к улучшению результатов учебн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ак используются синонимы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инонимы в тексте. Знают правописание слов с изученными орфограмм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планируют свои действия в 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; формулируют собственное мнение и аргументируют его; соблюдают нормы речевого этикета и чистоту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преодолевать 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 отработка умения задавать вопросы к 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  вопросы; тренировка навыка грамотного письма и техники бегл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арн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пар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онимы в текст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рименять орфографические правил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текст по его началу или заключению. Подбирают текст по заданным началу и окончанию. Находят синонимы в тексте. Применяют орфографические правил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носят необходимые коррективы в действие после его завершения на основе его оценки и учета характер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ланируют учебное сотрудничество с учителем и сверстниками; владеют монологической и диалогической формами речи в соответствии с нормами родного языка и современными средств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определение учебной задачи при педагогической поддержке; активизация опорн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 </w:t>
            </w:r>
            <w:r>
              <w:rPr>
                <w:rFonts w:cs="Times New Roman" w:ascii="Times New Roman" w:hAnsi="Times New Roman"/>
              </w:rPr>
              <w:t>– отработка интонационной законченности предложений; активизация речевой деятельности, введение в речь более сложных языковых единиц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амостоятельная работа, проведение самопроверки по образцу; развитие мелких мышц пальцев и свободы движения рук; соблюдение гигиенических требований к правильной посадке при пись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следовательность предложений в текст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следовательность предложений в текс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ют существенное в текст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пределяют основную и второстепенную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зультатов учебных действий; понимают и осознают необходимость выполнения школь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тработка умения задавать вопросы к 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 вопросы; тренировка навыка грамотного письма и техники беглого чтения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лова-антонимы </w:t>
            </w: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нятие «антонимы». Осуществляют подбор антонимов. Сравнивают антонимы и синонимы. Используют антонимы в тексте. 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рилежание в учебе; имеют адекватную позитивную самооценку; выражают желание осваивать новые учебные действия, 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я в создании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;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антонимов с другими словами. Промежуточная диагностика по темам: «Фонетика», «Слово, предложение»,  «Корень  слова»,  «Суффикс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ределяют сочетание антонимов с другими словами. Объясняют понятия: </w:t>
            </w:r>
            <w:r>
              <w:rPr>
                <w:rFonts w:cs="Times New Roman" w:ascii="Times New Roman" w:hAnsi="Times New Roman"/>
                <w:i/>
                <w:iCs/>
              </w:rPr>
              <w:t>фонетика, слово, предложение, корень слова, суффикс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собственное высказывание на основе авторских; отвечают на вопросы и задают их; комментируют ответы других обучающихся; формулируют простые выводы; выбирают правильную интонацию, логическое ударение; соблюдают грамматические нормы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взаимооценку и самооценку результатов деятельности по предложенным критериям и заданному алгоритму работы; приобретают опыт простого наблюдения с целью его применения при оперативных действиях; выполняют основные правила гигиены чтения и письм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я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межуточная диагностик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рименять орфографическ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вязь предложений в текст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текст по его началу или заключению. Подбирают текст по заданным началу и окончанию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синонимы в текст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; формулируют собственное мнение и аргументируют его; соблюдают нормы речевого этикета и чистоту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бнаруживают умение преодолевать 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я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-омоним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 исконно русские и заимствован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онятие «омонимы». Наблюдают за использованием омонимов. Находят омонимы в текст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исконно русские и заимствованные сло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ной и письменной формах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планируют свои действия в соответствии с поставленной задачей и условиями ее   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говариваются, при-ходят к общему решению; используют в общении</w:t>
              <w:br/>
              <w:t>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формируют внутреннюю позицию школьника на уровне положительного отношения к школ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определение учебной задачи при педагогической поддержке; активизация опорн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 </w:t>
            </w:r>
            <w:r>
              <w:rPr>
                <w:rFonts w:cs="Times New Roman" w:ascii="Times New Roman" w:hAnsi="Times New Roman"/>
              </w:rPr>
              <w:t>– отработка интонационной законченности предложений; активизация речевой деятельности, введение в речь более сложных языковых единиц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амостоятельная работа, проведение самопроверки по образцу; развитие мелких мышц пальцев и свободы движения рук; соблюдение гигиенических требований к правильной посадке при пись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применять орфографические правила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орфографические правила. Правильно используют способы проверки орфограм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существляют самоконтроль: соотносят собственный ответ с предложенным вариантом; обнаруживают умение   преодолевать трудност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решение поставленной задачи;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проявление честности в учебной деятельности и оценивании свое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тоговый контрольный диктант №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ют способы проверки орфограм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выбор наиболее эффективных способов решения задач в 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 намеченного результата; планируют свои действия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приложенными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й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бзац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  Определяют в корне слова изучаемые орфограммы.  Приводят свои примеры. Объясняют написание слов с изученными орфограмм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анализ, синтез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составляют план и последовательность действий; анализируют собственную работу; вносят необходимы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слышат и точно реагируют на реплики; формулируют собственное мнение и позицию в высказываниях; задают вопросы по существу; используют речь для регуляции своего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 учебе; ориентируются на понимание причин успеха в практической деятельности; проявляют интерес к учебному материалу; осознают необходимость выполнения школьных требований; стремятся к активному взаимодействию с учителем и одноклассникам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Коллективная (групповая)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решение поставленной задачи;</w:t>
            </w:r>
            <w:r>
              <w:rPr>
                <w:rFonts w:cs="Times New Roman" w:ascii="Times New Roman" w:hAnsi="Times New Roman"/>
              </w:rPr>
              <w:t xml:space="preserve"> высказывание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  целям; проявление честности в учебной деятельности и оценивании свое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выделять абзацы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на основе приведенного текста монологическое высказывание. Задают точный вопрос. Выделяют из текста слова, сходные по значению. Соотносят знаки препинания в конце предложения с целевой установкой предложения. Проводят анализ текста. Формулируют ответы с опорой на представленный текст.   Восстанавливают деформированные текст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моделирование; овладевают навыками смыслового чт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мысление цели чтения и выбор вида чтения в зависимости от ц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формулируют простые выводы; соблюдают грамматические нормы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умеют слушать собеседника, стремятся его понять; проявляют инициативу в процессе учебной работы;</w:t>
              <w:br/>
              <w:t>обнаруживают устойчивое внимание, подчиненное той деятельности, которую выполняю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  </w:t>
            </w:r>
            <w:r>
              <w:rPr>
                <w:rFonts w:cs="Times New Roman" w:ascii="Times New Roman" w:hAnsi="Times New Roman"/>
              </w:rPr>
              <w:t>определение учебной задачи при педагогической поддержке; активизация опорных знан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 </w:t>
            </w:r>
            <w:r>
              <w:rPr>
                <w:rFonts w:cs="Times New Roman" w:ascii="Times New Roman" w:hAnsi="Times New Roman"/>
              </w:rPr>
              <w:t>– отработка интонационной законченности предложений; активизация речевой деятельности, введение в речь более сложных языковых единиц; дидактические игры и упраж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 </w:t>
            </w:r>
            <w:r>
              <w:rPr>
                <w:rFonts w:cs="Times New Roman" w:ascii="Times New Roman" w:hAnsi="Times New Roman"/>
              </w:rPr>
              <w:t>самостоятельная работа, проведение самопроверки по образцу; развитие мелких мышц пальцев и свободы движения рук; соблюдение гигиенических требований  к правильной посадке при письме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тоговая проверочная рабо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остав слова, слово и его значени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планируют свои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элементарными приемами взаимооценки и самооценки результатов деятельности по предложенным критериям и заданному алгоритму работ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й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ая работ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Значение заимствованных сл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бъясняют написание слов с изученными орфограмм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анализ; устанавливают причинно-следственные связи; строят логическую цепь рассуждений; делают выводы; применяют методы информационного поиска, в том числе с помощью компьютерных сред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, 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ерируют диалогической формой речи; соблюдают грамматические нормы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батывают адекватную позитивную самооценку; расширяют познавательные интересы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решение  поставленной задачи; высказывание  позиции школьника; исследовательская  рабо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зац. Последовательность абзацев. Учимся составлять текст из абзаце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уют монологическое высказывание на основе приведенного текста. Задают точный вопрос. Выделяют из текста слова, сходные по значению. Соотносят знаки препинания в конце предложения с его целевой установкой. Проводят анализ текста. Формулируют ответы с опорой на представленный текст.   Восстанавливают деформированные текст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и выбор вида чтения в зависимости от ц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носят необходимые коррективы в действие  после его завершения на основе его оценки и учета  характер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формулируют простые выводы; соблюдают грамматические нормы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; умеют слушать собеседника, стремятся его понять; проявляют инициативу в процессе учебной работы; обнаруживают устойчивое внимание, подчиненное той деятельности, которую выполняют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подбор подходящих по смыслу слов с опорой на вопросы; тренировка навыка грамотного письма и техники беглого чтения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. Что ты знаешь о лексическом значении и составе слова?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лексическое значение и состав слова. Составляют текст по заданным абзацам. Правильно используют способы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умеют осознанно и произвольно строить речевое высказывание в уст-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планируют свои действия в соответствии с поставленной задачей и условиями ее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полилоге; формулируют собственное мнение и аргументируют его; соблюдают нормы речевого этикета и чистоту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, учебные мотивы; осуществляют самоконтрол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; установление алгоритма самостоятельной письменной деятельности; отработка навыка списывания с письменного текста; проек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я в создании своих высказываний на основе наблюдений; осуществление контроля правильн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применять орфографические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старевшие слова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и объясняют устаревшие слова. Определяют значение слова с помощью словаря. Правильно используют способы проверки, алгоритм порядка действий при списыван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ыдвигают и формулируют проблему, самостоятельно создают алгоритмы деятельности при решении проблем творческого и поискового характера; характеризуют существенный признак разбиения объектов на групп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ищут пути ее решения; вносят изменения в процесс деятельности с учетом своих ошибок; адекватно воспринимают оценку учителя и однокласс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мотивируют свои действия; выражают интерес к познанию новог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я в создании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ек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арный дикта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текст по заданной структуре, модифицируют его. Кратко излагают содержание текс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е «ключевые слова»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его вида в зависимости от цели); определяют основную и второстепенную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, планируют свою деятельность; сопоставляют выполненную работу с образцом; вносят коррективы в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; формулируют собственное мнение и аргументируют его; соблюдают орфоэпические нормы речи и законченную интон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знаниями основных моральных норм поведе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я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Учимся составлять план текста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понимают текст, модифицируют план текс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едставляют существенные признаки изучаемого объекта в словесно-описательной форме (с опорой на рисунок); строят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заинтересованность в получении совета с целью улучшения результатов деятельности; проявляют прилежание в 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определение учебной задачи при педагогической поддержке; активизация опорных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(групповая) </w:t>
            </w:r>
            <w:r>
              <w:rPr>
                <w:rFonts w:cs="Times New Roman" w:ascii="Times New Roman" w:hAnsi="Times New Roman"/>
              </w:rPr>
              <w:t>– отработка интонационной законченности предложений; активизация речевой деятельности, введение в речь более сложных языковых единиц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 </w:t>
            </w:r>
            <w:r>
              <w:rPr>
                <w:rFonts w:cs="Times New Roman" w:ascii="Times New Roman" w:hAnsi="Times New Roman"/>
              </w:rPr>
              <w:t>самостоятельная работа; проведение самопроверки по образцу; развитие мелких мышц пальцев и свободы движения рук; соблюдение гигиенических требований к правильной посадке при письме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Фразеологизмы </w:t>
            </w:r>
            <w:r>
              <w:rPr>
                <w:rFonts w:cs="Times New Roman" w:ascii="Times New Roman" w:hAnsi="Times New Roman"/>
                <w:i/>
                <w:iCs/>
              </w:rPr>
              <w:t>(изучение нового материала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е «фразеологизмы». Объясняют значения устойчивых и свободных сочетаний слов. Находя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рименяют методы информационного поиска, в том числе с помощью компьютерных сред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формулируют простые выводы; соблюдают нормы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учебно-</w:t>
              <w:br/>
              <w:t>познавательные интересы; стремятся к улучшению</w:t>
              <w:br/>
              <w:t>результатов учебных действий; понимают и осознают необходимость выполнения школьных требова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бсуждение проблемных вопросов; создание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коллектив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Фразеологизм и слово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рный диктан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понятие «фразеологизмы». Объясняют значения устойчивых и свободных сочетаний слов. Находят значение слова с помощью словаря. Знают и применяют правила написания слов с изученными орфограммами, правильно используют способы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; овладевают умением подводить под понятия, выводить следств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понятное для слушателей высказывание, задают уточняющие вопросы, формулируют простые выводы; соблюдают грамматические нормы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осуществляют самоконтроль при выполнении зад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; дидактические игры и упраж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обсуждение проблемных вопросов; создание своих высказываний на основе наблюдений; осуществление контроля правильности и аккуратности собственных записей; словар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овар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диктант № 7 на тему «Правописание изученных орфограмм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правописание изученных орфограм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меняют освоенные способы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общими логическими приемами мышления; используют воображение; создают новые связи, ассоциации; проявляют интерес к учебному материалу; выражают готовность к преодолению трудностей в освоении нов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решении учебной задачи; слушание и принятие данного учителем задания, планирование действия согласно поставленной задаче, выявление собственных проблем в знаниях и умениях; применение изученного порядка действий при написании слов и предложений под диктовку; выполнение самоконтрол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бота над ошибками. Составляем текст по плану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Объясняют написание</w:t>
              <w:br/>
              <w:t>слов с изученными орфограммам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риентируются на возможное разнообразие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учебном диалоге; учитывают разные мнения и стремятся к координации позиций в  деловом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положительное отношение к учебному процессу; контролируют собственные действия; расширяют познавательные интересы, учебные мотивы; обнаруживают готовность к преодолению трудностей в постижении новой информации и освоении практических навыков в письм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(групповая)</w:t>
            </w:r>
            <w:r>
              <w:rPr>
                <w:rFonts w:cs="Times New Roman" w:ascii="Times New Roman" w:hAnsi="Times New Roman"/>
              </w:rPr>
              <w:t xml:space="preserve"> – решение  поставленной задачи; высказывание  позиции школь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 </w:t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творческой самостоятельной работы; участие в решении учебной задачи; планирование действий согласно поставленным целям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-описа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текст-описание. Делят текст на смысловые части, составляют его простой план, воспроизводят по данному плану. Составляют план собственного текст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его вида в зависимости от цели); определяют основную и второстепенную информац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аргументируют его; соблюдают нормы речевого этикета и чистоту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самоконтроль работы; выражают готовность к преодолению трудностей в постижении новой информации и освоении практических навыков в письме и чтен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я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спользование фразеологизмов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фразеологизм и слово, фразеологизм и свободное сочетание слов. Определяют значение слова с помощью словаря. Осмысливают текстовый материал; выделяют предмет речи и его свойств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нужной информации в учебнике и учебных пособ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 сотрудничестве с учителем, классом находят несколько вариант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едставляют существенные признаки изучаемого объекта в словесно-описательной форме; строят устные свободные высказывания, удерживая логику изл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ют общими логическими приемами мышления; используют воображение; создают новые связи, ассоциации; проявляют устойчивое стремление к общению, заинтересованность в получении совета с целью улучшения учебных результатов; вырабатывают адекватную позитивную самооценк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>–  отработка умения задавать вопросы к словам; подбор подходящих по смыслу слов с опорой на вопросы; тренировка навыка грамотного письма и техники бегл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бота над проек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-описание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текст-описание. Сравнивают фразеологизм и слово, фразеологизм и свободное сочетание слов. Определяют значение слова с помощью словар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ираясь на выделенные учителем ориентиры действий, планируют свою деятельность; сопоставляют выполненную работу с образцом; вносят коррективы в действия с учетом допущенных неточностей и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злагают мысли точно, ясно и просто; соблюдать нормы речевого этикета и чистоту произно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знают моральные нормы и умеют выделять нравственный аспект поведения; проявляют учебно-познавательный интерес; понимают и осознают необходимость выполнения учебных требова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 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пражнения в создании своих высказываний на основе наблюдений; осуществление контроля правильности и аккуратности собственных записей; работа по кар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Групповая, индивидуаль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текста-опис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кст-описание. Составляют план текста. Называют отличительные черты предметов, их словесное изображение в тексте. Находят образные</w:t>
              <w:br/>
              <w:t>вы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будущего текста. Анализируют и редактируют предложенный план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ы текстов с учетом предложенных заголовков. Воспроизводят текст по плану. Соблюдают орфографические норм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труктурируют знания; овладевают навыками смыслового чтения (осмысление цели чтения и выбор его вида в зависимости от ц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выделенные учителем ориентиры действия; работают по предложенному плану, используя необходимые средства; организовывают свою учебну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ерируют монологической и диалогической формами речи; осуществляют отбор соответствующих языковых средств при сравнении индивидуальных признаков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храняют мотивацию к учебе; ориентируются на понимание причин успеха в практической деятельности; вырабатывают адекватную позитивную самооценку; проявляют интерес к учебному материалу, освоению новых действ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 отработка умения задавать вопросы к  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  вопросы; тренировка навыка грамотного письма и техники бегл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Групповая, фронтальная, индивидуаль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чимся</w:t>
              <w:br/>
              <w:t xml:space="preserve">сочинять текст-описание </w:t>
            </w: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текст-описание. Составляют план текста. Называют отличительные черты предметов, их словесное изображение в тексте. Находят образные выражения. Составляют план будущего текста. Анализируют и редактируют предложенный план. Составляют планы текстов с учетом предложенных заголовков. Воспроизводят текст по плану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труктурируют знания; овладевают навыками смыслового чтения (осмысление цели чтения и выбор его вида в зависимости от цел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в план и способ действия в случае расхождения с эталоном, реального действия и его результата,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допускают существование различных точек зрения; договариваются, приходят к общему решени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положительное отношение к школе и учебной деятельности;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>отработка умения ориентироваться в учебник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я в создании своих высказываний на основе наблюдений; списывание с печатного текста;  осуществление контроля правильности и аккуратности соб-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Группов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текста-опис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-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особенности текста-описания. Составляют план текста. Находят отличительные черты предметов, их словесное изображение в тексте, образные выражения. Выбирают адекватные языковые средства при составлении текста-описания. Знают правила написания слов с изученными орфограммами. Правильно используют способы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; планируют свои действия в соответствии с поставленной учебной задачей и условиями ее реализации; анализируют собственную работу; вносят необходимые корректив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; высказывают собственное мнение и аргументируют его; договариваются и приходят к общему решению при совместной работе; выражают свои мысли последовательно, четко и яс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равнивают разные точки зрения; считаются с мнением другого человека; проявляют доброжелательность в споре; выражают интерес к освоению новой информации; стремятся к улучшению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осуществление анализа информации; дидактические игры и упражнения; 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 накопление опыта уместного использования средств устного общения в разных речевых ситуациях; осуществление контроля последовательности и правильности действий при выполнении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Коллективная, индивидуальная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Составление текста-описа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Словарный диктан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, что такое текст-опис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текста, текст-описание. Называют отличительные черты предметов, их словесное изображение в тексте. Находят образные выражения. Приводят свои примеры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умением осуществлять анализ текста; делают выводы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тавят учебную задачу на основе соотнесения того, что уже известно и  усвоено, и того, что еще  не известно; адекватно воспринимают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; выражают свои мысли точно, правильно, соблюдая логику изложения; договариваются и приходить к общему решению в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именяют приобретенные навыки в практической деятельности; используют усвоенные приемы работы для решения поставленных учебных задач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чтение предложений и текс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отработка умения ориентироваться в учебнике;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е в создании своих высказываний на основе наблюдений; осуществление контроля правильности и аккуратности собственных записей; списывание с печатного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 (словар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текста-опис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применение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анализ текста. Определяют текст-описание. Составляют план текста, текст-описание. Находят отличительные черты предметов, их словесное изображение в тексте, образные выраж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ение анализа; подводят под понятия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; адекватно используют средства устного общения для решения коммуникатив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этические чувства (стыда, вины, совести) на основе анализа простых ситуаций; проявляют интерес к учебному материалу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чтение предложений и текстов; составление плана текст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; списывание с печатного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Группов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стирование по теме «Правописание изученных орфограмм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правописание изученных орфограмм. Применяют все изученные правила. Правильно используют способы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ираются на выделенные учителем ориентиры действия; планируют свою работу согласно заявленной задач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самоконтроль работы; проявляют прилежание в учебе; выражают желание осваивать новые приемы и действия, улучшать результаты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контролирование  этапов своей деятельности, оценивание процесса и результата выполненного учебного действия; соблюдение гигиенического режима письма и аккуратности собственных записей; выполнение тестового зад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стирование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-описание </w:t>
            </w:r>
            <w:r>
              <w:rPr>
                <w:rFonts w:cs="Times New Roman" w:ascii="Times New Roman" w:hAnsi="Times New Roman"/>
                <w:i/>
                <w:iCs/>
              </w:rPr>
              <w:t>(комплексное применение знаний и способов действий; урок-проект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наблюдение за особенностями текста-описания. Правильно используют способы проверки. Выделяют отличительные черты предметов, их словесное изображение в тексте, образные выраже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пределяют основную и второстепенную информацию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ключаются в совместную работу по составлению рассказа; формулируют и обосновывают собственное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бота над проек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 обсуждении проблемных вопросов; упражнения в создании своих высказываний; осуществление контроля правильности выполнения задания творческого и поискового</w:t>
              <w:br/>
              <w:t>характе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Текст-повествование </w:t>
            </w:r>
            <w:r>
              <w:rPr>
                <w:rFonts w:cs="Times New Roman" w:ascii="Times New Roman" w:hAnsi="Times New Roman"/>
                <w:i/>
                <w:iCs/>
              </w:rPr>
              <w:t>(усвоение новых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 понятие «текст-повествование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текста, а также краткий рассказ об увиденном с использованием языковых средств и интонации, позволяющих точно выразить свои впечатления; работают с орфоэпическим словарем с целью уточнения верного произношения слов. Сравнивают содержание текстов, в которых описывается одна и та же ситуация, для выявления смысловых ошибок и их устранения с учетом целевой установки текста (описание театра или рассказ о представлении)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его вида в зависимости от цели); осуществляют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выполняют действия по усвоенному алгоритму с использованием необходимых средств; определяют конкретные практические результаты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устные свободные высказывания, удерживая логику изложения; осознают цель и ситуацию уст-ного общения; владеют диалогической формой речи</w:t>
              <w:br/>
              <w:t>с соблюдением произношения слов в соответствии</w:t>
              <w:br/>
              <w:t>с орфоэпическими нормами русского литературного язык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расширяют познавательные интересы; владеют общими логическими приемами мышления; используют воображение; создают новые связи, ассоциаци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тработка умения задавать вопросы к  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 вопросы; тренировка навыка грамотного письма и техники бегл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текста-повеств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нтрольный словарный диктант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ют особенности текста-повествования, его отличительные черты. Проводят наблюдение за текстом повествован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ют способы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его вида в зависимости от цели); осуществляют анализ, сравнение; делают выво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комментарий результатов деятельности со 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ммуникативно-речевые действия; соблюдают грамматические и орфоэпические нормы устной и письменной ре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ответственное и прилежное отношение к самостоятельной деятельности; осознают необходимость самосовершенствования; выражают желание осваивать новые приемы и действия, достигать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я в создании своих высказываний на основе наблюдений; осуществление контроля правильности и аккуратности собственных записей; контрольный словарный диктан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ый словар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Распознавание текстов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-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текст-повествование и текст-описание. Называют отличительные черты текст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, планируют свои действия в соответствии с поставленной учебной задачей и условиями ее реализации; определяют конкретные практические результаты деятельности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, высказывают собственное мнение и аргументируют ег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равнивают разные точки зрения; считаются с мнением другого человека; проявляют доброжелательность в споре; выражают интерес к освоению новой информации и приобретению практических навыков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, определение последовательности промежуточных целей, составление плана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</w:t>
            </w:r>
            <w:r>
              <w:rPr>
                <w:rFonts w:cs="Times New Roman" w:ascii="Times New Roman" w:hAnsi="Times New Roman"/>
              </w:rPr>
              <w:t xml:space="preserve">– отработка умения задавать вопросы к словам </w:t>
            </w:r>
            <w:r>
              <w:rPr>
                <w:rFonts w:cs="Times New Roman" w:ascii="Times New Roman" w:hAnsi="Times New Roman"/>
                <w:i/>
                <w:iCs/>
              </w:rPr>
              <w:t>(кто?, что?, какой?)</w:t>
            </w:r>
            <w:r>
              <w:rPr>
                <w:rFonts w:cs="Times New Roman" w:ascii="Times New Roman" w:hAnsi="Times New Roman"/>
              </w:rPr>
              <w:t>; подбор подходящих по смыслу слов с опорой на  вопросы; тренировка навыка грамотного письма и техники беглого чт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дидактические игры и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</w:t>
            </w:r>
            <w:r>
              <w:rPr>
                <w:rFonts w:cs="Times New Roman" w:ascii="Times New Roman" w:hAnsi="Times New Roman"/>
              </w:rPr>
              <w:t>– применение алгоритма порядка действий при списывании; отработка осознанного чтения текста; самостоятельная рабо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амостоятельная работ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роверочная работа по теме «Лексика» </w:t>
            </w: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ют и применяют все изученные правила. Действуют по инструк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ираются на выделенные учителем ориентиры действия; планируют свою деятельность согласно заявленной задач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самоконтроль работы; проявляют прилежание в учебе;  выражают желание осваивать новые приемы и действия, улучшать результаты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применение алгоритма действий при написании слов и предложений под диктовку; оформление предложений в структуре связной речи (большая буква в начале, точка в конце предложения)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верочная работа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мся сочинять текст-повествова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усвоение знаний и способов действий; урок-тренинг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план текста и текст по плану. Называют отличительные черты текста-повествов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анализ объектов с целью выделения признаков (существенных, несущественных); самостоятельно создают способы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, ищут пути ее решения; применяют освоенные способы действия; оценивают  собственную речь и речь собеседника с точки зрения соблюдения грамматических и орфоэпических нор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ют устойчивое стремление к процессу общения, заинтересованность в получении совета с целью улучшения учебных результатов; обнаруживают настойчивость и терпение в преодолении трудност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работа над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дидактические игры и 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е в создании своих высказываний на основе наблюдений; осуществление контроля правильности и аккуратности собственных записей; работа по кар-точка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Текущий. Индивидуальна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исание и повествование в текст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наблюдение за текстами, включающими в себя элементы описания и повествования. Находят описание и повествование в тексте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самостоятельно выделять и формулировать познавательную цел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меняют освоенные способы действия; адекватно воспринимают комментарий результатов деятельности со стороны учи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аствуют в обсуждении проблемных вопросов; строят понятные для слушателей высказывания; умеют задавать уточняющие вопросы; формулируют простые выводы; используют в речи языковые средства, соответствующие цели и условиям делового общения; правильно оформляют свою мысль в устной форме ре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соотносят поступки и события с принятыми этическими принципами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</w:t>
              <w:br/>
              <w:t>работа с текст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Коллектив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диктант № 8 по теме «Правописание изученных орфограмм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все изученные прави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ют способы проверки орфограмм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ираются на выделенные учителем ориентиры действия; планируют свою деятельность согласно заявленной задач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уществляют самоконтроль работы; проявляют прилежание в учебе; выражают желание осваивать новые приемы и действия, улучшать результаты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именение алгоритма действий при написании слов и предложений под диктовку; оформление предложений в структуре связной речи (большая буква в начале, точка в конце предложения)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. Индивидуа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трольный диктант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-рас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ошибки. Соотносят (распределяют) ошибки по темам. Понимают, что такое текст-рассуждение. Находят синтаксические конструкции, употребляющиеся в тексте-рассужден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 (осмысление цели чтения и выбор его вида в зависимости от цели); осуществляют анализ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сформированные учебные мотивы; стремятся к достижению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  <w:br/>
            </w:r>
            <w:r>
              <w:rPr>
                <w:rFonts w:cs="Times New Roman" w:ascii="Times New Roman" w:hAnsi="Times New Roman"/>
              </w:rPr>
              <w:t>выявление причины ошибки, ее корректировка; представление результатов  творческой самостоятельной работы;  участие в решении учебной задачи; планирование действий согласно поставленным целям; проявление честности в учебной деятельности и оценивании своего умения; восприятие оценки своего ответа и оценивание (в устной форме) соответствия содержания ответа одноклассника данному заданию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списывание № 2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 используют полученные знания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; удерживают цель деятельности до получения намеченного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приложенными усилиями, трудолюби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списывание текста; оформление предложений в структуре связной речи (большая буква в начале, точка в конце предложения)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Описание. Повествование. Рассуждение </w:t>
            </w:r>
            <w:r>
              <w:rPr>
                <w:rFonts w:cs="Times New Roman" w:ascii="Times New Roman" w:hAnsi="Times New Roman"/>
                <w:i/>
                <w:iCs/>
              </w:rPr>
              <w:t>(комбинированны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, что такое текст-рассуждение. Составляют небольшие рассказы. Определяют значения слов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намеченного результата; планируют свои действия в соответствии с поставленной задачей и условиями ее реализации; осуществляют самоконтроль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правляют поведением партнера, осуществляю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, коррекцию и оценку его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осознают необходимость самосовершенствования; стремятся к достижению положительных результатов труда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; бесе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Групповая</w:t>
            </w:r>
            <w:r>
              <w:rPr>
                <w:rFonts w:cs="Times New Roman" w:ascii="Times New Roman" w:hAnsi="Times New Roman"/>
              </w:rPr>
              <w:t xml:space="preserve"> – работа с текс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проверочная 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и находят значимые части сло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т по инструкции. Знают правила написания слов с изученными орфограммами. Правильно используют способы проверк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 и обучающихся; вносят коррективы в учебно-познавательну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представление о причинах успеха в учебе; обладают стремлением к самоизменению – приобретению новых знаний и умени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применение алгоритма действий при написании слов и предложений под диктовку; оформление предложений в структуре связной речи (большая буква в начале, точка в конце предложения)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тоговая диагностическая рабо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Результаты освоения програм-много материала за второй класс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нтроль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ют результаты освоения программного материала за второй класс. Знают и находят значимые части слова. Знают правила написания слов с изученными орфограммами. Правильно используют способы проверки. Действуют по инструкци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адекватное представление о поведении в процессе учебной деятельности; имеют представление о причинах успеха в учеб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решение и планирование деятельности согласно поставленной задаче; применение алгоритма действий при написании слов и предложений под диктовку; оформление предложений в структуре связной речи (большая буква в начале, точка в конце предложения)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. Индивиду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ррек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Анализируют ошибки. Соотносят (распределяют) ошибки по темам. Корректируют предложения, содержащие смысловые и грамматические ошибки. Объясняют написание слов с изученными орфограммами. Осуществляют правописание слов с разделительными </w:t>
            </w:r>
            <w:r>
              <w:rPr>
                <w:rFonts w:cs="Times New Roman" w:ascii="Times New Roman" w:hAnsi="Times New Roman"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ь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ют осознанно и произвольно строить речевое высказывание в уст-ной и письменной форм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ррекцию</w:t>
            </w:r>
            <w:r>
              <w:rPr>
                <w:rFonts w:cs="Times New Roman" w:ascii="Times New Roman" w:hAnsi="Times New Roman"/>
                <w:i/>
                <w:i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носят необходимые дополнения и коррективы в план и способ действия в случае расхождения с эталоном реального действия и его результата, с учетом оценки этого результата самим обучающимся, учителем, товарищ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имеют желание учиться, адекватное представление о поведении в процессе учебной деятельности; проявляют доброжелательность и доверие при взаимодействии с учителем и друг с друго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работа над ошиб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</w:t>
            </w:r>
            <w:r>
              <w:rPr>
                <w:rFonts w:cs="Times New Roman" w:ascii="Times New Roman" w:hAnsi="Times New Roman"/>
              </w:rPr>
              <w:t>– дидактические иг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участие в решении учебной задачи; планирование деятельности согласно поставленной задаче; осуществление проверки написанного послоговым орфографическим проговариванием; выполнение грамматических задани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Фронтальная, группов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–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Комплексное повторение пройденного </w:t>
            </w:r>
            <w:r>
              <w:rPr>
                <w:rFonts w:cs="Times New Roman" w:ascii="Times New Roman" w:hAnsi="Times New Roman"/>
                <w:i/>
                <w:iCs/>
              </w:rPr>
              <w:t>(повторение и систематизация знаний и способов действий)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орфографические правила и правила постановки знаков препинания; проверяют написанное. Находят, сравнивают, классифицируют, характеризуют  такие языковые единицы, как звук, буква, часть слова, часть речи, член предложения, простое предложение. Ставят ударение, находят ударный гласный звук в слове. Обозначают корень слова. Называют парные согласны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согласные звуки от гласных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воспроизводят по памяти информацию, необходимую для решения учебной задачи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держивают цель деятельности до получения ее результата; адекватно воспринимают оценку учителя; контролируют свои действия, проверяют написан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ыстраивают конструктивные способы взаимодействия с окружающи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ыражают положительное отношение к процессу познания; проявляют внимание, интерес, желание больше узнат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постановка учебной задачи при педагогической поддержке; составление плана и последовательности учебных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 отработка умения ориентироваться в учеб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Групповая </w:t>
            </w:r>
            <w:r>
              <w:rPr>
                <w:rFonts w:cs="Times New Roman" w:ascii="Times New Roman" w:hAnsi="Times New Roman"/>
              </w:rPr>
              <w:t>– дидактические упраж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участие в обсуждении проблемных вопросов; упражнение в создании своих высказываний на основе наблюдений; осуществление контроля правильности и аккуратности собственных записей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 Индивидуальная, групповая, фронтальна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ind w:left="696" w:right="14" w:firstLine="523"/>
        <w:rPr/>
      </w:pPr>
      <w:r>
        <w:rPr>
          <w:rStyle w:val="Appleconvertedspace"/>
          <w:b/>
          <w:bCs/>
          <w:color w:val="333333"/>
          <w:shd w:fill="FFFFFF" w:val="clear"/>
        </w:rPr>
        <w:t>Электронные образовательные ресурсы </w:t>
      </w:r>
    </w:p>
    <w:tbl>
      <w:tblPr>
        <w:tblW w:w="115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00"/>
        <w:gridCol w:w="2796"/>
      </w:tblGrid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ние сайта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ный адрес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стерство образования и науки РФ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mon.gov.ru/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й образовательный пор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ttp://www.gov.ed.ru</w:t>
            </w:r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>http://www.edu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ал компании «Кирилл и Мефодий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>http://www.km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тельный портал «Учеба»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>http://www.uroki.ru</w:t>
              </w:r>
            </w:hyperlink>
            <w:r>
              <w:rPr>
                <w:rStyle w:val="Appleconvertedspace"/>
                <w:color w:val="333333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</w:rPr>
              <w:t> </w:t>
            </w:r>
          </w:p>
        </w:tc>
        <w:tc>
          <w:tcPr>
            <w:tcW w:w="279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  <w:color w:val="026A72"/>
                </w:rPr>
                <w:t>http://festival.1september.r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Цифровые образовательные ресурсы:</w:t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</w:r>
    </w:p>
    <w:p>
      <w:pPr>
        <w:pStyle w:val="Style24"/>
        <w:numPr>
          <w:ilvl w:val="0"/>
          <w:numId w:val="5"/>
        </w:numPr>
        <w:rPr/>
      </w:pPr>
      <w:r>
        <w:rPr/>
        <w:t xml:space="preserve">Самостоятельно разработанные презентации ( </w:t>
      </w:r>
      <w:r>
        <w:rPr>
          <w:lang w:val="en-US"/>
        </w:rPr>
        <w:t>CD</w:t>
      </w:r>
      <w:r>
        <w:rPr/>
        <w:t xml:space="preserve">- </w:t>
      </w:r>
      <w:r>
        <w:rPr>
          <w:lang w:val="en-US"/>
        </w:rPr>
        <w:t>ROM</w:t>
      </w:r>
      <w:r>
        <w:rPr/>
        <w:t xml:space="preserve"> )</w:t>
      </w:r>
    </w:p>
    <w:p>
      <w:pPr>
        <w:pStyle w:val="Style24"/>
        <w:numPr>
          <w:ilvl w:val="0"/>
          <w:numId w:val="5"/>
        </w:numPr>
        <w:rPr/>
      </w:pPr>
      <w:r>
        <w:rPr/>
        <w:t>Русский язык 4 класс.  Электронная энциклопедия Кирилла и Мефодия.</w:t>
      </w:r>
    </w:p>
    <w:p>
      <w:pPr>
        <w:pStyle w:val="Style24"/>
        <w:numPr>
          <w:ilvl w:val="0"/>
          <w:numId w:val="5"/>
        </w:numPr>
        <w:rPr/>
      </w:pPr>
      <w:r>
        <w:rPr/>
        <w:t>Учебные презентации</w:t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Оборудование:</w:t>
      </w:r>
    </w:p>
    <w:p>
      <w:pPr>
        <w:pStyle w:val="Style24"/>
        <w:numPr>
          <w:ilvl w:val="0"/>
          <w:numId w:val="5"/>
        </w:numPr>
        <w:rPr/>
      </w:pPr>
      <w:r>
        <w:rPr/>
        <w:t>Учебные столы.</w:t>
      </w:r>
    </w:p>
    <w:p>
      <w:pPr>
        <w:pStyle w:val="Style24"/>
        <w:numPr>
          <w:ilvl w:val="0"/>
          <w:numId w:val="5"/>
        </w:numPr>
        <w:rPr/>
      </w:pPr>
      <w:r>
        <w:rPr/>
        <w:t>Доска большая универсальная ( с возможностью магнитного крепления).</w:t>
      </w:r>
    </w:p>
    <w:p>
      <w:pPr>
        <w:pStyle w:val="Style24"/>
        <w:numPr>
          <w:ilvl w:val="0"/>
          <w:numId w:val="5"/>
        </w:numPr>
        <w:rPr/>
      </w:pPr>
      <w:r>
        <w:rPr/>
        <w:t>Компьютер.</w:t>
      </w:r>
    </w:p>
    <w:p>
      <w:pPr>
        <w:pStyle w:val="Style24"/>
        <w:numPr>
          <w:ilvl w:val="0"/>
          <w:numId w:val="5"/>
        </w:numPr>
        <w:rPr/>
      </w:pPr>
      <w:r>
        <w:rPr>
          <w:lang w:val="en-US"/>
        </w:rPr>
        <w:t>DVD</w:t>
      </w:r>
      <w:r>
        <w:rPr/>
        <w:t xml:space="preserve"> - плейер</w:t>
      </w:r>
    </w:p>
    <w:p>
      <w:pPr>
        <w:pStyle w:val="Style24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Дидактические материалы:</w:t>
      </w:r>
    </w:p>
    <w:p>
      <w:pPr>
        <w:pStyle w:val="Style24"/>
        <w:numPr>
          <w:ilvl w:val="0"/>
          <w:numId w:val="5"/>
        </w:numPr>
        <w:rPr/>
      </w:pPr>
      <w:r>
        <w:rPr/>
        <w:t>фишки;</w:t>
      </w:r>
    </w:p>
    <w:p>
      <w:pPr>
        <w:pStyle w:val="Style24"/>
        <w:numPr>
          <w:ilvl w:val="0"/>
          <w:numId w:val="5"/>
        </w:numPr>
        <w:rPr/>
      </w:pPr>
      <w:r>
        <w:rPr/>
        <w:t>полоски для обозначения слов, предложений;</w:t>
      </w:r>
    </w:p>
    <w:p>
      <w:pPr>
        <w:pStyle w:val="Style24"/>
        <w:numPr>
          <w:ilvl w:val="0"/>
          <w:numId w:val="5"/>
        </w:numPr>
        <w:rPr/>
      </w:pPr>
      <w:r>
        <w:rPr/>
        <w:t>схемы- опоры;</w:t>
      </w:r>
    </w:p>
    <w:p>
      <w:pPr>
        <w:pStyle w:val="Style24"/>
        <w:numPr>
          <w:ilvl w:val="0"/>
          <w:numId w:val="5"/>
        </w:numPr>
        <w:rPr/>
      </w:pPr>
      <w:r>
        <w:rPr/>
        <w:t>касса букв;</w:t>
      </w:r>
    </w:p>
    <w:p>
      <w:pPr>
        <w:pStyle w:val="Style24"/>
        <w:numPr>
          <w:ilvl w:val="0"/>
          <w:numId w:val="5"/>
        </w:numPr>
        <w:rPr/>
      </w:pPr>
      <w:r>
        <w:rPr/>
        <w:t>лента букв;</w:t>
      </w:r>
    </w:p>
    <w:p>
      <w:pPr>
        <w:pStyle w:val="Style24"/>
        <w:numPr>
          <w:ilvl w:val="0"/>
          <w:numId w:val="5"/>
        </w:numPr>
        <w:rPr/>
      </w:pPr>
      <w:r>
        <w:rPr/>
        <w:t>дидактические игры;</w:t>
      </w:r>
    </w:p>
    <w:p>
      <w:pPr>
        <w:pStyle w:val="Style24"/>
        <w:numPr>
          <w:ilvl w:val="0"/>
          <w:numId w:val="5"/>
        </w:numPr>
        <w:rPr/>
      </w:pPr>
      <w:r>
        <w:rPr/>
        <w:t>карточки заданий;</w:t>
      </w:r>
    </w:p>
    <w:p>
      <w:pPr>
        <w:pStyle w:val="Style24"/>
        <w:numPr>
          <w:ilvl w:val="0"/>
          <w:numId w:val="5"/>
        </w:numPr>
        <w:rPr/>
      </w:pPr>
      <w:r>
        <w:rPr/>
        <w:t>предметные и сюжетные картинки;</w:t>
      </w:r>
    </w:p>
    <w:p>
      <w:pPr>
        <w:pStyle w:val="Style24"/>
        <w:numPr>
          <w:ilvl w:val="0"/>
          <w:numId w:val="5"/>
        </w:numPr>
        <w:rPr/>
      </w:pPr>
      <w:r>
        <w:rPr/>
        <w:t>таблицы</w:t>
      </w:r>
    </w:p>
    <w:p>
      <w:pPr>
        <w:pStyle w:val="Style24"/>
        <w:numPr>
          <w:ilvl w:val="0"/>
          <w:numId w:val="5"/>
        </w:numPr>
        <w:rPr/>
      </w:pPr>
      <w:r>
        <w:rPr/>
        <w:t>плакаты</w:t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JPAN F+ T T 1 E Ao 00">
    <w:charset w:val="cc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4z3">
    <w:name w:val="WW8Num4z3"/>
    <w:qFormat/>
    <w:rPr>
      <w:rFonts w:ascii="Wingdings 2" w:hAnsi="Wingdings 2" w:cs="OpenSymbol;Courier New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OpenSymbol;Courier New" w:hAnsi="OpenSymbol;Courier New" w:cs="Courier New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OpenSymbol;Courier New" w:hAnsi="OpenSymbol;Courier New" w:cs="Courier New"/>
    </w:rPr>
  </w:style>
  <w:style w:type="character" w:styleId="WW8Num20z0">
    <w:name w:val="WW8Num20z0"/>
    <w:qFormat/>
    <w:rPr>
      <w:rFonts w:ascii="Wingdings 2" w:hAnsi="Wingdings 2" w:cs="Microsoft Sans Serif"/>
    </w:rPr>
  </w:style>
  <w:style w:type="character" w:styleId="WW8Num20z1">
    <w:name w:val="WW8Num20z1"/>
    <w:qFormat/>
    <w:rPr>
      <w:rFonts w:ascii="OpenSymbol;Courier New" w:hAnsi="OpenSymbol;Courier New" w:cs="OpenSymbol;Courier New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OpenSymbol;Courier New" w:hAnsi="OpenSymbol;Courier New" w:cs="OpenSymbol;Courier New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OpenSymbol;Courier New" w:hAnsi="OpenSymbol;Courier New" w:cs="OpenSymbol;Courier New"/>
    </w:rPr>
  </w:style>
  <w:style w:type="character" w:styleId="WW8Num23z0">
    <w:name w:val="WW8Num23z0"/>
    <w:qFormat/>
    <w:rPr>
      <w:rFonts w:ascii="Wingdings 2" w:hAnsi="Wingdings 2" w:cs="Arial"/>
    </w:rPr>
  </w:style>
  <w:style w:type="character" w:styleId="WW8Num23z1">
    <w:name w:val="WW8Num23z1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ascii="Wingdings 2" w:hAnsi="Wingdings 2" w:cs="Arial"/>
    </w:rPr>
  </w:style>
  <w:style w:type="character" w:styleId="WW8Num24z1">
    <w:name w:val="WW8Num24z1"/>
    <w:qFormat/>
    <w:rPr>
      <w:rFonts w:ascii="OpenSymbol;Courier New" w:hAnsi="OpenSymbol;Courier New" w:cs="OpenSymbol;Courier New"/>
    </w:rPr>
  </w:style>
  <w:style w:type="character" w:styleId="WW8Num25z0">
    <w:name w:val="WW8Num25z0"/>
    <w:qFormat/>
    <w:rPr>
      <w:rFonts w:ascii="Wingdings 2" w:hAnsi="Wingdings 2" w:cs="OpenSymbol;Courier New"/>
    </w:rPr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>
      <w:rFonts w:ascii="Wingdings 2" w:hAnsi="Wingdings 2" w:cs="OpenSymbol;Courier New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OpenSymbol;Courier New" w:hAnsi="OpenSymbol;Courier New" w:cs="Courier New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nsolas" w:hAnsi="Consolas" w:cs="Consola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nsolas" w:hAnsi="Consolas" w:cs="Consola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9z0">
    <w:name w:val="WW8Num49z0"/>
    <w:qFormat/>
    <w:rPr>
      <w:rFonts w:ascii="Wingdings" w:hAnsi="Wingdings" w:cs="Wingdings"/>
      <w:color w:val="000080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lfaen" w:hAnsi="Sylfaen" w:cs="Sylfaen"/>
    </w:rPr>
  </w:style>
  <w:style w:type="character" w:styleId="WW8Num53z0">
    <w:name w:val="WW8Num53z0"/>
    <w:qFormat/>
    <w:rPr>
      <w:rFonts w:ascii="Century Schoolbook" w:hAnsi="Century Schoolbook" w:cs="Century Schoolbook"/>
    </w:rPr>
  </w:style>
  <w:style w:type="character" w:styleId="WW8Num54z0">
    <w:name w:val="WW8Num54z0"/>
    <w:qFormat/>
    <w:rPr>
      <w:rFonts w:ascii="Georgia" w:hAnsi="Georgia" w:cs="Georgia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lfaen" w:hAnsi="Sylfaen" w:cs="Sylfae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lfaen" w:hAnsi="Sylfaen" w:cs="Sylfaen"/>
    </w:rPr>
  </w:style>
  <w:style w:type="character" w:styleId="WW8Num60z0">
    <w:name w:val="WW8Num60z0"/>
    <w:qFormat/>
    <w:rPr>
      <w:rFonts w:ascii="Sylfaen" w:hAnsi="Sylfaen" w:cs="Sylfaen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Sylfaen" w:hAnsi="Sylfaen" w:cs="Sylfae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OpenSymbol;Courier New" w:hAnsi="OpenSymbol;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lfaen" w:hAnsi="Sylfaen" w:cs="Sylfaen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OpenSymbol;Courier New" w:hAnsi="OpenSymbol;Courier New" w:cs="OpenSymbol;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Century Schoolbook" w:hAnsi="Century Schoolbook" w:cs="Century Schoolbook"/>
    </w:rPr>
  </w:style>
  <w:style w:type="character" w:styleId="WW8Num68z1">
    <w:name w:val="WW8Num68z1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9z0">
    <w:name w:val="WW8Num69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lfaen" w:hAnsi="Sylfaen" w:cs="Sylfae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Sylfaen" w:hAnsi="Sylfaen" w:cs="Sylfaen"/>
    </w:rPr>
  </w:style>
  <w:style w:type="character" w:styleId="WW8NumSt29z0">
    <w:name w:val="WW8NumSt29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WW8NumSt31z0">
    <w:name w:val="WW8NumSt31z0"/>
    <w:qFormat/>
    <w:rPr>
      <w:rFonts w:ascii="Sylfaen" w:hAnsi="Sylfaen" w:cs="Sylfaen"/>
    </w:rPr>
  </w:style>
  <w:style w:type="character" w:styleId="WW8NumSt32z0">
    <w:name w:val="WW8NumSt32z0"/>
    <w:qFormat/>
    <w:rPr>
      <w:rFonts w:ascii="Sylfaen" w:hAnsi="Sylfaen" w:cs="Sylfaen"/>
    </w:rPr>
  </w:style>
  <w:style w:type="character" w:styleId="WW8NumSt33z0">
    <w:name w:val="WW8NumSt33z0"/>
    <w:qFormat/>
    <w:rPr>
      <w:rFonts w:ascii="Sylfaen" w:hAnsi="Sylfaen" w:cs="Sylfaen"/>
    </w:rPr>
  </w:style>
  <w:style w:type="character" w:styleId="WW8NumSt34z0">
    <w:name w:val="WW8NumSt34z0"/>
    <w:qFormat/>
    <w:rPr>
      <w:rFonts w:ascii="Sylfaen" w:hAnsi="Sylfaen" w:cs="Sylfaen"/>
    </w:rPr>
  </w:style>
  <w:style w:type="character" w:styleId="WW8NumSt35z0">
    <w:name w:val="WW8NumSt35z0"/>
    <w:qFormat/>
    <w:rPr>
      <w:rFonts w:ascii="Sylfaen" w:hAnsi="Sylfaen" w:cs="Sylfaen"/>
    </w:rPr>
  </w:style>
  <w:style w:type="character" w:styleId="WW8NumSt37z0">
    <w:name w:val="WW8NumSt37z0"/>
    <w:qFormat/>
    <w:rPr>
      <w:rFonts w:ascii="Sylfaen" w:hAnsi="Sylfaen" w:cs="Sylfaen"/>
    </w:rPr>
  </w:style>
  <w:style w:type="character" w:styleId="WW8NumSt50z0">
    <w:name w:val="WW8NumSt50z0"/>
    <w:qFormat/>
    <w:rPr>
      <w:rFonts w:ascii="Century Schoolbook" w:hAnsi="Century Schoolbook" w:cs="Century Schoolbook"/>
    </w:rPr>
  </w:style>
  <w:style w:type="character" w:styleId="WW8NumSt65z0">
    <w:name w:val="WW8NumSt65z0"/>
    <w:qFormat/>
    <w:rPr>
      <w:rFonts w:ascii="Corbel" w:hAnsi="Corbel" w:cs="Corbel"/>
    </w:rPr>
  </w:style>
  <w:style w:type="character" w:styleId="WW8NumSt66z0">
    <w:name w:val="WW8NumSt66z0"/>
    <w:qFormat/>
    <w:rPr>
      <w:rFonts w:ascii="Corbel" w:hAnsi="Corbel" w:cs="Corbe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WW8NumSt71z0">
    <w:name w:val="WW8NumSt71z0"/>
    <w:qFormat/>
    <w:rPr>
      <w:rFonts w:ascii="Segoe UI" w:hAnsi="Segoe UI" w:cs="Segoe UI"/>
    </w:rPr>
  </w:style>
  <w:style w:type="character" w:styleId="WW8NumSt88z0">
    <w:name w:val="WW8NumSt88z0"/>
    <w:qFormat/>
    <w:rPr>
      <w:rFonts w:ascii="Century Schoolbook" w:hAnsi="Century Schoolbook" w:cs="Century Schoolbook"/>
    </w:rPr>
  </w:style>
  <w:style w:type="character" w:styleId="WW8NumSt88z1">
    <w:name w:val="WW8NumSt88z1"/>
    <w:qFormat/>
    <w:rPr>
      <w:rFonts w:ascii="Courier New" w:hAnsi="Courier New" w:cs="Courier New"/>
    </w:rPr>
  </w:style>
  <w:style w:type="character" w:styleId="WW8NumSt88z2">
    <w:name w:val="WW8NumSt88z2"/>
    <w:qFormat/>
    <w:rPr>
      <w:rFonts w:ascii="Wingdings" w:hAnsi="Wingdings" w:cs="Wingdings"/>
    </w:rPr>
  </w:style>
  <w:style w:type="character" w:styleId="WW8NumSt88z3">
    <w:name w:val="WW8NumSt8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Georgia" w:hAnsi="Georgia" w:cs="Georgia"/>
      <w:i/>
      <w:i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6">
    <w:name w:val="Font Style16"/>
    <w:qFormat/>
    <w:rPr>
      <w:rFonts w:ascii="Georgia" w:hAnsi="Georgia" w:cs="Georgia"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7">
    <w:name w:val="Знак Знак7"/>
    <w:qFormat/>
    <w:rPr>
      <w:b/>
      <w:bCs/>
      <w:sz w:val="28"/>
      <w:szCs w:val="28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51">
    <w:name w:val="Знак Знак5"/>
    <w:qFormat/>
    <w:rPr>
      <w:sz w:val="16"/>
      <w:szCs w:val="16"/>
      <w:lang w:val="ru-RU" w:bidi="ar-SA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22"/>
      <w:szCs w:val="22"/>
    </w:rPr>
  </w:style>
  <w:style w:type="character" w:styleId="FontStyle24">
    <w:name w:val="Font Style24"/>
    <w:qFormat/>
    <w:rPr>
      <w:rFonts w:ascii="Sylfaen" w:hAnsi="Sylfaen" w:cs="Sylfaen"/>
      <w:spacing w:val="30"/>
      <w:sz w:val="36"/>
      <w:szCs w:val="36"/>
    </w:rPr>
  </w:style>
  <w:style w:type="character" w:styleId="FontStyle25">
    <w:name w:val="Font Style25"/>
    <w:qFormat/>
    <w:rPr>
      <w:rFonts w:ascii="Sylfaen" w:hAnsi="Sylfaen" w:cs="Sylfaen"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Sylfaen" w:hAnsi="Sylfaen" w:cs="Sylfaen"/>
      <w:b/>
      <w:bCs/>
      <w:spacing w:val="60"/>
      <w:sz w:val="32"/>
      <w:szCs w:val="32"/>
    </w:rPr>
  </w:style>
  <w:style w:type="character" w:styleId="31">
    <w:name w:val="Знак Знак3"/>
    <w:qFormat/>
    <w:rPr>
      <w:rFonts w:ascii="Tahoma" w:hAnsi="Tahoma" w:cs="Tahoma"/>
      <w:sz w:val="16"/>
      <w:szCs w:val="16"/>
    </w:rPr>
  </w:style>
  <w:style w:type="character" w:styleId="FontStyle73">
    <w:name w:val="Font Style73"/>
    <w:qFormat/>
    <w:rPr>
      <w:rFonts w:ascii="Century Schoolbook" w:hAnsi="Century Schoolbook" w:cs="Century Schoolbook"/>
      <w:sz w:val="16"/>
      <w:szCs w:val="16"/>
    </w:rPr>
  </w:style>
  <w:style w:type="character" w:styleId="FontStyle71">
    <w:name w:val="Font Style71"/>
    <w:qFormat/>
    <w:rPr>
      <w:rFonts w:ascii="Century Schoolbook" w:hAnsi="Century Schoolbook" w:cs="Century Schoolbook"/>
      <w:sz w:val="16"/>
      <w:szCs w:val="16"/>
    </w:rPr>
  </w:style>
  <w:style w:type="character" w:styleId="8">
    <w:name w:val="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2">
    <w:name w:val="Знак Знак2"/>
    <w:qFormat/>
    <w:rPr>
      <w:sz w:val="24"/>
      <w:szCs w:val="24"/>
    </w:rPr>
  </w:style>
  <w:style w:type="character" w:styleId="11">
    <w:name w:val="Знак Знак1"/>
    <w:qFormat/>
    <w:rPr>
      <w:sz w:val="24"/>
      <w:szCs w:val="24"/>
    </w:rPr>
  </w:style>
  <w:style w:type="character" w:styleId="6">
    <w:name w:val="Знак Знак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Знак Знак"/>
    <w:qFormat/>
    <w:rPr>
      <w:sz w:val="32"/>
    </w:rPr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Style20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basedOn w:val="Style9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ntStyle37">
    <w:name w:val="Font Style37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2">
    <w:name w:val="Font Style42"/>
    <w:basedOn w:val="Style9"/>
    <w:qFormat/>
    <w:rPr>
      <w:rFonts w:ascii="Microsoft Sans Serif" w:hAnsi="Microsoft Sans Serif" w:cs="Microsoft Sans Serif"/>
      <w:sz w:val="20"/>
      <w:szCs w:val="20"/>
    </w:rPr>
  </w:style>
  <w:style w:type="character" w:styleId="FontStyle57">
    <w:name w:val="Font Style57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basedOn w:val="Style9"/>
    <w:qFormat/>
    <w:rPr>
      <w:rFonts w:ascii="Arial" w:hAnsi="Arial" w:cs="Arial"/>
      <w:sz w:val="26"/>
      <w:szCs w:val="26"/>
    </w:rPr>
  </w:style>
  <w:style w:type="character" w:styleId="FontStyle43">
    <w:name w:val="Font Style43"/>
    <w:basedOn w:val="Style9"/>
    <w:qFormat/>
    <w:rPr>
      <w:rFonts w:ascii="Microsoft Sans Serif" w:hAnsi="Microsoft Sans Serif" w:cs="Microsoft Sans Serif"/>
      <w:sz w:val="16"/>
      <w:szCs w:val="16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9"/>
    <w:qFormat/>
    <w:rPr>
      <w:rFonts w:ascii="Palatino Linotype" w:hAnsi="Palatino Linotype" w:cs="Palatino Linotype"/>
      <w:sz w:val="20"/>
      <w:szCs w:val="20"/>
    </w:rPr>
  </w:style>
  <w:style w:type="character" w:styleId="FontStyle44">
    <w:name w:val="Font Style44"/>
    <w:basedOn w:val="Style9"/>
    <w:qFormat/>
    <w:rPr>
      <w:rFonts w:ascii="Sylfaen" w:hAnsi="Sylfaen" w:cs="Sylfaen"/>
      <w:b/>
      <w:bCs/>
      <w:sz w:val="26"/>
      <w:szCs w:val="26"/>
    </w:rPr>
  </w:style>
  <w:style w:type="character" w:styleId="FontStyle50">
    <w:name w:val="Font Style50"/>
    <w:basedOn w:val="Style9"/>
    <w:qFormat/>
    <w:rPr>
      <w:rFonts w:ascii="Constantia" w:hAnsi="Constantia" w:cs="Constantia"/>
      <w:sz w:val="20"/>
      <w:szCs w:val="20"/>
    </w:rPr>
  </w:style>
  <w:style w:type="character" w:styleId="FontStyle49">
    <w:name w:val="Font Style49"/>
    <w:basedOn w:val="Style9"/>
    <w:qFormat/>
    <w:rPr>
      <w:rFonts w:ascii="Sylfaen" w:hAnsi="Sylfaen" w:cs="Sylfaen"/>
      <w:sz w:val="32"/>
      <w:szCs w:val="32"/>
    </w:rPr>
  </w:style>
  <w:style w:type="character" w:styleId="FontStyle54">
    <w:name w:val="Font Style54"/>
    <w:basedOn w:val="Style9"/>
    <w:qFormat/>
    <w:rPr>
      <w:rFonts w:ascii="Sylfaen" w:hAnsi="Sylfaen" w:cs="Sylfaen"/>
      <w:b/>
      <w:bCs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Zag11">
    <w:name w:val="Zag_11"/>
    <w:qFormat/>
    <w:rPr/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5">
    <w:name w:val="Font Style45"/>
    <w:basedOn w:val="Style9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basedOn w:val="Style9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9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basedOn w:val="Style9"/>
    <w:qFormat/>
    <w:rPr>
      <w:rFonts w:ascii="Sylfaen" w:hAnsi="Sylfaen" w:cs="Sylfaen"/>
      <w:spacing w:val="20"/>
      <w:sz w:val="18"/>
      <w:szCs w:val="18"/>
    </w:rPr>
  </w:style>
  <w:style w:type="character" w:styleId="FontStyle35">
    <w:name w:val="Font Style35"/>
    <w:basedOn w:val="Style9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33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1">
    <w:name w:val="Font Style51"/>
    <w:basedOn w:val="Style9"/>
    <w:qFormat/>
    <w:rPr>
      <w:rFonts w:ascii="Sylfaen" w:hAnsi="Sylfaen" w:cs="Sylfaen"/>
      <w:b/>
      <w:bCs/>
      <w:sz w:val="64"/>
      <w:szCs w:val="64"/>
    </w:rPr>
  </w:style>
  <w:style w:type="character" w:styleId="FontStyle55">
    <w:name w:val="Font Style55"/>
    <w:basedOn w:val="Style9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basedOn w:val="Style9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basedOn w:val="Style9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9"/>
    <w:qFormat/>
    <w:rPr>
      <w:rFonts w:ascii="Sylfaen" w:hAnsi="Sylfaen" w:cs="Sylfaen"/>
      <w:sz w:val="22"/>
      <w:szCs w:val="22"/>
    </w:rPr>
  </w:style>
  <w:style w:type="character" w:styleId="FontStyle52">
    <w:name w:val="Font Style52"/>
    <w:basedOn w:val="Style9"/>
    <w:qFormat/>
    <w:rPr>
      <w:rFonts w:ascii="Arial" w:hAnsi="Arial" w:cs="Arial"/>
      <w:sz w:val="16"/>
      <w:szCs w:val="16"/>
    </w:rPr>
  </w:style>
  <w:style w:type="character" w:styleId="FontStyle63">
    <w:name w:val="Font Style63"/>
    <w:basedOn w:val="Style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basedOn w:val="Style9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basedOn w:val="Style9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basedOn w:val="Style9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basedOn w:val="Style9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basedOn w:val="Style9"/>
    <w:qFormat/>
    <w:rPr>
      <w:rFonts w:ascii="Arial" w:hAnsi="Arial" w:cs="Arial"/>
      <w:sz w:val="20"/>
      <w:szCs w:val="20"/>
    </w:rPr>
  </w:style>
  <w:style w:type="character" w:styleId="FontStyle64">
    <w:name w:val="Font Style64"/>
    <w:basedOn w:val="Style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basedOn w:val="Style9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basedOn w:val="Style9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basedOn w:val="Style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basedOn w:val="Style9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basedOn w:val="Style9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basedOn w:val="Style9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34">
    <w:name w:val="Стиль3 Знак"/>
    <w:basedOn w:val="Style9"/>
    <w:qFormat/>
    <w:rPr>
      <w:rFonts w:ascii="Arial" w:hAnsi="Arial" w:eastAsia="Times New Roman" w:cs="Arial"/>
      <w:bCs/>
      <w:iCs/>
    </w:rPr>
  </w:style>
  <w:style w:type="character" w:styleId="FontStyle92">
    <w:name w:val="Font Style92"/>
    <w:basedOn w:val="Style9"/>
    <w:qFormat/>
    <w:rPr>
      <w:rFonts w:ascii="Trebuchet MS" w:hAnsi="Trebuchet MS" w:cs="Trebuchet MS"/>
      <w:b/>
      <w:bCs/>
      <w:sz w:val="16"/>
      <w:szCs w:val="16"/>
    </w:rPr>
  </w:style>
  <w:style w:type="character" w:styleId="FontStyle121">
    <w:name w:val="Font Style121"/>
    <w:basedOn w:val="Style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3">
    <w:name w:val="Font Style93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23">
    <w:name w:val="Основной текст (2)_"/>
    <w:basedOn w:val="Style9"/>
    <w:qFormat/>
    <w:rPr>
      <w:rFonts w:ascii="Arial" w:hAnsi="Arial" w:eastAsia="Arial" w:cs="Arial"/>
      <w:b/>
      <w:bCs/>
      <w:spacing w:val="-10"/>
      <w:sz w:val="25"/>
      <w:szCs w:val="25"/>
      <w:shd w:fill="FFFFFF" w:val="clear"/>
    </w:rPr>
  </w:style>
  <w:style w:type="character" w:styleId="Style22">
    <w:name w:val="Основной текст_"/>
    <w:basedOn w:val="Style9"/>
    <w:qFormat/>
    <w:rPr>
      <w:rFonts w:ascii="Arial" w:hAnsi="Arial" w:eastAsia="Arial" w:cs="Arial"/>
      <w:spacing w:val="-10"/>
      <w:sz w:val="23"/>
      <w:szCs w:val="23"/>
      <w:shd w:fill="FFFFFF" w:val="clear"/>
    </w:rPr>
  </w:style>
  <w:style w:type="character" w:styleId="42">
    <w:name w:val="Основной текст (4)_"/>
    <w:basedOn w:val="Style9"/>
    <w:qFormat/>
    <w:rPr>
      <w:rFonts w:ascii="Arial" w:hAnsi="Arial" w:eastAsia="Arial" w:cs="Arial"/>
      <w:b/>
      <w:bCs/>
      <w:spacing w:val="-10"/>
      <w:sz w:val="23"/>
      <w:szCs w:val="23"/>
      <w:shd w:fill="FFFFFF" w:val="clear"/>
    </w:rPr>
  </w:style>
  <w:style w:type="character" w:styleId="13">
    <w:name w:val="Основной текст1"/>
    <w:basedOn w:val="Style22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95pt0pt">
    <w:name w:val="Основной текст + 9;5 pt;Полужирный;Курсив;Интервал 0 pt"/>
    <w:basedOn w:val="Style22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495pt0pt">
    <w:name w:val="Основной текст (4) + 9;5 pt;Курсив;Интервал 0 pt"/>
    <w:basedOn w:val="42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24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paragraph" w:styleId="Heading6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Mangal"/>
      <w:i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ind w:firstLine="384"/>
    </w:pPr>
    <w:rPr>
      <w:rFonts w:ascii="Georgia" w:hAnsi="Georgia" w:cs="Georgi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6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8"/>
      <w:ind w:firstLine="1920"/>
    </w:pPr>
    <w:rPr>
      <w:rFonts w:ascii="Georgia" w:hAnsi="Georgia" w:cs="Georgia"/>
    </w:rPr>
  </w:style>
  <w:style w:type="paragraph" w:styleId="Style26">
    <w:name w:val="Style2"/>
    <w:basedOn w:val="Normal"/>
    <w:qFormat/>
    <w:pPr>
      <w:widowControl w:val="false"/>
      <w:suppressAutoHyphens w:val="true"/>
      <w:autoSpaceDE w:val="false"/>
      <w:spacing w:lineRule="exact" w:line="286"/>
      <w:ind w:firstLine="394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8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173"/>
      <w:ind w:firstLine="394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53"/>
      <w:ind w:firstLine="398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63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/>
      <w:ind w:firstLine="389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98"/>
      <w:ind w:firstLine="389"/>
      <w:jc w:val="both"/>
    </w:pPr>
    <w:rPr/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8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55"/>
    </w:pPr>
    <w:rPr>
      <w:rFonts w:ascii="Microsoft Sans Serif" w:hAnsi="Microsoft Sans Serif" w:cs="Microsoft Sans Serif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57"/>
      <w:ind w:firstLine="230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254"/>
      <w:ind w:hanging="389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ascii="Sylfaen" w:hAnsi="Sylfaen" w:cs="Sylfaen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JPAN F+ T T 1 E Ao 00" w:hAnsi="CJPAN F+ T T 1 E Ao 00" w:eastAsia="Arial" w:cs="CJPAN F+ T T 1 E Ao 00"/>
      <w:color w:val="000000"/>
      <w:sz w:val="24"/>
      <w:szCs w:val="24"/>
      <w:lang w:val="ru-RU" w:bidi="ar-SA" w:eastAsia="zh-CN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1">
    <w:name w:val="Style51"/>
    <w:basedOn w:val="Normal"/>
    <w:qFormat/>
    <w:pPr>
      <w:widowControl w:val="false"/>
      <w:suppressAutoHyphens w:val="true"/>
      <w:autoSpaceDE w:val="false"/>
      <w:spacing w:lineRule="exact" w:line="271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54"/>
      <w:ind w:firstLine="82"/>
    </w:pPr>
    <w:rPr>
      <w:rFonts w:ascii="Century Schoolbook" w:hAnsi="Century Schoolbook" w:cs="Century Schoolbook"/>
    </w:rPr>
  </w:style>
  <w:style w:type="paragraph" w:styleId="Style50">
    <w:name w:val="Style50"/>
    <w:basedOn w:val="Normal"/>
    <w:qFormat/>
    <w:pPr>
      <w:widowControl w:val="false"/>
      <w:suppressAutoHyphens w:val="true"/>
      <w:autoSpaceDE w:val="false"/>
      <w:spacing w:lineRule="exact" w:line="251"/>
      <w:ind w:firstLine="350"/>
      <w:jc w:val="both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32"/>
      <w:szCs w:val="20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0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  <w:spacing w:before="0" w:after="0"/>
    </w:pPr>
    <w:rPr>
      <w:i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1"/>
    </w:pPr>
    <w:rPr>
      <w:rFonts w:ascii="Sylfaen" w:hAnsi="Sylfaen" w:cs="Sylfae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37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55">
    <w:name w:val="Style55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1"/>
    </w:pPr>
    <w:rPr>
      <w:rFonts w:ascii="Trebuchet MS" w:hAnsi="Trebuchet MS" w:cs="Trebuchet M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ascii="Arial" w:hAnsi="Arial" w:eastAsia="Arial" w:cs="Arial"/>
      <w:b/>
      <w:bCs/>
      <w:spacing w:val="-10"/>
      <w:sz w:val="25"/>
      <w:szCs w:val="25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62" w:before="0" w:after="180"/>
      <w:jc w:val="both"/>
    </w:pPr>
    <w:rPr>
      <w:rFonts w:ascii="Arial" w:hAnsi="Arial" w:eastAsia="Arial" w:cs="Arial"/>
      <w:spacing w:val="-10"/>
      <w:sz w:val="23"/>
      <w:szCs w:val="23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62"/>
      <w:ind w:firstLine="540"/>
      <w:jc w:val="both"/>
    </w:pPr>
    <w:rPr>
      <w:rFonts w:ascii="Arial" w:hAnsi="Arial" w:eastAsia="Arial" w:cs="Arial"/>
      <w:b/>
      <w:bCs/>
      <w:spacing w:val="-10"/>
      <w:sz w:val="23"/>
      <w:szCs w:val="23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07:00Z</dcterms:created>
  <dc:creator>Дом</dc:creator>
  <dc:description/>
  <cp:keywords/>
  <dc:language>en-US</dc:language>
  <cp:lastModifiedBy>adminn</cp:lastModifiedBy>
  <cp:lastPrinted>2014-10-08T16:36:00Z</cp:lastPrinted>
  <dcterms:modified xsi:type="dcterms:W3CDTF">2016-09-21T17:48:00Z</dcterms:modified>
  <cp:revision>13</cp:revision>
  <dc:subject/>
  <dc:title/>
</cp:coreProperties>
</file>