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6985</wp:posOffset>
            </wp:positionV>
            <wp:extent cx="10489565" cy="7432675"/>
            <wp:effectExtent l="0" t="0" r="0" b="0"/>
            <wp:wrapTight wrapText="bothSides">
              <wp:wrapPolygon edited="0">
                <wp:start x="-19" y="0"/>
                <wp:lineTo x="-19" y="21570"/>
                <wp:lineTo x="21598" y="21570"/>
                <wp:lineTo x="21598" y="0"/>
                <wp:lineTo x="-1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9565" cy="743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Пояснительная записка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23"/>
        <w:shd w:fill="FFFFFF" w:val="clear"/>
        <w:ind w:left="142" w:hanging="0"/>
        <w:jc w:val="both"/>
        <w:rPr/>
      </w:pPr>
      <w:r>
        <w:rPr/>
        <w:t>Рабочая программа по литературному чтению для 2 класса составлена основе:</w:t>
      </w:r>
    </w:p>
    <w:p>
      <w:pPr>
        <w:pStyle w:val="Style23"/>
        <w:shd w:fill="FFFFFF" w:val="clear"/>
        <w:ind w:left="142" w:hanging="0"/>
        <w:jc w:val="both"/>
        <w:rPr/>
      </w:pPr>
      <w:r>
        <w:rPr/>
        <w:t>1.Приказа Министерства образования и науки от 06.10.2009г.№373»Об утверждении и введении в действие федерального государственного образовательного стандарта начального общего образования» (в редакции от 31.12.2015г.)- для начальной школы</w:t>
      </w:r>
    </w:p>
    <w:p>
      <w:pPr>
        <w:pStyle w:val="Style23"/>
        <w:shd w:fill="FFFFFF" w:val="clear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2.  Положения «О рабочей программе учебных предметов, курсов и курсов внеурочной деятельности Муниципального автономного образовательного учреждения   Стрехнинская средняя общеобразовательная школа» от 28.08.2015г. </w:t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3.В соответствии с программой    под  редакцией Виноградовой  </w:t>
      </w:r>
      <w:r>
        <w:rPr>
          <w:color w:val="000000"/>
          <w:spacing w:val="-3"/>
          <w:sz w:val="20"/>
          <w:szCs w:val="20"/>
        </w:rPr>
        <w:t>основе авторской программы В.Н. Рудницкой.</w:t>
      </w:r>
      <w:r>
        <w:rPr>
          <w:sz w:val="20"/>
          <w:szCs w:val="20"/>
        </w:rPr>
        <w:t xml:space="preserve"> (Сборник программ к комплекту учебников «Начальная школа XXI века».– М.: Планета 2013,). созданной на основе федерального компонента государственного стандарта начального общего образования начальной школы.</w:t>
      </w:r>
    </w:p>
    <w:p>
      <w:pPr>
        <w:pStyle w:val="Style23"/>
        <w:widowControl w:val="false"/>
        <w:suppressAutoHyphens w:val="true"/>
        <w:jc w:val="both"/>
        <w:rPr>
          <w:rFonts w:eastAsia="Lucida Sans Unicode"/>
          <w:kern w:val="2"/>
          <w:sz w:val="20"/>
          <w:szCs w:val="20"/>
          <w:lang w:eastAsia="hi-IN" w:bidi="hi-IN"/>
        </w:rPr>
      </w:pPr>
      <w:r>
        <w:rPr>
          <w:rFonts w:eastAsia="Lucida Sans Unicode"/>
          <w:kern w:val="2"/>
          <w:sz w:val="20"/>
          <w:szCs w:val="20"/>
          <w:lang w:eastAsia="hi-IN" w:bidi="hi-IN"/>
        </w:rPr>
      </w:r>
    </w:p>
    <w:p>
      <w:pPr>
        <w:pStyle w:val="Normal"/>
        <w:shd w:fill="FFFFFF" w:val="clear"/>
        <w:ind w:right="5" w:hanging="0"/>
        <w:jc w:val="both"/>
        <w:rPr>
          <w:u w:val="single"/>
        </w:rPr>
      </w:pPr>
      <w:r>
        <w:rPr/>
        <w:t xml:space="preserve">     </w:t>
      </w:r>
      <w:r>
        <w:rPr>
          <w:color w:val="000000"/>
        </w:rPr>
        <w:t>Изучение литературного чтения в начальной школе с рус</w:t>
        <w:softHyphen/>
        <w:t xml:space="preserve">ским (родным) языком обучения направлено на достижение следующих </w:t>
      </w:r>
      <w:r>
        <w:rPr>
          <w:b/>
          <w:bCs/>
          <w:color w:val="000000"/>
          <w:u w:val="single"/>
        </w:rPr>
        <w:t>целей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413"/>
        <w:rPr>
          <w:color w:val="000000"/>
        </w:rPr>
      </w:pPr>
      <w:r>
        <w:rPr>
          <w:color w:val="000000"/>
        </w:rPr>
        <w:t>овладение осознанным, правильным, беглым и вырази</w:t>
        <w:softHyphen/>
        <w:t>тельным чтением как базовым навыком в системе образования</w:t>
        <w:br/>
        <w:t>младших школьников; формирование читательского кругозора и приобретение опыта самостоятельной читательской деятельнос</w:t>
        <w:softHyphen/>
        <w:t>ти; совершенствование всех видов речевой деятельност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413"/>
        <w:rPr>
          <w:color w:val="000000"/>
        </w:rPr>
      </w:pPr>
      <w:r>
        <w:rPr>
          <w:color w:val="000000"/>
        </w:rPr>
        <w:t>развитие художественно-творческих и познавательных спо</w:t>
        <w:softHyphen/>
        <w:t>собностей, эмоциональной отзывчивости при чтении художест</w:t>
        <w:softHyphen/>
        <w:t>венных произведений; формирование эстетического отношения к искусству слова; овладение первоначальными навыками работы</w:t>
        <w:br/>
        <w:t>с учебными и научно-познавательными текстам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413"/>
        <w:rPr>
          <w:color w:val="000000"/>
        </w:rPr>
      </w:pPr>
      <w:r>
        <w:rPr>
          <w:color w:val="000000"/>
        </w:rPr>
        <w:t>обогащение нравственного опыта младших школьников  средствами художественного текста; формирование представ</w:t>
        <w:softHyphen/>
        <w:t>лений о добре и зле, уважения к культуре народов многона</w:t>
        <w:softHyphen/>
        <w:t>циональной России и других стра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413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5" w:firstLine="403"/>
        <w:jc w:val="both"/>
        <w:rPr/>
      </w:pPr>
      <w:r>
        <w:rPr>
          <w:color w:val="000000"/>
        </w:rPr>
        <w:t xml:space="preserve">Приоритетной </w:t>
      </w:r>
      <w:r>
        <w:rPr>
          <w:b/>
          <w:bCs/>
          <w:color w:val="000000"/>
        </w:rPr>
        <w:t xml:space="preserve">целью </w:t>
      </w:r>
      <w:r>
        <w:rPr>
          <w:color w:val="000000"/>
        </w:rPr>
        <w:t>обучения литературному чтению в начальной школе является формирование читательской компетентности младшего школьника, осознание себя как грамот</w:t>
        <w:softHyphen/>
        <w:t>ного читателя, способного к использованию читательской дея</w:t>
        <w:softHyphen/>
        <w:t>тельности как средства самообразования. Читательская компе</w:t>
        <w:softHyphen/>
        <w:t>тентность определяется владением техникой чтения, приёмами понимания прочитанного и прослушанного произведения, зна</w:t>
        <w:softHyphen/>
        <w:t>нием книг и умением их самостоятельно выбирать, сформированностью духовной потребности в книге и чтении.</w:t>
      </w:r>
    </w:p>
    <w:p>
      <w:pPr>
        <w:pStyle w:val="Normal"/>
        <w:shd w:fill="FFFFFF" w:val="clear"/>
        <w:ind w:left="14" w:right="10" w:firstLine="394"/>
        <w:jc w:val="both"/>
        <w:rPr/>
      </w:pPr>
      <w:r>
        <w:rPr>
          <w:color w:val="000000"/>
        </w:rPr>
        <w:t xml:space="preserve">Среди предметов, входящих в учебный план начальной школы, курс «Литературное чтение» в особой мере влияет на решение следующих </w:t>
      </w:r>
      <w:r>
        <w:rPr>
          <w:b/>
          <w:bCs/>
          <w:color w:val="000000"/>
        </w:rPr>
        <w:t>задач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left="14" w:firstLine="394"/>
        <w:rPr/>
      </w:pPr>
      <w:r>
        <w:rPr>
          <w:color w:val="000000"/>
        </w:rPr>
        <w:t>1.</w:t>
        <w:tab/>
      </w:r>
      <w:r>
        <w:rPr>
          <w:i/>
          <w:iCs/>
          <w:color w:val="000000"/>
        </w:rPr>
        <w:t>Освоение общекультурных навыков чтения и понимание текста; воспитание интереса к чтению и книге.</w:t>
      </w:r>
    </w:p>
    <w:p>
      <w:pPr>
        <w:pStyle w:val="Normal"/>
        <w:shd w:fill="FFFFFF" w:val="clear"/>
        <w:ind w:right="10" w:firstLine="403"/>
        <w:jc w:val="both"/>
        <w:rPr>
          <w:color w:val="000000"/>
        </w:rPr>
      </w:pPr>
      <w:r>
        <w:rPr>
          <w:color w:val="000000"/>
        </w:rPr>
        <w:t>Решение этой задачи предполагает прежде всего формиро</w:t>
        <w:softHyphen/>
        <w:t>вание осмысленного читательского навыка (интереса к процес</w:t>
        <w:softHyphen/>
        <w:t>су чтения и потребности читать произведения разных видов ли</w:t>
        <w:softHyphen/>
        <w:t>тературы), который во многом определяет успешность обучения младшего школьника по другим предметам, т. е. в результате освоения предметного содержания литературного чтения уча</w:t>
        <w:softHyphen/>
        <w:t>щиеся приобретают общеучебное умение осознанно читать тексты, работать с различной информацией (слово, текст, кни</w:t>
        <w:softHyphen/>
        <w:t>га), интерпретировать информацию в соответствии с запросом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left="14" w:firstLine="394"/>
        <w:rPr/>
      </w:pPr>
      <w:r>
        <w:rPr>
          <w:i/>
          <w:iCs/>
          <w:color w:val="000000"/>
        </w:rPr>
        <w:t>2.</w:t>
        <w:tab/>
        <w:t>Овладение речевой, письменной и коммуникативной  культурой.</w:t>
      </w:r>
    </w:p>
    <w:p>
      <w:pPr>
        <w:pStyle w:val="Normal"/>
        <w:shd w:fill="FFFFFF" w:val="clear"/>
        <w:ind w:left="5" w:right="14" w:firstLine="403"/>
        <w:jc w:val="both"/>
        <w:rPr>
          <w:color w:val="000000"/>
        </w:rPr>
      </w:pPr>
      <w:r>
        <w:rPr>
          <w:color w:val="000000"/>
        </w:rPr>
        <w:t>Выполнение этой задачи связано с умением работать с различными видами текстов, ориентироваться в книге, исполь</w:t>
        <w:softHyphen/>
        <w:t>зовать её для расширения знаний об окружающем мире. В ре</w:t>
        <w:softHyphen/>
        <w:t>зультате обучения младшие школьники участвуют в диалоге, строят монологические высказывания (на основе произведе</w:t>
        <w:softHyphen/>
        <w:t>ний и личного опыта), сопоставляют и описывают различные объекты и процессы, самостоятельно пользуются справочным аппаратом учебника, находят информацию в словарях, спра</w:t>
        <w:softHyphen/>
        <w:t>вочниках и энциклопедиях, высказывают собственное мнение на основе прочитанного и услышанного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left="14" w:firstLine="394"/>
        <w:rPr/>
      </w:pPr>
      <w:r>
        <w:rPr>
          <w:color w:val="000000"/>
        </w:rPr>
        <w:t>3.</w:t>
        <w:tab/>
      </w:r>
      <w:r>
        <w:rPr>
          <w:i/>
          <w:iCs/>
          <w:color w:val="000000"/>
        </w:rPr>
        <w:t>Воспитание эстетического отношения к действительнос</w:t>
        <w:softHyphen/>
        <w:t>ти, отражённой в художественной литературе.</w:t>
      </w:r>
    </w:p>
    <w:p>
      <w:pPr>
        <w:pStyle w:val="Normal"/>
        <w:shd w:fill="FFFFFF" w:val="clear"/>
        <w:ind w:right="10" w:firstLine="403"/>
        <w:jc w:val="both"/>
        <w:rPr>
          <w:color w:val="000000"/>
        </w:rPr>
      </w:pPr>
      <w:r>
        <w:rPr>
          <w:color w:val="000000"/>
        </w:rPr>
        <w:t>Решение этой задачи способствует пониманию художест</w:t>
        <w:softHyphen/>
        <w:t>венного произведения как особого вида искусства; формиро</w:t>
        <w:softHyphen/>
        <w:t>ванию умения определять его художественную ценность и ана</w:t>
        <w:softHyphen/>
        <w:t>лизировать (на доступном уровне) средства выразительности. Развивается умение сравнивать искусство слова с другими ви</w:t>
        <w:softHyphen/>
        <w:t>дами искусства (живопись, музыка и др.); находить сходство и различия используемых художественных средств; создавать свои собственные художественные произведения на основе прочитанных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left="14" w:firstLine="394"/>
        <w:rPr/>
      </w:pPr>
      <w:r>
        <w:rPr>
          <w:color w:val="000000"/>
        </w:rPr>
        <w:t>4.</w:t>
        <w:tab/>
      </w:r>
      <w:r>
        <w:rPr>
          <w:i/>
          <w:iCs/>
          <w:color w:val="000000"/>
        </w:rPr>
        <w:t>Формирование нравственных ценностей и эстетическо</w:t>
        <w:softHyphen/>
        <w:t>го вкуса младшего школьника; понимание духовной сущности</w:t>
        <w:br/>
        <w:t>произведений.</w:t>
      </w:r>
    </w:p>
    <w:p>
      <w:pPr>
        <w:pStyle w:val="Normal"/>
        <w:shd w:fill="FFFFFF" w:val="clear"/>
        <w:ind w:right="5" w:firstLine="394"/>
        <w:jc w:val="both"/>
        <w:rPr>
          <w:color w:val="000000"/>
        </w:rPr>
      </w:pPr>
      <w:r>
        <w:rPr>
          <w:color w:val="000000"/>
        </w:rPr>
        <w:t>С учётом особенностей художественной литературы, её нравственной сущности, влияния на становление личности ма</w:t>
        <w:softHyphen/>
        <w:t>ленького читателя решение этой задачи приобретает особое значение. В процессе работы с художественным произведени</w:t>
        <w:softHyphen/>
        <w:t>ем младший школьник осваивает основные нравственно-эти</w:t>
        <w:softHyphen/>
        <w:t>ческие ценности взаимодействия с окружающим миром, полу</w:t>
        <w:softHyphen/>
        <w:t>чает навык анализа положительных и отрицательных действий героев, событий. Понимание значения эмоциональной окра</w:t>
        <w:softHyphen/>
        <w:t>шенности всех сюжетных линий произведения способствует воспитанию адекватного эмоционального состояния как пред</w:t>
        <w:softHyphen/>
        <w:t>посылки собственного поведения в жизни.</w:t>
      </w:r>
    </w:p>
    <w:p>
      <w:pPr>
        <w:pStyle w:val="Normal"/>
        <w:widowControl w:val="false"/>
        <w:shd w:fill="FFFFFF" w:val="clear"/>
        <w:autoSpaceDE w:val="false"/>
        <w:ind w:right="-2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right="-2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right="-2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right="-2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0" w:right="-23" w:hanging="0"/>
        <w:jc w:val="both"/>
        <w:rPr>
          <w:color w:val="000000"/>
        </w:rPr>
      </w:pPr>
      <w:r>
        <w:rPr>
          <w:rFonts w:eastAsia="+mn-ea;Times New Roman"/>
          <w:b/>
          <w:bCs/>
          <w:u w:val="single"/>
        </w:rPr>
        <w:t xml:space="preserve">Общая характеристика учебного предмета </w:t>
      </w:r>
    </w:p>
    <w:p>
      <w:pPr>
        <w:pStyle w:val="Normal"/>
        <w:widowControl w:val="false"/>
        <w:shd w:fill="FFFFFF" w:val="clear"/>
        <w:autoSpaceDE w:val="false"/>
        <w:ind w:right="-23" w:hanging="0"/>
        <w:rPr>
          <w:color w:val="000000"/>
        </w:rPr>
      </w:pPr>
      <w:r>
        <w:rPr>
          <w:color w:val="000000"/>
        </w:rPr>
        <w:t>Данный  курс литературного  чтения  построен  с  учетом  следующих  концептуальных положений:</w:t>
      </w:r>
    </w:p>
    <w:p>
      <w:pPr>
        <w:pStyle w:val="Normal"/>
        <w:widowControl w:val="false"/>
        <w:shd w:fill="FFFFFF" w:val="clear"/>
        <w:autoSpaceDE w:val="false"/>
        <w:ind w:right="-23" w:hanging="0"/>
        <w:rPr/>
      </w:pPr>
      <w:r>
        <w:rPr>
          <w:color w:val="000000"/>
        </w:rPr>
        <w:t xml:space="preserve">  </w:t>
      </w:r>
      <w:r>
        <w:rPr>
          <w:color w:val="000000"/>
        </w:rPr>
        <w:t>изучение  должно  обеспечивать  развитие  личности  ребенка, формирование его  интеллекта  и  основных видов  речевой  деятельности  (слушания, говорения, чтения и письма);</w:t>
      </w:r>
    </w:p>
    <w:p>
      <w:pPr>
        <w:pStyle w:val="Normal"/>
        <w:widowControl w:val="false"/>
        <w:shd w:fill="FFFFFF" w:val="clear"/>
        <w:autoSpaceDE w:val="false"/>
        <w:ind w:right="-23" w:hanging="0"/>
        <w:rPr/>
      </w:pPr>
      <w:r>
        <w:rPr>
          <w:color w:val="000000"/>
        </w:rPr>
        <w:t xml:space="preserve">  </w:t>
      </w:r>
      <w:r>
        <w:rPr>
          <w:color w:val="000000"/>
        </w:rPr>
        <w:t>в  результате  обучения  формируется читательская  деятельность школьников,  компоненты  учебной  деятельности,  а  также  универсальные   учебные действия;</w:t>
      </w:r>
    </w:p>
    <w:p>
      <w:pPr>
        <w:pStyle w:val="Normal"/>
        <w:widowControl w:val="false"/>
        <w:shd w:fill="FFFFFF" w:val="clear"/>
        <w:autoSpaceDE w:val="false"/>
        <w:ind w:right="-23" w:hanging="0"/>
        <w:rPr/>
      </w:pPr>
      <w:r>
        <w:rPr>
          <w:color w:val="000000"/>
        </w:rPr>
        <w:t xml:space="preserve">  </w:t>
      </w:r>
      <w:r>
        <w:rPr>
          <w:color w:val="000000"/>
        </w:rPr>
        <w:t xml:space="preserve">дифференцированное обучение и учет  индивидуальных возможностей каждого ребенка. Характерной чертой данной программы является «нерасчлененность» и  «переплетенность» обучения  работе  с  произведением  и  книгой.  При изучении  произведений  постоянно  идет  обучение  работе  с  учебной, </w:t>
      </w:r>
    </w:p>
    <w:p>
      <w:pPr>
        <w:pStyle w:val="Normal"/>
        <w:widowControl w:val="false"/>
        <w:shd w:fill="FFFFFF" w:val="clear"/>
        <w:autoSpaceDE w:val="false"/>
        <w:ind w:right="-23" w:hanging="0"/>
        <w:rPr>
          <w:color w:val="000000"/>
        </w:rPr>
      </w:pPr>
      <w:r>
        <w:rPr>
          <w:color w:val="000000"/>
        </w:rPr>
        <w:t xml:space="preserve">художественной  и  справочной  детской  книгой,  развивается  интерес  к самостоятельному чтению.  В  программе  не  выделяются отдельно уроки </w:t>
      </w:r>
    </w:p>
    <w:p>
      <w:pPr>
        <w:pStyle w:val="Normal"/>
        <w:widowControl w:val="false"/>
        <w:shd w:fill="FFFFFF" w:val="clear"/>
        <w:autoSpaceDE w:val="false"/>
        <w:ind w:right="-23" w:hanging="0"/>
        <w:rPr>
          <w:color w:val="000000"/>
        </w:rPr>
      </w:pPr>
      <w:r>
        <w:rPr>
          <w:color w:val="000000"/>
        </w:rPr>
        <w:t>обучения чтению и работе с книгой, а есть уроки литературного чтения,  на которых  комплексно  решаются  все  задачи  литературного  образования младших школьников: формируются читательские умения, решаются задачи эмоционального,  эстетического  и  литературного  развития,  а  также нравственно-этического воспитания, так как чтение для ребенка —и труд, и творчество, и новые открытия, и удовольствие, и самовоспитание.</w:t>
      </w:r>
    </w:p>
    <w:p>
      <w:pPr>
        <w:pStyle w:val="Normal"/>
        <w:widowControl w:val="false"/>
        <w:shd w:fill="FFFFFF" w:val="clear"/>
        <w:autoSpaceDE w:val="false"/>
        <w:ind w:right="-23" w:hanging="0"/>
        <w:rPr>
          <w:color w:val="000000"/>
        </w:rPr>
      </w:pPr>
      <w:r>
        <w:rPr>
          <w:color w:val="000000"/>
        </w:rPr>
        <w:t>Специфические  особенности курса  литературного чтения в начальной школе:</w:t>
      </w:r>
    </w:p>
    <w:p>
      <w:pPr>
        <w:pStyle w:val="Normal"/>
        <w:widowControl w:val="false"/>
        <w:shd w:fill="FFFFFF" w:val="clear"/>
        <w:autoSpaceDE w:val="false"/>
        <w:ind w:right="-23" w:hanging="0"/>
        <w:rPr>
          <w:color w:val="000000"/>
        </w:rPr>
      </w:pPr>
      <w:r>
        <w:rPr>
          <w:color w:val="000000"/>
        </w:rPr>
        <w:t xml:space="preserve">  </w:t>
      </w:r>
      <w:r>
        <w:rPr>
          <w:color w:val="000000"/>
        </w:rPr>
        <w:t>сочетание работы  над собственно чтением :  техническими навыками  и читательскими умениям и;</w:t>
      </w:r>
    </w:p>
    <w:p>
      <w:pPr>
        <w:pStyle w:val="Normal"/>
        <w:widowControl w:val="false"/>
        <w:shd w:fill="FFFFFF" w:val="clear"/>
        <w:autoSpaceDE w:val="false"/>
        <w:ind w:right="-23" w:hanging="0"/>
        <w:rPr/>
      </w:pPr>
      <w:r>
        <w:rPr>
          <w:color w:val="000000"/>
        </w:rPr>
        <w:t xml:space="preserve">  </w:t>
      </w:r>
      <w:r>
        <w:rPr>
          <w:color w:val="000000"/>
        </w:rPr>
        <w:t>работа  с  текс том  как  речеведческой единицей,  а  с  литературным произведением как  искусством  слова, с учетом специфики его структуры  и    жанровых особенностей;</w:t>
      </w:r>
    </w:p>
    <w:p>
      <w:pPr>
        <w:pStyle w:val="Normal"/>
        <w:widowControl w:val="false"/>
        <w:shd w:fill="FFFFFF" w:val="clear"/>
        <w:autoSpaceDE w:val="false"/>
        <w:ind w:right="-23" w:hanging="0"/>
        <w:rPr>
          <w:color w:val="000000"/>
        </w:rPr>
      </w:pPr>
      <w:r>
        <w:rPr>
          <w:color w:val="000000"/>
        </w:rPr>
        <w:t xml:space="preserve">  </w:t>
      </w:r>
      <w:r>
        <w:rPr>
          <w:color w:val="000000"/>
        </w:rPr>
        <w:t>одновременная работа над языком произведения и речью детей;</w:t>
      </w:r>
    </w:p>
    <w:p>
      <w:pPr>
        <w:pStyle w:val="Normal"/>
        <w:widowControl w:val="false"/>
        <w:shd w:fill="FFFFFF" w:val="clear"/>
        <w:autoSpaceDE w:val="false"/>
        <w:ind w:right="-23" w:hanging="0"/>
        <w:rPr>
          <w:color w:val="000000"/>
        </w:rPr>
      </w:pPr>
      <w:r>
        <w:rPr>
          <w:color w:val="000000"/>
        </w:rPr>
        <w:t xml:space="preserve">  </w:t>
      </w:r>
      <w:r>
        <w:rPr>
          <w:color w:val="000000"/>
        </w:rPr>
        <w:t>сочетание  работы  над  художественным  произведением  и  детской  книгой как особым объектом изучения;</w:t>
      </w:r>
    </w:p>
    <w:p>
      <w:pPr>
        <w:pStyle w:val="Normal"/>
        <w:widowControl w:val="false"/>
        <w:shd w:fill="FFFFFF" w:val="clear"/>
        <w:autoSpaceDE w:val="false"/>
        <w:ind w:right="-23" w:hanging="0"/>
        <w:rPr>
          <w:color w:val="000000"/>
        </w:rPr>
      </w:pPr>
      <w:r>
        <w:rPr>
          <w:color w:val="000000"/>
        </w:rPr>
        <w:t xml:space="preserve">  </w:t>
      </w:r>
      <w:r>
        <w:rPr>
          <w:color w:val="000000"/>
        </w:rPr>
        <w:t xml:space="preserve">различение художественных и научно- популярных произведений; </w:t>
      </w:r>
    </w:p>
    <w:p>
      <w:pPr>
        <w:pStyle w:val="Normal"/>
        <w:widowControl w:val="false"/>
        <w:shd w:fill="FFFFFF" w:val="clear"/>
        <w:autoSpaceDE w:val="false"/>
        <w:ind w:right="-23" w:hanging="0"/>
        <w:rPr>
          <w:color w:val="000000"/>
        </w:rPr>
      </w:pPr>
      <w:r>
        <w:rPr>
          <w:color w:val="000000"/>
        </w:rPr>
        <w:t xml:space="preserve">  </w:t>
      </w:r>
      <w:r>
        <w:rPr>
          <w:color w:val="000000"/>
        </w:rPr>
        <w:t>формирование  литературоведческих  понятий,  обеспечивающих полноценное восприятие произведения;</w:t>
      </w:r>
    </w:p>
    <w:p>
      <w:pPr>
        <w:pStyle w:val="Normal"/>
        <w:widowControl w:val="false"/>
        <w:shd w:fill="FFFFFF" w:val="clear"/>
        <w:autoSpaceDE w:val="false"/>
        <w:ind w:right="-23" w:hanging="0"/>
        <w:rPr/>
      </w:pPr>
      <w:r>
        <w:rPr>
          <w:color w:val="000000"/>
        </w:rPr>
        <w:t xml:space="preserve">  </w:t>
      </w:r>
      <w:r>
        <w:rPr>
          <w:color w:val="000000"/>
        </w:rPr>
        <w:t>освоение  литературных  произведений  в  сочетании с  творческой деятельностью учащихся, развитием их эмоциональной сферы, обогащением  духовного мира ученика.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firstLine="528"/>
        <w:jc w:val="both"/>
        <w:rPr/>
      </w:pPr>
      <w:r>
        <w:rPr>
          <w:color w:val="000000"/>
        </w:rPr>
        <w:t>Развитие читателя предполагает формирование такой деятельности, когда он спосо</w:t>
        <w:softHyphen/>
        <w:t xml:space="preserve">бен </w:t>
      </w:r>
      <w:r>
        <w:rPr>
          <w:b/>
          <w:bCs/>
          <w:i/>
          <w:iCs/>
          <w:color w:val="000000"/>
        </w:rPr>
        <w:t xml:space="preserve">воспринимать </w:t>
      </w:r>
      <w:r>
        <w:rPr>
          <w:color w:val="000000"/>
        </w:rPr>
        <w:t xml:space="preserve">текст (слушать и слышать художественное слово, читать вслух и молча изучать текст или только знакомиться с ним); </w:t>
      </w:r>
      <w:r>
        <w:rPr>
          <w:b/>
          <w:bCs/>
          <w:i/>
          <w:iCs/>
          <w:color w:val="000000"/>
        </w:rPr>
        <w:t xml:space="preserve">понимать </w:t>
      </w:r>
      <w:r>
        <w:rPr>
          <w:color w:val="000000"/>
        </w:rPr>
        <w:t>читаемое не только на уровне фактов</w:t>
      </w:r>
      <w:r>
        <w:rPr>
          <w:b/>
          <w:bCs/>
          <w:color w:val="000000"/>
        </w:rPr>
        <w:t xml:space="preserve">, </w:t>
      </w:r>
      <w:r>
        <w:rPr>
          <w:color w:val="000000"/>
        </w:rPr>
        <w:t xml:space="preserve">но и смысла (иметь свои суждения, выражать эмоциональные отношения и т.д.); </w:t>
      </w:r>
      <w:r>
        <w:rPr>
          <w:b/>
          <w:bCs/>
          <w:i/>
          <w:iCs/>
          <w:color w:val="000000"/>
        </w:rPr>
        <w:t>вос</w:t>
        <w:softHyphen/>
        <w:t xml:space="preserve">создавать </w:t>
      </w:r>
      <w:r>
        <w:rPr>
          <w:color w:val="000000"/>
        </w:rPr>
        <w:t xml:space="preserve">в своём воображении прочитанное (представлять мысленно героев, события) и, наконец, </w:t>
      </w:r>
      <w:r>
        <w:rPr>
          <w:b/>
          <w:bCs/>
          <w:i/>
          <w:iCs/>
          <w:color w:val="000000"/>
        </w:rPr>
        <w:t xml:space="preserve">воспроизводить </w:t>
      </w:r>
      <w:r>
        <w:rPr>
          <w:color w:val="000000"/>
        </w:rPr>
        <w:t>текст, т.е. уметь рассказывать его в разных вариантах - подроб</w:t>
        <w:softHyphen/>
        <w:t>но, выборочно, сжато, творчески, с изменением ситуации. Эти компоненты необходимы для осуществления правильной читательской деятельности.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firstLine="52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firstLine="52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firstLine="55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both"/>
        <w:rPr/>
      </w:pPr>
      <w:r>
        <w:rPr>
          <w:b/>
          <w:color w:val="000000"/>
        </w:rPr>
        <w:t xml:space="preserve">Программа обеспечена следующим </w:t>
      </w:r>
      <w:r>
        <w:rPr>
          <w:b/>
          <w:bCs/>
          <w:color w:val="000000"/>
        </w:rPr>
        <w:t>учебно-методическим комплектом: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2" w:leader="none"/>
          <w:tab w:val="left" w:pos="10065" w:leader="none"/>
        </w:tabs>
        <w:autoSpaceDE w:val="false"/>
        <w:ind w:left="0" w:right="-23" w:firstLine="542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Литературное чтение:2</w:t>
      </w:r>
      <w:r>
        <w:rPr>
          <w:color w:val="000000"/>
        </w:rPr>
        <w:t xml:space="preserve"> класс: учебник для учащихся общеобразовательных уч</w:t>
        <w:softHyphen/>
        <w:t xml:space="preserve">реждений: в 2 ч. Ч. 1,2/ Л.А. Ефросинина. - М.: Вентана-Граф, 2012. - (Начальная школа </w:t>
      </w:r>
      <w:r>
        <w:rPr>
          <w:color w:val="000000"/>
          <w:lang w:val="en-US"/>
        </w:rPr>
        <w:t>XXI</w:t>
      </w:r>
      <w:r>
        <w:rPr>
          <w:color w:val="000000"/>
        </w:rPr>
        <w:t xml:space="preserve"> века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2" w:leader="none"/>
          <w:tab w:val="left" w:pos="10065" w:leader="none"/>
        </w:tabs>
        <w:autoSpaceDE w:val="false"/>
        <w:ind w:left="0" w:right="-23" w:firstLine="542"/>
        <w:jc w:val="both"/>
        <w:rPr/>
      </w:pPr>
      <w:r>
        <w:rPr>
          <w:b/>
          <w:bCs/>
          <w:color w:val="000000"/>
        </w:rPr>
        <w:t xml:space="preserve">Литературное чтение: </w:t>
      </w:r>
      <w:r>
        <w:rPr>
          <w:color w:val="000000"/>
        </w:rPr>
        <w:t>2 класс: рабочие тетради для учащихся общеобразователь</w:t>
        <w:softHyphen/>
        <w:t xml:space="preserve">ных учреждений: в 2 ч. Ч. 1,2/ Л.А. Ефросинина. - М.: Вентана-Граф, 2012. - (Начальная школа </w:t>
      </w:r>
      <w:r>
        <w:rPr>
          <w:color w:val="000000"/>
          <w:lang w:val="en-US"/>
        </w:rPr>
        <w:t>XXI</w:t>
      </w:r>
      <w:r>
        <w:rPr>
          <w:color w:val="000000"/>
        </w:rPr>
        <w:t xml:space="preserve"> века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2" w:leader="none"/>
          <w:tab w:val="left" w:pos="10065" w:leader="none"/>
        </w:tabs>
        <w:autoSpaceDE w:val="false"/>
        <w:ind w:left="0" w:right="-23" w:firstLine="542"/>
        <w:jc w:val="both"/>
        <w:rPr/>
      </w:pPr>
      <w:r>
        <w:rPr>
          <w:b/>
          <w:bCs/>
          <w:color w:val="000000"/>
        </w:rPr>
        <w:t xml:space="preserve">Литературное чтение: 2 </w:t>
      </w:r>
      <w:r>
        <w:rPr>
          <w:color w:val="000000"/>
        </w:rPr>
        <w:t>класс: учебные хрестоматии для учащихся общеобразо</w:t>
        <w:softHyphen/>
        <w:t>вательных учреждений: в 2 ч. Ч. 1,2/ Л.А. Ефросинина. - М.: Вентана-Граф, 2012. - (На</w:t>
        <w:softHyphen/>
        <w:t xml:space="preserve">чальная школа </w:t>
      </w:r>
      <w:r>
        <w:rPr>
          <w:color w:val="000000"/>
          <w:lang w:val="en-US"/>
        </w:rPr>
        <w:t>XXI</w:t>
      </w:r>
      <w:r>
        <w:rPr>
          <w:color w:val="000000"/>
        </w:rPr>
        <w:t xml:space="preserve"> века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2" w:leader="none"/>
          <w:tab w:val="left" w:pos="10065" w:leader="none"/>
        </w:tabs>
        <w:autoSpaceDE w:val="false"/>
        <w:ind w:left="0" w:right="-23" w:firstLine="542"/>
        <w:jc w:val="both"/>
        <w:rPr/>
      </w:pPr>
      <w:r>
        <w:rPr>
          <w:b/>
          <w:bCs/>
          <w:color w:val="000000"/>
        </w:rPr>
        <w:t xml:space="preserve">Проверочные тестовые работы: </w:t>
      </w:r>
      <w:r>
        <w:rPr>
          <w:color w:val="000000"/>
        </w:rPr>
        <w:t xml:space="preserve">русский язык, математика, чтение: 4 класс /Л.Е. Журова, Л.А. Евдокимова, Е.Э. Кочурова [и др.]. - М.: Вентана-Граф, 2012. - (Начальная школа </w:t>
      </w:r>
      <w:r>
        <w:rPr>
          <w:color w:val="000000"/>
          <w:lang w:val="en-US"/>
        </w:rPr>
        <w:t>XXI</w:t>
      </w:r>
      <w:r>
        <w:rPr>
          <w:color w:val="000000"/>
        </w:rPr>
        <w:t xml:space="preserve"> века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2" w:leader="none"/>
          <w:tab w:val="left" w:pos="10065" w:leader="none"/>
        </w:tabs>
        <w:autoSpaceDE w:val="false"/>
        <w:ind w:left="0" w:right="-23" w:firstLine="542"/>
        <w:jc w:val="both"/>
        <w:rPr/>
      </w:pPr>
      <w:r>
        <w:rPr>
          <w:b/>
          <w:bCs/>
          <w:color w:val="000000"/>
        </w:rPr>
        <w:t xml:space="preserve">Книгочей. </w:t>
      </w:r>
      <w:r>
        <w:rPr>
          <w:color w:val="000000"/>
        </w:rPr>
        <w:t>Словарь-справочник по литературному чтению: 1-4 класс / Л.А. Ефро</w:t>
        <w:softHyphen/>
        <w:t xml:space="preserve">синина. - М.: Вентана-Граф, 2011. - (Начальная школа </w:t>
      </w:r>
      <w:r>
        <w:rPr>
          <w:color w:val="000000"/>
          <w:lang w:val="en-US"/>
        </w:rPr>
        <w:t>XX</w:t>
      </w:r>
      <w:r>
        <w:rPr>
          <w:color w:val="000000"/>
        </w:rPr>
        <w:t>! века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2" w:leader="none"/>
          <w:tab w:val="left" w:pos="10065" w:leader="none"/>
        </w:tabs>
        <w:autoSpaceDE w:val="false"/>
        <w:ind w:left="0" w:right="-23" w:firstLine="542"/>
        <w:jc w:val="both"/>
        <w:rPr/>
      </w:pPr>
      <w:r>
        <w:rPr>
          <w:b/>
          <w:bCs/>
          <w:color w:val="000000"/>
        </w:rPr>
        <w:t xml:space="preserve">Учимся читать выразительно. </w:t>
      </w:r>
      <w:r>
        <w:rPr>
          <w:color w:val="000000"/>
        </w:rPr>
        <w:t xml:space="preserve">Тетрадь-пособие. 2-4 класс / М.И. Оморокова. - М.:Вентана-Граф, 2011. - (Начальная школа </w:t>
      </w:r>
      <w:r>
        <w:rPr>
          <w:color w:val="000000"/>
          <w:lang w:val="en-US"/>
        </w:rPr>
        <w:t>XXI</w:t>
      </w:r>
      <w:r>
        <w:rPr>
          <w:color w:val="000000"/>
        </w:rPr>
        <w:t xml:space="preserve"> века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2" w:leader="none"/>
          <w:tab w:val="left" w:pos="10065" w:leader="none"/>
        </w:tabs>
        <w:autoSpaceDE w:val="false"/>
        <w:ind w:left="0" w:right="-23" w:firstLine="542"/>
        <w:jc w:val="both"/>
        <w:rPr/>
      </w:pPr>
      <w:r>
        <w:rPr>
          <w:b/>
          <w:bCs/>
          <w:color w:val="000000"/>
        </w:rPr>
        <w:t xml:space="preserve">Литературное чтение. </w:t>
      </w:r>
      <w:r>
        <w:rPr>
          <w:color w:val="000000"/>
        </w:rPr>
        <w:t xml:space="preserve">Методическое пособие: 2 класс / Л.А. Ефросинина. - М.:Вентана-Граф, 2012. - (Начальная школа </w:t>
      </w:r>
      <w:r>
        <w:rPr>
          <w:color w:val="000000"/>
          <w:lang w:val="en-US"/>
        </w:rPr>
        <w:t>XX</w:t>
      </w:r>
      <w:r>
        <w:rPr>
          <w:color w:val="000000"/>
        </w:rPr>
        <w:t>! века)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2" w:leader="none"/>
          <w:tab w:val="left" w:pos="10065" w:leader="none"/>
        </w:tabs>
        <w:autoSpaceDE w:val="false"/>
        <w:ind w:left="0" w:right="-23" w:firstLine="542"/>
        <w:jc w:val="both"/>
        <w:rPr/>
      </w:pPr>
      <w:r>
        <w:rPr>
          <w:b/>
          <w:bCs/>
          <w:color w:val="000000"/>
        </w:rPr>
        <w:t xml:space="preserve">Литературное чтение в начальной школе: </w:t>
      </w:r>
      <w:r>
        <w:rPr>
          <w:color w:val="000000"/>
        </w:rPr>
        <w:t>Контрольные работы, тесты, литера</w:t>
        <w:softHyphen/>
        <w:t>турные диктанты, тексты для проверки навыка чтения, диагностические задания: В 2ч. 4.2. /Л.А. Ефросинина. - М.: Вентана-Граф, 2012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Место учебного предмета в  учебном плане. </w:t>
      </w:r>
    </w:p>
    <w:p>
      <w:pPr>
        <w:pStyle w:val="Normal"/>
        <w:jc w:val="both"/>
        <w:rPr/>
      </w:pPr>
      <w:r>
        <w:rPr/>
        <w:t xml:space="preserve">Согласно программе на изучение программного материала в 4  классе отводится 4 часа в неделю. Исходя из учебного плана школы, на изучение курса «Литературного чтения» отведено 3 часа в неделю (34 недели). Всего 102 часа. Один час  перебрасывается на изучение предмета ОРКСЭ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  <w:tab w:val="left" w:pos="10065" w:leader="none"/>
        </w:tabs>
        <w:autoSpaceDE w:val="false"/>
        <w:ind w:right="-2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42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  <w:t xml:space="preserve">Описание ценностных ориентиров содержания учебного предмета   </w:t>
      </w:r>
    </w:p>
    <w:p>
      <w:pPr>
        <w:pStyle w:val="Normal"/>
        <w:shd w:fill="FFFFFF" w:val="clear"/>
        <w:ind w:right="14" w:firstLine="389"/>
        <w:jc w:val="both"/>
        <w:rPr>
          <w:color w:val="000000"/>
        </w:rPr>
      </w:pPr>
      <w:r>
        <w:rPr>
          <w:color w:val="000000"/>
        </w:rPr>
        <w:t>Литературное чтение как учебный предмет в начальной школе имеет большое значение в решении задач не только обучения, но и воспитания. На этих уроках учащиеся знако</w:t>
        <w:softHyphen/>
        <w:t>мятся с художественными произведениями, нравственный по</w:t>
        <w:softHyphen/>
        <w:t>тенциал которых очень высок. Таким образом, в процессе пол</w:t>
        <w:softHyphen/>
        <w:t>ноценного восприятия художественного произведения форми</w:t>
        <w:softHyphen/>
        <w:t>руется духовно-нравственное воспитание и развитие учащихся начальных классов.</w:t>
      </w:r>
    </w:p>
    <w:p>
      <w:pPr>
        <w:pStyle w:val="Normal"/>
        <w:shd w:fill="FFFFFF" w:val="clear"/>
        <w:ind w:left="10" w:right="19" w:firstLine="394"/>
        <w:jc w:val="both"/>
        <w:rPr>
          <w:color w:val="000000"/>
        </w:rPr>
      </w:pPr>
      <w:r>
        <w:rPr>
          <w:color w:val="000000"/>
        </w:rPr>
        <w:t>Литературное чтение как вид искусства знакомит учащихся с нравственно-эстетическими ценностями своего народа и чело-</w:t>
      </w:r>
    </w:p>
    <w:p>
      <w:pPr>
        <w:pStyle w:val="Normal"/>
        <w:shd w:fill="FFFFFF" w:val="clear"/>
        <w:ind w:right="5" w:hanging="0"/>
        <w:jc w:val="both"/>
        <w:rPr>
          <w:color w:val="000000"/>
        </w:rPr>
      </w:pPr>
      <w:r>
        <w:rPr>
          <w:color w:val="000000"/>
        </w:rPr>
        <w:t>вечества и способствует формированию личностных качеств, со</w:t>
        <w:softHyphen/>
        <w:t>ответствующих национальным и общечеловеческим ценностям. На уроках литературного чтения продолжается развитие тех</w:t>
        <w:softHyphen/>
        <w:t>ники чтения, совершенствование качества чтения, особенно ос</w:t>
        <w:softHyphen/>
        <w:t>мысленности. Читая и анализируя произведения, ребёнок заду</w:t>
        <w:softHyphen/>
        <w:t>мывается над вечными ценностями (базовыми ценностями): добром, справедливостью, правдой и т. д. Огромную роль при этом играет эмоциональное восприятие произведения, которое формирует эмоциональную грамотность. Система духовно-нрав</w:t>
        <w:softHyphen/>
        <w:t>ственного воспитания и развития, реализуемая в рамках урока литературного чтения, формирует личностные качества человека, характеризующие его отношение к другим людям, к Родине.</w:t>
      </w:r>
    </w:p>
    <w:p>
      <w:pPr>
        <w:pStyle w:val="Normal"/>
        <w:ind w:firstLine="142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ind w:firstLine="142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  <w:t xml:space="preserve">Личностные, метапредметные и предметные результаты освоения учебного предмета </w:t>
      </w:r>
    </w:p>
    <w:p>
      <w:pPr>
        <w:pStyle w:val="Normal"/>
        <w:shd w:fill="FFFFFF" w:val="clear"/>
        <w:ind w:left="5" w:right="5" w:firstLine="389"/>
        <w:jc w:val="both"/>
        <w:rPr/>
      </w:pPr>
      <w:r>
        <w:rPr>
          <w:b/>
          <w:bCs/>
          <w:color w:val="000000"/>
        </w:rPr>
        <w:t xml:space="preserve">Личностными </w:t>
      </w:r>
      <w:r>
        <w:rPr>
          <w:color w:val="000000"/>
        </w:rPr>
        <w:t>результатами обучения в начальной школе являются: осознание значимости чтения для своего дальней</w:t>
        <w:softHyphen/>
        <w:t>шего развития и успешного обучения; формирование потреб</w:t>
        <w:softHyphen/>
        <w:t>ности в систематическом чтении как средстве познания мира и самого себя; знакомство с культурно-историческим наследи</w:t>
        <w:softHyphen/>
        <w:t>ем России, общечеловеческими ценностями; восприятие лите</w:t>
        <w:softHyphen/>
        <w:t>ратурного произведения как особого вида искусства; полно</w:t>
        <w:softHyphen/>
        <w:t>ценное восприятие художественной литературы; эмоциональ</w:t>
        <w:softHyphen/>
        <w:t>ная отзывчивость на прочитанное; высказывание своей точки зрения и уважение мнения собеседника.</w:t>
      </w:r>
    </w:p>
    <w:p>
      <w:pPr>
        <w:pStyle w:val="Normal"/>
        <w:shd w:fill="FFFFFF" w:val="clear"/>
        <w:ind w:left="5" w:right="5" w:firstLine="38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398"/>
        <w:jc w:val="both"/>
        <w:rPr/>
      </w:pPr>
      <w:r>
        <w:rPr>
          <w:b/>
          <w:bCs/>
          <w:color w:val="000000"/>
        </w:rPr>
        <w:t xml:space="preserve">Метапредметными </w:t>
      </w:r>
      <w:r>
        <w:rPr>
          <w:color w:val="000000"/>
        </w:rPr>
        <w:t>результатами обучения в начальной школе являются: освоение приёмов поиска нужной информа</w:t>
        <w:softHyphen/>
        <w:t>ции; овладение алгоритмами основных учебных действий по анализу и интерпретации художественных произведений (де</w:t>
        <w:softHyphen/>
        <w:t>ление текста на части, составление плана, нахождение средств художественной выразительности и др.), умением высказывать и пояснять свою точку зрения; освоение правил и способов взаимодействия с окружающим миром; формирование пред</w:t>
        <w:softHyphen/>
        <w:t>ставления о правилах и нормах поведения, принятых в обще</w:t>
        <w:softHyphen/>
        <w:t>стве; овладение основами коммуникативной деятельности, на практическом уровне осознание значимости работы в группе и освоение правил групповой работы.</w:t>
      </w:r>
    </w:p>
    <w:p>
      <w:pPr>
        <w:pStyle w:val="Normal"/>
        <w:shd w:fill="FFFFFF" w:val="clear"/>
        <w:ind w:firstLine="3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b/>
          <w:bCs/>
          <w:color w:val="000000"/>
        </w:rPr>
        <w:t xml:space="preserve">Предметными </w:t>
      </w:r>
      <w:r>
        <w:rPr>
          <w:color w:val="000000"/>
        </w:rPr>
        <w:t>результатами обучения в начальной школе являются: формирование необходимого уровня читательской компетентности; овладение техникой чтения, приёмами понима</w:t>
        <w:softHyphen/>
        <w:t>ния прочитанного и прослушанного произведения; элементарными приёмами интерпретации, анализа и преобразования ху</w:t>
        <w:softHyphen/>
        <w:t>дожественных, научно-популярных и учебных текстов; умение самостоятельно выбирать интересующую ученика литературу; умение пользоваться словарями и справочниками; осознание себя как грамотного читателя, способного к творческой деятель</w:t>
        <w:softHyphen/>
        <w:t>ности; умение составлять несложные монологические высказы</w:t>
        <w:softHyphen/>
        <w:t>вания о произведении (героях, событиях), устно передавать содержание текста по плану, составлять небольшие тексты повествовательного характера с элементами рассуждения и опи</w:t>
        <w:softHyphen/>
        <w:t>сания; умение декламировать (читать наизусть) стихотворные произведения, выступать перед знакомой аудиторией (сверстни</w:t>
        <w:softHyphen/>
        <w:t>ками, родителями, педагогами) с небольшими сообщениями</w:t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shd w:fill="FFFFFF" w:val="clear"/>
        <w:ind w:left="24" w:hanging="0"/>
        <w:rPr>
          <w:rFonts w:eastAsia="+mn-ea;Times New Roman"/>
          <w:b/>
          <w:b/>
          <w:bCs/>
          <w:color w:val="000000"/>
          <w:u w:val="single"/>
        </w:rPr>
      </w:pPr>
      <w:r>
        <w:rPr>
          <w:rFonts w:eastAsia="+mn-ea;Times New Roman"/>
          <w:b/>
          <w:bCs/>
          <w:color w:val="000000"/>
          <w:u w:val="single"/>
        </w:rPr>
      </w:r>
    </w:p>
    <w:p>
      <w:pPr>
        <w:pStyle w:val="Normal"/>
        <w:shd w:fill="FFFFFF" w:val="clear"/>
        <w:ind w:left="24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hd w:fill="FFFFFF" w:val="clear"/>
        <w:ind w:left="24" w:hanging="0"/>
        <w:rPr>
          <w:b/>
          <w:b/>
          <w:u w:val="single"/>
        </w:rPr>
      </w:pPr>
      <w:r>
        <w:rPr>
          <w:b/>
          <w:color w:val="000000"/>
          <w:u w:val="single"/>
        </w:rPr>
        <w:t>Требования к уровню подготовки учащихся</w:t>
      </w:r>
    </w:p>
    <w:p>
      <w:pPr>
        <w:pStyle w:val="Normal"/>
        <w:ind w:left="24" w:hanging="0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42"/>
        <w:shd w:fill="auto" w:val="clear"/>
        <w:spacing w:lineRule="auto" w:line="240" w:before="0" w:after="0"/>
        <w:ind w:left="-426" w:right="-365" w:firstLine="142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К концу обучения во втором классе учащиеся должны уметь правильно читать текст целыми словами (темп чтения в соответствии с индивидуальными возможностями учащих</w:t>
        <w:softHyphen/>
        <w:t>ся); читать молча небольшие тексты (темп — не менее 70 слов в минуту); пересказывать прочитанный текст по готовому плану; определять тему и жанр прочитанного или прослу</w:t>
        <w:softHyphen/>
        <w:t>шанного произведения; читать наизусть 5-6 стихотворений, 1-2 отрывка из прозы; самостоя</w:t>
        <w:softHyphen/>
        <w:t>тельно знакомиться с произведением и книгой (выделять фамилию автора, заглавие); само</w:t>
        <w:softHyphen/>
        <w:t>стоятельно отбирать книги для чтения.</w:t>
      </w:r>
    </w:p>
    <w:p>
      <w:pPr>
        <w:pStyle w:val="42"/>
        <w:shd w:fill="auto" w:val="clear"/>
        <w:spacing w:lineRule="auto" w:line="240" w:before="0" w:after="0"/>
        <w:ind w:left="-426" w:right="-365" w:firstLine="142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Раздел «Виды речевой и читательской деятельности»</w:t>
      </w:r>
    </w:p>
    <w:p>
      <w:pPr>
        <w:pStyle w:val="39"/>
        <w:shd w:fill="auto" w:val="clear"/>
        <w:spacing w:lineRule="auto" w:line="240"/>
        <w:ind w:left="-426" w:right="-365" w:firstLine="14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Ученик научится:</w:t>
      </w:r>
    </w:p>
    <w:p>
      <w:pPr>
        <w:pStyle w:val="42"/>
        <w:numPr>
          <w:ilvl w:val="0"/>
          <w:numId w:val="3"/>
        </w:numPr>
        <w:shd w:fill="auto" w:val="clear"/>
        <w:tabs>
          <w:tab w:val="clear" w:pos="708"/>
          <w:tab w:val="left" w:pos="716" w:leader="none"/>
        </w:tabs>
        <w:spacing w:lineRule="auto" w:line="240" w:before="0" w:after="0"/>
        <w:ind w:left="-426" w:right="-365" w:firstLine="142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отвечать на вопросы по содержанию произведения и вести диалог о произведении, героях и их поступках;</w:t>
      </w:r>
    </w:p>
    <w:p>
      <w:pPr>
        <w:pStyle w:val="42"/>
        <w:numPr>
          <w:ilvl w:val="0"/>
          <w:numId w:val="3"/>
        </w:numPr>
        <w:shd w:fill="auto" w:val="clear"/>
        <w:tabs>
          <w:tab w:val="clear" w:pos="708"/>
          <w:tab w:val="left" w:pos="697" w:leader="none"/>
        </w:tabs>
        <w:spacing w:lineRule="auto" w:line="240" w:before="0" w:after="0"/>
        <w:ind w:left="-426" w:right="-365" w:firstLine="142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определять тему, жанр и авторскую принадлежность произведения и книги, используя условно-символическое моделирование;</w:t>
      </w:r>
    </w:p>
    <w:p>
      <w:pPr>
        <w:pStyle w:val="42"/>
        <w:numPr>
          <w:ilvl w:val="0"/>
          <w:numId w:val="3"/>
        </w:numPr>
        <w:shd w:fill="auto" w:val="clear"/>
        <w:tabs>
          <w:tab w:val="clear" w:pos="708"/>
          <w:tab w:val="left" w:pos="716" w:leader="none"/>
        </w:tabs>
        <w:spacing w:lineRule="auto" w:line="240" w:before="0" w:after="0"/>
        <w:ind w:left="-426" w:right="-365" w:firstLine="142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понимать и объяснять нравственно-этические правила поведения героев произведе</w:t>
        <w:softHyphen/>
        <w:t>ния и обогащать свой нравственный опыт;</w:t>
      </w:r>
    </w:p>
    <w:p>
      <w:pPr>
        <w:pStyle w:val="42"/>
        <w:numPr>
          <w:ilvl w:val="0"/>
          <w:numId w:val="3"/>
        </w:numPr>
        <w:shd w:fill="auto" w:val="clear"/>
        <w:tabs>
          <w:tab w:val="clear" w:pos="708"/>
          <w:tab w:val="left" w:pos="699" w:leader="none"/>
        </w:tabs>
        <w:spacing w:lineRule="auto" w:line="240" w:before="0" w:after="0"/>
        <w:ind w:left="-426" w:right="-365" w:firstLine="142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находить в текстах произведений пословицы, сравнения и обращения;</w:t>
      </w:r>
    </w:p>
    <w:p>
      <w:pPr>
        <w:pStyle w:val="42"/>
        <w:numPr>
          <w:ilvl w:val="0"/>
          <w:numId w:val="3"/>
        </w:numPr>
        <w:shd w:fill="auto" w:val="clear"/>
        <w:tabs>
          <w:tab w:val="clear" w:pos="708"/>
          <w:tab w:val="left" w:pos="706" w:leader="none"/>
        </w:tabs>
        <w:spacing w:lineRule="auto" w:line="240" w:before="0" w:after="0"/>
        <w:ind w:left="-426" w:right="-365" w:firstLine="142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читать вслух целыми словами в темпе, соответствующем возможностям второкласс</w:t>
        <w:softHyphen/>
        <w:t>ника и позволяющем понять прочитанное (не менее 55-60 слов в минуту);</w:t>
      </w:r>
    </w:p>
    <w:p>
      <w:pPr>
        <w:pStyle w:val="42"/>
        <w:numPr>
          <w:ilvl w:val="0"/>
          <w:numId w:val="3"/>
        </w:numPr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-426" w:right="-365" w:firstLine="142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читать молча (про себя) небольшие произведения под контролем учителя;</w:t>
      </w:r>
    </w:p>
    <w:p>
      <w:pPr>
        <w:pStyle w:val="42"/>
        <w:numPr>
          <w:ilvl w:val="0"/>
          <w:numId w:val="3"/>
        </w:numPr>
        <w:shd w:fill="auto" w:val="clear"/>
        <w:tabs>
          <w:tab w:val="clear" w:pos="708"/>
          <w:tab w:val="left" w:pos="716" w:leader="none"/>
        </w:tabs>
        <w:spacing w:lineRule="auto" w:line="240" w:before="0" w:after="0"/>
        <w:ind w:left="-426" w:right="-365" w:firstLine="142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выразительно читать подготовленные тексты, соблюдая знаки препинания и выбирая тон и темп, соответствующие читаемому произведению;</w:t>
      </w:r>
    </w:p>
    <w:p>
      <w:pPr>
        <w:pStyle w:val="42"/>
        <w:numPr>
          <w:ilvl w:val="0"/>
          <w:numId w:val="3"/>
        </w:numPr>
        <w:shd w:fill="auto" w:val="clear"/>
        <w:tabs>
          <w:tab w:val="clear" w:pos="708"/>
          <w:tab w:val="left" w:pos="702" w:leader="none"/>
        </w:tabs>
        <w:spacing w:lineRule="auto" w:line="240" w:before="0" w:after="0"/>
        <w:ind w:left="-426" w:right="-365" w:firstLine="142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пересказывать тексты изученных произведений по готовому плану и овладевать алго</w:t>
        <w:softHyphen/>
        <w:t>ритмом подготовки пересказов;</w:t>
      </w:r>
    </w:p>
    <w:p>
      <w:pPr>
        <w:pStyle w:val="42"/>
        <w:numPr>
          <w:ilvl w:val="0"/>
          <w:numId w:val="3"/>
        </w:numPr>
        <w:shd w:fill="auto" w:val="clear"/>
        <w:tabs>
          <w:tab w:val="clear" w:pos="708"/>
          <w:tab w:val="left" w:pos="699" w:leader="none"/>
        </w:tabs>
        <w:spacing w:lineRule="auto" w:line="240" w:before="0" w:after="0"/>
        <w:ind w:left="-426" w:right="-365" w:firstLine="142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группировать книги по жанрам, темам или авторской принадлежности.</w:t>
      </w:r>
    </w:p>
    <w:p>
      <w:pPr>
        <w:pStyle w:val="39"/>
        <w:shd w:fill="auto" w:val="clear"/>
        <w:spacing w:lineRule="auto" w:line="240"/>
        <w:ind w:left="-426" w:right="-365" w:firstLine="14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Ученик может научиться:</w:t>
      </w:r>
    </w:p>
    <w:p>
      <w:pPr>
        <w:pStyle w:val="42"/>
        <w:numPr>
          <w:ilvl w:val="0"/>
          <w:numId w:val="3"/>
        </w:numPr>
        <w:shd w:fill="auto" w:val="clear"/>
        <w:tabs>
          <w:tab w:val="clear" w:pos="708"/>
          <w:tab w:val="left" w:pos="735" w:leader="none"/>
        </w:tabs>
        <w:spacing w:lineRule="auto" w:line="240" w:before="0" w:after="0"/>
        <w:ind w:left="-426" w:right="-365" w:firstLine="142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понимать нравственные ценности и этику отношений в произведении, высказывать свое мнение о поступках героев;</w:t>
      </w:r>
    </w:p>
    <w:p>
      <w:pPr>
        <w:pStyle w:val="42"/>
        <w:numPr>
          <w:ilvl w:val="0"/>
          <w:numId w:val="3"/>
        </w:numPr>
        <w:shd w:fill="auto" w:val="clear"/>
        <w:tabs>
          <w:tab w:val="clear" w:pos="708"/>
          <w:tab w:val="left" w:pos="706" w:leader="none"/>
        </w:tabs>
        <w:spacing w:lineRule="auto" w:line="240" w:before="0" w:after="0"/>
        <w:ind w:left="-426" w:right="-365" w:firstLine="142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пользоваться умением читать молча (про себя) произведения и книги по собственно</w:t>
        <w:softHyphen/>
        <w:t>му выбору по изучаемому разделу (теме);</w:t>
      </w:r>
    </w:p>
    <w:p>
      <w:pPr>
        <w:pStyle w:val="42"/>
        <w:numPr>
          <w:ilvl w:val="0"/>
          <w:numId w:val="3"/>
        </w:numPr>
        <w:shd w:fill="auto" w:val="clear"/>
        <w:tabs>
          <w:tab w:val="clear" w:pos="708"/>
          <w:tab w:val="left" w:pos="704" w:leader="none"/>
        </w:tabs>
        <w:spacing w:lineRule="auto" w:line="240" w:before="0" w:after="0"/>
        <w:ind w:left="-426" w:right="-365" w:firstLine="142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пользоваться первичным, изучающим и поисковым видами чтения;</w:t>
      </w:r>
    </w:p>
    <w:p>
      <w:pPr>
        <w:pStyle w:val="42"/>
        <w:numPr>
          <w:ilvl w:val="0"/>
          <w:numId w:val="3"/>
        </w:numPr>
        <w:shd w:fill="auto" w:val="clear"/>
        <w:tabs>
          <w:tab w:val="clear" w:pos="708"/>
          <w:tab w:val="left" w:pos="721" w:leader="none"/>
        </w:tabs>
        <w:spacing w:lineRule="auto" w:line="240" w:before="0" w:after="0"/>
        <w:ind w:left="-426" w:right="-365" w:firstLine="142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постоянно читать детские журналы и находить в них произведения к изучаемым раз</w:t>
        <w:softHyphen/>
        <w:t>делам или темам.</w:t>
      </w:r>
    </w:p>
    <w:p>
      <w:pPr>
        <w:pStyle w:val="42"/>
        <w:shd w:fill="auto" w:val="clear"/>
        <w:spacing w:lineRule="auto" w:line="240" w:before="0" w:after="0"/>
        <w:ind w:left="-426" w:right="-365" w:firstLine="142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Раздел «Литературоведческая пропедевтика»</w:t>
      </w:r>
    </w:p>
    <w:p>
      <w:pPr>
        <w:pStyle w:val="39"/>
        <w:shd w:fill="auto" w:val="clear"/>
        <w:spacing w:lineRule="auto" w:line="240"/>
        <w:ind w:left="-426" w:right="-365" w:firstLine="14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Ученик научится:</w:t>
      </w:r>
    </w:p>
    <w:p>
      <w:pPr>
        <w:pStyle w:val="42"/>
        <w:numPr>
          <w:ilvl w:val="0"/>
          <w:numId w:val="3"/>
        </w:numPr>
        <w:shd w:fill="auto" w:val="clear"/>
        <w:tabs>
          <w:tab w:val="clear" w:pos="708"/>
          <w:tab w:val="left" w:pos="704" w:leader="none"/>
        </w:tabs>
        <w:spacing w:lineRule="auto" w:line="240" w:before="0" w:after="0"/>
        <w:ind w:left="-426" w:right="-365" w:firstLine="142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различать стихотворный и прозаический тексты;</w:t>
      </w:r>
    </w:p>
    <w:p>
      <w:pPr>
        <w:pStyle w:val="42"/>
        <w:numPr>
          <w:ilvl w:val="0"/>
          <w:numId w:val="3"/>
        </w:numPr>
        <w:shd w:fill="auto" w:val="clear"/>
        <w:tabs>
          <w:tab w:val="clear" w:pos="708"/>
          <w:tab w:val="left" w:pos="699" w:leader="none"/>
        </w:tabs>
        <w:spacing w:lineRule="auto" w:line="240" w:before="0" w:after="0"/>
        <w:ind w:left="-426" w:right="-365" w:firstLine="142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определять особенности сказок, рассказов, стихотворений, загадок;</w:t>
      </w:r>
    </w:p>
    <w:p>
      <w:pPr>
        <w:pStyle w:val="42"/>
        <w:numPr>
          <w:ilvl w:val="0"/>
          <w:numId w:val="3"/>
        </w:numPr>
        <w:shd w:fill="auto" w:val="clear"/>
        <w:tabs>
          <w:tab w:val="clear" w:pos="708"/>
          <w:tab w:val="left" w:pos="699" w:leader="none"/>
        </w:tabs>
        <w:spacing w:lineRule="auto" w:line="240" w:before="0" w:after="0"/>
        <w:ind w:left="-426" w:right="-365" w:firstLine="142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различать пословицы и загадки по темам;</w:t>
      </w:r>
    </w:p>
    <w:p>
      <w:pPr>
        <w:pStyle w:val="42"/>
        <w:numPr>
          <w:ilvl w:val="0"/>
          <w:numId w:val="3"/>
        </w:numPr>
        <w:shd w:fill="auto" w:val="clear"/>
        <w:tabs>
          <w:tab w:val="clear" w:pos="708"/>
          <w:tab w:val="left" w:pos="735" w:leader="none"/>
        </w:tabs>
        <w:spacing w:lineRule="auto" w:line="240" w:before="0" w:after="0"/>
        <w:ind w:left="-426" w:right="-365" w:firstLine="142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использовать в речи литературоведческие понятия (сказка, рассказ, стихотворение, обращение, диалог, произведение, автор произведения, герой произведения).</w:t>
      </w:r>
    </w:p>
    <w:p>
      <w:pPr>
        <w:pStyle w:val="39"/>
        <w:shd w:fill="auto" w:val="clear"/>
        <w:spacing w:lineRule="auto" w:line="240"/>
        <w:ind w:left="-426" w:right="-365" w:firstLine="14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Ученик может научиться:</w:t>
      </w:r>
    </w:p>
    <w:p>
      <w:pPr>
        <w:pStyle w:val="42"/>
        <w:numPr>
          <w:ilvl w:val="0"/>
          <w:numId w:val="3"/>
        </w:numPr>
        <w:shd w:fill="auto" w:val="clear"/>
        <w:tabs>
          <w:tab w:val="clear" w:pos="708"/>
          <w:tab w:val="left" w:pos="699" w:leader="none"/>
        </w:tabs>
        <w:spacing w:lineRule="auto" w:line="240" w:before="0" w:after="0"/>
        <w:ind w:left="-426" w:right="-365" w:firstLine="142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осознавать нравственные и этические ценности произведения;</w:t>
      </w:r>
    </w:p>
    <w:p>
      <w:pPr>
        <w:pStyle w:val="42"/>
        <w:numPr>
          <w:ilvl w:val="0"/>
          <w:numId w:val="3"/>
        </w:numPr>
        <w:shd w:fill="auto" w:val="clear"/>
        <w:tabs>
          <w:tab w:val="clear" w:pos="708"/>
          <w:tab w:val="left" w:pos="704" w:leader="none"/>
        </w:tabs>
        <w:spacing w:lineRule="auto" w:line="240" w:before="0" w:after="0"/>
        <w:ind w:left="-426" w:right="-365" w:firstLine="142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выражать свою точку зрения о произведении, героях и их поступках;</w:t>
      </w:r>
    </w:p>
    <w:p>
      <w:pPr>
        <w:pStyle w:val="42"/>
        <w:numPr>
          <w:ilvl w:val="0"/>
          <w:numId w:val="3"/>
        </w:numPr>
        <w:shd w:fill="auto" w:val="clear"/>
        <w:tabs>
          <w:tab w:val="clear" w:pos="708"/>
          <w:tab w:val="left" w:pos="726" w:leader="none"/>
        </w:tabs>
        <w:spacing w:lineRule="auto" w:line="240" w:before="0" w:after="0"/>
        <w:ind w:left="-426" w:right="-365" w:firstLine="142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уметь пользоваться фондом школьной библиотеки для отбора книг по теме, жанру или авторской принадлежности.</w:t>
      </w:r>
    </w:p>
    <w:p>
      <w:pPr>
        <w:pStyle w:val="42"/>
        <w:shd w:fill="auto" w:val="clear"/>
        <w:spacing w:lineRule="auto" w:line="240" w:before="0" w:after="0"/>
        <w:ind w:left="-426" w:right="-365" w:firstLine="142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Раздел «Творческая деятельность»</w:t>
      </w:r>
    </w:p>
    <w:p>
      <w:pPr>
        <w:pStyle w:val="39"/>
        <w:shd w:fill="auto" w:val="clear"/>
        <w:spacing w:lineRule="auto" w:line="240"/>
        <w:ind w:left="-426" w:right="-365" w:firstLine="14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Ученик научится:</w:t>
      </w:r>
    </w:p>
    <w:p>
      <w:pPr>
        <w:pStyle w:val="42"/>
        <w:numPr>
          <w:ilvl w:val="0"/>
          <w:numId w:val="3"/>
        </w:numPr>
        <w:shd w:fill="auto" w:val="clear"/>
        <w:tabs>
          <w:tab w:val="clear" w:pos="708"/>
          <w:tab w:val="left" w:pos="699" w:leader="none"/>
        </w:tabs>
        <w:spacing w:lineRule="auto" w:line="240" w:before="0" w:after="0"/>
        <w:ind w:left="-426" w:right="-365" w:firstLine="142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понимать образы героев произведения, выбирать роль героя и читать по ролям; -</w:t>
      </w:r>
    </w:p>
    <w:p>
      <w:pPr>
        <w:pStyle w:val="42"/>
        <w:numPr>
          <w:ilvl w:val="0"/>
          <w:numId w:val="3"/>
        </w:numPr>
        <w:shd w:fill="auto" w:val="clear"/>
        <w:tabs>
          <w:tab w:val="clear" w:pos="708"/>
          <w:tab w:val="left" w:pos="699" w:leader="none"/>
        </w:tabs>
        <w:spacing w:lineRule="auto" w:line="240" w:before="0" w:after="0"/>
        <w:ind w:left="-426" w:right="-365" w:firstLine="142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инсценировать небольшие произведения (сказки, басни) или отдельные эпизоды;</w:t>
      </w:r>
    </w:p>
    <w:p>
      <w:pPr>
        <w:pStyle w:val="42"/>
        <w:numPr>
          <w:ilvl w:val="0"/>
          <w:numId w:val="3"/>
        </w:numPr>
        <w:shd w:fill="auto" w:val="clear"/>
        <w:tabs>
          <w:tab w:val="clear" w:pos="708"/>
          <w:tab w:val="left" w:pos="699" w:leader="none"/>
        </w:tabs>
        <w:spacing w:lineRule="auto" w:line="240" w:before="0" w:after="0"/>
        <w:ind w:left="-426" w:right="-365" w:firstLine="142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моделировать «живые» картинки к отдельным эпизодам произведений;</w:t>
      </w:r>
    </w:p>
    <w:p>
      <w:pPr>
        <w:pStyle w:val="42"/>
        <w:numPr>
          <w:ilvl w:val="0"/>
          <w:numId w:val="3"/>
        </w:numPr>
        <w:shd w:fill="auto" w:val="clear"/>
        <w:tabs>
          <w:tab w:val="clear" w:pos="708"/>
          <w:tab w:val="left" w:pos="699" w:leader="none"/>
        </w:tabs>
        <w:spacing w:lineRule="auto" w:line="240" w:before="0" w:after="0"/>
        <w:ind w:left="-426" w:right="-365" w:firstLine="142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рассказывать сказки с присказками;</w:t>
      </w:r>
    </w:p>
    <w:p>
      <w:pPr>
        <w:pStyle w:val="42"/>
        <w:numPr>
          <w:ilvl w:val="0"/>
          <w:numId w:val="3"/>
        </w:numPr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-426" w:right="-365" w:firstLine="14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создавать истории о героях произведений.</w:t>
      </w:r>
    </w:p>
    <w:p>
      <w:pPr>
        <w:pStyle w:val="42"/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-284" w:right="-365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2"/>
        <w:numPr>
          <w:ilvl w:val="0"/>
          <w:numId w:val="3"/>
        </w:numPr>
        <w:shd w:fill="auto" w:val="clear"/>
        <w:tabs>
          <w:tab w:val="clear" w:pos="708"/>
          <w:tab w:val="left" w:pos="694" w:leader="none"/>
        </w:tabs>
        <w:spacing w:lineRule="auto" w:line="240" w:before="0" w:after="0"/>
        <w:ind w:left="-426" w:right="-365" w:firstLine="14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может научиться:</w:t>
      </w:r>
    </w:p>
    <w:p>
      <w:pPr>
        <w:pStyle w:val="42"/>
        <w:numPr>
          <w:ilvl w:val="0"/>
          <w:numId w:val="3"/>
        </w:numPr>
        <w:shd w:fill="auto" w:val="clear"/>
        <w:tabs>
          <w:tab w:val="clear" w:pos="708"/>
          <w:tab w:val="left" w:pos="670" w:leader="none"/>
        </w:tabs>
        <w:spacing w:lineRule="auto" w:line="240" w:before="0" w:after="0"/>
        <w:ind w:left="-426" w:right="-365" w:firstLine="142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делать иллюстрации к изученным произведениям;</w:t>
      </w:r>
    </w:p>
    <w:p>
      <w:pPr>
        <w:pStyle w:val="42"/>
        <w:numPr>
          <w:ilvl w:val="0"/>
          <w:numId w:val="3"/>
        </w:numPr>
        <w:shd w:fill="auto" w:val="clear"/>
        <w:tabs>
          <w:tab w:val="clear" w:pos="708"/>
          <w:tab w:val="left" w:pos="679" w:leader="none"/>
        </w:tabs>
        <w:spacing w:lineRule="auto" w:line="240" w:before="0" w:after="0"/>
        <w:ind w:left="-426" w:right="-365" w:firstLine="142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иллюстрировать словесно отдельные эпизоды произведений;</w:t>
      </w:r>
    </w:p>
    <w:p>
      <w:pPr>
        <w:pStyle w:val="42"/>
        <w:numPr>
          <w:ilvl w:val="0"/>
          <w:numId w:val="3"/>
        </w:numPr>
        <w:shd w:fill="auto" w:val="clear"/>
        <w:tabs>
          <w:tab w:val="clear" w:pos="708"/>
          <w:tab w:val="left" w:pos="689" w:leader="none"/>
        </w:tabs>
        <w:spacing w:lineRule="auto" w:line="240" w:before="0" w:after="0"/>
        <w:ind w:left="-426" w:right="-365" w:firstLine="142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выполнять проекты индивидуально и в группе по темам «Народные сказки», «Книги о &gt;, «Сказки о животных»;</w:t>
      </w:r>
    </w:p>
    <w:p>
      <w:pPr>
        <w:pStyle w:val="42"/>
        <w:numPr>
          <w:ilvl w:val="0"/>
          <w:numId w:val="3"/>
        </w:numPr>
        <w:shd w:fill="auto" w:val="clear"/>
        <w:tabs>
          <w:tab w:val="clear" w:pos="708"/>
          <w:tab w:val="left" w:pos="770" w:leader="none"/>
          <w:tab w:val="left" w:pos="6547" w:leader="none"/>
        </w:tabs>
        <w:spacing w:lineRule="auto" w:line="240" w:before="0" w:after="0"/>
        <w:ind w:left="-426" w:right="-365" w:firstLine="142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инсценировать произведения в парах и группах, участвовать в конкурсах и литератур- ифах.</w:t>
        <w:tab/>
        <w:t>.</w:t>
      </w:r>
    </w:p>
    <w:p>
      <w:pPr>
        <w:pStyle w:val="25"/>
        <w:shd w:fill="auto" w:val="clear"/>
        <w:spacing w:lineRule="auto" w:line="240" w:before="0" w:after="0"/>
        <w:ind w:left="-426" w:right="-365" w:firstLine="142"/>
        <w:jc w:val="both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Раздел «Чтение: работа с Информацией»</w:t>
      </w:r>
    </w:p>
    <w:p>
      <w:pPr>
        <w:pStyle w:val="39"/>
        <w:shd w:fill="auto" w:val="clear"/>
        <w:spacing w:lineRule="auto" w:line="240"/>
        <w:ind w:left="-426" w:right="-365" w:firstLine="14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Ученик научится:</w:t>
      </w:r>
    </w:p>
    <w:p>
      <w:pPr>
        <w:pStyle w:val="42"/>
        <w:numPr>
          <w:ilvl w:val="0"/>
          <w:numId w:val="3"/>
        </w:numPr>
        <w:shd w:fill="auto" w:val="clear"/>
        <w:tabs>
          <w:tab w:val="clear" w:pos="708"/>
          <w:tab w:val="left" w:pos="679" w:leader="none"/>
          <w:tab w:val="left" w:pos="6893" w:leader="none"/>
        </w:tabs>
        <w:spacing w:lineRule="auto" w:line="240" w:before="0" w:after="0"/>
        <w:ind w:left="-426" w:right="-365" w:firstLine="142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находить информацию о героях произведений;</w:t>
        <w:tab/>
        <w:t>.</w:t>
      </w:r>
    </w:p>
    <w:p>
      <w:pPr>
        <w:pStyle w:val="42"/>
        <w:numPr>
          <w:ilvl w:val="0"/>
          <w:numId w:val="3"/>
        </w:numPr>
        <w:shd w:fill="auto" w:val="clear"/>
        <w:tabs>
          <w:tab w:val="clear" w:pos="708"/>
          <w:tab w:val="left" w:pos="804" w:leader="none"/>
        </w:tabs>
        <w:spacing w:lineRule="auto" w:line="240" w:before="0" w:after="0"/>
        <w:ind w:left="-426" w:right="-365" w:firstLine="142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работать с таблицами и схемами, использовать информацию из таблиц для характе- ;ики произведения, книги, героев;</w:t>
      </w:r>
    </w:p>
    <w:p>
      <w:pPr>
        <w:pStyle w:val="42"/>
        <w:numPr>
          <w:ilvl w:val="0"/>
          <w:numId w:val="3"/>
        </w:numPr>
        <w:shd w:fill="auto" w:val="clear"/>
        <w:tabs>
          <w:tab w:val="clear" w:pos="708"/>
          <w:tab w:val="left" w:pos="665" w:leader="none"/>
        </w:tabs>
        <w:spacing w:lineRule="auto" w:line="240" w:before="0" w:after="0"/>
        <w:ind w:left="-426" w:right="-365" w:firstLine="142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дополнять таблицы и схемы недостающей информацией.</w:t>
      </w:r>
    </w:p>
    <w:p>
      <w:pPr>
        <w:pStyle w:val="39"/>
        <w:shd w:fill="auto" w:val="clear"/>
        <w:spacing w:lineRule="auto" w:line="240"/>
        <w:ind w:left="-426" w:right="-365" w:firstLine="14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Ученик может научиться:</w:t>
      </w:r>
    </w:p>
    <w:p>
      <w:pPr>
        <w:pStyle w:val="42"/>
        <w:numPr>
          <w:ilvl w:val="0"/>
          <w:numId w:val="3"/>
        </w:numPr>
        <w:shd w:fill="auto" w:val="clear"/>
        <w:tabs>
          <w:tab w:val="clear" w:pos="708"/>
          <w:tab w:val="left" w:pos="674" w:leader="none"/>
        </w:tabs>
        <w:spacing w:lineRule="auto" w:line="240" w:before="0" w:after="0"/>
        <w:ind w:left="-426" w:right="-365" w:firstLine="142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самостоятельно находить информацию в учебнике и справочнике;</w:t>
      </w:r>
    </w:p>
    <w:p>
      <w:pPr>
        <w:pStyle w:val="42"/>
        <w:numPr>
          <w:ilvl w:val="0"/>
          <w:numId w:val="3"/>
        </w:numPr>
        <w:shd w:fill="auto" w:val="clear"/>
        <w:tabs>
          <w:tab w:val="clear" w:pos="708"/>
          <w:tab w:val="left" w:pos="684" w:leader="none"/>
        </w:tabs>
        <w:spacing w:lineRule="auto" w:line="240" w:before="0" w:after="0"/>
        <w:ind w:left="-426" w:right="-365" w:firstLine="142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находить информацию о книге в ее аппарате;</w:t>
      </w:r>
    </w:p>
    <w:p>
      <w:pPr>
        <w:pStyle w:val="42"/>
        <w:numPr>
          <w:ilvl w:val="0"/>
          <w:numId w:val="3"/>
        </w:numPr>
        <w:shd w:fill="auto" w:val="clear"/>
        <w:tabs>
          <w:tab w:val="clear" w:pos="708"/>
          <w:tab w:val="left" w:pos="674" w:leader="none"/>
        </w:tabs>
        <w:spacing w:lineRule="auto" w:line="240" w:before="0" w:after="0"/>
        <w:ind w:left="-426" w:right="-365" w:firstLine="142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сравнивать таблицы, схемы, модели: дополнять, исправлять, уточнять.</w:t>
      </w:r>
    </w:p>
    <w:p>
      <w:pPr>
        <w:pStyle w:val="Normal"/>
        <w:ind w:left="24" w:hanging="0"/>
        <w:rPr>
          <w:rFonts w:ascii="Times New Roman" w:hAnsi="Times New Roman" w:eastAsia="+mn-ea;Times New Roman" w:cs="Times New Roman"/>
          <w:b/>
          <w:b/>
          <w:bCs/>
          <w:spacing w:val="0"/>
          <w:sz w:val="24"/>
          <w:szCs w:val="24"/>
          <w:u w:val="single"/>
        </w:rPr>
      </w:pPr>
      <w:r>
        <w:rPr>
          <w:rFonts w:eastAsia="+mn-ea;Times New Roman" w:cs="Times New Roman"/>
          <w:b/>
          <w:bCs/>
          <w:spacing w:val="0"/>
          <w:sz w:val="24"/>
          <w:szCs w:val="24"/>
          <w:u w:val="single"/>
        </w:rPr>
      </w:r>
    </w:p>
    <w:p>
      <w:pPr>
        <w:pStyle w:val="Normal"/>
        <w:ind w:left="24" w:hanging="0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ind w:left="24" w:hanging="0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ind w:left="24" w:hanging="0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ind w:left="24" w:hanging="0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ind w:left="24" w:hanging="0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ind w:left="24" w:hanging="0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  <w:t xml:space="preserve">Содержание учебного предмета </w:t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tbl>
      <w:tblPr>
        <w:tblW w:w="15484" w:type="dxa"/>
        <w:jc w:val="left"/>
        <w:tblInd w:w="-7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729"/>
        <w:gridCol w:w="6520"/>
      </w:tblGrid>
      <w:tr>
        <w:trPr>
          <w:trHeight w:val="88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программы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раммное содержан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деятельности учащихся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Универсальные учебные действия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речевой и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читательской деятельности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удирование</w:t>
            </w:r>
            <w:r>
              <w:rPr>
                <w:i/>
                <w:sz w:val="20"/>
                <w:szCs w:val="20"/>
              </w:rPr>
              <w:t>(слушание)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ятие на слух произведений литературы, вошедших в круг чтения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ятие и понимание содержания произведения, ответы на вопросы по содержанию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произведений разных жанров (загадок, сказок, былин, стихотворений, рассказов), понимание их содержания, ответы на вопросы, формулирование вопросов по содержанию и кратких высказываний о произведении и героях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знаково-символических средств для получения информации о произведении: теме, жанре, авторе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ятия:</w:t>
            </w:r>
            <w:r>
              <w:rPr>
                <w:i/>
                <w:sz w:val="20"/>
                <w:szCs w:val="20"/>
              </w:rPr>
              <w:t>жанр, тема, рассказ, сказка, загадка, фольклор, писатель, баснописец, поэт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 вслух и молча (про себя)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вслух целыми словами в темпе, соответствующем индивидуальным возможностям учащихся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по отработке темпа чтения, необходимого для понимания содержания произведений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ение орфоэпических норм: что — [што], конечно — коне[ш]но, -ого — -о[ва], сегодня — се[во]дня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онация в соответствии со знаками препинания (запятая, точка, вопросительный и восклицательный знаки, многоточие)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мысловых частей текста, абзацев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молча (про себя) отрывков, абзацев, смысловых частей (без речедвижения)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молча небольших по объёму произведений разных жанров (загадки, песенки, сказки, рассказы) и понимание их содержания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освоение ознакомительного, изучающего, поискового и просмотрового видов чтения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повествованием, описанием картин природы, поступков героев и их внешнего вида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с разными видами текста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текстами: учебным, художественным, научно-популярным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текста: абзацы, части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текстов сказок, рассказов, стихотворений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текста: стихотворная и прозаическая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текста на части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ая (основная) мысль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я к тексту: рассматривание иллюстрации и выбор соответствующего отрывка (абзаца или эпизода)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ятия:</w:t>
            </w:r>
            <w:r>
              <w:rPr>
                <w:i/>
                <w:sz w:val="20"/>
                <w:szCs w:val="20"/>
              </w:rPr>
              <w:t>текст, текст произведения, произведение, заголовок, фамилия автора, абзац, смысловая часть, главная мысль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с текстом художественного произведения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определение особенностей художественного произведения: эмоционально-нравственное содержание, образы и поступки героев, позиция автора, средства выразительности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заглавия произведения и его соответствия содержанию произведения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0"/>
                <w:szCs w:val="20"/>
              </w:rPr>
              <w:t>Понятия:</w:t>
            </w:r>
            <w:r>
              <w:rPr>
                <w:i/>
                <w:sz w:val="20"/>
                <w:szCs w:val="20"/>
              </w:rPr>
              <w:t>Родина, честь, честность, дружба, ложь, правда.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равственных ценностей и этических норм при изучении фольклорных произведений и произведений детских писателей (В.А. Осеевой, Е.А. Пермяка, В.Ф. Одоевского, В.И. Даля, Л.Н. Толстого, И.А. Крылова и других отечественных и зарубежных писателей)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ятие и оценка содержания произведений с точки зрения морали (отношение к людям, животным, родной природе)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и сравнение фольклорных произведений народов мира: жанр, тема, главная мысль, герои и их поступки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герое произведения, героях положительных и отрицательных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 текста произведения по плану (кратко и подробно)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с текстом научно-популярного произведения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накомство с научно-популярными произведениями: наличие точной информации о предмете, человеке, природе, животных; изложение фактической информации в доступной для читателя форме (сказки В.В. Бианки, В.Ф. Одоевского и др.)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текста на микротемы или части, выделение ключевых слов и предложений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 подробный и краткий по готовому плану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с учебным текстом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вступительных статей и выделение основных учебных задач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определениями литературоведческих понятий: выделение ключевых слов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блиографическая культура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а учебная, художественная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книги: титульный лист, оглавление (содержание), словарик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книг: книга-произведение, книга-сборник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книг по теме, жанру и авторской принадлежности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журналы «Мурзилка», «Миша» и др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ворение (культура речевого общения)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ятие речи героев произведения, выделение её особенностей. Чтение диалогов и полилогов героев. Обсуждение произведения и поступков героев (диалог с учителем о произведении и героях)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учителя и одноклассников, формулирование вопросов по изучаемому произведению. Чтение по ролям и инсценирование произведения фольклора или детской литературы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в речи обращений, слов приветствия и выражений вежливост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Монологическая речь</w:t>
            </w:r>
            <w:r>
              <w:rPr>
                <w:sz w:val="20"/>
                <w:szCs w:val="20"/>
              </w:rPr>
              <w:t xml:space="preserve"> автора, героев произведений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монологов (высказываний) о произведении, книге, героях и их поступках (3–4 предложения)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ятия:</w:t>
            </w:r>
            <w:r>
              <w:rPr>
                <w:i/>
                <w:sz w:val="20"/>
                <w:szCs w:val="20"/>
              </w:rPr>
              <w:t>диалог, реплики героев, обращения, монолог, полилог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о (культура письменной речи)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жанровые произведения детской литературы как образцы письменной речи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произведениями в стихотворной и прозаической форме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в текстах произведений повествования, описания (предметов, портретов героев, явлений и картин природы)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в письменной речи слов из произведений. Практическое знакомство с синонимами и антонимами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особенностей художественного слов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Воспринимать</w:t>
            </w:r>
            <w:r>
              <w:rPr>
                <w:sz w:val="20"/>
                <w:szCs w:val="20"/>
              </w:rPr>
              <w:t xml:space="preserve"> литературные произведения (чтение учителя или одноклассников или самостоятельное чтение)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вопросы по содержанию произведени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произведения разных жанров, произведения одного автора, произведения по темам и жанра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Классифицировать</w:t>
            </w:r>
            <w:r>
              <w:rPr>
                <w:sz w:val="20"/>
                <w:szCs w:val="20"/>
              </w:rPr>
              <w:t xml:space="preserve"> произведения по теме (о Родине, о детях, о животных, о природе и т. д.), по жанру и теме, по авторской принадлежност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обложку к изучаемому произведению (фамилия автора, заголовок, жанр и тема)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Формулировать</w:t>
            </w:r>
            <w:r>
              <w:rPr>
                <w:sz w:val="20"/>
                <w:szCs w:val="20"/>
              </w:rPr>
              <w:t xml:space="preserve"> вопросы по содержанию произведения и высказывания о произведении и героях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произведения по жанру (сказка, рассказ, стихотворение) и темам (о Родине, о детях, о природе, о животных)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в речи слова: жанр, тема, заголовок, название произведения, герой произведения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Читать вслух</w:t>
            </w:r>
            <w:r>
              <w:rPr>
                <w:sz w:val="20"/>
                <w:szCs w:val="20"/>
              </w:rPr>
              <w:t xml:space="preserve"> целыми словами (с выделением ударного слога)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Упражняться в чтении</w:t>
            </w:r>
            <w:r>
              <w:rPr>
                <w:sz w:val="20"/>
                <w:szCs w:val="20"/>
              </w:rPr>
              <w:t xml:space="preserve"> многосложных слов по слогам (пример: при-гля-нув-ший-ся)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иться читать</w:t>
            </w:r>
            <w:r>
              <w:rPr>
                <w:sz w:val="20"/>
                <w:szCs w:val="20"/>
              </w:rPr>
              <w:t xml:space="preserve"> слова в соответствии с орфоэпическими нормами: </w:t>
            </w:r>
            <w:r>
              <w:rPr>
                <w:i/>
                <w:sz w:val="20"/>
                <w:szCs w:val="20"/>
              </w:rPr>
              <w:t xml:space="preserve">что, чтобы, сегодня, конечно, первого </w:t>
            </w:r>
            <w:r>
              <w:rPr>
                <w:sz w:val="20"/>
                <w:szCs w:val="20"/>
              </w:rPr>
              <w:t>и т. д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Читать выразительно</w:t>
            </w:r>
            <w:r>
              <w:rPr>
                <w:sz w:val="20"/>
                <w:szCs w:val="20"/>
              </w:rPr>
              <w:t xml:space="preserve"> загадки, сказки, небольшие рассказы, отрывки или абзацы по образцу в соответствии со знаками препинания с нужной интонацией (грустно, весело и т. д.)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Овладевать</w:t>
            </w:r>
            <w:r>
              <w:rPr>
                <w:sz w:val="20"/>
                <w:szCs w:val="20"/>
              </w:rPr>
              <w:t xml:space="preserve"> умением читать молча абзацы, отрывки и небольшие по объёму произведения: читать и держать строку глазами, не шевеля губам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 xml:space="preserve">жанр и тему прочитанного произведения, </w:t>
            </w:r>
            <w:r>
              <w:rPr>
                <w:i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авильно </w:t>
            </w:r>
            <w:r>
              <w:rPr>
                <w:i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произведение (Сутеев. «Яблоко»)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Пользоваться</w:t>
            </w:r>
            <w:r>
              <w:rPr>
                <w:sz w:val="20"/>
                <w:szCs w:val="20"/>
              </w:rPr>
              <w:t xml:space="preserve"> ознакомительным (первичным) чтением в работе с новым произведением, книгой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>поисковое чтение для получения информации о герое, его поступках, а также о произведении и книге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Выделять</w:t>
            </w:r>
            <w:r>
              <w:rPr>
                <w:sz w:val="20"/>
                <w:szCs w:val="20"/>
              </w:rPr>
              <w:t xml:space="preserve"> в тексте описания картин природы, предметов, героев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повествование и описание в текстах произведений разных жанров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учебный, художественный и научно-популярный тексты (практически)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Выделять</w:t>
            </w:r>
            <w:r>
              <w:rPr>
                <w:sz w:val="20"/>
                <w:szCs w:val="20"/>
              </w:rPr>
              <w:t xml:space="preserve"> до чтения название произведения (фамилия автора, заголовок)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тексты сказок, рассказов, стихотворений по форме и структуре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(аргументированно) структуру текста (части, абзацы, присказки, зачины)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Соотносить</w:t>
            </w:r>
            <w:r>
              <w:rPr>
                <w:sz w:val="20"/>
                <w:szCs w:val="20"/>
              </w:rPr>
              <w:t xml:space="preserve"> иллюстрации с отрывком или эпизодом из текст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в речи понятия: текст, произведение, абзац, часть, название произведения, часть текста, главная мысль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соответствие заглавия содержанию произведени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Выделять</w:t>
            </w:r>
            <w:r>
              <w:rPr>
                <w:sz w:val="20"/>
                <w:szCs w:val="20"/>
              </w:rPr>
              <w:t xml:space="preserve"> особенности художественного текста: образность, эмоциональность, авторская позиция в оценке героев и их поступков, чувства (любовь, ненависть, дружба и т. п.)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в тексте слова, характеризующие отношение автора к героям, выделять его речь и её языковые особенност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Осознав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понятия: Родина, честь, дружба, правда, честность и т. д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героев и </w:t>
            </w:r>
            <w:r>
              <w:rPr>
                <w:i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их поведение с точки зрения морал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Рассказывать</w:t>
            </w:r>
            <w:r>
              <w:rPr>
                <w:sz w:val="20"/>
                <w:szCs w:val="20"/>
              </w:rPr>
              <w:t xml:space="preserve"> о героях произведений и </w:t>
            </w:r>
            <w:r>
              <w:rPr>
                <w:i/>
                <w:sz w:val="20"/>
                <w:szCs w:val="20"/>
              </w:rPr>
              <w:t>выражать</w:t>
            </w:r>
            <w:r>
              <w:rPr>
                <w:sz w:val="20"/>
                <w:szCs w:val="20"/>
              </w:rPr>
              <w:t xml:space="preserve"> своё отношение к ни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высказывание (2–3 предложения) о произведении, о герое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героев: описание, речь, отношение к другим героям и т. д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фольклорные произведения по жанру, теме, сюжету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сказки литературные и фольклорные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Классифицировать</w:t>
            </w:r>
            <w:r>
              <w:rPr>
                <w:sz w:val="20"/>
                <w:szCs w:val="20"/>
              </w:rPr>
              <w:t xml:space="preserve"> произведения по темам, жанрам и авторской принадлежност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положительных и отрицательных героев, аргументировать своё мнение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Воспроизводить</w:t>
            </w:r>
            <w:r>
              <w:rPr>
                <w:sz w:val="20"/>
                <w:szCs w:val="20"/>
              </w:rPr>
              <w:t xml:space="preserve"> текст произведения (пересказ подробный и краткий)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Выделять</w:t>
            </w:r>
            <w:r>
              <w:rPr>
                <w:sz w:val="20"/>
                <w:szCs w:val="20"/>
              </w:rPr>
              <w:t xml:space="preserve"> особенности научно-популярного текста: наличие информации, отсутствие эмоционально-оценочных суждений в тексте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научно-популярные произведения по жанрам (сказка и рассказ) и тема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Пересказывать</w:t>
            </w:r>
            <w:r>
              <w:rPr>
                <w:sz w:val="20"/>
                <w:szCs w:val="20"/>
              </w:rPr>
              <w:t xml:space="preserve"> текст о предметах, животных, человеке или явлении природы, точно излагая факты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Собиратьинформацию</w:t>
            </w:r>
            <w:r>
              <w:rPr>
                <w:sz w:val="20"/>
                <w:szCs w:val="20"/>
              </w:rPr>
              <w:t xml:space="preserve"> и оформлять её в виде схем и таблиц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учебные тексты и </w:t>
            </w:r>
            <w:r>
              <w:rPr>
                <w:i/>
                <w:sz w:val="20"/>
                <w:szCs w:val="20"/>
              </w:rPr>
              <w:t>выделять</w:t>
            </w:r>
            <w:r>
              <w:rPr>
                <w:sz w:val="20"/>
                <w:szCs w:val="20"/>
              </w:rPr>
              <w:t xml:space="preserve"> необходимые сведения или учебные задач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понятие и </w:t>
            </w:r>
            <w:r>
              <w:rPr>
                <w:i/>
                <w:sz w:val="20"/>
                <w:szCs w:val="20"/>
              </w:rPr>
              <w:t>подтверждать</w:t>
            </w:r>
            <w:r>
              <w:rPr>
                <w:sz w:val="20"/>
                <w:szCs w:val="20"/>
              </w:rPr>
              <w:t xml:space="preserve"> примерами из текста (статьи, вывода)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книгу: название (фамилия автора и заглавие), определять тип книги (книга-произведение или книга-сборник), когда и где издана (титульный лист)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жанр и тему книг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обложки книг и </w:t>
            </w: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книги по модел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Отбирать</w:t>
            </w:r>
            <w:r>
              <w:rPr>
                <w:sz w:val="20"/>
                <w:szCs w:val="20"/>
              </w:rPr>
              <w:t xml:space="preserve"> книги по заданной модел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Выбирать</w:t>
            </w:r>
            <w:r>
              <w:rPr>
                <w:sz w:val="20"/>
                <w:szCs w:val="20"/>
              </w:rPr>
              <w:t xml:space="preserve"> книгу по теме или жанру, по жанру и авторской принадлежност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в детских журналах произведения по изучаемой теме, жанру или авторской принадлежности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выделять</w:t>
            </w:r>
            <w:r>
              <w:rPr>
                <w:sz w:val="20"/>
                <w:szCs w:val="20"/>
              </w:rPr>
              <w:t xml:space="preserve"> в тексте произведения диалоги и полилоги героев, обращения, реплик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Конструировать</w:t>
            </w:r>
            <w:r>
              <w:rPr>
                <w:sz w:val="20"/>
                <w:szCs w:val="20"/>
              </w:rPr>
              <w:t xml:space="preserve"> диалог с учителем и одноклассниками о произведении, героях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Формулировать</w:t>
            </w:r>
            <w:r>
              <w:rPr>
                <w:sz w:val="20"/>
                <w:szCs w:val="20"/>
              </w:rPr>
              <w:t xml:space="preserve"> вопросы о произведении, книге и ответы на них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Инсценировать</w:t>
            </w:r>
            <w:r>
              <w:rPr>
                <w:sz w:val="20"/>
                <w:szCs w:val="20"/>
              </w:rPr>
              <w:t xml:space="preserve"> отрывки из произведений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Читатьпо ролям</w:t>
            </w:r>
            <w:r>
              <w:rPr>
                <w:sz w:val="20"/>
                <w:szCs w:val="20"/>
              </w:rPr>
              <w:t xml:space="preserve"> диалоги и полилоги героев произведений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в произведениях монологи автора, героев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Высказывать</w:t>
            </w:r>
            <w:r>
              <w:rPr>
                <w:sz w:val="20"/>
                <w:szCs w:val="20"/>
              </w:rPr>
              <w:t xml:space="preserve"> своё отношение о произведении, книге, героях произведений в виде монолога (3–4 предложения)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Доказывать</w:t>
            </w:r>
            <w:r>
              <w:rPr>
                <w:sz w:val="20"/>
                <w:szCs w:val="20"/>
              </w:rPr>
              <w:t xml:space="preserve"> свою точку зрени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Пересказывать</w:t>
            </w:r>
            <w:r>
              <w:rPr>
                <w:sz w:val="20"/>
                <w:szCs w:val="20"/>
              </w:rPr>
              <w:t xml:space="preserve"> тексты произведений кратко или подробно по готовому плану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в речи литературоведческие понятия (диалог, реплика, монолог, обращения), слова-приветствия, выражения благодарности, вежливости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самостоятельно небольшие по объёму произведения фольклора и детской литературы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художественные произведения в стихотворной и прозаической формах: по темам, жанрам, интонационному рисунку (темп и тон)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в текстах произведений повествования и описания и </w:t>
            </w:r>
            <w:r>
              <w:rPr>
                <w:i/>
                <w:sz w:val="20"/>
                <w:szCs w:val="20"/>
              </w:rPr>
              <w:t>указывать</w:t>
            </w:r>
            <w:r>
              <w:rPr>
                <w:sz w:val="20"/>
                <w:szCs w:val="20"/>
              </w:rPr>
              <w:t xml:space="preserve"> их особенност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в авторском тексте слова и предложения, которые пропущены в отрывках текста, и вписывать их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вписывать</w:t>
            </w:r>
            <w:r>
              <w:rPr>
                <w:sz w:val="20"/>
                <w:szCs w:val="20"/>
              </w:rPr>
              <w:t xml:space="preserve"> пропущенные обращения, сравнения, эпитеты, синоним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уг чтения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едения фольклора народов России и мира. Народные сказки: русские, татарские, ненецкие и т. д. Сходство сюжетов 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ем; особенности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ы о родной природе, детях и животных детских писателей, писателей-классиков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 отечественных и зарубежных писателей (И.А. Крылова, Л.Н. Толстого, В.И. Даля, В.Ф. Одоевского, Х.-К. Андерсена, братьев Гримм)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ая, научно-популярная, юмористическая и справочная детская книга; детские периодических издания: «Мурзилка», «Геолёнок» и др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произведения фольклора народов мира, произведения фольклора и авторские произведения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обложки к изученным произ-ведениям и объяснять особенности модели (тема, жанр, авторская принадлежность)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басни И.А. Крылова, Л.Н. Толстого и Эзопа по форме и структуре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Классифицировать</w:t>
            </w:r>
            <w:r>
              <w:rPr>
                <w:sz w:val="20"/>
                <w:szCs w:val="20"/>
              </w:rPr>
              <w:t xml:space="preserve"> изученные произведения по форме (стихотворная и прозаическая), или жанру, или теме, или авторской принадлежност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Выбир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книги по изучаемому разделу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в детском журнале произведения по теме, жанру или авторской принадлежности; информацию об авторах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тературоведческая пропедевтика (практическое освоение)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0"/>
                <w:szCs w:val="20"/>
              </w:rPr>
              <w:t>Понятия:</w:t>
            </w:r>
            <w:r>
              <w:rPr>
                <w:i/>
                <w:sz w:val="20"/>
                <w:szCs w:val="20"/>
              </w:rPr>
              <w:t>произведение, текст, жанр, тема, фамилия автора, заголовок (заглавие), название произведения (фамилия автора, заголовок), диалог, монолог, обращение, сравнение, синонимы, герой произведения, описание, повествование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отворная и прозаическая форма произведения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зки народные и литературные (авторские). Виды народных сказок: о животных, бытовые и волшебные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представление о басне, рассказе, стихотворен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Ориентироваться</w:t>
            </w:r>
            <w:r>
              <w:rPr>
                <w:sz w:val="20"/>
                <w:szCs w:val="20"/>
              </w:rPr>
              <w:t xml:space="preserve"> в литературоведческих понятиях и </w:t>
            </w:r>
            <w:r>
              <w:rPr>
                <w:i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их в реч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Составлятьмодели</w:t>
            </w:r>
            <w:r>
              <w:rPr>
                <w:sz w:val="20"/>
                <w:szCs w:val="20"/>
              </w:rPr>
              <w:t xml:space="preserve"> разножанровых произведений, </w:t>
            </w: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модели по жанрам, темам, авторской принадлежност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произведения по форме текст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Классифицировать</w:t>
            </w:r>
            <w:r>
              <w:rPr>
                <w:sz w:val="20"/>
                <w:szCs w:val="20"/>
              </w:rPr>
              <w:t xml:space="preserve"> произведения по следующим признакам: авторская принадлежность (народные или литературные); тема, жанр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ворческая деятельность учащихся (на основе литературных произведений)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Чтение по ролям</w:t>
            </w:r>
            <w:r>
              <w:rPr>
                <w:sz w:val="20"/>
                <w:szCs w:val="20"/>
              </w:rPr>
              <w:t>художественных произведений: выбор роли и передача особенностей образа героя произведения (тон и темп, мимика, жесты)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Инсценирование</w:t>
            </w:r>
            <w:r>
              <w:rPr>
                <w:sz w:val="20"/>
                <w:szCs w:val="20"/>
              </w:rPr>
              <w:t xml:space="preserve"> произведений, эпизодов, отрывков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«живых картин» отдельных эпизодов произведения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есное рисование воображаемых картин при слушании и чтении произведений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Пересказ</w:t>
            </w:r>
            <w:r>
              <w:rPr>
                <w:sz w:val="20"/>
                <w:szCs w:val="20"/>
              </w:rPr>
              <w:t xml:space="preserve"> от лица героя или автор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Рассуждение</w:t>
            </w:r>
            <w:r>
              <w:rPr>
                <w:sz w:val="20"/>
                <w:szCs w:val="20"/>
              </w:rPr>
              <w:t xml:space="preserve"> о произведении и героях, формулировка собственной точки зрени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Интерпретация</w:t>
            </w:r>
            <w:r>
              <w:rPr>
                <w:sz w:val="20"/>
                <w:szCs w:val="20"/>
              </w:rPr>
              <w:t xml:space="preserve"> позиции автора (точки зрения автора)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Создание</w:t>
            </w:r>
            <w:r>
              <w:rPr>
                <w:sz w:val="20"/>
                <w:szCs w:val="20"/>
              </w:rPr>
              <w:t xml:space="preserve"> небольших историй, комиксов о героях или с героями изучаемых произведений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Оформление</w:t>
            </w:r>
            <w:r>
              <w:rPr>
                <w:sz w:val="20"/>
                <w:szCs w:val="20"/>
              </w:rPr>
              <w:t xml:space="preserve"> книг-самоделок с моделями, планами, рисунками и текстами детей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произведение, </w:t>
            </w:r>
            <w:r>
              <w:rPr>
                <w:i/>
                <w:sz w:val="20"/>
                <w:szCs w:val="20"/>
              </w:rPr>
              <w:t xml:space="preserve">распределять </w:t>
            </w:r>
            <w:r>
              <w:rPr>
                <w:sz w:val="20"/>
                <w:szCs w:val="20"/>
              </w:rPr>
              <w:t xml:space="preserve">роли в произведении, </w:t>
            </w:r>
            <w:r>
              <w:rPr>
                <w:i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роль в соответствии с выбранным образо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«живые картины» к отдельным эпизодам по типу стоп-кадр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Конструировать</w:t>
            </w:r>
            <w:r>
              <w:rPr>
                <w:sz w:val="20"/>
                <w:szCs w:val="20"/>
              </w:rPr>
              <w:t xml:space="preserve"> описание картин к отдельным эпизода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Интерпретировать</w:t>
            </w:r>
            <w:r>
              <w:rPr>
                <w:sz w:val="20"/>
                <w:szCs w:val="20"/>
              </w:rPr>
              <w:t xml:space="preserve"> текст произведения: пересказывать от имени героя, автор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Высказывать</w:t>
            </w:r>
            <w:r>
              <w:rPr>
                <w:sz w:val="20"/>
                <w:szCs w:val="20"/>
              </w:rPr>
              <w:t xml:space="preserve"> свою точку зрения об изученных произведениях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Аргументировать</w:t>
            </w:r>
            <w:r>
              <w:rPr>
                <w:sz w:val="20"/>
                <w:szCs w:val="20"/>
              </w:rPr>
              <w:t xml:space="preserve"> своё отношение к героям положительным и отрицательны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точку зрения автора и главную мысль произведени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Создавать</w:t>
            </w:r>
            <w:r>
              <w:rPr>
                <w:sz w:val="20"/>
                <w:szCs w:val="20"/>
              </w:rPr>
              <w:t xml:space="preserve"> индивидуально, в парах или группах истории о героях произведений, комиксы с героями произведений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Оформлять</w:t>
            </w:r>
            <w:r>
              <w:rPr>
                <w:sz w:val="20"/>
                <w:szCs w:val="20"/>
              </w:rPr>
              <w:t xml:space="preserve"> коллективно или в группах книжки-самоделки с материалами учащихся (моделями, книгами, рисунками и т. д.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: работа с информацией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Информация:</w:t>
            </w:r>
            <w:r>
              <w:rPr>
                <w:sz w:val="20"/>
                <w:szCs w:val="20"/>
              </w:rPr>
              <w:t xml:space="preserve"> книга, произведение, автор произведения, жанр, тема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нформации с опорой на аппарат книги (титульный лист, аннотация, предисловие/послесловие «Об авторе», «От автора»)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аблиц (имена героев, действия, позиция автора, мнение читателя)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данных в таблице и использование их для характеристики героев, произведений, книг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ие и дополнение схем об авторах, жанрах, темах, типах кни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Усваивать</w:t>
            </w:r>
            <w:r>
              <w:rPr>
                <w:sz w:val="20"/>
                <w:szCs w:val="20"/>
              </w:rPr>
              <w:t xml:space="preserve"> информацию о книге, произведении (жанр, тема, авторская принадлежность) и </w:t>
            </w:r>
            <w:r>
              <w:rPr>
                <w:i/>
                <w:sz w:val="20"/>
                <w:szCs w:val="20"/>
              </w:rPr>
              <w:t>пользоваться</w:t>
            </w:r>
            <w:r>
              <w:rPr>
                <w:sz w:val="20"/>
                <w:szCs w:val="20"/>
              </w:rPr>
              <w:t xml:space="preserve"> ею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нужную информацию о книге в аппарате книг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произведение, героев по информации в таблице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Заполнять</w:t>
            </w:r>
            <w:r>
              <w:rPr>
                <w:sz w:val="20"/>
                <w:szCs w:val="20"/>
              </w:rPr>
              <w:t xml:space="preserve"> таблицы, схемы, </w:t>
            </w:r>
            <w:r>
              <w:rPr>
                <w:i/>
                <w:sz w:val="20"/>
                <w:szCs w:val="20"/>
              </w:rPr>
              <w:t>делать</w:t>
            </w:r>
            <w:r>
              <w:rPr>
                <w:sz w:val="20"/>
                <w:szCs w:val="20"/>
              </w:rPr>
              <w:t xml:space="preserve"> выводы, переводя табличную информацию в текстовую форму (суждение, аргументация, вывод)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left="92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left="92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atLeast" w:line="301"/>
        <w:ind w:firstLine="36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Тематическое планирование с определением основных видов учебной деятельности.</w:t>
      </w:r>
    </w:p>
    <w:p>
      <w:pPr>
        <w:pStyle w:val="Normal"/>
        <w:suppressAutoHyphens w:val="true"/>
        <w:ind w:left="92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left="92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557" w:type="dxa"/>
        <w:jc w:val="left"/>
        <w:tblInd w:w="-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6068"/>
        <w:gridCol w:w="1304"/>
        <w:gridCol w:w="7652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здел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часов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ы деятельности</w:t>
            </w:r>
          </w:p>
        </w:tc>
      </w:tr>
      <w:tr>
        <w:trPr>
          <w:trHeight w:val="248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нашей Родине</w:t>
            </w:r>
          </w:p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Ф. Савинов «О Родине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тихотворения о Родине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 Никитин «Русь» (в сокращении)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Рассказы о Родине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Романовский. «Русь»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Литературное слушание. Произведения о родине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Романовский. «Слово о Русской земле»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Стихи русских поэтов С. Прокофьев «Родина»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е чтение (по хрестоматии) 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 Рубцов «Россия, Русь – куда я ни взгляну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часов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Воспринимать</w:t>
            </w:r>
            <w:r>
              <w:rPr>
                <w:sz w:val="20"/>
                <w:szCs w:val="20"/>
              </w:rPr>
              <w:t xml:space="preserve"> литературные произведения (чтение учителя или одноклассников или самостоятельное чтение)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вопросы по содержанию произведения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произведения разных жанров, произведения одного автора, произведения по темам и жанрам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Классифицировать</w:t>
            </w:r>
            <w:r>
              <w:rPr>
                <w:sz w:val="20"/>
                <w:szCs w:val="20"/>
              </w:rPr>
              <w:t xml:space="preserve"> произведения по теме (о Родине, о детях, о животных, о природе и т. д.), по жанру и теме, по авторской принадлежности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обложку к изучаемому произведению (фамилия автора, заголовок, жанр и тема).</w:t>
            </w:r>
          </w:p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одная мудрость (устное народное творчество).1.</w:t>
            </w:r>
          </w:p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 фольклора. Народная песня «Я с горы на гору шла…». Загадки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Литературное слушание 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к Илья из Мурома богатырем стал». 3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Былина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ри поездки Ильи Муромца»  ( в пересказе А. Нечаева)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ри поездки Ильи Муромца» (отрывок)</w:t>
            </w:r>
          </w:p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е жанры фольклора. Шутка, считалка, потешка, пословицы.</w:t>
            </w:r>
          </w:p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чтение ( по хрестоматии). Песенки, заклички, небылицы, пословицы, поговорки, загадки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Стартовая диагностика. Обобщение по теме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рика «Книжная полка» и «Проверь себя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часов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иться читать</w:t>
            </w:r>
            <w:r>
              <w:rPr>
                <w:sz w:val="20"/>
                <w:szCs w:val="20"/>
              </w:rPr>
              <w:t xml:space="preserve"> слова в соответствии с орфоэпическими нормами: </w:t>
            </w:r>
            <w:r>
              <w:rPr>
                <w:i/>
                <w:sz w:val="20"/>
                <w:szCs w:val="20"/>
              </w:rPr>
              <w:t xml:space="preserve">что, чтобы, сегодня, конечно, первого </w:t>
            </w:r>
            <w:r>
              <w:rPr>
                <w:sz w:val="20"/>
                <w:szCs w:val="20"/>
              </w:rPr>
              <w:t>и т. д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Читать выразительно</w:t>
            </w:r>
            <w:r>
              <w:rPr>
                <w:sz w:val="20"/>
                <w:szCs w:val="20"/>
              </w:rPr>
              <w:t xml:space="preserve"> загадки, сказки, небольшие рассказы, отрывки или абзацы по образцу в соответствии со знаками препинания с нужной интонацией (грустно, весело и т. д.)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Овладевать</w:t>
            </w:r>
            <w:r>
              <w:rPr>
                <w:sz w:val="20"/>
                <w:szCs w:val="20"/>
              </w:rPr>
              <w:t xml:space="preserve"> умением читать молча абзацы, отрывки и небольшие по объёму произведения: читать и держать строку глазами, не шевеля губами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 xml:space="preserve">жанр и тему прочитанного произведения, </w:t>
            </w:r>
            <w:r>
              <w:rPr>
                <w:i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авильно </w:t>
            </w:r>
            <w:r>
              <w:rPr>
                <w:i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произведение (Сутеев. «Яблоко»)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Пользоваться</w:t>
            </w:r>
            <w:r>
              <w:rPr>
                <w:sz w:val="20"/>
                <w:szCs w:val="20"/>
              </w:rPr>
              <w:t xml:space="preserve"> ознакомительным (первичным) чтением в работе с новым произведением, книгой.</w:t>
            </w:r>
          </w:p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 детях и для детей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Стихотворения о детях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Барто «Катя»                                                                                                                                           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е чтение (по хрестоматии)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Заходер «Перемена»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Произведения для детей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 Баруздин. «Стихи о человеке и его словах»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е чтение (по хрестоматии)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 Рубцов «Ступенька» 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Рассказы о детях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.  Баруздин  «Как Алешке учиться надоело»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Произведения о детях Литературное слушание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. Пермяк. «Смородинка»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е чтение (по хрестоматии) </w:t>
            </w:r>
          </w:p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С. Михалков «Прогулка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 о детях Н. Носов  «Заплатка»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е чтение (по хрестоматии) 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. Носов «На горке»,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Воронько «Мальчик Помогай»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Басни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 Крылов «Лебедь, Щука и Рак»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Толстой «Страшный зверь»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е чтение (по хрестоматии) </w:t>
            </w:r>
          </w:p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. Аким «Жадина»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тературное слушание. Рассказы о детях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Зощенко. «Самое главное»       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 xml:space="preserve">8. Сказки о детях </w:t>
            </w:r>
            <w:r>
              <w:rPr>
                <w:i/>
                <w:sz w:val="20"/>
                <w:szCs w:val="20"/>
              </w:rPr>
              <w:t>Упражняться в чтении</w:t>
            </w:r>
            <w:r>
              <w:rPr>
                <w:sz w:val="20"/>
                <w:szCs w:val="20"/>
              </w:rPr>
              <w:t xml:space="preserve"> многосложных слов по слогам (пример: при-гля-нув-ший-ся)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Сутеев  «Кто лучше?»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е чтение (по хрестоматии)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. Осеева «Волшебная иголочка»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А. Митта. «Шар в окошке»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Промежуточная диагностика.Произведения о детях и для детей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Митта. «Шар в окошке»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 Пермяк «Две пословицы»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е чтение по хрестоматии) 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Берестов «Прощание с другом»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 Сказки для детей Л. Пантелеев «Две лягушки»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е чтение (по хрестоматии) 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Катаев «Цветик-семицветик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Произведения и книги о детях. В.Беспальков «Совушка»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Произведения  В. Су-теева для детей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Сутеев  «Снежный зайчик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часов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 xml:space="preserve">жанр и тему прочитанного произведения, </w:t>
            </w:r>
            <w:r>
              <w:rPr>
                <w:i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авильно </w:t>
            </w:r>
            <w:r>
              <w:rPr>
                <w:i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произведение (Сутеев. «Яблоко»)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Пользоваться</w:t>
            </w:r>
            <w:r>
              <w:rPr>
                <w:sz w:val="20"/>
                <w:szCs w:val="20"/>
              </w:rPr>
              <w:t xml:space="preserve"> ознакомительным (первичным) чтением в работе с новым произведением, книгой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>поисковое чтение для получения информации о герое, его поступках, а также о произведении и книге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Выделять</w:t>
            </w:r>
            <w:r>
              <w:rPr>
                <w:sz w:val="20"/>
                <w:szCs w:val="20"/>
              </w:rPr>
              <w:t xml:space="preserve"> в тексте описания картин природы, предметов, героев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повествование и описание в текстах произведений разных жанров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учебный, художественный и научно-популярный тексты (практически)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Выделять</w:t>
            </w:r>
            <w:r>
              <w:rPr>
                <w:sz w:val="20"/>
                <w:szCs w:val="20"/>
              </w:rPr>
              <w:t xml:space="preserve"> до чтения название произведения (фамилия автора, заголовок)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тексты сказок, рассказов, стихотворений по форме и структуре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(аргументированно) структуру текста (части, абзацы, присказки, зачины)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соответствие заглавия содержанию произведения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Выделять</w:t>
            </w:r>
            <w:r>
              <w:rPr>
                <w:sz w:val="20"/>
                <w:szCs w:val="20"/>
              </w:rPr>
              <w:t xml:space="preserve"> особенности художественного текста: образность, эмоциональность, авторская позиция в оценке героев и их поступков, чувства (любовь, ненависть, дружба и т. п.)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в тексте слова, характеризующие отношение автора к героям, выделять его речь и её языковые особенности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Осознав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понятия: Родина, честь, дружба, правда, честность и т. д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героев и </w:t>
            </w:r>
            <w:r>
              <w:rPr>
                <w:i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их поведение с точки зрения морали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Рассказывать</w:t>
            </w:r>
            <w:r>
              <w:rPr>
                <w:sz w:val="20"/>
                <w:szCs w:val="20"/>
              </w:rPr>
              <w:t xml:space="preserve"> о героях произведений и </w:t>
            </w:r>
            <w:r>
              <w:rPr>
                <w:i/>
                <w:sz w:val="20"/>
                <w:szCs w:val="20"/>
              </w:rPr>
              <w:t>выражать</w:t>
            </w:r>
            <w:r>
              <w:rPr>
                <w:sz w:val="20"/>
                <w:szCs w:val="20"/>
              </w:rPr>
              <w:t xml:space="preserve"> своё отношение к ним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высказывание (2–3 предложения) о произведении, о герое.</w:t>
            </w:r>
          </w:p>
          <w:p>
            <w:pPr>
              <w:pStyle w:val="Style22"/>
              <w:suppressAutoHyphens w:val="true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це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ероев: описание, речь, отношение к другим героям и т. д.</w:t>
            </w:r>
          </w:p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 сказок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 народная сказка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У страха глаза велики» </w:t>
            </w:r>
          </w:p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проверка выразительности чтения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казки зарубежных писателей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атья Гримм «Ма-ленькие человечки»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е чтение (по хрестоматии)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тья Гримм «Три брата»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азки Х. К. Андер-сена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. К.Андерсен «Пятеро из одного стручка»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е чтение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 К  Андерсен «Принцесса на горошине»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Литературные (авторские сказки) Братья Гримм. «Семеро храбрецов»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бобщение по теме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рика «Книжная полка»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рика «Проверь себя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часов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фольклорные произведения по жанру, теме, сюжету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сказки литературные и фольклорные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Классифицировать</w:t>
            </w:r>
            <w:r>
              <w:rPr>
                <w:sz w:val="20"/>
                <w:szCs w:val="20"/>
              </w:rPr>
              <w:t xml:space="preserve"> произведения по темам, жанрам и авторской принадлежности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положительных и отрицательных героев, аргументировать своё мнение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Воспроизводить</w:t>
            </w:r>
            <w:r>
              <w:rPr>
                <w:sz w:val="20"/>
                <w:szCs w:val="20"/>
              </w:rPr>
              <w:t xml:space="preserve"> текст произведения (пересказ подробный и краткий)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Выделять</w:t>
            </w:r>
            <w:r>
              <w:rPr>
                <w:sz w:val="20"/>
                <w:szCs w:val="20"/>
              </w:rPr>
              <w:t xml:space="preserve"> особенности научно-популярного текста: наличие информации, отсутствие эмоционально-оценочных суждений в тексте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научно-популярные произведения по жанрам (сказка и рассказ) и темам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Пересказывать</w:t>
            </w:r>
            <w:r>
              <w:rPr>
                <w:sz w:val="20"/>
                <w:szCs w:val="20"/>
              </w:rPr>
              <w:t xml:space="preserve"> текст о предметах, животных, человеке или явлении природы, точно излагая факты.</w:t>
            </w:r>
          </w:p>
          <w:p>
            <w:pPr>
              <w:pStyle w:val="Style22"/>
              <w:suppressAutoHyphens w:val="true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биратьинформаци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оформлять её в виде схем и таблиц</w:t>
            </w:r>
          </w:p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ж небо осенью дышало …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А. Пушкин. «Уж небо осенью дышало…»,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кребицкий. «Осень»  (отрывок)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е чтение (по хрестоматии) 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Пришвин «Осеннее утро»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роизведения об осени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. Шим «Белка и Ворон»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Трутнева. «Осень»3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едения об осени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. Сладков. «Эхо»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е чтение (по хрестоматии) 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Твардовский «Начало осени»4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ножанровые произведения о природе. 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. Рубцов. «У сгнившей лесной избушки…»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адки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Пришвин. «Недосмотренные грибы»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 Проверь себя. Литературное слушание. Произведения о природе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.Шим «Храбрый опёнок» 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е чтение (по хрестоматии) 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Майков «Осень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часов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Ориентироваться</w:t>
            </w:r>
            <w:r>
              <w:rPr>
                <w:sz w:val="20"/>
                <w:szCs w:val="20"/>
              </w:rPr>
              <w:t xml:space="preserve"> в литературоведческих понятиях и </w:t>
            </w:r>
            <w:r>
              <w:rPr>
                <w:i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их в речи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Составлятьмодели</w:t>
            </w:r>
            <w:r>
              <w:rPr>
                <w:sz w:val="20"/>
                <w:szCs w:val="20"/>
              </w:rPr>
              <w:t xml:space="preserve"> разножанровых произведений, </w:t>
            </w: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модели по жанрам, темам, авторской принадлежности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произведения по форме текста.</w:t>
            </w:r>
          </w:p>
          <w:p>
            <w:pPr>
              <w:pStyle w:val="Style22"/>
              <w:suppressAutoHyphens w:val="true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лассифиц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изведения по следующим признакам: авторская принадлежность (народные или литературные); тема, жанр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произведение, </w:t>
            </w:r>
            <w:r>
              <w:rPr>
                <w:i/>
                <w:sz w:val="20"/>
                <w:szCs w:val="20"/>
              </w:rPr>
              <w:t xml:space="preserve">распределять </w:t>
            </w:r>
            <w:r>
              <w:rPr>
                <w:sz w:val="20"/>
                <w:szCs w:val="20"/>
              </w:rPr>
              <w:t xml:space="preserve">роли в произведении, </w:t>
            </w:r>
            <w:r>
              <w:rPr>
                <w:i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роль в соответствии с выбранным образом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«живые картины» к отдельным эпизодам по типу стоп-кадра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Конструировать</w:t>
            </w:r>
            <w:r>
              <w:rPr>
                <w:sz w:val="20"/>
                <w:szCs w:val="20"/>
              </w:rPr>
              <w:t xml:space="preserve"> описание картин к отдельным эпизодам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Интерпретировать</w:t>
            </w:r>
            <w:r>
              <w:rPr>
                <w:sz w:val="20"/>
                <w:szCs w:val="20"/>
              </w:rPr>
              <w:t xml:space="preserve"> текст произведения: пересказывать от имени героя, автора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Высказывать</w:t>
            </w:r>
            <w:r>
              <w:rPr>
                <w:sz w:val="20"/>
                <w:szCs w:val="20"/>
              </w:rPr>
              <w:t xml:space="preserve"> свою точку зрения об изученных произведениях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Аргументировать</w:t>
            </w:r>
            <w:r>
              <w:rPr>
                <w:sz w:val="20"/>
                <w:szCs w:val="20"/>
              </w:rPr>
              <w:t xml:space="preserve"> своё отношение к героям положительным и отрицательным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точку зрения автора и главную мысль произведения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Создавать</w:t>
            </w:r>
            <w:r>
              <w:rPr>
                <w:sz w:val="20"/>
                <w:szCs w:val="20"/>
              </w:rPr>
              <w:t xml:space="preserve"> индивидуально, в парах или группах истории о героях произведений, комиксы с героями произведений.</w:t>
            </w:r>
          </w:p>
          <w:p>
            <w:pPr>
              <w:pStyle w:val="Style22"/>
              <w:suppressAutoHyphens w:val="true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форм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ллективно или в группах книжки-самоделки с материалами учащихся (моделями, книгами, рисунками и т. д.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ежок порхает, кружится.1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едения о зиме З.  Александрова. «Зима»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учно-познавательные и художественные произведения о природе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Иванов «Каким бывает снег»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е чтение (по хрестоматии)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Есенин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Рассказы о природе. И. Соколов-Микитов. «Зима в лесу»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Литературное слушание. Сказки о природе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.  Шим. «Всем вам крышка» 5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шинский «Мороз не страшен»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Народные сказки. Русская сказка «Дети  Деда Мороза»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чтение (по хрестоматии) Немецкая народная сказка «Бабушка Метелица»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Рассказы и сказки о природе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Пришвин «Деревья в лесу»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е чтение (по хрестоматии)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 Пермяк «Четыре брата»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Коллективное творчество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има в лесу»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Стихотворения о зиме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 Суриков. «Детство»  (отрывок).10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ное слушание. Литературные сказки. В.  Даль. «Девочка Снегурочка» 11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тературное слушание. Литературные сказки. В. Даль. «Девочка Снегурочка»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должение)1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Народные сказки. Русская народная сказка «Снегурочк»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ые сказки. Русская народная сказка «Снегурочка» (продолжение)14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 о детях Н. Некрасов «Саша» (отрывок из поэмы)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е чтение (слушание)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Одоевский «В гостях у Дедушки Мороза»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Г.Скребицкий,В.Чаплина «Как белочка зимует»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часов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>поисковое чтение для получения информации о герое, его поступках, а также о произведении и книге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Выделять</w:t>
            </w:r>
            <w:r>
              <w:rPr>
                <w:sz w:val="20"/>
                <w:szCs w:val="20"/>
              </w:rPr>
              <w:t xml:space="preserve"> в тексте описания картин природы, предметов, героев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повествование и описание в текстах произведений разных жанров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учебный, художественный и научно-популярный тексты (практически)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Выделять</w:t>
            </w:r>
            <w:r>
              <w:rPr>
                <w:sz w:val="20"/>
                <w:szCs w:val="20"/>
              </w:rPr>
              <w:t xml:space="preserve"> до чтения название произведения (фамилия автора, заголовок)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тексты сказок, рассказов, стихотворений по форме и структуре.</w:t>
            </w:r>
          </w:p>
          <w:p>
            <w:pPr>
              <w:pStyle w:val="Style22"/>
              <w:suppressAutoHyphens w:val="true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Характери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аргументированно) структуру текста (части, абзацы,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соответствие заглавия содержанию произведения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Выделять</w:t>
            </w:r>
            <w:r>
              <w:rPr>
                <w:sz w:val="20"/>
                <w:szCs w:val="20"/>
              </w:rPr>
              <w:t xml:space="preserve"> особенности художественного текста: образность, эмоциональность, авторская позиция в оценке героев и их поступков, чувства (любовь, ненависть, дружба и т. п.)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в тексте слова, характеризующие отношение автора к героям, выделять его речь и её языковые особенности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Осознав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понятия: Родина, честь, дружба, правда, честность и т. д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героев и </w:t>
            </w:r>
            <w:r>
              <w:rPr>
                <w:i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их поведение с точки зрения морали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Рассказывать</w:t>
            </w:r>
            <w:r>
              <w:rPr>
                <w:sz w:val="20"/>
                <w:szCs w:val="20"/>
              </w:rPr>
              <w:t xml:space="preserve"> о героях произведений и </w:t>
            </w:r>
            <w:r>
              <w:rPr>
                <w:i/>
                <w:sz w:val="20"/>
                <w:szCs w:val="20"/>
              </w:rPr>
              <w:t>выражать</w:t>
            </w:r>
            <w:r>
              <w:rPr>
                <w:sz w:val="20"/>
                <w:szCs w:val="20"/>
              </w:rPr>
              <w:t xml:space="preserve"> своё отношение к ним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высказывание (2–3 предложения) о произведении, о герое.</w:t>
            </w:r>
          </w:p>
          <w:p>
            <w:pPr>
              <w:pStyle w:val="Style22"/>
              <w:suppressAutoHyphens w:val="true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це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ероев: описание, речь, отношение к другим героям и т. д.</w:t>
            </w:r>
          </w:p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Конструировать</w:t>
            </w:r>
            <w:r>
              <w:rPr>
                <w:sz w:val="20"/>
                <w:szCs w:val="20"/>
              </w:rPr>
              <w:t xml:space="preserve"> описание картин к отдельным эпизодам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Интерпретировать</w:t>
            </w:r>
            <w:r>
              <w:rPr>
                <w:sz w:val="20"/>
                <w:szCs w:val="20"/>
              </w:rPr>
              <w:t xml:space="preserve"> текст произведения: пересказывать от имени героя, автора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Высказывать</w:t>
            </w:r>
            <w:r>
              <w:rPr>
                <w:sz w:val="20"/>
                <w:szCs w:val="20"/>
              </w:rPr>
              <w:t xml:space="preserve"> свою точку зрения об изученных произведениях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Аргументировать</w:t>
            </w:r>
            <w:r>
              <w:rPr>
                <w:sz w:val="20"/>
                <w:szCs w:val="20"/>
              </w:rPr>
              <w:t xml:space="preserve"> своё отношение к героям положительным и отрицательным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точку зрения автора и главную мысль произведения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Создавать</w:t>
            </w:r>
            <w:r>
              <w:rPr>
                <w:sz w:val="20"/>
                <w:szCs w:val="20"/>
              </w:rPr>
              <w:t xml:space="preserve"> индивидуально, в парах или группах истории о героях произведений, комиксы с героями произведений.</w:t>
            </w:r>
          </w:p>
          <w:p>
            <w:pPr>
              <w:pStyle w:val="Style22"/>
              <w:suppressAutoHyphens w:val="true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форм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ллективно или в группах книжки-самоделки с материалами учащихся (моделями, книгами, рисунками и т. д.)</w:t>
            </w:r>
          </w:p>
        </w:tc>
      </w:tr>
      <w:tr>
        <w:trPr>
          <w:trHeight w:val="342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дравствуй, праздник новогодний!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омежуточная диагностика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едения о новогоднем празднике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ихалков «В снегу стояла ёлочка»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роизведения о детях и для детей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 Гайдар. «Ёлка в тайге» (отрывок)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-4 Литературное слушание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зки Х.К. Андерсена «Ель» ( в сокращении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Стихотворения о Новом годе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Маршак. «Декабрь»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и С.Я. Маршака</w:t>
            </w:r>
          </w:p>
          <w:p>
            <w:pPr>
              <w:pStyle w:val="Normal"/>
              <w:suppressAutoHyphens w:val="tru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Контрольная работа по темам полугодия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Х.К. Андерсен «Штопальная игла»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Обобщение по теме Рубрика «Проверь себя»9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и о природе. Урок – конкурс. Рубрика «Книжная полка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часов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Ориентироваться</w:t>
            </w:r>
            <w:r>
              <w:rPr>
                <w:sz w:val="20"/>
                <w:szCs w:val="20"/>
              </w:rPr>
              <w:t xml:space="preserve"> в литературоведческих понятиях и </w:t>
            </w:r>
            <w:r>
              <w:rPr>
                <w:i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их в речи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Составлятьмодели</w:t>
            </w:r>
            <w:r>
              <w:rPr>
                <w:sz w:val="20"/>
                <w:szCs w:val="20"/>
              </w:rPr>
              <w:t xml:space="preserve"> разножанровых произведений, </w:t>
            </w: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модели по жанрам, темам, авторской принадлежности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произведения по форме текста.</w:t>
            </w:r>
          </w:p>
          <w:p>
            <w:pPr>
              <w:pStyle w:val="Style22"/>
              <w:suppressAutoHyphens w:val="true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лассифиц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изведения по следующим признакам: авторская принадлежность (народные или литературные); тема, жанр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книгу: название (фамилия автора и заглавие), определять тип книги (книга-произведение или книга-сборник), когда и где издана (титульный лист)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жанр и тему книги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обложки книг и </w:t>
            </w: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книги по модели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Отбирать</w:t>
            </w:r>
            <w:r>
              <w:rPr>
                <w:sz w:val="20"/>
                <w:szCs w:val="20"/>
              </w:rPr>
              <w:t xml:space="preserve"> книги по заданной модели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Выбирать</w:t>
            </w:r>
            <w:r>
              <w:rPr>
                <w:sz w:val="20"/>
                <w:szCs w:val="20"/>
              </w:rPr>
              <w:t xml:space="preserve"> книгу по теме или жанру, по жанру и авторской принадлежности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в детских журналах произведения по изучаемой теме, жанру или авторской принадлежности</w:t>
            </w:r>
          </w:p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 братьях наших меньших (произведения о животных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 о животных. Русская народная песня «Буренушка»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. Жуковский. «Птичка»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е чтение (по хрестоматии)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Коровин «Баран, заяц, ёж».2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ножанровые произведения о животных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Ушинский. «Кот Васька»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 фольклора (считалка, загадки)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. Благинина. «Голоса леса»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е чтение (по хрестоматии) 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Пришвин «Как поссорились кошка с собакой» (в сокращении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Рассказы и стихотворения о животных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Пришвин. «Старый гриб»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е чтение (по хрестоматии)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. Рубцов «Про зайца»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ассказы о животных. К. Ушинский. «Лиса Патрикеевна». Пословицы, загадки, скороговорки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роизведения о животных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. Бианки. «Ёж-спаситель»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е чтение (по хрестоматии)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Пришвин «Журка»7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сказки и сказки.  М. Дудин. «Тары – бары…»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е чтение (по хрестоматии)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Бианки «Хвосты»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Литературные авторские сказки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Литературное слушание. Произведения о животных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Ушинский «Плутишка кот»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е чтение (по хрестоматии)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Паустовский «Барсучий нос».10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одные сказки. Русская сказка. «Журавль и цапля»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 Народные сказки. Русская сказка. «Журавль и цапля»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е чтение (по хрестоматии). Африканская народная сказка «О том, как  лиса обманула гиену"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Сказки народов России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 народная сказка «Зимовье зверей» (в обработке Л. Толстого)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чтение (по хрестоматии). Ненецкая народная сказка  «Белый медведь и бурый медведь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часов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героев и </w:t>
            </w:r>
            <w:r>
              <w:rPr>
                <w:i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их поведение с точки зрения морали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Рассказывать</w:t>
            </w:r>
            <w:r>
              <w:rPr>
                <w:sz w:val="20"/>
                <w:szCs w:val="20"/>
              </w:rPr>
              <w:t xml:space="preserve"> о героях произведений и </w:t>
            </w:r>
            <w:r>
              <w:rPr>
                <w:i/>
                <w:sz w:val="20"/>
                <w:szCs w:val="20"/>
              </w:rPr>
              <w:t>выражать</w:t>
            </w:r>
            <w:r>
              <w:rPr>
                <w:sz w:val="20"/>
                <w:szCs w:val="20"/>
              </w:rPr>
              <w:t xml:space="preserve"> своё отношение к ним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высказывание (2–3 предложения) о произведении, о герое.</w:t>
            </w:r>
          </w:p>
          <w:p>
            <w:pPr>
              <w:pStyle w:val="Style22"/>
              <w:suppressAutoHyphens w:val="true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це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ероев: описание, речь, отношение к другим героям и т. д.</w:t>
            </w:r>
          </w:p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соответствие заглавия содержанию произведения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Выделять</w:t>
            </w:r>
            <w:r>
              <w:rPr>
                <w:sz w:val="20"/>
                <w:szCs w:val="20"/>
              </w:rPr>
              <w:t xml:space="preserve"> особенности художественного текста: образность, эмоциональность, авторская позиция в оценке героев и их поступков, чувства (любовь, ненависть, дружба и т. п.)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в тексте слова, характеризующие отношение автора к героям, выделять его речь и её языковые особенности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Осознав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понятия: Родина, честь, дружба, правда, честность и т. д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героев и </w:t>
            </w:r>
            <w:r>
              <w:rPr>
                <w:i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их поведение с точки зрения морали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Рассказывать</w:t>
            </w:r>
            <w:r>
              <w:rPr>
                <w:sz w:val="20"/>
                <w:szCs w:val="20"/>
              </w:rPr>
              <w:t xml:space="preserve"> о героях произведений и </w:t>
            </w:r>
            <w:r>
              <w:rPr>
                <w:i/>
                <w:sz w:val="20"/>
                <w:szCs w:val="20"/>
              </w:rPr>
              <w:t>выражать</w:t>
            </w:r>
            <w:r>
              <w:rPr>
                <w:sz w:val="20"/>
                <w:szCs w:val="20"/>
              </w:rPr>
              <w:t xml:space="preserve"> своё отношение к ним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высказывание (2–3 предложения) о произведении, о герое.</w:t>
            </w:r>
          </w:p>
          <w:p>
            <w:pPr>
              <w:pStyle w:val="Style22"/>
              <w:suppressAutoHyphens w:val="true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це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ероев: описание, речь, отношение к другим героям и т. д.</w:t>
            </w:r>
          </w:p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произведения разных жанров, произведения одного автора, произведения по темам и жанрам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Классифицировать</w:t>
            </w:r>
            <w:r>
              <w:rPr>
                <w:sz w:val="20"/>
                <w:szCs w:val="20"/>
              </w:rPr>
              <w:t xml:space="preserve"> произведения по теме (о Родине, о детях, о животных, о природе и т. д.), по жанру и теме, по авторской принадлежности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обложку к изучаемому произведению (фамилия автора, заголовок, жанр и тема)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Формулировать</w:t>
            </w:r>
            <w:r>
              <w:rPr>
                <w:sz w:val="20"/>
                <w:szCs w:val="20"/>
              </w:rPr>
              <w:t xml:space="preserve"> вопросы по содержанию произведения и высказывания о произведении и героях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произведения по жанру (сказка, рассказ, стихотворение) и темам (о Родине, о детях, о природе, о животных)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в речи слова: жанр, тема, заголовок, название произведения, герой произведения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Читать вслух</w:t>
            </w:r>
            <w:r>
              <w:rPr>
                <w:sz w:val="20"/>
                <w:szCs w:val="20"/>
              </w:rPr>
              <w:t xml:space="preserve"> целыми словами (с выделением ударного слога)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Упражняться в чтении</w:t>
            </w:r>
            <w:r>
              <w:rPr>
                <w:sz w:val="20"/>
                <w:szCs w:val="20"/>
              </w:rPr>
              <w:t xml:space="preserve"> многосложных слов по слогам (пример: при-гля-нув-ший-ся)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иться читать</w:t>
            </w:r>
            <w:r>
              <w:rPr>
                <w:sz w:val="20"/>
                <w:szCs w:val="20"/>
              </w:rPr>
              <w:t xml:space="preserve"> слова в соответствии с орфоэпическими нормами: </w:t>
            </w:r>
            <w:r>
              <w:rPr>
                <w:i/>
                <w:sz w:val="20"/>
                <w:szCs w:val="20"/>
              </w:rPr>
              <w:t xml:space="preserve">что, чтобы, сегодня, конечно, первого </w:t>
            </w:r>
            <w:r>
              <w:rPr>
                <w:sz w:val="20"/>
                <w:szCs w:val="20"/>
              </w:rPr>
              <w:t>и т. д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с Миккель и другие (зарубежные сказки)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азки народов России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 народная сказка «Зимовье зверей» (в обработке Л. Толстого)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чтение (по хрестоматии). Ненецкая народная сказка  «Белый медведь и бурый медведь»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Сказки народов России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 народная сказка «Зимовье зверей» (в обработке Л. Толстого)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чтение (по хрестоматии). Ненецкая народная сказка  «Белый медведь и бурый медведь»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Сказки народов России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 народная сказка «Зимовье зверей» (в обработке Л. Толстого)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е чтение (по хрестоматии). Ненецкая народная сказка  «Белый медведь и бурый медведь4. Сказки народов России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 народная сказка «Зимовье зверей» (в обработке Л. Толстого)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чтение (по хрестоматии). Ненецкая народная сказка  «Белый медведь и бурый медведь»5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рские сказки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Мамин-Сибиряк. «Сказка про Воробья Воробеича и Ерша Ершовича»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е чтение (по хрестоматии)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Киплинг «Откуда у кита такая глотка»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Библиотечный урок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зки о животный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рика «Книжная полная»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рика «Проверь себя»</w:t>
            </w:r>
          </w:p>
          <w:p>
            <w:pPr>
              <w:pStyle w:val="Normal"/>
              <w:suppressAutoHyphens w:val="true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ное слушание. Сказки народов мира. Украинская сказка «Колосок»</w:t>
            </w:r>
          </w:p>
          <w:p>
            <w:pPr>
              <w:pStyle w:val="Normal"/>
              <w:suppressAutoHyphens w:val="true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чтение (по хрестоматии). Французская сказка «Волк, улитка и осы»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ая сказка «Как Джек за счастьем ходил»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часов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Выделять</w:t>
            </w:r>
            <w:r>
              <w:rPr>
                <w:sz w:val="20"/>
                <w:szCs w:val="20"/>
              </w:rPr>
              <w:t xml:space="preserve"> особенности научно-популярного текста: наличие информации, отсутствие эмоционально-оценочных суждений в тексте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научно-популярные произведения по жанрам (сказка и рассказ) и темам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Пересказывать</w:t>
            </w:r>
            <w:r>
              <w:rPr>
                <w:sz w:val="20"/>
                <w:szCs w:val="20"/>
              </w:rPr>
              <w:t xml:space="preserve"> текст о предметах, животных, человеке или явлении природы, точно излагая факты.</w:t>
            </w:r>
          </w:p>
          <w:p>
            <w:pPr>
              <w:pStyle w:val="Style22"/>
              <w:suppressAutoHyphens w:val="true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биратьинформаци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оформлять её в виде схем и таблиц</w:t>
            </w:r>
          </w:p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самостоятельно небольшие по объёму произведения фольклора и детской литературы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художественные произведения в стихотворной и прозаической формах: по темам, жанрам, интонационному рисунку (темп и тон)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в текстах произведений повествования и описания и </w:t>
            </w:r>
            <w:r>
              <w:rPr>
                <w:i/>
                <w:sz w:val="20"/>
                <w:szCs w:val="20"/>
              </w:rPr>
              <w:t>указывать</w:t>
            </w:r>
            <w:r>
              <w:rPr>
                <w:sz w:val="20"/>
                <w:szCs w:val="20"/>
              </w:rPr>
              <w:t xml:space="preserve"> их особенности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в авторском тексте слова и предложения, которые пропущены в отрывках текста, и вписывать их.</w:t>
            </w:r>
          </w:p>
          <w:p>
            <w:pPr>
              <w:pStyle w:val="Style22"/>
              <w:suppressAutoHyphens w:val="true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х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пис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пущенны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 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мья и я.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Л. Толстой   «Лучше всех»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Фольклорные произведения о семье. Пословицы. Народная песня. Колыбельная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Рассказы о детях. Е. Пермяк «Случай с кошельком»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лорные произведения о семье. Пословицы. Народная песня. Колыбельная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7Произведения о семье Л. Толстой «Отец и сыновья»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е чтение по хрестоматии)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. Панькин  «Легенда о матерях» 8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ронкова Катин подарок Стихотворения о семье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. Коринец. «Март» 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чтение Б. Заходер «Сморчки»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азки народов России о семье. Татарская сказка «Три сестры»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е чтение (по хрестоматии)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 народная сказка «Белая уточка».11-12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ное слушание. Произведения о семье. С. Михалков «А что у вас?»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ихотворения о семье.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Солоухин. «Деревья» 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5. Книги о семье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проверка выразительности чте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часов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Овладевать</w:t>
            </w:r>
            <w:r>
              <w:rPr>
                <w:sz w:val="20"/>
                <w:szCs w:val="20"/>
              </w:rPr>
              <w:t xml:space="preserve"> умением читать молча абзацы, отрывки и небольшие по объёму произведения: читать и держать строку глазами, не шевеля губами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 xml:space="preserve">жанр и тему прочитанного произведения, </w:t>
            </w:r>
            <w:r>
              <w:rPr>
                <w:i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авильно </w:t>
            </w:r>
            <w:r>
              <w:rPr>
                <w:i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произведение (Сутеев. «Яблоко»)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Пользоваться</w:t>
            </w:r>
            <w:r>
              <w:rPr>
                <w:sz w:val="20"/>
                <w:szCs w:val="20"/>
              </w:rPr>
              <w:t xml:space="preserve"> ознакомительным (первичным) чтением в работе с новым произведением, книгой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>поисковое чтение для получения информации о герое, его поступках, а также о произведении и книге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Выделять</w:t>
            </w:r>
            <w:r>
              <w:rPr>
                <w:sz w:val="20"/>
                <w:szCs w:val="20"/>
              </w:rPr>
              <w:t xml:space="preserve"> в тексте описания картин природы, предметов, героев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повествование и описание в текстах произведений разных жанров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учебный, художественный и научно-популярный тексты (практически)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Выделять</w:t>
            </w:r>
            <w:r>
              <w:rPr>
                <w:sz w:val="20"/>
                <w:szCs w:val="20"/>
              </w:rPr>
              <w:t xml:space="preserve"> до чтения название произведения (фамилия автора, заголовок).</w:t>
            </w:r>
          </w:p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тексты сказок, рассказов, стихотворений по форме и структуре.</w:t>
            </w:r>
          </w:p>
          <w:p>
            <w:pPr>
              <w:pStyle w:val="Style22"/>
              <w:suppressAutoHyphens w:val="true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Характери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аргументированно) структуру текста (части, абзацы, присказки</w:t>
            </w:r>
          </w:p>
        </w:tc>
      </w:tr>
      <w:tr>
        <w:trPr>
          <w:trHeight w:val="651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на, весна красная …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ая песня «Весна, весна красная» А. Чехов «Весной»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едения о весенней природе 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 Пушкин. «Гонимы вешними лучами…» 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кребицкий «Весна – художник»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тературное слушание. Произведения о природе  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 Сладков. «Снег и Ветер».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чтение (по хрестоматии)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 Сладков «Проталина»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жанровые произведения о весне. С. Маршак. «Весенняя песенка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. Шим «Чем пахнет весна»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ихотворения о природе 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. Баратынский. «Весна, весна! Как  воздух чист!,,,» 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е чтение (по хрестоматии) 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Маяковский «Тучкины штучки»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тературное слушание. 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. Куприн. «Скворцы» 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 Сладков. «Скворец-молодец».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едения для детей.  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Пришвин. «Ребята и утята». 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чтение Н. Сладков «Весенний разговор»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едения о природе. 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 Сладков. «Апрельские шутки»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ножанровые произведения о природе 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 Барто. «Апрель». 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ножанровые произведения о природе. 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Жуковский «Жаворонок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keepLines/>
              <w:widowControl w:val="false"/>
              <w:suppressAutoHyphens w:val="true"/>
              <w:rPr/>
            </w:pPr>
            <w:r>
              <w:rPr>
                <w:i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соответствие заглавия содержанию произведения.</w:t>
            </w:r>
          </w:p>
          <w:p>
            <w:pPr>
              <w:pStyle w:val="Normal"/>
              <w:keepLines/>
              <w:widowControl w:val="false"/>
              <w:suppressAutoHyphens w:val="true"/>
              <w:rPr/>
            </w:pPr>
            <w:r>
              <w:rPr>
                <w:i/>
                <w:sz w:val="20"/>
                <w:szCs w:val="20"/>
              </w:rPr>
              <w:t>Выделять</w:t>
            </w:r>
            <w:r>
              <w:rPr>
                <w:sz w:val="20"/>
                <w:szCs w:val="20"/>
              </w:rPr>
              <w:t xml:space="preserve"> особенности художественного текста: образность, эмоциональность, авторская позиция в оценке героев и их поступков, чувства (любовь, ненависть, дружба и т. п.).</w:t>
            </w:r>
          </w:p>
          <w:p>
            <w:pPr>
              <w:pStyle w:val="Normal"/>
              <w:keepLines/>
              <w:widowControl w:val="false"/>
              <w:suppressAutoHyphens w:val="true"/>
              <w:rPr/>
            </w:pPr>
            <w:r>
              <w:rPr>
                <w:i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в тексте слова, характеризующие отношение автора к героям, выделять его речь и её языковые особенности.</w:t>
            </w:r>
          </w:p>
          <w:p>
            <w:pPr>
              <w:pStyle w:val="Normal"/>
              <w:keepLines/>
              <w:widowControl w:val="false"/>
              <w:suppressAutoHyphens w:val="true"/>
              <w:rPr/>
            </w:pPr>
            <w:r>
              <w:rPr>
                <w:i/>
                <w:sz w:val="20"/>
                <w:szCs w:val="20"/>
              </w:rPr>
              <w:t>Осознав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понятия: Родина, честь, дружба, правда, честность и т. д.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widowControl w:val="false"/>
              <w:suppressAutoHyphens w:val="true"/>
              <w:rPr/>
            </w:pP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героев и </w:t>
            </w:r>
            <w:r>
              <w:rPr>
                <w:i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их поведение с точки зрения морали.</w:t>
            </w:r>
          </w:p>
          <w:p>
            <w:pPr>
              <w:pStyle w:val="Normal"/>
              <w:keepLines/>
              <w:widowControl w:val="false"/>
              <w:suppressAutoHyphens w:val="true"/>
              <w:rPr/>
            </w:pPr>
            <w:r>
              <w:rPr>
                <w:i/>
                <w:sz w:val="20"/>
                <w:szCs w:val="20"/>
              </w:rPr>
              <w:t>Рассказывать</w:t>
            </w:r>
            <w:r>
              <w:rPr>
                <w:sz w:val="20"/>
                <w:szCs w:val="20"/>
              </w:rPr>
              <w:t xml:space="preserve"> о героях произведений и </w:t>
            </w:r>
            <w:r>
              <w:rPr>
                <w:i/>
                <w:sz w:val="20"/>
                <w:szCs w:val="20"/>
              </w:rPr>
              <w:t>выражать</w:t>
            </w:r>
            <w:r>
              <w:rPr>
                <w:sz w:val="20"/>
                <w:szCs w:val="20"/>
              </w:rPr>
              <w:t xml:space="preserve"> своё отношение к ним.</w:t>
            </w:r>
          </w:p>
          <w:p>
            <w:pPr>
              <w:pStyle w:val="Normal"/>
              <w:keepLines/>
              <w:widowControl w:val="false"/>
              <w:suppressAutoHyphens w:val="true"/>
              <w:rPr/>
            </w:pPr>
            <w:r>
              <w:rPr>
                <w:i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высказывание (2–3 предложения) о произведении, о герое.</w:t>
            </w:r>
          </w:p>
          <w:p>
            <w:pPr>
              <w:pStyle w:val="Style22"/>
              <w:keepLines/>
              <w:widowControl w:val="false"/>
              <w:suppressAutoHyphens w:val="true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це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ероев: описание, речь, отношение к другим героям и т. д.</w:t>
            </w:r>
          </w:p>
          <w:p>
            <w:pPr>
              <w:pStyle w:val="Style22"/>
              <w:keepLines/>
              <w:widowControl w:val="false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Там чудеса…» (волшебные сказки).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шебные сказки. Русская народная сказка «Хаврошечка».   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ное слушание. Волшебные сказки. Русская народная сказка «Чудо-чудное, Диво-Дивное»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ное слушание. Волшебные сказки. Русская народная сказка «Чудо-чудное, Диво-Дивное»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 Пушкин  «Сказка о рыбаке и рыбке».  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тературное слушание. Волшебные сказки. Шарль Перро. «Кот в сапогах».   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чтение ( по хрестоматии) Индийская народная сказка «Золотая рыба»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тературное слушание. Мир сказок и чудес. 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Кэрол «Алиса в стране чудес»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тературное слушание. Волшебные сказки. Шарль Перро. «Кот в сапогах».   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чтение ( по хрестоматии) Индийская народная сказка «Золотая рыба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ение по теме. 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рика «Книжная .полка».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рика «Проверь себя»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ее чте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widowControl w:val="false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AutoHyphens w:val="true"/>
              <w:rPr/>
            </w:pPr>
            <w:r>
              <w:rPr>
                <w:i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произведения разных жанров, произведения одного автора, произведения по темам и жанрам.</w:t>
            </w:r>
          </w:p>
          <w:p>
            <w:pPr>
              <w:pStyle w:val="Normal"/>
              <w:keepLines/>
              <w:widowControl w:val="false"/>
              <w:suppressAutoHyphens w:val="true"/>
              <w:rPr/>
            </w:pPr>
            <w:r>
              <w:rPr>
                <w:i/>
                <w:sz w:val="20"/>
                <w:szCs w:val="20"/>
              </w:rPr>
              <w:t>Классифицировать</w:t>
            </w:r>
            <w:r>
              <w:rPr>
                <w:sz w:val="20"/>
                <w:szCs w:val="20"/>
              </w:rPr>
              <w:t xml:space="preserve"> произведения по теме (о Родине, о детях, о животных, о природе и т. д.), по жанру и теме, по авторской принадлежности.</w:t>
            </w:r>
          </w:p>
          <w:p>
            <w:pPr>
              <w:pStyle w:val="Normal"/>
              <w:keepLines/>
              <w:widowControl w:val="false"/>
              <w:suppressAutoHyphens w:val="true"/>
              <w:rPr/>
            </w:pPr>
            <w:r>
              <w:rPr>
                <w:i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обложку к изучаемому произведению (фамилия автора, заголовок, жанр и тема).</w:t>
            </w:r>
          </w:p>
          <w:p>
            <w:pPr>
              <w:pStyle w:val="Normal"/>
              <w:keepLines/>
              <w:widowControl w:val="false"/>
              <w:suppressAutoHyphens w:val="true"/>
              <w:rPr/>
            </w:pPr>
            <w:r>
              <w:rPr>
                <w:i/>
                <w:sz w:val="20"/>
                <w:szCs w:val="20"/>
              </w:rPr>
              <w:t>Формулировать</w:t>
            </w:r>
            <w:r>
              <w:rPr>
                <w:sz w:val="20"/>
                <w:szCs w:val="20"/>
              </w:rPr>
              <w:t xml:space="preserve"> вопросы по содержанию произведения и высказывания о произведении и героях.</w:t>
            </w:r>
          </w:p>
          <w:p>
            <w:pPr>
              <w:pStyle w:val="Normal"/>
              <w:keepLines/>
              <w:widowControl w:val="false"/>
              <w:suppressAutoHyphens w:val="true"/>
              <w:rPr/>
            </w:pPr>
            <w:r>
              <w:rPr>
                <w:i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произведения по жанру (сказка, рассказ, стихотворение) и темам (о Родине, о детях, о природе, о животных).</w:t>
            </w:r>
          </w:p>
          <w:p>
            <w:pPr>
              <w:pStyle w:val="Normal"/>
              <w:keepLines/>
              <w:widowControl w:val="false"/>
              <w:suppressAutoHyphens w:val="true"/>
              <w:rPr/>
            </w:pPr>
            <w:r>
              <w:rPr>
                <w:i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в речи слова: жанр, тема, заголовок, название произведения, герой произведения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widowControl w:val="false"/>
              <w:suppressAutoHyphens w:val="true"/>
              <w:rPr/>
            </w:pPr>
            <w:r>
              <w:rPr>
                <w:i/>
                <w:sz w:val="20"/>
                <w:szCs w:val="20"/>
              </w:rPr>
              <w:t>Читать вслух</w:t>
            </w:r>
            <w:r>
              <w:rPr>
                <w:sz w:val="20"/>
                <w:szCs w:val="20"/>
              </w:rPr>
              <w:t xml:space="preserve"> целыми словами (с выделением ударного слога).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widowControl w:val="false"/>
              <w:suppressAutoHyphens w:val="true"/>
              <w:rPr/>
            </w:pPr>
            <w:r>
              <w:rPr>
                <w:i/>
                <w:sz w:val="20"/>
                <w:szCs w:val="20"/>
              </w:rPr>
              <w:t>Упражняться в чтении</w:t>
            </w:r>
            <w:r>
              <w:rPr>
                <w:sz w:val="20"/>
                <w:szCs w:val="20"/>
              </w:rPr>
              <w:t xml:space="preserve"> многосложных слов по слогам (пример: при-гля-нув-ший-ся).</w:t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widowControl w:val="false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иться читать</w:t>
            </w:r>
            <w:r>
              <w:rPr>
                <w:sz w:val="20"/>
                <w:szCs w:val="20"/>
              </w:rPr>
              <w:t xml:space="preserve"> слова в соответствии с орфоэпическими нормами: </w:t>
            </w:r>
            <w:r>
              <w:rPr>
                <w:i/>
                <w:sz w:val="20"/>
                <w:szCs w:val="20"/>
              </w:rPr>
              <w:t xml:space="preserve">что, чтобы, сегодня, конечно, первого </w:t>
            </w:r>
            <w:r>
              <w:rPr>
                <w:sz w:val="20"/>
                <w:szCs w:val="20"/>
              </w:rPr>
              <w:t>и т. д.</w:t>
            </w:r>
          </w:p>
          <w:p>
            <w:pPr>
              <w:pStyle w:val="Style22"/>
              <w:keepLines/>
              <w:widowControl w:val="false"/>
              <w:suppressAutoHyphens w:val="true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Читать выразительн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гадки, сказки,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ParagraphStyle"/>
        <w:keepNext w:val="true"/>
        <w:spacing w:lineRule="auto" w:line="264" w:before="240" w:after="240"/>
        <w:ind w:right="105" w:hanging="0"/>
        <w:jc w:val="center"/>
        <w:rPr/>
      </w:pPr>
      <w:r>
        <w:rPr/>
        <w:t>КАЛЕНДАРНО-тематическое планирование</w:t>
      </w:r>
    </w:p>
    <w:tbl>
      <w:tblPr>
        <w:tblW w:w="55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5"/>
        <w:gridCol w:w="1571"/>
        <w:gridCol w:w="2522"/>
        <w:gridCol w:w="5219"/>
        <w:gridCol w:w="2523"/>
        <w:gridCol w:w="1313"/>
        <w:gridCol w:w="1027"/>
        <w:gridCol w:w="1028"/>
      </w:tblGrid>
      <w:tr>
        <w:trPr>
          <w:tblHeader w:val="true"/>
          <w:trHeight w:val="23" w:hRule="atLeast"/>
        </w:trPr>
        <w:tc>
          <w:tcPr>
            <w:tcW w:w="6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2"/>
                <w:szCs w:val="22"/>
              </w:rPr>
              <w:t>Номер</w:t>
              <w:br/>
              <w:t>урока</w:t>
            </w:r>
          </w:p>
        </w:tc>
        <w:tc>
          <w:tcPr>
            <w:tcW w:w="1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а, тип, вид урока</w:t>
            </w:r>
          </w:p>
        </w:tc>
        <w:tc>
          <w:tcPr>
            <w:tcW w:w="7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ируемые результаты обучения</w:t>
            </w:r>
          </w:p>
        </w:tc>
        <w:tc>
          <w:tcPr>
            <w:tcW w:w="25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ы деятельности</w:t>
              <w:br/>
              <w:t>учащихся, форма</w:t>
              <w:br/>
              <w:t>работы</w:t>
            </w:r>
          </w:p>
        </w:tc>
        <w:tc>
          <w:tcPr>
            <w:tcW w:w="1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контроля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лан</w:t>
            </w:r>
          </w:p>
        </w:tc>
        <w:tc>
          <w:tcPr>
            <w:tcW w:w="10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факт</w:t>
            </w:r>
          </w:p>
        </w:tc>
      </w:tr>
      <w:tr>
        <w:trPr>
          <w:tblHeader w:val="true"/>
          <w:trHeight w:val="23" w:hRule="atLeast"/>
        </w:trPr>
        <w:tc>
          <w:tcPr>
            <w:tcW w:w="6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1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воение пред-</w:t>
              <w:br/>
              <w:t>метных знаний</w:t>
              <w:br/>
              <w:t>(базовые понятия)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ниверсальные учебные действия </w:t>
              <w:br/>
              <w:t>(УУД)</w:t>
            </w:r>
          </w:p>
        </w:tc>
        <w:tc>
          <w:tcPr>
            <w:tcW w:w="25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1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10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8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</w:rPr>
              <w:t>1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О НАШЕЙ РОДИНЕ (5 ч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Ф. Савинов «Родина»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вхождение </w:t>
              <w:br/>
              <w:t>в тему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тему и жанр прослушанного произведения, соотносят текст и иллюстрацию; отвечают на вопросы по прочитанному; выразительно читают стихотворение. Понимают, что такое «рифма»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: </w:t>
            </w:r>
            <w:r>
              <w:rPr>
                <w:rFonts w:cs="Times New Roman" w:ascii="Times New Roman" w:hAnsi="Times New Roman"/>
              </w:rPr>
              <w:t xml:space="preserve">называют правильно стихотворение (фамилия автора, заголовок); определяют темп и тон чтения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наблюдают за рифмой, тоном и текст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 </w:t>
            </w:r>
            <w:r>
              <w:rPr>
                <w:rFonts w:cs="Times New Roman" w:ascii="Times New Roman" w:hAnsi="Times New Roman"/>
              </w:rPr>
              <w:t>– принимают и сохраняют учебную задачу; адекватно воспринимают оценку учителя и товарищей; планируют свое действ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осуществляют коммуникативно-речевые действия, конструктивные способы взаимодействия с окружающими (учителем); высказывают своё мнение при обсуждении текста стихотвор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определяют и высказывают под руководством учителя самые простые, общие для всех людей правила поведения при сотрудничестве (этические нормы); проявляют желание учиться, имеют адекватное представление о поведении в процессе учебной деятельности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– </w:t>
              <w:br/>
            </w:r>
            <w:r>
              <w:rPr>
                <w:rFonts w:cs="Times New Roman" w:ascii="Times New Roman" w:hAnsi="Times New Roman"/>
              </w:rPr>
              <w:t>знакомство с учебником «Литературное чтение», с условными обозначениями; слушание стихотворения Ф. Савинова «Родина»; беседа после чт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ассматривание иллюстраций в учебнике, знакомство с рабочей тетрадь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–</w:t>
            </w:r>
            <w:r>
              <w:rPr>
                <w:rFonts w:cs="Times New Roman" w:ascii="Times New Roman" w:hAnsi="Times New Roman"/>
              </w:rPr>
              <w:t xml:space="preserve"> обмен мнениями; формулирование выводов; составление партитуры выразительного чтения с опорой на памятку № 1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ронтальная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. Никитин «Русь» </w:t>
              <w:br/>
              <w:t>(отрывок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изучение нового материала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тему и жанр прослушанного произведения, соотносят текст и иллюстрацию; отвечают на вопросы по прочитанному; выразительно читают стихотворение. Читают справочный материал о поэте. Понимают литературу как явление национальной и мировой культуры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: </w:t>
            </w:r>
            <w:r>
              <w:rPr>
                <w:rFonts w:cs="Times New Roman" w:ascii="Times New Roman" w:hAnsi="Times New Roman"/>
              </w:rPr>
              <w:t>воспринимают при слушании стихотворения отношение поэта к Родине; овладевают навыками смыслового чтения текстов различных стилей и жанров в соответствии с целями и задачами; осознанно строят речевое высказывание в соответствии с задачами коммуник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ют и сохраняют учебную задачу; адекватно воспринимают оценку учителя; планируют свое действие в соответствии с поставленной задачей и условиями ее 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осуществляют коммуникативно-</w:t>
              <w:br/>
              <w:t xml:space="preserve">речевые действия, конструктивные способы взаимодействия с окружающими </w:t>
              <w:br/>
              <w:t>(учителем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эмоционально «переживают» текст, выражают свои эмоции; высказывают свою точку зрения на обсуждаемые вопросы; имеют представления о гражданской идентичности в форме осознания «Я» как гражданина России, о ценности и уникальности природного мира, природоохране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– </w:t>
              <w:br/>
            </w:r>
            <w:r>
              <w:rPr>
                <w:rFonts w:cs="Times New Roman" w:ascii="Times New Roman" w:hAnsi="Times New Roman"/>
              </w:rPr>
              <w:t>слушание стихотворения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. Никитина «Русь»; беседа после чтения; работа с текстом (У.</w:t>
            </w:r>
            <w:r>
              <w:rPr>
                <w:rFonts w:cs="Times New Roman" w:ascii="Times New Roman" w:hAnsi="Times New Roman"/>
                <w:vertAlign w:val="superscript"/>
              </w:rPr>
              <w:t>**</w:t>
            </w:r>
            <w:r>
              <w:rPr>
                <w:rFonts w:cs="Times New Roman" w:ascii="Times New Roman" w:hAnsi="Times New Roman"/>
              </w:rPr>
              <w:t>, с. 6–7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  <w:br/>
              <w:t>(групповая)</w:t>
            </w:r>
            <w:r>
              <w:rPr>
                <w:rFonts w:cs="Times New Roman" w:ascii="Times New Roman" w:hAnsi="Times New Roman"/>
              </w:rPr>
              <w:t xml:space="preserve"> – работа с книгами (произведения о Родине) и моделирование к стиха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  <w:br/>
            </w:r>
            <w:r>
              <w:rPr>
                <w:rFonts w:cs="Times New Roman" w:ascii="Times New Roman" w:hAnsi="Times New Roman"/>
              </w:rPr>
              <w:t>работа в РТ № 1 (с. 4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. Романовский «Русь»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изучение нового материала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ют при слушании стихотворения отношение писателя к Родине; самостоятельно работают с текстом произведения. Понимают, что такое диалог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вают разными видами чтения (ознакомительное)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: </w:t>
            </w:r>
            <w:r>
              <w:rPr>
                <w:rFonts w:cs="Times New Roman" w:ascii="Times New Roman" w:hAnsi="Times New Roman"/>
              </w:rPr>
              <w:t xml:space="preserve">овладевают умением сравнивать стихи о Родине разных </w:t>
              <w:br/>
              <w:t>поэт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ют и сохраняют учебную задачу; адекватно воспринимают оценку учителя; планируют свое действие в соответствии с поставленной задачей и условиями ее 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осуществляют коммуникативно-речевые действия, конструктивные способы взаимодействия с окружающими (учителем); высказывают своё мнение при обсуждении текста произвед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ют положительное отношение к школе; имеют желание учиться, адекватное представление о поведении в процессе учебной деятельности; определяют и высказывают простые, общие для всех людей правила поведения при сотрудничестве (этические нормы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 xml:space="preserve">работа с рассказом </w:t>
              <w:br/>
              <w:t xml:space="preserve">С. Романовского «Русь»; беседа об авторе и его отношении </w:t>
              <w:br/>
              <w:t>к Родин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упражнение в выразительном чтении </w:t>
              <w:br/>
              <w:t>(У., с. 7–9), работа в РТ № 1 (с. 5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keepLines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Л. с.</w:t>
            </w:r>
            <w:r>
              <w:rPr>
                <w:rFonts w:cs="Times New Roman" w:ascii="Times New Roman" w:hAnsi="Times New Roman"/>
                <w:vertAlign w:val="superscript"/>
              </w:rPr>
              <w:t>***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 xml:space="preserve">С. Романовский «Слово </w:t>
              <w:br/>
              <w:t xml:space="preserve">о Русской земле»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ют свое отношение к произведению, героям, автору; различают жанры произведений о Родине (стихи, рассказы). Понимают литературу как средство сохранения и передачи нравственных ценностей и традиций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овладевают техникой чтения, приёмами понимания прочитанного и прослушанного произведения; осознанно и произвольно строят речевое высказывание в устной форме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овладевают основами смыслового чтения художественных текстов; выделяют существенную информацию из текста; строят рассужд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ставят учебную задачу на основе соотнесения того, что уже известно и усвоено, и того, что еще неизвестно, определяют последовательность промежуточных целей с учетом конечного результата; составляют план и последовательность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онимают значение границ собственного знания и «незнания», осознают необходимость самосовершенствования, адекватно судят о причинах своего успеха/неуспеха в учении, связывая успехи с усилиями, трудолюбием; высказывают свою точку зрения на проблему; выражают свое отношение к произведению, героям, автору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слушание рассказа </w:t>
              <w:br/>
              <w:t xml:space="preserve">С. Романовского </w:t>
              <w:br/>
              <w:t>«Слово о Русской земле»; беседа (выявление первичного восприятия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 xml:space="preserve">– </w:t>
              <w:br/>
              <w:t xml:space="preserve">работа с текстом </w:t>
              <w:br/>
              <w:t>(У., с. 9–13); работа в РТ № 1 (с. 6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  <w:br/>
              <w:t>(групповая)</w:t>
            </w:r>
            <w:r>
              <w:rPr>
                <w:rFonts w:cs="Times New Roman" w:ascii="Times New Roman" w:hAnsi="Times New Roman"/>
              </w:rPr>
              <w:t xml:space="preserve"> – работа с книгами произведений о Родине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рокофьев «Родина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Дополнительное чтение: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>Н. Рубцов «Россия, Русь – куда я ни взгляну...»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ют вслух, про себя, выразительно; определяют тон и темп чтения; сравнивают иллюстрации к стихам о Родине; ориентируются в учебных, художественных книгах и рабочих тетрадях. Осознают значимость чтения для личного развития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45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: </w:t>
            </w:r>
            <w:r>
              <w:rPr>
                <w:rFonts w:cs="Times New Roman" w:ascii="Times New Roman" w:hAnsi="Times New Roman"/>
              </w:rPr>
              <w:t xml:space="preserve">овладевают навыками смыслового восприятия текста, умениями различать жанры произведений о Родине, определять темп и тон чтения; осознанно и произвольно строят речевые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</w:rPr>
              <w:t>постановка и решение проблемы:</w:t>
            </w:r>
            <w:r>
              <w:rPr>
                <w:rFonts w:cs="Times New Roman" w:ascii="Times New Roman" w:hAnsi="Times New Roman"/>
              </w:rPr>
              <w:t xml:space="preserve"> самостоятельно создают способы решения проблем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адекватно воспринимают оценку учителя и товарищей; принимают оценку своего ответа и высказывания в устной форм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осуществляют коммуникативно-речевые действия, конструктивные способы взаимодействия с окружающими.</w:t>
            </w:r>
          </w:p>
          <w:p>
            <w:pPr>
              <w:pStyle w:val="ParagraphStyle"/>
              <w:tabs>
                <w:tab w:val="clear" w:pos="708"/>
                <w:tab w:val="left" w:pos="45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онимают значение границ собственного знания и «незнания», осознают необходимость самосовершенствования, адекватно судят о причинах своего успеха/неуспеха в учении, связывая успехи с усилиями, трудолюбием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  <w:br/>
              <w:t>(групповая)</w:t>
            </w:r>
            <w:r>
              <w:rPr>
                <w:rFonts w:cs="Times New Roman" w:ascii="Times New Roman" w:hAnsi="Times New Roman"/>
              </w:rPr>
              <w:t xml:space="preserve"> – представление результатов домашней творческой самостоятельной работ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</w:t>
              <w:br/>
              <w:t xml:space="preserve">самостоятельное чтение стихотворения </w:t>
              <w:br/>
              <w:t xml:space="preserve">С. Прокофьева «Родина»; работа над выразительным чтением; самопроверка </w:t>
              <w:br/>
              <w:t>по образцу; работа в РТ № 1 (с. 7, 8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</w:t>
              <w:br/>
              <w:t>беседа (выявление первичного восприятия); работа с текстом (У., с. 14–15); моделирование обложки; слушание стихотворения Н. Рубцова «Россия, Русь – куда я ни взгляну...» в чтении учителя (Х, ч. 1, с. 10–11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38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</w:rPr>
              <w:t>2. НАРОДНАЯ МУДРОСТЬ (6 ч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ая народная песня «Я с горы на гору шла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Дополнительное чтение: </w:t>
            </w:r>
            <w:r>
              <w:rPr>
                <w:rFonts w:cs="Times New Roman" w:ascii="Times New Roman" w:hAnsi="Times New Roman"/>
              </w:rPr>
              <w:t>народная хороводная песня «Я посею, я посею...»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вхож-</w:t>
              <w:br/>
              <w:t xml:space="preserve">дение </w:t>
              <w:br/>
              <w:t>в тему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ют представление о разных фольклорных формах; знают определение загадки; умеют ориентироваться в учебных, художественных книгах и рабочих тетрадях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овладевают техникой чтения, приёмами понимания прочитанного и прослушанного произведения; осознанно и произвольно строят речевые высказывания в устной форме;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осуществляют анализ, делают вывод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адекватно воспринимают оценку учителя и товарищ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формулируют собственное мнение и позицию; строят понятные для окружающих высказыв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онимают значение границ собственного знания и «незнания», осознают необходимость самосовершенствования, адекватно судят о причинах своего успеха/неуспеха в учении, связывая успехи с усилиями, трудолюбием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</w:t>
              <w:br/>
              <w:t xml:space="preserve">работа со статьей «Обрати внимание» </w:t>
              <w:br/>
              <w:t>(У., с. 15); слушание русской народной песни «Я с горы на гору шла» в чтении учителя; работа с текстом</w:t>
              <w:br/>
              <w:t>(У., с. 17); работа с иллюстраци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Групповая</w:t>
            </w:r>
            <w:r>
              <w:rPr>
                <w:rFonts w:cs="Times New Roman" w:ascii="Times New Roman" w:hAnsi="Times New Roman"/>
              </w:rPr>
              <w:t xml:space="preserve"> – работа со схемой «Фольклор» (У., с. 15); беседа; выполнение заданий 1, 2 (У., с. 16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</w:t>
              <w:br/>
              <w:t xml:space="preserve">работа в РТ № 1 </w:t>
              <w:br/>
              <w:t>(с. 8–9); работа с загадками (У., с. 18–19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Загадки народные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изучение нового материала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ют загадки, определяют темы загадок, выделяют ключевые слова для поиска отгадки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овладевают техникой чтения, приёмами понимания прочитанного и прослушанного; осознанно строят речевые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: </w:t>
            </w:r>
            <w:r>
              <w:rPr>
                <w:rFonts w:cs="Times New Roman" w:ascii="Times New Roman" w:hAnsi="Times New Roman"/>
              </w:rPr>
              <w:t>осуществляют анализ; строят логическую цепь рассуждений; делают вывод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ют и сохраняют учебную задачу; адекватно воспринимают оценку учителя и товарищей; планируют свое действ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полно и точно выражают свои мысли в соответствии с задачами и условиями коммуник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исходя из социальных и личностных ценностей, осуществляют нравственно-этическое оценивание усваиваемого содержания, обеспечивающее личностный моральный выбор; проявляют положительное отношение к школе и учебной деятельности; высказывают своё мнение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– </w:t>
              <w:br/>
            </w:r>
            <w:r>
              <w:rPr>
                <w:rFonts w:cs="Times New Roman" w:ascii="Times New Roman" w:hAnsi="Times New Roman"/>
              </w:rPr>
              <w:t>поиск ключевых слов для отгадки загадки, иллюстраций; слушан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абота в паре –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 xml:space="preserve">составление своих </w:t>
              <w:br/>
              <w:t>загадок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–</w:t>
            </w:r>
            <w:r>
              <w:rPr>
                <w:rFonts w:cs="Times New Roman" w:ascii="Times New Roman" w:hAnsi="Times New Roman"/>
              </w:rPr>
              <w:t xml:space="preserve"> обмен мнениями; </w:t>
              <w:br/>
              <w:t xml:space="preserve">формулирование </w:t>
              <w:br/>
              <w:t>вывод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</w:t>
              <w:br/>
              <w:t>работа в РТ № 1</w:t>
              <w:br/>
              <w:t>(с. 8–9); работа с загадками (У., с. 17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Л. с. Былина «Как Илья из Мурома богатырём стал» (в пересказе </w:t>
              <w:br/>
              <w:t xml:space="preserve">И. Карна-уховой)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изучение нового материала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ют представление о понятиях «сказ», «былинный сказ»; умеют выделять их признаки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: </w:t>
            </w:r>
            <w:r>
              <w:rPr>
                <w:rFonts w:cs="Times New Roman" w:ascii="Times New Roman" w:hAnsi="Times New Roman"/>
              </w:rPr>
              <w:t xml:space="preserve">овладевают умениями подводить под понятия, выделять признаки былины (былинного сказа); </w:t>
            </w:r>
            <w:r>
              <w:rPr>
                <w:rFonts w:cs="Times New Roman" w:ascii="Times New Roman" w:hAnsi="Times New Roman"/>
                <w:i/>
                <w:iCs/>
              </w:rPr>
              <w:t>постановка и решение проблемы:</w:t>
            </w:r>
            <w:r>
              <w:rPr>
                <w:rFonts w:cs="Times New Roman" w:ascii="Times New Roman" w:hAnsi="Times New Roman"/>
              </w:rPr>
              <w:t xml:space="preserve"> самостоятельно готовят рассказ о былинном </w:t>
              <w:br/>
              <w:t>геро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ют и сохраняют учебную задачу; адекватно воспринимают оценку учителя и товарищей; планируют свое действ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выражают этические чувства (стыда, вины, совести) на основе анализа простых ситуаций; проявляют интерес к учебному материалу; владеют знаниями основных моральных норм поведения, высказывают своё мнение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– </w:t>
              <w:br/>
            </w:r>
            <w:r>
              <w:rPr>
                <w:rFonts w:cs="Times New Roman" w:ascii="Times New Roman" w:hAnsi="Times New Roman"/>
              </w:rPr>
              <w:t>беседа о фольклоре; слушание былинного сказа «Как Илья из Мурома богатырём стал»; беседа (выявление первичного восприятия) по содержанию; работа с текстом (У., с. 19–25); работа с иллюстраци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Групповая</w:t>
            </w:r>
            <w:r>
              <w:rPr>
                <w:rFonts w:cs="Times New Roman" w:ascii="Times New Roman" w:hAnsi="Times New Roman"/>
              </w:rPr>
              <w:t xml:space="preserve"> – </w:t>
              <w:br/>
              <w:t xml:space="preserve">работа с учебником </w:t>
              <w:br/>
              <w:t>(с. 25, задания 4–6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</w:t>
              <w:br/>
              <w:t xml:space="preserve">работа в РТ № 1 </w:t>
              <w:br/>
              <w:t>(с. 9–10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лин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«Три поездки Ильи </w:t>
              <w:br/>
              <w:t>Муромца»</w:t>
              <w:br/>
              <w:t xml:space="preserve">(в пересказе А. Нечаева), «Три поездки Ильи Муромца» </w:t>
              <w:br/>
              <w:t xml:space="preserve">(отрывок)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изучение нового материала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ют представление о понятиях «герой», «былинный герой». Определяют смысловые части текста и их взаимосвязи, составляют план прочитанного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владеют техникой чтения былины плавно, выделяя повторы; навыком чтения (вслух и молча)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выделяют признаки былины, (былинного сказа), осуществляют анализ, делают выводы; </w:t>
            </w:r>
            <w:r>
              <w:rPr>
                <w:rFonts w:cs="Times New Roman" w:ascii="Times New Roman" w:hAnsi="Times New Roman"/>
                <w:i/>
                <w:iCs/>
              </w:rPr>
              <w:t>постановка и решение проблемы:</w:t>
            </w:r>
            <w:r>
              <w:rPr>
                <w:rFonts w:cs="Times New Roman" w:ascii="Times New Roman" w:hAnsi="Times New Roman"/>
              </w:rPr>
              <w:t xml:space="preserve"> самостоятельно готовят рассказ о былинном геро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ют и сохраняют учебную задачу; адекватно воспринимают оценку учителя и товарищей; планируют свое действие; осуществляют контроль учебной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осуществляют коммуникативно-речевые действия, конструктивные способы взаимодействия с окружающими (учителем, сверстниками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высказывают своё мнение, подтверждая собственными аргументами и другим, авторитетным, мнением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обмен мнениями; </w:t>
              <w:br/>
              <w:t>формулирование вывод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</w:t>
            </w:r>
            <w:r>
              <w:rPr>
                <w:rFonts w:cs="Times New Roman" w:ascii="Times New Roman" w:hAnsi="Times New Roman"/>
              </w:rPr>
              <w:t xml:space="preserve"> – </w:t>
              <w:br/>
              <w:t xml:space="preserve">чтение былины хорошо читающими детьми; анализ былины; работа с текстом (У., </w:t>
              <w:br/>
              <w:t>с. 25–29); составление плана былины; работа с иллюстрацией (образ былинного богатыря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</w:t>
              <w:br/>
              <w:t xml:space="preserve">работа в РТ № 1 </w:t>
              <w:br/>
              <w:t>(с. 10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тки, считалки, потешки, пословиц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Дополнительное чтени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аклички, небылицы, докучные сказки, пословицы и поговорки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изучение нового материала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ют малые фольклорные жанры: песенки, приговорки, небылицы, докучные сказки, пословицы и поговорки, загадки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: </w:t>
            </w:r>
            <w:r>
              <w:rPr>
                <w:rFonts w:cs="Times New Roman" w:ascii="Times New Roman" w:hAnsi="Times New Roman"/>
              </w:rPr>
              <w:t xml:space="preserve">овладевают техникой выразительного чтения диалога (шутки), приёмами понимания прочитанного и прослушанного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сравнивают различные жанры фолькло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ют и сохраняют учебную задачу; адекватно воспринимают оценку учителя и товарищей; планируют свое действ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осуществляют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муникативно-речевые действия, конструктивные способы взаимодействия с окружающими (учителем, сверстниками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ют положительное отношение к школе; имеют желание учиться, адекватное представление о поведении в процессе учебной деятельности; определяют и высказывают простые, общие для всех людей правила поведения при сотрудничестве (этические нормы); высказывают своё мнение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</w:t>
              <w:br/>
              <w:t xml:space="preserve">работа с учебником </w:t>
              <w:br/>
              <w:t>(с. 29–32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</w:t>
              <w:br/>
              <w:t>самостоятельная работа в РТ № 1 (с. 11–13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–</w:t>
            </w:r>
            <w:r>
              <w:rPr>
                <w:rFonts w:cs="Times New Roman" w:ascii="Times New Roman" w:hAnsi="Times New Roman"/>
              </w:rPr>
              <w:t xml:space="preserve"> обмен мнениями; </w:t>
              <w:br/>
              <w:t xml:space="preserve">формулирование </w:t>
              <w:br/>
              <w:t>выводов; сравнение различных жанров фольклора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20.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ение </w:t>
              <w:br/>
              <w:t>по тем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Рубрики «Книжкина полка», «Проверь себя»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проверка знаний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личают малые фольклорные жанры: песенки, приговорки, небылицы, докучные сказки, пословицы и поговорки, загадки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иентируются </w:t>
              <w:br/>
              <w:t>в учебных, художественных книгах и рабочих тетрадях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: </w:t>
            </w:r>
            <w:r>
              <w:rPr>
                <w:rFonts w:cs="Times New Roman" w:ascii="Times New Roman" w:hAnsi="Times New Roman"/>
              </w:rPr>
              <w:t>овладевают умением презентовать прочитанно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ют и сохраняют учебную задачу; адекватно воспринимают оценку учителя и товарищей; планируют свое действие; осуществляют самоконтроль и самооценк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понимают возможность различных позиций других людей, отличных</w:t>
              <w:br/>
              <w:t>от собственной, и ориентируются на позицию партнера в общении и взаимодейств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высказывают своё мнение, подтверждая собственными аргументами и другим, авторитетным, мнением; уважают мнение других по обсуждаемой проблеме; проявляют интерес к процессу познания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– </w:t>
              <w:br/>
            </w:r>
            <w:r>
              <w:rPr>
                <w:rFonts w:cs="Times New Roman" w:ascii="Times New Roman" w:hAnsi="Times New Roman"/>
              </w:rPr>
              <w:t>беседа по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просам; проверка д/з; работа с учебником (с. 34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</w:t>
              <w:br/>
              <w:t>выполнение заданий в РТ (с. 13–14); проверка выполнения заданий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21.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38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</w:rPr>
              <w:t>3. О ДЕТЯХ И ДЛЯ ДЕТЕЙ (13 ч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Барто «Катя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Дополнительное чтение: </w:t>
              <w:br/>
            </w:r>
            <w:r>
              <w:rPr>
                <w:rFonts w:cs="Times New Roman" w:ascii="Times New Roman" w:hAnsi="Times New Roman"/>
              </w:rPr>
              <w:t xml:space="preserve">Б. Заходер «Перемена» </w:t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ильно называют произведение </w:t>
              <w:br/>
              <w:t>(книгу); сравнивают стихи различных жанров; выделяют главную мысль произведения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: </w:t>
            </w:r>
            <w:r>
              <w:rPr>
                <w:rFonts w:cs="Times New Roman" w:ascii="Times New Roman" w:hAnsi="Times New Roman"/>
              </w:rPr>
              <w:t xml:space="preserve">формулируют ответы на вопросы по содержанию произведения; осознанно и произвольно строят речевое высказывание в устной форме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: </w:t>
            </w:r>
            <w:r>
              <w:rPr>
                <w:rFonts w:cs="Times New Roman" w:ascii="Times New Roman" w:hAnsi="Times New Roman"/>
              </w:rPr>
              <w:t xml:space="preserve">строят рассуждения; выделяют существенную информацию из текста; </w:t>
            </w:r>
            <w:r>
              <w:rPr>
                <w:rFonts w:cs="Times New Roman" w:ascii="Times New Roman" w:hAnsi="Times New Roman"/>
                <w:i/>
                <w:iCs/>
              </w:rPr>
              <w:t>постановка и решение проблемы:</w:t>
            </w:r>
            <w:r>
              <w:rPr>
                <w:rFonts w:cs="Times New Roman" w:ascii="Times New Roman" w:hAnsi="Times New Roman"/>
              </w:rPr>
              <w:t xml:space="preserve"> самостоятельно создают способы решения творческого зад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ют и сохраняют учебную задачу; адекватно воспринимают оценку учителя и товарищей; планируют свое действ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высказывают своё мнение, подтверждая собственными аргументами и другим, авторитетным, мнением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>слушание стихотворения А. Барто «Катя»;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седа по содержанию; работа с учебником (с. 35–36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ассматривание содержания иллюстраций; работа в РТ № 1 </w:t>
              <w:br/>
              <w:t>(с. 14–16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–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>знакомство с новым разделом; обмен мнениями; формулирование выводов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Баруздин «Стихи о человеке и его словах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Дополнительное чтение: </w:t>
              <w:br/>
            </w:r>
            <w:r>
              <w:rPr>
                <w:rFonts w:cs="Times New Roman" w:ascii="Times New Roman" w:hAnsi="Times New Roman"/>
              </w:rPr>
              <w:t xml:space="preserve">А. Рубинов «Ступенька»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изучение нового материала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ют в тексте пословицы; сравнивают произведения разных жанров; выделяют главную мысль произведения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овладевают навыками смыслового чтения; осознанно и произвольно строят речевые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осуществляют сравнение произведений; делают вывод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ют и сохраняют учебную задачу; адекватно воспринимают оценку учителя и товарищей; планируют свое действ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высказывают свое мнение, прислушиваются к мнению других; умеют работать коллективн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высказывают своё мнение, подтверждая собственными аргументами и другим, авторитетным, мнением; уважают мнение других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</w:t>
              <w:br/>
              <w:t>проверка д/з; работа с учебником (с. 37–</w:t>
              <w:br/>
              <w:t>38); беседа о словах; работа с рассказом; упражнение в сравнении произвед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 xml:space="preserve">самостоятельное чтение стихотворения </w:t>
              <w:br/>
              <w:t>С. Баруздина «Стихи о человеке и его словах»; работа в РТ № 1 (с. 16–18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ллективная – </w:t>
            </w:r>
            <w:r>
              <w:rPr>
                <w:rFonts w:cs="Times New Roman" w:ascii="Times New Roman" w:hAnsi="Times New Roman"/>
              </w:rPr>
              <w:t xml:space="preserve">обмен мнениями; </w:t>
              <w:br/>
              <w:t xml:space="preserve">формулирование </w:t>
              <w:br/>
              <w:t>выводов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Баруздин «Как Алёшке учиться надоело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ют в тексте пословицы; сравнивают произведения разных жанров; выделяют главную мысль произведения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: </w:t>
            </w:r>
            <w:r>
              <w:rPr>
                <w:rFonts w:cs="Times New Roman" w:ascii="Times New Roman" w:hAnsi="Times New Roman"/>
              </w:rPr>
              <w:t>овладевают навыками смыслового чтения текстов различных стилей и жанров в соответствии с целями и задачами;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постановка и решение проблемы: </w:t>
            </w:r>
            <w:r>
              <w:rPr>
                <w:rFonts w:cs="Times New Roman" w:ascii="Times New Roman" w:hAnsi="Times New Roman"/>
              </w:rPr>
              <w:t>готовят рассказ на заданную тем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ют и сохраняют учебную </w:t>
              <w:br/>
              <w:t>задач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проявляют готовность конструктивно разрешать конфликты посредством учета интересов сторон и сотрудни-</w:t>
              <w:br/>
              <w:t>че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высказывают своё мнение, подтверждая собственными аргументами и другим, авторитетным, мнением; уважают мнение других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>проверка д/з; работа с рассказом</w:t>
            </w:r>
            <w:r>
              <w:rPr>
                <w:rFonts w:cs="Times New Roman" w:ascii="Times New Roman" w:hAnsi="Times New Roman"/>
                <w:i/>
                <w:iCs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 xml:space="preserve">работа в РТ № 1 </w:t>
              <w:br/>
              <w:t>(с. 17–18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–</w:t>
            </w:r>
            <w:r>
              <w:rPr>
                <w:rFonts w:cs="Times New Roman" w:ascii="Times New Roman" w:hAnsi="Times New Roman"/>
              </w:rPr>
              <w:t xml:space="preserve"> обмен мнениями; </w:t>
              <w:br/>
              <w:t xml:space="preserve">формулирование </w:t>
              <w:br/>
              <w:t>выводов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Е. Пермяк «Смородинка». </w:t>
            </w:r>
            <w:r>
              <w:rPr>
                <w:rFonts w:cs="Times New Roman" w:ascii="Times New Roman" w:hAnsi="Times New Roman"/>
                <w:i/>
                <w:iCs/>
              </w:rPr>
              <w:t>Дополнительное чтени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  <w:br/>
            </w:r>
            <w:r>
              <w:rPr>
                <w:rFonts w:cs="Times New Roman" w:ascii="Times New Roman" w:hAnsi="Times New Roman"/>
              </w:rPr>
              <w:t>С. Михалков «Прогулка»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ят текст на части, составляют план, определяют главную мысль произведения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овладевают навыками смыслового чтения текстов различных стилей и жанров в соответствии </w:t>
              <w:br/>
              <w:t>с целями и задач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ют и сохраняют учебную задачу; адекватно воспринимают оценку учителя и товарищей; планируют свое действ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осуществляют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муникативно-речевые действия, конструктивные способы взаимодействия с окружающими (учителем, сверстниками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высказывают своё мнение, подтверждая собственными аргументами и другим, авторитетным, мнением; уважают мнение сверстников по обсуждаемой проблеме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</w:t>
              <w:br/>
              <w:t>проверка д/з; работа с учебником (с. 44–</w:t>
              <w:br/>
              <w:t>47); работа с произведением Е. Пермяка «Смородинка»; обсуждение образа героини рассказ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абота в паре –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>обучение просмотровому чтени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  <w:br/>
            </w:r>
            <w:r>
              <w:rPr>
                <w:rFonts w:cs="Times New Roman" w:ascii="Times New Roman" w:hAnsi="Times New Roman"/>
              </w:rPr>
              <w:t>выполнение заданий в РТ (с. 18–19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–</w:t>
            </w:r>
            <w:r>
              <w:rPr>
                <w:rFonts w:cs="Times New Roman" w:ascii="Times New Roman" w:hAnsi="Times New Roman"/>
              </w:rPr>
              <w:t xml:space="preserve"> обмен мнениями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, пар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 Носов «Заплатка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Дополнительное чтение: </w:t>
              <w:br/>
            </w:r>
            <w:r>
              <w:rPr>
                <w:rFonts w:cs="Times New Roman" w:ascii="Times New Roman" w:hAnsi="Times New Roman"/>
              </w:rPr>
              <w:t>Н. Носов «На горке», П. Воронько «Мальчик Помогай»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изучение нового материала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ясняют значения пословиц; правильно называют произведение; понимают главную мысль; работают </w:t>
              <w:br/>
              <w:t>с диалогами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: </w:t>
            </w:r>
            <w:r>
              <w:rPr>
                <w:rFonts w:cs="Times New Roman" w:ascii="Times New Roman" w:hAnsi="Times New Roman"/>
              </w:rPr>
              <w:t xml:space="preserve">формулируют ответы на вопросы по содержанию произведения; осознанно и произвольно строят речевые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: </w:t>
            </w:r>
            <w:r>
              <w:rPr>
                <w:rFonts w:cs="Times New Roman" w:ascii="Times New Roman" w:hAnsi="Times New Roman"/>
              </w:rPr>
              <w:t xml:space="preserve">строят рассуждения; выделяют существенную информацию из текста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постановка и решение проблемы: </w:t>
            </w:r>
            <w:r>
              <w:rPr>
                <w:rFonts w:cs="Times New Roman" w:ascii="Times New Roman" w:hAnsi="Times New Roman"/>
              </w:rPr>
              <w:t>готовят рассказ на заданную тем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ют и сохраняют учебную задачу; адекватно воспринимают оценку учителя и товарищей; планируют свое действ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высказывают своё мнение, подтверждая собственными аргументами и другим, авторитетным, мнением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– </w:t>
              <w:br/>
            </w:r>
            <w:r>
              <w:rPr>
                <w:rFonts w:cs="Times New Roman" w:ascii="Times New Roman" w:hAnsi="Times New Roman"/>
              </w:rPr>
              <w:t>слушание рассказа</w:t>
              <w:br/>
              <w:t>Н. Носова «Заплатка» (У., с. 47–51); беседа по содержанию; описа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одержания иллюстраций; соотнесение иллюстраций и строк из произведения, работа с произведени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абота в паре</w:t>
            </w:r>
            <w:r>
              <w:rPr>
                <w:rFonts w:cs="Times New Roman" w:ascii="Times New Roman" w:hAnsi="Times New Roman"/>
              </w:rPr>
              <w:t xml:space="preserve"> – упражнение в чтении диалог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рассматривание содержания иллюстраций; работа в РТ № 1 </w:t>
              <w:br/>
              <w:t>(с. 20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, пар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пгир «Рабочие руки». Скороговор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Дополнительное чтение: </w:t>
            </w:r>
            <w:r>
              <w:rPr>
                <w:rFonts w:cs="Times New Roman" w:ascii="Times New Roman" w:hAnsi="Times New Roman"/>
              </w:rPr>
              <w:t>нанайская народная сказка «Айога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разительно </w:t>
              <w:br/>
              <w:t>читают стихи; указывают рифмы; рассматривают иллюстрации и высказывают своё мнение об увиденном. Делят текст на части, составляют план, определяют главную мысль произведения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: </w:t>
            </w:r>
            <w:r>
              <w:rPr>
                <w:rFonts w:cs="Times New Roman" w:ascii="Times New Roman" w:hAnsi="Times New Roman"/>
              </w:rPr>
              <w:t xml:space="preserve">выразительно читают стихотворение; называют рифмы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делят текст на части, составляют план, определяют главную мысль произвед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ют и сохраняют учебную задачу; адекватно воспринимают оценку учителя и товарищей; планируют свое действ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понимают возможность различных позиций других людей, отличных </w:t>
              <w:br/>
              <w:t>от собственной, и ориентируются на позицию партнера в общении и взаимодейств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инимают и осваивают социальные роли обучающегося, овладевают мотивами учебной деятельности и личностным смыслом учения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>слушание стихотворения Г. Сапгира «Рабочие руки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 xml:space="preserve">работа в РТ № 1 </w:t>
              <w:br/>
              <w:t>(с. 20–21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–</w:t>
            </w:r>
            <w:r>
              <w:rPr>
                <w:rFonts w:cs="Times New Roman" w:ascii="Times New Roman" w:hAnsi="Times New Roman"/>
              </w:rPr>
              <w:t xml:space="preserve"> обмен мнениями; </w:t>
              <w:br/>
              <w:t xml:space="preserve">формулирование </w:t>
              <w:br/>
              <w:t>выводов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 А. Крылов «Лебедь, Щука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и Рак». </w:t>
              <w:br/>
              <w:t>Л. Толстой «Страшный зверь»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ют с басней, ее структурой и формой; сравнивают басни разных авторов. Различают формы басен (стихотворная и прозаическая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ют значения понятий «басня», «баснописец», «мораль»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: </w:t>
            </w:r>
            <w:r>
              <w:rPr>
                <w:rFonts w:cs="Times New Roman" w:ascii="Times New Roman" w:hAnsi="Times New Roman"/>
              </w:rPr>
              <w:t xml:space="preserve">овладевают навыками смыслового чтения текстов различных стилей и жанров в соответствии </w:t>
              <w:br/>
              <w:t xml:space="preserve">с целями и задачами; воспроизводят </w:t>
              <w:br/>
              <w:t xml:space="preserve">по памяти информацию, необходимую для решения учебной задачи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осуществляют анализ, сравнение, делают вывод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ют и сохраняют учебную задачу; адекватно воспринимают оценку учителя и товарищ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равнивают тексты басен; высказывают свое мнение, прислушиваются к мнению других; умеют работать коллективн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высказывают своё мнение; соотносят поступки и события с принятыми этическими принципами; знают моральные нормы и умеют выделять нравственный аспект поведения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</w:t>
              <w:br/>
              <w:t>проверка д/з; работа с басней, её структурой и формой (стихо-творной и прозаической); выразительное чтение; рассматривание иллюстраци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У., с. 51, 54); сравнение басен И. Крылова и Л. Толстог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</w:t>
              <w:br/>
              <w:t xml:space="preserve">работа в РТ № 1 </w:t>
              <w:br/>
              <w:t>(с. 22–23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–</w:t>
            </w:r>
            <w:r>
              <w:rPr>
                <w:rFonts w:cs="Times New Roman" w:ascii="Times New Roman" w:hAnsi="Times New Roman"/>
              </w:rPr>
              <w:t xml:space="preserve"> обмен мнениями </w:t>
              <w:br/>
              <w:t>и суждениями; формулирование выводов по теме урока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Л. с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  <w:br/>
            </w:r>
            <w:r>
              <w:rPr>
                <w:rFonts w:cs="Times New Roman" w:ascii="Times New Roman" w:hAnsi="Times New Roman"/>
              </w:rPr>
              <w:t>М. Зощенко «Самое главное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Дополнительное чтение: </w:t>
              <w:br/>
            </w:r>
            <w:r>
              <w:rPr>
                <w:rFonts w:cs="Times New Roman" w:ascii="Times New Roman" w:hAnsi="Times New Roman"/>
              </w:rPr>
              <w:t xml:space="preserve">Я. Аким «Жадина»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казывают текст по картинному плану; анализируют произведение. Под руководством учителя моделируют обложкУ., осуществляют самопроверку по образцу. Задают вопросы к тексту. Пересказывают текст без плана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пересказывают текст по картинному плану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анализируют произведение, </w:t>
            </w:r>
            <w:r>
              <w:rPr>
                <w:rFonts w:cs="Times New Roman" w:ascii="Times New Roman" w:hAnsi="Times New Roman"/>
                <w:i/>
                <w:iCs/>
              </w:rPr>
              <w:t>постановка и решение проблемы:</w:t>
            </w:r>
            <w:r>
              <w:rPr>
                <w:rFonts w:cs="Times New Roman" w:ascii="Times New Roman" w:hAnsi="Times New Roman"/>
              </w:rPr>
              <w:t xml:space="preserve"> моделируют обложк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ланируют свои действия в соответствии с учебной задач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понимают возможность различных позиций других людей, отличных </w:t>
              <w:br/>
              <w:t>от собственной, и ориентируются на позицию партнера в общении и взаимодейств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ют этические чувства, доброжелательность и эмоционально-нравственную отзывчивость, понимание и сопереживание чувствам других людей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проверка д/з; слушание рассказа; анализ произведения; обучение пересказу по картинному плану; упражнение в просмотровом чтении; работа с учебником (с. 57–64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абота в РТ № 1 (с. 24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–</w:t>
            </w:r>
            <w:r>
              <w:rPr>
                <w:rFonts w:cs="Times New Roman" w:ascii="Times New Roman" w:hAnsi="Times New Roman"/>
              </w:rPr>
              <w:t xml:space="preserve"> обмен мнениями; </w:t>
              <w:br/>
              <w:t xml:space="preserve">формулирование </w:t>
              <w:br/>
              <w:t>выводов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Сутеев «Кто лучше?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Дополнительное чтение: </w:t>
              <w:br/>
            </w:r>
            <w:r>
              <w:rPr>
                <w:rFonts w:cs="Times New Roman" w:ascii="Times New Roman" w:hAnsi="Times New Roman"/>
              </w:rPr>
              <w:t xml:space="preserve">В. Осеева «Волшебная иголочка» </w:t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работают с произведением: читают молча, выполняют задания к текстУ., сравнивают произведения; читают по ролям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формулируют ответы на вопросы по содержанию произведения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осуществляют анализ, формулируют вывод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ют и сохраняют учебную задачу; адекватно воспринимают оценку учителя и товарищей; планируют свое действ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умеют работать в паре, коллективно; слушают и понимают други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владеют навыками сотрудничества со взрослыми и сверстниками в разных социальных ситуациях, умением не создавать конфликтов и находить выходы из спорных ситуаций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– </w:t>
            </w:r>
            <w:r>
              <w:rPr>
                <w:rFonts w:cs="Times New Roman" w:ascii="Times New Roman" w:hAnsi="Times New Roman"/>
              </w:rPr>
              <w:t>слушание сказки В. Сутеева «Кто лучше?»; беседа по содержанию; описание содержания иллюстраций; работа с учебником (с. 64–</w:t>
              <w:br/>
              <w:t>66); чтение «про себя» сказки; обучение чтению по роля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работа в РТ № 1 (с. 25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</w:t>
            </w:r>
            <w:r>
              <w:rPr>
                <w:rFonts w:cs="Times New Roman" w:ascii="Times New Roman" w:hAnsi="Times New Roman"/>
              </w:rPr>
              <w:t xml:space="preserve"> – обмен мнениями; </w:t>
              <w:br/>
              <w:t xml:space="preserve">формулирование </w:t>
              <w:br/>
              <w:t>выводов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. Митта «Шар </w:t>
              <w:br/>
              <w:t>в окошке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 Пермяк «Две пословицы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Дополнительное чтение: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 xml:space="preserve">В. Берестов «Прощание с другом» </w:t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ют темУ., жанр, подробно </w:t>
              <w:br/>
              <w:t xml:space="preserve">пересказывают </w:t>
              <w:br/>
              <w:t>по готовому плану; сравнивают произведения различных жанров; объясняют значения пословиц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: </w:t>
            </w:r>
            <w:r>
              <w:rPr>
                <w:rFonts w:cs="Times New Roman" w:ascii="Times New Roman" w:hAnsi="Times New Roman"/>
              </w:rPr>
              <w:t xml:space="preserve">осознанно воспринимают литературные произведения; </w:t>
              <w:br/>
              <w:t xml:space="preserve">формулируют ответы на вопросы по содержанию прослушанного произведения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: </w:t>
            </w:r>
            <w:r>
              <w:rPr>
                <w:rFonts w:cs="Times New Roman" w:ascii="Times New Roman" w:hAnsi="Times New Roman"/>
              </w:rPr>
              <w:t xml:space="preserve">осуществляют сравнение произведений; строят рассуждения; </w:t>
            </w:r>
            <w:r>
              <w:rPr>
                <w:rFonts w:cs="Times New Roman" w:ascii="Times New Roman" w:hAnsi="Times New Roman"/>
                <w:i/>
                <w:iCs/>
              </w:rPr>
              <w:t>постановка и решение проблемы:</w:t>
            </w:r>
            <w:r>
              <w:rPr>
                <w:rFonts w:cs="Times New Roman" w:ascii="Times New Roman" w:hAnsi="Times New Roman"/>
              </w:rPr>
              <w:t xml:space="preserve"> самостоятельно создают способы решения творческой задачи, моделируют обложку книг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ют и сохраняют учебную</w:t>
              <w:br/>
              <w:t>задач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осуществляют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структивные способы взаимодействия с окружающи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осознают значимость чтения; высказывают свою точку зрения; проявляют эмоциональную отзывчивость на прочитанное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– </w:t>
            </w:r>
            <w:r>
              <w:rPr>
                <w:rFonts w:cs="Times New Roman" w:ascii="Times New Roman" w:hAnsi="Times New Roman"/>
              </w:rPr>
              <w:t>слушание рассказов; беседа по содержанию; описание содержательной стороны иллюстраций; составление схематического плана рассказ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>рассматривание содержательной стороны иллюстраций; работа в РТ № 1 (с. 28–30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Групповая –</w:t>
            </w:r>
            <w:r>
              <w:rPr>
                <w:rFonts w:cs="Times New Roman" w:ascii="Times New Roman" w:hAnsi="Times New Roman"/>
              </w:rPr>
              <w:t xml:space="preserve"> моделирование обложки книги; рассказывание произведения по плану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 Пантелеев «Две лягушки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Дополнительное чтение: </w:t>
              <w:br/>
            </w:r>
            <w:r>
              <w:rPr>
                <w:rFonts w:cs="Times New Roman" w:ascii="Times New Roman" w:hAnsi="Times New Roman"/>
              </w:rPr>
              <w:t>В. Катаев «Цветик-семицветик»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совершенствование знаний и способов действий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яют ключевые предложения в тексте; определяют главную мысль; сравнивают произведения различных жанров; </w:t>
              <w:br/>
              <w:t>обсуждают образы героев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: </w:t>
            </w:r>
            <w:r>
              <w:rPr>
                <w:rFonts w:cs="Times New Roman" w:ascii="Times New Roman" w:hAnsi="Times New Roman"/>
              </w:rPr>
              <w:t xml:space="preserve">овладевают приёмами понимания прочитанного и прослушанного произведения; осознанно и произвольно строят речевые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выделяют существенную информацию из текста; строят рассуждения; </w:t>
            </w:r>
            <w:r>
              <w:rPr>
                <w:rFonts w:cs="Times New Roman" w:ascii="Times New Roman" w:hAnsi="Times New Roman"/>
                <w:i/>
                <w:iCs/>
              </w:rPr>
              <w:t>постановка и решение проблемы:</w:t>
            </w:r>
            <w:r>
              <w:rPr>
                <w:rFonts w:cs="Times New Roman" w:ascii="Times New Roman" w:hAnsi="Times New Roman"/>
              </w:rPr>
              <w:t xml:space="preserve"> сочиняют сказк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ют и сохраняют учебную задачу; планируют свое действие; адекватно воспринимают оценку учител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инимают и осваивают социальные роли обучающегося, мотивы учебной деятельности и личностный смысл учения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</w:t>
              <w:br/>
              <w:t>проверка д/з; работа с учебником (с. 69–</w:t>
              <w:br/>
              <w:t xml:space="preserve">70); работа со сказкой Л. Пантелеева «Две лягушки»; обсуждение образов героев; сравнение жанров </w:t>
              <w:br/>
              <w:t xml:space="preserve">(сказка, рассказ, </w:t>
              <w:br/>
              <w:t>басня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</w:t>
              <w:br/>
              <w:t xml:space="preserve">работа в РТ № 1 </w:t>
              <w:br/>
              <w:t>(с. 30–32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Л. с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. Беспальков «Совушка». Рубрика «Книжная полка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совершенствование знаний и способов действий, урок-игра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ют художественное произведение, читают его по частям; выясняют особенности произведения, определяют, что в нем правда, а что вымысел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: </w:t>
            </w:r>
            <w:r>
              <w:rPr>
                <w:rFonts w:cs="Times New Roman" w:ascii="Times New Roman" w:hAnsi="Times New Roman"/>
              </w:rPr>
              <w:t xml:space="preserve">овладевают приёмами понимания прочитанного и прослушанного произведения; осознанно и произвольно строят речевые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выделяют существенную информацию из текста; строят рассужд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ют и сохраняют учебную задачу; планируют свое действие; адекватно воспринимают оценку учител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лушают и понимают речь други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знают моральные нормы и умеют выделять нравственный аспект поведения; ориентируются в социальных ролях и межличностных отношениях; устанавливают связь между целью учебной деятельности и ее мотивом (между результатом учения, и тем, что побуждает деятельность, ради чего она осуществляется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 xml:space="preserve">проверка д/з; слушание произведения </w:t>
              <w:br/>
              <w:t>В. Беспалькова «Совушка»; беседа; работа с произведением; повторное чтение по частям; работа с учебником (с. 71–76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–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>работа с рубрикой «Книжная полка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Групповая –</w:t>
            </w:r>
            <w:r>
              <w:rPr>
                <w:rFonts w:cs="Times New Roman" w:ascii="Times New Roman" w:hAnsi="Times New Roman"/>
              </w:rPr>
              <w:t xml:space="preserve"> ролевое чтен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  <w:br/>
            </w:r>
            <w:r>
              <w:rPr>
                <w:rFonts w:cs="Times New Roman" w:ascii="Times New Roman" w:hAnsi="Times New Roman"/>
              </w:rPr>
              <w:t xml:space="preserve">работа в РТ № 1 </w:t>
              <w:br/>
              <w:t>(с. 32–33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Сутеев «Снеж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ный зайчик» </w:t>
            </w:r>
            <w:r>
              <w:rPr>
                <w:rFonts w:cs="Times New Roman" w:ascii="Times New Roman" w:hAnsi="Times New Roman"/>
                <w:i/>
                <w:iCs/>
              </w:rPr>
              <w:t>(ком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бинированный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жанр, темУ., объясняют заголовок, пересказывают текст от имени героев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: </w:t>
            </w:r>
            <w:r>
              <w:rPr>
                <w:rFonts w:cs="Times New Roman" w:ascii="Times New Roman" w:hAnsi="Times New Roman"/>
              </w:rPr>
              <w:t xml:space="preserve">овладевают приёмами понимания прочитанного и прослушанного произведения; осознанно и произвольно строят речевые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выделяют существенную информацию из текста; строят рассужд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осуществляют саморегуляцию как способность к мобилизации сил и энергии, к волевому усилию (к выбору в ситуации мотивационного конфликта) и преодолению препят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инимают и осваивают социальную роль обучающегося, овладевают мотивами учебной деятельности и личностным смыслом учения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проверка д/з; слушание произведения В. Беспалькова «Снежный зайчик»; беседа; работа с произведением; повторное чтение по частям; работа с учебником (с. 80–85); работа с рубрикой «Книжная полка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 xml:space="preserve">работа в РТ № 1 </w:t>
              <w:br/>
              <w:t>(с. 33–35); рассматривание иллюстраций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38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</w:rPr>
              <w:t>4. МИР СКАЗОК (6 ч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сская народная сказка «У страха глаза </w:t>
              <w:br/>
              <w:t>велики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Дополнительное чтени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усская народная сказка «Царевна-лягушка» </w:t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ют с текстом сказки: выделяют созвучия и повторы, при необходимости изменяют темп чтения; </w:t>
              <w:br/>
              <w:t xml:space="preserve">пересказывают сказку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ют смысл понятий «сказка», «бытовая сказка», «народная сказка»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осознанно воспринимают литературное произведение; формулируют ответы на вопросы по содержанию прослушанного произведения;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: </w:t>
            </w:r>
            <w:r>
              <w:rPr>
                <w:rFonts w:cs="Times New Roman" w:ascii="Times New Roman" w:hAnsi="Times New Roman"/>
              </w:rPr>
              <w:t xml:space="preserve">строят рассуждения; </w:t>
            </w:r>
            <w:r>
              <w:rPr>
                <w:rFonts w:cs="Times New Roman" w:ascii="Times New Roman" w:hAnsi="Times New Roman"/>
                <w:i/>
                <w:iCs/>
              </w:rPr>
              <w:t>постановка и решение проблемы:</w:t>
            </w:r>
            <w:r>
              <w:rPr>
                <w:rFonts w:cs="Times New Roman" w:ascii="Times New Roman" w:hAnsi="Times New Roman"/>
              </w:rPr>
              <w:t xml:space="preserve"> самостоятельно создают способы решения творческ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ют и сохраняют учебную задачУ., соответствующую этапу обуч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умеют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заимодействовать с окружающи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эмоционально «переживают» текст, выражают свои эмоции; высказывают свое отношение к героям прочитанных произведений, их поступкам; проявляют эстетические потребности, чувства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– </w:t>
              <w:br/>
            </w:r>
            <w:r>
              <w:rPr>
                <w:rFonts w:cs="Times New Roman" w:ascii="Times New Roman" w:hAnsi="Times New Roman"/>
              </w:rPr>
              <w:t>слушание русской народной сказки «У страха глаза велики»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по содержанию прочитанного произведения; описание содержательной стороны иллюстраций (У., с. 87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ассматривание </w:t>
              <w:br/>
              <w:t>содержания иллюстраций (У., с. 87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Групповая –</w:t>
            </w:r>
            <w:r>
              <w:rPr>
                <w:rFonts w:cs="Times New Roman" w:ascii="Times New Roman" w:hAnsi="Times New Roman"/>
              </w:rPr>
              <w:t xml:space="preserve"> моделирование обложки книги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сская народная сказка «У страха глаза </w:t>
              <w:br/>
              <w:t>велики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Дополнительное чтение: </w:t>
            </w:r>
            <w:r>
              <w:rPr>
                <w:rFonts w:cs="Times New Roman" w:ascii="Times New Roman" w:hAnsi="Times New Roman"/>
              </w:rPr>
              <w:t xml:space="preserve">русская народная сказка «Царевна-лягушка» </w:t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авнивают сказки (народные </w:t>
              <w:br/>
              <w:t>и авторские), составляют модели; определяют тему произведения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овладевают приёмами понимания прочитанного и прослушанного произведения; осознанно и произвольно строят речевые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выделяют существенную информацию из текста; строят рассужд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оценивают результат работы</w:t>
            </w:r>
            <w:r>
              <w:rPr>
                <w:rFonts w:cs="Times New Roman" w:ascii="Times New Roman" w:hAnsi="Times New Roman"/>
                <w:i/>
                <w:iCs/>
              </w:rPr>
              <w:t>,</w:t>
            </w:r>
            <w:r>
              <w:rPr>
                <w:rFonts w:cs="Times New Roman" w:ascii="Times New Roman" w:hAnsi="Times New Roman"/>
              </w:rPr>
              <w:t xml:space="preserve"> определяют, что уже усвоено, что еще подлежит усвоению, осознают качество и уровень усво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осуществляют коммуникативно-речевые действия, конструктивные способы взаимодействия с окружающи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осознают значимость чтения; испытывают потребность в систематическом чтении; проявляют эмоциональную отзывчивость на прочитанное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</w:t>
              <w:br/>
              <w:t xml:space="preserve">проверка д/з; работа с текстом сказки: </w:t>
              <w:br/>
              <w:t xml:space="preserve">выделение созвучий </w:t>
              <w:br/>
              <w:t xml:space="preserve">и повторов, наблюдение за изменением темпа чтения; упражнения в правильном и выразительном </w:t>
              <w:br/>
              <w:t>чтен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</w:t>
              <w:br/>
              <w:t xml:space="preserve">работа в РТ № 1 </w:t>
              <w:br/>
              <w:t>(с. 36–37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ллективная – </w:t>
            </w:r>
            <w:r>
              <w:rPr>
                <w:rFonts w:cs="Times New Roman" w:ascii="Times New Roman" w:hAnsi="Times New Roman"/>
              </w:rPr>
              <w:t xml:space="preserve">обсуждение, как </w:t>
              <w:br/>
              <w:t>в русской народной сказке «У страха глаза велики» герои разговаривают друг с другом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атья Гримм «Маленькие человечки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Дополнительное чтение: </w:t>
            </w:r>
            <w:r>
              <w:rPr>
                <w:rFonts w:cs="Times New Roman" w:ascii="Times New Roman" w:hAnsi="Times New Roman"/>
              </w:rPr>
              <w:t xml:space="preserve">братья Гримм «Три брата» </w:t>
            </w:r>
            <w:r>
              <w:rPr>
                <w:rFonts w:cs="Times New Roman" w:ascii="Times New Roman" w:hAnsi="Times New Roman"/>
                <w:i/>
                <w:iCs/>
              </w:rPr>
              <w:t>(изучение нового мате-</w:t>
              <w:br/>
              <w:t>риала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ют с текстом сказки: выделяют созвучия и повторы, при необходимости изменяют темп чтения; пересказывают сказку. Понимают смысл понятий «сказка», «бытовая сказка», « народная сказка»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овладевают приёмами понимания прочитанного и прослушанного произведения; осознанно и произвольно строят речевые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выделяют существенную информацию из текста; строят рассужд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ют и сохраняют учебную задачу; планируют свое действие; адекватно воспринимают оценку учителя; оценивают правильность выполнения действия на уровне адекватной ретроспективной 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осуществляют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структивные способы взаимодействия с окружающи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осознают значимость чтения; испытывают потребность в систематическом чтении; проявляют эмоциональную отзывчивость на прочитанное; высказывают свою точку зрения и уважают мнение собеседника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</w:t>
              <w:br/>
              <w:t xml:space="preserve">проверка д/з; слушание сказки «Маленькие человечки»; </w:t>
              <w:br/>
              <w:t xml:space="preserve">работа с учебником </w:t>
              <w:br/>
              <w:t>(с. 87–92); работа с текстом сказки; сравнение сказок, их моделей; чтение статьи в рубрике «Обрати внимание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</w:t>
              <w:br/>
              <w:t>работа в РТ № 1</w:t>
              <w:br/>
              <w:t>(с. 38–40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.-К. Ан-дерсен «Пятеро из одного стручка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Дополнительное чтение: </w:t>
              <w:br/>
            </w:r>
            <w:r>
              <w:rPr>
                <w:rFonts w:cs="Times New Roman" w:ascii="Times New Roman" w:hAnsi="Times New Roman"/>
              </w:rPr>
              <w:t>Х.-К. Ан-</w:t>
              <w:br/>
              <w:t>дерсен «Принцес-</w:t>
              <w:br/>
              <w:t>са на горошине»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изучение нового материала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о читают сказки; выполняют творческую работу (придумывают истории из жизни героев сказки). Овладевают умением сравнивать сказки, </w:t>
              <w:br/>
              <w:t>подготавливают пересказ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выделяют существенную информацию из текста; строят рассуждения; </w:t>
            </w:r>
            <w:r>
              <w:rPr>
                <w:rFonts w:cs="Times New Roman" w:ascii="Times New Roman" w:hAnsi="Times New Roman"/>
                <w:i/>
                <w:iCs/>
              </w:rPr>
              <w:t>постановка и решение проблемы:</w:t>
            </w:r>
            <w:r>
              <w:rPr>
                <w:rFonts w:cs="Times New Roman" w:ascii="Times New Roman" w:hAnsi="Times New Roman"/>
              </w:rPr>
              <w:t xml:space="preserve"> выдвигают и формулируют проблемУ., самостоятельно создают алгоритмы деятельности при решении проблем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оговаривают вслух последова-</w:t>
              <w:br/>
              <w:t xml:space="preserve">тельность производимых действий, </w:t>
              <w:br/>
              <w:t>составляющих основу осваиваемой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формулируют собственное мнение и позицию; строят понятные для партнера высказыв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инимают и осваивают социальную роль обучающегося, овладевают мотивами учебной деятельности и личностным смыслом учения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</w:r>
            <w:r>
              <w:rPr>
                <w:rFonts w:cs="Times New Roman" w:ascii="Times New Roman" w:hAnsi="Times New Roman"/>
              </w:rPr>
              <w:t xml:space="preserve">– </w:t>
              <w:br/>
              <w:t>слушани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казки </w:t>
              <w:br/>
              <w:t>Х.-К. Андерсена «Принцесса на горошине»; беседа по содержанию прочитанного произвед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рассказ о горошине; работа в РТ № 1</w:t>
              <w:br/>
              <w:t xml:space="preserve">(с. 39–40); проверка </w:t>
              <w:br/>
              <w:t xml:space="preserve">д/з; самостоятельное чтение сказки; работа с учебником </w:t>
              <w:br/>
              <w:t>(с. 92–98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ллективная </w:t>
            </w:r>
            <w:r>
              <w:rPr>
                <w:rFonts w:cs="Times New Roman" w:ascii="Times New Roman" w:hAnsi="Times New Roman"/>
              </w:rPr>
              <w:t>– обсуждение вопросов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 чем мечтали горошины?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ему радовалась больная девочка?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атья Гримм «Семеро храб-рецов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Дополнительное чтение: </w:t>
              <w:br/>
            </w:r>
            <w:r>
              <w:rPr>
                <w:rFonts w:cs="Times New Roman" w:ascii="Times New Roman" w:hAnsi="Times New Roman"/>
              </w:rPr>
              <w:t xml:space="preserve">Б. Заходер «Серая Звездочка»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изучение нового материала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яют особенности сказки (повторы, последовательность событий) и национальные признаки </w:t>
              <w:br/>
              <w:t xml:space="preserve">(имена героев, детали); определяют темп и тон чтения, роль знаков препинания </w:t>
              <w:br/>
              <w:t>в тексте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: </w:t>
            </w:r>
            <w:r>
              <w:rPr>
                <w:rFonts w:cs="Times New Roman" w:ascii="Times New Roman" w:hAnsi="Times New Roman"/>
              </w:rPr>
              <w:t xml:space="preserve">осознанно воспринимают литературное произведение; формулируют ответы на вопросы по содержанию прослушанного произведения;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: </w:t>
            </w:r>
            <w:r>
              <w:rPr>
                <w:rFonts w:cs="Times New Roman" w:ascii="Times New Roman" w:hAnsi="Times New Roman"/>
              </w:rPr>
              <w:t>строят рассужд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ют и сохраняют учебную задачу; адекватно воспринимают оценку учителя и товарищей; планируют свое действ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договариваются, приходят к общему решению; используют в общении правила вежлив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осознают значимость чтения; владеют знаниями основных моральных норм поведения; осознают роль языка </w:t>
              <w:br/>
              <w:t>и речи в жизни людей; эмоционально «переживают» текст, выражают свои эмоции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– </w:t>
              <w:br/>
            </w:r>
            <w:r>
              <w:rPr>
                <w:rFonts w:cs="Times New Roman" w:ascii="Times New Roman" w:hAnsi="Times New Roman"/>
              </w:rPr>
              <w:t xml:space="preserve">слушание произведения Б. Заходера «Серая Звездочка»; беседа по содержанию прочитанного; работа со сказкой «Семеро храбрецов»; работа с учебником </w:t>
              <w:br/>
              <w:t>(с. 100–105); беседа; работа с рубрикой «Книжная полка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>работа в РТ № 1</w:t>
              <w:br/>
              <w:t>(с. 41–42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ение </w:t>
              <w:br/>
              <w:t>по тем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убрики «Книжная полка», «Проверь себя»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 xml:space="preserve">(проверка </w:t>
              <w:br/>
              <w:t>знаний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личают и сравнивают авторов </w:t>
              <w:br/>
              <w:t>и героев их произведений. Сравнивают произведения разных жанров; выделяют ключевые предложения в тексте; определяют главную мысль; обсуждают образы героев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сравнивают произведения разных жанров, авторов и героев их произведений; выделяют ключевые предложения в тексте; определяют главную мысль; обсуждают образы герое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ют и сохраняют учебную задачу; адекватно воспринимают оценку учителя и товарищей; планируют свое действ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оформляют свои мысли в устной форме (на уровне предложения или небольшого текста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осознают значимость чтения; проявляют самостоятельность и личную ответственность за свои поступки, </w:t>
              <w:br/>
              <w:t xml:space="preserve">в том числе в информационной деятельности, на основе представлений </w:t>
              <w:br/>
              <w:t>о нравственных нормах, социальной справедливости и свободе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</w:t>
              <w:br/>
              <w:t xml:space="preserve">проверка д/з; работа по рубрике учебника «Проверь себя» </w:t>
              <w:br/>
              <w:t>(с. 105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</w:t>
              <w:br/>
              <w:t>самостоятельное выполнение заданий в РТ № 1 с опорой на учебник (с. 42–43); проверка и оценка работы по критериям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38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</w:rPr>
              <w:t>5. «УЖ НЕБО ОСЕНЬЮ ДЫШАЛО…» (6 ч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С. Пушкин «Уж небо осенью дышало…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Скре-бицкий «Осень» </w:t>
              <w:br/>
              <w:t>(отрывок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Дополнительное чтение: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>М. Пришвин «Осеннее утро»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изучение нового материала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ют свое отношение к различным состояниям природы; выразительно читают стихи, передавая свои чувства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: </w:t>
            </w:r>
            <w:r>
              <w:rPr>
                <w:rFonts w:cs="Times New Roman" w:ascii="Times New Roman" w:hAnsi="Times New Roman"/>
              </w:rPr>
              <w:t xml:space="preserve">овладевают приёмами понимания прочитанного и прослушанного произведения; осознанно и произвольно строят речевые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выделяют существенную информацию из текста; строят рассужд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оценивают совместно с учителем или одноклассниками результат своих действий, вносят соответствующие корректив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формулируют собственное мнение и позицию; строят понятные для партнера высказыв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ют целостный, социально ориентированный взгляд на мир в его органичном единстве и разнообразии природы; эмоционально «переживают» текст, выражают свои эмоции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роверка д/з; знакомство с новой темой: чтение вводной статьи; слушание стихотворения А. С. Пушкина «Уж небо осенью дышало…»; работа с текстом произведения (У., с. 108–111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ллективная – </w:t>
            </w:r>
            <w:r>
              <w:rPr>
                <w:rFonts w:cs="Times New Roman" w:ascii="Times New Roman" w:hAnsi="Times New Roman"/>
              </w:rPr>
              <w:t>сравнение произведений М. Пришвина «Осеннее утро» и А. С. Пушкина «Уж небо осенью дышало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  <w:br/>
            </w:r>
            <w:r>
              <w:rPr>
                <w:rFonts w:cs="Times New Roman" w:ascii="Times New Roman" w:hAnsi="Times New Roman"/>
              </w:rPr>
              <w:t>чтение стихотворения А. С. Пушкина «Уж небо осенью дышало…»; работа в РТ № 1 (с. 43–45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. Шим «Белка </w:t>
              <w:br/>
              <w:t>и Ворон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Е. Трут-</w:t>
              <w:br/>
              <w:t xml:space="preserve">нева «Осень»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ют при чтении свое отношение к различным состояниям природы; выразительно читают произведения, передавая свои чувства; анализируют произведения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: </w:t>
            </w:r>
            <w:r>
              <w:rPr>
                <w:rFonts w:cs="Times New Roman" w:ascii="Times New Roman" w:hAnsi="Times New Roman"/>
              </w:rPr>
              <w:t xml:space="preserve">овладевают приёмами понимания прочитанного и прослушанного произведения; осознанно и произвольно строят речевые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выделяют существенную информацию из текста; строят рассуждения; осуществляют анализ произвед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ют и сохраняют учебную задачу; планируют свое действие; адекватно воспринимают оценку учител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осуществляют взаимодействие </w:t>
              <w:br/>
              <w:t>с окружающими; выразительно читают диалог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эмоционально «переживают» текст, выражают свои эмоции; имеют целостный, социально ориентированный взгляд на мир в его органичном единстве и разнообразии природы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проверка д/з; самостоятельное чтение сказки; выразительное чтение диалога; рисование модели обложки; работа со стихотворением; упражнение в чтении вслух и про себя; работа с учебником (с. 111–114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–</w:t>
            </w:r>
            <w:r>
              <w:rPr>
                <w:rFonts w:cs="Times New Roman" w:ascii="Times New Roman" w:hAnsi="Times New Roman"/>
              </w:rPr>
              <w:t xml:space="preserve"> обсуждение: нужно ли доводить любое начатое дело до конц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  <w:br/>
            </w:r>
            <w:r>
              <w:rPr>
                <w:rFonts w:cs="Times New Roman" w:ascii="Times New Roman" w:hAnsi="Times New Roman"/>
              </w:rPr>
              <w:t>чтение произведений Э. Шима «Белка и Ворон», Е. Трутневой «Осень»;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сматривание содержания иллюстраций; работа в РТ № 1 (с. 46–47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 Сладков «Эхо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Дополнительное чтение: </w:t>
              <w:br/>
            </w:r>
            <w:r>
              <w:rPr>
                <w:rFonts w:cs="Times New Roman" w:ascii="Times New Roman" w:hAnsi="Times New Roman"/>
              </w:rPr>
              <w:t>А. Твардовский «Начало осени»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изучение нового материала, урок-слу-шание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разительно </w:t>
              <w:br/>
              <w:t xml:space="preserve">читают текст; </w:t>
              <w:br/>
              <w:t xml:space="preserve">сравнивают произведения разных жанров – сказку </w:t>
              <w:br/>
              <w:t>и рассказ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осознанно воспринимают литературное произведение; формулируют ответы на вопросы по содержанию прослушанного произведения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: </w:t>
            </w:r>
            <w:r>
              <w:rPr>
                <w:rFonts w:cs="Times New Roman" w:ascii="Times New Roman" w:hAnsi="Times New Roman"/>
              </w:rPr>
              <w:t>осуществляют сравнение; строят рассужд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ют и сохраняют учебную задачу; адекватно воспринимают оценку учителя и товарищей; планируют свое действ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высказывают своё мнение, прислушиваются к мнению други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ют этические чувства, доброжелательность и эмоционально-нравственную отзывчивость, понимание и сопереживание чувствам других людей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– </w:t>
            </w:r>
            <w:r>
              <w:rPr>
                <w:rFonts w:cs="Times New Roman" w:ascii="Times New Roman" w:hAnsi="Times New Roman"/>
              </w:rPr>
              <w:t>проверка д/з; самостоятельное чтение рассказа; беседа по содержанию; выразительное чтение стихотворения; сравнение произведений разных жанров – сказки и рассказа; работа с учебником (с. 114–116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 xml:space="preserve">работа в РТ № 1 </w:t>
              <w:br/>
              <w:t>(с. 47–49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. Рубцов </w:t>
              <w:br/>
              <w:t xml:space="preserve">«У сгнившей лесной избушки…»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Загадки. </w:t>
              <w:br/>
              <w:t>М. Пришвин «Недо-смотренные грибы»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 читают произведения, передавая свои чувства; анализируют и пересказывают произведения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осуществляют ознакомление со стихотворением, загадками и рас-сказом; овладевают навыками смыслового чтения; осознанно воспринимают литературное произведение; формулируют ответы на вопросы по содержанию прослушанного произведения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: </w:t>
            </w:r>
            <w:r>
              <w:rPr>
                <w:rFonts w:cs="Times New Roman" w:ascii="Times New Roman" w:hAnsi="Times New Roman"/>
              </w:rPr>
              <w:t>строят логическую цепь рассужд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формулируют учебную задачу </w:t>
              <w:br/>
              <w:t>на основе соотнесения того, что уже известно и усвоено учащимся, и того, что еще неизвестн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осознают значимость чтения; проявляют эмоциональную отзывчивость на прочитанное; высказывают свою точку зрения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роверка д/з; самостоятельное чтение стихотворения; работа с учебником (с. 116–</w:t>
              <w:br/>
              <w:t>119); чтение рассказа М. Пришвина «Недо-смотренные грибы»; обучение пересказ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  <w:br/>
            </w:r>
            <w:r>
              <w:rPr>
                <w:rFonts w:cs="Times New Roman" w:ascii="Times New Roman" w:hAnsi="Times New Roman"/>
              </w:rPr>
              <w:t xml:space="preserve">чтение стихотворения Н. Рубцова </w:t>
              <w:br/>
              <w:t>«У сгнившей лесной избушки…», загадок, рассказа М. Пришвина «Недосмотренные грибы»; работа в РТ № 1 (с. 50–52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keepLines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. с. </w:t>
              <w:br/>
              <w:t xml:space="preserve">Э. Шим «Храбрый опёнок». </w:t>
              <w:br/>
              <w:t>К. Бальмонт «Осень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Дополнительное чтение: </w:t>
              <w:br/>
            </w:r>
            <w:r>
              <w:rPr>
                <w:rFonts w:cs="Times New Roman" w:ascii="Times New Roman" w:hAnsi="Times New Roman"/>
              </w:rPr>
              <w:t>А. Майков «Осень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изучение нового материала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ют при чтении свое отношение к различным состояниям природы; выразительно читают произведения, передавая свои чувства; анализируют произведения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45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осуществляют ознакомление с произведениями о природе; определяют основную и второстепенную информацию; свободно ориентируются и воспринимают текст художественного стиля; формулируют ответы на вопросы по содержанию прослушанного произведения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: </w:t>
            </w:r>
            <w:r>
              <w:rPr>
                <w:rFonts w:cs="Times New Roman" w:ascii="Times New Roman" w:hAnsi="Times New Roman"/>
              </w:rPr>
              <w:t>строят логическую цепь рассужд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осуществляют пошаговый контроль </w:t>
              <w:br/>
              <w:t xml:space="preserve">по результату под руководством </w:t>
              <w:br/>
              <w:t>учител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допускают существование различных точек зрения; договариваются, приходят к общему решени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осознают значимость чтения; проявляют эмоциональную отзывчивость на прочитанное; высказывают свою точку зрения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роверка д/з; работа </w:t>
              <w:br/>
              <w:t xml:space="preserve">со сказкой Э. Шима «Храбрый опёнок»; слушание стихотворения А. Майкова «Осень»; работа с учебником </w:t>
              <w:br/>
              <w:t>(с. 119–124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</w:t>
            </w:r>
            <w:r>
              <w:rPr>
                <w:rFonts w:cs="Times New Roman" w:ascii="Times New Roman" w:hAnsi="Times New Roman"/>
              </w:rPr>
              <w:t xml:space="preserve"> – проверка самостоятельной работы: беседа о произведен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  <w:br/>
            </w:r>
            <w:r>
              <w:rPr>
                <w:rFonts w:cs="Times New Roman" w:ascii="Times New Roman" w:hAnsi="Times New Roman"/>
              </w:rPr>
              <w:t>чтение произведений: Э. Шим «Храбрый опёнок», К. Бальмонт «Осень», А. Майков «Осень»; работа в РТ № 1 (с. 51–54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ение </w:t>
              <w:br/>
              <w:t>по тем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рики «Книжная полка», «Проверь себя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проверка знаний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 читают произведения, передавая свои чувства; анализируют и пересказывают произведения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различают авторов </w:t>
              <w:br/>
              <w:t xml:space="preserve">и героев их произведений; осознанно воспринимают литературные произведения; формулируют ответы на вопросы по содержанию прослушанного произведения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: </w:t>
            </w:r>
            <w:r>
              <w:rPr>
                <w:rFonts w:cs="Times New Roman" w:ascii="Times New Roman" w:hAnsi="Times New Roman"/>
              </w:rPr>
              <w:t>строят логическую цепь рассужд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оценивают результат работы</w:t>
            </w:r>
            <w:r>
              <w:rPr>
                <w:rFonts w:cs="Times New Roman" w:ascii="Times New Roman" w:hAnsi="Times New Roman"/>
                <w:i/>
                <w:iCs/>
              </w:rPr>
              <w:t>,</w:t>
            </w:r>
            <w:r>
              <w:rPr>
                <w:rFonts w:cs="Times New Roman" w:ascii="Times New Roman" w:hAnsi="Times New Roman"/>
              </w:rPr>
              <w:t xml:space="preserve"> определяют, что уже усвоено, что еще подлежит усвоению, осознают качество и уровень усво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полно и точно выражают свои мысли в соответствии с задачами и условиями коммуникации в устной и письменной форме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проверка д/з; работа с учебником (с. 123–</w:t>
              <w:br/>
              <w:t xml:space="preserve">125); работа с рубриками «Проверь себя» </w:t>
              <w:br/>
              <w:t xml:space="preserve">и «Книжная полка» </w:t>
              <w:br/>
              <w:t>(У., с. 125–126), чтение произведения по выбор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</w:t>
              <w:br/>
              <w:t>самостоятельное выполнение контрольной работы в РТ № 1 (с. 54–55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38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</w:rPr>
              <w:t>6. «СНЕЖОК ПОРХАЕТ, КРУЖИТСЯ…» (17 ч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З. Александрова «Зима»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Дополнительное чтение: </w:t>
              <w:br/>
            </w:r>
            <w:r>
              <w:rPr>
                <w:rFonts w:cs="Times New Roman" w:ascii="Times New Roman" w:hAnsi="Times New Roman"/>
              </w:rPr>
              <w:t>К. Ушин-ский «Проказы старухи-зимы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вхож-</w:t>
              <w:br/>
              <w:t xml:space="preserve">дение </w:t>
              <w:br/>
              <w:t>в тему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работают с текстом произведения; выразительно читают произведения, передавая свои чувства; анализируют произведения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осуществляют ознакомление с произведениями о зиме; осознанно воспринимают литературные произведения; формулируют ответы на вопросы по содержанию прослушанного произведения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: </w:t>
            </w:r>
            <w:r>
              <w:rPr>
                <w:rFonts w:cs="Times New Roman" w:ascii="Times New Roman" w:hAnsi="Times New Roman"/>
              </w:rPr>
              <w:t xml:space="preserve">осуществляют анализ объектов с целью выделения признаков (существенных, несущественных); строят логическую цепь рассуждений; </w:t>
            </w:r>
            <w:r>
              <w:rPr>
                <w:rFonts w:cs="Times New Roman" w:ascii="Times New Roman" w:hAnsi="Times New Roman"/>
                <w:i/>
                <w:iCs/>
              </w:rPr>
              <w:t>постановка и решение проблемы:</w:t>
            </w:r>
            <w:r>
              <w:rPr>
                <w:rFonts w:cs="Times New Roman" w:ascii="Times New Roman" w:hAnsi="Times New Roman"/>
              </w:rPr>
              <w:t xml:space="preserve"> самостоятельно создают способы решения творческ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ют и сохраняют учебную задачу; адекватно воспринимают оценку учителя и товарищей; планируют свое действ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осуществляют коммуникативно-речевые действия, конструктивные способы взаимодействия с окружающими.</w:t>
            </w:r>
          </w:p>
          <w:p>
            <w:pPr>
              <w:pStyle w:val="ParagraphStyle"/>
              <w:tabs>
                <w:tab w:val="clear" w:pos="708"/>
                <w:tab w:val="left" w:pos="45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ют эмоциональную отзывчивость на прочитанное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– </w:t>
              <w:br/>
            </w:r>
            <w:r>
              <w:rPr>
                <w:rFonts w:cs="Times New Roman" w:ascii="Times New Roman" w:hAnsi="Times New Roman"/>
              </w:rPr>
              <w:t>проверка д/з; знакомство с темой произведений раздела; чтение стихотворения; работа с учебником (с. 128); введение понятия «сравнение»; обучение работе с рубрикой «Под-сказка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 xml:space="preserve">работа в РТ № 1 </w:t>
              <w:br/>
              <w:t>(с. 56–57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Групповая –</w:t>
            </w:r>
            <w:r>
              <w:rPr>
                <w:rFonts w:cs="Times New Roman" w:ascii="Times New Roman" w:hAnsi="Times New Roman"/>
              </w:rPr>
              <w:t xml:space="preserve"> моделирование обложки книги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Иванов «Каким бывает снег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Дополнительное чтение: </w:t>
              <w:br/>
            </w:r>
            <w:r>
              <w:rPr>
                <w:rFonts w:cs="Times New Roman" w:ascii="Times New Roman" w:hAnsi="Times New Roman"/>
              </w:rPr>
              <w:t>С. Есенин «Пороша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изучение нового материала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казывают рассказ по готовому плану; объясняют поступки героев и свое отношение к ним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свободно ориентируются и воспринимают научно-познавательное и художественное произведения о природе; осознанно и произвольно строят речевые высказывания </w:t>
              <w:br/>
              <w:t xml:space="preserve">в устной форме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выделяют существенную информации из текста; строят рассужд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умеют формулировать учебную задачу на основе соотнесения того, что уже известно и усвоено учащимся, и того, что еще неизвестн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осуществляют коммуникативно-речевые действия, конструктивные способы взаимодействия с окружающими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испытывают потребность в систематическом чтении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</w:t>
              <w:br/>
              <w:t>проверка д/з; самостоятельное чтение рассказа; составление плана; работа с учебником (с. 129–132); обучение подробному пересказу по план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 xml:space="preserve">работа в РТ № 1 </w:t>
              <w:br/>
              <w:t>(с. 58–59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И. Соколов-Микитов «Зима </w:t>
              <w:br/>
              <w:t>в лесу»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ят текст на части, пересказывают по готовому плану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овладевают приёмами понимания прочитанного и прослушанного произведения; осознанно и произвольно строят речевые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выделяют существенную информацию из текс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ют и сохраняют учебную задачу; планируют свое действие; адекватно воспринимают оценку учителя; оценивают правильность выполнения действия на уровне адекватной ретроспективной 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лушают и понимают речь други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осознают значимость чтения; высказывают свою точку зрения и уважают мнение собеседника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</w:t>
              <w:br/>
              <w:t xml:space="preserve">проверка д/з; самостоятельное чтение рассказа; деление текста на части; подробный пересказ; работа с учебником </w:t>
              <w:br/>
              <w:t>(с. 133–134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  <w:br/>
            </w:r>
            <w:r>
              <w:rPr>
                <w:rFonts w:cs="Times New Roman" w:ascii="Times New Roman" w:hAnsi="Times New Roman"/>
              </w:rPr>
              <w:t xml:space="preserve">чтение рассказа </w:t>
              <w:br/>
              <w:t xml:space="preserve">И. Соколова-Микитова «Зима в лесу»; </w:t>
              <w:br/>
              <w:t xml:space="preserve">работа в РТ № 1 </w:t>
              <w:br/>
              <w:t>(с. 59–60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Л. с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  <w:br/>
            </w:r>
            <w:r>
              <w:rPr>
                <w:rFonts w:cs="Times New Roman" w:ascii="Times New Roman" w:hAnsi="Times New Roman"/>
              </w:rPr>
              <w:t xml:space="preserve">Э. Шим «Всем вам крышка»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К. Ушин-ский «Мороз не страшен»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ют основные отличия авторской сказки от народной. </w:t>
              <w:br/>
              <w:t xml:space="preserve">Соотносят текст </w:t>
              <w:br/>
              <w:t xml:space="preserve">с готовым планом и пересказывают по данному плану. С помощью учителя составляют </w:t>
              <w:br/>
              <w:t>рассказ по иллюстрации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45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осознанно воспринимают литературные произведения; овладевают навыками смыслового чтения </w:t>
              <w:br/>
              <w:t xml:space="preserve">(осмысление цели чтения и выбор вида чтения в зависимости от цели); формулируют ответы на вопросы по содержанию прослушанного произведения;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: </w:t>
            </w:r>
            <w:r>
              <w:rPr>
                <w:rFonts w:cs="Times New Roman" w:ascii="Times New Roman" w:hAnsi="Times New Roman"/>
              </w:rPr>
              <w:t xml:space="preserve">осуществляют анализ, сравнение; строят рассуждения; </w:t>
            </w:r>
            <w:r>
              <w:rPr>
                <w:rFonts w:cs="Times New Roman" w:ascii="Times New Roman" w:hAnsi="Times New Roman"/>
                <w:i/>
                <w:iCs/>
              </w:rPr>
              <w:t>постановка и решение проблемы:</w:t>
            </w:r>
            <w:r>
              <w:rPr>
                <w:rFonts w:cs="Times New Roman" w:ascii="Times New Roman" w:hAnsi="Times New Roman"/>
              </w:rPr>
              <w:t xml:space="preserve"> самостоятельно создают способы решения творческ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ют и сохраняют учебную задачу; адекватно воспринимают оценку учителя и товарищей; планируют свое действ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екватно используют средства устного общения для решения коммуникативных задач; осуществляют конструктивные способы взаимодействия с окружающи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осознают роль языка и речи в жизни людей; эмоционально «переживают» текст, выражают свои эмоции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– </w:t>
              <w:br/>
            </w:r>
            <w:r>
              <w:rPr>
                <w:rFonts w:cs="Times New Roman" w:ascii="Times New Roman" w:hAnsi="Times New Roman"/>
              </w:rPr>
              <w:t xml:space="preserve">проверка д/з; слушание сказки; комментирование заглавия; обсуждение образа Морозки, реальных </w:t>
              <w:br/>
              <w:t xml:space="preserve">и сказочных событий; самостоятельное чтение рассказа; проверка самостоятельной работы; работа с иллюстрацией </w:t>
              <w:br/>
              <w:t>к тексту; работа с учебником (с. 134–141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Групповая</w:t>
            </w:r>
            <w:r>
              <w:rPr>
                <w:rFonts w:cs="Times New Roman" w:ascii="Times New Roman" w:hAnsi="Times New Roman"/>
              </w:rPr>
              <w:t xml:space="preserve"> – моделирование обложки книги; пересказ произведения по план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</w:t>
              <w:br/>
              <w:t xml:space="preserve">работа в РТ № 1 </w:t>
              <w:br/>
              <w:t>(с. 60–61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сская народная сказка «Дети Деда </w:t>
              <w:br/>
              <w:t>Мороза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Дополнительное чтение: </w:t>
            </w:r>
            <w:r>
              <w:rPr>
                <w:rFonts w:cs="Times New Roman" w:ascii="Times New Roman" w:hAnsi="Times New Roman"/>
              </w:rPr>
              <w:t xml:space="preserve">немецкая народная сказка «Бабушка Метелица» </w:t>
            </w:r>
            <w:r>
              <w:rPr>
                <w:rFonts w:cs="Times New Roman" w:ascii="Times New Roman" w:hAnsi="Times New Roman"/>
                <w:i/>
                <w:iCs/>
              </w:rPr>
              <w:t>(изучение нового материала, урок-путешествие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ичают авторскую сказку от народной; соотносят текст с готовым планом и пересказывают по данному плану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45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осуществляют выбор наиболее эффективных способов решения задач в зависимости от конкретных условий; овладевают навыками смыслового чтения (осмысление цели чтения и выбор вида чтения в зависимости от цели); знакомятся с содержанием сказок; осознанно воспринимают литературные произведения; находят ответы на вопросы в тексте, иллюстрациях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: </w:t>
            </w:r>
            <w:r>
              <w:rPr>
                <w:rFonts w:cs="Times New Roman" w:ascii="Times New Roman" w:hAnsi="Times New Roman"/>
              </w:rPr>
              <w:t>осуществляют сравнение сказок; проводят аналогии между изучаемым материалом и собственным опытом; строят рассужд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оценивают совместно с учителем или одноклассниками результат своих действий, вносят соответствующие корректив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договариваются, приходят к общему решени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знают моральные нормы и умеют выделять нравственный аспект пове-</w:t>
              <w:br/>
              <w:t>дения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 xml:space="preserve">проверка д/з; самостоятельное чтение сказки; упражнение </w:t>
              <w:br/>
              <w:t xml:space="preserve">в правильном и выразительном чтении; работа с учебником </w:t>
              <w:br/>
              <w:t xml:space="preserve">(с. 137–139); обучение пересказу </w:t>
              <w:br/>
              <w:t>по план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–</w:t>
              <w:br/>
            </w:r>
            <w:r>
              <w:rPr>
                <w:rFonts w:cs="Times New Roman" w:ascii="Times New Roman" w:hAnsi="Times New Roman"/>
              </w:rPr>
              <w:t>сравнение народных сказок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  <w:br/>
            </w:r>
            <w:r>
              <w:rPr>
                <w:rFonts w:cs="Times New Roman" w:ascii="Times New Roman" w:hAnsi="Times New Roman"/>
              </w:rPr>
              <w:t xml:space="preserve">чтение русской народной сказки «Дети Деда Мороза» и немецкой народной сказки «Бабушка Метелица»; работа в РТ № 1 </w:t>
              <w:br/>
              <w:t>(с. 61–62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Пришвин «Деревья в лесу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Дополнительное чтение: </w:t>
              <w:br/>
            </w:r>
            <w:r>
              <w:rPr>
                <w:rFonts w:cs="Times New Roman" w:ascii="Times New Roman" w:hAnsi="Times New Roman"/>
              </w:rPr>
              <w:t>Е. Пермяк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Четыре брата»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готовят выразительное чтение рассказа, выполняют задания к тексту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овладевают приёмами понимания прочитанного и прослушанного произведения; осознанно и произвольно строят речевые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выделяют существенную информацию из текс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ют и сохраняют учебную задачу; планируют свое действие; адекватно воспринимают оценку учител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проявляют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ициативное сотрудничество в поиске и сборе информ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имеют представление о ценности и уникальности природного мира, природоохране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–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>творческая работа: рисование картины «Зима в лесу»; выставка творческих работ; обсуждение иллюстраций к сказке «Бабушка Метелица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 xml:space="preserve">работа в РТ № 1 </w:t>
              <w:br/>
              <w:t>(с. 63–64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>проверка д/з; работа с учебником (с. 142); работа с рассказом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И. Суриков «Детство» </w:t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 читают стихи наизусть; передают своё отношение</w:t>
              <w:br/>
              <w:t xml:space="preserve">к природе; рассматривают иллюстрации и высказывают своё мнение </w:t>
              <w:br/>
              <w:t>об увиденном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знакомятся со стихотворением; овладевают приёмами понимания прочитанного и прослушанного произведения; осознанно и произвольно строят речевые высказывания </w:t>
              <w:br/>
              <w:t xml:space="preserve">в устной форме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осуществляют анализ стихотворения;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деляют существенную информацию из текста; строят рассужд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осуществляют коррекцию</w:t>
            </w:r>
            <w:r>
              <w:rPr>
                <w:rFonts w:cs="Times New Roman" w:ascii="Times New Roman" w:hAnsi="Times New Roman"/>
                <w:i/>
                <w:iCs/>
              </w:rPr>
              <w:t>,</w:t>
            </w:r>
            <w:r>
              <w:rPr>
                <w:rFonts w:cs="Times New Roman" w:ascii="Times New Roman" w:hAnsi="Times New Roman"/>
              </w:rPr>
              <w:t xml:space="preserve"> вносят необходимые дополнения и коррективы в план и способ действия в случае расхождения эталона, реального действия и его результата, с учетом оценки этого результата самим обучающимся, учителем, товарищ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взаимодействуют с окружающими; строят монологические высказыв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эмоционально «переживают» текст, выражают свои эмоции; имеют представление о ценности и уникальности природного мира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проверка д/з; чтение учителем отрывка из стихотворения И. Сурикова «Детство»; беседа об отношении к природе; работа со стихо-творением; работа с учебником (с. 143); рассматривание иллюстрации; рас-сказ учителя об авторе стихотвор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</w:t>
              <w:br/>
              <w:t xml:space="preserve">работа в РТ № 1 </w:t>
              <w:br/>
              <w:t>(с. 64–65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. с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В. Даль «Девочка Снегурочка»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изучение нового материала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ло читают отрывки знакомого текста; пересказывают по готовому плану; объясняют свою точку зрения и соотносят её с авторской позицией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знакомятся со сказкой; находят ответы на вопросы в тексте, иллюстрациях; формулируют ответы</w:t>
              <w:br/>
              <w:t>на вопросы по содержанию прослушанного произведения; структурируют знания;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логические: </w:t>
            </w:r>
            <w:r>
              <w:rPr>
                <w:rFonts w:cs="Times New Roman" w:ascii="Times New Roman" w:hAnsi="Times New Roman"/>
              </w:rPr>
              <w:t xml:space="preserve">осуществляют анализ сказки; строят рассуждения; </w:t>
            </w:r>
            <w:r>
              <w:rPr>
                <w:rFonts w:cs="Times New Roman" w:ascii="Times New Roman" w:hAnsi="Times New Roman"/>
                <w:i/>
                <w:iCs/>
              </w:rPr>
              <w:t>постановка и решение проблемы:</w:t>
            </w:r>
            <w:r>
              <w:rPr>
                <w:rFonts w:cs="Times New Roman" w:ascii="Times New Roman" w:hAnsi="Times New Roman"/>
              </w:rPr>
              <w:t xml:space="preserve"> самостоятельно создают способы решения творческой </w:t>
              <w:br/>
              <w:t>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оговаривают вслух последова-тельность производимых действий,</w:t>
              <w:br/>
              <w:t>составляющих основу осваиваемой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осуществляют коммуникативно-речевые действия, конструктивные способы взаимодействия с окружающи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выражают этические чувства (стыда, вины, совести) на основе анализа простых ситуаций; проявляют интерес к учебному материалу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– </w:t>
            </w:r>
            <w:r>
              <w:rPr>
                <w:rFonts w:cs="Times New Roman" w:ascii="Times New Roman" w:hAnsi="Times New Roman"/>
              </w:rPr>
              <w:t>слушание сказки В. Даля «Девочка Снегурочка»; беседа по содержанию; описание содержательной стороны иллюстраций; составление схематического плана сказки, выделение зачина, повторов, концовки, пе-сенок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Групповая –</w:t>
            </w:r>
            <w:r>
              <w:rPr>
                <w:rFonts w:cs="Times New Roman" w:ascii="Times New Roman" w:hAnsi="Times New Roman"/>
              </w:rPr>
              <w:t xml:space="preserve"> работа с учебником (с. 144–</w:t>
              <w:br/>
              <w:t xml:space="preserve">151): упражнение </w:t>
              <w:br/>
              <w:t xml:space="preserve">в выразительном </w:t>
              <w:br/>
              <w:t xml:space="preserve">чтении песенки </w:t>
              <w:br/>
              <w:t>старик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</w:t>
              <w:br/>
              <w:t xml:space="preserve">работа в РТ № 1 </w:t>
              <w:br/>
              <w:t>(с. 65–66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Л. с. </w:t>
              <w:br/>
              <w:t xml:space="preserve">В. Даль «Девочка Снегурочка» </w:t>
            </w:r>
            <w:r>
              <w:rPr>
                <w:rFonts w:cs="Times New Roman" w:ascii="Times New Roman" w:hAnsi="Times New Roman"/>
                <w:i/>
                <w:iCs/>
              </w:rPr>
              <w:t>(закрепление и систематизация изученного материала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ло читают отрывки знакомого текста; пересказывают по готовому плану; объясняют свою точку зрения и соотносят её с авторской позицией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формулируют ответы на вопросы по содержанию прослушанного произведения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: </w:t>
            </w:r>
            <w:r>
              <w:rPr>
                <w:rFonts w:cs="Times New Roman" w:ascii="Times New Roman" w:hAnsi="Times New Roman"/>
              </w:rPr>
              <w:t xml:space="preserve">осуществляют сравнение разных сказок </w:t>
              <w:br/>
              <w:t xml:space="preserve">о Снегурочке; строят рассуждения; </w:t>
            </w:r>
            <w:r>
              <w:rPr>
                <w:rFonts w:cs="Times New Roman" w:ascii="Times New Roman" w:hAnsi="Times New Roman"/>
                <w:i/>
                <w:iCs/>
              </w:rPr>
              <w:t>постановка и решение проблемы:</w:t>
            </w:r>
            <w:r>
              <w:rPr>
                <w:rFonts w:cs="Times New Roman" w:ascii="Times New Roman" w:hAnsi="Times New Roman"/>
              </w:rPr>
              <w:t xml:space="preserve"> самостоятельно создают способы решения творческ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ют и сохраняют учебную задачу; адекватно воспринимают оценку учителя и товарищей; планируют свое действ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допускают существование различных точек зрения; договариваются, приходят к общему решению; используют в общении правила вежливости; принимают другое мнение и позици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владеют знаниями основных моральных норм поведения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проверка д/з; работа со сказкой; работа с учебником (с. 144–151); чтение сказки по частям; составление плана; сравнение разных сказок о Снегурочк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моделирование обложки книги, краткий пересказ произведения </w:t>
              <w:br/>
              <w:t>по план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ассматривание содержания иллюстраций </w:t>
              <w:br/>
              <w:t>(У., с. 97, 99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усская народная сказка «Снегурочка»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совершенствование знаний и способов действий, урок-исследование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яют текст по теме; пересказывают по готовому плану; объясняют свою точку зрения </w:t>
              <w:br/>
              <w:t xml:space="preserve">и соотносят её </w:t>
              <w:br/>
              <w:t>с авторской позицией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овладевают приёмами понимания прочитанного и прослушанного произведения; осознанно и произвольно строят речевые высказывания в устной форме; используют знаково-символические средства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выделяют существенную информация из текста; строят рассужд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ют и сохраняют учебную задачу; планируют свое действие; адекватно воспринимают оценку учител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осуществляют коммуникативно-речевые действия, конструктивные способы взаимодействия с окружающи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осознают значимость чтения; испытывают потребность в систематическом чтении; проявляют эмоциональную отзывчивость на прочитанное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>проверка д/з; работа с учебником (с. 151–</w:t>
              <w:br/>
              <w:t>155); работа со сказкой; чтение сказки по частям; составление плана; сравнение разных сказок о Снегурочк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</w:t>
            </w:r>
            <w:r>
              <w:rPr>
                <w:rFonts w:cs="Times New Roman" w:ascii="Times New Roman" w:hAnsi="Times New Roman"/>
              </w:rPr>
              <w:t xml:space="preserve"> – </w:t>
              <w:br/>
              <w:t xml:space="preserve">чтение текста </w:t>
              <w:br/>
              <w:t>по роля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 xml:space="preserve">работа в РТ № 1 </w:t>
              <w:br/>
              <w:t>(с. 67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ая народная сказка «Снегу-рочка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Дополнительное чтение: </w:t>
            </w:r>
            <w:r>
              <w:rPr>
                <w:rFonts w:cs="Times New Roman" w:ascii="Times New Roman" w:hAnsi="Times New Roman"/>
              </w:rPr>
              <w:t>японская народная сказка «Журавлиные перья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яют текст по теме; пересказывают по готовому плану; объясняют свою точку зрения и соотносят её </w:t>
              <w:br/>
              <w:t>с авторской позицией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овладевают приёмами понимания прочитанного и прослушанного произведения; осознанно и произвольно строят речевые высказывания в устной форм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осуществляют коррекцию</w:t>
            </w:r>
            <w:r>
              <w:rPr>
                <w:rFonts w:cs="Times New Roman" w:ascii="Times New Roman" w:hAnsi="Times New Roman"/>
                <w:i/>
                <w:iCs/>
              </w:rPr>
              <w:t>,</w:t>
            </w:r>
            <w:r>
              <w:rPr>
                <w:rFonts w:cs="Times New Roman" w:ascii="Times New Roman" w:hAnsi="Times New Roman"/>
              </w:rPr>
              <w:t xml:space="preserve"> вносят </w:t>
              <w:br/>
              <w:t>необходимые дополнения и коррективы в план и способ действия в случае расхождения эталона, реального действия и его результата с учетом оценки этого результата самим обучающимся, учителем, товарищ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формулируют собственное мнение </w:t>
              <w:br/>
              <w:t>и позицию; строят понятные для окружающих высказыв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выражают этические чувства (стыда, вины, совести) на основе анализа простых ситуаций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  <w:br/>
            </w:r>
            <w:r>
              <w:rPr>
                <w:rFonts w:cs="Times New Roman" w:ascii="Times New Roman" w:hAnsi="Times New Roman"/>
              </w:rPr>
              <w:t xml:space="preserve">работа в РТ № 1 </w:t>
              <w:br/>
              <w:t>(с. 68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</w:t>
            </w:r>
            <w:r>
              <w:rPr>
                <w:rFonts w:cs="Times New Roman" w:ascii="Times New Roman" w:hAnsi="Times New Roman"/>
              </w:rPr>
              <w:t xml:space="preserve"> – </w:t>
              <w:br/>
              <w:t>проверка д/з; работа со сказкой «Снегурочка»; работа с учебником (с. 149–153); чтение японской народной сказкой «Журавлиные перья»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. Некрасов </w:t>
              <w:br/>
              <w:t>«Саша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Дополнительное чтение: </w:t>
              <w:br/>
            </w:r>
            <w:r>
              <w:rPr>
                <w:rFonts w:cs="Times New Roman" w:ascii="Times New Roman" w:hAnsi="Times New Roman"/>
              </w:rPr>
              <w:t>В. Одоев-ский «В гостях у Дедушки Мороза»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робно пересказывают текст; </w:t>
              <w:br/>
              <w:t>составляют свой рассказ по иллюстрации; сравнивают произведения о природе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овладевают приёмами понимания прочитанного и прослушанного произведения; осознанно и произвольно строят речевые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осуществляют сравнение произведений; выделяют существенную информацию из текста; строят рассужд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осуществляют саморегуляцию как способность к мобилизации сил и энергии; к волевому усилию (к выбору в ситуации мотивационного конфликта) и преодолению препят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адекватно используют средства устного общения для решения коммуникативных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эмоционально «переживают» текст, выражают свои эмоции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</w:t>
            </w:r>
            <w:r>
              <w:rPr>
                <w:rFonts w:cs="Times New Roman" w:ascii="Times New Roman" w:hAnsi="Times New Roman"/>
              </w:rPr>
              <w:t>–</w:t>
              <w:br/>
              <w:t xml:space="preserve">проверка д/з; выразительное чтение отрывка из поэмы; работа </w:t>
              <w:br/>
              <w:t>с учебником (с. 153–</w:t>
              <w:br/>
              <w:t xml:space="preserve">154); работа с иллюстрацией; чтение произведения В. Одоевского «В гостях у дедушки Мороза» (Х, ч. 1, </w:t>
              <w:br/>
              <w:t>с. 20–22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</w:t>
            </w:r>
            <w:r>
              <w:rPr>
                <w:rFonts w:cs="Times New Roman" w:ascii="Times New Roman" w:hAnsi="Times New Roman"/>
              </w:rPr>
              <w:t xml:space="preserve"> – </w:t>
              <w:br/>
              <w:t>сравнение произведений поэ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</w:t>
              <w:br/>
              <w:t xml:space="preserve">работа в РТ № 1 </w:t>
              <w:br/>
              <w:t>(с. 69–70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Г. Скребицкий,</w:t>
              <w:br/>
              <w:t xml:space="preserve">В. Чаплина «Как белочка зимует» </w:t>
            </w:r>
            <w:r>
              <w:rPr>
                <w:rFonts w:cs="Times New Roman" w:ascii="Times New Roman" w:hAnsi="Times New Roman"/>
                <w:i/>
                <w:iCs/>
              </w:rPr>
              <w:t>(совершенствование знаний и способов действий, урок-исследование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читают рассказ; комментируют заглавие; объясняют поступки героев произведений, выражают своё отношение к ним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осознанно воспри-</w:t>
              <w:br/>
              <w:t xml:space="preserve">нимают литературное произведение; формулируют ответы на вопросы по содержанию прослушанного произведения; выполняют краткий пересказ произведения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: </w:t>
            </w:r>
            <w:r>
              <w:rPr>
                <w:rFonts w:cs="Times New Roman" w:ascii="Times New Roman" w:hAnsi="Times New Roman"/>
              </w:rPr>
              <w:t>осуществляют анализ, синтез, обобщение; сравнивают произведения; строят логическую цепь рассужд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ют и сохраняют учебную задачу; адекватно воспринимают оценку учителя и товарищей; планируют свое действ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полно и точно выражают свои мысли в соответствии с задачами и условиями коммуник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осознают значимость чтения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</w:t>
              <w:br/>
              <w:t xml:space="preserve">проверка д/з; чтение рассказа (про себя); </w:t>
              <w:br/>
              <w:t xml:space="preserve">работа с учебником </w:t>
              <w:br/>
              <w:t xml:space="preserve">(с. 157–159); сравнение произведений </w:t>
              <w:br/>
              <w:t>о приро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  <w:br/>
            </w:r>
            <w:r>
              <w:rPr>
                <w:rFonts w:cs="Times New Roman" w:ascii="Times New Roman" w:hAnsi="Times New Roman"/>
              </w:rPr>
              <w:t xml:space="preserve">работа в РТ № 1 </w:t>
              <w:br/>
              <w:t>(с. 70–71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. Соколов-Микитов «Узоры на снегу». И. Беляков «О чём ты думаешь, снегирь?»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ят текст на части, пересказывают рассказ по готовому плану; соотносят картинный план с текстом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45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овладевают навыками смыслового чтения (осмысление цели чтения и выбор вида чтения в зависимости от цели); различают жанры; свободно ориентируются и воспринимают текст художественного произведения; формулируют ответы на вопросы по содержанию прослушанного произведения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: </w:t>
            </w:r>
            <w:r>
              <w:rPr>
                <w:rFonts w:cs="Times New Roman" w:ascii="Times New Roman" w:hAnsi="Times New Roman"/>
              </w:rPr>
              <w:t>проводят аналогии между изучаемым материалом и собственным опыт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оговаривают последовательность действий на уроке; учатся работать по предложенному учителем план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описывают объект: передают его внешние характеристики, используя выразительные средства язы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имеют представление о ценности и уникальности природного мира, природоохране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</w:t>
              <w:br/>
              <w:t>проверка д/з; комментирование заглавия; самостоятельное чтение рассказа; подготовка подробного пересказа; работа с учебником (с. 159–161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 xml:space="preserve">работа в РТ № 1 </w:t>
              <w:br/>
              <w:t>(с. 71–73); чтение загадки; объяснение отгад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абота в паре –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 xml:space="preserve">составление рассказа по иллюстрациям </w:t>
              <w:br/>
              <w:t>к рассказу И. Соколова-Микитова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Л. с. </w:t>
              <w:br/>
              <w:t xml:space="preserve">В. Одоев-ский «Мороз Иванович» </w:t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ичают авторскую сказку от народной; соотносят текст с готовым планом и пересказывают по данному плану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находят ответы </w:t>
              <w:br/>
              <w:t xml:space="preserve">на вопросы в тексте; осознанно и произвольно строят речевые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: </w:t>
            </w:r>
            <w:r>
              <w:rPr>
                <w:rFonts w:cs="Times New Roman" w:ascii="Times New Roman" w:hAnsi="Times New Roman"/>
              </w:rPr>
              <w:t>выделяют критерии для сравнения; делают вывод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определяют и формулируют цель деятельности на уроке с помощью учител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осуществляют коммуникативно-речевые действия, конструктивные способы взаимодействия с окружающи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исходя из социальных и личностных ценностей, осуществляют нравственно-этическое оценивание усваиваемого содержания, обеспечивающее личностный моральный выбор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роверка д/з; слушание сказки В. Одоевского «Мороз Иванович» </w:t>
              <w:br/>
              <w:t>(Х, ч. 1, с. 28–46); упражнение в правильном чтении; выделение сравнений; обучение выразительному чтени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  <w:br/>
            </w:r>
            <w:r>
              <w:rPr>
                <w:rFonts w:cs="Times New Roman" w:ascii="Times New Roman" w:hAnsi="Times New Roman"/>
              </w:rPr>
              <w:t xml:space="preserve">работа в РТ № 1 </w:t>
              <w:br/>
              <w:t>(с. 74); чтение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«Царство Мороза Ивановича» </w:t>
            </w:r>
            <w:r>
              <w:rPr>
                <w:rFonts w:cs="Times New Roman" w:ascii="Times New Roman" w:hAnsi="Times New Roman"/>
                <w:i/>
                <w:iCs/>
              </w:rPr>
              <w:t>(применение знаний на практике, урок-проект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нно воспринимают и оценивают содержание </w:t>
              <w:br/>
              <w:t xml:space="preserve">и специфику различных текстов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сят пословицы и поговорки с основной мыслью произведения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45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овладевают приёмами понимания прочитанного и прослушанного произведения; осознанно и произвольно строят речевые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выделяют существенную информацию из текста; строят рассуждения; </w:t>
            </w:r>
            <w:r>
              <w:rPr>
                <w:rFonts w:cs="Times New Roman" w:ascii="Times New Roman" w:hAnsi="Times New Roman"/>
                <w:i/>
                <w:iCs/>
              </w:rPr>
              <w:t>постановка и решение проблемы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стоятельно создают способы решения проблем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ют и сохраняют учебную задачу; планируют свое действие; адекватно воспринимают оценку учител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договариваются, приходят к общему </w:t>
              <w:br/>
              <w:t>решению; осуществляют взаимодействие с окружающими; проявляют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ициативное сотрудничество в поиске и сборе информ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выражают положительное отношение к процессу познания: проявляют внимание, удивление, желание больше узнать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проверка д/з; повторение сказок о Снегурочке, о Деде Морозе; работа с учебником </w:t>
              <w:br/>
              <w:t>(с. 159); обсуждение сказки В. Одоевского «В гостях у Дедушки Мороза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</w:t>
            </w:r>
            <w:r>
              <w:rPr>
                <w:rFonts w:cs="Times New Roman" w:ascii="Times New Roman" w:hAnsi="Times New Roman"/>
              </w:rPr>
              <w:t xml:space="preserve"> – творческая работа: изготовление коллективной картины (аппликации) «Царство Мороза Ивановича»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Комплексная контрольная </w:t>
              <w:br/>
              <w:t>работа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проверка знаний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hd w:fill="FFFFFF" w:val="clear"/>
              <w:tabs>
                <w:tab w:val="clear" w:pos="708"/>
                <w:tab w:val="left" w:pos="1335" w:leader="none"/>
              </w:tabs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ют роль чтения, используют разные виды чтения; осознанно воспринимают и оценивают содержание и специфику различных текстов; дают нравственную оценку поступков героев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45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умеют осознанно </w:t>
              <w:br/>
              <w:t xml:space="preserve">и произвольно строить речевое высказывание в устной и письменной форме; осуществляют выбор наиболее эффективных способов решения задач в зависимости от конкретных условий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: </w:t>
            </w:r>
            <w:r>
              <w:rPr>
                <w:rFonts w:cs="Times New Roman" w:ascii="Times New Roman" w:hAnsi="Times New Roman"/>
              </w:rPr>
              <w:t>строят логическую цепь рассуждений; используют доказательств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оценивают результат работы</w:t>
            </w:r>
            <w:r>
              <w:rPr>
                <w:rFonts w:cs="Times New Roman" w:ascii="Times New Roman" w:hAnsi="Times New Roman"/>
                <w:i/>
                <w:iCs/>
              </w:rPr>
              <w:t>,</w:t>
            </w:r>
            <w:r>
              <w:rPr>
                <w:rFonts w:cs="Times New Roman" w:ascii="Times New Roman" w:hAnsi="Times New Roman"/>
              </w:rPr>
              <w:t xml:space="preserve"> определяют, что уже усвоено, что еще подлежит усвоению, осознают качество и уровень усвоения; осуществляют рефлексию способов и условий действия, контроль и оценку процесса и результатов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формулируют собственное мнение </w:t>
              <w:br/>
              <w:t>и позици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имеют представление о причинах успеха в учебе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</w:t>
              <w:br/>
              <w:t>проведение итоговой проверки уровня начитанности и умения работать с детскими книгами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.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38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</w:rPr>
              <w:t>7. «ЗДРАВСТВУЙ, ПРАЗДНИК НОВОГОДНИЙ!» (7 ч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. Михалков «В снегу стояла ёлочка»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 читают стихотворение: выбирают интонацию, передающую настроение героя, определяют тон и темп чтения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осознанно воспринимают литературное произведение; формулируют ответы на вопросы по содержанию прослушанного произведения;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: </w:t>
            </w:r>
            <w:r>
              <w:rPr>
                <w:rFonts w:cs="Times New Roman" w:ascii="Times New Roman" w:hAnsi="Times New Roman"/>
              </w:rPr>
              <w:t>строят рассужд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оговаривают вслух последовательность производимых действий, составляющих основу осваиваемой деятельности; оценивают совместно с учителем или одноклассниками результат своих действий, вносят соответствующие корректив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полно и точно выражают свои мысли в соответствии с задачами и условиями коммуник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осознают значимость чтения; проявляют эмоциональную отзывчивость на прочитанное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>проверка д/з; чтение учителем стихотворения С. Михалкова</w:t>
              <w:br/>
              <w:t xml:space="preserve">«В снегу стояла ёлочка»; беседа об отношении к природе; работа со стихотворением; работа с учебником </w:t>
              <w:br/>
              <w:t>(с. 143); рассматривание иллюстрации; рассказ учителя</w:t>
              <w:br/>
              <w:t>об авторе стихотво-</w:t>
              <w:br/>
              <w:t>р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>работа в РТ № 1</w:t>
              <w:br/>
              <w:t>(с. 74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Л. с. </w:t>
              <w:br/>
              <w:t xml:space="preserve">Х.-К. Ан-дерсен «Ель». </w:t>
              <w:br/>
              <w:t xml:space="preserve">Книги </w:t>
              <w:br/>
              <w:t xml:space="preserve">Х.-К. Ан-дерсена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разительно </w:t>
              <w:br/>
              <w:t xml:space="preserve">читают отрывки из произведений; объясняют поступки героев произведений, выражают своё отношение </w:t>
              <w:br/>
              <w:t>к ним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осознанно воспринимают литературное произведение; формулируют ответы на вопросы по содержанию прослушанного произведения;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: </w:t>
            </w:r>
            <w:r>
              <w:rPr>
                <w:rFonts w:cs="Times New Roman" w:ascii="Times New Roman" w:hAnsi="Times New Roman"/>
              </w:rPr>
              <w:t>осуществляют анализ, сравнение; делают выводы; строят цепь логических рассужд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ют и сохраняют учебную задачу; адекватно воспринимают оценку учителя и товарищей; планируют свое действ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владеют монологической и диалогической формами речи в соответствии с нормами родного языка и современных средств коммуник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осознают значимость чтения; проявляют эмоциональную отзывчивость на прочитанное; высказывают свою точку зрения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</w:t>
              <w:br/>
              <w:t>рассматривание книг Х.-К. Андерсена разных лет издания, сравнение оформления; слушание сказки; самостоятельная работа с выбранной книгой; чтение учителем или библиотекарем интересных фактов из жизни Х.-К. Андерсен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творческая работа в РТ № 1 (с. 78, задание 4) (по желанию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А. Гайдар «Ёлка </w:t>
              <w:br/>
              <w:t xml:space="preserve">в тайге» </w:t>
              <w:br/>
              <w:t>(отрывок)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изучение нового материала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разительно читают отрывки </w:t>
              <w:br/>
              <w:t xml:space="preserve">из произведений; объясняют поступки героев произведений, выражают своё отношение </w:t>
              <w:br/>
              <w:t>к ним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осознанно воспринимают литературное произведение; формулируют ответы на вопросы по содержанию прослушанного произведения;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: </w:t>
            </w:r>
            <w:r>
              <w:rPr>
                <w:rFonts w:cs="Times New Roman" w:ascii="Times New Roman" w:hAnsi="Times New Roman"/>
              </w:rPr>
              <w:t>строят логическую цепь рассужд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ют и сохраняют учебную </w:t>
              <w:br/>
              <w:t xml:space="preserve">задачУ., соответствующую этапу обучения; проговаривают вслух последовательность производимых действий, </w:t>
              <w:br/>
              <w:t>составляющих основу осваиваемой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оставляют план текста: делят его на смысловые части, озаглавливают каждую; пересказывают по план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исходя из социальных и личностных ценностей, осуществляют нравственно-этическое оценивание усваиваемого содержания, обеспечивающее личностный моральный выбор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проверка д/з; слушание рассказа А. Гайдара «Ёлка в тайге»; беседа по содержанию; </w:t>
              <w:br/>
              <w:t xml:space="preserve">работа с учебником </w:t>
              <w:br/>
              <w:t xml:space="preserve">(с. 164–167); работа с текстом (деление текста на части, </w:t>
              <w:br/>
              <w:t>составление плана); пересказ по план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  <w:br/>
            </w:r>
            <w:r>
              <w:rPr>
                <w:rFonts w:cs="Times New Roman" w:ascii="Times New Roman" w:hAnsi="Times New Roman"/>
              </w:rPr>
              <w:t>самостоятельное</w:t>
              <w:br/>
              <w:t xml:space="preserve">чтение рассказа </w:t>
              <w:br/>
              <w:t xml:space="preserve">А. Гайдара «Ёлка </w:t>
              <w:br/>
              <w:t xml:space="preserve">в тайге» (отрывок); </w:t>
              <w:br/>
              <w:t>работа в РТ № 1</w:t>
              <w:br/>
              <w:t>(с. 74–75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. Маршак «Декабрь». Книги </w:t>
              <w:br/>
              <w:t xml:space="preserve">С. Маршака </w:t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 читают стихотворение: выбирают интонацию, передающую настроение героя, определяют тон и темп чтения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45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осуществляют поиск </w:t>
              <w:br/>
              <w:t xml:space="preserve">и выделение необходимой информации для выполнения учебных заданий </w:t>
              <w:br/>
              <w:t xml:space="preserve">с использованием художественного произведения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: </w:t>
            </w:r>
            <w:r>
              <w:rPr>
                <w:rFonts w:cs="Times New Roman" w:ascii="Times New Roman" w:hAnsi="Times New Roman"/>
              </w:rPr>
              <w:t xml:space="preserve">осуществляют синтез как составление целого рисунка из его частей; </w:t>
            </w:r>
            <w:r>
              <w:rPr>
                <w:rFonts w:cs="Times New Roman" w:ascii="Times New Roman" w:hAnsi="Times New Roman"/>
                <w:i/>
                <w:iCs/>
              </w:rPr>
              <w:t>постановка и решение проблемы:</w:t>
            </w:r>
            <w:r>
              <w:rPr>
                <w:rFonts w:cs="Times New Roman" w:ascii="Times New Roman" w:hAnsi="Times New Roman"/>
              </w:rPr>
              <w:t xml:space="preserve"> самостоятельно создают способы решения творческ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оговаривают последовательность действий на уроке; учатся работать по предложенному учителем план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осуществляют коммуникативно-речевые действия, конструктивные способы взаимодействия с окружающи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осознают роль языка и речи в жизни людей; эмоционально «переживают» текст, выражают свои эмоции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– </w:t>
              <w:br/>
            </w:r>
            <w:r>
              <w:rPr>
                <w:rFonts w:cs="Times New Roman" w:ascii="Times New Roman" w:hAnsi="Times New Roman"/>
              </w:rPr>
              <w:t xml:space="preserve">проверка д/з.; чтение стихотворения (про себя); беседа после чтения; работа с учебником (с. 166–167); </w:t>
              <w:br/>
              <w:t>работа с текстом произведения; рисование обложки к стихо-творению; повторение произведений</w:t>
              <w:br/>
              <w:t>С. Марша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</w:t>
              <w:br/>
              <w:t xml:space="preserve">работа в РТ № 1 </w:t>
              <w:br/>
              <w:t>(с. 75–76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Групповая</w:t>
            </w:r>
            <w:r>
              <w:rPr>
                <w:rFonts w:cs="Times New Roman" w:ascii="Times New Roman" w:hAnsi="Times New Roman"/>
              </w:rPr>
              <w:t xml:space="preserve"> – соотне-</w:t>
              <w:br/>
              <w:t>сение иллюстраций и текста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. Городецкий «Новогодние приметы»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закрепление и сис-тематизация изученного материала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 читают стихотворение: выбирают интонацию, передающую настроение героя, определяют тон и темп чтения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овладевают приёмами понимания прочитанного и прослушанного произведения; осознанно и произвольно строят речевые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выделяют существенную информацию из текста; строят логическую цепь рассужд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оценивают результат работы</w:t>
            </w:r>
            <w:r>
              <w:rPr>
                <w:rFonts w:cs="Times New Roman" w:ascii="Times New Roman" w:hAnsi="Times New Roman"/>
                <w:i/>
                <w:iCs/>
              </w:rPr>
              <w:t>,</w:t>
            </w:r>
            <w:r>
              <w:rPr>
                <w:rFonts w:cs="Times New Roman" w:ascii="Times New Roman" w:hAnsi="Times New Roman"/>
              </w:rPr>
              <w:t xml:space="preserve"> определяют, что уже усвоено, что еще подлежит усвоению, осознают качество и уровень усвоения; осуществляют рефлексию способов и условий действия, контроль и оценку процесса и результатов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учатся разрешать конфликт</w:t>
            </w:r>
            <w:r>
              <w:rPr>
                <w:rFonts w:cs="Times New Roman" w:ascii="Times New Roman" w:hAnsi="Times New Roman"/>
                <w:i/>
                <w:iCs/>
              </w:rPr>
              <w:t>:</w:t>
            </w:r>
            <w:r>
              <w:rPr>
                <w:rFonts w:cs="Times New Roman" w:ascii="Times New Roman" w:hAnsi="Times New Roman"/>
              </w:rPr>
              <w:t xml:space="preserve"> выявляют, идентифицируют проблемы, осуществляют поиск и оценку альтернативных способов разрешения конфликта, принимают решение и реализуют ег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иобретают первичные умения оценки работ, ответов одноклассников на основе заданных критериев успешности учебной деятельности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Фр</w:t>
            </w:r>
            <w:r>
              <w:rPr>
                <w:rFonts w:cs="Times New Roman" w:ascii="Times New Roman" w:hAnsi="Times New Roman"/>
                <w:i/>
                <w:iCs/>
              </w:rPr>
              <w:t>онтальная –</w:t>
            </w:r>
            <w:r>
              <w:rPr>
                <w:rFonts w:cs="Times New Roman" w:ascii="Times New Roman" w:hAnsi="Times New Roman"/>
              </w:rPr>
              <w:t xml:space="preserve"> беседа по содержанию прочитанных произведений; определение жанра произвед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  <w:br/>
            </w:r>
            <w:r>
              <w:rPr>
                <w:rFonts w:cs="Times New Roman" w:ascii="Times New Roman" w:hAnsi="Times New Roman"/>
              </w:rPr>
              <w:t xml:space="preserve">самостоятельное чтение произведения </w:t>
              <w:br/>
              <w:t xml:space="preserve">С. Городецкого </w:t>
              <w:br/>
              <w:t xml:space="preserve">«Новогодние приметы»; работа в РТ № 1 </w:t>
              <w:br/>
              <w:t>(с. 76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ение </w:t>
              <w:br/>
              <w:t>по тем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убрики «Проверь себя», «Книжная полка»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проверка знаний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разительно читают и рассказывают стихи современных поэтов; работают с текстом; объясняют поступки героев произведений, выражают своё отношение </w:t>
              <w:br/>
              <w:t>к ним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овладевают приёмами понимания прочитанного и прослушанного произведения; осознанно и произвольно строят речевые высказывания в устной форм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оговаривают последовательность действий на уроке; учатся работать по предложенному учителем план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осуществляют коммуникативно-речевые действия, конструктивные способы взаимодействия с окружающи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ют эмоциональную отзывчивость на прочитанное; высказывают свою точку зрения и уважают мнение собеседника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>проверка д/з; работа с учебником (с. 170–</w:t>
              <w:br/>
              <w:t xml:space="preserve">71); работа с рубриками «Проверь себя» </w:t>
              <w:br/>
              <w:t>и «Книжная полка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>самостоятельное выполнение контрольной работы в РТ № 1 (с. 77–79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Книги </w:t>
              <w:br/>
              <w:t xml:space="preserve">о Новом годе для детей </w:t>
            </w:r>
            <w:r>
              <w:rPr>
                <w:rFonts w:cs="Times New Roman" w:ascii="Times New Roman" w:hAnsi="Times New Roman"/>
                <w:i/>
                <w:iCs/>
              </w:rPr>
              <w:t>(библиотечный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о выбирают понравившиеся книги. Ориентируются </w:t>
              <w:br/>
              <w:t xml:space="preserve">в учебнике, тексте и рабочей тетради; замечают эмоционально-оценочные слова, ярко описывающие </w:t>
              <w:br/>
              <w:t>героя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осознанно воспринимают литературное произведение; формулируют ответы на вопросы по содержанию прослушанного произведения; </w:t>
            </w:r>
            <w:r>
              <w:rPr>
                <w:rFonts w:cs="Times New Roman" w:ascii="Times New Roman" w:hAnsi="Times New Roman"/>
                <w:i/>
                <w:iCs/>
              </w:rPr>
              <w:t>постановка и решение проблемы:</w:t>
            </w:r>
            <w:r>
              <w:rPr>
                <w:rFonts w:cs="Times New Roman" w:ascii="Times New Roman" w:hAnsi="Times New Roman"/>
              </w:rPr>
              <w:t xml:space="preserve"> самостоятельно создают способы решения творческ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ют и сохраняют учебную задачу; адекватно воспринимают оценку учителя и товарищей; планируют свое действ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формулируют собственное мнение </w:t>
              <w:br/>
              <w:t>и позицию; строят понятные для партнера высказывания; умеют задавать вопросы; адекватно используют средства устного общения для решения коммуникативных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задаются вопросом о том, какое значение, смысл имеет для них учение, и умеют находить ответ на него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</w:t>
            </w:r>
            <w:r>
              <w:rPr>
                <w:rFonts w:cs="Times New Roman" w:ascii="Times New Roman" w:hAnsi="Times New Roman"/>
              </w:rPr>
              <w:t xml:space="preserve"> – </w:t>
              <w:br/>
              <w:t xml:space="preserve">конкурс чтецов </w:t>
              <w:br/>
              <w:t>и рассказчиков; конкурс знатоков загадок о зиме; викторина «По страницам нашего учебника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Групповая</w:t>
            </w:r>
            <w:r>
              <w:rPr>
                <w:rFonts w:cs="Times New Roman" w:ascii="Times New Roman" w:hAnsi="Times New Roman"/>
              </w:rPr>
              <w:t xml:space="preserve"> – инсценировка отдельных произведений по тем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–</w:t>
            </w:r>
            <w:r>
              <w:rPr>
                <w:rFonts w:cs="Times New Roman" w:ascii="Times New Roman" w:hAnsi="Times New Roman"/>
              </w:rPr>
              <w:t xml:space="preserve"> чтение стихов, инсценировка сценок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«Здравствуй, праздник новогодний!»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внеклас-сное меро-приятие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уют в празднике, читают наизусть стихотворения о зиме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45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осознанно воспринимают литературные произведения;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постановка и решение проблемы:</w:t>
            </w:r>
            <w:r>
              <w:rPr>
                <w:rFonts w:cs="Times New Roman" w:ascii="Times New Roman" w:hAnsi="Times New Roman"/>
              </w:rPr>
              <w:t xml:space="preserve"> самостоятельно создают способы решения проблем творческ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оценивают совместно с учителем или одноклассниками результат своих действий, вносят соответствующие корректив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взаимодействуют с окружающими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38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</w:rPr>
              <w:t>8. О БРАТЬЯХ НАШИХ МЕНЬШИХ (произведения о животных) (12 ч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ная песня «Бурёнушка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. Жуков-ский </w:t>
              <w:br/>
              <w:t>«Птичка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Дополнительное чтение: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 xml:space="preserve">К. Коровин «Баран, заяц </w:t>
              <w:br/>
              <w:t>и ёж»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 xml:space="preserve">(введение </w:t>
              <w:br/>
              <w:t>в тему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личают фольклорные жанры; ориентируются </w:t>
              <w:br/>
              <w:t xml:space="preserve">в учебных, художественных книгах и рабочей тетради. Соотносят иллюстрацию </w:t>
              <w:br/>
              <w:t>со словами из текста; замечают эмоционально-оценочные слова, ярко описывающие героя; различают малые фольклорные жанры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знакомятся с русской народной песней, стихотворением; овладевают приёмами понимания прочитанного и прослушанного произведения; осознанно и произвольно строят речевые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выделяют существенную информацию из текста; строят рассужд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ют и сохраняют учебную задачу; планируют свое действие; адекватно воспринимают оценку учител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осуществляют коммуникативно-речевые действия, конструктивные способы взаимодействия с окружающи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осознают значимость чтения; испытывают потребность в систематическом чтении; проявляют эмоциональную отзывчивость на прочитанное; высказывают свою точку зрения и уважают мнение собесед-ника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знакомство со 2-й частью учебника и РТ № 2; обсуждение вводной статьи к разделу; слушание русской народной песенки «Бурёнушка»; беседа; работа с учебником (ч. 2, с. 4–5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>самостоятельная работа со стихотворением В. Жуковского «Птичка»; работа в РТ № 2</w:t>
              <w:br/>
              <w:t>(с. 3–5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К. Ушинский «Кот Васька». Произведения фольклора (считалка, загадки). Е. Благинина «Голоса леса». </w:t>
            </w:r>
            <w:r>
              <w:rPr>
                <w:rFonts w:cs="Times New Roman" w:ascii="Times New Roman" w:hAnsi="Times New Roman"/>
                <w:i/>
                <w:iCs/>
              </w:rPr>
              <w:t>Дополнительное чтение: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>М. Пришвин «Как поссорились кошка с собакой»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яют авторское отношение к героям; соотносят иллюстрацию с отрывками из текста. Различают жанры произведений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знакомятся с разножанровыми произведениями; овладевают приёмами понимания прочитанного </w:t>
              <w:br/>
              <w:t xml:space="preserve">и прослушанного произведения; осознанно и произвольно строят речевые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осуществляют анализ объектов с целью выделения признаков (существенных, несущественных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оговаривают последовательность действий на уроке; учатся работать по предложенному учителем план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умеют работать коллективн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иобретают первичные умения оценки работ, ответов одноклассников на основе заданных критериев успешности учебной деятельности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роверка д/з; упражнение в выразительном чтении рассказа </w:t>
              <w:br/>
              <w:t xml:space="preserve">по абзацам; работа с иллюстрацией </w:t>
              <w:br/>
              <w:t>к тексту; работа с учебником (с. 18–22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ллективная – </w:t>
            </w:r>
            <w:r>
              <w:rPr>
                <w:rFonts w:cs="Times New Roman" w:ascii="Times New Roman" w:hAnsi="Times New Roman"/>
              </w:rPr>
              <w:t xml:space="preserve">обмен мнениями </w:t>
              <w:br/>
              <w:t>и суждениями о прочитанных произведения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 xml:space="preserve">самостоятельная </w:t>
              <w:br/>
              <w:t xml:space="preserve">работа по рассказу </w:t>
              <w:br/>
              <w:t>К. Ушинского «Кот Васька»; работа в РТ № 2 (с. 5–6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М. Пришвин «Старый гриб». </w:t>
            </w:r>
            <w:r>
              <w:rPr>
                <w:rFonts w:cs="Times New Roman" w:ascii="Times New Roman" w:hAnsi="Times New Roman"/>
                <w:i/>
                <w:iCs/>
              </w:rPr>
              <w:t>Дополнительное чтение: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 xml:space="preserve">Н. Рубцов «Про зайца» </w:t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являют авторское отношение </w:t>
              <w:br/>
              <w:t>к герою; замечают эмоционально-оценочные слова, ярко описывающие героя; различают малые фольклорные жанры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знакомятся с произведениями о животных;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существляют поиск необходимой информации для выполнения учебных заданий; осознанно и произвольно строят речевые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овладевают смысловым чтением художественных текстов; выделяют существенную информацию из текстов; осуществляют процессы анализа, синтеза, сравнения; строят рассужд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ют и сохраняют учебную задачу; планируют свое действ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осуществляют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заимодействие </w:t>
              <w:br/>
              <w:t>с окружающи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имеют представление о ценности </w:t>
              <w:br/>
              <w:t>и уникальности природного мира, природоохране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проверка д/з; работа с учебником (с. 9–12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</w:t>
              <w:br/>
              <w:t xml:space="preserve">самостоятельная </w:t>
              <w:br/>
              <w:t xml:space="preserve">работа по рассказу </w:t>
              <w:br/>
              <w:t>М. Пришвина «Старый гриб»; работа в РТ № 2 (с. 9–10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Комаров «Оленёнок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 Ушин-ский «Лиса Патрикеевна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Дополнительное чтение: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>Е. Чарушин «Перепёлка»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изучение нового материала, урок-игра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являют авторское отношение </w:t>
              <w:br/>
              <w:t>к герою; замечают эмоционально-оценочные слова, ярко описывающие героя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осуществляют поиск и выделение необходимой информации для выполнения учебных заданий </w:t>
              <w:br/>
              <w:t xml:space="preserve">с использованием учебной литературы; осознанно и произвольно строят речевые высказывания в устной форме; структурируют знания; овладевают техникой чтения, приёмами понимания прочитанного и прослушанного произведения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строят рассужд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ют и сохраняют учебную задачу; планируют свое действ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имеют представление о ценности </w:t>
              <w:br/>
              <w:t>и уникальности природного мира, природоохране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роверка д/з; работа с учебником (с. 13–</w:t>
              <w:br/>
              <w:t>14); выразительное чтение стихотворения П. Комарова «Оленёнок»; обзор книг (русские народные сказки, загадки, поговорки) о лис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–</w:t>
            </w:r>
            <w:r>
              <w:rPr>
                <w:rFonts w:cs="Times New Roman" w:ascii="Times New Roman" w:hAnsi="Times New Roman"/>
              </w:rPr>
              <w:t xml:space="preserve"> обмен мнениями </w:t>
              <w:br/>
              <w:t>и суждениями о прочитанных произведения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>работа в РТ № 2</w:t>
              <w:br/>
              <w:t>(с. 11–12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. Бианки </w:t>
              <w:br/>
              <w:t>«Ёж-спаситель». Скороговор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Дополнительное чтение: </w:t>
              <w:br/>
            </w:r>
            <w:r>
              <w:rPr>
                <w:rFonts w:cs="Times New Roman" w:ascii="Times New Roman" w:hAnsi="Times New Roman"/>
              </w:rPr>
              <w:t xml:space="preserve">М. Пришвин «Журка» </w:t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ьзуются средствами речевой выразительности в зависимости от содержания текста; узнают в авторских произведениях героев знакомых </w:t>
              <w:br/>
              <w:t>сказок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осознанно воспринимают литературные произведения; формулируют ответы на вопросы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: </w:t>
            </w:r>
            <w:r>
              <w:rPr>
                <w:rFonts w:cs="Times New Roman" w:ascii="Times New Roman" w:hAnsi="Times New Roman"/>
              </w:rPr>
              <w:t>строят рассуждения; осуществляют сравнение сказок, выделяя особен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адекватно воспринимают оценку учителя и товарищ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взаимодействуют с окружающи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осознают значимость чтения для развития и обучения; испытывают потребность в систематическом чтении; проявляют эмоциональную отзывчивость на прочитанное; высказывают точку зрения и уважают мнение собеседника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проверка д/з; работа с учебником (с. 13–</w:t>
              <w:br/>
              <w:t>15); чтение по частям, выборочное чтение; пересказ по картинному плану; чтение и заучивание скороговорок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</w:t>
              <w:br/>
              <w:t xml:space="preserve">самостоятельная работа по рассказу В. Бианки «Ёж-спаситель»; </w:t>
              <w:br/>
              <w:t xml:space="preserve">работа в РТ № 2 </w:t>
              <w:br/>
              <w:t>(с. 12–14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Дудин «Тары-бары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Дополнительное чтение: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 xml:space="preserve">В. Бианки «Хвосты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носят заголовок с содержанием текста; замечают эмоционально-оценочные слова, ярко описывающие героя, его поступки; определяют отношение </w:t>
              <w:br/>
              <w:t xml:space="preserve">к нему окружающих персонажей </w:t>
              <w:br/>
              <w:t>и автора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осуществляют поиск необходимой информации для выполнения учебных заданий; осознанно и произвольно строят речевые высказывания в устной форме; структурируют знания; овладевают техникой чтения, приёмами понимания прочитанного и прослушанного произведения; составляют несложные монологические высказывания </w:t>
              <w:br/>
              <w:t>о героя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ют и сохраняют учебную задачу; планируют свое действ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владеют монологической и диалогической формами речи в соответствии с нормами родного языка и современных средств коммуникации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роверка д/з; работа с учебником (с. 17–</w:t>
              <w:br/>
              <w:t xml:space="preserve">18); упражнение </w:t>
              <w:br/>
              <w:t>в выразительном чтении стихотвор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–</w:t>
            </w:r>
            <w:r>
              <w:rPr>
                <w:rFonts w:cs="Times New Roman" w:ascii="Times New Roman" w:hAnsi="Times New Roman"/>
              </w:rPr>
              <w:t xml:space="preserve"> обмен мнениями </w:t>
              <w:br/>
              <w:t>и суждениями о прочитанных произведениях; конкурс скороговорщик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>работа в РТ № 2</w:t>
              <w:br/>
              <w:t>(с. 13–14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. с. </w:t>
              <w:br/>
              <w:t>К. Ушинский «Плутишка кот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Дополнительное чтение: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>К. Паустовский «Барсучий нос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применение знаний и способов действий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чают эмоционально-оценочные слова, описывающие героя, его поступки; определяют отношение к нему окружающих персонажей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свободно ориентируются и воспринимают текст художественного произведения; осознанно и произвольно строят речевые высказывания в устной форме; структурируют знания; овладевают техникой чтения, приёмами понимания прочитанного и прослушанного произведения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осуществляют анализ; строят рассужд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ют и сохраняют учебную задачу; планируют свое действ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формулируют собственное мнение и позицию; строят понятные для парт-нера высказывания; умеют задавать </w:t>
              <w:br/>
              <w:t>вопрос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ют эмоциональную отзывчивость на прочитанное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</w:t>
              <w:br/>
              <w:t>проверка д/з; слушание сказки К. Ушинского «Плутишка кот»; комментирование заглавия; беседа по выявлению первичного восприятия; работа с учебником (с. 18–</w:t>
              <w:br/>
              <w:t>22); составление плана, пересказ по план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 xml:space="preserve">работа в РТ № 2 </w:t>
              <w:br/>
              <w:t>(с. 16–17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сская народная сказка «Журавль </w:t>
              <w:br/>
              <w:t>и цапля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Дополнительное чтение:</w:t>
            </w:r>
            <w:r>
              <w:rPr>
                <w:rFonts w:cs="Times New Roman" w:ascii="Times New Roman" w:hAnsi="Times New Roman"/>
              </w:rPr>
              <w:t xml:space="preserve"> африканская народная сказк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 том, как лиса обманула гиену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изучение нового материала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имают значение присказки </w:t>
              <w:br/>
              <w:t>в структуре сказки; замечают эмоционально-оценочные слова, ярко описывающие героя, его поступки; определяют отношение к нему окружающих персонажей и автора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осознанно воспри-</w:t>
              <w:br/>
              <w:t xml:space="preserve">нимают литературные произведения; формулируют ответы на вопросы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: </w:t>
            </w:r>
            <w:r>
              <w:rPr>
                <w:rFonts w:cs="Times New Roman" w:ascii="Times New Roman" w:hAnsi="Times New Roman"/>
              </w:rPr>
              <w:t>строят рассуждения; осуществляют сравнение сказок, выделяют особен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адекватно воспринимают оценку учителя и товарищ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полно и точно выражают свои мысли в соответствии с задачами и условиями коммуник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выражают этические чувства (стыда, вины, совести) на основе анализа простых ситуаций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>проверка д/з; чтение сказки, беседа по выявлению первичного восприятия; работа с учебником (с. 24–</w:t>
              <w:br/>
              <w:t>26); работа с иллюстрацией к текст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</w:t>
            </w:r>
            <w:r>
              <w:rPr>
                <w:rFonts w:cs="Times New Roman" w:ascii="Times New Roman" w:hAnsi="Times New Roman"/>
              </w:rPr>
              <w:t xml:space="preserve"> – </w:t>
              <w:br/>
              <w:t>чтение по роля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>самостоятельное чтение сказки «Журавль и цапля»; работа в РТ № 2 (с. 18–19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ая народная сказка «Зимовье зверей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Дополнительное чтение: </w:t>
            </w:r>
            <w:r>
              <w:rPr>
                <w:rFonts w:cs="Times New Roman" w:ascii="Times New Roman" w:hAnsi="Times New Roman"/>
              </w:rPr>
              <w:t xml:space="preserve">ненецкая народная сказка «Белый медведь </w:t>
              <w:br/>
              <w:t xml:space="preserve">и бурый медведь»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изучение нового материала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ют реальное и вымышлен-ное в произведении; сравнивают литературные сказки; пересказывают сказки от лица одного из героев, сравнивают сказки разных народов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структурируют знания; овладевают техникой чтения, приёмами понимания прочитанного и прослушанного произведения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осуществляют сравнение сказок разных народов; строят рассужд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ют и сохраняют учебную задачу; планируют свое действ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проявляют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ициативное сотрудничество в поиске и сборе информ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владеют знаниями основных моральных норм поведения; осознают роль языка и речи в жизни людей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– </w:t>
              <w:br/>
            </w:r>
            <w:r>
              <w:rPr>
                <w:rFonts w:cs="Times New Roman" w:ascii="Times New Roman" w:hAnsi="Times New Roman"/>
              </w:rPr>
              <w:t xml:space="preserve">слушание сказки «Зимовье зверей»; комментирование заглавия; работа с текстом и иллюстрацией; работа с учебником </w:t>
              <w:br/>
              <w:t>(с. 26–31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 xml:space="preserve">работа в РТ № 2 </w:t>
              <w:br/>
              <w:t>(с. 20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Мамин-Сибиряк «Сказка про Воробья Воробеича и Ерша Ершовича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Дополнительное чтение: </w:t>
              <w:br/>
            </w:r>
            <w:r>
              <w:rPr>
                <w:rFonts w:cs="Times New Roman" w:ascii="Times New Roman" w:hAnsi="Times New Roman"/>
              </w:rPr>
              <w:t>Р. Киплинг «Откуда такая глотка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авнивают авторские сказки; замечают эмоционально-оценочные слова, описывающие героя, его поступки; определяют отношение </w:t>
              <w:br/>
              <w:t>к нему окружающих персонажей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осознанно воспри-</w:t>
              <w:br/>
              <w:t xml:space="preserve">нимают литературные произведения; формулируют ответы на вопросы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: </w:t>
            </w:r>
            <w:r>
              <w:rPr>
                <w:rFonts w:cs="Times New Roman" w:ascii="Times New Roman" w:hAnsi="Times New Roman"/>
              </w:rPr>
              <w:t>осуществляют сравнение сказок, выделяют особенности; строят рассуж-д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оценивают совместно с учителем или одноклассниками результат своих действий, вносят соответствующие корректив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допускают существование различных точек зрения; договариваются, приходят к общему решению; используют </w:t>
              <w:br/>
              <w:t>в общении правила вежлив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владеют знаниями основных моральных норм поведения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проверка д/з; работа с учебником (с. 32–</w:t>
              <w:br/>
              <w:t>33); работа со сказкой; упражнение в выразительном чтении по тексту; выявление реального и вымышленного в произведении; сравнение литературных сказок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 xml:space="preserve">работа в РТ № 2 </w:t>
              <w:br/>
              <w:t>(с. 20–23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усская народная сказка «Белые пёрышки»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повторение и обобщение изученного материала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ют признаки сказки; правильно называют произведение; сравнивают народные сказки; замечают эмоционально-оценочные слова, описывающие героя, его поступки; определяют отношение к нему окружающих персонажей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осуществляют поиск необходимой информации для выполнения учебных заданий; осознанно и произвольно строят речевые высказывания в устной форме; структурируют знания; овладевают техникой чтения, приёмами понимания прочитанного и прослушанного произведения; составляют несложные монологические высказывания о героях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овладевают смысловым чтением художественных текстов; выделяют существенную информацию из текстов; осуществляют анализ, синтез, сравнение; строят рассужд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ют и сохраняют учебную </w:t>
              <w:br/>
              <w:t>задач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оформляют свои мысли в устной форм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осознают значимость чтения; проявляют эмоциональную отзывчивость </w:t>
              <w:br/>
              <w:t>на прочитанное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>проверка д/з; чтение русской народной сказки «Белые пёрышки» учителем; работа с учебником (с. 34–</w:t>
              <w:br/>
              <w:t>36); сравнение народных сказок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–</w:t>
            </w:r>
            <w:r>
              <w:rPr>
                <w:rFonts w:cs="Times New Roman" w:ascii="Times New Roman" w:hAnsi="Times New Roman"/>
              </w:rPr>
              <w:t xml:space="preserve"> обмен мнениями </w:t>
              <w:br/>
              <w:t>и суждениями о прочитанных произведения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  <w:br/>
            </w:r>
            <w:r>
              <w:rPr>
                <w:rFonts w:cs="Times New Roman" w:ascii="Times New Roman" w:hAnsi="Times New Roman"/>
              </w:rPr>
              <w:t xml:space="preserve">работа в РТ № 2 </w:t>
              <w:br/>
              <w:t>(с. 23–24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брики «Книжная полка»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верь себя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проверка знаний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ют национальные особенности сказок и их героев; подробно и кратко пересказывают текст по готовому плану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осуществляют поиск необходимой информации для выполнения учебных заданий; осознанно и произвольно строят речевые высказывания в устной форме; структурируют знания; овладевают техникой чтения, приёмами понимания прочитанного и прослушанного произведения; составляют несложные монологические высказывания о героях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овладевают смысловым чтением художественных текстов; выделяют существенную информацию из текстов; осуществляют анализ, синтез, сравнение; строят рассуждения; </w:t>
            </w:r>
            <w:r>
              <w:rPr>
                <w:rFonts w:cs="Times New Roman" w:ascii="Times New Roman" w:hAnsi="Times New Roman"/>
                <w:i/>
                <w:iCs/>
              </w:rPr>
              <w:t>постановка и решение проблемы:</w:t>
            </w:r>
            <w:r>
              <w:rPr>
                <w:rFonts w:cs="Times New Roman" w:ascii="Times New Roman" w:hAnsi="Times New Roman"/>
              </w:rPr>
              <w:t xml:space="preserve"> самостоятельно создают способы решения творческ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ют и сохраняют учебную </w:t>
              <w:br/>
              <w:t>задач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осознают значимость чтения; проявляют эмоциональную отзывчивость </w:t>
              <w:br/>
              <w:t>на прочитанное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работа по рубрике «Книжная полка»; беседа; составление плана; пересказ по план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арная (индивидуальная)</w:t>
            </w:r>
            <w:r>
              <w:rPr>
                <w:rFonts w:cs="Times New Roman" w:ascii="Times New Roman" w:hAnsi="Times New Roman"/>
              </w:rPr>
              <w:t xml:space="preserve"> – оформление обложки к любимой книге о животных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38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</w:rPr>
              <w:t>9. «ЛИС МИККЕЛЬ И ДРУГИЕ» (зарубежные сказки) (10 ч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Л. с. Украинская народная сказка «Колосок»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Дополнительное чтение:</w:t>
            </w:r>
            <w:r>
              <w:rPr>
                <w:rFonts w:cs="Times New Roman" w:ascii="Times New Roman" w:hAnsi="Times New Roman"/>
              </w:rPr>
              <w:t xml:space="preserve"> француз-ская народная сказка «Волк, улитка и осы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яют национальные особенности сказок и их героев; замечают эмоционально-оценочные слова, описывающие героя, его поступки;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ют отношение к нему </w:t>
              <w:br/>
              <w:t xml:space="preserve">окружающих </w:t>
              <w:br/>
              <w:t>персонажей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осуществляют поиск необходимой информации для выполнения учебных заданий; осознанно и произвольно строят речевые высказывания в устной форме; структурируют знания; овладевают техникой чтения, приёмами понимания прочитанного и прослушанного произведения; составляют несложные монологические высказывания о героях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овладевают смысловым чтением художественных текстов; выделяют существенную информацию из текстов; осуществляют анализ, синтез, сравнение; строят рассужд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ют и сохраняют учебную </w:t>
              <w:br/>
              <w:t>задач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осознают значимость чтения; проявляют эмоциональную отзывчивость </w:t>
              <w:br/>
              <w:t>на прочитанное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 xml:space="preserve">проверка домашнего задания; слушание сказки; работа с учебником (с. 38–42); работа с текстом сказки; упражнение в выра-зительном чтении </w:t>
              <w:br/>
              <w:t>по ролям; работа со схемо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 xml:space="preserve">работа в РТ № 2 </w:t>
              <w:br/>
              <w:t>(с. 24–26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Английская сказка «Как Джек ходил счастья искать»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яют национальные особенности сказок и их героев; составляют план текста; подробно и кратко пересказывают текст по готовому </w:t>
              <w:br/>
              <w:t>плану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осуществляют поиск необходимой информации для выполнения учебных заданий; осознанно и произвольно строят речевые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овладевают смысловым чтением художественных текстов; выделяют существенную информацию из текстов; осуществляют анализ, синтез, сравнение; строят рассуждения; </w:t>
            </w:r>
            <w:r>
              <w:rPr>
                <w:rFonts w:cs="Times New Roman" w:ascii="Times New Roman" w:hAnsi="Times New Roman"/>
                <w:i/>
                <w:iCs/>
              </w:rPr>
              <w:t>постановка и решение проблемы:</w:t>
            </w:r>
            <w:r>
              <w:rPr>
                <w:rFonts w:cs="Times New Roman" w:ascii="Times New Roman" w:hAnsi="Times New Roman"/>
              </w:rPr>
              <w:t xml:space="preserve"> самостоятельно создают способы решения творческ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ют и сохраняют учебную задачу; адекватно воспринимают оценку учителя и товарищей; планируют свое действие в соответствии с поставленной задачей; оценивают правильность выполнения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высказывают свою точку зрения </w:t>
              <w:br/>
              <w:t>и уважают мнение собеседника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роверка д/з; работа с учебником (с. 43–</w:t>
              <w:br/>
              <w:t xml:space="preserve">47); работа с текстом и иллюстрацией; упражнение в выразительном чтении 1-й части; сравнение английской сказки </w:t>
              <w:br/>
              <w:t xml:space="preserve">с русской народной сказки «Зимовье </w:t>
              <w:br/>
              <w:t>зверей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</w:t>
              <w:br/>
              <w:t xml:space="preserve">работа в РТ № 2 </w:t>
              <w:br/>
              <w:t>(с. 27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рвежская народная сказка «Лис Миккель </w:t>
              <w:br/>
              <w:t>и медведь Бамсе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Дополнительное чтение: </w:t>
            </w:r>
            <w:r>
              <w:rPr>
                <w:rFonts w:cs="Times New Roman" w:ascii="Times New Roman" w:hAnsi="Times New Roman"/>
              </w:rPr>
              <w:t>сказка американских индейцев «Как кролик взял койота на испуг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ют национальные особенности сказок и их героев; замечают эмоционально-оценочные слова, описывающие героя, его поступки; определяют отношение к нему окружающих персонажей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осознанно воспринимают литературное произведение; формулируют ответы на вопросы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: </w:t>
            </w:r>
            <w:r>
              <w:rPr>
                <w:rFonts w:cs="Times New Roman" w:ascii="Times New Roman" w:hAnsi="Times New Roman"/>
              </w:rPr>
              <w:t>строят логическую цепь рассуждений; осуществляют сравнение сказок; используют простые речевые средства для решения учебных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адекватно воспринимают оценку учителя и товарищ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полно и точно выражают свои мысли в соответствии с задачами и условиями коммуникации; владеют монологической и диалогической формами речи в соответствии с нормами родного </w:t>
              <w:br/>
              <w:t>языка и современных средств коммуник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высказывают свое отношение к героям прочитанных произведений, их поступкам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– </w:t>
            </w:r>
            <w:r>
              <w:rPr>
                <w:rFonts w:cs="Times New Roman" w:ascii="Times New Roman" w:hAnsi="Times New Roman"/>
              </w:rPr>
              <w:t>проверка д/з; работа с учебником (с. 48–</w:t>
              <w:br/>
              <w:t xml:space="preserve">52); составление </w:t>
              <w:br/>
              <w:t xml:space="preserve">характеристик основных героев сказки; </w:t>
              <w:br/>
              <w:t xml:space="preserve">выявление реального и вымышленного </w:t>
              <w:br/>
              <w:t>в произведении; сравнение норвежской сказки со сказками других народ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 xml:space="preserve">работа в РТ № 2 </w:t>
              <w:br/>
              <w:t>(с. 28–30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Л. с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ратья Гримм «Бременские музыканты»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применение знаний и способов действий на практике, урок-драмати-зация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ичают народные сказки от литературных; сравнивают сказки разных народов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осуществляют поиск необходимой информации для выполнения учебных заданий; осознанно и произвольно строят речевые высказывания в устной форме; структурируют знания; овладевают техникой чтения, приёмами понимания прочитанного и прослушанного произведения; составляют несложные монологические высказывания о героях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овладевают смысловым чтением художественных текстов; выделяют существенную информацию из текстов; осуществляют анализ, синтез, сравнение; строят рассужд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ют и сохраняют учебную </w:t>
              <w:br/>
              <w:t>задач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осознают значимость чтения; проявляют эмоциональную отзывчивость </w:t>
              <w:br/>
              <w:t>на прочитанное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проверка д/з; слушание сказки; беседа по выявлению первичного восприятия; сравнение сказок разных народов; работа с учебником (с. 53–61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самостоятельная работа: чтение текста, деление его на части; работа в РТ № 2 (с. 29–30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–</w:t>
            </w:r>
            <w:r>
              <w:rPr>
                <w:rFonts w:cs="Times New Roman" w:ascii="Times New Roman" w:hAnsi="Times New Roman"/>
              </w:rPr>
              <w:t xml:space="preserve"> обмен мнениями </w:t>
              <w:br/>
              <w:t>и суждениями о прочитанных произведениях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атья Гримм «Бременские музыканты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применение знаний и способов действий на прак-тике, урок-драмати-зация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ичают народ-</w:t>
              <w:br/>
              <w:t>ные сказки от литературных; сравнивают сказки разных народов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осуществляют поиск необходимой информации для выполнения учебных заданий; осознанно и произвольно строят речевые высказывания в устной форме; структурируют знания; овладевают техникой чтения, приёмами понимания прочитанного и прослушанного произведения; составляют несложные монологические высказывания о героях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овладевают смысловым чтением художественных текстов; выделяют существенную информацию из текстов; осуществляют анализ, синтез, сравнение; строят рассужд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ют и сохраняют учебную</w:t>
              <w:br/>
              <w:t>задач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осознают значимость чтения; проявляют эмоциональную отзывчивость </w:t>
              <w:br/>
              <w:t>на прочитанное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проверка д/з; слушание сказки; беседа по выявлению первичного восприятия; сравнение сказок разных народов; работа с учебником (с. 53–61); чтение текста, деление его на части; составление план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–</w:t>
            </w:r>
            <w:r>
              <w:rPr>
                <w:rFonts w:cs="Times New Roman" w:ascii="Times New Roman" w:hAnsi="Times New Roman"/>
              </w:rPr>
              <w:t xml:space="preserve"> обмен мнениями </w:t>
              <w:br/>
              <w:t>и суждениями о прочитанных произведения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 xml:space="preserve">работа в РТ № 2 </w:t>
              <w:br/>
              <w:t>(с. 29–30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Английская народная сказка «Сказка про трёх поросят»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применение знаний</w:t>
              <w:br/>
              <w:t>и способов действий на прак-</w:t>
              <w:br/>
              <w:t>тике, урок-проект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яют национальные особенности сказок и их героев; замечают эмоционально-оценочные слова, описывающие героя, </w:t>
              <w:br/>
              <w:t>его поступки; определяют отношение к нему окружающих персонажей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осуществляют поиск необходимой информации для выполнения учебных заданий; осознанно и произвольно строят речевые высказывания в устной форме; используют знаково-символические средства для решения учебной задачи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овладевают смысловым чтением художественных текстов; выделяют существенную информацию из текст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ют и сохраняют учебную задачу; адекватно воспринимают оценку учителя и товарищей; планируют свое действие в соответствии с поставленной задачей; оценивают правильность выполнения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высказывают свою точку зрения и уважают мнение собеседни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испытывают потребность в систематическом чтении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</w:t>
              <w:br/>
              <w:t xml:space="preserve">проверка д/з; работа со схемой (повторение видов сказок); </w:t>
              <w:br/>
              <w:t xml:space="preserve">слушание сказки; </w:t>
              <w:br/>
              <w:t xml:space="preserve">работа с учебником </w:t>
              <w:br/>
              <w:t>(с. 58–65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Групповая –</w:t>
            </w:r>
            <w:r>
              <w:rPr>
                <w:rFonts w:cs="Times New Roman" w:ascii="Times New Roman" w:hAnsi="Times New Roman"/>
              </w:rPr>
              <w:t xml:space="preserve"> сравнение английской сказки и сказки С. Михалкова «Три поросёнка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 xml:space="preserve">работа в РТ № 2 </w:t>
              <w:br/>
              <w:t>(с. 31–33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глийская народная сказка «Сказка про трёх поросят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(повторение и обобщение изученного </w:t>
              <w:br/>
              <w:t>мате-</w:t>
              <w:br/>
              <w:t>риала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ют нацио-</w:t>
              <w:br/>
              <w:t>нальные особенности сказок и их героев; замечают эмоционально-оценочные слова, описывающие героя, его поступки; определяют отношение к нему окружающих персонажей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осознанно воспринимают литературное произведение; формулируют ответы на вопросы; используют знаково-символические средства для решения учебной задачи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: </w:t>
            </w:r>
            <w:r>
              <w:rPr>
                <w:rFonts w:cs="Times New Roman" w:ascii="Times New Roman" w:hAnsi="Times New Roman"/>
              </w:rPr>
              <w:t>строят рассужд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осуществляют коррекцию</w:t>
            </w:r>
            <w:r>
              <w:rPr>
                <w:rFonts w:cs="Times New Roman" w:ascii="Times New Roman" w:hAnsi="Times New Roman"/>
                <w:i/>
                <w:iCs/>
              </w:rPr>
              <w:t>,</w:t>
            </w:r>
            <w:r>
              <w:rPr>
                <w:rFonts w:cs="Times New Roman" w:ascii="Times New Roman" w:hAnsi="Times New Roman"/>
              </w:rPr>
              <w:t xml:space="preserve"> вносят необходимые дополнения и коррективы</w:t>
              <w:br/>
              <w:t>в план и способ действия в случае расхождения эталона, реального действия и его результата с учетом оценки этого результата самим обучающимся, учителем, товарищ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формулируют собственное мнение и позицию; строят понятные для партнера высказыв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высказывают свое отношение к героям прочитанных произведений, их поступкам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</w:t>
              <w:br/>
              <w:t xml:space="preserve">проверка д/з; работа со схемой (повторение видов сказок); </w:t>
              <w:br/>
              <w:t xml:space="preserve">слушание сказки; </w:t>
              <w:br/>
              <w:t>работа с учебником</w:t>
              <w:br/>
              <w:t>(с. 58–65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 xml:space="preserve">работа в РТ № 2 </w:t>
              <w:br/>
              <w:t>(с. 31–33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Зарубежные сказки (повторение изученных сказок)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повторение </w:t>
              <w:br/>
              <w:t>и обобщение изученного материала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ют национальные особенности сказок и их героев; составляют план текста; подробно и кратко пересказывают текст по готовому плану; сравнивают сказки разных народов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осуществляют поиск необходимой информации для выполнения учебных заданий; осознанно и произвольно строят речевые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овладевают смысловым чтением художественных текстов; выделяют существенную информацию из текст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ют и сохраняют учебную задачу; адекватно воспринимают оценку учителя и товарищей; планируют свое действие в соответствии с поставленной задачей; оценивают правильность выполнения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лушают и понимают речь други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осознают значимость чтения для развития и обучения; испытывают потребность в систематическом чтении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</w:t>
              <w:br/>
              <w:t xml:space="preserve">проверка д/з; работа с заданиями рубрики «Проверь себя» </w:t>
              <w:br/>
              <w:t>(У., с. 70–72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>самостоятельная работа в РТ № 2 (с. 33–34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рогами </w:t>
              <w:br/>
              <w:t>сказок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убрика «Книжная полка»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библио-течный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ют значимость чтения для личного развития, понимают роль чтения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осуществляют поиск необходимой информации для выполнения учебных заданий; осознанно и произвольно строят речевые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овладевают смысловым чтением художественных текстов; выделяют существенную информацию из текст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ланируют свое действие в соответствии с поставленной задачей; </w:t>
              <w:br/>
              <w:t>оценивают правильность выполнения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допускают существование различных точек зрения; договариваются, приходят к общему решени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ют эмоциональную отзывчивость на прочитанное; высказывают свою точку зрения и уважают мнение собеседника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работа по рубрике «Книжная полка»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викторина по сказка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–</w:t>
            </w:r>
            <w:r>
              <w:rPr>
                <w:rFonts w:cs="Times New Roman" w:ascii="Times New Roman" w:hAnsi="Times New Roman"/>
              </w:rPr>
              <w:t xml:space="preserve"> обмен мнениями </w:t>
              <w:br/>
              <w:t>и суждениями о прочитанных произведения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чтение сказки, презентация выбранной книги со сказками зарубежных писателей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роверка уровня обученности. Обобщение. </w:t>
              <w:br/>
              <w:t>Рубрика «Проверь себя»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проверка знаний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ьзуются справочными источниками для понимания и получения </w:t>
              <w:br/>
              <w:t>дополнительной информации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45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овладевают приёмами понимания прочитанного и прослушанного произведения; осознанно и произвольно строят речевые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выделяют существенную информацию из текста; строят рассуждения; осуществляют классификацию; </w:t>
            </w:r>
            <w:r>
              <w:rPr>
                <w:rFonts w:cs="Times New Roman" w:ascii="Times New Roman" w:hAnsi="Times New Roman"/>
                <w:i/>
                <w:iCs/>
              </w:rPr>
              <w:t>постановка и решение проблемы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уют проблемы; самостоятельно создают способы решения проблем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ют и сохраняют учебную задачу; планируют свое действие; адекватно воспринимают оценку учител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осуществляют коммуникативно-речевые действия, конструктивные способы взаимодействия с окружающи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ют положительное отношение к школе и учебной деятельности; имеют представление о причинах успеха в учебе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классификация изученных произведений по жанру; составление общего списка под руководством </w:t>
              <w:br/>
              <w:t>учител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</w:t>
              <w:br/>
              <w:t>презентация своей любимой сказки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38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</w:rPr>
              <w:t>10. СЕМЬЯ И Я (15 ч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 Толстой «Лучше всех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вхождение в тему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понятие «быль»; ориентируются в тексте, определяют его основную мысль; пользуются средствами речевой выразительности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овладевают приёмами понимания прочитанного и прослушанного произведения; осознанно и произвольно строят речевые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осуществляют анализ; используют простые речевые средства для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ют и сохраняют учебную задачу; планируют свое действие; адекватно воспринимают оценку учител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осуществляют взаимодействие</w:t>
              <w:br/>
              <w:t>с окружающими; проявляют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ициативное сотрудничество в поиске и сборе информ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выражают этические чувства (стыда, вины, совести) на основе анализа простых ситуаций; проявляют интерес к учебному материалу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</w:t>
              <w:br/>
              <w:t>проверка д/з; знакомство с новой темой; работа с учебником (с. 73–74); упражнение в выразительном чтении был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–</w:t>
            </w:r>
            <w:r>
              <w:rPr>
                <w:rFonts w:cs="Times New Roman" w:ascii="Times New Roman" w:hAnsi="Times New Roman"/>
              </w:rPr>
              <w:t xml:space="preserve"> обмен мнениями </w:t>
              <w:br/>
              <w:t>и суждениями о прочитанных произведения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самостоятельная работа с былью Л. Толстого «Лучше всех»; работа в РТ № 2 (с. 34–35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ословицы. Народная песня «Колыбельная» </w:t>
            </w:r>
            <w:r>
              <w:rPr>
                <w:rFonts w:cs="Times New Roman" w:ascii="Times New Roman" w:hAnsi="Times New Roman"/>
                <w:i/>
                <w:iCs/>
              </w:rPr>
              <w:t>(изучение нового мате-</w:t>
              <w:br/>
              <w:t>риала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вают основными приемами интерпретации, анализа и преобразования художественных текстов с использованием элементарных литературоведческих понятий. Понимают и объясняют смысл пословиц; сравнивают народные и авторские колыбельные песни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осуществляют поиск необходимой информации для выполнения учебных заданий; осознанно и произвольно строят речевые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овладевают смысловым чтением художественных текстов; выделяют существенную </w:t>
              <w:br/>
              <w:t>информацию из текстов; осуществляют анализ, синтез, сравнение; строят рассужд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ют и сохраняют учебную задачу; планируют свое действ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формулируют собственное мнение и позицию; строят понятные для партнера высказывания</w:t>
            </w:r>
            <w:r>
              <w:rPr>
                <w:rFonts w:cs="Times New Roman" w:ascii="Times New Roman" w:hAnsi="Times New Roman"/>
                <w:i/>
                <w:iCs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задаются вопросом о том, какое значение, смысл имеет для них учение, </w:t>
              <w:br/>
              <w:t>и умеют находить ответ на него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проверка д/з; работа с учебником (с. 70–</w:t>
              <w:br/>
              <w:t>72); сравнение народных и авторских колыбельных песен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работа в РТ № 2 (с. 35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Лермонтов «Спи, младенец мой пре-красный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Е. Пермяк </w:t>
              <w:br/>
              <w:t xml:space="preserve">«Случай </w:t>
              <w:br/>
              <w:t xml:space="preserve">с кошельком»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изучение нового материала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ют и объясняют смысл пословиц; сравнивают народные и авторские колыбельные песни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осознанно и произвольно строят речевые высказывания </w:t>
              <w:br/>
              <w:t xml:space="preserve">в устной форме; структурируют знания; овладевают техникой чтения, приёмами понимания прочитанного и прослушанного произведения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осуществляют анализ, сравнение; строят рассужд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оценивают результат работы</w:t>
            </w:r>
            <w:r>
              <w:rPr>
                <w:rFonts w:cs="Times New Roman" w:ascii="Times New Roman" w:hAnsi="Times New Roman"/>
                <w:i/>
                <w:iCs/>
              </w:rPr>
              <w:t>,</w:t>
            </w:r>
            <w:r>
              <w:rPr>
                <w:rFonts w:cs="Times New Roman" w:ascii="Times New Roman" w:hAnsi="Times New Roman"/>
              </w:rPr>
              <w:t xml:space="preserve"> определяют, что уже усвоено, что еще подлежит усвоению, осознают качество и уровень усво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используют в общении правила вежливости; принимают другое мнение </w:t>
              <w:br/>
              <w:t>и позици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устанавливают связь между целью учебной деятельности и ее мотивом </w:t>
              <w:br/>
              <w:t>(между результатом учения, и тем, что побуждает деятельность, ради чего она осуществляется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роверка д/з; работа с учебником (с. 72–</w:t>
              <w:br/>
              <w:t>75); обучение подробному пересказу</w:t>
              <w:br/>
              <w:t>(У., с. 76–78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–</w:t>
            </w:r>
            <w:r>
              <w:rPr>
                <w:rFonts w:cs="Times New Roman" w:ascii="Times New Roman" w:hAnsi="Times New Roman"/>
              </w:rPr>
              <w:t xml:space="preserve"> обмен мнениями </w:t>
              <w:br/>
              <w:t>и суждениями о прочитанных произведения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Групповая</w:t>
            </w:r>
            <w:r>
              <w:rPr>
                <w:rFonts w:cs="Times New Roman" w:ascii="Times New Roman" w:hAnsi="Times New Roman"/>
              </w:rPr>
              <w:t xml:space="preserve"> – работа по рассказу Е. Пермяка «Случай с кошельком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>работа в РТ № 2</w:t>
              <w:br/>
              <w:t>(с. 36–38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групповая, ин-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 Аксаков </w:t>
              <w:br/>
              <w:t xml:space="preserve">«Моя </w:t>
              <w:br/>
              <w:t>сестра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В. Осеева «Сыновья». Пословицы </w:t>
            </w:r>
            <w:r>
              <w:rPr>
                <w:rFonts w:cs="Times New Roman" w:ascii="Times New Roman" w:hAnsi="Times New Roman"/>
                <w:i/>
                <w:iCs/>
              </w:rPr>
              <w:t>(совершенствование знаний и способов действий на практике, урок-ис-следование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обно пересказывают текст-повествование; отвечают на вопросы по тексту; понимают и объясняют смысл пословиц; ориентируются в тексте, определяют его основную мысль; различают малые фольклорные жанры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осознанно воспринимают литературные произведения; формулируют ответы на вопросы; используют знаково-символические средства для решения учебной задачи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: </w:t>
            </w:r>
            <w:r>
              <w:rPr>
                <w:rFonts w:cs="Times New Roman" w:ascii="Times New Roman" w:hAnsi="Times New Roman"/>
              </w:rPr>
              <w:t>строят рассуждения; осуществляют сравнение произведений, выделяют особен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адекватно воспринимают оценку учителя и товарищ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оформляют свои мысли в устной </w:t>
              <w:br/>
              <w:t>и письменной форме (на уровне предложения или небольшого текста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осознают значимость чтения для развития и обучения; испытывают потребность в систематическом чтении; проявляют эмоциональную отзывчивость </w:t>
              <w:br/>
              <w:t>на прочитанное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проверка д/з; беседа по прочитанным произведениям о семье; </w:t>
              <w:br/>
              <w:t xml:space="preserve">заполнение схемы </w:t>
              <w:br/>
              <w:t xml:space="preserve">(обобщение знаний); работа с учебником </w:t>
              <w:br/>
              <w:t xml:space="preserve">(с. 71, 75–78); работа с колыбельными </w:t>
              <w:br/>
              <w:t xml:space="preserve">песнями; пересказ </w:t>
              <w:br/>
              <w:t>по план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  <w:br/>
            </w:r>
            <w:r>
              <w:rPr>
                <w:rFonts w:cs="Times New Roman" w:ascii="Times New Roman" w:hAnsi="Times New Roman"/>
              </w:rPr>
              <w:t xml:space="preserve">самостоятельное </w:t>
              <w:br/>
              <w:t xml:space="preserve">чтение рассказа </w:t>
              <w:br/>
              <w:t>В. Осеевой «Сыновья»; работа в РТ № 2 (с. 38–40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Майков «Колыбельная песня». Пословиц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изучение нового материала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ют и объясняют смысл пословиц; сравнивают народные и авторские колыбельные песни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осуществляют поиск необходимой информации для выполнения учебных заданий; осознанно и произвольно строят речевые высказывания в устной форме; структурируют знания; овладевают техникой чтения, приёмами понимания прочитанного и прослушанного произведения; составляют несложные монологические высказывания </w:t>
              <w:br/>
              <w:t>о героя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ют и сохраняют учебную задачу; планируют свое действ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допускают существование различных точек зрения; договариваются, приходят к общему решени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осознают роль языка и речи в жизни людей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</w:t>
              <w:br/>
              <w:t xml:space="preserve">проверка д/з; беседа по прочитанным произведениям о семье; </w:t>
              <w:br/>
              <w:t xml:space="preserve">заполнение схемы </w:t>
              <w:br/>
              <w:t>(обобщение знаний); работа с учебником</w:t>
              <w:br/>
              <w:t>(с. 81); работа с колыбельными песня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 xml:space="preserve">работа в РТ № 2 </w:t>
              <w:br/>
              <w:t>(с. 35, 39–40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Л. с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  <w:br/>
            </w:r>
            <w:r>
              <w:rPr>
                <w:rFonts w:cs="Times New Roman" w:ascii="Times New Roman" w:hAnsi="Times New Roman"/>
              </w:rPr>
              <w:t>Л. Толстой «Отец и сыновья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Дополнительное чтение: </w:t>
              <w:br/>
            </w:r>
            <w:r>
              <w:rPr>
                <w:rFonts w:cs="Times New Roman" w:ascii="Times New Roman" w:hAnsi="Times New Roman"/>
              </w:rPr>
              <w:t xml:space="preserve">И. Панькин «Легенда о матерях» </w:t>
            </w:r>
            <w:r>
              <w:rPr>
                <w:rFonts w:cs="Times New Roman" w:ascii="Times New Roman" w:hAnsi="Times New Roman"/>
                <w:i/>
                <w:iCs/>
              </w:rPr>
              <w:t>(изучение нового материала, урок-слушание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иентируются </w:t>
              <w:br/>
              <w:t>в тексте, определяют его основную мысль; пользуются средствами</w:t>
              <w:br/>
              <w:t>речевой выразительности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овладевают приёмами понимания прочитанного и прослушанного произведения; осознанно и произвольно строят речевые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выделяют существенную информацию из текста; строят рассужд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ют и сохраняют учебную задачу; планируют свое действие; адекватно воспринимают оценку учител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планируют учебное сотрудничество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учителем и сверстник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иобретают первичные умения оценки работ, ответов одноклассников на основе заданных критериев успешности учебной деятельности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</w:t>
              <w:br/>
              <w:t>проверка д/з; самостоятельное чтение рассказа, определение главной мысли рассказа; работа с учебником (с. 83–84); беседа по выявлению первичного восприят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>работа в РТ № 2</w:t>
              <w:br/>
              <w:t>(с. 40–42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А. Плещеев «Дедушка». Л. Воронкова «Катин подарок»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изучение нового материала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уются средствами речевой выразительности; подробно пересказывают текст-повествование; отвечают на вопросы по тексту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овладевают приёмами понимания прочитанного и прослушанного произведения; осознанно и произвольно строят речевые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осуществляют анализ, делают вывод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оговаривают вслух последова-тельность производимых действий, </w:t>
              <w:br/>
              <w:t>составляющих основу осваиваемой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формулируют собственное мнение и позицию; строят понятные для парт-нера высказывания; умеют задавать </w:t>
              <w:br/>
              <w:t>вопрос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соотносят поступки и события с принятыми этическими принципами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проверка д/з; слушание стихотворения; определение главной мысли; работа с учебником (с. 84–85); само-стоятельное чтение стихотворения; беседа по выявлению первичного восприятия; самостоятельное чтение рассказа Л. Воронковой «Катин подарок»; подробный пересказ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</w:t>
              <w:br/>
              <w:t xml:space="preserve">работа в РТ № 2 </w:t>
              <w:br/>
              <w:t>(с. 43–44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Ю. Коринец «Март». </w:t>
              <w:br/>
              <w:t xml:space="preserve">А. Плещеев «Песня матери»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изучение нового материала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ьзуются средствами речевой выразительности; обогащают словарный запас; умеют читать быстро; находят нужные слова </w:t>
              <w:br/>
              <w:t>и предложения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осуществляют поиск необходимой информации для выполнения учебных заданий; осознанно и произвольно строят речевые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овладевают смысловым чтением художественных текстов; выделяют существенную информацию из текстов; осуществляют анализ, синтез, сравнение; строят рассуж-</w:t>
              <w:br/>
              <w:t>д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ют и сохраняют учебную задачу; планируют свое действ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взаимодействуют с окружающи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высказывают свое отношение к героям прочитанных произведений, их поступкам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</w:t>
              <w:br/>
              <w:t xml:space="preserve">проверка д/з; беседа </w:t>
              <w:br/>
              <w:t>о мамах, о празднике 8 Марта; работа с учебником (с. 86);</w:t>
              <w:br/>
              <w:t>работа со стихотворения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 xml:space="preserve">работа в РТ № 2 </w:t>
              <w:br/>
              <w:t>(с. 44–45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А. Ахматова «Перед весной бывают дни такие…»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изучение нового материала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 читают и рассказывают стихи современных поэтов; работают с текстом; находят рифмы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осознанно и произвольно строят речевые высказывания </w:t>
              <w:br/>
              <w:t xml:space="preserve">в устной форме; структурируют знания; овладевают техникой чтения, приёмами понимания прочитанного и прослушанного произведения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строят рассуждения; осуществляют анализ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оценивают совместно с учителем или одноклассниками результат своих действий, вносят соответствующие корректив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описывают объект: передают его внешние характеристики, используя выразительные средства язы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имеют представление о ценности </w:t>
              <w:br/>
              <w:t>и уникальности природного мира, природоохране; выражают положительное отношение к процессу познания: проявляют внимание, удивление, желание больше узнать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проверка д/з; работа с учебником (с. 81–</w:t>
              <w:br/>
              <w:t xml:space="preserve">83); работа со стихотворением А. Плещеева «Песня матери»; </w:t>
              <w:br/>
              <w:t xml:space="preserve">самостоятельное чтение стихотворения </w:t>
              <w:br/>
              <w:t>А. Ахматовой «Перед весной бывают дни такие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</w:t>
            </w:r>
            <w:r>
              <w:rPr>
                <w:rFonts w:cs="Times New Roman" w:ascii="Times New Roman" w:hAnsi="Times New Roman"/>
              </w:rPr>
              <w:t xml:space="preserve"> – обмен мнениями </w:t>
              <w:br/>
              <w:t>и суждениями о прочитанных произведения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</w:t>
              <w:br/>
              <w:t xml:space="preserve">работа в РТ № 2 </w:t>
              <w:br/>
              <w:t>(с. 45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ская народная сказка «Три сестры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Дополнительное чтение: </w:t>
            </w:r>
            <w:r>
              <w:rPr>
                <w:rFonts w:cs="Times New Roman" w:ascii="Times New Roman" w:hAnsi="Times New Roman"/>
              </w:rPr>
              <w:t>русская народная сказка «Белая уточка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изучение нового материала, урок-слушание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яют национальные особенности сказок и их героев; замечают эмоционально-оценочные слова, описывающие героя, его поступки; </w:t>
              <w:br/>
              <w:t>определяют отношение к нему окружающих персо-</w:t>
              <w:br/>
              <w:t>нажей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осознанно воспринимают литературное произведение; формулируют ответы на вопросы;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логические: </w:t>
            </w:r>
            <w:r>
              <w:rPr>
                <w:rFonts w:cs="Times New Roman" w:ascii="Times New Roman" w:hAnsi="Times New Roman"/>
              </w:rPr>
              <w:t>строят рассуждения; осуществляют сравнение сказок, выделяя особен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адекватно воспринимают оценку учителя и товарищ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осуществляют взаимодействие </w:t>
              <w:br/>
              <w:t>с окружающи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осознают значимость чтения для развития и обучения; испытывают потребность в систематическом чтении; проявляют эмоциональную отзывчивость </w:t>
              <w:br/>
              <w:t>на прочитанное; высказывают точку зрения и уважают мнение собеседника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проверка д/з; чтение вслух татарской </w:t>
              <w:br/>
              <w:t xml:space="preserve">сказки; составление характеристик основных героев сказки; </w:t>
              <w:br/>
              <w:t xml:space="preserve">работа с учебником </w:t>
              <w:br/>
              <w:t>(с. 87–89); составление плана-схемы сказки; работа по рубрике учебника «Книжная полка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</w:t>
              <w:br/>
              <w:t xml:space="preserve">работа в РТ № 2 </w:t>
              <w:br/>
              <w:t>(с. 46–47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Л. с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  <w:br/>
            </w:r>
            <w:r>
              <w:rPr>
                <w:rFonts w:cs="Times New Roman" w:ascii="Times New Roman" w:hAnsi="Times New Roman"/>
              </w:rPr>
              <w:t>С. Михалков «А что у вас?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изучение нового материала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носят текст </w:t>
              <w:br/>
              <w:t xml:space="preserve">с иллюстрациями; отвечают на вопросы по тексту; находят ответы на вопросы в тексте; выбирают тон </w:t>
              <w:br/>
              <w:t>и темп чтения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осуществляют поиск необходимой информации для выполнения учебных заданий; осознанно и произвольно строят речевые высказывания в устной форме; структурируют знания; овладевают техникой чтения, приёмами понимания прочитанного и прослушанного произведения; составляют несложные монологические высказывания </w:t>
              <w:br/>
              <w:t>о героя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ют и сохраняют учебную задачу; планируют свое действ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формулируют собственное мнение и позицию; строят понятные для парт-нера высказывания; умеют задавать </w:t>
              <w:br/>
              <w:t>вопрос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знают моральные нормы и умеют выделять нравственный аспект пове-</w:t>
              <w:br/>
              <w:t>дения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– </w:t>
            </w:r>
            <w:r>
              <w:rPr>
                <w:rFonts w:cs="Times New Roman" w:ascii="Times New Roman" w:hAnsi="Times New Roman"/>
              </w:rPr>
              <w:t>проверка д/з; чтение стихотворения учителем; беседа о традициях и обычаях в семье, стране; работа с учебником (с. 91–93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–</w:t>
            </w:r>
            <w:r>
              <w:rPr>
                <w:rFonts w:cs="Times New Roman" w:ascii="Times New Roman" w:hAnsi="Times New Roman"/>
              </w:rPr>
              <w:t xml:space="preserve"> обмен мнениями </w:t>
              <w:br/>
              <w:t>и суждениями о прочитанных произведения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</w:t>
              <w:br/>
              <w:t xml:space="preserve">работа в РТ № 2 </w:t>
              <w:br/>
              <w:t>(с. 49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Солоухин «Деревья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Дополнительное чтение: </w:t>
              <w:br/>
            </w:r>
            <w:r>
              <w:rPr>
                <w:rFonts w:cs="Times New Roman" w:ascii="Times New Roman" w:hAnsi="Times New Roman"/>
              </w:rPr>
              <w:t>Б. Заходер «Сморчки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чают слова, ярко описывающие картины природы; пользуются приёмом «словесного рисования», средствами речевой выразитель-ности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осуществляют поиск необходимой информации для выполнения учебных заданий; осознанно и произвольно строят речевые высказывания в устной форме; структурируют знания; овладевают техникой чтения, приёмами понимания прочитанного и прослушанного произведения; составляют несложные монологические высказывания </w:t>
              <w:br/>
              <w:t>о героя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оговаривают вслух последовательность производимых действий, состав-ляющих основу осваиваемой деятель-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лушают и понимают речь други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эмоционально «переживают» текст, выражают свои эмоции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проверка д/з; чтение стихотворения учителем; беседа о традициях </w:t>
              <w:br/>
              <w:t>и обычаях в семье, стране; работа с учебником (с. 87–88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</w:t>
              <w:br/>
              <w:t xml:space="preserve">работа в РТ № 2 </w:t>
              <w:br/>
              <w:t>(с. 49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Михалков «Быль для детей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ьзуются средствами речевой выразительности. Знают традиции </w:t>
              <w:br/>
              <w:t>и обычаи семьи, умеют о них рассказывать. Понимают литературу как явление национальной культуры, средство сохранения и передачи нравственных ценностей и традиций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осуществляют поиск необходимой информации для выполнения учебных заданий; осознанно и произвольно строят речевые высказывания в устной форме; структурируют знания; овладевают техникой чтения, приёмами понимания прочитанного и прослушанного произведения; составляют несложные монологические высказывания </w:t>
              <w:br/>
              <w:t>о героя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оценивают совместно с учителем или одноклассниками результат своих действий, вносят соответствующие корректив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полно и точно выражают свои мысли в соответствии с задачами и условиями коммуник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исходя из социальных и личностных ценностей, осуществляют нравственно-этическое оценивание усваиваемого содержания, обеспечивающее личностный моральный выбор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</w:t>
              <w:br/>
              <w:t xml:space="preserve">проверка д/з; беседа </w:t>
              <w:br/>
              <w:t xml:space="preserve">о Дне Победы; слушание произведения; </w:t>
              <w:br/>
              <w:t xml:space="preserve">работа с учебником </w:t>
              <w:br/>
              <w:t xml:space="preserve">(с. 91–93); работа с иллюстрациями; </w:t>
              <w:br/>
              <w:t xml:space="preserve">самостоятельное </w:t>
              <w:br/>
              <w:t>чтен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</w:t>
              <w:br/>
              <w:t xml:space="preserve">работа в РТ № 2 </w:t>
              <w:br/>
              <w:t>(с. 50–51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–</w:t>
            </w:r>
            <w:r>
              <w:rPr>
                <w:rFonts w:cs="Times New Roman" w:ascii="Times New Roman" w:hAnsi="Times New Roman"/>
              </w:rPr>
              <w:t xml:space="preserve"> обмен мнениями </w:t>
              <w:br/>
              <w:t>и суждениями о прочитанных произведениях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. Баруздин «Салют» </w:t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ьзуются средствами речевой выразительности. Знают традиции </w:t>
              <w:br/>
              <w:t>и обычаи семьи, умеют о них рассказывать. Понимают литературу как явление национальной культуры, средство сохранения и передачи нравственных ценностей и традиций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осуществляют поиск необходимой информации для выполнения учебных заданий; осознанно и произвольно строят речевые высказывания в устной форме; свободно ориентируются и воспринимают текст художественного произведения; структурируют знания; овладевают техникой чтения, приёмами понимания прочитанного и прослушанного произведения; составляют несложные монологические высказывания о героях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устанавливают причинно-следственные связи в изучаемом круге явлений; обобщают; проводят аналогии между изучаемым материалом и собственным опыт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ют и сохраняют учебную задачу; планируют свое действ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используют в общении правила вежливости; принимают другое мнение и позици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эмоционально «переживают» текст, выражают свои эмоции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</w:t>
              <w:br/>
              <w:t xml:space="preserve">проверка д/з; беседа </w:t>
              <w:br/>
              <w:t xml:space="preserve">о Дне Победы; слушание произведения; </w:t>
              <w:br/>
              <w:t xml:space="preserve">работа с учебником </w:t>
              <w:br/>
              <w:t xml:space="preserve">(с. 94–95); работа с иллюстрациями; </w:t>
              <w:br/>
              <w:t xml:space="preserve">самостоятельное </w:t>
              <w:br/>
              <w:t>чтен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</w:t>
              <w:br/>
              <w:t xml:space="preserve">работа в РТ № 2 </w:t>
              <w:br/>
              <w:t>(с. 51–52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о теме. Повторен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убрика «Проверь себя»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проверка знаний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ют роль </w:t>
              <w:br/>
              <w:t>и значимость чтения для личного развития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45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воспроизводят по памяти информацию; осознанно и произвольно строят речевые высказывания </w:t>
              <w:br/>
              <w:t xml:space="preserve">в устной и письменной форме; структурируют знания; составляют несложные монологические высказывания о героях; </w:t>
            </w:r>
            <w:r>
              <w:rPr>
                <w:rFonts w:cs="Times New Roman" w:ascii="Times New Roman" w:hAnsi="Times New Roman"/>
                <w:i/>
                <w:iCs/>
              </w:rPr>
              <w:t>постановка и решение проблемы:</w:t>
            </w:r>
            <w:r>
              <w:rPr>
                <w:rFonts w:cs="Times New Roman" w:ascii="Times New Roman" w:hAnsi="Times New Roman"/>
              </w:rPr>
              <w:t xml:space="preserve"> самостоятельно создают способы решения проблем творческого и поискового </w:t>
              <w:br/>
              <w:t>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осуществляют коррекцию</w:t>
            </w:r>
            <w:r>
              <w:rPr>
                <w:rFonts w:cs="Times New Roman" w:ascii="Times New Roman" w:hAnsi="Times New Roman"/>
                <w:i/>
                <w:iCs/>
              </w:rPr>
              <w:t>,</w:t>
            </w:r>
            <w:r>
              <w:rPr>
                <w:rFonts w:cs="Times New Roman" w:ascii="Times New Roman" w:hAnsi="Times New Roman"/>
              </w:rPr>
              <w:t xml:space="preserve"> вносят необходимые дополнения и коррективы </w:t>
              <w:br/>
              <w:t xml:space="preserve">в план и способ действия в случае расхождения эталона, реального действия и его результата с учетом оценки этого результата самим обучающимся, учителем, товарищами; оценивают результат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аботы</w:t>
            </w:r>
            <w:r>
              <w:rPr>
                <w:rFonts w:cs="Times New Roman" w:ascii="Times New Roman" w:hAnsi="Times New Roman"/>
                <w:i/>
                <w:iCs/>
              </w:rPr>
              <w:t>,</w:t>
            </w:r>
            <w:r>
              <w:rPr>
                <w:rFonts w:cs="Times New Roman" w:ascii="Times New Roman" w:hAnsi="Times New Roman"/>
              </w:rPr>
              <w:t xml:space="preserve"> определяют, что уже усвоено, что еще подлежит усвоению, осознают качество и уровень усвоения.</w:t>
            </w:r>
          </w:p>
          <w:p>
            <w:pPr>
              <w:pStyle w:val="ParagraphStyle"/>
              <w:tabs>
                <w:tab w:val="clear" w:pos="708"/>
                <w:tab w:val="left" w:pos="45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принимают участие в работе парами и группами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 xml:space="preserve">выполнение заданий в учебнике под руководством учителя; обмен мнениями и суждениями </w:t>
              <w:br/>
              <w:t>о прочитанных произведения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, парная – </w:t>
            </w:r>
            <w:r>
              <w:rPr>
                <w:rFonts w:cs="Times New Roman" w:ascii="Times New Roman" w:hAnsi="Times New Roman"/>
              </w:rPr>
              <w:t xml:space="preserve">самостоятельная работа (РТ № 2, </w:t>
              <w:br/>
              <w:t>с. 52–53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38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</w:rPr>
              <w:t>11. «ВЕСНА, ВЕСНА КРАСНАЯ…» (27 ч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ная песня «Весна, весна красная!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изучение нового материала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чают слова, ярко описывающие картины природы; пользуются средствами речевой выразитель-ности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осуществляют поиск необходимой информации для выполнения учебных заданий; осознанно и произвольно строят речевые высказывания в устной форме; структурируют знания; овладевают техникой чтения, приёмами понимания прочитанного и прослушанного произведения; составляют несложные монологические высказывания;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анализируют изучаемые объекты окружающего мира с выделением их отличительных признаков; </w:t>
            </w:r>
            <w:r>
              <w:rPr>
                <w:rFonts w:cs="Times New Roman" w:ascii="Times New Roman" w:hAnsi="Times New Roman"/>
                <w:i/>
                <w:iCs/>
              </w:rPr>
              <w:t>постановка и решение проблемы:</w:t>
            </w:r>
            <w:r>
              <w:rPr>
                <w:rFonts w:cs="Times New Roman" w:ascii="Times New Roman" w:hAnsi="Times New Roman"/>
              </w:rPr>
              <w:t xml:space="preserve"> самостоятельно создают способы решения проблем творческ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ют и сохраняют учебную задачу; планируют свое действ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оформляют свои мысли в устной форм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имеют представление о ценности </w:t>
              <w:br/>
              <w:t>и уникальности природного мира, природоохране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знакомство с новым разделом; введение понятия «песня-заклич-ка»; работа с учебником (с. 97); самостоятельное чтение рассказа; составление плана, подробный </w:t>
              <w:br/>
              <w:t>пересказ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</w:t>
              <w:br/>
              <w:t xml:space="preserve">работа в РТ № 2 </w:t>
              <w:br/>
              <w:t>(с. 53–54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А. Ахматова «Перед весной бывают дни такие…»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изучение нового материала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чают слова, ярко описывающие картины природы; пользуются средствами речевой выразительности; сравнивают различные литературные жанры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свободно ориентируются и воспринимают текст художественного произведения; осуществляют поиск нужной информации в учебнике; находят ответы на вопросы в тексте; осознанно и произвольно строят речевые высказывания в устной форме; овладевают техникой чтения, приёмами понимания прочитанного и прослушанного произведения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осуществляют анализ, сравнение, строят логические рассуждения, делают выводы; </w:t>
            </w:r>
            <w:r>
              <w:rPr>
                <w:rFonts w:cs="Times New Roman" w:ascii="Times New Roman" w:hAnsi="Times New Roman"/>
                <w:i/>
                <w:iCs/>
              </w:rPr>
              <w:t>постановка и решение проблемы:</w:t>
            </w:r>
            <w:r>
              <w:rPr>
                <w:rFonts w:cs="Times New Roman" w:ascii="Times New Roman" w:hAnsi="Times New Roman"/>
              </w:rPr>
              <w:t xml:space="preserve"> самостоятельно создают способы решения проблем творческ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оценивают совместно с учителем или одноклассниками результат своих действий, вносят соответствующие корректив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полно и точно выражают свои мысли в соответствии с задачами и условиями коммуник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имеют представление о ценности </w:t>
              <w:br/>
              <w:t>и уникальности природного мира, природоохране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проверка д/з; слушание стихотворения; комментирование заглавия; работа с учебником (с. 98); сравнение произведений разных жанров о весн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–</w:t>
            </w:r>
            <w:r>
              <w:rPr>
                <w:rFonts w:cs="Times New Roman" w:ascii="Times New Roman" w:hAnsi="Times New Roman"/>
              </w:rPr>
              <w:t xml:space="preserve"> обмен мнениями </w:t>
              <w:br/>
              <w:t>и суждениями о прочитанных произведения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</w:t>
              <w:br/>
              <w:t xml:space="preserve">работа в РТ № 2 </w:t>
              <w:br/>
              <w:t>(с. 54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Чехов «Весной». А. Пушкин «Гонимы вешними лучами…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изучение нового материала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чают слова, ярко описывающие картины природы; пользуются средствами речевой выразительности; сравнивают различные литературные жанры; контролируют своё </w:t>
              <w:br/>
              <w:t>чтение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осуществляют поиск необходимой информации для выполнения учебных заданий; осознанно и произвольно строят речевые высказывания в устной форме; структурируют знания; овладевают техникой чтения, приёмами понимания прочитанного и прослушанного произведения; составляют несложные монологические высказыв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определяют и формулируют цель деятельности на уроке с помощью учител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допускают существование различных точек зрения; договариваются, приходят к общему решени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эмоционально «переживают» текст, выражают свои эмоции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проверка д/з; слушание произведения; комментирование заглавия; работа с учебником (с. 99–100); сравнение произведений разных жанров </w:t>
              <w:br/>
              <w:t>о весн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</w:t>
              <w:br/>
              <w:t xml:space="preserve">работа в РТ № 2 </w:t>
              <w:br/>
              <w:t>(с. 55–56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Г. Скребицкий «Весна-худож-ник» </w:t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чают слова, ярко описывающие картины природы; пользуются средствами речевой выразительности; сравнивают различные литературные жанры; контролируют своё </w:t>
              <w:br/>
              <w:t>чтение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свободно ориентируются и воспринимают текст художественного произведения; осуществляют поиск нужной информации в учебнике; находят ответы на вопросы в тексте; осознанно </w:t>
              <w:br/>
              <w:t xml:space="preserve">и произвольно строят речевые высказывания в устной форме; овладевают техникой чтения, приёмами понимания прочитанного и прослушанного произведения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осуществляют анализ, сравнение, строят логические рассуждения, делают выводы; </w:t>
            </w:r>
            <w:r>
              <w:rPr>
                <w:rFonts w:cs="Times New Roman" w:ascii="Times New Roman" w:hAnsi="Times New Roman"/>
                <w:i/>
                <w:iCs/>
              </w:rPr>
              <w:t>постановка и решение проблемы:</w:t>
            </w:r>
            <w:r>
              <w:rPr>
                <w:rFonts w:cs="Times New Roman" w:ascii="Times New Roman" w:hAnsi="Times New Roman"/>
              </w:rPr>
              <w:t xml:space="preserve"> самостоятельно создают способы решения проблем творческого и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ют и сохраняют учебную задачу; планируют свое действ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формулируют собственное мнение и позицию; строят понятные для окружающих высказывания; умеют задавать вопрос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имеют представление о ценности </w:t>
              <w:br/>
              <w:t>и уникальности природного мира, природоохране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проверка д/з; слушание произведения; комментирование заглавия; работа с учебником (с. 97–99); сравнение произведений разных жанров о весн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–</w:t>
            </w:r>
            <w:r>
              <w:rPr>
                <w:rFonts w:cs="Times New Roman" w:ascii="Times New Roman" w:hAnsi="Times New Roman"/>
              </w:rPr>
              <w:t xml:space="preserve"> обмен мнениями </w:t>
              <w:br/>
              <w:t>и суждениями о прочитанных произведения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</w:t>
              <w:br/>
              <w:t xml:space="preserve">работа в РТ № 2 </w:t>
              <w:br/>
              <w:t>(с. 55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Л. с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  <w:br/>
            </w:r>
            <w:r>
              <w:rPr>
                <w:rFonts w:cs="Times New Roman" w:ascii="Times New Roman" w:hAnsi="Times New Roman"/>
              </w:rPr>
              <w:t xml:space="preserve">Н. Сладков «Снег </w:t>
              <w:br/>
              <w:t>и Ветер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Дополнительное чтение: </w:t>
              <w:br/>
            </w:r>
            <w:r>
              <w:rPr>
                <w:rFonts w:cs="Times New Roman" w:ascii="Times New Roman" w:hAnsi="Times New Roman"/>
              </w:rPr>
              <w:t xml:space="preserve">Н. Сладков «Проталина» </w:t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разительно читают тексты разных жанров; самостоятельно выбирают нужный тон </w:t>
              <w:br/>
              <w:t>и темп чтения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осуществляют поиск необходимой информации для выполнения учебных заданий; осознанно и произвольно строят речевые высказывания в устной форме; структурируют знания; овладевают техникой чтения, приёмами понимания прочитанного и прослушанного произведения; составляют несложные монологические высказывания </w:t>
              <w:br/>
              <w:t>о героя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оценивают совместно с учителем или одноклассниками результат своих действий, вносят соответствующие корректив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оформляют свои мысли в устной форм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эмоционально «переживают» текст произведения, выражают свои эмоции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– </w:t>
            </w:r>
            <w:r>
              <w:rPr>
                <w:rFonts w:cs="Times New Roman" w:ascii="Times New Roman" w:hAnsi="Times New Roman"/>
              </w:rPr>
              <w:t xml:space="preserve">проверка д/з; повторение изученного; самостоятельное чтение сказки; работа с учебником (с. 103); выразительное чтение </w:t>
              <w:br/>
              <w:t>по роля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</w:t>
              <w:br/>
              <w:t xml:space="preserve">работа в РТ № 2 </w:t>
              <w:br/>
              <w:t>(с. 57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Маршак «Весенняя песенка». Э. Шим «Чем пахнет весна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омбиниро-ванный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чают слова, ярко описывающие картины природы; пользуются средствами речевой выразительности; сравнивают различные литературные жанры; контролируют своё </w:t>
              <w:br/>
              <w:t>чтение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45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свободно ориентируются и воспринимают текст художественного произведения; осуществляют поиск нужной информации в учебнике; находят ответы на вопросы в тексте; осознанно и произвольно строят речевые высказывания в устной форме; овладевают техникой чтения, приёмами понимания прочитанного и прослушанного произведения; осуществляют моделирование – преобразование объекта из чувственной формы в модель, где выделены существенные характеристики объекта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осуществляют анализ, сравнение, строят логические рассуждения, делают вывод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оговаривают последовательность действий на уроке; учатся работать </w:t>
              <w:br/>
              <w:t>по предложенному учителем план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адекватно используют средства устного общения для решения коммуникативных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иобретают первичные умения оценки работ, ответов одноклассников на основе заданных критериев успешности учебной деятельности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проверка д/з; слушание стихотворения; беседа по выявлению первичного восприятия; работа с учебником </w:t>
              <w:br/>
              <w:t xml:space="preserve">(с. 100–101); упражнение в чтении; сравнение произведений </w:t>
              <w:br/>
              <w:t>о приро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–</w:t>
            </w:r>
            <w:r>
              <w:rPr>
                <w:rFonts w:cs="Times New Roman" w:ascii="Times New Roman" w:hAnsi="Times New Roman"/>
              </w:rPr>
              <w:t xml:space="preserve"> обмен мнениями </w:t>
              <w:br/>
              <w:t>и суждениями о прочитанных произведения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 xml:space="preserve">работа в РТ № 2 </w:t>
              <w:br/>
              <w:t>(с. 58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. Баратынский «Весна, </w:t>
              <w:br/>
              <w:t>весна! Как воздух чист!..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Дополнительное чтение: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 xml:space="preserve">В. Маяков-ский </w:t>
              <w:br/>
              <w:t>«Тучкины штучки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чают слова, ярко описывающие птиц; пользуются средствами речевой выразительности; сравнивают произведения разных </w:t>
              <w:br/>
              <w:t>авторов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45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осуществляют выбор наиболее эффективных способов решения задач </w:t>
              <w:br/>
              <w:t xml:space="preserve">в зависимости от конкретных условий; овладевают навыками смыслового чтения (осмысление цели чтения и выбор вида чтения в зависимости от цели); осознанно и произвольно строят речевые высказывания в устной форме; овладевают техникой чтения, приёмами понимания прочитанного и прослушанного произведения; составляют несложные монологические высказывания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осуществляют анализ, сравнение, устанавливают причинно-след-</w:t>
              <w:br/>
              <w:t>ственные связ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ют и сохраняют учебную задачу; планируют свои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допускают существование различных точек зрения; договариваются, приходят к общему решению.</w:t>
            </w:r>
          </w:p>
          <w:p>
            <w:pPr>
              <w:pStyle w:val="ParagraphStyle"/>
              <w:tabs>
                <w:tab w:val="clear" w:pos="708"/>
                <w:tab w:val="left" w:pos="45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имеют представление о ценности и уникальности природного мира, природоохране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проверка д/з; слушание стихотворения; беседа по выявлению первичного восприятия; работа с учебником </w:t>
              <w:br/>
              <w:t xml:space="preserve">(с. 102–103); упражнение в чтении; сравнение произведений </w:t>
              <w:br/>
              <w:t>о приро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</w:t>
              <w:br/>
              <w:t xml:space="preserve">работа в РТ № 2 </w:t>
              <w:br/>
              <w:t>(с. 59–60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 Тютчев «Зима недаром злится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Дополнительное чтение: </w:t>
              <w:br/>
            </w:r>
            <w:r>
              <w:rPr>
                <w:rFonts w:cs="Times New Roman" w:ascii="Times New Roman" w:hAnsi="Times New Roman"/>
              </w:rPr>
              <w:t>М. Пришвин «Лесная капель»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чают слова, ярко описывающие картины природы; пользуются средствами речевой выразительности; сравнивают произведения разных авторов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осуществляют поиск необходимой информации для выполнения учебных заданий; осознанно и произвольно строят речевые высказывания в устной форме; структурируют знания; овладевают техникой чтения, приёмами понимания прочитанного и прослушанного произведения; составляют несложные монологические высказывания о героях; воспроизводят по памяти информацию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осуществляют анализ, сравнен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определяют и формулируют цель деятельности на уроке с помощью учител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допускают существование различных точек зрения; договариваются, приходят к общему решени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эмоционально «переживают» текст, выражают свои эмоции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проверка д/з; работа с выставкой книг </w:t>
              <w:br/>
              <w:t>о весне, сравнение оформления; слушание стихов (аудиозапись); обсуждение услышанног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–</w:t>
            </w:r>
            <w:r>
              <w:rPr>
                <w:rFonts w:cs="Times New Roman" w:ascii="Times New Roman" w:hAnsi="Times New Roman"/>
              </w:rPr>
              <w:t xml:space="preserve"> обмен мнениями </w:t>
              <w:br/>
              <w:t>и суждениями о прочитанных произведения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самостоятельная работа с выбранной книгой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Л. с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  <w:br/>
            </w:r>
            <w:r>
              <w:rPr>
                <w:rFonts w:cs="Times New Roman" w:ascii="Times New Roman" w:hAnsi="Times New Roman"/>
              </w:rPr>
              <w:t xml:space="preserve">А. Куприн «Скворцы» (отрывок)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. Сладков «Скворец-молодец»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чают слова, ярко описывающие картины природы; пользуются средствами речевой выразительности; сравнивают произведения разных авторов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45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свободно ориентируются и воспринимают текст художественного произведения; осуществляют поиск нужной информации в иллюстрации; находят ответы на вопросы в тексте; осознанно и произвольно строят речевые высказывания в устной форме; овладевают техникой чтения, приёмами понимания прочитанного и прослушанного произведения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осуществляют анализ, сравнение, строят логические рассуждения, делают вывод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ют и сохраняют учебную задачу; планируют свои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оформляют свои мысли в устной форм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эмоционально «переживают» текст произведения, выражают свои эмоции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проверка д/з; слушание стихотворения; беседа по выявлению первичного восприятия; работа с учебником</w:t>
              <w:br/>
              <w:t>(с. 103–104); упражнение в чтен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</w:t>
              <w:br/>
              <w:t xml:space="preserve">работа в РТ № 2 </w:t>
              <w:br/>
              <w:t>(с. 64–64); сравнение произведений о природе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 Сладков «Апрель-ские шутки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Дополнительное чтение: </w:t>
              <w:br/>
            </w:r>
            <w:r>
              <w:rPr>
                <w:rFonts w:cs="Times New Roman" w:ascii="Times New Roman" w:hAnsi="Times New Roman"/>
              </w:rPr>
              <w:t>Н. Сладков «Весенний разговор»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чают слова, ярко описывающие картины природы; пользуются средствами речевой выразительности; сравнивают произведения разных авторов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45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осуществляют выбор наиболее эффективных способов решения задач </w:t>
              <w:br/>
              <w:t xml:space="preserve">в зависимости от конкретных условий; овладевают навыками смыслового чтения (осмысление цели чтения и выбор вида чтения в зависимости от цели); осознанно и произвольно строят речевые высказывания в устной форме; овладевают техникой чтения, приёмами понимания прочитанного и прослушанного произведения; составляют несложные монологические высказывания;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осуществляют анализ, сравнение, устанавливают причинно-след-ственные связ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ют и сохраняют учебную задачу; планируют свои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допускают существование различных точек зрения; договариваются, приходят к общему решению.</w:t>
            </w:r>
          </w:p>
          <w:p>
            <w:pPr>
              <w:pStyle w:val="ParagraphStyle"/>
              <w:tabs>
                <w:tab w:val="clear" w:pos="708"/>
                <w:tab w:val="left" w:pos="45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имеют представление о ценности </w:t>
              <w:br/>
              <w:t>и уникальности природного мира, природоохране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проверка д/з; сообщение о скворце; слушание произведения; беседа по выявлению первичного восприятия; работа с учебником </w:t>
              <w:br/>
              <w:t xml:space="preserve">(с. 105–109); работа в парах по сказке-диалогу; сравнение произведений А. Куприн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Н. Сладко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–</w:t>
            </w:r>
            <w:r>
              <w:rPr>
                <w:rFonts w:cs="Times New Roman" w:ascii="Times New Roman" w:hAnsi="Times New Roman"/>
              </w:rPr>
              <w:t xml:space="preserve"> обмен мнениями </w:t>
              <w:br/>
              <w:t>и суждениями о прочитанных произведения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</w:t>
              <w:br/>
              <w:t xml:space="preserve">работа в РТ № 2 </w:t>
              <w:br/>
              <w:t>(с. 64–65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Барто «Апрель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Дополнительное чтение: </w:t>
              <w:br/>
            </w:r>
            <w:r>
              <w:rPr>
                <w:rFonts w:cs="Times New Roman" w:ascii="Times New Roman" w:hAnsi="Times New Roman"/>
              </w:rPr>
              <w:t xml:space="preserve">Н. Сладков «Ивовый пир» </w:t>
              <w:br/>
              <w:t>(из цикла «Лесные шорохи»)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чают слова, ярко описывающие картины природы; пользуются средствами речевой выразительности; сравнивают произведения разных авторов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45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осуществляют выбор наиболее эффективных способов решения задач </w:t>
              <w:br/>
              <w:t xml:space="preserve">в зависимости от конкретных условий; овладевают навыками смыслового чтения (осмысление цели чтения и выбор вида чтения в зависимости от цели); осознанно и произвольно строят речевые высказывания в устной форме; овладевают техникой чтения, приёмами понимания прочитанного и прослушанного произведения; составляют несложные монологические высказывания;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осуществляют анализ, сравнение, устанавливают причинно-следственные связ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ют и сохраняют учебную задачу; планируют свои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допускают существование различных точек зрения; договариваются, приходят к общему решени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имеют представление о ценности</w:t>
              <w:br/>
              <w:t>и уникальности природного мира, природоохране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проверка д/з; слушание произведения; беседа по выявлению первичного восприятия; работа с учебником </w:t>
              <w:br/>
              <w:t>(с. 114–115); упражнение в чтении стихотвор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</w:t>
              <w:br/>
              <w:t xml:space="preserve">работа в РТ № 2 </w:t>
              <w:br/>
              <w:t>(с. 66–67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кребицкий «Жаворонок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Дополнительное чтение: </w:t>
              <w:br/>
            </w:r>
            <w:r>
              <w:rPr>
                <w:rFonts w:cs="Times New Roman" w:ascii="Times New Roman" w:hAnsi="Times New Roman"/>
              </w:rPr>
              <w:t xml:space="preserve">П. Воронько «Журавли» </w:t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чают слова, ярко описывающие картины природы; пользуются средствами речевой выразительности; сравнивают произведения разных авторов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свободно ориентируются и воспринимают текст художественного произведения; осуществляют поиск нужной информации в учебнике; находят ответы на вопросы в тексте; осознанно и произвольно строят речевые высказывания в устной форме; овладевают техникой чтения, приёмами понимания прочитанного и прослушанного произведения; осуществляют моделирование – преобразование объекта из чувственной формы в модель, где выделены существенные характеристики объекта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осуществляют анализ, сравнение, строят логические рассуждения, делают вывод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оговаривают последовательность действий на уроке; учатся работать по предложенному учителем план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адекватно используют средства устного общения для решения коммуникативных задач.</w:t>
            </w:r>
          </w:p>
          <w:p>
            <w:pPr>
              <w:pStyle w:val="ParagraphStyle"/>
              <w:tabs>
                <w:tab w:val="clear" w:pos="708"/>
                <w:tab w:val="left" w:pos="45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иобретают первичные умения оценки работ, ответов одноклассников на основе заданных критериев успешности учебной деятельности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– </w:t>
            </w:r>
            <w:r>
              <w:rPr>
                <w:rFonts w:cs="Times New Roman" w:ascii="Times New Roman" w:hAnsi="Times New Roman"/>
              </w:rPr>
              <w:t>проверка д/з; самостоятельное чтение рассказа; беседа по выявлению первичного восприятия; работа с учебником (с. 112–114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–</w:t>
            </w:r>
            <w:r>
              <w:rPr>
                <w:rFonts w:cs="Times New Roman" w:ascii="Times New Roman" w:hAnsi="Times New Roman"/>
              </w:rPr>
              <w:t xml:space="preserve"> обмен мнениями </w:t>
              <w:br/>
              <w:t>и суждениями о прочитанных произведениях; сравнение произведений о птица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</w:t>
              <w:br/>
              <w:t>работа в РТ № 2</w:t>
              <w:br/>
              <w:t>(с. 67–68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Л. с. </w:t>
              <w:br/>
              <w:t xml:space="preserve">Заклички-веснянки. Загадки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изучение нового материала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hd w:fill="FFFFFF" w:val="clear"/>
              <w:tabs>
                <w:tab w:val="clear" w:pos="708"/>
                <w:tab w:val="left" w:pos="1335" w:leader="none"/>
              </w:tabs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ьзуются средствами речевой выразительности. Понимают роль чтения, используют разные виды чтения; осознанно воспринимают и оценивают содержание </w:t>
              <w:br/>
              <w:t xml:space="preserve">и специфику текстов, участвуют </w:t>
              <w:br/>
              <w:t>в их обсуждении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осуществляют поиск необходимой информации для выполнения учебных заданий; осознанно и произвольно строят речевые высказывания в устной форме; овладевают техникой чтения, приёмами понимания прочитанного и прослушанного произведения; составляют несложные монологические высказывания; воспроизводят по памяти информацию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осуществляют анализ, сравнен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определяют и формулируют цель деятельности на уроке с помощью учител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допускают существование различных точек зрения; договариваются, приходят к общему решени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эмоционально «переживают» текст произведения, выражают свои эмоции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</w:t>
              <w:br/>
              <w:t>проверка д/з; выразительное чтение песенок-закличек; работа с учебником (с. 114–</w:t>
              <w:br/>
              <w:t>116); сравнение произведений фолькло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 xml:space="preserve">работа в РТ № 2 </w:t>
              <w:br/>
              <w:t>(с. 69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Закличка, загадки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повторение и обобщение изученного материала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чают слова, ярко описывающие картины природы; пользуются средствами речевой выразительности; сравнивают произведения разных авторов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45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воспроизводят по памяти информацию; осознанно и произвольно строят речевые высказывания </w:t>
              <w:br/>
              <w:t xml:space="preserve">в устной и письменной форме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осуществляют анализ, синтез, сравнение; </w:t>
            </w:r>
            <w:r>
              <w:rPr>
                <w:rFonts w:cs="Times New Roman" w:ascii="Times New Roman" w:hAnsi="Times New Roman"/>
                <w:i/>
                <w:iCs/>
              </w:rPr>
              <w:t>постановка и решение проблемы:</w:t>
            </w:r>
            <w:r>
              <w:rPr>
                <w:rFonts w:cs="Times New Roman" w:ascii="Times New Roman" w:hAnsi="Times New Roman"/>
              </w:rPr>
              <w:t xml:space="preserve"> самостоятельно создают способы решения проблем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осуществляют коррекцию</w:t>
            </w:r>
            <w:r>
              <w:rPr>
                <w:rFonts w:cs="Times New Roman" w:ascii="Times New Roman" w:hAnsi="Times New Roman"/>
                <w:i/>
                <w:iCs/>
              </w:rPr>
              <w:t>,</w:t>
            </w:r>
            <w:r>
              <w:rPr>
                <w:rFonts w:cs="Times New Roman" w:ascii="Times New Roman" w:hAnsi="Times New Roman"/>
              </w:rPr>
              <w:t xml:space="preserve"> вносят необходимые дополнения и коррективы </w:t>
              <w:br/>
              <w:t>в план и способ действия в случае расхождения эталона, реального действия и его результата с учетом оценки этого результата самим обучающимся, учителем, товарищами; оценивают результат работы</w:t>
            </w:r>
            <w:r>
              <w:rPr>
                <w:rFonts w:cs="Times New Roman" w:ascii="Times New Roman" w:hAnsi="Times New Roman"/>
                <w:i/>
                <w:iCs/>
              </w:rPr>
              <w:t>,</w:t>
            </w:r>
            <w:r>
              <w:rPr>
                <w:rFonts w:cs="Times New Roman" w:ascii="Times New Roman" w:hAnsi="Times New Roman"/>
              </w:rPr>
              <w:t xml:space="preserve"> определяют, что уже усвоено, что еще подлежит усвоению, осознают качество и уровень усво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владеют монологической и диалогической формами речи в соответствии </w:t>
              <w:br/>
              <w:t>с нормами родного языка и современных средств коммуникации; принимают участие в работе парами и группами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проверка д/з; слушание произведения; беседа по выявлению первичного восприятия; работа с учебником</w:t>
              <w:br/>
              <w:t xml:space="preserve">(с. 116–117); тренировочные упражнения в чтении стихотворения; сравнение произведений разных </w:t>
              <w:br/>
              <w:t>автор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–</w:t>
            </w:r>
            <w:r>
              <w:rPr>
                <w:rFonts w:cs="Times New Roman" w:ascii="Times New Roman" w:hAnsi="Times New Roman"/>
              </w:rPr>
              <w:t xml:space="preserve"> обмен мнениями </w:t>
              <w:br/>
              <w:t>и суждениями о прочитанных произведения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  <w:br/>
            </w:r>
            <w:r>
              <w:rPr>
                <w:rFonts w:cs="Times New Roman" w:ascii="Times New Roman" w:hAnsi="Times New Roman"/>
              </w:rPr>
              <w:t xml:space="preserve">работа в РТ № 2 </w:t>
              <w:br/>
              <w:t>(с. 70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Жуков-ский «Жаворонок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Дополнительное чтение: </w:t>
              <w:br/>
            </w:r>
            <w:r>
              <w:rPr>
                <w:rFonts w:cs="Times New Roman" w:ascii="Times New Roman" w:hAnsi="Times New Roman"/>
              </w:rPr>
              <w:t xml:space="preserve">В. Бианки «Что увидел Жаворонок, когда вернулся </w:t>
              <w:br/>
              <w:t xml:space="preserve">на родину» (отрывок)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уются средствами речевой выразительности; составляют рассказ по иллюстрациям; замечают слова, ярко описывающие картины природы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осуществляют поиск необходимой информации для выполнения учебных заданий; осознанно и произвольно строят речевые высказывания в устной форме; структурируют знания; овладевают техникой чтения, приёмами понимания прочитанного и прослушанного произведения; составляют несложные монологические высказывания о героях; воспроизводят по памяти информацию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осуществляют анализ, сравнен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определяют и формулируют цель деятельности на уроке с помощью учител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допускают существование различных точек зрения; договариваются, приходят к общему решени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эмоционально «переживают» текст, выражают свои эмоции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проверка д/з; слушание произведения; беседа по выявлению первичного восприятия; работа с учебником </w:t>
              <w:br/>
              <w:t xml:space="preserve">(с. 116–117); тренировочные упражнения в чтении стихотворения; сравнение произведений разных </w:t>
              <w:br/>
              <w:t>автор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</w:t>
              <w:br/>
              <w:t xml:space="preserve">работа в РТ № 2 </w:t>
              <w:br/>
              <w:t>(с. 70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 Высот-ская «Одуванчик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. Пришвин «Золотой луг»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изучение нового материала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уются средствами речевой выразительности; иллюстрируют выбранный отрывок; соотносят текст с иллюстрациями; отвечают на вопросы по тексту; замечают слова, ярко описывающие красоту природы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45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свободно ориентируются и воспринимают текст художественного произведения; осуществляют поиск нужной информации в иллюстрации; находят ответы на вопросы в тексте; осознанно и произвольно строят речевые высказывания в устной форме; овладевают техникой чтения, приёмами понимания прочитанного и прослушанного произведения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осуществляют анализ, сравнение, строят логические рассуждения, делают выводы; </w:t>
            </w:r>
            <w:r>
              <w:rPr>
                <w:rFonts w:cs="Times New Roman" w:ascii="Times New Roman" w:hAnsi="Times New Roman"/>
                <w:i/>
                <w:iCs/>
              </w:rPr>
              <w:t>постановка и решение проблемы:</w:t>
            </w:r>
            <w:r>
              <w:rPr>
                <w:rFonts w:cs="Times New Roman" w:ascii="Times New Roman" w:hAnsi="Times New Roman"/>
              </w:rPr>
              <w:t xml:space="preserve"> самостоятельно создают способы решения проблем творческого и поискового</w:t>
              <w:br/>
              <w:t>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ют и сохраняют учебную задачу; планируют свои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оформляют свои мысли в устной форме.</w:t>
            </w:r>
          </w:p>
          <w:p>
            <w:pPr>
              <w:pStyle w:val="ParagraphStyle"/>
              <w:keepLines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эмоционально «переживают» текст произведения, выражают свои эмоции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проверка д/з; слушание произведения; беседа по выявлению первичного восприятия; работа с учебником </w:t>
              <w:br/>
              <w:t>(с. 117–119); тренировочные упражнения в чтении стихотворения; сравнение произведений о весенней приро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</w:t>
            </w:r>
            <w:r>
              <w:rPr>
                <w:rFonts w:cs="Times New Roman" w:ascii="Times New Roman" w:hAnsi="Times New Roman"/>
              </w:rPr>
              <w:t xml:space="preserve"> – обмен мнениями </w:t>
              <w:br/>
              <w:t>и суждениями о прочитанных произведения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</w:t>
              <w:br/>
              <w:t xml:space="preserve">работа в РТ № 2 </w:t>
              <w:br/>
              <w:t>(с. 71–72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Л. с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  <w:br/>
            </w:r>
            <w:r>
              <w:rPr>
                <w:rFonts w:cs="Times New Roman" w:ascii="Times New Roman" w:hAnsi="Times New Roman"/>
              </w:rPr>
              <w:t>П. Дудочкин «Почему хорошо на свете»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Дополнительное чтение: </w:t>
              <w:br/>
            </w:r>
            <w:r>
              <w:rPr>
                <w:rFonts w:cs="Times New Roman" w:ascii="Times New Roman" w:hAnsi="Times New Roman"/>
              </w:rPr>
              <w:t xml:space="preserve">Э. Шим «Муравейник» и другие произведения </w:t>
              <w:br/>
              <w:t>о родной природ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изучение нового материала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чают слова, ярко описывающие картины природы; пользуются средствами речевой выразительности; сравнивают произведения разных авторов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45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осуществляют выбор наиболее эффективных способов решения задач </w:t>
              <w:br/>
              <w:t xml:space="preserve">в зависимости от конкретных условий; овладевают навыками смыслового чтения (осмысление цели чтения и выбор вида чтения в зависимости от цели); осознанно и произвольно строят речевые высказывания в устной форме; овладевают техникой чтения, приёмами понимания прочитанного и прослушанного произведения; составляют несложные монологические высказывания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осуществляют анализ, сравнение, устанавливают причинно-след-ственные связ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ют и сохраняют учебную задачу; планируют свои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допускают существование различных точек зрения; договариваются, приходят к общему решению.</w:t>
            </w:r>
          </w:p>
          <w:p>
            <w:pPr>
              <w:pStyle w:val="ParagraphStyle"/>
              <w:keepLines/>
              <w:tabs>
                <w:tab w:val="clear" w:pos="708"/>
                <w:tab w:val="left" w:pos="45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имеют представление о ценности </w:t>
              <w:br/>
              <w:t>и уникальности природного мира, природоохране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</w:t>
              <w:br/>
              <w:t xml:space="preserve">проверка д/з; самостоятельное чтение рас-сказа; беседа по выявлению первичного восприятия; комментирование заглавия; работа с учебником </w:t>
              <w:br/>
              <w:t>(с. 123–127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</w:t>
              <w:br/>
              <w:t xml:space="preserve">работа в РТ № 2 </w:t>
              <w:br/>
              <w:t>(с. 73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. Сладков «Весенний гам»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А. Барто «Воробей»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т в тексте слова, соответ-ствующие иллюстрации; работают со схемой; пользуются средствами речевой выразительности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осуществляют поиск необходимой информации для выполнения учебных заданий; осознанно и произвольно строят речевые высказывания в устной форме; структурируют знания; используют знаково-символические средства для решения учебной задачи; овладевают техникой чтения, приёмами понимания прочитанного и прослушанного произведения; составляют несложные монологические высказывания;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осуществляют анализ, сравнен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в сотрудничестве с учителем, классом находят несколько вариантов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адекватно используют средства устного общения для решения коммуникативных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ют положительное отношение к школе и учебной деятельности; имеют представление о причинах успеха в учебе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проверка д/з; самостоятельное чтение стихотворения; беседа по выявлению первичного восприятия; комментирование заглавия; сравнение произведений разных авторов; тренировочные упражнения в чтении стихотвор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–</w:t>
            </w:r>
            <w:r>
              <w:rPr>
                <w:rFonts w:cs="Times New Roman" w:ascii="Times New Roman" w:hAnsi="Times New Roman"/>
              </w:rPr>
              <w:t xml:space="preserve"> обмен мнениями </w:t>
              <w:br/>
              <w:t>и суждениями о прочитанных произведения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</w:t>
              <w:br/>
              <w:t>работа в РТ № 2</w:t>
              <w:br/>
              <w:t>(с. 74–76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Пришвин «Ребята и утята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 читают отрывки из изучаемых произведений; объясняют поступки героев произведений, выражают своё отношение к ним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45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свободно ориентируются и воспринимают текст художественного произведения; осуществляют поиск нужной информации в иллюстрации; находят ответы на вопросы в тексте; осознанно и произвольно строят речевые высказывания в устной форме; овладевают техникой чтения, приёмами понимания прочитанного и прослушанного произведения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осуществляют анализ, сравнение, строят логические рассуждения, делают выводы; </w:t>
            </w:r>
            <w:r>
              <w:rPr>
                <w:rFonts w:cs="Times New Roman" w:ascii="Times New Roman" w:hAnsi="Times New Roman"/>
                <w:i/>
                <w:iCs/>
              </w:rPr>
              <w:t>постановка и решение проблемы:</w:t>
            </w:r>
            <w:r>
              <w:rPr>
                <w:rFonts w:cs="Times New Roman" w:ascii="Times New Roman" w:hAnsi="Times New Roman"/>
              </w:rPr>
              <w:t xml:space="preserve"> самостоятельно создают способы решения проблем творческого и поискового </w:t>
              <w:br/>
              <w:t>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ют и сохраняют учебную задачу; планируют свои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оформляют свои мысли в устной форм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эмоционально «переживают» текст произведения, выражают свои эмоции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проверка д/з; самостоятельное чтение рассказа; беседа по выявлению первичного восприятия; работа с учебником (с. 130–132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 xml:space="preserve">работа в РТ № 2 </w:t>
              <w:br/>
              <w:t>(с. 77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Л. с. Б. Заходер </w:t>
              <w:br/>
              <w:t>«Птичья школа»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являют авторское отношение </w:t>
              <w:br/>
              <w:t>к герою; замечают эмоционально-оценочные слова, ярко описывающие героя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45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овладевают навыками смыслового чтения; осознанно и произвольно строят речевые высказывания в устной и письменной форме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осуществляют анализ, синтез, сравнение; </w:t>
            </w:r>
            <w:r>
              <w:rPr>
                <w:rFonts w:cs="Times New Roman" w:ascii="Times New Roman" w:hAnsi="Times New Roman"/>
                <w:i/>
                <w:iCs/>
              </w:rPr>
              <w:t>постановка и решение проблемы:</w:t>
            </w:r>
            <w:r>
              <w:rPr>
                <w:rFonts w:cs="Times New Roman" w:ascii="Times New Roman" w:hAnsi="Times New Roman"/>
              </w:rPr>
              <w:t xml:space="preserve"> самостоятельно создают способы решения проблем творческ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оценивают результат работы</w:t>
            </w:r>
            <w:r>
              <w:rPr>
                <w:rFonts w:cs="Times New Roman" w:ascii="Times New Roman" w:hAnsi="Times New Roman"/>
                <w:i/>
                <w:iCs/>
              </w:rPr>
              <w:t>,</w:t>
            </w:r>
            <w:r>
              <w:rPr>
                <w:rFonts w:cs="Times New Roman" w:ascii="Times New Roman" w:hAnsi="Times New Roman"/>
              </w:rPr>
              <w:t xml:space="preserve"> определяют, что уже усвоено, что еще подлежит усвоению, осознают качество и уровень усво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владеют монологической и диалогической формами речи в соответствии </w:t>
              <w:br/>
              <w:t>с нормами родного языка и современных средств коммуникации.</w:t>
            </w:r>
          </w:p>
          <w:p>
            <w:pPr>
              <w:pStyle w:val="ParagraphStyle"/>
              <w:tabs>
                <w:tab w:val="clear" w:pos="708"/>
                <w:tab w:val="left" w:pos="45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задаются вопросом о том, какое значение, смысл имеет для них учение, </w:t>
              <w:br/>
              <w:t>и умеют находить ответ на него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– </w:t>
            </w:r>
            <w:r>
              <w:rPr>
                <w:rFonts w:cs="Times New Roman" w:ascii="Times New Roman" w:hAnsi="Times New Roman"/>
              </w:rPr>
              <w:t xml:space="preserve">проверка д/з; слушание произведения; беседа по выявлению первичного восприятия; работа с учебником </w:t>
              <w:br/>
              <w:t>(с. 129–132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–</w:t>
            </w:r>
            <w:r>
              <w:rPr>
                <w:rFonts w:cs="Times New Roman" w:ascii="Times New Roman" w:hAnsi="Times New Roman"/>
              </w:rPr>
              <w:t xml:space="preserve"> проверка самостоятельной работы и самооценка учащихся; обмен мнениями </w:t>
              <w:br/>
              <w:t>и суждениями о прочитанных произведения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самостоятельная работа в РТ № 2 (с. 78–79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Дополнительное чтение: </w:t>
              <w:br/>
            </w:r>
            <w:r>
              <w:rPr>
                <w:rFonts w:cs="Times New Roman" w:ascii="Times New Roman" w:hAnsi="Times New Roman"/>
              </w:rPr>
              <w:t>М. Горький «Воробьишко»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ьзуются средствами речевой выразительности в зависимости от содержания текста; узнают в авторских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зведениях героев знакомых </w:t>
              <w:br/>
              <w:t>сказок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45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: </w:t>
            </w:r>
            <w:r>
              <w:rPr>
                <w:rFonts w:cs="Times New Roman" w:ascii="Times New Roman" w:hAnsi="Times New Roman"/>
              </w:rPr>
              <w:t xml:space="preserve">овладевают навыками смыслового чтения; осознанно и произвольно строят речевые высказывания в устной форме; овладевают техникой чтения, приёмами понимания прочитанного и прослушанного произведения; составляют несложные монологические высказывания; осуществляют моделирование – преобразование объекта </w:t>
              <w:br/>
              <w:t xml:space="preserve">из чувственной формы в модель, где выделены существенные характеристики объекта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осуществляют анализ, сравнение, устанавливают причинно-следственные связ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ют и сохраняют учебную задачу; планируют свои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допускают существование различных точек зрения; договариваются, приходят к общему решени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имеют представление о ценности </w:t>
              <w:br/>
              <w:t>и уникальности природного мира, природоохране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– </w:t>
            </w:r>
            <w:r>
              <w:rPr>
                <w:rFonts w:cs="Times New Roman" w:ascii="Times New Roman" w:hAnsi="Times New Roman"/>
              </w:rPr>
              <w:t>проверка д/з; слушание произведения; беседа по выявлению первичного восприятия; работа с учебником</w:t>
              <w:br/>
              <w:t>(с. 129–132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</w:t>
            </w:r>
            <w:r>
              <w:rPr>
                <w:rFonts w:cs="Times New Roman" w:ascii="Times New Roman" w:hAnsi="Times New Roman"/>
              </w:rPr>
              <w:t xml:space="preserve"> – проверка самостоятельной работы и самооценка учащихс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самостоятельная работа в РТ № 2 (с. 78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 Ушин-ский «Утренние лучи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чают слова, ярко описывающие картины природы; пользуются средствами речевой выразительности; сравнивают произведения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осуществляют поиск необходимой информации для выполнения учебных заданий; осознанно и произвольно строят речевые высказывания в устной форме; овладевают техникой чтения, приёмами понимания прочитанного и прослушанного произведения; составляют несложные монологические высказывания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осуществляют анализ, сравнен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в сотрудничестве с учителем, классом находят несколько вариантов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адекватно используют средства устного общения для решения коммуникативных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ют положительное отношение к школе и учебной деятельности; имеют представление о причинах успеха в учебе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проверка д/з; слушание произведения; беседа по выявлению первичного восприятия; работа с учебником </w:t>
              <w:br/>
              <w:t>(с. 129–132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</w:t>
            </w:r>
            <w:r>
              <w:rPr>
                <w:rFonts w:cs="Times New Roman" w:ascii="Times New Roman" w:hAnsi="Times New Roman"/>
              </w:rPr>
              <w:t xml:space="preserve"> – проверка самостоятельной работы и самооценка учащихся; обмен мнениями </w:t>
              <w:br/>
              <w:t>и суждениями о прочитанных произведения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 самостоятельная работа в РТ № 2 (с. 78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А. Барто «Весна, весна на улице…»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формирование знаний </w:t>
              <w:br/>
              <w:t>и способов действий, урок-исследование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чают слова, ярко описывающие картины природы; пользуются средствами речевой выразительности; сравнивают произведения разных авторов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45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свободно ориентируются и воспринимают текст художественного произведения; находят ответы на вопросы в тексте; осознанно и произвольно строят речевые высказывания </w:t>
              <w:br/>
              <w:t xml:space="preserve">в устной форме; овладевают техникой чтения, приёмами понимания прочитанного и прослушанного произведения; используют знаково-символические средства для решения учебной задачи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осуществляют анализ, сравнение, строят логические рассуждения, делают вывод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ют и сохраняют учебную задачу; планируют свои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оформляют свои мысли в устной форм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эмоционально «переживают» текст произведения, выражают свои эмоции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проверка д/з; повторение произведений А. Барто: работа со схемой; слушание произведения; беседа по выявлению первичного восприятия; работа с учебником (с. 134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  <w:br/>
            </w:r>
            <w:r>
              <w:rPr>
                <w:rFonts w:cs="Times New Roman" w:ascii="Times New Roman" w:hAnsi="Times New Roman"/>
              </w:rPr>
              <w:t xml:space="preserve">работа в РТ № 2 </w:t>
              <w:br/>
              <w:t>(с. 80–81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Дополнительное чтение: </w:t>
              <w:br/>
            </w:r>
            <w:r>
              <w:rPr>
                <w:rFonts w:cs="Times New Roman" w:ascii="Times New Roman" w:hAnsi="Times New Roman"/>
              </w:rPr>
              <w:t xml:space="preserve">Р. Сеф. </w:t>
              <w:br/>
              <w:t>«Чудо»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hd w:fill="FFFFFF" w:val="clear"/>
              <w:tabs>
                <w:tab w:val="clear" w:pos="708"/>
                <w:tab w:val="left" w:pos="1335" w:leader="none"/>
              </w:tabs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ьзуются средствами речевой выразительности для построения высказываний о добре </w:t>
              <w:br/>
              <w:t xml:space="preserve">и зле; осознанно воспринимают </w:t>
            </w:r>
          </w:p>
          <w:p>
            <w:pPr>
              <w:pStyle w:val="ParagraphStyle"/>
              <w:shd w:fill="FFFFFF" w:val="clear"/>
              <w:tabs>
                <w:tab w:val="clear" w:pos="708"/>
                <w:tab w:val="left" w:pos="1335" w:leader="none"/>
              </w:tabs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оценивают содержание и специфику различных текстов, участвуют в их обсуждении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: </w:t>
            </w:r>
            <w:r>
              <w:rPr>
                <w:rFonts w:cs="Times New Roman" w:ascii="Times New Roman" w:hAnsi="Times New Roman"/>
              </w:rPr>
              <w:t xml:space="preserve">овладевают навыками смыслового чтения; осознанно и произвольно строят речевые высказывания в устной форме; овладевают техникой чтения, приёмами понимания прочитанного и прослушанного произведения; составляют несложные монологические высказывания; используют знаково-символические средства для решения учебной задачи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осуществляют анализ, сравнение, устанавливают причинно-следственные связ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ют и сохраняют учебную задачу; планируют свои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допускают существование различных точек зрения; договариваются, приходят к общему решению.</w:t>
            </w:r>
          </w:p>
          <w:p>
            <w:pPr>
              <w:pStyle w:val="ParagraphStyle"/>
              <w:tabs>
                <w:tab w:val="clear" w:pos="708"/>
                <w:tab w:val="left" w:pos="45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имеют представление о ценности </w:t>
              <w:br/>
              <w:t>и уникальности природного мира, природоохране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проверка д/з; повторение произведений А. Барто: работа со схемой; слушание произведения; беседа по выявлению первичного восприятия; работа с учебник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  <w:br/>
            </w:r>
            <w:r>
              <w:rPr>
                <w:rFonts w:cs="Times New Roman" w:ascii="Times New Roman" w:hAnsi="Times New Roman"/>
              </w:rPr>
              <w:t xml:space="preserve">работа в РТ № 2 </w:t>
              <w:br/>
              <w:t>(с. 80–81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Комплексная контрольная </w:t>
              <w:br/>
              <w:t>работа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проверка знаний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меняют полученные знания </w:t>
              <w:br/>
              <w:t>на практике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45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воспроизводят по памяти информацию; осознанно и произвольно строят речевые высказывания </w:t>
              <w:br/>
              <w:t xml:space="preserve">в устной и письменной форме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осуществляют анализ, синтез, сравнение; </w:t>
            </w:r>
            <w:r>
              <w:rPr>
                <w:rFonts w:cs="Times New Roman" w:ascii="Times New Roman" w:hAnsi="Times New Roman"/>
                <w:i/>
                <w:iCs/>
              </w:rPr>
              <w:t>постановка и решение проблемы:</w:t>
            </w:r>
            <w:r>
              <w:rPr>
                <w:rFonts w:cs="Times New Roman" w:ascii="Times New Roman" w:hAnsi="Times New Roman"/>
              </w:rPr>
              <w:t xml:space="preserve"> самостоятельно создают способы решения проблем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осуществляют коррекцию</w:t>
            </w:r>
            <w:r>
              <w:rPr>
                <w:rFonts w:cs="Times New Roman" w:ascii="Times New Roman" w:hAnsi="Times New Roman"/>
                <w:i/>
                <w:iCs/>
              </w:rPr>
              <w:t>,</w:t>
            </w:r>
            <w:r>
              <w:rPr>
                <w:rFonts w:cs="Times New Roman" w:ascii="Times New Roman" w:hAnsi="Times New Roman"/>
              </w:rPr>
              <w:t xml:space="preserve"> вносят необходимые дополнения и коррективы в план и способ действия в случае расхождения эталона, реального действия </w:t>
              <w:br/>
              <w:t>и его результата; оценивают результат работы</w:t>
            </w:r>
            <w:r>
              <w:rPr>
                <w:rFonts w:cs="Times New Roman" w:ascii="Times New Roman" w:hAnsi="Times New Roman"/>
                <w:i/>
                <w:iCs/>
              </w:rPr>
              <w:t>,</w:t>
            </w:r>
            <w:r>
              <w:rPr>
                <w:rFonts w:cs="Times New Roman" w:ascii="Times New Roman" w:hAnsi="Times New Roman"/>
              </w:rPr>
              <w:t xml:space="preserve"> определяют, что уже усвоено, что еще подлежит усвоению, осознают качество и уровень усво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имеют представление о причинах успеха в учебе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выполнение комплексной контрольной работы с использованием учебника, учебной хрестоматии, словаря-справочника «Книгочей». Проверка</w:t>
              <w:br/>
              <w:t>по готовому образцу. Самооценка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keepLines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Книги </w:t>
              <w:br/>
              <w:t xml:space="preserve">о родной природе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 xml:space="preserve">(решение частных </w:t>
              <w:br/>
              <w:t>задач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hd w:fill="FFFFFF" w:val="clear"/>
              <w:tabs>
                <w:tab w:val="clear" w:pos="708"/>
                <w:tab w:val="left" w:pos="1335" w:leader="none"/>
              </w:tabs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ют потребность в систематическом чтении, понимают роль чтения; используют разные виды чтения (ознакомительное, изучающее, выборочное, поисковое)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осуществляют поиск необходимой информации для выполнения учебных заданий; осознанно и произвольно строят речевые высказывания в устной форме; овладевают техникой чтения, приёмами понимания прочитанного и прослушанного произведения; составляют несложные монологические высказывания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осуществляют анализ, классификаци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в сотрудничестве с учителем, классом находят несколько вариантов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умеют работать в группе; адекватно используют средства устного общения для решения коммуникативных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ют положительное отношение к школе и учебной деятельности; имеют представление о причинах успеха в учебе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Групповая</w:t>
            </w:r>
            <w:r>
              <w:rPr>
                <w:rFonts w:cs="Times New Roman" w:ascii="Times New Roman" w:hAnsi="Times New Roman"/>
              </w:rPr>
              <w:t xml:space="preserve"> – работа с книгами: название книги (фамилия автора, заголовок), характеристика прочитанных книг, группирование по темам, жанрам, авторской принадлежност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тульный лист </w:t>
              <w:br/>
              <w:t xml:space="preserve">и аннотация. Работа с книгами о природе </w:t>
              <w:br/>
              <w:t>(по группам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Группов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общение по теме. Рубрика «Проверь себя»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проверка знаний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меняют полученные знания </w:t>
              <w:br/>
              <w:t>на практике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45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осознанно и произвольно строят речевые высказывания </w:t>
              <w:br/>
              <w:t xml:space="preserve">в устной и письменной форме; используют знаково-символические средства для решения учебной задачи; структурируют знания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осуществляют анализ, сравнение, строят логические рассуждения, делают вывод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ют и сохраняют учебную задачу; планируют свои действия; оценивают результат работы</w:t>
            </w:r>
            <w:r>
              <w:rPr>
                <w:rFonts w:cs="Times New Roman" w:ascii="Times New Roman" w:hAnsi="Times New Roman"/>
                <w:i/>
                <w:iCs/>
              </w:rPr>
              <w:t>,</w:t>
            </w:r>
            <w:r>
              <w:rPr>
                <w:rFonts w:cs="Times New Roman" w:ascii="Times New Roman" w:hAnsi="Times New Roman"/>
              </w:rPr>
              <w:t xml:space="preserve"> определяют, что уже усвоено, что еще подлежит усвоению, осознают качество и уровень </w:t>
              <w:br/>
              <w:t>усво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имеют представление о причинах успеха в учебе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</w:t>
              <w:br/>
              <w:t xml:space="preserve">самостоятельное выполнение контрольной работы «Проверь себя» в рабочей тетради. Самопроверка </w:t>
              <w:br/>
              <w:t>по образцу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.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38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</w:rPr>
              <w:t>12. «ТАМ ЧУДЕСА…» (волшебные сказки) (12 ч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Л. с. Рус-ская народная сказка «Чудо-чудное, диво-дивное». Книги </w:t>
              <w:br/>
              <w:t xml:space="preserve">с волшебными сказками </w:t>
            </w:r>
            <w:r>
              <w:rPr>
                <w:rFonts w:cs="Times New Roman" w:ascii="Times New Roman" w:hAnsi="Times New Roman"/>
                <w:i/>
                <w:iCs/>
              </w:rPr>
              <w:t>(изучение нового мате-</w:t>
              <w:br/>
              <w:t>риала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ют признаки волшебной сказки; умеют ориентироваться в структуре и содержании сказки; различают главных и второстепенных героев; выражают своё отношение к ним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: </w:t>
            </w:r>
            <w:r>
              <w:rPr>
                <w:rFonts w:cs="Times New Roman" w:ascii="Times New Roman" w:hAnsi="Times New Roman"/>
              </w:rPr>
              <w:t xml:space="preserve">овладевают навыками смыслового чтения; осознанно и произвольно строят речевые высказывания в устной форме; овладевают техникой чтения, приёмами понимания прочитанного и прослушанного произведения; составляют несложные монологические высказывания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осуществляют анализ, овладевают умением смыслового восприятия художественного </w:t>
              <w:br/>
              <w:t>текс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ют и сохраняют учебную задачу; планируют свои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допускают существование различных точек зрения; договариваются, приходят к общему решению.</w:t>
            </w:r>
          </w:p>
          <w:p>
            <w:pPr>
              <w:pStyle w:val="ParagraphStyle"/>
              <w:tabs>
                <w:tab w:val="clear" w:pos="708"/>
                <w:tab w:val="left" w:pos="45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высказывают свое отношение к героям прочитанных произведений, их поступкам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проверка д/з; знакомство с новым разделом; выявление признаков волшебной сказки; </w:t>
              <w:br/>
              <w:t xml:space="preserve">работа с учебником </w:t>
              <w:br/>
              <w:t xml:space="preserve">(с. 138–144); пересказ </w:t>
              <w:br/>
              <w:t>по план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</w:t>
              <w:br/>
              <w:t xml:space="preserve">работа в РТ № 2 </w:t>
              <w:br/>
              <w:t>(с. 83–85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Л. с. Рус-ская народная сказка «Чудо-чудное, диво-дивное». Книги </w:t>
              <w:br/>
              <w:t xml:space="preserve">с волшебными сказками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совершенствование знаний </w:t>
              <w:br/>
              <w:t>и способов действий, урок-исследование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ют признаки волшебной сказки; умеют ориентироваться в структуре и содержании сказки; различают главных и второстепенных героев; выражают своё отношение к ним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осуществляют поиск необходимой информации для выполнения учебных заданий; осознанно и произвольно строят речевые высказывания в устной форме; структурируют знания; овладевают техникой чтения, приёмами понимания прочитанного и прослушанного произведения; составляют несложные монологические высказывания о героях; используют знаково-символические средства для решения учебной задачи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осуществляют анализ, сравнен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определяют и формулируют цель деятельности на уроке с помощью учител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проявляют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ициативное сотрудничество в поиске и сборе информ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высказывают свое отношение к героям прочитанных произведений, их поступкам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проверка д/з; слушание произведения; беседа по выявлению первичного восприятия; работа с учебником </w:t>
              <w:br/>
              <w:t>(с. 145–155); работа с иллюстрациями, соотнесение их с текстом; составление схемы желаний старухи и чтение соответствующих эпизод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</w:t>
              <w:br/>
              <w:t xml:space="preserve">работа в РТ № 2 </w:t>
              <w:br/>
              <w:t>(с. 86, 88, 89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усская народная сказка «Хаврошечка»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изучение нового материала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иентируютс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труктуре и содержании сказки; различают главных и второстепенных героев; выражают своё отношение к ним; различают народные </w:t>
              <w:br/>
              <w:t>и авторские сказки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осуществляют поиск необходимой информации для выполнения учебных заданий; осознанно и произвольно строят речевые высказывания в устной форме; овладевают техникой чтения, приёмами понимания прочитанного и прослушанного произведения; составляют несложные монологические высказывания о героях; используют знаково-символические средства для решения учебной задачи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осуществляют анализ, сравнение, делают вывод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умеют прогнозировать, предвосхищать результат и уровень усвоения, его временные характеристи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формулируют собственное мнение и позицию; строят понятные для партнера высказыв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высказывают свое отношение к героям прочитанных произведений, их поступкам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</w:t>
              <w:br/>
              <w:t xml:space="preserve">проверка д/з; чтение сказки вслух; беседа по выявлению первичного восприятия; работа с учебником </w:t>
              <w:br/>
              <w:t xml:space="preserve">(с. 141–147); работа с иллюстрациями, </w:t>
              <w:br/>
              <w:t xml:space="preserve">соотнесение их </w:t>
              <w:br/>
              <w:t>с текст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</w:t>
              <w:br/>
              <w:t xml:space="preserve">работа в РТ № 2 </w:t>
              <w:br/>
              <w:t>(с. 87, 88, 90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С. Пушкин «Сказка о рыбаке и рыбке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изучение нового материала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ют признаки волшебной сказки; умеют ориентироваться в структуре и содержании сказки; различают главных и второстепенных героев; выражают своё отношение к ним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45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: </w:t>
            </w:r>
            <w:r>
              <w:rPr>
                <w:rFonts w:cs="Times New Roman" w:ascii="Times New Roman" w:hAnsi="Times New Roman"/>
              </w:rPr>
              <w:t xml:space="preserve">овладевают навыками смыслового чтения; осознанно и произвольно строят речевые высказывания в устной форме; овладевают техникой чтения, приёмами понимания прочитанного и прослушанного произведения; составляют несложные монологические высказывания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осуществляют анализ, сравнение, делают выводы; овладевают умением смыслового восприятия художественного текс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ют и сохраняют учебную задачу; планируют свои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допускают существование различных точек зрения; договариваются, приходят к общему решени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высказывают свое отношение к героям прочитанных произведений, их поступкам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</w:t>
              <w:br/>
              <w:t xml:space="preserve">проверка д/з; обобщение по разделу «Волшебные сказки»; работа с учебником </w:t>
              <w:br/>
              <w:t>(с. 148–158); самопроверка по образц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</w:t>
              <w:br/>
              <w:t xml:space="preserve">работа в РТ № 2 </w:t>
              <w:br/>
              <w:t>(с. 86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keepLines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А. С. Пушкин «Сказка о рыбаке и рыбке»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повто-рение </w:t>
              <w:br/>
              <w:t>и обобщение изученного материала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ют признаки волшебной сказки; умеют ориентироваться в структуре и содержании сказки; различают главных и второстепенных героев; выражают своё отношение к ним; различают народные </w:t>
              <w:br/>
              <w:t>и авторские сказки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осуществляют поиск необходимой информации для выполнения учебных заданий; осознанно и произвольно строят речевые высказывания в устной форме; структурируют знания; овладевают приёмами понимания прочитанного и прослушанного произведения; составляют несложные монологические высказывания о героя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владеют первоначальным умением выполнять учебные действия в устной, письменной речи, в ум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оформляют свои мысли в устной </w:t>
              <w:br/>
              <w:t>и письменной форме (на уровне предложения или небольшого текста); слушают и понимают речь други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устанавливают связь между целью учебной деятельности и ее мотивом </w:t>
              <w:br/>
              <w:t xml:space="preserve">(между результатом учения, и тем, что побуждает деятельность, ради чего она осуществляется); задаются вопросом </w:t>
              <w:br/>
              <w:t xml:space="preserve">о том, какое значение, смысл имеет </w:t>
              <w:br/>
              <w:t>для них учение, и умеют находить ответ на него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проверка д/з; обобщение по разделу «Волшебные сказки»; работа с учебником (с. 148–</w:t>
              <w:br/>
              <w:t>158); самопроверка по образц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</w:t>
              <w:br/>
              <w:t xml:space="preserve">работа в РТ № 2 </w:t>
              <w:br/>
              <w:t>(с. 86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Дополнительное чтение: </w:t>
            </w:r>
            <w:r>
              <w:rPr>
                <w:rFonts w:cs="Times New Roman" w:ascii="Times New Roman" w:hAnsi="Times New Roman"/>
              </w:rPr>
              <w:t xml:space="preserve">индийская народная сказка «Золотая рыба» </w:t>
            </w:r>
            <w:r>
              <w:rPr>
                <w:rFonts w:cs="Times New Roman" w:ascii="Times New Roman" w:hAnsi="Times New Roman"/>
                <w:i/>
                <w:iCs/>
              </w:rPr>
              <w:t>(изучение нового мате-</w:t>
              <w:br/>
              <w:t>риала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иентируются </w:t>
              <w:br/>
              <w:t xml:space="preserve">в структуре и содержании сказки; различают главных и второстепенных героев; выражают своё отношение к ним; различают народные </w:t>
              <w:br/>
              <w:t>и авторские сказки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45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: </w:t>
            </w:r>
            <w:r>
              <w:rPr>
                <w:rFonts w:cs="Times New Roman" w:ascii="Times New Roman" w:hAnsi="Times New Roman"/>
              </w:rPr>
              <w:t xml:space="preserve">овладевают навыками смыслового чтения; осознанно и произвольно строят речевые высказывания в устной форме; овладевают техникой чтения, приёмами понимания прочитанного и прослушанного произведения; составляют несложные монологические высказывания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осуществляют анализ, сравнение, делают выводы; овладевают умением смыслового восприятия художественного текс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ют и сохраняют учебную задачу; планируют свои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допускают существование различных точек зрения; договариваются, приходят к общему решени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высказывают свое отношение к героям прочитанных произведений, их поступкам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проверка д/з; слушание индийской сказки «Золотая рыба» (Х, ч. 2, с. 70–77); чтение сказки вслух; беседа </w:t>
              <w:br/>
              <w:t>по выявлению первичного восприятия; работа с учебником</w:t>
              <w:br/>
              <w:t xml:space="preserve">(с. 156–166); работа с иллюстрациями, </w:t>
              <w:br/>
              <w:t xml:space="preserve">соотнесение их </w:t>
              <w:br/>
              <w:t>с текст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</w:t>
              <w:br/>
              <w:t xml:space="preserve">работа в РТ № 2 </w:t>
              <w:br/>
              <w:t>(с. 87, 88, 90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Л. с. </w:t>
              <w:br/>
              <w:t xml:space="preserve">Ш. Перро «Кот в са-погах» 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изучение нового материала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иентируются в структуре и содержании сказки; различают главных и второстепенных героев; выражают своё отношение к ним; различают народные </w:t>
              <w:br/>
              <w:t>и авторские сказки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осуществляют поиск необходимой информации для выполнения учебных заданий; осознанно и произвольно строят речевые высказывания в устной форме; структурируют знания; овладевают приёмами понимания прочитанного и прослушанного произведения; составляют несложные монологические высказывания о героях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осуществляют анализ, сравнение; делают вывод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владеют первоначальным умением выполнять учебные действия в устной, письменной речи, в ум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оформляют свои мысли в устной </w:t>
              <w:br/>
              <w:t>и письменной форме (на уровне предложения или небольшого текста); слушают и понимают речь други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задаются вопросом о том, какое значение, смысл имеет для них учение, </w:t>
              <w:br/>
              <w:t>и умеют находить ответ на него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проверка д/з; чтение сказки вслух; беседа по выявлению первичного восприятия; работа с учебником </w:t>
              <w:br/>
              <w:t>(с. 156–166); работа с иллюстрациями, соотнесение их с текстом; составление словесных портретов кота и его хозяин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</w:t>
              <w:br/>
              <w:t>работа в РТ № 2</w:t>
              <w:br/>
              <w:t>(с. 87, 88, 90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Ш. Перро </w:t>
              <w:br/>
              <w:t xml:space="preserve">«Кот в сапогах»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совершенствование знаний </w:t>
              <w:br/>
              <w:t>и способов действий, урок-путешествие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ют признаки волшебной сказки; ориентируются </w:t>
              <w:br/>
              <w:t xml:space="preserve">в структуре и содержании сказки; различают главных и второстепенных героев; выражают своё отношение к ним; различают народные </w:t>
              <w:br/>
              <w:t>и авторские сказки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45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: </w:t>
            </w:r>
            <w:r>
              <w:rPr>
                <w:rFonts w:cs="Times New Roman" w:ascii="Times New Roman" w:hAnsi="Times New Roman"/>
              </w:rPr>
              <w:t xml:space="preserve">овладевают навыками смыслового чтения; осознанно и произвольно строят речевые высказывания в устной форме; овладевают техникой чтения, приёмами понимания прочитанного и прослушанного произведения; составляют несложные монологические высказывания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осуществляют анализ, сравнение; делают выводы; овладевают умением смыслового восприятия художественного текс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ют и сохраняют учебную задачу; планируют свои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допускают существование различных точек зрения; договариваются, приходят к общему решению.</w:t>
            </w:r>
          </w:p>
          <w:p>
            <w:pPr>
              <w:pStyle w:val="ParagraphStyle"/>
              <w:tabs>
                <w:tab w:val="clear" w:pos="708"/>
                <w:tab w:val="left" w:pos="45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высказывают свое отношение к героям прочитанных произведений, их поступкам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проверка д/з; чтение сказки вслух; беседа по выявлению первичного восприятия; работа с учебником </w:t>
              <w:br/>
              <w:t>(с. 156–166); работа с иллюстрациями, соотнесение их с текстом; составление словесных портретов кота и его хозяин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</w:t>
              <w:br/>
              <w:t xml:space="preserve">работа в РТ № 2 </w:t>
              <w:br/>
              <w:t>(с. 87, 88, 90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Дополнительное чтение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. С. Пушкин «Сказка о поп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 о работнике его Балде»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изучение нового материала, урок-слушание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иентируютс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труктуре и содержании сказки; различают главных и второстепенных героев; выражают своё отношение к ним; различают народные </w:t>
              <w:br/>
              <w:t>и авторские сказки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осуществляют поиск необходимой информации для выполнения учебных заданий; осознанно и произвольно строят речевые высказывания в устной форме; структурируют знания; овладевают приёмами понимания прочитанного и прослушанного произведения; составляют несложные монологические высказывания о героях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осуществляют анализ, сравнение; </w:t>
              <w:br/>
              <w:t>делают вывод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оговаривают вслух последова-тельность производимых действий, </w:t>
              <w:br/>
              <w:t>составляющих основу осваиваемой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формулируют собственное мнение и позицию; строят понятные для окружающих высказыв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высказывают свое отношение к героям прочитанных произведений, их поступкам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проверка д/з; чтение сказки вслух; беседа по выявлению первичного восприятия; работа с учебником </w:t>
              <w:br/>
              <w:t>(с. 156–166); работа с иллюстрациями, соотнесение их с текстом; составление словесных портретов кота и его хозяин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</w:t>
              <w:br/>
              <w:t xml:space="preserve">работа в РТ № 2 </w:t>
              <w:br/>
              <w:t>(с. 87, 88, 90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о теме. Рубрики «Книж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я полка», «Проверь себя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повторение и обобщение изученного</w:t>
              <w:br/>
              <w:t>мате-</w:t>
              <w:br/>
              <w:t>риала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hd w:fill="FFFFFF" w:val="clear"/>
              <w:tabs>
                <w:tab w:val="clear" w:pos="708"/>
                <w:tab w:val="left" w:pos="1335" w:leader="none"/>
              </w:tabs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ют потребность в систематическом чтении. Применяют полученные знания </w:t>
              <w:br/>
              <w:t>на практике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45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осознанно и произвольно строят речевые высказывания</w:t>
              <w:br/>
              <w:t xml:space="preserve">в устной и письменной форме; осуществляют выбор наиболее эффективных способов решения задач в зависимости </w:t>
              <w:br/>
              <w:t xml:space="preserve">от конкретных условий; составляют несложные монологические высказывания </w:t>
              <w:br/>
              <w:t xml:space="preserve">о героях; </w:t>
            </w:r>
            <w:r>
              <w:rPr>
                <w:rFonts w:cs="Times New Roman" w:ascii="Times New Roman" w:hAnsi="Times New Roman"/>
                <w:i/>
                <w:iCs/>
              </w:rPr>
              <w:t>постановка и решение проблемы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стоятельно создают способы решения проблем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оценивают совместно с учителем или одноклассниками результат своих действий, вносят соответствующие корректив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оформляют свои мысли в устной </w:t>
              <w:br/>
              <w:t>и письменной форме (на уровне предложения или небольшого текста).</w:t>
            </w:r>
          </w:p>
          <w:p>
            <w:pPr>
              <w:pStyle w:val="ParagraphStyle"/>
              <w:tabs>
                <w:tab w:val="clear" w:pos="708"/>
                <w:tab w:val="left" w:pos="45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имеют представление о причинах успеха в учебе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самостоятельное выполнение контрольной работы «Проверь себя» в РТ № 2 (с. 92–95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Л. с. Л. Кэрролл «Алиса в стране чудес»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изучение нового материала, урок-слу-шание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ют роль чтения; знают признаки волшебной сказки; ориентируются в структуре и содержании сказки; различают главных и второстепенных героев; выражают своё отношение к ним; различают народные и авторские сказки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осуществляют поиск необходимой информации для выполнения учебных заданий; осознанно и произвольно строят речевые высказывания в устной форме; структурируют знания; овладевают приёмами понимания прочитанного и прослушанного произведения; составляют несложные монологические высказывания о героях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осуществляют анализ, сравнение; делают вывод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оговаривают вслух последова-тельность производимых действий,</w:t>
              <w:br/>
              <w:t>составляющих основу осваиваемой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полно и точно выражают свои мысли в соответствии с задачами и условиями коммуник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высказывают свое отношение к героям прочитанных произведений, их поступкам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проверка д/з; обобщение по разделу «Волшебные сказки»; работа с учебником </w:t>
              <w:br/>
              <w:t>(с. 168–169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</w:t>
              <w:br/>
              <w:t>самостоятельное выполнение заданий «Проверь себя» в РТ № 2 (с. 92–95); самопроверка по образцу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 с. Л. Кэрролл «Алиса в стране чудес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Летнее чтение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повторение </w:t>
              <w:br/>
              <w:t>и обобщение изученного материала)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иентируются </w:t>
              <w:br/>
              <w:t xml:space="preserve">в структуре и содержании сказки; различают главных и второстепенных героев; выражают своё отношение к ним; различают народные </w:t>
              <w:br/>
              <w:t>и авторские сказки. Осознают потребность в систематическом чтении</w:t>
            </w:r>
          </w:p>
        </w:tc>
        <w:tc>
          <w:tcPr>
            <w:tcW w:w="5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45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бщеучебные: </w:t>
            </w:r>
            <w:r>
              <w:rPr>
                <w:rFonts w:cs="Times New Roman" w:ascii="Times New Roman" w:hAnsi="Times New Roman"/>
              </w:rPr>
              <w:t xml:space="preserve">овладевают навыками смыслового чтения; осознанно и произвольно строят речевые высказывания в устной форме; овладевают техникой чтения, приёмами понимания прочитанного и прослушанного произведения; составляют несложные монологические высказывания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:</w:t>
            </w:r>
            <w:r>
              <w:rPr>
                <w:rFonts w:cs="Times New Roman" w:ascii="Times New Roman" w:hAnsi="Times New Roman"/>
              </w:rPr>
              <w:t xml:space="preserve"> осуществляют анализ, сравнение; делают выводы; овладевают умением смыслового восприятия художественного текс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ют и сохраняют учебную задачу; планируют свои действия; адекватно воспринимают оценку учителя и учащихс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допускают существование различных точек зрения; договариваются, приходят к общему решению.</w:t>
            </w:r>
          </w:p>
          <w:p>
            <w:pPr>
              <w:pStyle w:val="ParagraphStyle"/>
              <w:tabs>
                <w:tab w:val="clear" w:pos="708"/>
                <w:tab w:val="left" w:pos="45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осознают необходимость самосовершенствования; адекватно судят о причинах своего успеха/неуспеха в учении, связывая успехи с усилиями, трудолюбием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</w:t>
            </w:r>
            <w:r>
              <w:rPr>
                <w:rFonts w:cs="Times New Roman" w:ascii="Times New Roman" w:hAnsi="Times New Roman"/>
              </w:rPr>
              <w:t xml:space="preserve"> – проверка д/з; обобщение по разделу «Волшебные сказки»; работа с учебником </w:t>
              <w:br/>
              <w:t>(с. 168–169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 xml:space="preserve">самостоятельное выполнение заданий «Проверь себя» в РТ № 2 </w:t>
              <w:br/>
              <w:t>(с. 92–95); самопроверка по образц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Групповая</w:t>
            </w:r>
            <w:r>
              <w:rPr>
                <w:rFonts w:cs="Times New Roman" w:ascii="Times New Roman" w:hAnsi="Times New Roman"/>
              </w:rPr>
              <w:t xml:space="preserve"> – представление результатов проектной работы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. Фронтальная, индивидуальна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64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/>
          <w:b/>
          <w:bCs/>
          <w:caps/>
          <w:sz w:val="28"/>
          <w:szCs w:val="28"/>
        </w:rPr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rPr/>
      </w:pPr>
      <w:r>
        <w:rPr>
          <w:b/>
          <w:bCs/>
          <w:color w:val="333333"/>
          <w:shd w:fill="FFFFFF" w:val="clear"/>
        </w:rPr>
        <w:t>Электронные образовательные ресурсы</w:t>
      </w:r>
      <w:r>
        <w:rPr>
          <w:rStyle w:val="Appleconvertedspace"/>
          <w:b/>
          <w:bCs/>
          <w:color w:val="333333"/>
          <w:shd w:fill="FFFFFF" w:val="clear"/>
        </w:rPr>
        <w:t> </w:t>
      </w:r>
    </w:p>
    <w:tbl>
      <w:tblPr>
        <w:tblW w:w="11596" w:type="dxa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800"/>
        <w:gridCol w:w="2796"/>
      </w:tblGrid>
      <w:tr>
        <w:trPr>
          <w:trHeight w:val="300" w:hRule="atLeast"/>
        </w:trPr>
        <w:tc>
          <w:tcPr>
            <w:tcW w:w="8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звание сайта</w:t>
            </w:r>
            <w:r>
              <w:rPr>
                <w:rStyle w:val="Appleconvertedspace"/>
                <w:color w:val="333333"/>
              </w:rPr>
              <w:t> </w:t>
            </w:r>
          </w:p>
        </w:tc>
        <w:tc>
          <w:tcPr>
            <w:tcW w:w="27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лектронный адрес</w:t>
            </w:r>
            <w:r>
              <w:rPr>
                <w:rStyle w:val="Appleconvertedspace"/>
                <w:color w:val="333333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инистерство образования и науки РФ</w:t>
            </w:r>
            <w:r>
              <w:rPr>
                <w:rStyle w:val="Appleconvertedspace"/>
                <w:color w:val="333333"/>
              </w:rPr>
              <w:t> </w:t>
            </w:r>
          </w:p>
        </w:tc>
        <w:tc>
          <w:tcPr>
            <w:tcW w:w="27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http://mon.gov.ru/</w:t>
            </w:r>
            <w:r>
              <w:rPr>
                <w:rStyle w:val="Appleconvertedspace"/>
                <w:color w:val="333333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сский образовательный портал</w:t>
            </w:r>
            <w:r>
              <w:rPr>
                <w:rStyle w:val="Appleconvertedspace"/>
                <w:color w:val="333333"/>
              </w:rPr>
              <w:t> </w:t>
            </w:r>
          </w:p>
        </w:tc>
        <w:tc>
          <w:tcPr>
            <w:tcW w:w="27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http://www.gov.ed.ru</w:t>
            </w:r>
            <w:r>
              <w:rPr>
                <w:rStyle w:val="Appleconvertedspace"/>
                <w:color w:val="333333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деральный российский общеобразовательный пор</w:t>
              <w:softHyphen/>
              <w:t>тал</w:t>
            </w:r>
            <w:r>
              <w:rPr>
                <w:rStyle w:val="Appleconvertedspace"/>
                <w:color w:val="333333"/>
              </w:rPr>
              <w:t> </w:t>
            </w:r>
          </w:p>
        </w:tc>
        <w:tc>
          <w:tcPr>
            <w:tcW w:w="27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hyperlink r:id="rId3" w:tgtFrame="_blank">
              <w:r>
                <w:rPr>
                  <w:rStyle w:val="InternetLink"/>
                </w:rPr>
                <w:t>http://www.school.edu.ru</w:t>
              </w:r>
            </w:hyperlink>
            <w:r>
              <w:rPr>
                <w:rStyle w:val="Appleconvertedspace"/>
                <w:color w:val="333333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деральный портал «Российское образование»</w:t>
            </w:r>
            <w:r>
              <w:rPr>
                <w:rStyle w:val="Appleconvertedspace"/>
                <w:color w:val="333333"/>
              </w:rPr>
              <w:t> </w:t>
            </w:r>
          </w:p>
        </w:tc>
        <w:tc>
          <w:tcPr>
            <w:tcW w:w="27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hyperlink r:id="rId4" w:tgtFrame="_blank">
              <w:r>
                <w:rPr>
                  <w:rStyle w:val="InternetLink"/>
                </w:rPr>
                <w:t>http://www.edu.ru</w:t>
              </w:r>
            </w:hyperlink>
            <w:r>
              <w:rPr>
                <w:rStyle w:val="Appleconvertedspace"/>
                <w:color w:val="333333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ртал компании «Кирилл и Мефодий»</w:t>
            </w:r>
            <w:r>
              <w:rPr>
                <w:rStyle w:val="Appleconvertedspace"/>
                <w:color w:val="333333"/>
              </w:rPr>
              <w:t> </w:t>
            </w:r>
          </w:p>
        </w:tc>
        <w:tc>
          <w:tcPr>
            <w:tcW w:w="27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hyperlink r:id="rId5" w:tgtFrame="_blank">
              <w:r>
                <w:rPr>
                  <w:rStyle w:val="InternetLink"/>
                </w:rPr>
                <w:t>http://www.km.ru</w:t>
              </w:r>
            </w:hyperlink>
            <w:r>
              <w:rPr>
                <w:rStyle w:val="Appleconvertedspace"/>
                <w:color w:val="333333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разовательный портал «Учеба»</w:t>
            </w:r>
            <w:r>
              <w:rPr>
                <w:rStyle w:val="Appleconvertedspace"/>
                <w:color w:val="333333"/>
              </w:rPr>
              <w:t> </w:t>
            </w:r>
          </w:p>
        </w:tc>
        <w:tc>
          <w:tcPr>
            <w:tcW w:w="27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hyperlink r:id="rId6" w:tgtFrame="_blank">
              <w:r>
                <w:rPr>
                  <w:rStyle w:val="InternetLink"/>
                </w:rPr>
                <w:t>http://www.uroki.ru</w:t>
              </w:r>
            </w:hyperlink>
            <w:r>
              <w:rPr>
                <w:rStyle w:val="Appleconvertedspace"/>
                <w:color w:val="333333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стиваль педагогический идей «Открытый урок» (издательский дом «1 сентября»)</w:t>
            </w:r>
            <w:r>
              <w:rPr>
                <w:rStyle w:val="Appleconvertedspace"/>
                <w:color w:val="333333"/>
              </w:rPr>
              <w:t> </w:t>
            </w:r>
          </w:p>
        </w:tc>
        <w:tc>
          <w:tcPr>
            <w:tcW w:w="27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hyperlink r:id="rId7" w:tgtFrame="_blank">
              <w:r>
                <w:rPr>
                  <w:rStyle w:val="InternetLink"/>
                  <w:color w:val="026A72"/>
                </w:rPr>
                <w:t>http://festival.1september.ru</w:t>
              </w:r>
            </w:hyperlink>
          </w:p>
        </w:tc>
      </w:tr>
    </w:tbl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both"/>
        <w:rPr/>
      </w:pPr>
      <w:r>
        <w:rPr/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ind w:left="-142" w:right="-2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8"/>
      <w:type w:val="nextPage"/>
      <w:pgSz w:orient="landscape" w:w="16838" w:h="11906"/>
      <w:pgMar w:left="1701" w:right="850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Microsoft Sans Serif">
    <w:charset w:val="cc"/>
    <w:family w:val="swiss"/>
    <w:pitch w:val="variable"/>
  </w:font>
  <w:font w:name="Palatino Linotype">
    <w:charset w:val="cc"/>
    <w:family w:val="roman"/>
    <w:pitch w:val="variable"/>
  </w:font>
  <w:font w:name="Sylfaen">
    <w:charset w:val="cc"/>
    <w:family w:val="roman"/>
    <w:pitch w:val="variable"/>
  </w:font>
  <w:font w:name="Constantia">
    <w:charset w:val="cc"/>
    <w:family w:val="roman"/>
    <w:pitch w:val="variable"/>
  </w:font>
  <w:font w:name="Century Schoolbook">
    <w:charset w:val="cc"/>
    <w:family w:val="roman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  <w:font w:name="Trebuchet MS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10"/>
        <w:i w:val="false"/>
        <w:u w:val="none"/>
        <w:b/>
        <w:szCs w:val="22"/>
        <w:iCs w:val="false"/>
        <w:bCs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7z0">
    <w:name w:val="WW8Num7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4z0">
    <w:name w:val="WW8Num14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7z0">
    <w:name w:val="WW8Num17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5z0">
    <w:name w:val="WW8Num25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7z0">
    <w:name w:val="WW8Num27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9">
    <w:name w:val="Основной шрифт абзаца"/>
    <w:qFormat/>
    <w:rPr/>
  </w:style>
  <w:style w:type="character" w:styleId="Style10">
    <w:name w:val="Без интервала Знак"/>
    <w:basedOn w:val="Style9"/>
    <w:qFormat/>
    <w:rPr>
      <w:rFonts w:eastAsia="Times New Roman"/>
      <w:sz w:val="22"/>
      <w:szCs w:val="22"/>
      <w:lang w:val="ru-RU" w:bidi="ar-SA"/>
    </w:rPr>
  </w:style>
  <w:style w:type="character" w:styleId="Style11">
    <w:name w:val="Верх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FontStyle13">
    <w:name w:val="Font Style13"/>
    <w:basedOn w:val="Style9"/>
    <w:qFormat/>
    <w:rPr>
      <w:rFonts w:ascii="Georgia" w:hAnsi="Georgia" w:cs="Georgia"/>
      <w:i/>
      <w:iCs/>
      <w:sz w:val="20"/>
      <w:szCs w:val="20"/>
    </w:rPr>
  </w:style>
  <w:style w:type="character" w:styleId="FontStyle14">
    <w:name w:val="Font Style14"/>
    <w:basedOn w:val="Style9"/>
    <w:qFormat/>
    <w:rPr>
      <w:rFonts w:ascii="Georgia" w:hAnsi="Georgia" w:cs="Georgia"/>
      <w:sz w:val="20"/>
      <w:szCs w:val="20"/>
    </w:rPr>
  </w:style>
  <w:style w:type="character" w:styleId="FontStyle15">
    <w:name w:val="Font Style15"/>
    <w:basedOn w:val="Style9"/>
    <w:qFormat/>
    <w:rPr>
      <w:rFonts w:ascii="Georgia" w:hAnsi="Georgia" w:cs="Georgia"/>
      <w:sz w:val="14"/>
      <w:szCs w:val="14"/>
    </w:rPr>
  </w:style>
  <w:style w:type="character" w:styleId="FontStyle16">
    <w:name w:val="Font Style16"/>
    <w:basedOn w:val="Style9"/>
    <w:qFormat/>
    <w:rPr>
      <w:rFonts w:ascii="Georgia" w:hAnsi="Georgia" w:cs="Georgia"/>
      <w:spacing w:val="-10"/>
      <w:sz w:val="22"/>
      <w:szCs w:val="22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9"/>
    <w:qFormat/>
    <w:rPr>
      <w:rFonts w:ascii="Georgia" w:hAnsi="Georgia" w:cs="Georgia"/>
      <w:b/>
      <w:bCs/>
      <w:sz w:val="20"/>
      <w:szCs w:val="20"/>
    </w:rPr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9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basedOn w:val="Style9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basedOn w:val="Style9"/>
    <w:qFormat/>
    <w:rPr>
      <w:b/>
      <w:bCs/>
    </w:rPr>
  </w:style>
  <w:style w:type="character" w:styleId="Style13">
    <w:name w:val="Основной текст с отступом Знак"/>
    <w:basedOn w:val="Style9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сноски Знак"/>
    <w:basedOn w:val="Style9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FontStyle37">
    <w:name w:val="Font Style37"/>
    <w:basedOn w:val="Style9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basedOn w:val="Style9"/>
    <w:qFormat/>
    <w:rPr>
      <w:rFonts w:ascii="Times New Roman" w:hAnsi="Times New Roman" w:cs="Times New Roman"/>
      <w:b/>
      <w:bCs/>
      <w:smallCaps/>
      <w:spacing w:val="10"/>
      <w:sz w:val="16"/>
      <w:szCs w:val="16"/>
    </w:rPr>
  </w:style>
  <w:style w:type="character" w:styleId="FontStyle42">
    <w:name w:val="Font Style42"/>
    <w:basedOn w:val="Style9"/>
    <w:qFormat/>
    <w:rPr>
      <w:rFonts w:ascii="Microsoft Sans Serif" w:hAnsi="Microsoft Sans Serif" w:cs="Microsoft Sans Serif"/>
      <w:sz w:val="20"/>
      <w:szCs w:val="20"/>
    </w:rPr>
  </w:style>
  <w:style w:type="character" w:styleId="FontStyle57">
    <w:name w:val="Font Style57"/>
    <w:basedOn w:val="Style9"/>
    <w:qFormat/>
    <w:rPr>
      <w:rFonts w:ascii="Palatino Linotype" w:hAnsi="Palatino Linotype" w:cs="Palatino Linotype"/>
      <w:sz w:val="20"/>
      <w:szCs w:val="20"/>
    </w:rPr>
  </w:style>
  <w:style w:type="character" w:styleId="FontStyle60">
    <w:name w:val="Font Style60"/>
    <w:basedOn w:val="Style9"/>
    <w:qFormat/>
    <w:rPr>
      <w:rFonts w:ascii="Arial" w:hAnsi="Arial" w:cs="Arial"/>
      <w:sz w:val="26"/>
      <w:szCs w:val="26"/>
    </w:rPr>
  </w:style>
  <w:style w:type="character" w:styleId="FontStyle43">
    <w:name w:val="Font Style43"/>
    <w:basedOn w:val="Style9"/>
    <w:qFormat/>
    <w:rPr>
      <w:rFonts w:ascii="Microsoft Sans Serif" w:hAnsi="Microsoft Sans Serif" w:cs="Microsoft Sans Serif"/>
      <w:sz w:val="16"/>
      <w:szCs w:val="16"/>
    </w:rPr>
  </w:style>
  <w:style w:type="character" w:styleId="31">
    <w:name w:val="Основной текст с отступом 3 Знак"/>
    <w:basedOn w:val="Style9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41">
    <w:name w:val="Font Style41"/>
    <w:basedOn w:val="Style9"/>
    <w:qFormat/>
    <w:rPr>
      <w:rFonts w:ascii="Times New Roman" w:hAnsi="Times New Roman" w:cs="Times New Roman"/>
      <w:sz w:val="20"/>
      <w:szCs w:val="20"/>
    </w:rPr>
  </w:style>
  <w:style w:type="character" w:styleId="FontStyle56">
    <w:name w:val="Font Style56"/>
    <w:basedOn w:val="Style9"/>
    <w:qFormat/>
    <w:rPr>
      <w:rFonts w:ascii="Palatino Linotype" w:hAnsi="Palatino Linotype" w:cs="Palatino Linotype"/>
      <w:sz w:val="20"/>
      <w:szCs w:val="20"/>
    </w:rPr>
  </w:style>
  <w:style w:type="character" w:styleId="FontStyle44">
    <w:name w:val="Font Style44"/>
    <w:basedOn w:val="Style9"/>
    <w:qFormat/>
    <w:rPr>
      <w:rFonts w:ascii="Sylfaen" w:hAnsi="Sylfaen" w:cs="Sylfaen"/>
      <w:b/>
      <w:bCs/>
      <w:sz w:val="26"/>
      <w:szCs w:val="26"/>
    </w:rPr>
  </w:style>
  <w:style w:type="character" w:styleId="FontStyle50">
    <w:name w:val="Font Style50"/>
    <w:basedOn w:val="Style9"/>
    <w:qFormat/>
    <w:rPr>
      <w:rFonts w:ascii="Constantia" w:hAnsi="Constantia" w:cs="Constantia"/>
      <w:sz w:val="20"/>
      <w:szCs w:val="20"/>
    </w:rPr>
  </w:style>
  <w:style w:type="character" w:styleId="FontStyle49">
    <w:name w:val="Font Style49"/>
    <w:basedOn w:val="Style9"/>
    <w:qFormat/>
    <w:rPr>
      <w:rFonts w:ascii="Sylfaen" w:hAnsi="Sylfaen" w:cs="Sylfaen"/>
      <w:sz w:val="32"/>
      <w:szCs w:val="32"/>
    </w:rPr>
  </w:style>
  <w:style w:type="character" w:styleId="FontStyle54">
    <w:name w:val="Font Style54"/>
    <w:basedOn w:val="Style9"/>
    <w:qFormat/>
    <w:rPr>
      <w:rFonts w:ascii="Sylfaen" w:hAnsi="Sylfaen" w:cs="Sylfaen"/>
      <w:b/>
      <w:bCs/>
      <w:sz w:val="28"/>
      <w:szCs w:val="28"/>
    </w:rPr>
  </w:style>
  <w:style w:type="character" w:styleId="Emphasis">
    <w:name w:val="Emphasis"/>
    <w:basedOn w:val="Style9"/>
    <w:qFormat/>
    <w:rPr>
      <w:i/>
      <w:iCs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Zag11">
    <w:name w:val="Zag_11"/>
    <w:qFormat/>
    <w:rPr/>
  </w:style>
  <w:style w:type="character" w:styleId="21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basedOn w:val="Style9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38">
    <w:name w:val="Font Style38"/>
    <w:basedOn w:val="Style9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39">
    <w:name w:val="Font Style39"/>
    <w:basedOn w:val="Style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5">
    <w:name w:val="Font Style45"/>
    <w:basedOn w:val="Style9"/>
    <w:qFormat/>
    <w:rPr>
      <w:rFonts w:ascii="Microsoft Sans Serif" w:hAnsi="Microsoft Sans Serif" w:cs="Microsoft Sans Serif"/>
      <w:i/>
      <w:iCs/>
      <w:spacing w:val="10"/>
      <w:sz w:val="16"/>
      <w:szCs w:val="16"/>
    </w:rPr>
  </w:style>
  <w:style w:type="character" w:styleId="FontStyle46">
    <w:name w:val="Font Style46"/>
    <w:basedOn w:val="Style9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FontStyle47">
    <w:name w:val="Font Style47"/>
    <w:basedOn w:val="Style9"/>
    <w:qFormat/>
    <w:rPr>
      <w:rFonts w:ascii="Microsoft Sans Serif" w:hAnsi="Microsoft Sans Serif" w:cs="Microsoft Sans Serif"/>
      <w:sz w:val="14"/>
      <w:szCs w:val="14"/>
    </w:rPr>
  </w:style>
  <w:style w:type="character" w:styleId="FontStyle48">
    <w:name w:val="Font Style48"/>
    <w:basedOn w:val="Style9"/>
    <w:qFormat/>
    <w:rPr>
      <w:rFonts w:ascii="Sylfaen" w:hAnsi="Sylfaen" w:cs="Sylfaen"/>
      <w:spacing w:val="20"/>
      <w:sz w:val="18"/>
      <w:szCs w:val="18"/>
    </w:rPr>
  </w:style>
  <w:style w:type="character" w:styleId="FontStyle35">
    <w:name w:val="Font Style35"/>
    <w:basedOn w:val="Style9"/>
    <w:qFormat/>
    <w:rPr>
      <w:rFonts w:ascii="Times New Roman" w:hAnsi="Times New Roman" w:cs="Times New Roman"/>
      <w:b/>
      <w:bCs/>
      <w:i/>
      <w:iCs/>
      <w:spacing w:val="20"/>
      <w:sz w:val="20"/>
      <w:szCs w:val="20"/>
    </w:rPr>
  </w:style>
  <w:style w:type="character" w:styleId="32">
    <w:name w:val="Основной текст 3 Знак"/>
    <w:basedOn w:val="Style9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51">
    <w:name w:val="Font Style51"/>
    <w:basedOn w:val="Style9"/>
    <w:qFormat/>
    <w:rPr>
      <w:rFonts w:ascii="Sylfaen" w:hAnsi="Sylfaen" w:cs="Sylfaen"/>
      <w:b/>
      <w:bCs/>
      <w:sz w:val="64"/>
      <w:szCs w:val="64"/>
    </w:rPr>
  </w:style>
  <w:style w:type="character" w:styleId="FontStyle55">
    <w:name w:val="Font Style55"/>
    <w:basedOn w:val="Style9"/>
    <w:qFormat/>
    <w:rPr>
      <w:rFonts w:ascii="Sylfaen" w:hAnsi="Sylfaen" w:cs="Sylfaen"/>
      <w:i/>
      <w:iCs/>
      <w:sz w:val="14"/>
      <w:szCs w:val="14"/>
    </w:rPr>
  </w:style>
  <w:style w:type="character" w:styleId="FontStyle30">
    <w:name w:val="Font Style30"/>
    <w:basedOn w:val="Style9"/>
    <w:qFormat/>
    <w:rPr>
      <w:rFonts w:ascii="Sylfaen" w:hAnsi="Sylfaen" w:cs="Sylfaen"/>
      <w:b/>
      <w:bCs/>
      <w:sz w:val="18"/>
      <w:szCs w:val="18"/>
    </w:rPr>
  </w:style>
  <w:style w:type="character" w:styleId="FontStyle31">
    <w:name w:val="Font Style31"/>
    <w:basedOn w:val="Style9"/>
    <w:qFormat/>
    <w:rPr>
      <w:rFonts w:ascii="Sylfaen" w:hAnsi="Sylfaen" w:cs="Sylfaen"/>
      <w:b/>
      <w:bCs/>
      <w:sz w:val="18"/>
      <w:szCs w:val="18"/>
    </w:rPr>
  </w:style>
  <w:style w:type="character" w:styleId="FontStyle32">
    <w:name w:val="Font Style32"/>
    <w:basedOn w:val="Style9"/>
    <w:qFormat/>
    <w:rPr>
      <w:rFonts w:ascii="Sylfaen" w:hAnsi="Sylfaen" w:cs="Sylfaen"/>
      <w:b/>
      <w:bCs/>
      <w:i/>
      <w:iCs/>
      <w:spacing w:val="20"/>
      <w:sz w:val="18"/>
      <w:szCs w:val="18"/>
    </w:rPr>
  </w:style>
  <w:style w:type="character" w:styleId="FontStyle33">
    <w:name w:val="Font Style33"/>
    <w:basedOn w:val="Style9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6">
    <w:name w:val="Font Style36"/>
    <w:basedOn w:val="Style9"/>
    <w:qFormat/>
    <w:rPr>
      <w:rFonts w:ascii="Sylfaen" w:hAnsi="Sylfaen" w:cs="Sylfaen"/>
      <w:sz w:val="22"/>
      <w:szCs w:val="22"/>
    </w:rPr>
  </w:style>
  <w:style w:type="character" w:styleId="FontStyle52">
    <w:name w:val="Font Style52"/>
    <w:basedOn w:val="Style9"/>
    <w:qFormat/>
    <w:rPr>
      <w:rFonts w:ascii="Arial" w:hAnsi="Arial" w:cs="Arial"/>
      <w:sz w:val="16"/>
      <w:szCs w:val="16"/>
    </w:rPr>
  </w:style>
  <w:style w:type="character" w:styleId="FontStyle63">
    <w:name w:val="Font Style63"/>
    <w:basedOn w:val="Style9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65">
    <w:name w:val="Font Style65"/>
    <w:basedOn w:val="Style9"/>
    <w:qFormat/>
    <w:rPr>
      <w:rFonts w:ascii="Century Schoolbook" w:hAnsi="Century Schoolbook" w:cs="Century Schoolbook"/>
      <w:b/>
      <w:bCs/>
      <w:i/>
      <w:iCs/>
      <w:smallCaps/>
      <w:sz w:val="24"/>
      <w:szCs w:val="24"/>
    </w:rPr>
  </w:style>
  <w:style w:type="character" w:styleId="FontStyle53">
    <w:name w:val="Font Style53"/>
    <w:basedOn w:val="Style9"/>
    <w:qFormat/>
    <w:rPr>
      <w:rFonts w:ascii="Century Schoolbook" w:hAnsi="Century Schoolbook" w:cs="Century Schoolbook"/>
      <w:b/>
      <w:bCs/>
      <w:sz w:val="30"/>
      <w:szCs w:val="30"/>
    </w:rPr>
  </w:style>
  <w:style w:type="character" w:styleId="FontStyle58">
    <w:name w:val="Font Style58"/>
    <w:basedOn w:val="Style9"/>
    <w:qFormat/>
    <w:rPr>
      <w:rFonts w:ascii="Arial" w:hAnsi="Arial" w:cs="Arial"/>
      <w:b/>
      <w:bCs/>
      <w:sz w:val="18"/>
      <w:szCs w:val="18"/>
    </w:rPr>
  </w:style>
  <w:style w:type="character" w:styleId="FontStyle62">
    <w:name w:val="Font Style62"/>
    <w:basedOn w:val="Style9"/>
    <w:qFormat/>
    <w:rPr>
      <w:rFonts w:ascii="Century Schoolbook" w:hAnsi="Century Schoolbook" w:cs="Century Schoolbook"/>
      <w:b/>
      <w:bCs/>
      <w:sz w:val="66"/>
      <w:szCs w:val="66"/>
    </w:rPr>
  </w:style>
  <w:style w:type="character" w:styleId="FontStyle72">
    <w:name w:val="Font Style72"/>
    <w:basedOn w:val="Style9"/>
    <w:qFormat/>
    <w:rPr>
      <w:rFonts w:ascii="Arial" w:hAnsi="Arial" w:cs="Arial"/>
      <w:sz w:val="20"/>
      <w:szCs w:val="20"/>
    </w:rPr>
  </w:style>
  <w:style w:type="character" w:styleId="FontStyle64">
    <w:name w:val="Font Style64"/>
    <w:basedOn w:val="Style9"/>
    <w:qFormat/>
    <w:rPr>
      <w:rFonts w:ascii="Century Schoolbook" w:hAnsi="Century Schoolbook" w:cs="Century Schoolbook"/>
      <w:b/>
      <w:bCs/>
      <w:sz w:val="28"/>
      <w:szCs w:val="28"/>
    </w:rPr>
  </w:style>
  <w:style w:type="character" w:styleId="FontStyle67">
    <w:name w:val="Font Style67"/>
    <w:basedOn w:val="Style9"/>
    <w:qFormat/>
    <w:rPr>
      <w:rFonts w:ascii="Century Schoolbook" w:hAnsi="Century Schoolbook" w:cs="Century Schoolbook"/>
      <w:sz w:val="18"/>
      <w:szCs w:val="18"/>
    </w:rPr>
  </w:style>
  <w:style w:type="character" w:styleId="FontStyle68">
    <w:name w:val="Font Style68"/>
    <w:basedOn w:val="Style9"/>
    <w:qFormat/>
    <w:rPr>
      <w:rFonts w:ascii="Bookman Old Style" w:hAnsi="Bookman Old Style" w:cs="Bookman Old Style"/>
      <w:b/>
      <w:bCs/>
      <w:sz w:val="12"/>
      <w:szCs w:val="12"/>
    </w:rPr>
  </w:style>
  <w:style w:type="character" w:styleId="FontStyle69">
    <w:name w:val="Font Style69"/>
    <w:basedOn w:val="Style9"/>
    <w:qFormat/>
    <w:rPr>
      <w:rFonts w:ascii="Arial Narrow" w:hAnsi="Arial Narrow" w:cs="Arial Narrow"/>
      <w:sz w:val="18"/>
      <w:szCs w:val="18"/>
    </w:rPr>
  </w:style>
  <w:style w:type="character" w:styleId="FontStyle70">
    <w:name w:val="Font Style70"/>
    <w:basedOn w:val="Style9"/>
    <w:qFormat/>
    <w:rPr>
      <w:rFonts w:ascii="Arial Narrow" w:hAnsi="Arial Narrow" w:cs="Arial Narrow"/>
      <w:i/>
      <w:iCs/>
      <w:sz w:val="22"/>
      <w:szCs w:val="22"/>
    </w:rPr>
  </w:style>
  <w:style w:type="character" w:styleId="FontStyle178">
    <w:name w:val="Font Style178"/>
    <w:basedOn w:val="Style9"/>
    <w:qFormat/>
    <w:rPr>
      <w:rFonts w:ascii="Bookman Old Style" w:hAnsi="Bookman Old Style" w:cs="Bookman Old Style"/>
      <w:sz w:val="18"/>
      <w:szCs w:val="18"/>
    </w:rPr>
  </w:style>
  <w:style w:type="character" w:styleId="FontStyle61">
    <w:name w:val="Font Style61"/>
    <w:basedOn w:val="Style9"/>
    <w:qFormat/>
    <w:rPr>
      <w:rFonts w:ascii="Century Schoolbook" w:hAnsi="Century Schoolbook" w:cs="Century Schoolbook"/>
      <w:spacing w:val="-10"/>
      <w:sz w:val="22"/>
      <w:szCs w:val="22"/>
    </w:rPr>
  </w:style>
  <w:style w:type="character" w:styleId="33">
    <w:name w:val="Стиль3 Знак"/>
    <w:basedOn w:val="Style9"/>
    <w:qFormat/>
    <w:rPr>
      <w:rFonts w:ascii="Arial" w:hAnsi="Arial" w:eastAsia="Times New Roman" w:cs="Arial"/>
      <w:bCs/>
      <w:iCs/>
    </w:rPr>
  </w:style>
  <w:style w:type="character" w:styleId="FontStyle17">
    <w:name w:val="Font Style17"/>
    <w:basedOn w:val="Style9"/>
    <w:qFormat/>
    <w:rPr>
      <w:rFonts w:ascii="Palatino Linotype" w:hAnsi="Palatino Linotype" w:cs="Palatino Linotype"/>
      <w:b/>
      <w:bCs/>
      <w:i/>
      <w:iCs/>
      <w:sz w:val="20"/>
      <w:szCs w:val="20"/>
    </w:rPr>
  </w:style>
  <w:style w:type="character" w:styleId="FontStyle22">
    <w:name w:val="Font Style22"/>
    <w:basedOn w:val="Style9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basedOn w:val="Style9"/>
    <w:qFormat/>
    <w:rPr>
      <w:rFonts w:ascii="Sylfaen" w:hAnsi="Sylfaen" w:cs="Sylfaen"/>
      <w:sz w:val="20"/>
      <w:szCs w:val="20"/>
    </w:rPr>
  </w:style>
  <w:style w:type="character" w:styleId="FontStyle18">
    <w:name w:val="Font Style18"/>
    <w:basedOn w:val="Style9"/>
    <w:qFormat/>
    <w:rPr>
      <w:rFonts w:ascii="Sylfaen" w:hAnsi="Sylfaen" w:cs="Sylfaen"/>
      <w:b/>
      <w:bCs/>
      <w:sz w:val="20"/>
      <w:szCs w:val="20"/>
    </w:rPr>
  </w:style>
  <w:style w:type="character" w:styleId="FontStyle20">
    <w:name w:val="Font Style20"/>
    <w:basedOn w:val="Style9"/>
    <w:qFormat/>
    <w:rPr>
      <w:rFonts w:ascii="Sylfaen" w:hAnsi="Sylfaen" w:cs="Sylfaen"/>
      <w:b/>
      <w:bCs/>
      <w:i/>
      <w:iCs/>
      <w:spacing w:val="20"/>
      <w:sz w:val="20"/>
      <w:szCs w:val="20"/>
    </w:rPr>
  </w:style>
  <w:style w:type="character" w:styleId="FontStyle23">
    <w:name w:val="Font Style23"/>
    <w:basedOn w:val="Style9"/>
    <w:qFormat/>
    <w:rPr>
      <w:rFonts w:ascii="Sylfaen" w:hAnsi="Sylfaen" w:cs="Sylfaen"/>
      <w:sz w:val="26"/>
      <w:szCs w:val="26"/>
    </w:rPr>
  </w:style>
  <w:style w:type="character" w:styleId="FontStyle92">
    <w:name w:val="Font Style92"/>
    <w:basedOn w:val="Style9"/>
    <w:qFormat/>
    <w:rPr>
      <w:rFonts w:ascii="Trebuchet MS" w:hAnsi="Trebuchet MS" w:cs="Trebuchet MS"/>
      <w:b/>
      <w:bCs/>
      <w:sz w:val="16"/>
      <w:szCs w:val="16"/>
    </w:rPr>
  </w:style>
  <w:style w:type="character" w:styleId="FontStyle121">
    <w:name w:val="Font Style121"/>
    <w:basedOn w:val="Style9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93">
    <w:name w:val="Font Style93"/>
    <w:basedOn w:val="Style9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21">
    <w:name w:val="Font Style21"/>
    <w:basedOn w:val="Style9"/>
    <w:qFormat/>
    <w:rPr>
      <w:rFonts w:ascii="Century Schoolbook" w:hAnsi="Century Schoolbook" w:cs="Century Schoolbook"/>
      <w:sz w:val="20"/>
      <w:szCs w:val="20"/>
    </w:rPr>
  </w:style>
  <w:style w:type="character" w:styleId="FontStyle24">
    <w:name w:val="Font Style24"/>
    <w:basedOn w:val="Style9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22">
    <w:name w:val="Основной текст (2)_"/>
    <w:basedOn w:val="Style9"/>
    <w:qFormat/>
    <w:rPr>
      <w:rFonts w:ascii="Arial" w:hAnsi="Arial" w:eastAsia="Arial" w:cs="Arial"/>
      <w:b/>
      <w:bCs/>
      <w:spacing w:val="-10"/>
      <w:sz w:val="22"/>
      <w:szCs w:val="22"/>
      <w:shd w:fill="FFFFFF" w:val="clear"/>
    </w:rPr>
  </w:style>
  <w:style w:type="character" w:styleId="Style16">
    <w:name w:val="Основной текст_"/>
    <w:basedOn w:val="Style9"/>
    <w:qFormat/>
    <w:rPr>
      <w:rFonts w:ascii="Arial" w:hAnsi="Arial" w:eastAsia="Arial" w:cs="Arial"/>
      <w:b/>
      <w:bCs/>
      <w:spacing w:val="-10"/>
      <w:sz w:val="22"/>
      <w:szCs w:val="22"/>
      <w:shd w:fill="FFFFFF" w:val="clear"/>
    </w:rPr>
  </w:style>
  <w:style w:type="character" w:styleId="34">
    <w:name w:val="Основной текст (3)_"/>
    <w:basedOn w:val="Style9"/>
    <w:qFormat/>
    <w:rPr>
      <w:rFonts w:ascii="Arial" w:hAnsi="Arial" w:eastAsia="Arial" w:cs="Arial"/>
      <w:i/>
      <w:iCs/>
      <w:sz w:val="22"/>
      <w:szCs w:val="22"/>
      <w:shd w:fill="FFFFFF" w:val="clear"/>
    </w:rPr>
  </w:style>
  <w:style w:type="character" w:styleId="Style17">
    <w:name w:val="Сноска_"/>
    <w:basedOn w:val="Style9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-10"/>
      <w:sz w:val="22"/>
      <w:szCs w:val="22"/>
      <w:u w:val="none"/>
    </w:rPr>
  </w:style>
  <w:style w:type="character" w:styleId="Style18">
    <w:name w:val="Сноска"/>
    <w:basedOn w:val="Style17"/>
    <w:qFormat/>
    <w:rPr>
      <w:color w:val="000000"/>
      <w:w w:val="100"/>
      <w:position w:val="0"/>
      <w:sz w:val="22"/>
      <w:vertAlign w:val="baseline"/>
      <w:lang w:val="ru-RU"/>
    </w:rPr>
  </w:style>
  <w:style w:type="character" w:styleId="0pt">
    <w:name w:val="Основной текст + Не полужирный;Курсив;Интервал 0 pt"/>
    <w:basedOn w:val="Style16"/>
    <w:qFormat/>
    <w:rPr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u w:val="none"/>
      <w:vertAlign w:val="baseline"/>
      <w:lang w:val="ru-RU"/>
    </w:rPr>
  </w:style>
  <w:style w:type="character" w:styleId="Style19">
    <w:name w:val="Колонтитул_"/>
    <w:basedOn w:val="Style9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20">
    <w:name w:val="Колонтитул"/>
    <w:basedOn w:val="Style19"/>
    <w:qFormat/>
    <w:rPr>
      <w:color w:val="000000"/>
      <w:spacing w:val="0"/>
      <w:w w:val="100"/>
      <w:position w:val="0"/>
      <w:sz w:val="22"/>
      <w:vertAlign w:val="baseline"/>
    </w:rPr>
  </w:style>
  <w:style w:type="character" w:styleId="11">
    <w:name w:val="Основной текст1"/>
    <w:basedOn w:val="Style16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w w:val="100"/>
      <w:position w:val="0"/>
      <w:sz w:val="22"/>
      <w:u w:val="none"/>
      <w:vertAlign w:val="baseline"/>
      <w:lang w:val="ru-RU"/>
    </w:rPr>
  </w:style>
  <w:style w:type="character" w:styleId="1pt">
    <w:name w:val="Основной текст + Интервал 1 pt"/>
    <w:basedOn w:val="Style16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2"/>
      <w:u w:val="none"/>
      <w:vertAlign w:val="baseline"/>
      <w:lang w:val="ru-RU"/>
    </w:rPr>
  </w:style>
  <w:style w:type="character" w:styleId="2pt">
    <w:name w:val="Основной текст + Интервал 2 pt"/>
    <w:basedOn w:val="Style16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2"/>
      <w:u w:val="none"/>
      <w:vertAlign w:val="baseline"/>
      <w:lang w:val="ru-RU"/>
    </w:rPr>
  </w:style>
  <w:style w:type="character" w:styleId="Candara0pt">
    <w:name w:val="Основной текст + Candara;Не полужирный;Интервал 0 pt"/>
    <w:basedOn w:val="Style16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u w:val="none"/>
      <w:vertAlign w:val="baseline"/>
    </w:rPr>
  </w:style>
  <w:style w:type="character" w:styleId="Style21">
    <w:name w:val="Подпись к таблице_"/>
    <w:basedOn w:val="Style9"/>
    <w:qFormat/>
    <w:rPr>
      <w:rFonts w:ascii="Arial" w:hAnsi="Arial" w:eastAsia="Arial" w:cs="Arial"/>
      <w:b/>
      <w:bCs/>
      <w:spacing w:val="-10"/>
      <w:sz w:val="25"/>
      <w:szCs w:val="25"/>
      <w:shd w:fill="FFFFFF" w:val="clear"/>
    </w:rPr>
  </w:style>
  <w:style w:type="character" w:styleId="23">
    <w:name w:val="Основной текст2"/>
    <w:basedOn w:val="Style16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w w:val="100"/>
      <w:position w:val="0"/>
      <w:sz w:val="22"/>
      <w:u w:val="none"/>
      <w:vertAlign w:val="baseline"/>
      <w:lang w:val="ru-RU"/>
    </w:rPr>
  </w:style>
  <w:style w:type="character" w:styleId="35">
    <w:name w:val="Основной текст3"/>
    <w:basedOn w:val="Style16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w w:val="100"/>
      <w:position w:val="0"/>
      <w:sz w:val="22"/>
      <w:u w:val="none"/>
      <w:vertAlign w:val="baseline"/>
      <w:lang w:val="ru-RU"/>
    </w:rPr>
  </w:style>
  <w:style w:type="character" w:styleId="12">
    <w:name w:val="Заголовок №1_"/>
    <w:basedOn w:val="Style9"/>
    <w:qFormat/>
    <w:rPr>
      <w:rFonts w:ascii="Arial" w:hAnsi="Arial" w:eastAsia="Arial" w:cs="Arial"/>
      <w:b/>
      <w:bCs/>
      <w:spacing w:val="-10"/>
      <w:sz w:val="25"/>
      <w:szCs w:val="25"/>
      <w:shd w:fill="FFFFFF" w:val="clear"/>
    </w:rPr>
  </w:style>
  <w:style w:type="character" w:styleId="41">
    <w:name w:val="Основной текст (4)_"/>
    <w:basedOn w:val="Style9"/>
    <w:qFormat/>
    <w:rPr>
      <w:rFonts w:ascii="Arial" w:hAnsi="Arial" w:eastAsia="Arial" w:cs="Arial"/>
      <w:b/>
      <w:bCs/>
      <w:i/>
      <w:iCs/>
      <w:sz w:val="23"/>
      <w:szCs w:val="23"/>
      <w:shd w:fill="FFFFFF" w:val="clear"/>
    </w:rPr>
  </w:style>
  <w:style w:type="character" w:styleId="51">
    <w:name w:val="Основной текст (5)_"/>
    <w:basedOn w:val="Style9"/>
    <w:qFormat/>
    <w:rPr>
      <w:rFonts w:ascii="Arial" w:hAnsi="Arial" w:eastAsia="Arial" w:cs="Arial"/>
      <w:b/>
      <w:bCs/>
      <w:spacing w:val="-10"/>
      <w:sz w:val="25"/>
      <w:szCs w:val="25"/>
      <w:shd w:fill="FFFFFF" w:val="clear"/>
    </w:rPr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paragraph" w:styleId="Heading6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418"/>
      <w:ind w:firstLine="1920"/>
    </w:pPr>
    <w:rPr>
      <w:rFonts w:ascii="Georgia" w:hAnsi="Georgia" w:cs="Georgia"/>
    </w:rPr>
  </w:style>
  <w:style w:type="paragraph" w:styleId="Style24">
    <w:name w:val="Style2"/>
    <w:basedOn w:val="Normal"/>
    <w:qFormat/>
    <w:pPr>
      <w:widowControl w:val="false"/>
      <w:autoSpaceDE w:val="false"/>
      <w:spacing w:lineRule="exact" w:line="286"/>
      <w:ind w:firstLine="394"/>
      <w:jc w:val="both"/>
    </w:pPr>
    <w:rPr>
      <w:rFonts w:ascii="Georgia" w:hAnsi="Georgia" w:cs="Georgia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Georgia" w:hAnsi="Georgia" w:cs="Georgi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  <w:ind w:firstLine="384"/>
    </w:pPr>
    <w:rPr>
      <w:rFonts w:ascii="Georgia" w:hAnsi="Georgia" w:cs="Georgia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Georgia" w:hAnsi="Georgia" w:cs="Georgi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73"/>
      <w:ind w:firstLine="394"/>
    </w:pPr>
    <w:rPr>
      <w:rFonts w:ascii="Georgia" w:hAnsi="Georgia" w:cs="Georgi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3"/>
      <w:ind w:firstLine="398"/>
      <w:jc w:val="both"/>
    </w:pPr>
    <w:rPr>
      <w:rFonts w:ascii="Georgia" w:hAnsi="Georgia" w:cs="Georgi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3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389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55"/>
    </w:pPr>
    <w:rPr>
      <w:rFonts w:ascii="Microsoft Sans Serif" w:hAnsi="Microsoft Sans Serif" w:cs="Microsoft Sans Serif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21"/>
      <w:jc w:val="center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319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23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18"/>
      <w:ind w:firstLine="77"/>
    </w:pPr>
    <w:rPr>
      <w:rFonts w:ascii="Sylfaen" w:hAnsi="Sylfaen" w:cs="Sylfae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40"/>
      <w:ind w:firstLine="72"/>
    </w:pPr>
    <w:rPr>
      <w:rFonts w:ascii="Sylfaen" w:hAnsi="Sylfaen" w:cs="Sylfaen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51"/>
    </w:pPr>
    <w:rPr>
      <w:rFonts w:ascii="Sylfaen" w:hAnsi="Sylfaen" w:cs="Sylfaen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21"/>
      <w:jc w:val="right"/>
    </w:pPr>
    <w:rPr>
      <w:rFonts w:ascii="Sylfaen" w:hAnsi="Sylfaen" w:cs="Sylfaen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Bkmisc">
    <w:name w:val="bk_misc"/>
    <w:basedOn w:val="Normal"/>
    <w:qFormat/>
    <w:pPr>
      <w:spacing w:before="280" w:after="280"/>
    </w:pPr>
    <w:rPr/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35"/>
    </w:pPr>
    <w:rPr/>
  </w:style>
  <w:style w:type="paragraph" w:styleId="Style241">
    <w:name w:val="Style24"/>
    <w:basedOn w:val="Normal"/>
    <w:qFormat/>
    <w:pPr>
      <w:widowControl w:val="false"/>
      <w:autoSpaceDE w:val="false"/>
    </w:pPr>
    <w:rPr/>
  </w:style>
  <w:style w:type="paragraph" w:styleId="Style30">
    <w:name w:val="Style30"/>
    <w:basedOn w:val="Normal"/>
    <w:qFormat/>
    <w:pPr>
      <w:widowControl w:val="false"/>
      <w:autoSpaceDE w:val="false"/>
    </w:pPr>
    <w:rPr/>
  </w:style>
  <w:style w:type="paragraph" w:styleId="Style311">
    <w:name w:val="Style31"/>
    <w:basedOn w:val="Normal"/>
    <w:qFormat/>
    <w:pPr>
      <w:widowControl w:val="false"/>
      <w:autoSpaceDE w:val="false"/>
      <w:spacing w:lineRule="exact" w:line="293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21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21"/>
    </w:pPr>
    <w:rPr/>
  </w:style>
  <w:style w:type="paragraph" w:styleId="Style201">
    <w:name w:val="Style20"/>
    <w:basedOn w:val="Normal"/>
    <w:qFormat/>
    <w:pPr>
      <w:widowControl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281">
    <w:name w:val="Style28"/>
    <w:basedOn w:val="Normal"/>
    <w:qFormat/>
    <w:pPr>
      <w:widowControl w:val="false"/>
      <w:autoSpaceDE w:val="false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22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224"/>
      <w:ind w:hanging="590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34">
    <w:name w:val="Style34"/>
    <w:basedOn w:val="Normal"/>
    <w:qFormat/>
    <w:pPr>
      <w:widowControl w:val="false"/>
      <w:autoSpaceDE w:val="false"/>
    </w:pPr>
    <w:rPr/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ru-RU" w:bidi="ar-SA" w:eastAsia="zh-CN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59"/>
      <w:ind w:hanging="67"/>
      <w:jc w:val="both"/>
    </w:pPr>
    <w:rPr>
      <w:rFonts w:ascii="Century Schoolbook" w:hAnsi="Century Schoolbook" w:cs="Century Schoolbook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38">
    <w:name w:val="Стиль3"/>
    <w:basedOn w:val="Normal"/>
    <w:qFormat/>
    <w:pPr>
      <w:jc w:val="both"/>
    </w:pPr>
    <w:rPr>
      <w:rFonts w:ascii="Arial" w:hAnsi="Arial" w:cs="Arial"/>
      <w:bCs/>
      <w:iCs/>
      <w:sz w:val="20"/>
      <w:szCs w:val="20"/>
    </w:rPr>
  </w:style>
  <w:style w:type="paragraph" w:styleId="Style55">
    <w:name w:val="Style55"/>
    <w:basedOn w:val="Normal"/>
    <w:qFormat/>
    <w:pPr>
      <w:widowControl w:val="false"/>
      <w:autoSpaceDE w:val="false"/>
      <w:jc w:val="center"/>
    </w:pPr>
    <w:rPr>
      <w:rFonts w:ascii="Trebuchet MS" w:hAnsi="Trebuchet MS" w:cs="Trebuchet MS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11"/>
    </w:pPr>
    <w:rPr>
      <w:rFonts w:ascii="Trebuchet MS" w:hAnsi="Trebuchet MS" w:cs="Trebuchet M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278" w:before="0" w:after="180"/>
      <w:jc w:val="center"/>
    </w:pPr>
    <w:rPr>
      <w:rFonts w:ascii="Arial" w:hAnsi="Arial" w:eastAsia="Arial" w:cs="Arial"/>
      <w:b/>
      <w:bCs/>
      <w:spacing w:val="-10"/>
      <w:sz w:val="22"/>
      <w:szCs w:val="22"/>
    </w:rPr>
  </w:style>
  <w:style w:type="paragraph" w:styleId="42">
    <w:name w:val="Основной текст4"/>
    <w:basedOn w:val="Normal"/>
    <w:qFormat/>
    <w:pPr>
      <w:widowControl w:val="false"/>
      <w:shd w:fill="FFFFFF" w:val="clear"/>
      <w:spacing w:lineRule="exact" w:line="254" w:before="300" w:after="0"/>
      <w:ind w:hanging="280"/>
      <w:jc w:val="both"/>
    </w:pPr>
    <w:rPr>
      <w:rFonts w:ascii="Arial" w:hAnsi="Arial" w:eastAsia="Arial" w:cs="Arial"/>
      <w:b/>
      <w:bCs/>
      <w:spacing w:val="-10"/>
      <w:sz w:val="22"/>
      <w:szCs w:val="22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exact" w:line="254"/>
      <w:ind w:firstLine="520"/>
      <w:jc w:val="both"/>
    </w:pPr>
    <w:rPr>
      <w:rFonts w:ascii="Arial" w:hAnsi="Arial" w:eastAsia="Arial" w:cs="Arial"/>
      <w:i/>
      <w:iCs/>
      <w:sz w:val="22"/>
      <w:szCs w:val="22"/>
    </w:rPr>
  </w:style>
  <w:style w:type="paragraph" w:styleId="Style37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b/>
      <w:bCs/>
      <w:spacing w:val="-10"/>
      <w:sz w:val="25"/>
      <w:szCs w:val="25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 w:before="420" w:after="240"/>
      <w:jc w:val="center"/>
      <w:outlineLvl w:val="0"/>
    </w:pPr>
    <w:rPr>
      <w:rFonts w:ascii="Arial" w:hAnsi="Arial" w:eastAsia="Arial" w:cs="Arial"/>
      <w:b/>
      <w:bCs/>
      <w:spacing w:val="-10"/>
      <w:sz w:val="25"/>
      <w:szCs w:val="25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54" w:before="240" w:after="0"/>
    </w:pPr>
    <w:rPr>
      <w:rFonts w:ascii="Arial" w:hAnsi="Arial" w:eastAsia="Arial" w:cs="Arial"/>
      <w:b/>
      <w:bCs/>
      <w:i/>
      <w:iCs/>
      <w:sz w:val="23"/>
      <w:szCs w:val="23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0" w:before="420" w:after="0"/>
      <w:ind w:hanging="280"/>
      <w:jc w:val="both"/>
    </w:pPr>
    <w:rPr>
      <w:rFonts w:ascii="Arial" w:hAnsi="Arial" w:eastAsia="Arial" w:cs="Arial"/>
      <w:b/>
      <w:bCs/>
      <w:spacing w:val="-10"/>
      <w:sz w:val="25"/>
      <w:szCs w:val="25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chool.edu.ru/" TargetMode="External"/><Relationship Id="rId4" Type="http://schemas.openxmlformats.org/officeDocument/2006/relationships/hyperlink" Target="http://www.edu.ru/" TargetMode="External"/><Relationship Id="rId5" Type="http://schemas.openxmlformats.org/officeDocument/2006/relationships/hyperlink" Target="http://www.km.ru/" TargetMode="External"/><Relationship Id="rId6" Type="http://schemas.openxmlformats.org/officeDocument/2006/relationships/hyperlink" Target="http://www.uroki.ru/" TargetMode="External"/><Relationship Id="rId7" Type="http://schemas.openxmlformats.org/officeDocument/2006/relationships/hyperlink" Target="http://festival.1september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9T06:56:00Z</dcterms:created>
  <dc:creator>Дом</dc:creator>
  <dc:description/>
  <cp:keywords/>
  <dc:language>en-US</dc:language>
  <cp:lastModifiedBy>adminn</cp:lastModifiedBy>
  <cp:lastPrinted>2014-10-08T17:39:00Z</cp:lastPrinted>
  <dcterms:modified xsi:type="dcterms:W3CDTF">2016-09-21T20:00:00Z</dcterms:modified>
  <cp:revision>15</cp:revision>
  <dc:subject/>
  <dc:title/>
</cp:coreProperties>
</file>