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inline distT="0" distB="0" distL="0" distR="0">
            <wp:extent cx="9134475" cy="644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4475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 Пояснительная  запис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 программа   по  биологии  5 класса   составлена  в  соответствии  с  федеральным  государственным  образовательным стандартом  основного  общего  образования  ( Приказ  Министерства   образования РФ  от  17.12.2010 г.  № 1897 «Об   утверждении  федерального  государственного  стандарта  основного  общего  образования»),  с  учетом    программы авторского коллектива под руководством  В.В.Пасечника (сборник «Биология. Рабочие программы. 5—9 классы.» - М.: Дрофа, 2012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ение биологии направлено на достижение следующих целей: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1) формирование системы научных знаний о живой природе, закономерностях её развития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исторически быстром сокращении биологического разнообразия в биосфере  в результате деятельности человека, для развития современных естественно-научных представлений о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картине мира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2)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3)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4)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действий по сохранению биоразнообразия и природных местообитаний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видов растений и животных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5) формирование представлений о значении биологических наук в решении проблем необходимости рационального природопользования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защиты здоровья людей в условиях быстрого изменения экологического качества окружающей среды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 xml:space="preserve">6) 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Normal"/>
        <w:ind w:left="360" w:hanging="0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2.  Общая  характеристика  учебного  предме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5 классе учащиеся узнают, чем живая природа отличается от неживой; получают общие представления о структуре биологической науки, ее истории и методах исследования, царствах живых организмов, средах обитания организмов, нравственных нормах и принципах отношения к природе. Учащиеся получают сведения о клетке, тканях и органах живых организмов, углубляются их знания об условиях жизни и разнообразии, распространении и значении бактерий, грибов и растений, о значении этих организмов в природе и жизни челов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3.</w:t>
      </w:r>
      <w:r>
        <w:rPr>
          <w:u w:val="single"/>
        </w:rPr>
        <w:t xml:space="preserve"> </w:t>
      </w:r>
      <w:r>
        <w:rPr>
          <w:b/>
          <w:bCs/>
          <w:u w:val="single"/>
        </w:rPr>
        <w:t>Место  учебного  предмета  в  учебном  плане.</w:t>
      </w:r>
    </w:p>
    <w:p>
      <w:pPr>
        <w:pStyle w:val="Normal"/>
        <w:ind w:firstLine="709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272   часа для обязательного изучения биологии на ступени основного общего образования. Согласно учебному плану МАОУ Стрехнинская  СОШ – филиал  Боровская  ООШ   на изучение биологии в 5  классе отводится   34  часа (1 ч в неделю).</w:t>
      </w:r>
    </w:p>
    <w:p>
      <w:pPr>
        <w:pStyle w:val="Normal"/>
        <w:jc w:val="both"/>
        <w:rPr>
          <w:rStyle w:val="Dash041e0431044b0447043d044b0439char1"/>
          <w:b/>
          <w:b/>
          <w:szCs w:val="22"/>
          <w:u w:val="single"/>
          <w:lang w:eastAsia="ar-SA"/>
        </w:rPr>
      </w:pPr>
      <w:r>
        <w:rPr/>
      </w:r>
    </w:p>
    <w:p>
      <w:pPr>
        <w:pStyle w:val="Normal"/>
        <w:jc w:val="both"/>
        <w:rPr/>
      </w:pPr>
      <w:r>
        <w:rPr>
          <w:rStyle w:val="Dash041e0431044b0447043d044b0439char1"/>
          <w:b/>
          <w:szCs w:val="22"/>
          <w:u w:val="single"/>
          <w:lang w:eastAsia="ar-SA"/>
        </w:rPr>
        <w:t>4. Результаты  освоения    учебного предмета «биология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ичностными результатами изучения предмета «Биология» в 5 классе являются следующие 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епенно выстраивать собственное целостное мировозз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экологический риск взаимоотношений человека и прир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развития личностных результатов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апредметными результатами изучения курса «Биология» является формирование универсальных учебных действий (УУД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гулятив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(индивидуально или в группе) план решения проблемы (выполнения проек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знаватель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познавательных УУД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ммуникативные УУ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6" w:leader="none"/>
          <w:tab w:val="left" w:pos="714" w:leader="none"/>
          <w:tab w:val="left" w:pos="1014" w:leader="none"/>
        </w:tabs>
        <w:suppressAutoHyphens w:val="true"/>
        <w:ind w:left="357" w:firstLine="1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ными результатами изучения предмета «Биология» являются следующие ум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- осознание роли жиз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ять роль в природе различных групп организм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роль живых организмов в круговороте веществ экосистемы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– рассмотрение биологических процессов в развит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водить примеры приспособлений организмов к среде обитания и объяснять их знач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приспособления на разных стадиях жизненных цикл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– использование биологических знаний в быт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значение живых организмов в жизни и хозяйстве челове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–  объяснять мир с точки зрения би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ислять отличительные свойства живо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ять основные органы растений (части клетк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5.</w:t>
      </w:r>
      <w:r>
        <w:rPr>
          <w:sz w:val="22"/>
          <w:szCs w:val="22"/>
        </w:rPr>
        <w:t xml:space="preserve"> – понимать смысл биологических терми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– оценивать поведение человека с точки зрения здорового образа жиз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ть знания биологии при соблюдении правил повседневной гигие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личать съедобные и ядовитые грибы и растения своей местност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5.  Содержание  учебного  предм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- 6 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ология – наука  о живой природе.  Методы  исследования  в биологии. царства  бактерий, грибов, растений  и животных.  Отличительные  признаки  живого  и неживого. Связь  организмов    со  средой  обитания.  Взаимосвязь организмов  в природе. Экологические  факторы  и их  влияние  на  живые организмы.  влияние  деятельности  человека  на природу , ее  охрана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ЛЕТОЧНОЕ СТРОЕНИЕ  ОРГАНИЗМОВ –  8 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ойство  увеличительных приборов ( лупа, световой микроскоп). клетка  и ее  строение:  оболочка, цитоплазма, ядро, вакуоли, пластиды.  Жизнедеятельность  клетки:  поступление  веществ  в  клетку ( дыхание, питание),  рост,   развитие  и деление  клетки.  Понятие  «ткань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АРСТВО  БАКТЕРИИ – 2 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оение  и жизнедеятельность  бактерий.  Размножение  бактерий. Бактерии, их роль  в природе  и жизни  человека. Разнообразие  бактерий, их распространение в природе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АРСТВО  ГРИБЫ –6 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рибы.  Общая  характеристика  грибов, их  строение  и жизнедеятельность.  Шляпочные  грибы.  Съедобные  и ядовитые  грибы.  Правила  сбора  съедобных грибов  и  их охрана. профилактика  отравления  грибами.  Дрожжи, плесневелые грибы.  Грибы-паразиты.  Роль  грибов  в природе  и жизни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ЦАРСТВО  РАСТЕНИЯ – 12 ч</w:t>
      </w:r>
    </w:p>
    <w:p>
      <w:pPr>
        <w:pStyle w:val="Normal"/>
        <w:rPr>
          <w:b/>
          <w:b/>
          <w:szCs w:val="22"/>
        </w:rPr>
      </w:pPr>
      <w:r>
        <w:rPr>
          <w:sz w:val="22"/>
          <w:szCs w:val="22"/>
        </w:rPr>
        <w:t>Растения.  Ботаника – наука  о растениях. Методы  изучение  растений.  Общая  характеристика  растительного  царства. многообразие  растений,  их  связь со средой  обитания. роль  в биосфере.  Охрана  растений.  Основные  группы растений ( водоросли,   мхи, хвощи, плауны, папоротники, голосеменные, цветковые)  Водоросли. Многообразие  водорослей. среда  обитания водорослей.  Строение  одноклеточных и многоклеточных водорослей.  роль  водорослей  в  природе  и жизни  человека, охрана  водорослей.  Лишайники, их  строение, разнообразие, среда  обитания.  значение  в природе  и жизни  человека.  Мхи.  Многообразие  мхов. Среда  обитания.  Строение  мхов , их значение. Папоротники,  хвощи, плауны,  их  строение, многообразие, среда  обитания, роль  в  природе  и  жизни человека, охрана. Голосеменные,  их  строение  и разнообразие.  Среда  обитания.  Распространение  голосеменных,  значение   в  природе  и  жизни  человека, их охрана.  Цветковые растения, их  строение  и многообразие.  Среда  обитания. Значение  цветковых в природе  и жизни человека. Происхождение  растений. Основные  этапы  развития  растительного мира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Тематическое  планирование   с определением  основных  видов  учебной 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4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022"/>
        <w:gridCol w:w="6872"/>
        <w:gridCol w:w="18"/>
      </w:tblGrid>
      <w:tr>
        <w:trPr>
          <w:trHeight w:val="60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Тем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Содержани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Вид деятельности ученика</w:t>
            </w:r>
          </w:p>
        </w:tc>
      </w:tr>
      <w:tr>
        <w:trPr>
          <w:trHeight w:val="354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Введение 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6 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128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. Биология — наука о живой природе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Биология как наука.  Роль  биологии  в  познании  окружающего  мира  и практической  деятельности  людей.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биология», «биосфера», «экология». Раскрывают значение биологических знаний в современной жизни. Оценивают роль биологической науки в жизни общества</w:t>
            </w:r>
          </w:p>
        </w:tc>
      </w:tr>
      <w:tr>
        <w:trPr>
          <w:trHeight w:val="35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. Методы исследования в биологии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Методы познания в биологии: наблюдение,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эксперимент, измерение. Источники биологической информации, ее получение, анализ и представление его результатов. Техника безопасности в кабинете биологии.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методы исследования», «наблюдение», «эксперимент», «измерение». Характеризуют основные методы исследования в биологии. Изучают правила техники безопасности в кабинете биологии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. Разнообразие живой природы. Царства живых организмов. Отличительные признаки живого от неживого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/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Царства: Бактерии, Грибы, Растения и Животные. Признаки живого: клеточное строение, питание, дыхание, обмен веществ, раздражимость, рост, развитие, размножение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царство Бактерии», «царство Грибы», «царство Растения» и «царство Животные». Анализируют признаки живого: клеточное строение, питание, дыхание, обмен веществ, раздражимость, рост, развитие, размножение. Составляют план параграфа</w:t>
            </w:r>
          </w:p>
        </w:tc>
      </w:tr>
      <w:tr>
        <w:trPr>
          <w:trHeight w:val="60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4. Среды обитания живых организмов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ная среда. Наземно-воздушная среда. Почва как среда обитания. Организм как среда обитания.  Приспособление  организмов  в различных  средах  обитания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водная среда», «наземно-воздушная среда», «почва как среда обитания», «организм как среда обитания». Анализируют связи организмов со средой обитания. Характеризуют влияние деятельности человека на природу</w:t>
            </w:r>
          </w:p>
        </w:tc>
      </w:tr>
      <w:tr>
        <w:trPr>
          <w:trHeight w:val="58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. Экологические факторы и их влияние на живые организмы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Экологические факторы: абиотические, биотические, антропогенные. Влияние экологических факторов на живые организмы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нализируют и сравнивают экологические факторы. Отрабатывают навыки работы с текстом учебника</w:t>
            </w:r>
          </w:p>
        </w:tc>
      </w:tr>
      <w:tr>
        <w:trPr>
          <w:trHeight w:val="68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6. Экскурсия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живых организмов, осенние явления в жизни растений и животных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нологические наблюдения за сезонными изменениями в природ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товят отчет по экскурсии. Ведут дневник фенологических наблюдений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Клеточное строение организмов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8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7. Устройство увеличительных приборов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№1 Изучение  устройства  увеличительных приборов  и правил работы  с ними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Увеличительные приборы (лупы, микроскопа). Правила работы с микроскопом. 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color w:val="FFFFFF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ссматривание строения растения с помощью луп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етка», «лупа», «микроскоп», «тубус», «окуляр», «объектив», «штатив». Работают с лупой и микроскопом, изучают устройство микроскопа. Отрабатывают правила работы с микроскопом</w:t>
            </w:r>
          </w:p>
        </w:tc>
      </w:tr>
      <w:tr>
        <w:trPr>
          <w:trHeight w:val="318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8.  Строение клетк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клетки. Различают на таблицах и микропрепаратах части и органоиды клетки</w:t>
            </w:r>
          </w:p>
        </w:tc>
      </w:tr>
      <w:tr>
        <w:trPr>
          <w:trHeight w:val="27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9.  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№2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иготовление микропрепарата кожицы чешуи лук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ок кожицы чешуи лу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чатся готовить микропрепараты. Наблюдают части и органоиды клетки под микроскопом, описывают и схематически изображают их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0.  Химический состав клетки: неорганические и органические вещест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клетки. Химический состав клетки. Вода и минеральные вещества, их роль в клетке. Органические вещества, их роль в жизнедеятельности клетки. Обнаружение органических веществ в клетках растений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минеральных веществ и воды, входящих в состав клетки. Различают органические и неорганические вещества, входящие в состав клетки. Ставят биологические эксперименты по изучению химического состава клетки. Учатся работать с лабораторным оборудованием</w:t>
            </w:r>
          </w:p>
        </w:tc>
      </w:tr>
      <w:tr>
        <w:trPr>
          <w:trHeight w:val="30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11.  Жизнедеятельность клетки: поступление веществ в клетку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Жизнедеятельность клетки (питание, дыхание,  рост,  развитие, ). 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ов процессов жизнедеятельности клетки. Ставят биологические эксперименты по изучению процессов жизнедеятельности организмов и объясняют их результаты. Отрабатывают умение готовить микропрепараты и работать с микроскопом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2.  Деление клетк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енетический аппарат, ядро, хромосомы.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процессов жизнедеятельности клетки</w:t>
            </w:r>
          </w:p>
        </w:tc>
      </w:tr>
      <w:tr>
        <w:trPr>
          <w:trHeight w:val="30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3. Понятие «ткань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Ткань.  Признаки ,  характерные  для  различных  видов  тканей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ткань». Выделяют признаки, характерные для различных видов тканей. Отрабатывают умение работать с микроскопом и определять различные растительные ткани на микропрепаратах</w:t>
            </w:r>
          </w:p>
        </w:tc>
      </w:tr>
      <w:tr>
        <w:trPr>
          <w:trHeight w:val="74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4..Контрольная  работа №1  по  теме  «Клеточное  строение  организмов»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Контроль  знаний  и умений  по данной тем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Царство Бактерии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2 часа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5.  Бактерии, их разнообразие, строение и жизнедеятельность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Бактерии, особенности строения и жизнедеятельности. Формы бактерий. Разнообразие бактерий, их распространени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бактерий</w:t>
            </w:r>
          </w:p>
        </w:tc>
      </w:tr>
      <w:tr>
        <w:trPr>
          <w:trHeight w:val="25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6.  Роль бактерий в природе и жизни человек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бактерий в природе. Роль бактерий в хозяйственной деятельности челове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убеньковые (азотфиксирующие) бактерии», «симбиоз», «болезнетворные бактерии», «эпидемия». Объясняют роль бактерий в природе и жизни человека</w:t>
            </w:r>
          </w:p>
        </w:tc>
      </w:tr>
      <w:tr>
        <w:trPr>
          <w:trHeight w:val="256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Царство Грибы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6 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7. Грибы, их общая характеристика, строение и жизнедеятельность. Роль грибов в природе и жизни человек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, особенности строения и жизнедеятельности. Многообразие грибов. Роль грибов в природе и жизни челове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и жизнедеятельности грибов. Объясняют роль грибов в природе и жизни человека</w:t>
            </w:r>
          </w:p>
        </w:tc>
      </w:tr>
      <w:tr>
        <w:trPr>
          <w:trHeight w:val="22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8. Шляпочные грибы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ъедобные и ядовитые грибы. Оказание первой помощи при отравлении ядовитыми грибами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личают на живых объектах и таблицах съедобные и ядовитые грибы. Осваивают приёмы оказания первой помощи при отравлении ядовитыми грибами</w:t>
            </w:r>
          </w:p>
        </w:tc>
      </w:tr>
      <w:tr>
        <w:trPr>
          <w:trHeight w:val="28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9.Плесневые грибы и дрожжи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лесневые грибы и дрожжи.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товят микропрепараты и наблюдают под микроскопом строение мукора.  Сравнивают увиденное под микроскопом с приведённым в учебнике изображением</w:t>
            </w:r>
          </w:p>
        </w:tc>
      </w:tr>
      <w:tr>
        <w:trPr>
          <w:trHeight w:val="28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20. 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 №3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Изучение  строения  плесневелых  грибов»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1. Грибы-паразиты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-паразиты. Роль грибов-паразитов в природе и жизни человека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уляжи плодовых тел грибов-паразитов, натуральные объекты (трутовика, ржавчины, головни, спорыньи и др.)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грибы-паразиты». Объясняют роль грибов-паразитов в природе и жизни человека</w:t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2.  Контрольная  работа №2  по теме «Царство  Бактерии и  Грибы»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Контроль знаний и умений работать с микроскопом, готовить микропрепараты, отличать съедобные грибы от ядовитых, оказывать первую помощь при отравлении ядовитыми грибами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26" w:before="0" w:after="0"/>
              <w:ind w:left="0" w:hanging="0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. Готовят сообщение «Многообразие грибов и их значение в природе и жизни человека» (на основе обобщения материала учебника и дополнительной литературы)</w:t>
            </w:r>
          </w:p>
        </w:tc>
      </w:tr>
      <w:tr>
        <w:trPr>
          <w:trHeight w:val="341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26" w:before="0" w:after="0"/>
              <w:ind w:left="0" w:hanging="0"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Царство Растения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  <w:lang w:val="ru-RU"/>
              </w:rPr>
              <w:t>12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 xml:space="preserve"> 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107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23.  Ботаника — наука о растениях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щая характеристика растительного царства. Многообразие растений, их связь со средой обитания. Роль растений в биосфере. Охрана растений.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Определяют понятия «ботаника», «низшие растения», «высшие растения», «слоевище», «таллом». </w:t>
            </w:r>
          </w:p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растений. Выявляют на живых объектах и таблицах низших и высших растений наиболее распространённых растений, опасных для человека растений. Сравнивают представителей низших и высших растений. Выявляют взаимосвязи между строением растений и их местообитанием</w:t>
            </w:r>
          </w:p>
        </w:tc>
      </w:tr>
      <w:tr>
        <w:trPr>
          <w:trHeight w:val="25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4.  Водоросли, их многообразие, строение, среда обитани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оросли: одноклеточные и многоклеточные. Строение, жизнедеятельность, размножение, среда обитания зеленых, бурых и красных водорос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водорослей. Работают с таблицами и гербарными образцами, определяя представителей водорослей. Готовят микропрепараты и работают с микроскопом</w:t>
            </w:r>
          </w:p>
        </w:tc>
      </w:tr>
      <w:tr>
        <w:trPr>
          <w:trHeight w:val="27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5.  Роль водорослей в природе и жизни человек. Охрана водорослей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зеленых, бурых и красных водорослей в природе и жизни человека, охрана водорослей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водорослей в природе и жизни человека. Обосновывают необходимость охраны водорослей</w:t>
            </w:r>
          </w:p>
        </w:tc>
      </w:tr>
      <w:tr>
        <w:trPr>
          <w:trHeight w:val="25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6.  Лишайник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и распространение лишайников. Строение, питание и размножение лишайников. Значение лишайников в природе и жизни челове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устистые лишайники», «листоватые лишайники», «накипные лишайники». Находят лишайники в природе</w:t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7.Мхи 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Лабораторная работа  № 4  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мха (на местных видах)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сшие споровые растения. Мхи, папоротники, хвощи, плауны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.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Объясняют роль мхов, папоротников, хвощей и плаунов в природе и жизни человека</w:t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8. Хвощи, плауны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Лабораторная   работа №5 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спороносящего хвоща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9. Папоротники,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Лабораторная  работа №6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спороносящего  папоротника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0. Голосеменные растения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Лабораторная работа  №7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хвои и шишек хвойных (на примере местных видов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лосеменные растения, особенности строения. 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  <w:highlight w:val="cy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. Выделяют существенные признаков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в природе и жизни человека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1.  Покрытосеменные растения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окрытосеменные растения, особенности строения, многообразие, значение в природе и жизни человека. </w:t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Выполняют лабораторную работу. Выделяют существенные признаки покрытосеменных растений. Описывают представителей голосеменных растений с использованием живых объектов, таблиц и гербарных образцов. Объясняют роль покрытосеменных в природе и жизни человека 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32.  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 №8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цветкового растения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3.Контрольная  работа  №3 по  теме «Царства растения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Подведение итогов за год. Летние задания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ют представителей разных групп растений, делают выводы на основе сравнения.</w:t>
            </w: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ют с эстетической точки зрения представителей растительного мира. Находят информацию о растениях в научно-популярной литературе, биологических словарях и справочниках, анализируют и оценивают её, переводят из одной формы в другую</w:t>
            </w:r>
          </w:p>
        </w:tc>
      </w:tr>
      <w:tr>
        <w:trPr>
          <w:trHeight w:val="31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4.  Происхождение растений. Основные этапы развития растительного мир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древних растений. Изменение и развитие растительного мира. Основные этапы развития растительного мир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палеонтология», «палеоботаника», «риниофиты». Характеризуют основные этапы развития растительного ми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Перечень  учебно-методического  обеспеч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right="110" w:hanging="0"/>
        <w:rPr/>
      </w:pPr>
      <w:r>
        <w:rPr/>
        <w:t xml:space="preserve">1.Программа курса «Бактерии. Грибы. Растения», авторы: В. В. Пасечник, В. В. Латюшин, Г. Г. Швецов. Из сборника «Биология. Рабочие программы. 5—9 классы.» - М.: Дрофа, 2012. </w:t>
      </w:r>
    </w:p>
    <w:p>
      <w:pPr>
        <w:pStyle w:val="Normal"/>
        <w:ind w:right="110" w:hanging="0"/>
        <w:rPr/>
      </w:pPr>
      <w:r>
        <w:rPr/>
        <w:t>2.«Примерные программы по учебным предметам. Биология. 5-9 классы»</w:t>
      </w:r>
      <w:r>
        <w:rPr>
          <w:i/>
        </w:rPr>
        <w:t xml:space="preserve">. </w:t>
      </w:r>
      <w:r>
        <w:rPr/>
        <w:t>– М.: Просвещение, 2011. – 64 с. – (Стандарты второго поколения).</w:t>
      </w:r>
    </w:p>
    <w:p>
      <w:pPr>
        <w:pStyle w:val="Normal"/>
        <w:ind w:right="110" w:hanging="0"/>
        <w:rPr/>
      </w:pPr>
      <w:r>
        <w:rPr/>
        <w:t>3.В. В. Пасечник «Биология. Бактерии, грибы, растения. 5 класс. Методическое пособие к учебнику В. В. Пасечника «Биология. Бактерии, грибы, растения. 5 класс» - М.: Дрофа, 2015.</w:t>
      </w:r>
    </w:p>
    <w:p>
      <w:pPr>
        <w:pStyle w:val="Normal"/>
        <w:ind w:right="110" w:hanging="0"/>
        <w:jc w:val="both"/>
        <w:rPr/>
      </w:pPr>
      <w:r>
        <w:rPr/>
        <w:t xml:space="preserve">4.  Биология. Бактерии, грибы, растения: Учебник для учащихся 5 класса обще-образовательных учреждений / </w:t>
      </w:r>
    </w:p>
    <w:p>
      <w:pPr>
        <w:pStyle w:val="Normal"/>
        <w:rPr/>
      </w:pPr>
      <w:r>
        <w:rPr/>
        <w:t>Под ред. проф. Пасечника В.В. – М.: Дрофа, 2012 – 144 с.: ил.</w:t>
      </w:r>
    </w:p>
    <w:p>
      <w:pPr>
        <w:pStyle w:val="Normal"/>
        <w:rPr/>
      </w:pPr>
      <w:r>
        <w:rPr/>
        <w:t>5.    В.В.  Пасечник. Биология: Бактерии, грибы, растения . 5 кл.:  рабочая тетрадь  к  учебнику В.В. Пасечника. М. : Дрофа, 201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 Планируемые  результаты  обучения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7122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Ученик получит возможность научиться</w:t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46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особенности строения и процессов жизнедеятельности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ток растений,  бактерий, грибов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46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методы биологической науки для изучения клеток: и объяснять их результаты, 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46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ставляющие исследовательской и проектной деятельности по изучению грибов и растений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462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истеме познавательных ценностей: оценивать информацию, получаемую из разных источников;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блюдать правила работы в кабинете биологии, с биологическими приборами и инструментами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460" w:hanging="36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приёмы оказания первой помощи при отравлени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довитыми гриб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 эстетические достоинства объектов живой природы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460" w:hanging="36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ь информацию 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ибах, бактериях и растени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в научно-популярной литературе, биологических словарях и справочниках, анализировать, оценивать её и переводить из одной формы в другую;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 Приложение  к программе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1. Учебно-тематический пла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984"/>
        <w:gridCol w:w="2464"/>
        <w:gridCol w:w="2465"/>
        <w:gridCol w:w="2465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часов</w:t>
            </w:r>
          </w:p>
        </w:tc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ое строение организм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Бакте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Гриб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Раст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за 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</w:rPr>
      </w:pPr>
      <w:r>
        <w:rPr>
          <w:b/>
          <w:bCs/>
        </w:rPr>
        <w:t>График  лабораторны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учение  устройства  увеличительных приборов  и правила работы  с ним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 микропрепарата  кожицы  чешуи лу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 строения плесневелых гриб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 мх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спороносящего  хвощ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спороносящего папорот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 хвои  и шишек  хвойных растен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цветкового раст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</w:rPr>
      </w:pPr>
      <w:r>
        <w:rPr>
          <w:b/>
          <w:bCs/>
        </w:rPr>
        <w:t>График  контрольны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ое строение организм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 Бактерии. Царство Гриб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раст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4 Календарно- тематическое планирование   с учетом  регионального  компон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Экскурсия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живых организмов, осенние явления в жизни растений и животных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япочные гриб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бы паразиты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еменные растени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.5  Календарно- тематический план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18"/>
        <w:gridCol w:w="2449"/>
        <w:gridCol w:w="2686"/>
        <w:gridCol w:w="2715"/>
        <w:gridCol w:w="2679"/>
        <w:gridCol w:w="860"/>
        <w:gridCol w:w="861"/>
      </w:tblGrid>
      <w:tr>
        <w:trPr>
          <w:trHeight w:val="14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 урока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  результаты  обуч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в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Биология — наука о живой природ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Биология как наука.  Роль  биологии  в  познании  окружающего  мира  и практической  деятельности  людей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</w:t>
            </w:r>
          </w:p>
          <w:p>
            <w:pPr>
              <w:pStyle w:val="Normal"/>
              <w:rPr/>
            </w:pPr>
            <w:r>
              <w:rPr/>
              <w:t>о биологии как науке, о значении биологических</w:t>
            </w:r>
          </w:p>
          <w:p>
            <w:pPr>
              <w:pStyle w:val="Normal"/>
              <w:rPr/>
            </w:pPr>
            <w:r>
              <w:rPr/>
              <w:t>знаний в современной жизни и роли биологической</w:t>
            </w:r>
          </w:p>
          <w:p>
            <w:pPr>
              <w:pStyle w:val="Normal"/>
              <w:rPr/>
            </w:pPr>
            <w:r>
              <w:rPr/>
              <w:t>науки в жизни общества; усвоили понятия «биология», «биосфера», «экология»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  главное.</w:t>
            </w:r>
          </w:p>
          <w:p>
            <w:pPr>
              <w:pStyle w:val="Normal"/>
              <w:rPr/>
            </w:pPr>
            <w:r>
              <w:rPr/>
              <w:t>формируются умения проводить наблюдения в живой природе, фиксировать</w:t>
            </w:r>
          </w:p>
          <w:p>
            <w:pPr>
              <w:pStyle w:val="Normal"/>
              <w:rPr/>
            </w:pPr>
            <w:r>
              <w:rPr/>
              <w:t>и оформлять их результат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 и  отвечать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уется любовь и бережное</w:t>
            </w:r>
          </w:p>
          <w:p>
            <w:pPr>
              <w:pStyle w:val="Normal"/>
              <w:autoSpaceDE w:val="false"/>
              <w:rPr/>
            </w:pPr>
            <w:r>
              <w:rPr/>
              <w:t>отношение к родной природе, элементы экологической культуры,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autoSpaceDE w:val="false"/>
              <w:rPr/>
            </w:pPr>
            <w:r>
              <w:rPr/>
              <w:t>учителю и одноклассника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Методы исследования в биологии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Методы познания в биологии: наблюдение,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эксперимент, измерение. Источники биологической информации, ее получение, анализ и представление его результатов. Техника безопасности в кабинете биологии. </w:t>
            </w:r>
          </w:p>
          <w:p>
            <w:pPr>
              <w:pStyle w:val="Normal"/>
              <w:widowControl w:val="false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сновные методы</w:t>
            </w:r>
          </w:p>
          <w:p>
            <w:pPr>
              <w:pStyle w:val="Normal"/>
              <w:rPr/>
            </w:pPr>
            <w:r>
              <w:rPr/>
              <w:t>изучения биологии, правила техники безопасности</w:t>
            </w:r>
          </w:p>
          <w:p>
            <w:pPr>
              <w:pStyle w:val="Normal"/>
              <w:rPr/>
            </w:pPr>
            <w:r>
              <w:rPr/>
              <w:t>в биологическом кабинет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/>
              <w:t>начато практическое ознакомление с методами проведения научных исследований и оформлением их результатов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ответственное отношение к соблюдению правил техники безопасности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Разнообразие живой природы. Царства живых организмов. Отличительные признаки живого от неживог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/>
            </w:pPr>
            <w:r>
              <w:rPr/>
              <w:t xml:space="preserve"> </w:t>
            </w:r>
            <w:r>
              <w:rPr/>
              <w:t>Царства: Бактерии, Грибы, Растения и Животные. Признаки живого: клеточное строение, питание, дыхание, обмен веществ, раздражимость, рост, развитие, размножение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названия царств</w:t>
            </w:r>
          </w:p>
          <w:p>
            <w:pPr>
              <w:pStyle w:val="Normal"/>
              <w:rPr/>
            </w:pPr>
            <w:r>
              <w:rPr/>
              <w:t>живой природы и отличия живых организмов от</w:t>
            </w:r>
          </w:p>
          <w:p>
            <w:pPr>
              <w:pStyle w:val="Normal"/>
              <w:rPr/>
            </w:pPr>
            <w:r>
              <w:rPr/>
              <w:t>объектов неживой природ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е знаний об отличительных признаках</w:t>
            </w:r>
          </w:p>
          <w:p>
            <w:pPr>
              <w:pStyle w:val="Normal"/>
              <w:rPr/>
            </w:pPr>
            <w:r>
              <w:rPr/>
              <w:t>живого от неживого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Среды обитания живых организмов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Водная среда. Наземно-воздушная среда. Почва как среда обитания. Организм как среда обитания.  Приспособление  организмов  в различных  средах  обитания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меют различать среды</w:t>
            </w:r>
          </w:p>
          <w:p>
            <w:pPr>
              <w:pStyle w:val="Normal"/>
              <w:rPr/>
            </w:pPr>
            <w:r>
              <w:rPr/>
              <w:t>обитания организмов, знают их особенно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/>
              <w:t>формируется умение проводить анализ связей организмов со средой обитания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, воспринимать информацию на слу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изучению новых для учащихся объек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Экологические факторы и их влияние на живые организм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Экологические факторы: абиотические, биотические, антропогенные. Влияние экологических факторов на живые организмы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меют определять понятие «экологические факторы» и объяснять их влияние на живые организм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ются элементы экологической культуры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Экскурсия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  <w:bCs/>
                <w:u w:val="single"/>
              </w:rPr>
              <w:t>Многообразие живых организмов, осенние явления в жизни растений и животных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Фенологические наблюдения за сезонными изменениями в природ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ые</w:t>
            </w:r>
          </w:p>
          <w:p>
            <w:pPr>
              <w:pStyle w:val="Normal"/>
              <w:rPr/>
            </w:pPr>
            <w:r>
              <w:rPr/>
              <w:t>представления о многообразии растений и животных, об осенних явлениях в их жизни; о том, что  живые организмы связаны со средой обитания и  приспособлены для жизни в определенной среде;  приобретают навыки правильного поведения в природ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проводить наблюдения в живой природе, фиксировать и</w:t>
            </w:r>
          </w:p>
          <w:p>
            <w:pPr>
              <w:pStyle w:val="Normal"/>
              <w:rPr/>
            </w:pPr>
            <w:r>
              <w:rPr/>
              <w:t>оформлять их результат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любовь и бережное</w:t>
            </w:r>
          </w:p>
          <w:p>
            <w:pPr>
              <w:pStyle w:val="Normal"/>
              <w:rPr/>
            </w:pPr>
            <w:r>
              <w:rPr/>
              <w:t>отношение к родной природе, элементы экологической культуры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Устройство увеличительных приборов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Лабораторная работа</w:t>
            </w:r>
            <w:r>
              <w:rPr/>
              <w:t xml:space="preserve"> №1 Изучение  устройства  увеличительных приборов  и правил работы  с ними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Увеличительные приборы (лупы, микроскопа). Правила работы с микроскопом. </w:t>
            </w:r>
          </w:p>
          <w:p>
            <w:pPr>
              <w:pStyle w:val="Normal"/>
              <w:spacing w:lineRule="exact" w:line="226"/>
              <w:rPr>
                <w:color w:val="FFFFFF"/>
              </w:rPr>
            </w:pPr>
            <w:r>
              <w:rPr/>
              <w:t>Рассматривание строения растения с помощью луп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даются в том, что живые организмы действительно имеют клеточное строе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. Приобретение</w:t>
            </w:r>
          </w:p>
          <w:p>
            <w:pPr>
              <w:pStyle w:val="Normal"/>
              <w:rPr/>
            </w:pPr>
            <w:r>
              <w:rPr/>
              <w:t>элементарных навыков</w:t>
            </w:r>
          </w:p>
          <w:p>
            <w:pPr>
              <w:pStyle w:val="Normal"/>
              <w:rPr/>
            </w:pPr>
            <w:r>
              <w:rPr/>
              <w:t>работы с приборам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color w:val="000000"/>
                <w:shd w:fill="FFFFFF" w:val="clear"/>
              </w:rPr>
              <w:t>Представление о единстве живой природы на основании знаний о клеточном строении всех живых организм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Строение клет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ое представление о строении клетки; приобрели навык готовить микропрепарат кожицы лука, умеют рассмотреть его в микроскоп и схематически изобразить</w:t>
            </w:r>
          </w:p>
          <w:p>
            <w:pPr>
              <w:pStyle w:val="Normal"/>
              <w:rPr/>
            </w:pPr>
            <w:r>
              <w:rPr/>
              <w:t>строение клетки в тетр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умения выполнения лабораторной работы по инструктивной кар-</w:t>
            </w:r>
          </w:p>
          <w:p>
            <w:pPr>
              <w:pStyle w:val="Normal"/>
              <w:rPr/>
            </w:pPr>
            <w:r>
              <w:rPr/>
              <w:t>точке и оформления ее результатов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изучению новых для учащихся объек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Лабораторная работа</w:t>
            </w:r>
            <w:r>
              <w:rPr/>
              <w:t xml:space="preserve"> №2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Приготовление микропрепарата кожицы чешуи лу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троение клеток кожицы чешуи лу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онятия о пластидах и хлоропластах; у них развиваются навыки</w:t>
            </w:r>
          </w:p>
          <w:p>
            <w:pPr>
              <w:pStyle w:val="Normal"/>
              <w:rPr/>
            </w:pPr>
            <w:r>
              <w:rPr/>
              <w:t>приготовления микропрепаратов, изучения их под</w:t>
            </w:r>
          </w:p>
          <w:p>
            <w:pPr>
              <w:pStyle w:val="Normal"/>
              <w:rPr/>
            </w:pPr>
            <w:r>
              <w:rPr/>
              <w:t>микроскопом и умения схематически изображать</w:t>
            </w:r>
          </w:p>
          <w:p>
            <w:pPr>
              <w:pStyle w:val="Normal"/>
              <w:rPr/>
            </w:pPr>
            <w:r>
              <w:rPr/>
              <w:t>строение клетки в тетрад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навыки выполнения лабораторной работы по инструктивной карточке и оформления ее результатов, умение выделять существенные признаки строения клетк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изучению новых для учащихся объек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Химический состав клетки: неорганические и органические вещест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color w:val="FF0000"/>
              </w:rPr>
            </w:pPr>
            <w:r>
              <w:rPr/>
              <w:t>Методы изучения клетки. Химический состав клетки. Вода и минеральные вещества, их роль в клетке. Органические вещества, их роль в жизнедеятельности клетки. Обнаружение органических веществ в клетках растен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ые представления о химическом составе клетки, неорганических и органических веществах, их роли в клетк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обнаруживать общность живой и неживой природы на основании сравнения и установления сходства их состава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ании установления сходства химического состава клеток как одного из доказательств единства живой природы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 xml:space="preserve">Жизнедеятельность клетки: поступление веществ в клетку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Жизнедеятельность клетки (питание, дыхание,  рост,  развитие, ). 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учащихся формируются первоначальные представления о жизнедеятельности клет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навыки выполнения лабораторной работы по инструктивной кар-</w:t>
            </w:r>
          </w:p>
          <w:p>
            <w:pPr>
              <w:pStyle w:val="Normal"/>
              <w:rPr/>
            </w:pPr>
            <w:r>
              <w:rPr/>
              <w:t>точке и оформления ее результатов, умение выделять существенные признаки строения клетк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проведению простейших</w:t>
            </w:r>
          </w:p>
          <w:p>
            <w:pPr>
              <w:pStyle w:val="Normal"/>
              <w:rPr/>
            </w:pPr>
            <w:r>
              <w:rPr/>
              <w:t>биологических эксперимен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 </w:t>
            </w:r>
            <w:r>
              <w:rPr/>
              <w:t>Деление клет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Генетический аппарат, ядро, хромосомы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, умеют описать</w:t>
            </w:r>
          </w:p>
          <w:p>
            <w:pPr>
              <w:pStyle w:val="Normal"/>
              <w:rPr/>
            </w:pPr>
            <w:r>
              <w:rPr/>
              <w:t>процесс деления клетки и ее рос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различными источниками</w:t>
            </w:r>
          </w:p>
          <w:p>
            <w:pPr>
              <w:pStyle w:val="Normal"/>
              <w:rPr/>
            </w:pPr>
            <w:r>
              <w:rPr/>
              <w:t>информации, преобразовывать ее из одной</w:t>
            </w:r>
          </w:p>
          <w:p>
            <w:pPr>
              <w:pStyle w:val="Normal"/>
              <w:rPr/>
            </w:pPr>
            <w:r>
              <w:rPr/>
              <w:t>формы в другую, выделять главное в тексте,</w:t>
            </w:r>
          </w:p>
          <w:p>
            <w:pPr>
              <w:pStyle w:val="Normal"/>
              <w:rPr/>
            </w:pPr>
            <w:r>
              <w:rPr/>
              <w:t>структурировать учебный материал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в связи с развитием у учащихся представления</w:t>
            </w:r>
          </w:p>
          <w:p>
            <w:pPr>
              <w:pStyle w:val="Normal"/>
              <w:rPr/>
            </w:pPr>
            <w:r>
              <w:rPr/>
              <w:t>о делении клеток как основе размножения, роста</w:t>
            </w:r>
          </w:p>
          <w:p>
            <w:pPr>
              <w:pStyle w:val="Normal"/>
              <w:rPr/>
            </w:pPr>
            <w:r>
              <w:rPr/>
              <w:t>и развития всех живых организм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Понятие «ткань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Ткань.  Признаки ,  характерные  для  различных  видов  тканей.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ервоначальные</w:t>
            </w:r>
          </w:p>
          <w:p>
            <w:pPr>
              <w:pStyle w:val="Normal"/>
              <w:rPr/>
            </w:pPr>
            <w:r>
              <w:rPr/>
              <w:t>представления о тканях и выполняемых ими функциях в растительном организм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навыки выполнения лабораторной работы по инструктивной кар-</w:t>
            </w:r>
          </w:p>
          <w:p>
            <w:pPr>
              <w:pStyle w:val="Normal"/>
              <w:rPr/>
            </w:pPr>
            <w:r>
              <w:rPr/>
              <w:t>точке и оформления ее результатов, умение выделять существенные признаки строения клетк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в связи с развитием у учащихся представления</w:t>
            </w:r>
          </w:p>
          <w:p>
            <w:pPr>
              <w:pStyle w:val="Normal"/>
              <w:rPr/>
            </w:pPr>
            <w:r>
              <w:rPr/>
              <w:t>о ткани как следующем уровне организации организмов из клеток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нтрольная  работа №1  по  теме  «Клеточное  строение  организм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нтроль  знаний  и умений  по данной тем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Бактерии, их разнообразие, строение и жизнедеятельност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Бактерии, особенности строения и жизнедеятельности. Формы бактерий. Разнообразие бактерий, их распростран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б</w:t>
            </w:r>
          </w:p>
          <w:p>
            <w:pPr>
              <w:pStyle w:val="Normal"/>
              <w:rPr/>
            </w:pPr>
            <w:r>
              <w:rPr/>
              <w:t>особенностях строения бактерий и их многообраз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различными источниками</w:t>
            </w:r>
          </w:p>
          <w:p>
            <w:pPr>
              <w:pStyle w:val="Normal"/>
              <w:rPr/>
            </w:pPr>
            <w:r>
              <w:rPr/>
              <w:t>информации, преобразовывать ее из одной</w:t>
            </w:r>
          </w:p>
          <w:p>
            <w:pPr>
              <w:pStyle w:val="Normal"/>
              <w:rPr/>
            </w:pPr>
            <w:r>
              <w:rPr/>
              <w:t>формы в другую, выделять главное в тексте,</w:t>
            </w:r>
          </w:p>
          <w:p>
            <w:pPr>
              <w:pStyle w:val="Normal"/>
              <w:rPr/>
            </w:pPr>
            <w:r>
              <w:rPr/>
              <w:t>структурировать учебный материал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е изучения строения бактерий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  <w:p>
            <w:pPr>
              <w:pStyle w:val="Normal"/>
              <w:rPr/>
            </w:pPr>
            <w:r>
              <w:rPr/>
              <w:t>потребность в справедливом оценивании своей</w:t>
            </w:r>
          </w:p>
          <w:p>
            <w:pPr>
              <w:pStyle w:val="Normal"/>
              <w:rPr/>
            </w:pPr>
            <w:r>
              <w:rPr/>
              <w:t>работы и работы однокласс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Роль бактерий в природе и жизни челове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Роль бактерий в природе. Роль бактерий в хозяйственной деятельности челове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ые сведения о роли бактерий в природе и в жизни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самостоятельно</w:t>
            </w:r>
          </w:p>
          <w:p>
            <w:pPr>
              <w:pStyle w:val="Normal"/>
              <w:rPr/>
            </w:pPr>
            <w:r>
              <w:rPr/>
              <w:t>работать с текстом и иллюстрациями учебника, выделять главное в тексте,</w:t>
            </w:r>
          </w:p>
          <w:p>
            <w:pPr>
              <w:pStyle w:val="Normal"/>
              <w:rPr/>
            </w:pPr>
            <w:r>
              <w:rPr/>
              <w:t>структурировать учебный материал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интерес к предмету и</w:t>
            </w:r>
          </w:p>
          <w:p>
            <w:pPr>
              <w:pStyle w:val="Normal"/>
              <w:rPr/>
            </w:pPr>
            <w:r>
              <w:rPr/>
              <w:t>положительная познавательная мотивация на основе проведения самостоятельного биологического исследования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  <w:p>
            <w:pPr>
              <w:pStyle w:val="Normal"/>
              <w:rPr/>
            </w:pPr>
            <w:r>
              <w:rPr/>
              <w:t>умение оценивать уровень</w:t>
            </w:r>
          </w:p>
          <w:p>
            <w:pPr>
              <w:pStyle w:val="Normal"/>
              <w:rPr/>
            </w:pPr>
            <w:r>
              <w:rPr/>
              <w:t>опасности ситуации для</w:t>
            </w:r>
          </w:p>
          <w:p>
            <w:pPr>
              <w:pStyle w:val="Normal"/>
              <w:rPr/>
            </w:pPr>
            <w:r>
              <w:rPr/>
              <w:t>здоровья, понимание</w:t>
            </w:r>
          </w:p>
          <w:p>
            <w:pPr>
              <w:pStyle w:val="Normal"/>
              <w:rPr/>
            </w:pPr>
            <w:r>
              <w:rPr/>
              <w:t>важности сохранения</w:t>
            </w:r>
          </w:p>
          <w:p>
            <w:pPr>
              <w:pStyle w:val="Normal"/>
              <w:rPr/>
            </w:pPr>
            <w:r>
              <w:rPr/>
              <w:t>здоровь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Грибы, их общая характеристика, строение и жизнедеятельность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Роль грибов в природе и жизни челове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Грибы, особенности строения и жизнедеятельности. Многообразие грибов. Роль грибов в природе и жизни челове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 строении грибов,</w:t>
            </w:r>
          </w:p>
          <w:p>
            <w:pPr>
              <w:pStyle w:val="Normal"/>
              <w:rPr/>
            </w:pPr>
            <w:r>
              <w:rPr/>
              <w:t>их роли в природе и жизни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ются умения самостоятельно работать с текстом и иллюстрациями</w:t>
            </w:r>
          </w:p>
          <w:p>
            <w:pPr>
              <w:pStyle w:val="Normal"/>
              <w:rPr/>
            </w:pPr>
            <w:r>
              <w:rPr/>
              <w:t>учебника, получать информацию из видеофильма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е изучения строения и роли грибов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  <w:bCs/>
                <w:i/>
                <w:iCs/>
              </w:rPr>
              <w:t>Шляпочные гриб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ъедобные и ядовитые грибы. Оказание первой помощи при отравлении ядовитыми грибам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собенности строения и жизнедеятельности шляпочных грибов, умеют отличать грибы съедобные от ядовитых, знакомы</w:t>
            </w:r>
          </w:p>
          <w:p>
            <w:pPr>
              <w:pStyle w:val="Normal"/>
              <w:rPr/>
            </w:pPr>
            <w:r>
              <w:rPr/>
              <w:t>с приемами оказания первой помощи при отравлении ядовитыми грибам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самостоятельно работать с текстом и иллюстрациями</w:t>
            </w:r>
          </w:p>
          <w:p>
            <w:pPr>
              <w:pStyle w:val="Normal"/>
              <w:rPr/>
            </w:pPr>
            <w:r>
              <w:rPr/>
              <w:t>учебника, развивается умение самостоятельно проводить исследования в ходе лабораторной работы и на основе анализа полученных результатов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-</w:t>
            </w:r>
          </w:p>
          <w:p>
            <w:pPr>
              <w:pStyle w:val="Normal"/>
              <w:rPr/>
            </w:pPr>
            <w:r>
              <w:rPr/>
              <w:t>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/>
              <w:t>Развитие на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дноклассников, аргументировать свою  точку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ценности</w:t>
            </w:r>
          </w:p>
          <w:p>
            <w:pPr>
              <w:pStyle w:val="Normal"/>
              <w:rPr/>
            </w:pPr>
            <w:r>
              <w:rPr/>
              <w:t>здорового и безопасного образа жизни; усваиваются</w:t>
            </w:r>
          </w:p>
          <w:p>
            <w:pPr>
              <w:pStyle w:val="Normal"/>
              <w:rPr/>
            </w:pPr>
            <w:r>
              <w:rPr/>
              <w:t xml:space="preserve">правила безопасного поведения в ситуациях, угрожающих жизни и здоровью при отравлении ядовитыми грибами, 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лесневые грибы и дрожжи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Плесневые грибы и дрожжи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строение плесневых грибов и дрожжей, их роль в природе и жизни</w:t>
            </w:r>
          </w:p>
          <w:p>
            <w:pPr>
              <w:pStyle w:val="Normal"/>
              <w:rPr/>
            </w:pPr>
            <w:r>
              <w:rPr/>
              <w:t>человека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самостоятельно работать с текстом и иллюстрациями</w:t>
            </w:r>
          </w:p>
          <w:p>
            <w:pPr>
              <w:pStyle w:val="Normal"/>
              <w:rPr/>
            </w:pPr>
            <w:r>
              <w:rPr/>
              <w:t>учебника, развивается умение самостоятельно проводить исследования в ходе лабораторной работы и на основе анализа полученных результатов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-</w:t>
            </w:r>
          </w:p>
          <w:p>
            <w:pPr>
              <w:pStyle w:val="Normal"/>
              <w:rPr/>
            </w:pPr>
            <w:r>
              <w:rPr/>
              <w:t>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/>
              <w:t>Развитие на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дноклассников, аргументировать свою  точку зрения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ая самостоятельность и мотивация на изучение объектов</w:t>
            </w:r>
          </w:p>
          <w:p>
            <w:pPr>
              <w:pStyle w:val="Normal"/>
              <w:rPr/>
            </w:pPr>
            <w:r>
              <w:rPr/>
              <w:t>природы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i/>
                <w:iCs/>
              </w:rPr>
              <w:t>Лабораторная работа №3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Изучение  строения  плесневелых  грибов»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ибы-паразит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i/>
                <w:i/>
                <w:iCs/>
              </w:rPr>
            </w:pPr>
            <w:r>
              <w:rPr/>
              <w:t>Грибы-паразиты. Роль грибов-паразитов в природе и жизни человека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i/>
                <w:iCs/>
              </w:rPr>
              <w:t>Демонстрац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Муляжи плодовых тел грибов-паразитов, натуральные объекты (трутовика, ржавчины, головни, спорыньи и др.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 грибах-паразитах и их роли в природ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выделять главное в тексте, структурировать учебный материал, грамотно формулировать вопросы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в составе творческих груп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ая самостоятельность и мотивация на изучение объектов</w:t>
            </w:r>
          </w:p>
          <w:p>
            <w:pPr>
              <w:pStyle w:val="Normal"/>
              <w:rPr/>
            </w:pPr>
            <w:r>
              <w:rPr/>
              <w:t>природы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нтрольная  работа №2  по теме «Царство  Бактерии и  Грибы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 xml:space="preserve">Ботаника — наука о растениях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бщая характеристика растительного царства. Многообразие растений, их связь со средой обитания. Роль растений в биосфере. Охрана растений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Определяют понятия «ботаника», «низшие растения», «высшие растения», «слоевище», «таллом». </w:t>
            </w:r>
          </w:p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Выделяют существенные признаки растений. Выявляют на живых объектах и таблицах низших и высших растений наиболее распространённых растений, опасных для человека растений. Сравнивают представителей низших и высших растений. Выявляют взаимосвязи между строением растений и их местообитание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водорослях (одноклеточных и многоклеточных) как представителях низших растений,</w:t>
            </w:r>
          </w:p>
          <w:p>
            <w:pPr>
              <w:pStyle w:val="Normal"/>
              <w:rPr/>
            </w:pPr>
            <w:r>
              <w:rPr/>
              <w:t>их характерных признак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низших растений и на этом</w:t>
            </w:r>
          </w:p>
          <w:p>
            <w:pPr>
              <w:pStyle w:val="Normal"/>
              <w:rPr/>
            </w:pPr>
            <w:r>
              <w:rPr/>
              <w:t>основании относить водоросли к низшим 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. 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 </w:t>
            </w:r>
            <w:r>
              <w:rPr/>
              <w:t>Водоросли, их многообразие, строение, среда обита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Водоросли: одноклеточные и многоклеточные. Строение, жизнедеятельность, размножение, среда обитания зеленых, бурых и красных водорос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Выделяют существенные признаки водорослей. Работают с таблицами и гербарными образцами, определяя представителей водорослей. Готовят микропрепараты и работают с микроскопом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водорослях (одноклеточных и многоклеточных) как представителях низших растений,</w:t>
            </w:r>
          </w:p>
          <w:p>
            <w:pPr>
              <w:pStyle w:val="Normal"/>
              <w:rPr/>
            </w:pPr>
            <w:r>
              <w:rPr/>
              <w:t>их характерных признаках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низших растений и на этом</w:t>
            </w:r>
          </w:p>
          <w:p>
            <w:pPr>
              <w:pStyle w:val="Normal"/>
              <w:rPr/>
            </w:pPr>
            <w:r>
              <w:rPr/>
              <w:t>основании относить водоросли к низшим 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. 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Роль водорослей в природе и жизни человек. Охрана водорос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Роль зеленых, бурых и красных водорослей в природе и жизни человека, охрана водоросл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бъясняют роль водорослей в природе и жизни человека. Обосновывают необходимость охраны водорослей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ишайни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ногообразие и распространение лишайников. Строение, питание и размножение лишайников. Значение лишайников в природе и жизни челове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пределяют понятия «кустистые лишайники», «листоватые лишайники», «накипные лишайники». Находят лишайники в природ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лишайниках как симбиотических организм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проводить наблюдения в природе и на их основании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Мхи .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 xml:space="preserve">Лабораторная работа  № 4  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>Строение мха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Высшие споровые растения. Мхи, папоротники, хвощи, плауны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Выполняют лабораторную работу.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Объясняют роль мхов, папоротников, хвощей и плаунов в природе и жизни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мхах как представителях высших споровых растений, их характерных признак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высших споровых растений</w:t>
            </w:r>
          </w:p>
          <w:p>
            <w:pPr>
              <w:pStyle w:val="Normal"/>
              <w:rPr/>
            </w:pPr>
            <w:r>
              <w:rPr/>
              <w:t>и на этом основании относить мхи к высшим споровым</w:t>
            </w:r>
          </w:p>
          <w:p>
            <w:pPr>
              <w:pStyle w:val="Normal"/>
              <w:rPr/>
            </w:pPr>
            <w:r>
              <w:rPr/>
              <w:t>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Хвощи, плаун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</w:rPr>
              <w:t xml:space="preserve">Лабораторная   работа №5 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>Строение спороносящего хвоща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папоротниках, плаунах и хвощах как представите-</w:t>
            </w:r>
          </w:p>
          <w:p>
            <w:pPr>
              <w:pStyle w:val="Normal"/>
              <w:rPr/>
            </w:pPr>
            <w:r>
              <w:rPr/>
              <w:t>лях высших споровых растений, их характерных признаках и более высокой организации по сравнению с мхами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высших споровых растений</w:t>
            </w:r>
          </w:p>
          <w:p>
            <w:pPr>
              <w:pStyle w:val="Normal"/>
              <w:rPr/>
            </w:pPr>
            <w:r>
              <w:rPr/>
              <w:t>и на этом основании относить мхи, папоротники, плауны и хвощи к высшим споровым 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i/>
                <w:i/>
                <w:iCs/>
              </w:rPr>
            </w:pPr>
            <w:r>
              <w:rPr/>
              <w:t>Папоротники,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</w:rPr>
              <w:t xml:space="preserve">Лабораторная  работа №6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Строение спороносящего  папоротника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Голосеменные растения Лабораторная работа  №7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  <w:bCs/>
                <w:i/>
                <w:iCs/>
              </w:rPr>
              <w:t>Строение хвои и шишек хвойных (на примере местных видов</w:t>
            </w:r>
            <w:r>
              <w:rPr/>
              <w:t>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Голосеменные растения, особенности строения. 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Выполняют лабораторную работу. Выделяют существенные признаков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в природе и жизни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характерных признаках и многообразии голосеменных растений; освоили понятие «семенные растения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тие умения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семенных растений и устанавливать их преимущества перед высшими споровыми растениями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окрытосеменные растения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Покрытосеменные растения, особенности строения, многообразие, значение в природе и жизни человека. 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Выполняют лабораторную работу. Выделяют существенные признаки покрытосеменных растений. Описывают представителей голосеменных растений с использованием живых объектов, таблиц и гербарных образцов. Объясняют роль покрытосеменных в природе и жизни человека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характерных признаках и многообразии покрытосеменных растений; могут оперировать понятиями:</w:t>
            </w:r>
          </w:p>
          <w:p>
            <w:pPr>
              <w:pStyle w:val="Normal"/>
              <w:rPr/>
            </w:pPr>
            <w:r>
              <w:rPr/>
              <w:t>«плод», «цветок», «жизненные формы»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покрытосеменных растений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i/>
                <w:iCs/>
              </w:rPr>
              <w:t>Лабораторная работа</w:t>
            </w:r>
            <w:r>
              <w:rPr/>
              <w:t xml:space="preserve">  №8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троение цветкового растения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Контрольная  работа  №3 по  теме «Царства растен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Происхождение растений. Основные этапы развития растительного ми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етоды изучения древних растений. Изменение и развитие растительного мира. Основные этапы развития растительного мир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пределяют понятия «палеонтология», «палеоботаника», «риниофиты». Характеризуют основные этапы развития растительного мир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я о</w:t>
            </w:r>
          </w:p>
          <w:p>
            <w:pPr>
              <w:pStyle w:val="Normal"/>
              <w:rPr/>
            </w:pPr>
            <w:r>
              <w:rPr/>
              <w:t>методах изучения древних растений, знают основные этапы развития растительного ми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приводить доказательства того, что многообразие растительного мира — результат длительного исторического развития (эволюции)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6"/>
        </w:tabs>
        <w:ind w:left="14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6"/>
        </w:tabs>
        <w:ind w:left="18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96"/>
        </w:tabs>
        <w:ind w:left="21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56"/>
        </w:tabs>
        <w:ind w:left="25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6"/>
        </w:tabs>
        <w:ind w:left="29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76"/>
        </w:tabs>
        <w:ind w:left="3276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36"/>
        </w:tabs>
        <w:ind w:left="36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6"/>
        </w:tabs>
        <w:ind w:left="399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80"/>
        </w:tabs>
        <w:ind w:left="13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40"/>
        </w:tabs>
        <w:ind w:left="17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60"/>
        </w:tabs>
        <w:ind w:left="24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20"/>
        </w:tabs>
        <w:ind w:left="28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40"/>
        </w:tabs>
        <w:ind w:left="35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i/>
      <w:iCs/>
      <w:color w:val="8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;Century Gothic" w:hAnsi="Calibri;Century Gothic" w:cs="Calibri;Century Gothic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">
    <w:name w:val=" Знак Знак8"/>
    <w:basedOn w:val="Style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7">
    <w:name w:val=" Знак Знак7"/>
    <w:basedOn w:val="Style9"/>
    <w:qFormat/>
    <w:rPr>
      <w:i/>
      <w:iCs/>
      <w:color w:val="800080"/>
      <w:sz w:val="24"/>
      <w:szCs w:val="24"/>
      <w:lang w:val="ru-RU" w:bidi="ar-SA"/>
    </w:rPr>
  </w:style>
  <w:style w:type="character" w:styleId="6">
    <w:name w:val=" Знак Знак6"/>
    <w:basedOn w:val="Style9"/>
    <w:qFormat/>
    <w:rPr>
      <w:rFonts w:ascii="Calibri;Century Gothic" w:hAnsi="Calibri;Century Gothic" w:cs="Calibri;Century Gothic"/>
      <w:b/>
      <w:bCs/>
      <w:sz w:val="22"/>
      <w:szCs w:val="22"/>
      <w:lang w:val="ru-RU" w:bidi="ar-SA"/>
    </w:rPr>
  </w:style>
  <w:style w:type="character" w:styleId="5">
    <w:name w:val=" Знак Знак5"/>
    <w:basedOn w:val="Style9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 Знак Знак1"/>
    <w:basedOn w:val="Style9"/>
    <w:qFormat/>
    <w:rPr>
      <w:rFonts w:cs="Mangal"/>
      <w:sz w:val="24"/>
      <w:lang w:bidi="hi-IN"/>
    </w:rPr>
  </w:style>
  <w:style w:type="character" w:styleId="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0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1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4">
    <w:name w:val=" Знак Знак4"/>
    <w:basedOn w:val="Style9"/>
    <w:qFormat/>
    <w:rPr>
      <w:szCs w:val="24"/>
      <w:lang w:val="ru-RU" w:bidi="ar-SA"/>
    </w:rPr>
  </w:style>
  <w:style w:type="character" w:styleId="3">
    <w:name w:val=" Знак Знак3"/>
    <w:basedOn w:val="Style9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21">
    <w:name w:val=" Знак Знак2"/>
    <w:basedOn w:val="Style9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yle12">
    <w:name w:val=" Знак Знак"/>
    <w:basedOn w:val="Style9"/>
    <w:qFormat/>
    <w:rPr>
      <w:rFonts w:cs="Mangal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0"/>
      <w:lang w:val="en-US" w:eastAsia="en-US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eastAsia="Calibri;Century Gothic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 w:val="22"/>
      <w:szCs w:val="22"/>
      <w:lang w:val="en-US" w:eastAsia="en-US" w:bidi="hi-IN"/>
    </w:rPr>
  </w:style>
  <w:style w:type="paragraph" w:styleId="Style15">
    <w:name w:val="Без интервала"/>
    <w:basedOn w:val="Normal"/>
    <w:qFormat/>
    <w:pPr/>
    <w:rPr>
      <w:rFonts w:ascii="Calibri;Century Gothic" w:hAnsi="Calibri;Century Gothic" w:cs="Calibri;Century Gothic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6:15:00Z</dcterms:created>
  <dc:creator>777</dc:creator>
  <dc:description/>
  <cp:keywords/>
  <dc:language>en-US</dc:language>
  <cp:lastModifiedBy>777</cp:lastModifiedBy>
  <cp:lastPrinted>2016-01-14T04:57:00Z</cp:lastPrinted>
  <dcterms:modified xsi:type="dcterms:W3CDTF">2016-08-29T16:24:00Z</dcterms:modified>
  <cp:revision>15</cp:revision>
  <dc:subject/>
  <dc:title>1</dc:title>
</cp:coreProperties>
</file>