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АОУ Стрехнинская С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филиал Боровская О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Ишимский район, с. Боровое Школьная 2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Рассмотре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Согласова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МС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М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Абрамова О.П.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тверждаю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МАОУ Стрехнинская СО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А.А.Гуркин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4 клас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 предмету «Изобразительное искусство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4 часа (1 час  в неделю)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: Данишкина О.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верил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Эрдман Н.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_____» __________2015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Пояснительная записка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по изобразительному искусству  разработана в соответствии с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 соответствии с программой «Изобразительное искусство» (авторы: Л.Г Савенкова, Е.А. Ермолинская).  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Цели курс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оспитание </w:t>
      </w:r>
      <w:r>
        <w:rPr>
          <w:rFonts w:eastAsia="Times New Roman" w:cs="Times New Roman"/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 свою общественную позицию в искусстве и через искусст</w:t>
        <w:softHyphen/>
        <w:t>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развитие </w:t>
      </w:r>
      <w:r>
        <w:rPr>
          <w:rFonts w:eastAsia="Times New Roman" w:cs="Times New Roman"/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своение </w:t>
      </w:r>
      <w:r>
        <w:rPr>
          <w:rFonts w:eastAsia="Times New Roman" w:cs="Times New Roman"/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владение </w:t>
      </w:r>
      <w:r>
        <w:rPr>
          <w:rFonts w:eastAsia="Times New Roman" w:cs="Times New Roman"/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ind w:left="10" w:firstLine="40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10" w:firstLine="403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</w:rPr>
        <w:t xml:space="preserve">Перечисленные цели реализуются в конкретных </w:t>
      </w:r>
      <w:r>
        <w:rPr>
          <w:rFonts w:eastAsia="Times New Roman" w:cs="Times New Roman"/>
          <w:b/>
          <w:bCs/>
          <w:color w:val="000000"/>
        </w:rPr>
        <w:t xml:space="preserve">задачах </w:t>
      </w:r>
      <w:r>
        <w:rPr>
          <w:rFonts w:eastAsia="Times New Roman" w:cs="Times New Roman"/>
          <w:b/>
          <w:color w:val="000000"/>
        </w:rPr>
        <w:t>обуч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совершенствование эмоционально-образного восприятия  произведений искусства и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</w:t>
        <w:br/>
        <w:t>скульптура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" w:right="14" w:firstLine="54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>Учащиеся осваивают общие для различных искусств худо</w:t>
        <w:softHyphen/>
        <w:t>жественно-выразительные особенности образного языка: ритм и настроение, движение, композицию, пространство; раскрывают взаимосвязь элементов композиции (музыкальной, изобразительной, архитектурной, декоративной и др.), получают представление о компози</w:t>
        <w:softHyphen/>
        <w:t>ционном центре.</w:t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У детей формируется понятие культуры как целостного явления: человек - природа - среда (взаимодействие человека и природы, человека и предметной среды); развиваются представле</w:t>
        <w:softHyphen/>
        <w:t>ния об особенностях родной культуры (региональный компонент), ее роли в мировой культуре (город и село; труд и профессии; социальная основа жизни и национальный колорит).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Программа обеспечена следующим </w:t>
      </w:r>
      <w:r>
        <w:rPr>
          <w:rFonts w:eastAsia="Times New Roman" w:cs="Times New Roman"/>
          <w:b/>
          <w:bCs/>
        </w:rPr>
        <w:t>учебно-методическим комплектом:</w:t>
      </w:r>
    </w:p>
    <w:p>
      <w:pPr>
        <w:pStyle w:val="Normal"/>
        <w:shd w:fill="FFFFFF" w:val="clear"/>
        <w:ind w:left="10" w:right="10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4 класс: учебник для учащихся общеобразовательных учреждений /Л.Г. Савенкова, Е.А. Ермолинская. - 3 изд., дораб. - М.: Вентана-Граф, 2012.</w:t>
      </w:r>
    </w:p>
    <w:p>
      <w:pPr>
        <w:pStyle w:val="Normal"/>
        <w:shd w:fill="FFFFFF" w:val="clear"/>
        <w:ind w:left="5" w:right="19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4 класс: рабочая тетрадь для учащихся общеобразова</w:t>
        <w:softHyphen/>
        <w:t>тельных учреждений /Л. Г. Савенкова, Е.А. Ермолинская. - 3 изд., дораб. - М.: Вентана-Граф, 2012.</w:t>
      </w:r>
    </w:p>
    <w:p>
      <w:pPr>
        <w:pStyle w:val="Normal"/>
        <w:shd w:fill="FFFFFF" w:val="clear"/>
        <w:ind w:right="5" w:firstLine="55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1-4 классы: методическое пособие для учителя / Л.Г. Савенкова, Н.В. Богданова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4 класс: органайзер для учителя: методические разра</w:t>
        <w:softHyphen/>
        <w:t>ботки / Е.А. Ермолинская. - 3 изд., дораб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4  классе отводится 1 час в неделю. Исходя из учебного плана школы, на изучение курса «Изобразительное искусство» отведено 1 час в неделю (34 недели). Всего 34 час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Уникальность и значимость курса определяются нацелен</w:t>
        <w:softHyphen/>
        <w:t>ностью на духовно-нравственное воспитание и развитие спо</w:t>
        <w:softHyphen/>
        <w:t>собностей, творческого потенциала ребёнка, формирование ассоциативно-образного пространственного мышления, интуи</w:t>
        <w:softHyphen/>
        <w:t>ции. У младших школьников развивается способность воспри</w:t>
        <w:softHyphen/>
        <w:t>ятия сложных объектов и явлений, их эмоционального оцени</w:t>
        <w:softHyphen/>
        <w:t>вания.</w:t>
      </w:r>
    </w:p>
    <w:p>
      <w:pPr>
        <w:pStyle w:val="Normal"/>
        <w:shd w:fill="FFFFFF" w:val="clear"/>
        <w:ind w:left="19" w:right="5" w:firstLine="379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Доминирующее значение имеет направленность курса на развитие эмоционально-ценностного отношения ребёнка к ми</w:t>
        <w:softHyphen/>
        <w:t>ру, его духовно-нравственное воспитание.</w:t>
      </w:r>
    </w:p>
    <w:p>
      <w:pPr>
        <w:pStyle w:val="Normal"/>
        <w:shd w:fill="FFFFFF" w:val="clear"/>
        <w:ind w:left="10" w:right="5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</w:t>
        <w:softHyphen/>
        <w:t>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hd w:fill="FFFFFF" w:val="clear"/>
        <w:ind w:right="5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правленность на деятельностный и проблемный подхо</w:t>
        <w:softHyphen/>
        <w:t>ды в обучении искусству диктует необходимость эксперимен</w:t>
        <w:softHyphen/>
        <w:t>тирования ребёнка с разными художественными материалами, понимания их свойств и возможностей для создания вырази</w:t>
        <w:softHyphen/>
        <w:t>тельного образа. Разнообразие художественных материалов и техник, используемых на уроках, поддерживает интерес уча</w:t>
        <w:softHyphen/>
        <w:t>щихся к художественному творчеству.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cs="Times New Roman"/>
          <w:b/>
          <w:bCs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39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эмоционально-цен</w:t>
        <w:softHyphen/>
        <w:t>ностное отношение к окружающему миру (семье. Родине, при</w:t>
        <w:softHyphen/>
        <w:t>роде, людям); толерантное принятие 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  <w:br/>
        <w:t>изведений искусства, нравственной оценке своих и чужих по</w:t>
        <w:softHyphen/>
        <w:t>ступков, явлений окружающей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(когнитивной) сфере </w:t>
      </w:r>
      <w:r>
        <w:rPr>
          <w:rFonts w:eastAsia="Times New Roman" w:cs="Times New Roman"/>
          <w:color w:val="000000"/>
        </w:rPr>
        <w:t>— способность к художественному познанию мира; умение применять получен</w:t>
        <w:softHyphen/>
        <w:t>ные знания в собственной художественно-творческой деятель</w:t>
        <w:softHyphen/>
        <w:t>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>кусство, художественное конструирование); стремление ис</w:t>
        <w:softHyphen/>
        <w:t>пользовать художественные умения для создания красивых ве</w:t>
        <w:softHyphen/>
        <w:t>щей или их украш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413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умения </w:t>
      </w:r>
      <w:r>
        <w:rPr>
          <w:rFonts w:eastAsia="Times New Roman" w:cs="Times New Roman"/>
          <w:color w:val="000000"/>
        </w:rPr>
        <w:t>видеть и воспринимать проявления художествен</w:t>
        <w:softHyphen/>
        <w:t>ной культуры в окружающей жизни (техника, музеи, архитек</w:t>
        <w:softHyphen/>
        <w:t>тура, дизайн, скульптура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желание </w:t>
      </w:r>
      <w:r>
        <w:rPr>
          <w:rFonts w:eastAsia="Times New Roman" w:cs="Times New Roman"/>
          <w:color w:val="000000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активное использование </w:t>
      </w:r>
      <w:r>
        <w:rPr>
          <w:rFonts w:eastAsia="Times New Roman" w:cs="Times New Roman"/>
          <w:color w:val="000000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богащение </w:t>
      </w:r>
      <w:r>
        <w:rPr>
          <w:rFonts w:eastAsia="Times New Roman" w:cs="Times New Roman"/>
          <w:color w:val="000000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мотивации и умений организовывать са</w:t>
        <w:softHyphen/>
        <w:t>мостоятельную художественно-творческую и предметно-про</w:t>
        <w:softHyphen/>
        <w:t>дуктивную деятельность, выбирать средства для реализации художественного замысла;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сфере </w:t>
      </w:r>
      <w:r>
        <w:rPr>
          <w:rFonts w:eastAsia="Times New Roman" w:cs="Times New Roman"/>
          <w:color w:val="000000"/>
        </w:rPr>
        <w:t>— понимание значения искус</w:t>
        <w:softHyphen/>
        <w:t>ства в жизни человека и общества; восприятие и характерис</w:t>
        <w:softHyphen/>
        <w:t>тика художественных образов, представленных в произведе</w:t>
        <w:softHyphen/>
        <w:t>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</w:t>
        <w:softHyphen/>
        <w:t>дожественных музеях своего реги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умения различать и передавать в художественно-творческой деятельности харак</w:t>
        <w:softHyphen/>
        <w:t>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</w:t>
        <w:br/>
        <w:t>собственной художественной деятельности; умение эмоцио</w:t>
        <w:softHyphen/>
        <w:t>нально оценивать шедевры русского и мирового искусства (в пределах изученного); проявление устойчивого интереса к ху</w:t>
        <w:softHyphen/>
        <w:t>дожественным традициям своего народа и других нар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коммуникативной сфере </w:t>
      </w:r>
      <w:r>
        <w:rPr>
          <w:rFonts w:eastAsia="Times New Roman" w:cs="Times New Roman"/>
          <w:color w:val="000000"/>
        </w:rPr>
        <w:t>— способность высказывать суждения   о  художественных  особенностях  произведений, изображающих природу и человека в различных эмоциональ</w:t>
        <w:softHyphen/>
        <w:t>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искусства и</w:t>
        <w:br/>
        <w:t>компьютерной графики)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kern w:val="0"/>
        </w:rPr>
      </w:pPr>
      <w:r>
        <w:rPr>
          <w:rFonts w:eastAsia="Times New Roman" w:cs="Times New Roman"/>
          <w:b/>
          <w:color w:val="000000"/>
          <w:spacing w:val="-3"/>
          <w:kern w:val="0"/>
        </w:rPr>
        <w:t>Требования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к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ровню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подготовки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чащихся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i/>
          <w:iCs/>
          <w:color w:val="000000"/>
          <w:kern w:val="0"/>
        </w:rPr>
        <w:t>Выпускник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научится</w:t>
      </w:r>
      <w:r>
        <w:rPr>
          <w:rFonts w:eastAsia="Times New Roman"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66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лемента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нн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стран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38"/>
        <w:jc w:val="both"/>
        <w:rPr>
          <w:rFonts w:cs="Times New Roman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выразительные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сред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зобразительного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скус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</w:t>
        <w:softHyphen/>
        <w:t>лори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рит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линию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пятно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объё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тат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луэ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рас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андаш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учк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ломастер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глё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астель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мел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ластилин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г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то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зли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а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ёпл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ол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</w:t>
        <w:softHyphen/>
        <w:t>можно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ч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аракте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сонажа</w:t>
      </w:r>
      <w:r>
        <w:rPr>
          <w:rFonts w:eastAsia="Times New Roman"/>
          <w:color w:val="000000"/>
          <w:kern w:val="0"/>
        </w:rPr>
        <w:t>/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</w:t>
        <w:softHyphen/>
        <w:t>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смеш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луч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уж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тенк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бир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</w:t>
        <w:softHyphen/>
        <w:t>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чам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стра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 '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пропорция перспектив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нтраст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ли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изонта</w:t>
      </w:r>
      <w:r>
        <w:rPr>
          <w:rFonts w:eastAsia="Times New Roman"/>
          <w:color w:val="000000"/>
          <w:kern w:val="0"/>
        </w:rPr>
        <w:t xml:space="preserve">: </w:t>
      </w:r>
      <w:r>
        <w:rPr>
          <w:rFonts w:eastAsia="Times New Roman" w:cs="Times New Roman"/>
          <w:color w:val="000000"/>
          <w:kern w:val="0"/>
        </w:rPr>
        <w:t>ближ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больш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альш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еньш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загоражива</w:t>
        <w:softHyphen/>
        <w:t>ни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мпозицио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нтр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а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отме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 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странств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ходств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контрас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еомет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</w:t>
        <w:softHyphen/>
        <w:t>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илуэт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спокой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едлен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ывист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еспо</w:t>
        <w:softHyphen/>
        <w:t>кой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 xml:space="preserve">.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е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мощь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штрих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</w:t>
        <w:softHyphen/>
        <w:t>раз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животн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стро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зовать декорати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дел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</w:t>
        <w:softHyphen/>
        <w:t>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азочный сюж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мыш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ероя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нструир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ущест</w:t>
        <w:softHyphen/>
        <w:t>вую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зоб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</w:t>
        <w:softHyphen/>
        <w:t>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ме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особ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тяг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л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с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лепл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наращ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ям</w:t>
      </w:r>
      <w:r>
        <w:rPr>
          <w:rFonts w:eastAsia="Times New Roman"/>
          <w:color w:val="000000"/>
          <w:kern w:val="0"/>
        </w:rPr>
        <w:t xml:space="preserve">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точн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де</w:t>
        <w:softHyphen/>
        <w:t>л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ей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выразитель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акурс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лож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ого произвед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исл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сс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</w:t>
        <w:softHyphen/>
        <w:t>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отива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е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ен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тилизаци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виж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пользов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 элемент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илиз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рансформ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</w:t>
        <w:softHyphen/>
        <w:t>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то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слов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мер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в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символ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еду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узее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ран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  <w:br/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значение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</w:rPr>
        <w:t>Выпускник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получит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возможность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научиться</w:t>
      </w:r>
      <w:r>
        <w:rPr>
          <w:rFonts w:eastAsia="Times New Roman"/>
          <w:b/>
          <w:bCs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рхитек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нструи</w:t>
        <w:softHyphen/>
        <w:t>р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нош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 задач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цен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у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живопис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расот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е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став</w:t>
        <w:softHyphen/>
        <w:t>л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оздан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актив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изайн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жн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асти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йзаж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тюрмор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тр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 xml:space="preserve">.), </w:t>
      </w:r>
      <w:r>
        <w:rPr>
          <w:rFonts w:eastAsia="Times New Roman" w:cs="Times New Roman"/>
          <w:color w:val="000000"/>
          <w:kern w:val="0"/>
        </w:rPr>
        <w:t>передав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мо</w:t>
        <w:softHyphen/>
        <w:t>циональ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сте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почт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деал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чес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</w:t>
        <w:softHyphen/>
        <w:t>д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следовательск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екта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оспри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пре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ие 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остранство</w:t>
      </w:r>
      <w:r>
        <w:rPr>
          <w:rFonts w:eastAsia="Times New Roman"/>
          <w:color w:val="000000"/>
          <w:kern w:val="0"/>
        </w:rPr>
        <w:t xml:space="preserve">); </w:t>
      </w:r>
      <w:r>
        <w:rPr>
          <w:rFonts w:eastAsia="Times New Roman" w:cs="Times New Roman"/>
          <w:color w:val="000000"/>
          <w:kern w:val="0"/>
        </w:rPr>
        <w:t>перенос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уг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  <w:br/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делоч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каз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м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ц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ст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сен</w:t>
        <w:softHyphen/>
        <w:t>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еци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врем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сужд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скуссия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священных искусству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ов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ни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и 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юж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ысел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держ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о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ндивиду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след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произведения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истор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ак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авто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ода</w:t>
      </w:r>
      <w:r>
        <w:rPr>
          <w:rFonts w:eastAsia="Times New Roman"/>
          <w:color w:val="000000"/>
          <w:kern w:val="0"/>
        </w:rPr>
        <w:t xml:space="preserve">,  </w:t>
      </w:r>
      <w:r>
        <w:rPr>
          <w:rFonts w:eastAsia="Times New Roman" w:cs="Times New Roman"/>
          <w:color w:val="000000"/>
          <w:kern w:val="0"/>
        </w:rPr>
        <w:t>промыс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К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оиско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927" w:leader="none"/>
        </w:tabs>
        <w:ind w:left="14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850"/>
        <w:gridCol w:w="1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часы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дифференцированного зрения: перевод наблюдаемого в ху</w:t>
              <w:softHyphen/>
              <w:t>дожественную ф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>Освоение человеком природного пространства (среды). Знакомство с разнообра</w:t>
              <w:softHyphen/>
              <w:t>зием, красотой и своеобразие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</w:t>
              <w:softHyphen/>
              <w:t>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нообразие природных объектов в творчестве художника: воздушное простран</w:t>
              <w:softHyphen/>
              <w:t>ство, водное пространство, земная поверхность, подземный мир (горы, долины, русла рек, озера, моря, поля, леса создают в природе свой особый рисун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мпозиционное размещение предметов на листе при рисовании с натуры, созна</w:t>
              <w:softHyphen/>
              <w:t>тельный выбор формат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спектива как способ передачи пространства на картине с помощью планов. Воздушная перспекти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бразы, построенные на контрасте формы, цвета, размера. Глухие и звонкие цве</w:t>
              <w:softHyphen/>
              <w:t>та. Главные и дополнительные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ображение с натуры предметов конструктивной формы. Натюрморт темати</w:t>
              <w:softHyphen/>
              <w:t>че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вижения. Работа с натуры и по наблюдению: краткие зарисовки (набро</w:t>
              <w:softHyphen/>
              <w:t>ски и портрет по наблюдени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объёма в живописи и граф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нтраст и нюанс в скульптуре (форма, размер, динамика, настроение, характер, фактура, материал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инамики в объемном изображении - лепка по памяти фигуры человека в дви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Лепка объемно-пространственной композиции из одноцветного пластилина или глины с помощью каркаса из проволоки и пал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оздание эскизов архитектурных сооружений с использованием материалов при</w:t>
              <w:softHyphen/>
              <w:t>родных форм в технике релье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вновесие в изображении и выразительность формы в декоративном искусстве. Обобщенность, силу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явление декоративной формы: растительные мотивы искусства. Кораллы -одно из чудес подводного мира: бурые, зелёные, жёлтые, малиновые, голуб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ождение художественной формы по мотивам природных наблюдений. «Одежда жителей цветочного города», «Лесные феи»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фантазии и во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5" w:leader="none"/>
              </w:tabs>
              <w:ind w:left="557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</w:t>
              <w:softHyphen/>
              <w:t>ке и поэ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арождение замысла на основе предложенной темы. Поиск индивидуальной мане</w:t>
              <w:softHyphen/>
              <w:t>ры изображения. Смысловая зависимость между форматом и материа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амостоятельно решать поставленную творческую задачу в разных формах и ви</w:t>
              <w:softHyphen/>
              <w:t>дах изобразительного искусства (на плоскости, в объеме). Разнообразие художественно-выразительного языка различных искусств. Заполнение пространств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художественного произведения и иллюстрации. Связь урока с внеклассным чт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литературного произведения с иллюстрацией и шриф</w:t>
              <w:softHyphen/>
              <w:t>том. Роль и значение буквицы в сказочных и былинных произвед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ник в театре. Заочная экскурсия в театр. Знакомство с организацией и реше</w:t>
              <w:softHyphen/>
              <w:t>нием необходимых атрибутов сцены, костюмов героев. Цветовое и световое оформление спектак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менение пространственной среды в зависимости от ситуации (содержание, зву</w:t>
              <w:softHyphen/>
              <w:t>ковое оформление). Создание необычного сказочного игрового пространства (эскиза): ре</w:t>
              <w:softHyphen/>
              <w:t>шения уголка в классе, на сцене для проведения художественного события. Освоение раз</w:t>
              <w:softHyphen/>
              <w:t>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</w:t>
              <w:softHyphen/>
              <w:t>тивное искусство, одежда)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настроения в форме. Украшение формы декоративными элемен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накомство с народными художественными промыслами России в области игруш</w:t>
              <w:softHyphen/>
              <w:t>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своение разнообразия форм в архитектуре. Понимание влияния историческо</w:t>
              <w:softHyphen/>
              <w:t>го времени и условий жизни художника (архитектора, дизайнера) на его произведения.</w:t>
              <w:br/>
              <w:t>Цвет и форма в знаковом изображении. Осваивание особенностей работы на небольших форматах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нообразие художественно-выразительного языка в декоративно-прикладном</w:t>
              <w:br/>
              <w:t>искусстве. Декоративные украшения, как важный элемент народного и современного костю</w:t>
              <w:softHyphen/>
              <w:t>ма: украшения, броши, бусы, подв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риятие искусства (музейная педагог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разительные средства изобразительного искусства (живописи, графики, скульпту</w:t>
              <w:softHyphen/>
              <w:t>ры, архитектуры, декоративно-прикладного искусства): форма, объём, цвет, ритм, компози</w:t>
              <w:softHyphen/>
              <w:t>ция, мелодика, конструк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рименение музыкального и литературного материала для углубления и развития</w:t>
              <w:br/>
              <w:t>образно-эстетических представлений учащихся во время практической деятельности и вос</w:t>
              <w:softHyphen/>
              <w:t>приятия произведений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ественная форма произведения изобразительного искусства (общая конструк</w:t>
              <w:softHyphen/>
              <w:t>ция произведения: формат, композиция, ритм, динамика, колорит, сюжет). Выражение ху</w:t>
              <w:softHyphen/>
              <w:t>дожником своего отношения к изображаемому. Художники: Э. Мане, О. Ренуар, Э. Дега, К. Моне, А. Сислей, Чаруш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Жанры изобразительного искусства: пейзаж, портрет, анималистический, истори</w:t>
              <w:softHyphen/>
              <w:t>ческий,   бытовой,   натюрморт,   мифологический.    Русский   музей,   Эрмитаж   (Санкт-Петербург), Музей изобразительного искусства им. А.С. Пушкина (Москва), музеи, нахо</w:t>
              <w:softHyphen/>
              <w:t>дящиеся в реги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и своеобразие произведений народного декоративно-прикладного искусст</w:t>
              <w:softHyphen/>
              <w:t>ва. Символика в народном прикладном искусстве. Юмор в народном искусстве. Функцио</w:t>
              <w:softHyphen/>
              <w:t>нальность произведений народ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рассказ о жизни их создателей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176" w:firstLine="36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4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0"/>
        <w:gridCol w:w="617"/>
        <w:gridCol w:w="13337"/>
      </w:tblGrid>
      <w:tr>
        <w:trPr>
          <w:trHeight w:val="2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часы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Характеристика деятельности учащихся </w:t>
            </w:r>
          </w:p>
        </w:tc>
      </w:tr>
      <w:tr>
        <w:trPr>
          <w:trHeight w:val="20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дифференцированного зрения: перевод наблюдаемого в ху</w:t>
              <w:softHyphen/>
              <w:t>дожественную форм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рганизовывать свое рабочее место; пользоваться кистью, красками, палитрой, ножницами, линейкой, шилом, кистью для клея, стекой, иголкой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      </w:r>
          </w:p>
          <w:p>
            <w:pPr>
              <w:pStyle w:val="ParagraphStyle"/>
              <w:keepLines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      </w:r>
          </w:p>
        </w:tc>
      </w:tr>
      <w:tr>
        <w:trPr>
          <w:trHeight w:val="10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фантазии и воображ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исовать кистью без предварительного рисунка элементы жостовского орнамента, придерживаться последовательности исполнения росписи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      </w:r>
          </w:p>
        </w:tc>
      </w:tr>
      <w:tr>
        <w:trPr>
          <w:trHeight w:val="1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ественно-образное восприятие изобразительного искус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      </w:r>
          </w:p>
        </w:tc>
      </w:tr>
      <w:tr>
        <w:trPr>
          <w:trHeight w:val="2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4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rFonts w:cs="Times New Roman"/>
        </w:rPr>
      </w:pPr>
      <w:r>
        <w:rPr>
          <w:rFonts w:eastAsia="Times New Roman" w:cs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58585</wp:posOffset>
                </wp:positionH>
                <wp:positionV relativeFrom="paragraph">
                  <wp:posOffset>6580505</wp:posOffset>
                </wp:positionV>
                <wp:extent cx="0" cy="2889250"/>
                <wp:effectExtent l="19685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518.15pt" to="508.55pt,745.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</w:rPr>
        <w:tab/>
      </w:r>
    </w:p>
    <w:p>
      <w:pPr>
        <w:pStyle w:val="Style19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21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  <w:gridCol w:w="5393"/>
      </w:tblGrid>
      <w:tr>
        <w:trPr>
          <w:trHeight w:val="27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1"/>
        <w:gridCol w:w="828"/>
        <w:gridCol w:w="2206"/>
        <w:gridCol w:w="968"/>
        <w:gridCol w:w="2762"/>
        <w:gridCol w:w="2485"/>
        <w:gridCol w:w="1979"/>
        <w:gridCol w:w="1824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ind w:left="-49" w:right="-35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ро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действ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йзаж с элементами традиционной народной архитектуры «Песня при</w:t>
              <w:softHyphen/>
              <w:t>роды твоего родного края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</w:t>
              <w:softHyphen/>
              <w:t>ции, определение формата рисунка. Ус</w:t>
              <w:softHyphen/>
              <w:t>тановление соотно</w:t>
              <w:softHyphen/>
              <w:t>шения величин изо</w:t>
              <w:softHyphen/>
              <w:t>бражаемых объектов и расположения архи</w:t>
              <w:softHyphen/>
              <w:t>тектурного сооруже</w:t>
              <w:softHyphen/>
              <w:t>ния. Построение пер</w:t>
              <w:softHyphen/>
              <w:t>вого и второго плана. Обоснование работы, 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и представ</w:t>
              <w:softHyphen/>
              <w:t>лять природные про</w:t>
              <w:softHyphen/>
              <w:t>странства разных на</w:t>
              <w:softHyphen/>
              <w:t>родов: горы, степи, пустыни, пески, леса, озёра, равнины, реки, поля и др. Видеть и замечать красоту в явлениях окружающей среды. Выполнять за</w:t>
              <w:softHyphen/>
              <w:t>рисовки, этюды, живо</w:t>
              <w:softHyphen/>
              <w:t>писные и графические работы разными техниками и материа</w:t>
              <w:softHyphen/>
              <w:t>ла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способов решения проблем по</w:t>
              <w:softHyphen/>
              <w:t>искового характера. Способность ориги</w:t>
              <w:softHyphen/>
              <w:t>нально мыслить и са</w:t>
              <w:softHyphen/>
              <w:t>мостоятельно решать творческие задач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8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инте</w:t>
              <w:softHyphen/>
              <w:t>реса и уважительного отношения к иному мнению, истории и культуре других на</w:t>
              <w:softHyphen/>
              <w:t>родов. Развитие творческого потен</w:t>
              <w:softHyphen/>
              <w:t>циала ребенка, акти</w:t>
              <w:softHyphen/>
              <w:t>визация вообра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скиз крыльца деревян</w:t>
              <w:softHyphen/>
              <w:t>ного терема и окна, из которого смотрела Царевна Несмеян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эскиза на листе цветной бумаги светлых тонов. Про</w:t>
              <w:softHyphen/>
              <w:t>рисовка деталей геле-вой ручкой. Изучать произведения народ</w:t>
              <w:softHyphen/>
              <w:t>ного и декоративно-прикладного искусст</w:t>
              <w:softHyphen/>
              <w:t>ва. Объяснять, чем обусловлен выбор мастером материала, формы и декоративно</w:t>
              <w:softHyphen/>
              <w:t>го украшения предме</w:t>
              <w:softHyphen/>
              <w:t>та. Создавать компо</w:t>
              <w:softHyphen/>
              <w:t>зиции по мотивам на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аивать и понимать особенности народной архитектуры разных регионов земли, её зависимость от при</w:t>
              <w:softHyphen/>
              <w:t>родных условий. Уча</w:t>
              <w:softHyphen/>
              <w:t>ствовать в обсужде</w:t>
              <w:softHyphen/>
              <w:t>ниях тем, связанных с ролью искусства (ли</w:t>
              <w:softHyphen/>
              <w:t>тературного, песенно</w:t>
              <w:softHyphen/>
              <w:t>го, танцевального, изобразительного) в жизни общества, в жизни каждого чело</w:t>
              <w:softHyphen/>
              <w:t>века. Создавать пей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меть представление о том, что такое на</w:t>
              <w:softHyphen/>
              <w:t>родный декоративный орнамент, уметь соз</w:t>
              <w:softHyphen/>
              <w:t>давать свой орнамент, используя элементы орнамента конкретно</w:t>
              <w:softHyphen/>
              <w:t>го региона (народно</w:t>
              <w:softHyphen/>
              <w:t>сти). Создавать кол</w:t>
              <w:softHyphen/>
              <w:t>лективную компози</w:t>
              <w:softHyphen/>
              <w:t>цию на тему. Сотруд</w:t>
              <w:softHyphen/>
              <w:t>ничать с другими уча</w:t>
              <w:softHyphen/>
              <w:t>щимися в процессе совместной творче</w:t>
              <w:softHyphen/>
              <w:t>ской работы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дражание мастеру. Уголок родной природы в технике цветной графики .  "Мой  дом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работы в смешанной технике (акварель и фломасте</w:t>
              <w:softHyphen/>
              <w:t>ры). Разработка при</w:t>
              <w:softHyphen/>
              <w:t>родной формы (объек</w:t>
              <w:softHyphen/>
              <w:t>ты флоры, фауны, рельеф местности). Соблюдение соразмер</w:t>
              <w:softHyphen/>
              <w:t>ности силуэтов живот</w:t>
              <w:softHyphen/>
              <w:t>ных и человека. Орга</w:t>
              <w:softHyphen/>
              <w:t>низация всех объектов в единую композицию. Изучать произведения народного и декоратив</w:t>
              <w:softHyphen/>
              <w:t>но-прикладного искус</w:t>
              <w:softHyphen/>
              <w:t>ств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понятия «силуэт», «линия го</w:t>
              <w:softHyphen/>
              <w:t>ризонта», «плано</w:t>
              <w:softHyphen/>
              <w:t>вость», «формат», «соотношение вели</w:t>
              <w:softHyphen/>
              <w:t>чин в композиции». Уметь объяснять, чем обусловлен выбор мастером материала, формы и декоративно</w:t>
              <w:softHyphen/>
              <w:t>го украшения предме</w:t>
              <w:softHyphen/>
              <w:t>та. Создавать компо</w:t>
              <w:softHyphen/>
              <w:t>зиции по мотивам народного декоратив</w:t>
              <w:softHyphen/>
              <w:t>но-прикладного про</w:t>
              <w:softHyphen/>
              <w:t>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откли</w:t>
              <w:softHyphen/>
              <w:t>каться на происходя</w:t>
              <w:softHyphen/>
              <w:t>щее в мире, в бли</w:t>
              <w:softHyphen/>
              <w:t>жайшем окружении, иметь представления о цикличности и ритме в жизни и в природе. Сознательно подхо</w:t>
              <w:softHyphen/>
              <w:t>дить к восприятию эс</w:t>
              <w:softHyphen/>
              <w:t>тетического в дейст</w:t>
              <w:softHyphen/>
              <w:t>вительности и искус</w:t>
              <w:softHyphen/>
              <w:t>стве, быть способным к собственной творче</w:t>
              <w:softHyphen/>
              <w:t>ской деятель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7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родные формы. Жостовский подно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эскиза подарочного подноса. Объяснение значения понятий «вертикаль</w:t>
              <w:softHyphen/>
              <w:t>ная и горизонтальная симметрия». Изучать произведения народ</w:t>
              <w:softHyphen/>
              <w:t>ного и декоративно-прикладного искусств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ть объяснять, чем обусловлен выбор мастером материала, формы и декоративно</w:t>
              <w:softHyphen/>
              <w:t>го украшения предме</w:t>
              <w:softHyphen/>
              <w:t>та. Создавать компо</w:t>
              <w:softHyphen/>
              <w:t>зиции по мотивам на</w:t>
              <w:softHyphen/>
              <w:t>родного декоративно-прикладного про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ктивно использовать речевые, музыкаль</w:t>
              <w:softHyphen/>
              <w:t>ные, знаково-символические сред</w:t>
              <w:softHyphen/>
              <w:t>ства, информацион</w:t>
              <w:softHyphen/>
              <w:t>ные и коммуникацион</w:t>
              <w:softHyphen/>
              <w:t>ные технологии в ре</w:t>
              <w:softHyphen/>
              <w:t>шении творческих коммуникативных и познавательных задач. Накапливать знания и представления о раз</w:t>
              <w:softHyphen/>
              <w:t>ных видах искусства и их взаимосвяз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Формирование интереса и уважи</w:t>
              <w:softHyphen/>
              <w:t>тельного отношения к иному мнению, исто</w:t>
              <w:softHyphen/>
              <w:t>рии и культуре других народов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6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родные формы. Хохломская роспись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пределение формы подноса (шкатулки, чаши и др.). Выполне</w:t>
              <w:softHyphen/>
              <w:t>ние аппликации из симметрично сложен</w:t>
              <w:softHyphen/>
              <w:t>ного листа цветной бумаги. Работа в не</w:t>
              <w:softHyphen/>
              <w:t>больших группах по 4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и представ</w:t>
              <w:softHyphen/>
              <w:t>лять, что такое народ</w:t>
              <w:softHyphen/>
              <w:t>ное декоративно-прикладное искусство. Уметь соотносить и объяснять особенно</w:t>
              <w:softHyphen/>
              <w:t>сти формы изделий разных народны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ть работать в со</w:t>
              <w:softHyphen/>
              <w:t>творчестве с другими детьми. Способность сравнивать, анализи</w:t>
              <w:softHyphen/>
              <w:t>ровать, обобщать и переносить информа</w:t>
              <w:softHyphen/>
              <w:t>цию с одного вида ху</w:t>
              <w:softHyphen/>
              <w:t>дожественной дея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родные мотивы в национальной одежде. Эскиз японского нацио</w:t>
              <w:softHyphen/>
              <w:t>нального костюм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пределение сюжета росписи костюма («Осенние листья», «Летящие птицы», «Голубые облака»). Выполнение темати</w:t>
              <w:softHyphen/>
              <w:t>ческой росписи кос</w:t>
              <w:softHyphen/>
              <w:t>тюма. Изучение про</w:t>
              <w:softHyphen/>
              <w:t>изведения народного и декоративно-прикладного искусст</w:t>
              <w:softHyphen/>
              <w:t>ва. Создание компо</w:t>
              <w:softHyphen/>
              <w:t>зиции по мотивам на</w:t>
              <w:softHyphen/>
              <w:t>родного декоративно-прикладного промысл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водить исследова</w:t>
              <w:softHyphen/>
              <w:t>тельскую работу: вы</w:t>
              <w:softHyphen/>
              <w:t>явление существо</w:t>
              <w:softHyphen/>
              <w:t>вавших ранее промы</w:t>
              <w:softHyphen/>
              <w:t>слов и ремёсел в близлежащих облас</w:t>
              <w:softHyphen/>
              <w:t>тях и населённых пунктах. Называть особенности традици</w:t>
              <w:softHyphen/>
              <w:t>онного декоративно-прикладного искусства у разных народов. По</w:t>
              <w:softHyphen/>
              <w:t>нимать зависимость народного искусства от особенностей ме</w:t>
              <w:softHyphen/>
              <w:t>стности, климата, культурных традиций, национальных осо</w:t>
              <w:softHyphen/>
              <w:t>бенност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ес к искусству разных стран и наро</w:t>
              <w:softHyphen/>
              <w:t>дов. Понимание связи народного искусства с окружающей приро</w:t>
              <w:softHyphen/>
              <w:t>дой, климатом,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 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ое исследо</w:t>
              <w:softHyphen/>
              <w:t>вание «Чайная церемо</w:t>
              <w:softHyphen/>
              <w:t>ния в Китае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следование: изуче</w:t>
              <w:softHyphen/>
              <w:t>ние традиций народа. Использование книг, энциклопедий, видео</w:t>
              <w:softHyphen/>
              <w:t>материалов; беседы со взрослыми. Работа на большом формате, в малых группах по 2-3 человек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декоратив</w:t>
              <w:softHyphen/>
              <w:t>ные композиции по результатам исследо</w:t>
              <w:softHyphen/>
              <w:t>вания в технике ап</w:t>
              <w:softHyphen/>
              <w:t>пл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ес к искусству разных стран и наро</w:t>
              <w:softHyphen/>
              <w:t>дов. Понимание связи на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тительные и зоо</w:t>
              <w:softHyphen/>
              <w:t>морфные формы. Ритм, симметрия и соотноше</w:t>
              <w:softHyphen/>
              <w:t>ние величин в узоре по</w:t>
              <w:softHyphen/>
              <w:t>лотенца в технике «вы</w:t>
              <w:softHyphen/>
              <w:t>шивка крестом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оек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значение и смы</w:t>
              <w:softHyphen/>
              <w:t>словое обозначение элементов декоратив</w:t>
              <w:softHyphen/>
              <w:t>ного традиционного орнамента. Опреде</w:t>
              <w:softHyphen/>
              <w:t>ление темы узора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алгоритм составления рисунка для вышивки. Пред</w:t>
              <w:softHyphen/>
              <w:t>ставлять смысл и обо</w:t>
              <w:softHyphen/>
              <w:t>значение изображений в солярных символа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, что такое сакральное искусство; воспринимать нравст</w:t>
              <w:softHyphen/>
              <w:t>венный смысл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1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циональная посуда. Натюрмор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ведение исследо</w:t>
              <w:softHyphen/>
              <w:t>вательских работ: вы</w:t>
              <w:softHyphen/>
              <w:t>явление существо</w:t>
              <w:softHyphen/>
              <w:t>вавших ранее промы</w:t>
              <w:softHyphen/>
              <w:t>слов и ремёсел в близлежащих облас</w:t>
              <w:softHyphen/>
              <w:t>тях и населённых пунктах. Составление тематического натюр</w:t>
              <w:softHyphen/>
              <w:t>морта из бытовых предметов. Передача в натюрморте смы</w:t>
              <w:softHyphen/>
              <w:t>словой зависимости между предметами и их принадлежности конкретному народу. Выполнение набро</w:t>
              <w:softHyphen/>
              <w:t>сков и зарисовок с предметов разной формы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ставление компо</w:t>
              <w:softHyphen/>
              <w:t>зиции натюрморта. Выполнение работы цветными каранда</w:t>
              <w:softHyphen/>
              <w:t>шами. Передача объ</w:t>
              <w:softHyphen/>
              <w:t>ема предмета при на</w:t>
              <w:softHyphen/>
              <w:t>ложении одного слоя на другой. Объяснять, чем обусловлен вы</w:t>
              <w:softHyphen/>
              <w:t>бор мастером мате</w:t>
              <w:softHyphen/>
              <w:t>риала, формы и деко</w:t>
              <w:softHyphen/>
              <w:t>ративного украшения предмета. Создавать композиции по моти</w:t>
              <w:softHyphen/>
              <w:t>вам народного деко</w:t>
              <w:softHyphen/>
              <w:t>ративно-прикладного про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моциональная от</w:t>
              <w:softHyphen/>
              <w:t>зывчивость и культура восприятия произве</w:t>
              <w:softHyphen/>
              <w:t>дений профессио</w:t>
              <w:softHyphen/>
              <w:t>нального и народного искусства. Нравствен</w:t>
              <w:softHyphen/>
              <w:t>ные и эстетические чувства; любовь к на</w:t>
              <w:softHyphen/>
              <w:t>родной природе, сво</w:t>
              <w:softHyphen/>
              <w:t>ему народу, к много</w:t>
              <w:softHyphen/>
              <w:t>национальной культу</w:t>
              <w:softHyphen/>
              <w:t>ре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нструкция здания, при</w:t>
              <w:softHyphen/>
              <w:t>родные условия и уклад жизни. Здание в пейзаж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обенности и свое</w:t>
              <w:softHyphen/>
              <w:t>образие формы на</w:t>
              <w:softHyphen/>
              <w:t>родной архитектуры, её зависимость от природных условий региона. Размышле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ять и уметь объяснять понятия «природные условия», «рельеф местности». Раскрывать в своём объяснении характ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странственное восприятие мира. По</w:t>
              <w:softHyphen/>
              <w:t>нятие о природном пространстве и среде разных народов. Ин</w:t>
              <w:softHyphen/>
              <w:t>терес к искусству раз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-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ловной убор сказочно</w:t>
              <w:softHyphen/>
              <w:t>го персонаж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положение листа в соответствии с за</w:t>
              <w:softHyphen/>
              <w:t>мыслом рисунка. Вы</w:t>
              <w:softHyphen/>
              <w:t>бор и конкретизация формы шляпы. Укра</w:t>
              <w:softHyphen/>
              <w:t>шение полей шляпы декоративным узоро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1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ъяснять, чем обу</w:t>
              <w:softHyphen/>
              <w:t>словлен выбор масте</w:t>
              <w:softHyphen/>
              <w:t>ром материала, фор</w:t>
              <w:softHyphen/>
              <w:t>мы и декоративного украшения предмета. Создавать композиции по мотивам народного декоративно-приклад</w:t>
              <w:softHyphen/>
              <w:t>ного про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сравни</w:t>
              <w:softHyphen/>
              <w:t>вать, анализировать, обобщать и перено</w:t>
              <w:softHyphen/>
              <w:t>сить информацию с одного вида художе-   , 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вета и оттенки. Гонки (парусные или велосипедные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ча ощущения неба и моря с помо</w:t>
              <w:softHyphen/>
              <w:t>щью использования многочисленных от</w:t>
              <w:softHyphen/>
              <w:t>тенков и направлений штрихов. Передавать средствами изобрази</w:t>
              <w:softHyphen/>
              <w:t>тельного искусства музыку своей родной природы (гор, степей, морей, лесов) без кон</w:t>
              <w:softHyphen/>
              <w:t>кретного изображен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проект своего дома, находя</w:t>
              <w:softHyphen/>
              <w:t>щегося в конкретной природной среде. Пе</w:t>
              <w:softHyphen/>
              <w:t>редавать в творческих работах с помощью цвета нужное на</w:t>
              <w:softHyphen/>
              <w:t>строение, используя нужную цветовую гам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ктивно использовать в обсуждении свои представления об ис</w:t>
              <w:softHyphen/>
              <w:t>кусстве и его роли в жизни общества, в жизни каждого чело</w:t>
              <w:softHyphen/>
              <w:t>века. Освоение выра</w:t>
              <w:softHyphen/>
              <w:t>зительных особенно</w:t>
              <w:softHyphen/>
              <w:t>стей языка разных искусств. Интерес к различным видам ис</w:t>
              <w:softHyphen/>
              <w:t>кусства. Целостное, гармоничное воспри</w:t>
              <w:softHyphen/>
              <w:t>ятие мир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буждение и обо</w:t>
              <w:softHyphen/>
              <w:t>гащение чувств ре</w:t>
              <w:softHyphen/>
              <w:t>бенка, сенсорных способностей детей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плая и холодная гамма цветов и их оттенки. Горы в лучах заходящего солнца. Жанровая композиц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пределение сюжета, содержания, графиче</w:t>
              <w:softHyphen/>
              <w:t>ских материалов,вы</w:t>
              <w:softHyphen/>
              <w:t>разительных средств художников. Освоение и создание вырази</w:t>
              <w:softHyphen/>
              <w:t>тельных образов при</w:t>
              <w:softHyphen/>
              <w:t>роды, человека, жи</w:t>
              <w:softHyphen/>
              <w:t>вотного средствами компьютерной графи</w:t>
              <w:softHyphen/>
              <w:t xml:space="preserve">ки (в программе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aint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работы в технике отрывной ап</w:t>
              <w:softHyphen/>
              <w:t>пликации с использова</w:t>
              <w:softHyphen/>
              <w:t>нием страниц цветных журналов и/или средст</w:t>
              <w:softHyphen/>
              <w:t>вами компьютерной программы. Создавать графическими средст</w:t>
              <w:softHyphen/>
              <w:t>вами выразительные образы архитектуры, человека, животного в конкретной природной среде с учётом клима</w:t>
              <w:softHyphen/>
              <w:t>тического своеобразия регион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вырази</w:t>
              <w:softHyphen/>
              <w:t>тельных особенностей языка разных ис</w:t>
              <w:softHyphen/>
              <w:t>кусств. Интерес к раз</w:t>
              <w:softHyphen/>
              <w:t>личным видам искус</w:t>
              <w:softHyphen/>
              <w:t>ства. Целостное, гар</w:t>
              <w:softHyphen/>
              <w:t>моничное восприятие мира. Эмоциональная отзывчивость и куль</w:t>
              <w:softHyphen/>
              <w:t>тура восприятия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 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ьер народного жилищ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актикум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жение части помещения. Заполне</w:t>
              <w:softHyphen/>
              <w:t>ние интерьера пред</w:t>
              <w:softHyphen/>
              <w:t>метами быта. Нахож</w:t>
              <w:softHyphen/>
              <w:t>дение места для фи</w:t>
              <w:softHyphen/>
              <w:t>гуры человека (после заполнения интерье</w:t>
              <w:softHyphen/>
              <w:t>ра). Проведение ис</w:t>
              <w:softHyphen/>
              <w:t>следовательских ра</w:t>
              <w:softHyphen/>
              <w:t>бот: выявление суще</w:t>
              <w:softHyphen/>
              <w:t>ствовавших ранее промыслов и ремёсел в близлежащих об</w:t>
              <w:softHyphen/>
              <w:t>ластях и населённых пунктах. Понимание законов перспективы в замкнутом простран</w:t>
              <w:softHyphen/>
              <w:t>стве (угловая и фрон</w:t>
              <w:softHyphen/>
              <w:t>тальная перспектива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аботе воздушную перспек</w:t>
              <w:softHyphen/>
              <w:t>тиву, первый,второй и третий планы, про</w:t>
              <w:softHyphen/>
              <w:t>странственные отно</w:t>
              <w:softHyphen/>
              <w:t>шения между предме</w:t>
              <w:softHyphen/>
              <w:t>тами в конкретном формате. Передавать пространственные отношения между предметами в природ</w:t>
              <w:softHyphen/>
              <w:t>ной среде с учётом единой точки зрения и воздушной перспек</w:t>
              <w:softHyphen/>
              <w:t>тив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ятие о природном пространстве и среде разных народов. Ин</w:t>
              <w:softHyphen/>
              <w:t>терес к искусству раз</w:t>
              <w:softHyphen/>
              <w:t>ных стран и народов. Понимание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Представление об освоении челове</w:t>
              <w:softHyphen/>
              <w:t>ком пространства Земл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Развитие твор</w:t>
              <w:softHyphen/>
              <w:t>ческого потенциала ребенка, активизация воображения и фан</w:t>
              <w:softHyphen/>
              <w:t>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2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крашение класса к Новому году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оек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частвовать в подго</w:t>
              <w:softHyphen/>
              <w:t>товке «художествен</w:t>
              <w:softHyphen/>
              <w:t>ного события». «Ново</w:t>
              <w:softHyphen/>
              <w:t>годнее украшение класса»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офор</w:t>
              <w:softHyphen/>
              <w:t>мительской работе новогоднее настрое</w:t>
              <w:softHyphen/>
              <w:t>ние, колорит новогод</w:t>
              <w:softHyphen/>
              <w:t>них песен разных стран. Находить ком</w:t>
              <w:softHyphen/>
              <w:t>позиционный центр, выстраивать предмет</w:t>
              <w:softHyphen/>
              <w:t>но-пространственное окружение (предметы в интерьере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ние работать в коллективе в усло</w:t>
              <w:softHyphen/>
              <w:t>виях сотворчества. Освоение вырази</w:t>
              <w:softHyphen/>
              <w:t>тельных особенностей языка разных ис</w:t>
              <w:softHyphen/>
              <w:t>кусств. Интерес к раз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жение человека средствами разных ви</w:t>
              <w:softHyphen/>
              <w:t>дов изобразительного искусств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блюдение за свое</w:t>
              <w:softHyphen/>
              <w:t>образием формы, пластики, динамики, характера и манеры изображения у каждо</w:t>
              <w:softHyphen/>
              <w:t>го художника. Знаком</w:t>
              <w:softHyphen/>
              <w:t>ство с разными вида</w:t>
              <w:softHyphen/>
              <w:t>ми изобразительного искусства, в которых изображение челове</w:t>
              <w:softHyphen/>
              <w:t>ка — один из главных элементов компози</w:t>
              <w:softHyphen/>
              <w:t>ции. Самостоятель</w:t>
              <w:softHyphen/>
              <w:t>ные творческие рас</w:t>
              <w:softHyphen/>
              <w:t>суждения на данную тему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ять и назы</w:t>
              <w:softHyphen/>
              <w:t>вать разные виды изо</w:t>
              <w:softHyphen/>
              <w:t>бразительного искусст</w:t>
              <w:softHyphen/>
              <w:t>ва, в которых изобра</w:t>
              <w:softHyphen/>
              <w:t>жение человека — ком</w:t>
              <w:softHyphen/>
              <w:t>позиционный центр. Объяснять, чем отли</w:t>
              <w:softHyphen/>
              <w:t>чается изображение человека в станковом искусстве от изображе</w:t>
              <w:softHyphen/>
              <w:t>ния человека в декора</w:t>
              <w:softHyphen/>
              <w:t>тивном или народном искусстве (формой, ха</w:t>
              <w:softHyphen/>
              <w:t>рактером, манерой). Создавать собственные небольшие композиции, подражая манере того или иного художника (по выбору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капливать знания и представления о раз</w:t>
              <w:softHyphen/>
              <w:t>ных видах искусства и их взаимосвязи. Способность сравни</w:t>
              <w:softHyphen/>
              <w:t>вать, анализировать, обобщать и перено</w:t>
              <w:softHyphen/>
              <w:t>сить информацию с одного вида художе</w:t>
              <w:softHyphen/>
              <w:t>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родная одежда. «Дет</w:t>
              <w:softHyphen/>
              <w:t>ские народные игры». Жанровая композиц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блюдение за дви</w:t>
              <w:softHyphen/>
              <w:t>жениями человека, передача их в набро</w:t>
              <w:softHyphen/>
              <w:t>сках и зарисовках. Об</w:t>
              <w:softHyphen/>
              <w:t>суждение, во что иг</w:t>
              <w:softHyphen/>
              <w:t>рают дети сегодня и во что играли их роди</w:t>
              <w:softHyphen/>
              <w:t>тели. Вспомнить зако</w:t>
              <w:softHyphen/>
              <w:t>ны изображения чело</w:t>
              <w:softHyphen/>
              <w:t>века в движении и ос</w:t>
              <w:softHyphen/>
              <w:t>новные пропорции человеческой фигуры. Придумывание сюже</w:t>
              <w:softHyphen/>
              <w:t>та. Определение ком</w:t>
              <w:softHyphen/>
              <w:t>позиционного центр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исунке настроение, колорит мелодий детских песе</w:t>
              <w:softHyphen/>
              <w:t>нок. Соотносить содер</w:t>
              <w:softHyphen/>
              <w:t>жание и настроение песни с интерьером, в котором она могла бы звучать. Находить композицион</w:t>
              <w:softHyphen/>
              <w:t>ный центр, выстраивать предметно-простран</w:t>
              <w:softHyphen/>
              <w:t>ственное окружение (предметы в интерье</w:t>
              <w:softHyphen/>
              <w:t>ре). Располагать боль</w:t>
              <w:softHyphen/>
              <w:t>шие фигуры на лист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ботать в коллективе в условиях сотворче</w:t>
              <w:softHyphen/>
              <w:t>ства. Сознательно подходить к воспри</w:t>
              <w:softHyphen/>
              <w:t>ятию эстетического в действительности и искусстве, быть спо</w:t>
              <w:softHyphen/>
              <w:t>собным к собственной творческой деятель</w:t>
              <w:softHyphen/>
              <w:t>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ветовое решение (ко</w:t>
              <w:softHyphen/>
              <w:t>лорит) и художественный образ. Сюжетная компо</w:t>
              <w:softHyphen/>
              <w:t>зиция, передающая дви</w:t>
              <w:softHyphen/>
              <w:t>жение.</w:t>
            </w:r>
          </w:p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ая творческая рабо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ча динамики при работе в нестан</w:t>
              <w:softHyphen/>
              <w:t>дартном формате (вытянутый по гори</w:t>
              <w:softHyphen/>
              <w:t>зонтали или по верти</w:t>
              <w:softHyphen/>
              <w:t>кали активный фор</w:t>
              <w:softHyphen/>
              <w:t>мат). Расположение всех частей компози</w:t>
              <w:softHyphen/>
              <w:t>ции по диагонали. Знакомство с разными видами изобразитель</w:t>
              <w:softHyphen/>
              <w:t>ного искусства, в ко</w:t>
              <w:softHyphen/>
              <w:t>торых изображение человека — один из главных элементов компози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ходить композици</w:t>
              <w:softHyphen/>
              <w:t>онный центр, вы</w:t>
              <w:softHyphen/>
              <w:t>страивать предметно-пространственное ок</w:t>
              <w:softHyphen/>
              <w:t>ружение (предметы в интерьере). Наблю</w:t>
              <w:softHyphen/>
              <w:t>дать за движениями человека, передавать их в набросках и зари</w:t>
              <w:softHyphen/>
              <w:t>совках. Работать по памяти и наблюде</w:t>
              <w:softHyphen/>
              <w:t>нию. Создавать объ</w:t>
              <w:softHyphen/>
              <w:t>ёмно-простран</w:t>
              <w:softHyphen/>
              <w:t>ственные композиции с учётом кругового распределения фигур в пространстве. Пере</w:t>
              <w:softHyphen/>
              <w:t>давать основной за</w:t>
              <w:softHyphen/>
              <w:t>мысел работы через особенности формы каждого предмета в компози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ботать в коллективе в условиях сотворче</w:t>
              <w:softHyphen/>
              <w:t>ства. Нравственные и эстетические чувства; любовь к народной природе, своему на</w:t>
              <w:softHyphen/>
              <w:t>роду, к многонацио</w:t>
              <w:softHyphen/>
              <w:t>нальной культуре. Представления о про</w:t>
              <w:softHyphen/>
              <w:t>странстве как о среде (все существует, жи</w:t>
              <w:softHyphen/>
              <w:t>вет и развивается в определенной среде), о связи каждого пред</w:t>
              <w:softHyphen/>
              <w:t>мета (слова, звука) с тем окружением, в котором он находитс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 народов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ники-анималисты. Изображение животного в естественной среде обита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вторение правил изображения животно</w:t>
              <w:softHyphen/>
              <w:t>го, способов передачи движения (особенно</w:t>
              <w:softHyphen/>
              <w:t>сти работы суставов, их расположение). Разработка сюжетной композиции на одну из тем: «Лось с лосен</w:t>
              <w:softHyphen/>
              <w:t>ком», «Медведь на рыбалке», «Лиса мышкует» и др. Пе</w:t>
              <w:softHyphen/>
              <w:t>редача повадок и ха</w:t>
              <w:softHyphen/>
              <w:t>рактера животных. Знакомство с творче</w:t>
              <w:softHyphen/>
              <w:t>ством художников, создававших произ</w:t>
              <w:softHyphen/>
              <w:t>ведения в анимали</w:t>
              <w:softHyphen/>
              <w:t>стическом жанр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форму, динамику (движение), характер и повадки животных в объёме (лепка), графике (ли</w:t>
              <w:softHyphen/>
              <w:t>ния), живописи(рабо</w:t>
              <w:softHyphen/>
              <w:t>та от пятна), декора</w:t>
              <w:softHyphen/>
              <w:t>тивно-прикладном ис</w:t>
              <w:softHyphen/>
              <w:t>кусстве (лепка по мо</w:t>
              <w:softHyphen/>
              <w:t>тивам народного иг</w:t>
              <w:softHyphen/>
              <w:t>рушечного промысла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ние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Освоение вы</w:t>
              <w:softHyphen/>
              <w:t>разительных особен</w:t>
              <w:softHyphen/>
              <w:t>ностей языка разных искусств. Интерес к различным видам ис</w:t>
              <w:softHyphen/>
              <w:t>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Рябиновая гроздь на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доконнике».</w:t>
            </w:r>
          </w:p>
          <w:p>
            <w:pPr>
              <w:pStyle w:val="Normal"/>
              <w:shd w:fill="FFFFFF" w:val="clear"/>
              <w:autoSpaceDE w:val="false"/>
              <w:ind w:left="7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шение композици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 виде натюрморта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ртрета или сюжета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 заднем плане которого происходят события либо развернуто пространство. Составление тематического натюрморта из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ытовых предметов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ча в натюрморте смысловой зависимости между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метами и их принадлежности конкретному народу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абот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здушную перспективу, первый, второй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ретий планы, пространственные отношения между предметами в конкретном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ате. Передав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странственны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тношения между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метами в природ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ой среде с учётом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единой точки зрения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здушной перспект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. Выполнять набр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ки и зарисовки с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метов разной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способов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шения проблем п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кового характера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оригинально мыслить и самостоятельно реш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ворческие задачи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моциональная отзывчивость и культура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риятия произведений профессионального и народного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тей к самостоятельной творческой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ятельности; развитие желания привносить в окружающую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йствительнос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расоту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трудничества в художественной деятельности. Формирование понятия и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национальной культуре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вкладе своего народа в культурное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ественное на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рехмерность пространства. Законы воздушной</w:t>
            </w:r>
          </w:p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линейной перспективы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матическая компози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ия «Старая площадь»,</w:t>
            </w:r>
          </w:p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Торговые ряды»,</w:t>
            </w:r>
          </w:p>
          <w:p>
            <w:pPr>
              <w:pStyle w:val="Normal"/>
              <w:shd w:fill="FFFFFF" w:val="clear"/>
              <w:autoSpaceDE w:val="false"/>
              <w:ind w:lef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Старые улицы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сюжета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позиции тонким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иниями простого карандаша. Наблюд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позиционных решений в живописи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кульптуре, архитектуре, прикладном искусстве. Выраж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ником в творчестве своего эмоционального восприят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кружающей действительност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и демонстрировать законы линейной и воздушной перспективы в открытом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крытом пространстве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правильн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жать фигуру человека в движении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меть представл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 особенностях композиции в разных вида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зительного искусства: в живописи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рафике, декоратив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кладном искусстве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итм, динамика, цветовая гармония, смысловой композиционный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ентр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беседника и вест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иалог. Пространственное восприятие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 Понятие о при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дном пространстве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среде разных народов. Интерес к искусству разных стран и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 и эстетических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требностей, эмоциональ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енного восприятия окружающег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 природы и произведений искусства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буждение и обогащение сенсорны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ей детей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тия и представлен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национа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е, о вклад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воего народа 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ное и художественное наследие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hanging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позиция в портрет</w:t>
              <w:softHyphen/>
              <w:t>ном жанре. Любимый литературный герой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хождение нужного формата, выделение композиционного цен</w:t>
              <w:softHyphen/>
              <w:t>тра. Передача движе</w:t>
              <w:softHyphen/>
              <w:t>ния и эмоционального состояния с помощью ритма пятен, штрихов в композиции на плос</w:t>
              <w:softHyphen/>
              <w:t>кости. Выполнение набросков с фигур одноклассник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означать плоскость, на которой будут сто</w:t>
              <w:softHyphen/>
              <w:t>ять предметы, и ра</w:t>
              <w:softHyphen/>
              <w:t>курс (точку обзора предметной группы). Строить из частей композиции единую смысловую группу. Использовать не ме</w:t>
              <w:softHyphen/>
              <w:t>нее трех планов. Рас</w:t>
              <w:softHyphen/>
              <w:t>полагать предметы на разных план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сравни</w:t>
              <w:softHyphen/>
              <w:t>вать, анализировать, обобщать и перено</w:t>
              <w:softHyphen/>
              <w:t>сить информацию с одного вида художе</w:t>
              <w:softHyphen/>
              <w:t>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 Накапливать знания и развивать представления об ис</w:t>
              <w:softHyphen/>
              <w:t>кусстве и его истории. Готовность слушать собеседника и вести диало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ии1ие навыков сотрудничества в ху</w:t>
              <w:softHyphen/>
              <w:t>дожественной дея</w:t>
              <w:softHyphen/>
              <w:t>тельности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ытовой жанр. Компози</w:t>
              <w:softHyphen/>
              <w:t>ция «Дети на реке», «Пылесосим пол», «Иг</w:t>
              <w:softHyphen/>
              <w:t>раем с собакой», «Мои домашние друзья» и д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3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набро</w:t>
              <w:softHyphen/>
              <w:t>сков с фигур одно</w:t>
              <w:softHyphen/>
              <w:t>классников. Нахожде</w:t>
              <w:softHyphen/>
              <w:t>ние нужного формата, выделение компози</w:t>
              <w:softHyphen/>
              <w:t>ционного центра. Пе</w:t>
              <w:softHyphen/>
              <w:t>редача движения и эмоционального со</w:t>
              <w:softHyphen/>
              <w:t>стояния с помощью ритма пятен, штрихов в композиции на плос</w:t>
              <w:softHyphen/>
              <w:t>кости. Наблюдение за движениями человека, передача их в набро</w:t>
              <w:softHyphen/>
              <w:t>сках и зарисовках. Ра</w:t>
              <w:softHyphen/>
              <w:t>бота по памяти и на</w:t>
              <w:softHyphen/>
              <w:t>блюдению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аботе воздушную перспек</w:t>
              <w:softHyphen/>
              <w:t>тиву, первый,второй и третий планы, про</w:t>
              <w:softHyphen/>
              <w:t>странственные отно</w:t>
              <w:softHyphen/>
              <w:t>шения между предме</w:t>
              <w:softHyphen/>
              <w:t>тами в конкретном формате. Передавать пространственные отношения между предметами в природ</w:t>
              <w:softHyphen/>
              <w:t>ной среде с учётом единой точки зрения и воздушной перспекти</w:t>
              <w:softHyphen/>
              <w:t>вы. Создавать объём</w:t>
              <w:softHyphen/>
              <w:t>но- пространственные композиции с учётом кругового распреде</w:t>
              <w:softHyphen/>
              <w:t>ления фигур в про</w:t>
              <w:softHyphen/>
              <w:t>странств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вырази</w:t>
              <w:softHyphen/>
              <w:t>тельных особенностей языка разных ис</w:t>
              <w:softHyphen/>
              <w:t>кусств. Интерес к раз</w:t>
              <w:softHyphen/>
              <w:t>личным видам искус</w:t>
              <w:softHyphen/>
              <w:t>ства. Целостное, гар</w:t>
              <w:softHyphen/>
              <w:t>моничное восприятие мира. Эмоциональная отзывчивость и куль</w:t>
              <w:softHyphen/>
              <w:t>тура восприятия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6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•своего народа в культурное и художе</w:t>
              <w:softHyphen/>
              <w:t>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армония и равновесие в композиции натюрморта. Единая смысловая груп</w:t>
              <w:softHyphen/>
              <w:t>па. «Овощи и фрукты на кухонном столе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2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ставление темати</w:t>
              <w:softHyphen/>
              <w:t>ческого натюрморта из бытовых предме</w:t>
              <w:softHyphen/>
              <w:t>тов. Передача в на</w:t>
              <w:softHyphen/>
              <w:t>тюрморте смысловой зависимости межд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лавливать особенно</w:t>
              <w:softHyphen/>
              <w:t>сти и своеобразие творческой манеры разных мастеров. Создавать свои ком</w:t>
              <w:softHyphen/>
              <w:t>позиции, подраж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62" w:firstLine="2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про</w:t>
              <w:softHyphen/>
              <w:t>странстве как о среде (все существует, жи</w:t>
              <w:softHyphen/>
              <w:t>вет и развивается в определенной среде), о связи каждого пред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firstLine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тилизация. «Из жизни деревни», «Летние вос</w:t>
              <w:softHyphen/>
              <w:t>поминания» в стиле каргопольской игруш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композиции в манере исполнения понравившегося мас</w:t>
              <w:softHyphen/>
              <w:t>тера. Понимание осо</w:t>
              <w:softHyphen/>
              <w:t>бенностей и своеоб</w:t>
              <w:softHyphen/>
              <w:t>разия творческой ма</w:t>
              <w:softHyphen/>
              <w:t>неры разных масте</w:t>
              <w:softHyphen/>
              <w:t>ров. Выполнять рабо</w:t>
              <w:softHyphen/>
              <w:t>ту с помощью одной из графических ком</w:t>
              <w:softHyphen/>
              <w:t>пьютерных програм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Использо</w:t>
              <w:softHyphen/>
              <w:t>вать контраст для усиления эмоцио</w:t>
              <w:softHyphen/>
              <w:t>нально-образного зву</w:t>
              <w:softHyphen/>
              <w:t>чания работы и ком</w:t>
              <w:softHyphen/>
              <w:t>позиционный центр, отделять главное от второстепенного. Владеть графически</w:t>
              <w:softHyphen/>
              <w:t>ми компьютерными программа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про</w:t>
              <w:softHyphen/>
              <w:t>странстве как о среде (все существует, жи</w:t>
              <w:softHyphen/>
              <w:t>вет и развивается в определенной среде), о связи каждого пред</w:t>
              <w:softHyphen/>
              <w:t>мета (слова,звука) с тем окружением, в котором он находится. Сознательно подхо</w:t>
              <w:softHyphen/>
              <w:t>дить к восприятию эс</w:t>
              <w:softHyphen/>
              <w:t>тетического в дейст</w:t>
              <w:softHyphen/>
              <w:t>вительности и искус</w:t>
              <w:softHyphen/>
              <w:t>стве, быть способным к собственной творче</w:t>
              <w:softHyphen/>
              <w:t>ской деятель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 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ая творческая работа «Базарный день».  Никольская  ярмарка  в  Иши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оек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композиции в манере исполнения понравившегося мас</w:t>
              <w:softHyphen/>
              <w:t>тера. Передача в ри</w:t>
              <w:softHyphen/>
              <w:t>сунке настроения, ко</w:t>
              <w:softHyphen/>
              <w:t>лорита базарного дня. Нахождение компози</w:t>
              <w:softHyphen/>
              <w:t>ционного центра, вы</w:t>
              <w:softHyphen/>
              <w:t>страивание предмет</w:t>
              <w:softHyphen/>
              <w:t>но-пространственного окружения (предметы в интерьере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Использо</w:t>
              <w:softHyphen/>
              <w:t>вать для усиления эмоционально-образного звучания работы контраст и композиционный центр, отделять глав</w:t>
              <w:softHyphen/>
              <w:t>ное от второстепенно</w:t>
              <w:softHyphen/>
              <w:t>г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ние работать в коллективе в усло</w:t>
              <w:softHyphen/>
              <w:t>виях сотворчества. Интерес к искусству разных стран и наро</w:t>
              <w:softHyphen/>
              <w:t>дов. Понимание связи на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Освоение вы</w:t>
              <w:softHyphen/>
              <w:t>разительных особен</w:t>
              <w:softHyphen/>
              <w:t>ностей языка разных искусст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 народов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овое древо. Лист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ового древ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сматривание Мирового древа. Составление послания в виде декоративного узора. Передача средствами графики своего видения мира или сути любого события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явления, которое привлекло внимание (например, мегаполис, путешествие, Долина гейзеров, колония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тиц, мореплавание).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учение символик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зоров народного орнамент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своег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древа мира» с использованием мотивов орнамента, которые кажутся наиболе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есными. Сравнивать, анализировать, обобщать и переносить информацию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 одного вида художественной деятельности на другой (с одного искусства на другое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ктивно использов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чевые, музыкальные, знаково символические средства, информационные и коммуникационные технологии в решении творчески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муникативных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капливать знания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раз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ых видах искусства и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х взаимосвяз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 и эстетических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требностей, эмоциональ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енного восприятия окружающего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 природы и произведений искусства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тия и представлен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национа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е, о вклад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воего народа в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ное и художественное наследие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ъекты и явления ок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ужающего мира и арх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ктура. Фантастический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о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ии, определ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ата рисунка. Ус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ановление соотно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шения величин изо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ражаемых объекто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расположения арх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ктурного сооруже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ия. Построение пер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го и второго плана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основание работы,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блюдать за объек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ами окружающег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 Понимать, какой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альный предмет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ежит в основе арх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ктурного замысла.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думывать и рисо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ать дом, взяв за ос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ову один из предме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ов, которым мы поль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уемся ежедневно.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идеть сходство и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нтраст форм, гео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рические и при-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дные форм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беседника и вест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иалог. Пространственное восприят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 Понятие о пр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дном пространств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среде разных народов. Интерес к искусству разных стран и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трудничества в художественной деятельности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тия и представлен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национа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е, о вклад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воего народа 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ное и художественное наследие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ники-иллюстраторы. Иллюст</w:t>
              <w:softHyphen/>
              <w:t>рация к волшебной сказк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иртуаль</w:t>
              <w:softHyphen/>
              <w:t>ная экскур</w:t>
              <w:softHyphen/>
              <w:t>с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пользование вы</w:t>
              <w:softHyphen/>
              <w:t>полненных ранее фи</w:t>
              <w:softHyphen/>
              <w:t>гур (домов, деревьев и т. п.). Применение техники бумажной пластики, использова</w:t>
              <w:softHyphen/>
              <w:t>ние смятой бумаги (газеты), кле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объёмно-пространственную композицию по описа</w:t>
              <w:softHyphen/>
              <w:t>нию в народной сказке с использованием мо</w:t>
              <w:softHyphen/>
              <w:t>тивов народной архи</w:t>
              <w:softHyphen/>
              <w:t>тектуры в природной сред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равственные и эсте</w:t>
              <w:softHyphen/>
              <w:t>тические чувства; лю</w:t>
              <w:softHyphen/>
              <w:t>бовь к народной при</w:t>
              <w:softHyphen/>
              <w:t>роде, своему народу, к многонациональной культуре. Представ</w:t>
              <w:softHyphen/>
              <w:t>ления о пространстве как о среде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то лет тому вперед. Иллюстрация к фанта</w:t>
              <w:softHyphen/>
              <w:t>стическому произведе</w:t>
              <w:softHyphen/>
              <w:t>ни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</w:t>
              <w:softHyphen/>
              <w:t>ции, определение формата рисунка. Ус</w:t>
              <w:softHyphen/>
              <w:t>тановление соотно</w:t>
              <w:softHyphen/>
              <w:t>шения величин изо</w:t>
              <w:softHyphen/>
              <w:t>бражаемых объектов и расположение архи</w:t>
              <w:softHyphen/>
              <w:t>тектурного сооруже</w:t>
              <w:softHyphen/>
              <w:t>ния. Построение пер</w:t>
              <w:softHyphen/>
              <w:t>вого и второго плана. Обоснование работы, 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Использо</w:t>
              <w:softHyphen/>
              <w:t>вать для усиления эмоционально-образного звучания работы контраст и композиционный центр, отделять глав</w:t>
              <w:softHyphen/>
              <w:t>ное от второстепенно</w:t>
              <w:softHyphen/>
              <w:t>г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 собеседника и вести диалог. Пространст</w:t>
              <w:softHyphen/>
              <w:t>венное восприятие мира. Понятие о при</w:t>
              <w:softHyphen/>
              <w:t>родном пространстве и среде разных наро</w:t>
              <w:softHyphen/>
              <w:t>дов. Интерес к искус</w:t>
              <w:softHyphen/>
              <w:t>ству разных стран и 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иковинки. Дымковская игрушк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менение различ</w:t>
              <w:softHyphen/>
              <w:t>ных способов работы в объёме — вытяги</w:t>
              <w:softHyphen/>
              <w:t>вание из целого куска, налепливание на форму (наращивание формы по частям) для её уточнения, созда</w:t>
              <w:softHyphen/>
              <w:t>ние изделия из час</w:t>
              <w:softHyphen/>
              <w:t>те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творческие работы по мотивам народных промыслов. Использовать законы стилизации и транс</w:t>
              <w:softHyphen/>
              <w:t>формации природных форм для создания декоративной формы. Зарисовывать детали украшений народной игрушки, отображать взаимозависимость формы и цвета, фор</w:t>
              <w:softHyphen/>
              <w:t>мы и украш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ятие о природном пространстве и среде разных народов. Ин</w:t>
              <w:softHyphen/>
              <w:t>терес к искусству раз</w:t>
              <w:softHyphen/>
              <w:t>ных стран и народов. Понимание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анья старины глубо</w:t>
              <w:softHyphen/>
              <w:t>кой. Иллюстрация к былин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коллектив</w:t>
              <w:softHyphen/>
              <w:t>ной объёмно-п ространственной композиции в природ</w:t>
              <w:softHyphen/>
              <w:t>ном пространстве (ландшафте) по моти</w:t>
              <w:softHyphen/>
              <w:t>вам народной сказки или былины. Исполь</w:t>
              <w:softHyphen/>
              <w:t>зование выполненных ранее фигур (домов, деревьев и т.п.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Понимать условность и много</w:t>
              <w:softHyphen/>
              <w:t>мерность знаково-символического языка декоративно-приклад</w:t>
              <w:softHyphen/>
              <w:t>ного искусств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е об освоении человеком пространства Земли. Интерес к различным видам искусства. Це</w:t>
              <w:softHyphen/>
              <w:t>лостное, гармоничное восприятие мира. Эмоциональная от</w:t>
              <w:softHyphen/>
              <w:t>зывчивость и культура восприятия произве</w:t>
              <w:softHyphen/>
              <w:t>дений профессио</w:t>
              <w:softHyphen/>
              <w:t>нального и народ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Формирование интереса и уважи</w:t>
              <w:softHyphen/>
              <w:t>тельного отношения к культурам разных народов, иному мне</w:t>
              <w:softHyphen/>
              <w:t>нию, истории и куль</w:t>
              <w:softHyphen/>
              <w:t>туре других народов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йзаж  "Наш   родной  край 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</w:t>
              <w:softHyphen/>
              <w:t>ции, определение формата рисунка. Ус</w:t>
              <w:softHyphen/>
              <w:t>тановление соотно</w:t>
              <w:softHyphen/>
              <w:t>шения величин изо</w:t>
              <w:softHyphen/>
              <w:t>бражаемых объектов и расположения архи</w:t>
              <w:softHyphen/>
              <w:t>тектурного сооруже</w:t>
              <w:softHyphen/>
              <w:t>ния. Построение пер</w:t>
              <w:softHyphen/>
              <w:t>вого и второго плана. Обоснование работы, 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коллектив</w:t>
              <w:softHyphen/>
              <w:t>ные панно, эскизы и элементы костюмов, подбирать музыкаль</w:t>
              <w:softHyphen/>
              <w:t>ное сопровождение к событию. Оформлять класс и школ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 собеседника и вести диалог. Пространст</w:t>
              <w:softHyphen/>
              <w:t>венное восприятие мира. Понятие о при</w:t>
              <w:softHyphen/>
              <w:t>родном пространстве и среде разных наро</w:t>
              <w:softHyphen/>
              <w:t>дов. Интерес к искус</w:t>
              <w:softHyphen/>
              <w:t>ству разных стран и 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</w:t>
              <w:softHyphen/>
              <w:t>ного восприятия ок</w:t>
              <w:softHyphen/>
              <w:t>ружающего мира природы и произве</w:t>
              <w:softHyphen/>
              <w:t>дений искусства. Пробуждение и обо</w:t>
              <w:softHyphen/>
              <w:t>гащение сенсорных способностей детей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ая творческая работа "Наше  село Боровое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ражать в собствен</w:t>
              <w:softHyphen/>
              <w:t>ном творчестве отно</w:t>
              <w:softHyphen/>
              <w:t>шение к поставленной художественной зада</w:t>
              <w:softHyphen/>
              <w:t>че, эмоциональные состояния и оценку, используя вырази</w:t>
              <w:softHyphen/>
              <w:t>тельные средства графики и живопис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частвовать в кол</w:t>
              <w:softHyphen/>
              <w:t>лективных работах, творческо-исследовательских проект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вырази</w:t>
              <w:softHyphen/>
              <w:t>тельных особенностей языка разных ис</w:t>
              <w:softHyphen/>
              <w:t>кусств. Интерес к раз</w:t>
              <w:softHyphen/>
              <w:t>личным видам искус</w:t>
              <w:softHyphen/>
              <w:t>ства. Целостное, гар</w:t>
              <w:softHyphen/>
              <w:t>моничное восприятие мира. Эмоциональная отзывчивость и куль</w:t>
              <w:softHyphen/>
              <w:t>тура восприятия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ПЗиУ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  <w:szCs w:val="20"/>
        </w:rPr>
        <w:t>УОНМ</w:t>
      </w:r>
      <w:r>
        <w:rPr>
          <w:rFonts w:cs="Arial" w:ascii="Arial" w:hAnsi="Arial"/>
          <w:sz w:val="20"/>
          <w:szCs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</w:t>
      </w:r>
      <w:r>
        <w:rPr>
          <w:rFonts w:cs="Arial" w:ascii="Arial" w:hAnsi="Arial"/>
          <w:sz w:val="20"/>
          <w:szCs w:val="20"/>
        </w:rPr>
        <w:t xml:space="preserve">–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"/>
          <w:rFonts w:eastAsia="Lucida Sans Unicode"/>
          <w:b/>
          <w:sz w:val="20"/>
          <w:szCs w:val="20"/>
        </w:rPr>
        <w:t>УОиСЗ</w:t>
      </w:r>
      <w:r>
        <w:rPr>
          <w:rStyle w:val="3"/>
          <w:rFonts w:eastAsia="Lucida Sans Unicode"/>
          <w:sz w:val="20"/>
          <w:szCs w:val="20"/>
        </w:rPr>
        <w:t xml:space="preserve"> – урок обобщения и систематизации знаний;</w:t>
      </w:r>
      <w:r>
        <w:rPr>
          <w:rStyle w:val="3"/>
          <w:rFonts w:eastAsia="Lucida Sans Unicode"/>
          <w:b/>
          <w:sz w:val="20"/>
          <w:szCs w:val="20"/>
        </w:rPr>
        <w:t xml:space="preserve"> УПиКЗ</w:t>
      </w:r>
      <w:r>
        <w:rPr>
          <w:rStyle w:val="3"/>
          <w:rFonts w:eastAsia="Lucida Sans Unicode"/>
          <w:sz w:val="20"/>
          <w:szCs w:val="20"/>
        </w:rPr>
        <w:t xml:space="preserve"> – урок проверки и коррекции знаний.</w:t>
      </w:r>
    </w:p>
    <w:p>
      <w:pPr>
        <w:pStyle w:val="Footnote"/>
        <w:rPr>
          <w:rStyle w:val="3"/>
          <w:rFonts w:eastAsia="Lucida Sans Unicode"/>
          <w:sz w:val="20"/>
          <w:szCs w:val="20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3" w:hanging="10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0" w:hanging="1056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56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6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3" w:hanging="10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0" w:hanging="1056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56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6" w:hanging="144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532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1">
    <w:name w:val="WW8Num19z1"/>
    <w:qFormat/>
    <w:rPr>
      <w:color w:val="000000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2">
    <w:name w:val="c2"/>
    <w:basedOn w:val="Style14"/>
    <w:qFormat/>
    <w:rPr/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rFonts w:ascii="Arial" w:hAnsi="Arial" w:eastAsia="Times New Roman" w:cs="Arial"/>
      <w:bCs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Calibri" w:cs="Times New Roman"/>
      <w:b/>
      <w:bCs/>
      <w:kern w:val="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31">
    <w:name w:val="Стиль3"/>
    <w:basedOn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Cs/>
      <w:i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0:37:00Z</dcterms:created>
  <dc:creator>Дом</dc:creator>
  <dc:description/>
  <cp:keywords/>
  <dc:language>en-US</dc:language>
  <cp:lastModifiedBy>Root</cp:lastModifiedBy>
  <cp:lastPrinted>2014-10-08T17:35:00Z</cp:lastPrinted>
  <dcterms:modified xsi:type="dcterms:W3CDTF">2015-09-20T05:02:00Z</dcterms:modified>
  <cp:revision>8</cp:revision>
  <dc:subject/>
  <dc:title/>
</cp:coreProperties>
</file>