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трехнин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Боровская О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имский район, с. Боровое Школьная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трехнин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редмету «Окружающий  ми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6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 (2 часа  в недел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Данишк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Эрдман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20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окружающему миру  разработана в соответствии с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оответствии с программой    программы Н.Ф.  Виноградовой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предмета «Окружающий мир» состоит в том, что он, имея ярко выраженный интегративный характер, со</w:t>
        <w:softHyphen/>
        <w:t>единяет в равной мере природоведческие, обществоведчес</w:t>
        <w:softHyphen/>
        <w:t>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shd w:fill="FFFFFF" w:val="clear"/>
        <w:spacing w:lineRule="auto" w:line="240" w:before="0" w:after="0"/>
        <w:ind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класс: учебник для учащихся общеобразовательных учреждений: в 2 ч. Ч. 1,2/ Н.Ф. Виноградова. - 3 изд., испр. - М.: Вентана-Граф, 2012. - (Начальная шко</w:t>
        <w:softHyphen/>
        <w:t xml:space="preserve">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5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класс: рабочие тетради для учащихся общеобразовательных уч</w:t>
        <w:softHyphen/>
        <w:t>реждений: в 2 ч. Ч. 1,2/ Н.Ф. Виноградова. - 3 изд., испр. - М.: Вентана-Граф, 2012. - (На</w:t>
        <w:softHyphen/>
        <w:t xml:space="preserve">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-4 классы: методическое пособие для учителя / Н.Ф. Виноградова. -М.: Вентана-Граф, 2010. - (На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грамме на изучение программного материала в 4  классе отводится 2 часа в неделю. Исходя из учебного плана школы, на изучение курса «Окружающий мир» отведено 2 часов в неделю (34 недели). Всего 68 часов. </w:t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 как часть культуры,  отражающая  человеческое стремление к истине, к познанию закономерностей окружаю</w:t>
        <w:softHyphen/>
        <w:t>щего мира природы и социу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</w:t>
        <w:softHyphen/>
        <w:t>дия, чести, достоинства по отношению к себе и к другим людя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ь  как личная  сопричастность  идеям правового государства, гражданского общества, свободы со</w:t>
        <w:softHyphen/>
        <w:t>вести и вероисповедания, национально-культурного многооб</w:t>
        <w:softHyphen/>
        <w:t>разия России и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как основа духовно-нравственного развития и вос</w:t>
        <w:softHyphen/>
        <w:t>питания личности, залог преемственности культурно-ценност</w:t>
        <w:softHyphen/>
        <w:t>ных традиций народов России от поколения к поколению и жизнеспособности российск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российские религии и межконфессиональ</w:t>
        <w:softHyphen/>
        <w:t>ный диалог как основа духовно-нравственной консолидации</w:t>
        <w:br/>
        <w:t>российск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й выбор и ответственность человека в отно</w:t>
        <w:softHyphen/>
        <w:t>шении к природе, историко-культурному наследию, к самому</w:t>
        <w:br/>
        <w:t>себе и окружающим лю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ind w:left="58" w:right="5"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предмета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hd w:fill="FFFFFF" w:val="clear"/>
        <w:spacing w:lineRule="auto" w:line="240" w:before="0" w:after="0"/>
        <w:ind w:left="14" w:righ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жителем планеты Земля, чувство ответ</w:t>
        <w:softHyphen/>
        <w:t>ственности за сохранение её природы; осознание себя членом общества и государства (самоопре</w:t>
        <w:softHyphen/>
        <w:t>деление своей российской гражданской идентичности); чувствоюбв и к своей стране, выражающееся в интересе к её природе,</w:t>
        <w:br/>
        <w:t>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феры социально-нравственных представле</w:t>
        <w:softHyphen/>
        <w:t>ний, включающих в себя освоение социальной роли ученика,</w:t>
        <w:br/>
        <w:t>понимание образования как личностной цен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</w:t>
        <w:br/>
        <w:t>ориентироваться в мире профессий и мотивация к творческо</w:t>
        <w:softHyphen/>
        <w:t>му труду.</w:t>
      </w:r>
    </w:p>
    <w:p>
      <w:pPr>
        <w:pStyle w:val="Normal"/>
        <w:shd w:fill="FFFFFF" w:val="clear"/>
        <w:spacing w:lineRule="auto" w:line="240" w:before="0" w:after="0"/>
        <w:ind w:left="5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</w:t>
        <w:softHyphen/>
        <w:t>жаю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в том числе учебную деятельность, направленную на познание</w:t>
        <w:br/>
        <w:t>(в сотрудничестве и самостоятельно) закономерностей мира природы, социальной действительности и внутренней жизни</w:t>
        <w:br/>
        <w:t>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авил и норм социокультурного взаимодей</w:t>
        <w:softHyphen/>
        <w:t>ствия со взрослыми и сверстниками в сообществах разного</w:t>
        <w:br/>
        <w:t>типа  (класс,  школа, семья, учреждения культуры в городе (селе)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ind w:left="14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первоначальных сведений о сущности и осо</w:t>
        <w:softHyphen/>
        <w:t>бенностях объектов,  процессов и явлений, характерных для природной и социальной действительности  (в пределах из</w:t>
        <w:softHyphen/>
        <w:t>ученного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0" w:right="14" w:firstLine="4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целостного, социально-ориентирован</w:t>
        <w:softHyphen/>
        <w:t>ного взгляда на окружающий мир в его органичном единстве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 (доступным для осознания младшим школьником), необходимым для по</w:t>
        <w:softHyphen/>
        <w:br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, фиксировать, исследовать (измерять, сравнивать, классифицировать, ставить опыты, получать ин</w:t>
        <w:softHyphen/>
        <w:t>формацию из семейных архивов, от окружающих людей, в открытом информационном пространстве) явления окружаю</w:t>
        <w:softHyphen/>
        <w:t>щего мира;  выделять характерные особенности природных</w:t>
        <w:br/>
        <w:t>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 нормами здоровьесберегающего поведения в природной и социальной среде; понимание роли и значения родного края в природе и ис</w:t>
        <w:softHyphen/>
        <w:t>торико-культурном наследии России, в её современной жизни; понимание места своей семьи в прошлом и настоящем</w:t>
        <w:br/>
        <w:t>своего края, в истории и культуре Ро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твер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е учащие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5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ять признаки живого организма, характерные для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де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учебных и игровых ситуациях правила безопасного поведения в среде обит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устанавл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ледовательность возрастных этапов развития человека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характериз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ловия роста и развития ребен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ожительные и отрицательные качества человека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вод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ы (жизненные и из художественной литературы) проявления доброты, честности, смелости и др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34" w:firstLine="523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нализ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дели, изображающие Землю (глобус, план, карту); в соответствии с учебной задачей находить на географической и исторической карты объекты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штаб, условные обозначения на карте, план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8" w:firstLine="5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пис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ные особенности природных зон России, особенности своей мест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55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каз-описание о странах-соседях Ро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д, век, арабские и римские цифры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ользова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рмин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исто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 время», «эпоха», «столетие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относ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ытия, персоналии с принадлежностью к конкретной исторической эпох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наиболее известных правителей разных исторических эпох (в рам</w:t>
        <w:softHyphen/>
        <w:t xml:space="preserve">ках изученного)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сск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их вкладе в развитие общества и его 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называть) символы царской власти, символы современной России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  <w:softHyphen/>
        <w:t xml:space="preserve">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я Президента современной Ро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пис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события культурной жизни России (в разные исторические   эпохи), называть их даты (в рамках изученного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аз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выдающихся деятелей, писателей, композиторов разных историче</w:t>
        <w:softHyphen/>
        <w:t>ских эпох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твер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е учащие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огут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менять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итейской практике правила здорового образа жизн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блюд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</w:t>
        <w:softHyphen/>
        <w:t xml:space="preserve">вила гигиены и физической культуры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езные и вредные привыч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нальное состояние окружающих людей и в соответствии с ним строить общ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4" w:firstLine="53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аскр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чины отдельных событий в жизни страны (войны, изменения госу</w:t>
        <w:softHyphen/>
        <w:t>дарственного устройства, события в культурной жизни) в рамках изученного.</w:t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"/>
        <w:gridCol w:w="12117"/>
      </w:tblGrid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</w:rPr>
              <w:t>Тема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живое существо (орган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редставление о строении тела человека. Системы ор</w:t>
              <w:softHyphen/>
              <w:t>ганов (опорно-двигательная, пищеварительная, дыхательная, кро</w:t>
              <w:softHyphen/>
              <w:t>веносная, нервная, органы чувств), их роль в жизнедеятельности организма. Гигиена систем органов. Измерение температуры те</w:t>
              <w:softHyphen/>
              <w:t>ла человека, частоты пульса.</w:t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ь здоровья и здорового образа жизни. Режим дня школьника, чередование труда и отдыха в режи</w:t>
              <w:softHyphen/>
              <w:t>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</w:t>
              <w:softHyphen/>
              <w:t xml:space="preserve">ких травм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шиб, порез, ожог), обмораживании, перегре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"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от дома до школы, правила безопасного поведе</w:t>
              <w:softHyphen/>
              <w:t>ния на дорогах, в лесу, на водоёме в разное время года. Пра</w:t>
              <w:softHyphen/>
              <w:t>вила противопожарной безопасности, основные правила обра</w:t>
              <w:softHyphen/>
              <w:t>щения с газом, электричеством, в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та о здоровье и безопасности окружающих людей — нравственный долг каждого человек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- часть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их разнообразие. Части растения (корень, сте</w:t>
              <w:softHyphen/>
      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>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, их разнообразие. Условия, необходимые для жизни животных (воздух, вода, тепло, пища). Насекомые,   ры бы, птицы, звери, их отличия. Особенности питания разных жи</w:t>
              <w:softHyphen/>
              <w:t>вотных (хищные, растительноядные, всеядные). Размножение животных (насекомые, рыбы, птицы, звери). Дикие и домаш</w:t>
              <w:softHyphen/>
              <w:t>ние животные. Роль животных в природе и жизни людей, бе</w:t>
              <w:softHyphen/>
              <w:t>режное отношение человека к животным. Животные родного края, названия,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40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, луг, водоём — единство живой и неживой природы (солнечный свет, воздух, вода, почва, растения, животные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руговорот веществ. Взаимосвязи в природном сообществе: растения — пища и укрытие для животных; животные — рас</w:t>
              <w:softHyphen/>
      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России: общее представление, основные природные зоны (климат, растительный и животный мир, осо</w:t>
              <w:softHyphen/>
              <w:t>бенности труда и быта людей, влияние человека на природу изучаемых зон, охрана природ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</w:t>
              <w:softHyphen/>
              <w:t>ством практической деятельности. Народный календарь (приме</w:t>
              <w:softHyphen/>
              <w:t>ты, поговорки, пословицы), определяющий сезонный труд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и отрицательное влияние деятельности че</w:t>
              <w:softHyphen/>
              <w:t>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</w:t>
              <w:softHyphen/>
              <w:t>ги. Посильное участие в охране природы. Личная ответствен</w:t>
              <w:softHyphen/>
              <w:t>ность каждого человека за сохранность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реди люд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— совокуп</w:t>
              <w:softHyphen/>
              <w:t>ность людей, которые объединены общей культурой и связаны друг с другом совмест</w:t>
              <w:softHyphen/>
              <w:t>ной деятельностью во имя общей цели. Ду</w:t>
              <w:softHyphen/>
              <w:t>ховно-нравственные и культурные ценности — основа жизнеспособ</w:t>
              <w:softHyphen/>
              <w:t>ност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лен об</w:t>
              <w:softHyphen/>
              <w:t>щества. Взаимоотно</w:t>
              <w:softHyphen/>
              <w:t>шения человека с дру</w:t>
              <w:softHyphen/>
              <w:t>гими людьми. Культу</w:t>
              <w:softHyphen/>
              <w:t>ра общения. Уважениек чужому мнению. Че</w:t>
              <w:softHyphen/>
              <w:t>ловек — создатель и носитель культуры. Об</w:t>
              <w:softHyphen/>
              <w:t>раз идеального челове</w:t>
              <w:softHyphen/>
              <w:t>ка в культуре России и мира. Оценка челове</w:t>
              <w:softHyphen/>
              <w:t>ческих свойств и ка</w:t>
              <w:softHyphen/>
              <w:t>честв в культуре наро</w:t>
              <w:softHyphen/>
              <w:t xml:space="preserve">дов России и мир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утренний мир чело</w:t>
              <w:softHyphen/>
              <w:t>века: общее представ</w:t>
              <w:softHyphen/>
              <w:t xml:space="preserve">ление о человеческих свойствах и качеств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- самое близ</w:t>
              <w:softHyphen/>
              <w:t>кое окружение чело</w:t>
              <w:softHyphen/>
              <w:t>века. Семейные тради</w:t>
              <w:softHyphen/>
              <w:t>ции. Взаимоотношения в семье и взаимопо</w:t>
              <w:softHyphen/>
              <w:t>мощь членов семьи. Оказание посильной помощи взрослым. За</w:t>
              <w:softHyphen/>
              <w:t>бота о детях, престаре</w:t>
              <w:softHyphen/>
              <w:t xml:space="preserve">лых, больных - долг каждого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о</w:t>
              <w:softHyphen/>
              <w:t xml:space="preserve">зяйство  семьи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ословная. Имена и фа</w:t>
              <w:softHyphen/>
              <w:t>милии членов семьи. Составление схемы ро</w:t>
              <w:softHyphen/>
              <w:t>дословного древа. Ду</w:t>
              <w:softHyphen/>
              <w:t>ховно-нравственные ценности в семейной культуре народов Рос</w:t>
              <w:softHyphen/>
              <w:t>сии и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ий школьник. Правила поведения в школе, на уроке. Об</w:t>
              <w:softHyphen/>
              <w:t>ращение к учителю. Оценка великой мис</w:t>
              <w:softHyphen/>
              <w:t>сии учителя в культуре народов России и ми</w:t>
              <w:softHyphen/>
              <w:t>ра. Классный, школь</w:t>
              <w:softHyphen/>
              <w:t>ный коллектив, сов</w:t>
              <w:softHyphen/>
              <w:t>местная учёба, игры, отдых. Составление ре</w:t>
              <w:softHyphen/>
              <w:t>жима дня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зья, взаимоотно</w:t>
              <w:softHyphen/>
              <w:t>шения между ними; цен</w:t>
              <w:softHyphen/>
              <w:t>ность дружбы, согла</w:t>
              <w:softHyphen/>
              <w:t>сия, взаимной помощи. Правила взаимоотно</w:t>
              <w:softHyphen/>
              <w:t>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: от края д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-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край — частица России. Родной город (село), ре</w:t>
              <w:softHyphen/>
              <w:t>гион (область, край, республика): название, основные досто</w:t>
              <w:softHyphen/>
              <w:t>примечательности; музеи, театры, спортивные комплексы и пр. Особенности труда людей родного края, их профессии. На</w:t>
              <w:softHyphen/>
              <w:t>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      <w:softHyphen/>
              <w:t>ция. Картины быта, труда, духовно-нравственных и культурных традиций людей в разные исторические времена. Выдающие</w:t>
              <w:softHyphen/>
              <w:t>ся люди разных эпох как носители базовых национальных цен</w:t>
              <w:softHyphen/>
      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      <w:softHyphen/>
              <w:t>торико-культурного наследия свое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творец культур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 — столица России. Святыни Москвы — святыни Рос</w:t>
              <w:softHyphen/>
              <w:t>сии. Достопримечательности Москвы: Кремль, Красная площадь, Большой театр и др. Характеристика отдельных исторических со</w:t>
              <w:softHyphen/>
              <w:t>бытий, связанных с Москвой (основание Москвы, строительство Кремля и др.). Герб Москвы. Расположение Москвы на кар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3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России. Санкт-Петербург: достопримечательности (Зимний дворец, памятник Пет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Медный всадник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</w:t>
              <w:softHyphen/>
              <w:t xml:space="preserve">водные мосты через Нев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), города Золотого кольца Рос</w:t>
              <w:softHyphen/>
              <w:t>сии (по выбору). Святыни городо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защитник своего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      <w:softHyphen/>
              <w:t>ция. Картины быта, труда, духовно-нравственных и культурных традиций людей в разные исторические времена. Выдающие</w:t>
              <w:softHyphen/>
              <w:t>ся люди разных эпох как носители базовых национальных цен</w:t>
              <w:softHyphen/>
      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      <w:softHyphen/>
              <w:t>торико-культурного наследия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и госу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 — Россия, Российская Федерация. Ценностно-смысловое содержание понятий: Родина, Отечество, Отчизна. Го</w:t>
              <w:softHyphen/>
      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 жизни общества как средство укрепления об</w:t>
              <w:softHyphen/>
              <w:t>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</w:t>
              <w:softHyphen/>
              <w:t>ной газеты к общественному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на карте, государственная граница России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191"/>
      </w:tblGrid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9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</w:rPr>
              <w:t>Тема раздел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383838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живое существо (организм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</w:t>
              <w:softHyphen/>
              <w:t>ции систем органов человеческого те</w:t>
              <w:softHyphen/>
              <w:t>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практичес</w:t>
              <w:softHyphen/>
              <w:t>кой работы ситуации по применению правил сохранения и укрепления здо</w:t>
              <w:softHyphen/>
              <w:t>ровья, по оказанию первой помощи при несчастных случа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здоровь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</w:t>
              <w:softHyphen/>
              <w:t>ния первой помощи при несчастных случа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у тела, вес и рост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е отношение к сво</w:t>
              <w:softHyphen/>
              <w:t>ему здоровью и здоровью окружаю</w:t>
              <w:softHyphen/>
              <w:t>щих, своё отношение к людям с огра</w:t>
              <w:softHyphen/>
              <w:t>ниченными возможностями здоров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38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8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- часть природ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, необхо</w:t>
              <w:softHyphen/>
              <w:t>димые для жизни раст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ли растений в природе и жизни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зо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оль в жизни человека (на при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ращ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в группе (из семян, побегов, ли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ли грибов в при</w:t>
              <w:softHyphen/>
              <w:t>роде и жизни люд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и удовлетворения потребностей людей от природы, включая потребности эмоцио</w:t>
              <w:softHyphen/>
              <w:t>нально-эстетическ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современ</w:t>
              <w:softHyphen/>
              <w:t>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по сохра</w:t>
              <w:softHyphen/>
              <w:t>нению природы и её защ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</w:t>
              <w:softHyphen/>
              <w:t>вильные формы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ую роль в охране воды, воздуха, полезных ископаемых, экосистем, растительного и животного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реди людей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ая работа: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 в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то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семье, домаш</w:t>
              <w:softHyphen/>
              <w:t>нем хозяйстве, профессиях членов семьи, занятиях людей в родном го</w:t>
              <w:softHyphen/>
              <w:t>роде (селе) на основе бесед школьни</w:t>
              <w:softHyphen/>
              <w:t>ков с родителями, со старшими родственниками, местными ж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заботы школь</w:t>
              <w:softHyphen/>
              <w:t>ников о младших членах семьи, пре</w:t>
              <w:softHyphen/>
              <w:t>старелых и бо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личные качества и их проявления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экс</w:t>
              <w:softHyphen/>
              <w:t>курсии о достопримечательностях, святынях родного города (сел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воего интере</w:t>
              <w:softHyphen/>
              <w:t>са, характер эмоционально-эстетичес</w:t>
              <w:softHyphen/>
              <w:t>кого впечатления от увид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3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и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ситуации по соблюдению правил уличного дви</w:t>
              <w:softHyphen/>
              <w:t>жения.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: от края до кра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</w:t>
              <w:softHyphen/>
              <w:t>рию России, её государственную гра</w:t>
              <w:softHyphen/>
              <w:t>ницу на глоб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, касающи</w:t>
              <w:softHyphen/>
              <w:t>еся отношения школьников к предста</w:t>
              <w:softHyphen/>
              <w:t>вителям других народов, их языкам, традициям, рели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ображаемые ситуа</w:t>
              <w:softHyphen/>
              <w:t>ции общения с носителями других язы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творец культурных ценностей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 Мос</w:t>
              <w:softHyphen/>
              <w:t>квы и других крупнейших городов (2—3 города) на карте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, видеокад</w:t>
              <w:softHyphen/>
              <w:t>ры достопримечательностей и святынь Москвы, Санкт-Петербурга со словес</w:t>
              <w:softHyphen/>
              <w:t>ным описанием их особ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сооб</w:t>
              <w:softHyphen/>
              <w:t>щения о достопримечательностях од</w:t>
              <w:softHyphen/>
              <w:t>ного из городов России на основе до</w:t>
              <w:softHyphen/>
              <w:t>полнительн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воему сообщению иллюстрации, видеокад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ческий смысл основных изображений Государствен</w:t>
              <w:softHyphen/>
              <w:t xml:space="preserve">ного герба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ре</w:t>
              <w:softHyphen/>
              <w:t>ди гербов других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герба Мос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слушивать, декламировать (пе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 РФ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ад своих земляков, соотечественников  в  сохранение  рос- сииского историко-культурного насле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аздничных днях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основе бесед с родными и близкими, допол</w:t>
              <w:softHyphen/>
              <w:t>нительных источников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одном городе, крае) исторические памятники, культовые со</w:t>
              <w:softHyphen/>
              <w:t xml:space="preserve">оруж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с определён</w:t>
              <w:softHyphen/>
              <w:t>ной эпохой, событием, фак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ми словами час</w:t>
              <w:softHyphen/>
              <w:t>ти текста учебника (о событии, истори</w:t>
              <w:softHyphen/>
              <w:t xml:space="preserve">ческом деятеле, памятнике культуры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е свед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защитник своего Отечества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данию учителя) не</w:t>
              <w:softHyphen/>
              <w:t xml:space="preserve">обходимую информацию из учебника и дополнительных источников знаний (словари, энциклопедии, справочники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е сведения о прошлом нашего государ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арт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исторических со</w:t>
              <w:softHyphen/>
              <w:t xml:space="preserve">бытий), с «лентой времени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преде</w:t>
              <w:softHyphen/>
              <w:t xml:space="preserve">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сторичес</w:t>
              <w:softHyphen/>
              <w:t xml:space="preserve">ких событий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воз</w:t>
              <w:softHyphen/>
              <w:t>можности) наглядные пособия из бу</w:t>
              <w:softHyphen/>
              <w:t>маги, пластилина и других материалов — одежду, макеты памятников ар</w:t>
              <w:softHyphen/>
              <w:t>хитектур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рас</w:t>
              <w:softHyphen/>
              <w:t xml:space="preserve">сказы по иллюстрациям учебник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(реконструир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</w:t>
              <w:softHyphen/>
              <w:t>нейшие изученные события из исто</w:t>
              <w:softHyphen/>
              <w:t>рии Оте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одного из вы</w:t>
              <w:softHyphen/>
              <w:t>дающихся соотечественников как воз</w:t>
              <w:softHyphen/>
              <w:t>можный пример для подраж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Cs/>
                <w:color w:val="4343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мость его жизни и деятельности для себя лично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и государство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собенностями Го</w:t>
              <w:softHyphen/>
              <w:t>сударственного флага  России (последовательность расположения полос, цвета флага, узнавание российского флага среди флагов других стран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 об отдель</w:t>
              <w:softHyphen/>
              <w:t>ных фактах истории флаго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ксте учебника нуж</w:t>
              <w:softHyphen/>
              <w:t>ную информацию и иллюстрации о достопримечательностях и святынях Москвы, праздничных днях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на основании бе</w:t>
              <w:softHyphen/>
              <w:t>сед с родными о праздничных днях Рос</w:t>
              <w:softHyphen/>
              <w:t>сии и родного города. Проявлять ува</w:t>
              <w:softHyphen/>
              <w:t>жение к праздникам, связанным с рели</w:t>
              <w:softHyphen/>
              <w:t xml:space="preserve">гиозными верования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аздновании Дня города (сел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й вклад в подго</w:t>
              <w:softHyphen/>
              <w:t>товку и проведение праздника, свои впечатления от участия в нё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нятий: ма</w:t>
              <w:softHyphen/>
              <w:t>лая родина, Родина, Отечество, Отчиз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рте России родной реги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е рассказ по результатам экскурсии в краеведческий музей с целью ознакомления с прош</w:t>
              <w:softHyphen/>
              <w:t>лым и настоящим родного края (при наличии условий), к местам историчес</w:t>
              <w:softHyphen/>
              <w:t>ких событий и памятникам истории и культуры, к святыням родного реги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, полу</w:t>
              <w:softHyphen/>
              <w:t xml:space="preserve">ченными в ходе бесед со старшими членами семьи, земляками о прошлом родного края, известных людях, об обычаях, религиозных и светских праздниках народов, населяющих кра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 сведения в спра</w:t>
              <w:softHyphen/>
              <w:t>вочной и дополнительной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тивный материал, сопоставляя его со словес</w:t>
              <w:softHyphen/>
              <w:t>ным опис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ы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монстри</w:t>
              <w:softHyphen/>
              <w:t xml:space="preserve">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цы культуры общения во взаимоотношениях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шие черты характе</w:t>
              <w:softHyphen/>
              <w:t>ра, представленные в образе идеаль</w:t>
              <w:softHyphen/>
              <w:t>ного человека в культуре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общения с людьми разного возраста, националь</w:t>
              <w:softHyphen/>
              <w:t>ности, религиозной принадлеж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и игровые си</w:t>
              <w:softHyphen/>
              <w:t>туации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за трудом людей во время экскурсии на одно из предприятий родн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кие проявления про</w:t>
              <w:softHyphen/>
              <w:t>фессионального мастерства и резуль</w:t>
              <w:softHyphen/>
              <w:t>таты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/>
                <w:i/>
                <w:iCs/>
                <w:color w:val="43434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34343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9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napToGrid w:val="false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i/>
                <w:i/>
                <w:iCs/>
                <w:color w:val="43434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3434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бразования, культуры и моло</w:t>
              <w:softHyphen/>
              <w:t xml:space="preserve">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u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ipk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b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российский общеобразователь</w:t>
              <w:softHyphen/>
              <w:t>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ортал «Российское образова</w:t>
              <w:softHyphen/>
              <w:t>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льева Н.Ю. Поурочные разработки по курсу «Окружающий мир» 4 класс / Н.Ю. Васильева.- М.: ВАКО, 2013. – 38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шаков А.А., Белянкова Н.М., Соловьева А.Е. Окружающий мир. Методические рекомендации. 3 класс: пособие для учителей общеобразовательных учреждений / А.А. Плешаков, Н.М. Белянкова, А.Е. Соловьева. – М.: Просвещение, 2012. -6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17"/>
        <w:gridCol w:w="797"/>
        <w:gridCol w:w="1620"/>
        <w:gridCol w:w="506"/>
        <w:gridCol w:w="470"/>
        <w:gridCol w:w="1886"/>
        <w:gridCol w:w="183"/>
        <w:gridCol w:w="425"/>
        <w:gridCol w:w="2107"/>
        <w:gridCol w:w="536"/>
        <w:gridCol w:w="2397"/>
        <w:gridCol w:w="12"/>
        <w:gridCol w:w="414"/>
        <w:gridCol w:w="31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Работает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 Головной и спинной мозг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 рисунок-схе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ы «Головной мозг», «Спин</w:t>
              <w:softHyphen/>
              <w:t>ной мозг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ересказа на тему «Нервная система человека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ет необходимость здорового образа жиз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совместном решении проблем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система организма человек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клу тряпичную и пластмассовую.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ысказывать предполож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м было бы тело че</w:t>
              <w:softHyphen/>
              <w:t>ловека, если бы не имело костей?» 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тать и обсужда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ы: «Скелет – опора тела», «Мышцы умеют сокращатьс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ботать в группах: 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ю «Какие занятия полезны для мышц?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амооцен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личное затруднение и обращается за помощью к учителю. Осваивает новый статус ученика и школьник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задание на обобщ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йденного материала: «Почему человек должен питатьс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рисунком-схем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сказывает о работе пищеварительной системы челове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ставляет памятку по здоровому питанию. 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наблюдения, делать выв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рубрики «Этот удивительный мир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памятку «Как беречь зубы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оделирует строение  органов пищеварения.  Приводит примеры полезных и вредных продуктов питания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 представление о строении зубов, их видах и назначении. Понимает необходимость гигиены полости рта. Умеет правильно чистить зубы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представляет информацию в «свёрнутом» виде (памятка). Владеет смысловым чтением, определяет главную мысль текста; строит рассказ-рассуждение;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заимодейств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астниками диалог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 нужную информацию.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Как работает дыхательная система». Проводить опыт «Измерение давлени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. Составлять 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каз-рассужде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 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и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веносная система. Кровь и ее значение. Сердце – главный орган кровеносной систе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икроскопо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пы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змерение пульса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частвовать в учебном диалог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кровеносную систему называют транспортной?» (на основе высказанных предположений). Строи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ссказ-рас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рисунок-схему. Проводить опыт «Измерение пульс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специально организованное наблюде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микроскопом). Выполня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ание на самоконтроль и самооценк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ё участие в диалоге»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учебную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Понимает личное затруднение и обращается за помощью к учителю. 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де</w:t>
              <w:softHyphen/>
              <w:t xml:space="preserve">лительная систем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ать логическую задач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при обследовании больного делают анализ его мочи?»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ывает органы выделительной системы организма человека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екст,  формулировать вывод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ние. Гигиена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мотрим предмет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опы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ссмотрим предметы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лаза — органы зрения, наши „ок</w:t>
              <w:softHyphen/>
              <w:t xml:space="preserve">на" в мир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функции органов зр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вовать в дидактической игр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, откуда звук». Участвовать в 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ебном диалоге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им своё обоняние»; «Проверим свой вкус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– проект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астие в  бесед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обоняние» (на основе имеющихся представлений). Проводить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ы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верим своё обоняние» и  «Проверим свой вкус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мы чувствуем запахи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язание» (на основе высказанных предположений)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чувст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держивать учебный диало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рассказ-повествов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Учимся владеть собой!». Характеризовать функции разных систем органов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тейские ситуации на тему «Когда внимание начинает „работать"?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улировать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такое внимание?» 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азвитие внимания (по рисункам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 xml:space="preserve">лирование вывода; выбор альтернативы. Выполняет рефлексивные действия: самооценка взаимодействия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 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ь себя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иКЗ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анные предположе</w:t>
              <w:softHyphen/>
              <w:t xml:space="preserve">ния «Зачем человеку память?».  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бор альтернативного суждения: как лучше запоминат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Развивай па</w:t>
              <w:softHyphen/>
              <w:t xml:space="preserve">мять!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текс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следовательной серии иллю</w:t>
              <w:softHyphen/>
              <w:t xml:space="preserve">страций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важно учесть при выполнении режима дн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пере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рубрики «Здоровый человек — здоровый сон». Выполнять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ание на самоконтроль и самооценку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— выполняешь ли ты правила здорового сна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ние на анализ текст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групп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кали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ести учебный диало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тек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ет  правила закаливания, правила здорового образа жизн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нять усталость?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и выделять его главную мысл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искобол» (по фото скульптуры Ми</w:t>
              <w:softHyphen/>
              <w:t>рона «Дискобол»)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елает вывод о то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усталость и как её устра</w:t>
              <w:softHyphen/>
              <w:t>нить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на иллюстрациях. Осознает необходимость беречь своё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полезные и вредные привычки.  Участвует в обсуждении темы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ответа «Вредные привычк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исунками-схемами: составл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-рас</w:t>
              <w:softHyphen/>
              <w:t xml:space="preserve">сужд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вывод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вносят в жизнь человека вред</w:t>
              <w:softHyphen/>
              <w:t>ные привычки?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здает плакат по теме «Осторожно – вредные привычки»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отражённую на рисунках-схе</w:t>
              <w:softHyphen/>
              <w:t>мах. 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сти учебный диалог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суждение предположений о возмож</w:t>
              <w:softHyphen/>
              <w:t>ных причинах возникновения пожар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ь и обсуждать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лавную мысль стихотворения С. Маршака «Пожар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ставлять рассказ-рассужд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в парах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игровое упражн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пользоваться газовой плитой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отражённую на иллюстраци</w:t>
              <w:softHyphen/>
              <w:t>ях. Представляет графическую информацию в виде текста. Представляет информацию в «свёрнутом» виде. 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суждать правила поведения на улице,  важность знаков дорожного движ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высказанные предположения о причин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ых происшествий  с детьми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жизненные ситу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лица полна неожиданностей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группах. Оформлять выв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манды регулировщика важнее, чем сигналы светофора и знаки дорожного движения»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ует ситуации дорожного движения.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думывает подписи к рисункам. Принимает участие в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левой игре-упражнени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игналы регулировщика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рефлексивные действия: самооценка жизненных ситуа</w:t>
              <w:softHyphen/>
              <w:t>ций; контроль выполнения учебных задач, «чтение» информации, выраженной в графическом виде; контроль выполнения роли в сюжетно-ролевой игре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лучится бе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оказания первой медицинской помощи»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нимать участие в игре-упражнени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мощь при травм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лучится бед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ты узнаешь в этом разделе, на какие вопрос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Человек умеет думать и го</w:t>
              <w:softHyphen/>
              <w:t xml:space="preserve">ворить».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рас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начение речи в жизни людей» (на основе «чтения» рисунков учебника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 (развитие человек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ы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мерение роста и веса младшего школьника»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высказанные суждения. Строи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-рассужд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блему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текста «Почему пожилым людям нужна твоя помощь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рубри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ртинная галерея»: рассказ-описа</w:t>
              <w:softHyphen/>
              <w:t>ние по картине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 из личного опыта. Анализировать шмуцтиту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 работу до конца. Предвидит результат своей дея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ворим о доброте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шмуцтитул. Вести учебный диало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жизненные ситуации с нрав</w:t>
              <w:softHyphen/>
              <w:t xml:space="preserve">ственных позиц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ъяснять смысл крылатых выражений. Оформлять выв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 Осознает необходимость доброго отношения к окружающим людям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качеств героев «Сказки о рыбаке и рыбке» А. Пушкин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жизненные ситуации (кого из героев можно назвать справедливым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ть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го называют справедливым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задание на самооценк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я в совместной деятельности (справедливо ли я вёл себя в процессе совместной деятельности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ет план ответ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Что такое справед</w:t>
              <w:softHyphen/>
              <w:t>ливость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смелост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путешествие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Первый подвиг Геракл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тав</w:t>
              <w:softHyphen/>
              <w:t xml:space="preserve">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мятку «Культура общения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диалоги сказки «По щучье</w:t>
              <w:softHyphen/>
              <w:t xml:space="preserve">му велению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ормлять вывод. Работать в групп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анализировать  письменную речь, представленную в разных письмах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мятку «Если в дверь по</w:t>
              <w:softHyphen/>
              <w:t xml:space="preserve">звонил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шмуцтитул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ничает в совмест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е зоны России. Зона арктических пустынь и тундр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ём ты узнаешь в этом разделе, на какие вопросы ты ответишь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 многонациональной  России в развитии общемировой  культу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родные зоны России. Тайга и зона смешанных лесов.  Наш край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Тайг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Зона смешанных и широколиственных лесов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ражняться в классифик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е зоны России. Степи и пустын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совместной деятель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ражняться в классификаци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таблицу. Самостоятельно подготовить рассказ о субтропиках (по желанию — с презентацией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вы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 поч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опы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почв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почва (анализ текста учебника и результатов опыт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суждать проблем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ет ценность любой жизн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ьеф Росси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картой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ет с картой: находит разные рельефы, узнает и различает по цвету равнины России. 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изует понятия «рельеф», «равнина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группе, в пар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льеф России.  Наш край -Тюменская область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Урал — Каменный пояс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возникали и строились город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рубрик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спомн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Читать и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облем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овы причины выбора места для основания город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сообщ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хся (подготовленные до</w:t>
              <w:softHyphen/>
              <w:t xml:space="preserve">ма): «Кремлёвские города» (с презентацией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ботает в пар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Япо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пония — Страна восходящего солнц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отреть и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материал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Япония – Страна восходящего солнца». Выполнять 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рческое зад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оображаемая ситуация): «Чем меня поразил город Токио?» (с опорой на иллюстративный материал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Кита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пар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результа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в парах (удачи, трудности, их причины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ст «Китай — страна природных контрастов», смотреть видеоматериал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-рассуждения. Самостоятельно готовить рассказ о Финляндии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, что такое гуманное отношение к люд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и ее соседи. Королевство Д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шмуцтитул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мы узнали, чему научил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Любит свою семь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такое культура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истории письменност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в группах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совместную деятельнос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едположе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жно ли представить современное общество без образованных люде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О первых школах и книгах», объяснять смысл указа князя Владимира. Готовить р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е «Школа в Московской Руси». Слушать 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сказ учител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адимир Мономах и его „Поучение"». Самостоятельно готовить сообщение «Первая Азбука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ет план рассказ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ервых школах и книг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вывод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образования в эпоху Петра I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 и срав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е планы: современный и XVIII ве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едположени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Пётр I уделял осо</w:t>
              <w:softHyphen/>
              <w:t>бое внимание подготовке моряков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план текста; рассказ-описание,  готовит перес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лось образование после Петра I?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пла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 по теме «Образование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есказывать текст «Михаил Васильевич Ломонос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иллюстрациями. Пере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рубрики «Жил на свете челове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жно ли отнести предметы художественных ремёсел к произведе</w:t>
              <w:softHyphen/>
              <w:t>ниям искусства?»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ое искусство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сказ-опис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сляры» (на основе картины В. Васнецова «Гусляры»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идит результат своей деятельности. Адекватно оценивает результаты своей деятельности. Находит нужную информацию. Доводит  работу до конца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«Архитектура» (с опорой на иллюстративные материалы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вопрос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архитектурные сооружения, кроме церквей и соборов, появились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?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ывает  о русской архитекту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-описание на тему «Какое произведение живописи нравится мне больше других?» (на основе иллюстраций, по выбору уче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сказывать текст рубрики «Жил на свете человек». С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дного портрета Жемчуговой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т о некоторых русских художниках. Узнает  картины, называет их автора. Находит дополнительную информацию в Интернете. Называет нескольких известных русских акте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информацию, представленную в иллюстративном ряде и видеоматериалах. Проявляет  интерес и уважение к произведени</w:t>
              <w:softHyphen/>
              <w:t>ям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ой век» русской культу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ек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XIX век называют «золотым веком русской культуры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«Поэты и писатели XIX века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проблемные вопросы. Работать в групп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текст, составлять рассказ-рассуждение, рассказ-описани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ует и оценивает совместную деятельност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ли удалось, какие получили результаты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ой век» русской культу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ек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мпозиторы XIX века», слушание музыки М. Глинки, П. Чайковског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рассказ- рассуждени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чему я люблю музыку композитора ...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и обсужд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Товарищество передвиж</w:t>
              <w:softHyphen/>
              <w:t xml:space="preserve">ных выставок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сказывать текст рубрики «Жил на свете человек»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овить сообщение «Художники XIX века» (по выбору, с презентацией)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, работать в малых группах. Ведет и поддерживает диалог, аргументи</w:t>
              <w:softHyphen/>
              <w:t>рованно отстаивает собственное мнение. 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 ХХ ве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егрированный урок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грать в иг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ет в группах: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овит сообщение на тему «Наши любимые детские писатели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ормляет выво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. Оценивает свое  отношение к литературе и искусству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усь боролась с половцам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«Как Русь боролась с половцами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 Куликовская битв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картой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схемы боя А. Невского со шведскими захватчика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 текс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ая война 1812 года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ОиС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отовить рассказ-повествов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– 1945 г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ая Отечественная война 1941– 1945 гг.  Тюменская область в годы войны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в группах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одит  работу до конца. Предвидит результат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и государство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астие в бесед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живём в Российском государстве». Играть «Спрашиваем — отвечай» (что ты знаешь о своём народе)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: «Права граждан Росси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выполнение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к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ь себ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ждать  проблемы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ого называют патриотом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и описывать символы Росс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мн России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ть расск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: «Тюменская область».  Работать с дополнительн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готавливает плакат. Готовит вопросы по истории. Рассказывает о родственниках – участниках Великой Отечественной войны.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сторией родного края Работать с дополнительным материалом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Боровое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сторией родного края Работать с дополнительным материалом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 ценности любой жизни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53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33"/>
          <w:rFonts w:eastAsia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rFonts w:eastAsia="Calibri"/>
          <w:b/>
          <w:sz w:val="20"/>
          <w:szCs w:val="20"/>
        </w:rPr>
        <w:t>УОиСЗ</w:t>
      </w:r>
      <w:r>
        <w:rPr>
          <w:rStyle w:val="33"/>
          <w:rFonts w:eastAsia="Calibri"/>
          <w:sz w:val="20"/>
          <w:szCs w:val="20"/>
        </w:rPr>
        <w:t xml:space="preserve"> – урок обобщения и систематизации знаний;</w:t>
      </w:r>
      <w:r>
        <w:rPr>
          <w:rStyle w:val="33"/>
          <w:rFonts w:eastAsia="Calibri"/>
          <w:b/>
          <w:sz w:val="20"/>
          <w:szCs w:val="20"/>
        </w:rPr>
        <w:t xml:space="preserve"> УПиКЗ</w:t>
      </w:r>
      <w:r>
        <w:rPr>
          <w:rStyle w:val="33"/>
          <w:rFonts w:eastAsia="Calibri"/>
          <w:sz w:val="20"/>
          <w:szCs w:val="20"/>
        </w:rPr>
        <w:t xml:space="preserve"> – урок проверки и коррекции знаний,</w:t>
      </w:r>
      <w:r>
        <w:rPr>
          <w:rStyle w:val="33"/>
          <w:rFonts w:eastAsia="Calibri"/>
        </w:rPr>
        <w:t xml:space="preserve"> </w:t>
      </w:r>
      <w:r>
        <w:rPr>
          <w:rStyle w:val="33"/>
          <w:rFonts w:eastAsia="Calibri"/>
          <w:b/>
          <w:sz w:val="20"/>
          <w:szCs w:val="20"/>
        </w:rPr>
        <w:t>УРР</w:t>
      </w:r>
      <w:r>
        <w:rPr>
          <w:rStyle w:val="33"/>
          <w:rFonts w:eastAsia="Calibri"/>
          <w:sz w:val="20"/>
          <w:szCs w:val="20"/>
        </w:rPr>
        <w:t xml:space="preserve"> – урок развития речи.</w:t>
      </w:r>
    </w:p>
    <w:p>
      <w:pPr>
        <w:pStyle w:val="Footnote"/>
        <w:rPr>
          <w:rStyle w:val="33"/>
          <w:rFonts w:eastAsia="Calibri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C6">
    <w:name w:val="c6"/>
    <w:basedOn w:val="Style9"/>
    <w:qFormat/>
    <w:rPr/>
  </w:style>
  <w:style w:type="character" w:styleId="C8">
    <w:name w:val="c8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Sylfae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Sylfae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Sylfae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uno.ru/" TargetMode="External"/><Relationship Id="rId3" Type="http://schemas.openxmlformats.org/officeDocument/2006/relationships/hyperlink" Target="http://ipkps.bsu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6:27:00Z</dcterms:created>
  <dc:creator>Дом</dc:creator>
  <dc:description/>
  <cp:keywords/>
  <dc:language>en-US</dc:language>
  <cp:lastModifiedBy>Root</cp:lastModifiedBy>
  <cp:lastPrinted>2014-10-08T17:36:00Z</cp:lastPrinted>
  <dcterms:modified xsi:type="dcterms:W3CDTF">2015-09-19T05:07:00Z</dcterms:modified>
  <cp:revision>8</cp:revision>
  <dc:subject/>
  <dc:title/>
</cp:coreProperties>
</file>