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ОУ Стрехнинская СОШ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шимский район, с. Стрехнино, ул. Стаханова 6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:                                           Согласовано:                                         Утверждаю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ОМО учителей                 на заседании МС                                  Директор МАОУ Стрехнинская СОШ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  и физической культуры               заместитель директора по УМР         ___________________А.А. Гурк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ротокол №__ от _________                       ________ О.П.Абрамова                  «___»_______________2015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«_____»__________2015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6 учебный г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34</w:t>
      </w:r>
      <w:r>
        <w:rPr>
          <w:color w:val="000000"/>
          <w:sz w:val="28"/>
          <w:szCs w:val="28"/>
        </w:rPr>
        <w:t xml:space="preserve"> часа (1 час в неделю)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 учитель: Н.Н.Кондрат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 Н.И.Эрдма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___» _________2015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Рабочая программа по основам безопасности жизнедеятельности  для 8 класса составлена на основе приказа Министерства образования и науки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 в редакции от 23.06.2015 г.), положения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rPr/>
      </w:pPr>
      <w:r>
        <w:rPr/>
        <w:t>Рабочая программа к учебнику  ОБЖ. 8 класс: Учебник для общеобразовательных. учреждений /М.П. Фролов. М.В.Юрьева.</w:t>
      </w:r>
    </w:p>
    <w:p>
      <w:pPr>
        <w:pStyle w:val="Normal"/>
        <w:rPr/>
      </w:pPr>
      <w:r>
        <w:rPr/>
        <w:t>В.П.Шолохов и др ; под. Ред. Ю.Л. Воробьева. – М.: Астрель , 2014. – 175 с.: ил.</w:t>
      </w:r>
    </w:p>
    <w:p>
      <w:pPr>
        <w:pStyle w:val="Normal"/>
        <w:jc w:val="both"/>
        <w:rPr/>
      </w:pPr>
      <w:r>
        <w:rPr/>
        <w:t>Рабочая учебная программа «Основы безопасности жизнедеятельности» для учащихся 8класса является  типовой,  определяющей базовое содержание курса (федеральный и региональный компонент общеобразовательных программ) и предназначена для общеобразовательного учреждения. В соответствии с учебным планом  МАОУ Стрехнинская СОШ  на 2016-2017  учебный год,  на изучение Основ безопасности жизнедеятельности в 8 классе  предусмотрено 34 часа.</w:t>
      </w:r>
    </w:p>
    <w:p>
      <w:pPr>
        <w:pStyle w:val="Normal"/>
        <w:rPr/>
      </w:pPr>
      <w:r>
        <w:rPr/>
        <w:t>Рабочая программа по основам безопасности жизнедеятельности (ОБЖ) для 8 класса разработана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 На основе Федерального компонента государственного стандарта по основам безопасности жизнедеятельности. При разработке программы были учтены требования, отраженные в Концепции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подготовки их к военной службе. Программа рассчитана на 1 час в неделю; 34 часа в год.</w:t>
      </w:r>
    </w:p>
    <w:p>
      <w:pPr>
        <w:pStyle w:val="Normal"/>
        <w:rPr/>
      </w:pPr>
      <w:r>
        <w:rPr>
          <w:sz w:val="22"/>
          <w:szCs w:val="22"/>
        </w:rPr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 xml:space="preserve">данской обороне» и др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Normal"/>
        <w:ind w:firstLine="720"/>
        <w:rPr/>
      </w:pPr>
      <w:r>
        <w:rPr>
          <w:sz w:val="22"/>
          <w:szCs w:val="22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едвидеть потенциальные опасности и правильно действовать в случае их наступления, использовать средств индивидуальной и коллективной защиты, оказывать первую медицинскую помощ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ПРОГРАММЫ</w:t>
      </w:r>
    </w:p>
    <w:p>
      <w:pPr>
        <w:pStyle w:val="Normal"/>
        <w:jc w:val="center"/>
        <w:rPr/>
      </w:pPr>
      <w:r>
        <w:rPr>
          <w:b/>
        </w:rPr>
        <w:t>«ОСНОВЫ БЕЗОПАСНОСТИ ЖИЗНЕДЕЯТЕЛЬНОСТИ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 I. Опасные и чрезвычайные ситуации техногенного характер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и защита челове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иды и причины опасных ситуаций техногенного характера</w:t>
      </w:r>
    </w:p>
    <w:p>
      <w:pPr>
        <w:pStyle w:val="Normal"/>
        <w:jc w:val="center"/>
        <w:rPr/>
      </w:pPr>
      <w:r>
        <w:rPr/>
        <w:t xml:space="preserve">Понятия аварии, катастрофы, чрезвычайные ситуации техногенного характера. Их </w:t>
      </w:r>
    </w:p>
    <w:p>
      <w:pPr>
        <w:pStyle w:val="Normal"/>
        <w:jc w:val="center"/>
        <w:rPr/>
      </w:pPr>
      <w:r>
        <w:rPr/>
        <w:t xml:space="preserve">классификация. Краткая характеристика основных видов чрезвычайных ситуаций </w:t>
      </w:r>
    </w:p>
    <w:p>
      <w:pPr>
        <w:pStyle w:val="Normal"/>
        <w:jc w:val="center"/>
        <w:rPr/>
      </w:pPr>
      <w:r>
        <w:rPr/>
        <w:t xml:space="preserve">техногенного характера и их последствий. Основные причины и стадии развития техногенных </w:t>
      </w:r>
    </w:p>
    <w:p>
      <w:pPr>
        <w:pStyle w:val="Normal"/>
        <w:jc w:val="center"/>
        <w:rPr/>
      </w:pPr>
      <w:r>
        <w:rPr/>
        <w:t>происше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жары и взрывы</w:t>
      </w:r>
    </w:p>
    <w:p>
      <w:pPr>
        <w:pStyle w:val="Normal"/>
        <w:jc w:val="center"/>
        <w:rPr/>
      </w:pPr>
      <w:r>
        <w:rPr/>
        <w:t xml:space="preserve">Пожары. Взрывы. Условия возникновения пожаров и взрывов. Возможные последствия </w:t>
      </w:r>
    </w:p>
    <w:p>
      <w:pPr>
        <w:pStyle w:val="Normal"/>
        <w:jc w:val="center"/>
        <w:rPr/>
      </w:pPr>
      <w:r>
        <w:rPr/>
        <w:t xml:space="preserve">пожаров и взрывов. Меры пожарной безопасности. Правила безопасного поведения при </w:t>
      </w:r>
    </w:p>
    <w:p>
      <w:pPr>
        <w:pStyle w:val="Normal"/>
        <w:jc w:val="center"/>
        <w:rPr/>
      </w:pPr>
      <w:r>
        <w:rPr/>
        <w:t xml:space="preserve">пожарах и угрозе взрыв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и с выбросом опасных химических веществ</w:t>
      </w:r>
    </w:p>
    <w:p>
      <w:pPr>
        <w:pStyle w:val="Normal"/>
        <w:jc w:val="center"/>
        <w:rPr/>
      </w:pPr>
      <w:r>
        <w:rPr/>
        <w:t xml:space="preserve">Опасные химические вещества и объекты. Характеристика АХОВ и их поражающих </w:t>
      </w:r>
    </w:p>
    <w:p>
      <w:pPr>
        <w:pStyle w:val="Normal"/>
        <w:jc w:val="center"/>
        <w:rPr/>
      </w:pPr>
      <w:r>
        <w:rPr/>
        <w:t xml:space="preserve">факторов. Причины и последствия аварий на химически опасных объектах. Правила </w:t>
      </w:r>
    </w:p>
    <w:p>
      <w:pPr>
        <w:pStyle w:val="Normal"/>
        <w:jc w:val="center"/>
        <w:rPr/>
      </w:pPr>
      <w:r>
        <w:rPr/>
        <w:t xml:space="preserve">поведения и защитные меры при авариях на ХОО. Первая помощь пострадавшим от АХ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Аварии с выбросом радиоактивных веществ</w:t>
      </w:r>
    </w:p>
    <w:p>
      <w:pPr>
        <w:pStyle w:val="Normal"/>
        <w:jc w:val="center"/>
        <w:rPr/>
      </w:pPr>
      <w:r>
        <w:rPr/>
        <w:t xml:space="preserve">Радиоактивность и радиационно-опасные объекты. Ионизирующее излучение: природа, </w:t>
      </w:r>
    </w:p>
    <w:p>
      <w:pPr>
        <w:pStyle w:val="Normal"/>
        <w:jc w:val="center"/>
        <w:rPr/>
      </w:pPr>
      <w:r>
        <w:rPr/>
        <w:t xml:space="preserve">единицы измерения, биологические эффекты. Естественная радиоактивность. Характеристика </w:t>
      </w:r>
    </w:p>
    <w:p>
      <w:pPr>
        <w:pStyle w:val="Normal"/>
        <w:jc w:val="center"/>
        <w:rPr/>
      </w:pPr>
      <w:r>
        <w:rPr/>
        <w:t xml:space="preserve">очагов поражения при радиационных авариях и принципы  защиты от ионизирующего </w:t>
      </w:r>
    </w:p>
    <w:p>
      <w:pPr>
        <w:pStyle w:val="Normal"/>
        <w:jc w:val="center"/>
        <w:rPr/>
      </w:pPr>
      <w:r>
        <w:rPr/>
        <w:t xml:space="preserve">излучения. Правила поведения и действия населения при радиационных авариях и </w:t>
      </w:r>
    </w:p>
    <w:p>
      <w:pPr>
        <w:pStyle w:val="Normal"/>
        <w:jc w:val="center"/>
        <w:rPr/>
      </w:pPr>
      <w:r>
        <w:rPr/>
        <w:t xml:space="preserve">радиоактивном загрязнении мест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идродинамические аварии</w:t>
      </w:r>
    </w:p>
    <w:p>
      <w:pPr>
        <w:pStyle w:val="Normal"/>
        <w:jc w:val="center"/>
        <w:rPr/>
      </w:pPr>
      <w:r>
        <w:rPr/>
        <w:t xml:space="preserve">Гидродинамические аварии и гидротехнические сооружения. Причины и виды </w:t>
      </w:r>
    </w:p>
    <w:p>
      <w:pPr>
        <w:pStyle w:val="Normal"/>
        <w:jc w:val="center"/>
        <w:rPr/>
      </w:pPr>
      <w:r>
        <w:rPr/>
        <w:t xml:space="preserve">гидродинамических аварий. Последствия гидродинамических аварий. Меры по защите </w:t>
      </w:r>
    </w:p>
    <w:p>
      <w:pPr>
        <w:pStyle w:val="Normal"/>
        <w:jc w:val="center"/>
        <w:rPr/>
      </w:pPr>
      <w:r>
        <w:rPr/>
        <w:t xml:space="preserve">населения от последствий гидродинамических аварий. Правила поведения при угрозе и во </w:t>
      </w:r>
    </w:p>
    <w:p>
      <w:pPr>
        <w:pStyle w:val="Normal"/>
        <w:jc w:val="center"/>
        <w:rPr/>
      </w:pPr>
      <w:r>
        <w:rPr/>
        <w:t xml:space="preserve">время гидродинамических авар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е экологического равновесия</w:t>
      </w:r>
    </w:p>
    <w:p>
      <w:pPr>
        <w:pStyle w:val="Normal"/>
        <w:jc w:val="center"/>
        <w:rPr/>
      </w:pPr>
      <w:r>
        <w:rPr/>
        <w:t xml:space="preserve">Экология и экологическая безопасность. Биосфера и человек. Загрязнение атмосферы. </w:t>
      </w:r>
    </w:p>
    <w:p>
      <w:pPr>
        <w:pStyle w:val="Normal"/>
        <w:jc w:val="center"/>
        <w:rPr/>
      </w:pPr>
      <w:r>
        <w:rPr/>
        <w:t xml:space="preserve">Загрязнение почв. Загрязнение природных вод. Понятие о предельно допустимых </w:t>
      </w:r>
    </w:p>
    <w:p>
      <w:pPr>
        <w:pStyle w:val="Normal"/>
        <w:jc w:val="center"/>
        <w:rPr/>
      </w:pPr>
      <w:r>
        <w:rPr/>
        <w:t xml:space="preserve">концентрациях загрязняющих веществ. Краткая характеристика экологической обстановки в </w:t>
      </w:r>
    </w:p>
    <w:p>
      <w:pPr>
        <w:pStyle w:val="Normal"/>
        <w:jc w:val="center"/>
        <w:rPr/>
      </w:pPr>
      <w:r>
        <w:rPr/>
        <w:t>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 II. Опасные ситуации, возникающие в повседневной жизни, и 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зопасное поведение на улицах и дорогах</w:t>
      </w:r>
    </w:p>
    <w:p>
      <w:pPr>
        <w:pStyle w:val="Normal"/>
        <w:jc w:val="center"/>
        <w:rPr/>
      </w:pPr>
      <w:r>
        <w:rPr/>
        <w:t xml:space="preserve">Правила для велосипедистов. Мотовелосипед и мопед. Мотоцикл. </w:t>
      </w:r>
    </w:p>
    <w:p>
      <w:pPr>
        <w:pStyle w:val="Normal"/>
        <w:jc w:val="center"/>
        <w:rPr/>
      </w:pPr>
      <w:r>
        <w:rPr/>
        <w:t>Правила пользования и движения. Водитель- главный участник дорожного движения.</w:t>
      </w:r>
    </w:p>
    <w:p>
      <w:pPr>
        <w:pStyle w:val="Normal"/>
        <w:jc w:val="center"/>
        <w:rPr/>
      </w:pPr>
      <w:r>
        <w:rPr/>
        <w:t>Проезд прекрёстка. Экстремальные ситуации аварий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должен знать: 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 правила личной безопасности при активном отдыхе в природных условиях;  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ьзоваться средствами индивидуальной и коллективной защиты; оказывать первую медицинскую помощь при неотложных состоя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 того, учащиеся должны обладать компетенциями по использованию полученных знаний и умений в практической деятельности и в повседневной жизни </w:t>
      </w:r>
    </w:p>
    <w:p>
      <w:pPr>
        <w:pStyle w:val="Normal"/>
        <w:rPr/>
      </w:pPr>
      <w:r>
        <w:rPr/>
        <w:t xml:space="preserve">дл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готовки и участия в различных видах активного отдыха в природных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азания первой медицинской помощи пострадавшим; </w:t>
      </w:r>
    </w:p>
    <w:p>
      <w:pPr>
        <w:pStyle w:val="Normal"/>
        <w:numPr>
          <w:ilvl w:val="0"/>
          <w:numId w:val="2"/>
        </w:numPr>
        <w:rPr/>
      </w:pPr>
      <w:r>
        <w:rPr/>
        <w:t>выработки убеждений и потребности в соблюдении норм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54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66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40"/>
        <w:gridCol w:w="32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курса ОБЖ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сные и чрезвычайные ситуации техногенного характера. </w:t>
            </w:r>
          </w:p>
          <w:p>
            <w:pPr>
              <w:pStyle w:val="Normal"/>
              <w:jc w:val="center"/>
              <w:rPr/>
            </w:pPr>
            <w:r>
              <w:rPr/>
              <w:t>Безопасность и защита челове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сные ситуации, возникающие в повседневной жизни, и </w:t>
            </w:r>
          </w:p>
          <w:p>
            <w:pPr>
              <w:pStyle w:val="Normal"/>
              <w:jc w:val="center"/>
              <w:rPr/>
            </w:pPr>
            <w:r>
              <w:rPr/>
              <w:t>правила безопасного повед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2268"/>
        <w:gridCol w:w="2976"/>
        <w:gridCol w:w="1560"/>
        <w:gridCol w:w="3685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Cs/>
              </w:rPr>
              <w:t xml:space="preserve"> Опасные и чрезвычайные ситуации техногенного характера. Безопасность и защита человека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Тема 1</w:t>
            </w:r>
            <w:r>
              <w:rPr>
                <w:bCs/>
              </w:rPr>
              <w:t xml:space="preserve"> Производственные аварии и катастрофы.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253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Урок безопасности. Вводный инструктаж по ТБ.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/>
                    <w:t>Аварии, катастрофы, черезвычайные ситуации техногенного характера.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учащихся с понятием черезвычайная ситуация техногенного характе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Источники чрезвычайных ситуаций техногенного характера и их послед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источниками ЧС. техногенного характера и их последствия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сновные причины и стадии развития  техногенны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роисшествий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 с причинами и стадиями развития техногенных происшеств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ма 2. </w:t>
            </w:r>
            <w:r>
              <w:rPr>
                <w:bCs/>
                <w:sz w:val="23"/>
                <w:szCs w:val="23"/>
              </w:rPr>
              <w:t xml:space="preserve">Пожары и взрывы.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Пож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пожар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сновные понятия и определения о пожар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5445" w:leader="none"/>
              </w:tabs>
              <w:jc w:val="center"/>
              <w:rPr/>
            </w:pPr>
            <w:r>
              <w:rPr/>
              <w:t>Взры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сновные понятия и определения о взры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озникновения пожаров и взры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жара и взрыва для того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жаров и взрыво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жара и взрыва для того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авила  безопасного повед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при пожарах и угрозе взры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жара и взрыва для того, чтобы сохранить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ыявить усвоение пройденного  материал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Аварии с выбросом аварийно химических опасных вещест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е химически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ещества и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б опасных химических вещест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Характеристика АХОВ и их поражающих фак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разновидностью АХ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следствия аварий. Уметь действовать в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ричины и последствия аварий на химически опасных объек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ичинами и последствиями аварий на химически опасных объект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Правила поведения и защитные меры при авариях на ХО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авилами  поведения и защитными  мерами  при авариях на ХО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для того , что бы сохранить 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>
          <w:trHeight w:val="3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ервая помощь пострадавшим от А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оказанием первой помощи от АХ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/>
              </w:rPr>
              <w:t xml:space="preserve">Тема 4. </w:t>
            </w:r>
            <w:r>
              <w:rPr/>
              <w:t>Аварии с выбросом радиоактивных вещест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Радиоактивность и радиационно – опасные  объ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онятием -радиоактивность и  радиационно – опасные  объект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природу возникнов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радиоактивных вещест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нимать, что такое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ост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ционно-опасны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бъекты. Уметь действовать в ситуации аварии с выбросом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ых вещест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Ионизирующее излучение: природа, единицы измерения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биологические эфф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онятием ионизирующее излуч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природу возникнов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радиоактивных вещест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нимать, что такое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ост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ционно-опасны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бъекты. Уметь действовать в ситуации аварии с выбросом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ых вещест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</w:tc>
      </w:tr>
      <w:tr>
        <w:trPr>
          <w:trHeight w:val="3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арактеристика очагов поражения при радиационных авариях и принципы защиты от ионизирующего излуч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радиационных авария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ладеть навыками выполнения мероприятий по защите от поражающих факторов аварий на радиационноопасных объектах и использования индивидуальных средств защиты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Иметь представление о последствиях аварий на радиационноопасных объектах и мерах, принимаемых по защите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поведения и действия населения при радиационных авар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варии на радиационно опасных объект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-правила безопасного поведения при авариях на радиационноопасных объектах; </w:t>
            </w:r>
          </w:p>
          <w:p>
            <w:pPr>
              <w:pStyle w:val="Default"/>
              <w:rPr/>
            </w:pPr>
            <w:r>
              <w:rPr/>
              <w:t xml:space="preserve">- способы оповещения об авариях на радиационно опасных объектах; </w:t>
            </w:r>
          </w:p>
          <w:p>
            <w:pPr>
              <w:pStyle w:val="Default"/>
              <w:rPr/>
            </w:pPr>
            <w:r>
              <w:rPr/>
              <w:t>- основные мероприятия по защите населения от последствий аварий на радиационноопасных объе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 xml:space="preserve">Тема 5. </w:t>
            </w:r>
            <w:r>
              <w:rPr/>
              <w:t>Гидродинамические ава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идродинамические аварии и гидротехнические соору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: правила безопасного поведения при возникновении гидродинамических авар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пособы оповещения об авариях на гидродинамически опасных объектах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редставление о последствиях аварий на гидродинамически опасных объектах и мерах, принимаем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чины и виды гидродинамических авар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 правила безопасного поведения при угрозе и в ходе наводнения при гидродинамической авари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редвидеть потенциальные опасности и правильно действовать в случае их насту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ледствия гидродинамических авар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 основные мероприятия по уменьшению последствий аварий на гидродинамически опасных объектах. </w:t>
            </w:r>
          </w:p>
          <w:p>
            <w:pPr>
              <w:pStyle w:val="Default"/>
              <w:rPr/>
            </w:pPr>
            <w:r>
              <w:rPr/>
              <w:t>Владеть навыками выполнения мероприятий по защите от поражающих факторов аварий на гидродинамически опасных объе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поведения населения при угрозе и во время гидродинамических аварий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- правила безопасного поведения при возникновении гидродинамических аварий; </w:t>
            </w:r>
          </w:p>
          <w:p>
            <w:pPr>
              <w:pStyle w:val="Default"/>
              <w:rPr/>
            </w:pPr>
            <w:r>
              <w:rPr/>
              <w:t>Уметь предвидеть потенциальные опасности и правильно действо вать в случае их наступ 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6: </w:t>
            </w:r>
          </w:p>
          <w:p>
            <w:pPr>
              <w:pStyle w:val="Default"/>
              <w:rPr/>
            </w:pPr>
            <w:r>
              <w:rPr/>
              <w:t>Нарушение экологического равнове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ология и экологическая безопас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ология и экологическая безопас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 правила поведения при нарушении экологического равновесия в местах прожива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осфера и челов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ияние деятельности человека на окружающую среду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 о влиянии деятельности на окружающею сред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атмо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рязнение атмосферы, вод, почв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 влиянии деятельности на окружающею сре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поч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ология и экологическая безопасность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еть навыками поведения при проживании на экологически неблагоприятных район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природных в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рязнение атмосферы, вод, почв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в экологических неблагоприятных район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о предельно допустимых концентрациях загрязняющих веществ (ПДК). Краткая характерист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А экологической обстановки 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аткая характеристика состояния окружающей среды в регионе и месте прожива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ть предельно допустимые концентрации загрязняющих вещ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Опасные ситуации, возникающие в поседневной жизни и правила безопасного поведени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Default"/>
              <w:rPr/>
            </w:pPr>
            <w:r>
              <w:rPr/>
              <w:t>Безопасное поведение на улицах и дорог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для велосипедис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Д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 правила дорожного движения для велосипедист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товелосипед и мопед. Мотоцикл. Правила пользования и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накомить с правилами пользования мотовелосипедом и мопедом, мотоцикл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ть правила дорожного движения  для  управления мотовелосипедом, мопедом, мотоцикл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Водитель – главный участник дорожного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знакомить с обязанностями водител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бязанности в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езд перекрё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авилами проезда перекрёстк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правила проезда перекрёст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Экстремальные ситуации аварийн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видами ситуаций аварийного характер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виды ситуаций аварий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Итоговая контрольна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бота по курсу ОБЖ в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8-х кла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/>
              <w:t>Проверка изученного материал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b/>
          <w:i/>
        </w:rPr>
        <w:t>Описание  учебно-методического обеспечения</w:t>
      </w:r>
    </w:p>
    <w:p>
      <w:pPr>
        <w:pStyle w:val="Normal"/>
        <w:rPr/>
      </w:pPr>
      <w:r>
        <w:rPr/>
        <w:t>Основы безопасности жизнедеятельности: 8-й класс: учеб. Для  общеобразовательных  учреждений / М. П. Фролов, М.В.Юрьева и др..; под ред. Ю. Л. Воробьева. М.: АСТ: Астрель,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080" w:after="300"/>
      <w:ind w:hanging="360"/>
      <w:outlineLvl w:val="0"/>
    </w:pPr>
    <w:rPr>
      <w:sz w:val="23"/>
      <w:szCs w:val="23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7:00Z</dcterms:created>
  <dc:creator>Боровская ООШ</dc:creator>
  <dc:description/>
  <cp:keywords/>
  <dc:language>en-US</dc:language>
  <cp:lastModifiedBy>Боровская ООШ</cp:lastModifiedBy>
  <dcterms:modified xsi:type="dcterms:W3CDTF">2016-08-30T05:59:00Z</dcterms:modified>
  <cp:revision>1</cp:revision>
  <dc:subject/>
  <dc:title>МАОУ Стрехнинская СОШ</dc:title>
</cp:coreProperties>
</file>