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5" w:leader="none"/>
          <w:tab w:val="right" w:pos="14570" w:leader="none"/>
        </w:tabs>
        <w:ind w:firstLine="708"/>
        <w:rPr/>
      </w:pPr>
      <w:r>
        <w:rPr/>
        <w:tab/>
      </w:r>
      <w:r>
        <w:rPr/>
        <w:drawing>
          <wp:inline distT="0" distB="0" distL="0" distR="0">
            <wp:extent cx="8704580" cy="547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химии  составлена  в  соответствии  с  федеральным  компонентом  государственных  образовательных  стандартов  основного  общего  образования  по  химии  ( Приказ  Министерства  образования  РФ  от  05.03.2004 года  №  1089) ,   с  учетом  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Normal"/>
        <w:rPr>
          <w:sz w:val="22"/>
          <w:szCs w:val="22"/>
        </w:rPr>
      </w:pPr>
      <w:r>
        <w:rPr>
          <w:b/>
        </w:rPr>
        <w:t>Изучение химии в основной школе направлено на достижение следующих цел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жнейших знаний</w:t>
      </w:r>
      <w:r>
        <w:rPr>
          <w:sz w:val="22"/>
          <w:szCs w:val="22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 и интеллектуальных способностей </w:t>
      </w:r>
      <w:r>
        <w:rPr>
          <w:sz w:val="22"/>
          <w:szCs w:val="22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  <w:szCs w:val="22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9 классе  отводится  68  часов  в  год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соответствии  с учебным  планом  МАОУ  Стрехнинская  СОШ  - филиал  Боровская  ООШ  на  2015-2016 учебный  год    на  изучение  химии  в  9  классе  отводится   68  часов  в год   (2 часа  в неделю 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i w:val="false"/>
          <w:iCs w:val="false"/>
          <w:sz w:val="22"/>
          <w:szCs w:val="22"/>
          <w:u w:val="single"/>
        </w:rPr>
        <w:t>2. Содержание  изучаемого  курса.</w:t>
      </w:r>
    </w:p>
    <w:p>
      <w:pPr>
        <w:pStyle w:val="Heading5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овторение  основных  вопросов  курса  химии  8 класса  и введение  в курс  9 класса – 4ч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арные  основы  неорганической  химии – 43 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металлов).</w:t>
      </w:r>
    </w:p>
    <w:p>
      <w:pPr>
        <w:pStyle w:val="Normal"/>
        <w:jc w:val="both"/>
        <w:rPr/>
      </w:pPr>
      <w:r>
        <w:rPr>
          <w:sz w:val="22"/>
          <w:szCs w:val="22"/>
        </w:rPr>
        <w:t>Щелочные и щелочноземельные металлы и их соед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юминий. Амфотерность оксида и гидрокс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елезо. Оксиды, гидроксиды и соли желе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немет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ород. Водородные соединения неметаллов. Кислород. Озон. В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огены. Галогеноводородные кислоты и их соли.</w:t>
      </w:r>
    </w:p>
    <w:p>
      <w:pPr>
        <w:pStyle w:val="Normal"/>
        <w:jc w:val="both"/>
        <w:rPr/>
      </w:pPr>
      <w:r>
        <w:rPr>
          <w:sz w:val="22"/>
          <w:szCs w:val="22"/>
        </w:rPr>
        <w:t>Сера. Оксиды серы . Серная, сернистая и сероводородная  кислоты и их соли.</w:t>
      </w:r>
    </w:p>
    <w:p>
      <w:pPr>
        <w:pStyle w:val="Normal"/>
        <w:jc w:val="both"/>
        <w:rPr/>
      </w:pPr>
      <w:r>
        <w:rPr>
          <w:sz w:val="22"/>
          <w:szCs w:val="22"/>
        </w:rPr>
        <w:t>Азот. Аммиак. Соли аммония. Оксиды азота . Азот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сфор. Оксид фосфора . Ортофосфор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глерод. Аллотропия углерода. Угарный и углекислый газы. Угольная кислота и ее соли.</w:t>
      </w:r>
    </w:p>
    <w:p>
      <w:pPr>
        <w:pStyle w:val="Normal"/>
        <w:jc w:val="both"/>
        <w:rPr/>
      </w:pPr>
      <w:r>
        <w:rPr>
          <w:sz w:val="22"/>
          <w:szCs w:val="22"/>
        </w:rPr>
        <w:t>Кремний. Оксид кремния . Кремниевая кислота. Силика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начальные представления  об органических соединениях – 10ч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Основные сведения о химическом строении органических ве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леводороды: метан, этан, этен. </w:t>
      </w:r>
    </w:p>
    <w:p>
      <w:pPr>
        <w:pStyle w:val="Normal"/>
        <w:jc w:val="both"/>
        <w:rPr/>
      </w:pPr>
      <w:r>
        <w:rPr>
          <w:sz w:val="22"/>
          <w:szCs w:val="22"/>
        </w:rPr>
        <w:t>Спирты (метанол, этанол, глицерин) и карбоновые кислоты (уксусная, стеариновая) как представители кислородосодержащих органических соеди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ологически важные вещества: жиры, углеводы, белки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ставления о полимерах (полиэтилен, белки).</w:t>
      </w:r>
    </w:p>
    <w:p>
      <w:pPr>
        <w:pStyle w:val="Normal"/>
        <w:jc w:val="both"/>
        <w:rPr/>
      </w:pPr>
      <w:r>
        <w:rPr>
          <w:sz w:val="22"/>
          <w:szCs w:val="22"/>
        </w:rPr>
        <w:t>Химия и пища. Калорийность жиров, белков и углеводов. Консерванты пищевых продуктов [поваренная соль, уксусная кислота ( столовый уксус )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родные источники углеводородов: нефть и природный газ. Применение их как топлива и сырь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бщение  знаний  по  химии  за  курс  основной  школы – 9ч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я  и  жизнь – 2 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Проблемы  безопасного  использования  веществ  и химических  реакций  в  повседневной жизни.  Бытовая  химическая  грамотность:  умение  читать  маркировку  изделий  пищевой,  фармацевтической  и легкой промышленности, соблюдение  инструкций  по  применению приобретенных  товаров</w:t>
      </w:r>
      <w:r>
        <w:rPr>
          <w:b/>
        </w:rPr>
        <w:t>.</w:t>
      </w:r>
    </w:p>
    <w:p>
      <w:pPr>
        <w:pStyle w:val="Heading2"/>
        <w:spacing w:before="3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single"/>
        </w:rPr>
        <w:t>3.  Требования  к уровню подготовки  выпускнико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В результате изучения химии ученик долже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химическую символику</w:t>
      </w:r>
      <w:r>
        <w:rPr>
          <w:sz w:val="22"/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sz w:val="22"/>
          <w:szCs w:val="22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сновные законы химии</w:t>
      </w:r>
      <w:r>
        <w:rPr>
          <w:sz w:val="22"/>
          <w:szCs w:val="22"/>
        </w:rPr>
        <w:t>: сохранения массы веществ, постоянства состава, периодический закон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называть:</w:t>
      </w:r>
      <w:r>
        <w:rPr>
          <w:sz w:val="22"/>
          <w:szCs w:val="22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бъяснять:</w:t>
      </w:r>
      <w:r>
        <w:rPr>
          <w:sz w:val="22"/>
          <w:szCs w:val="22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характеризовать:</w:t>
      </w:r>
      <w:r>
        <w:rPr>
          <w:sz w:val="22"/>
          <w:szCs w:val="22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пределять:</w:t>
      </w:r>
      <w:r>
        <w:rPr>
          <w:sz w:val="22"/>
          <w:szCs w:val="22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составлят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браща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распознавать опытным путем:</w:t>
      </w:r>
      <w:r>
        <w:rPr>
          <w:sz w:val="22"/>
          <w:szCs w:val="22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вычислять:</w:t>
      </w:r>
      <w:r>
        <w:rPr>
          <w:sz w:val="22"/>
          <w:szCs w:val="22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опасного обращения с веществами и материалами;</w:t>
      </w:r>
    </w:p>
    <w:p>
      <w:pPr>
        <w:pStyle w:val="Normal"/>
        <w:rPr/>
      </w:pPr>
      <w:r>
        <w:rPr>
          <w:sz w:val="22"/>
          <w:szCs w:val="22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Учебно-тематический  пла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том  числе  на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основных  вопросов  курса  химии  8 класса  и  введение  в  курс  9  кла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 основы  неорганической  хим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 представления  об  органических  веществ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знаний  по  химии  за  курс  основной 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 и  жизн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5. Прохождение  практической  части  материала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График  практических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 цепочки  химических превращен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кисло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азота  и  угле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лучение,  собирание  и распознавание  газ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график  контрольных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ческие  соедин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 контрольная  работа  за курс  основной  шк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  Календарно- тематическое  планирование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48"/>
        <w:gridCol w:w="2105"/>
        <w:gridCol w:w="3911"/>
        <w:gridCol w:w="2617"/>
        <w:gridCol w:w="1091"/>
        <w:gridCol w:w="1091"/>
        <w:gridCol w:w="979"/>
      </w:tblGrid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 уро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 к уровню подготовки  учащихс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  ОГ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 элементы  главных  подгрупп  периодической  системы  химических  элементов  Д.И. Менделеева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лан  характеристики  химического  эле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й  смысл  порядкового  номера  химического  элемента, номера  периода  и  группы,  объяснять  закономерности  изменения  свойств  элементов  в  группах  и периодах,  а  также  свойств  оксидов  и  гидрокс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химические  элементы  по  положению  в Периодической  системе  химических  элементов  Д.И.  Менделеева  и  строению  атом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с ПСХЭ Д.И. Менделеева  «Характеристика  химического  элемен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аблицей  стр. 4-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«Характеристика  химического  элемен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  о переходных  элементах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 оксиды  и  гидроксиды (  на  примере  гидроксидов  цинка  и  алюминия), взаимодействие  с растворами  кислот  и  щелочей. Генетический  ряд  переходного  элемент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онятие «амфотернос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свойства  оксидов  и  гидроксидов  цинка  и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упр. 2 стр. 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формулировку  периодического  закона  Д.И.  Менделеева,  значение  периодического  закона.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2-8 стр.19-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 металлов  в  ПСХЭ.  Строение  их  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 металл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металлов в перио</w:t>
              <w:softHyphen/>
              <w:t>дической системе химических элементов Д.И.Менделеева. Особенности строения атомов металлов. Металлическая кри</w:t>
              <w:softHyphen/>
              <w:t>сталлическая решётка и ме</w:t>
              <w:softHyphen/>
              <w:t>таллическая химическая связь. Общие физические свойства металлов. Значение металлов в развитии человеческой циви</w:t>
              <w:softHyphen/>
              <w:t>лиз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объяснять  строение атомов  металлов,  их  особен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е  свойства  металлов  в  связи  со  строением  кристаллической  решет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 в  природе.  Способы  получения 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металлов в при</w:t>
              <w:softHyphen/>
              <w:t>роде. Способы получения ме</w:t>
              <w:softHyphen/>
              <w:t>таллов: пиро-, гидро- и элек</w:t>
              <w:softHyphen/>
              <w:t>трометаллургия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новные способы получения металлов  в промыш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 свойства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химические  свойства  металлов. Уметь  записывать уравнения  химических  реакций   металлов, пользоваться  рядом  активности  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ы, их классификация, свойства и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исывать  свойства  и области применения сплав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я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и виды корроз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коррозия», виды  коррозии, способы  защиты  металлов  от корроз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 xml:space="preserve">ства и применение в народном хозяйстве. 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ходства и различия в строении атомов щелочных метал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ых металлов, их оксидов и гидро</w:t>
              <w:softHyphen/>
              <w:t>ксид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«Щелоч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лочноземель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щелочноземельных металлов (оксиды, гидроксиды, сол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щелочнозе</w:t>
              <w:softHyphen/>
              <w:t>мельных металлов в пределах главной под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ходства и различия в строении атомов щелочнозе</w:t>
              <w:softHyphen/>
              <w:t>мельных метал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оземельные металлы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оземельных метал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оземельных металлов, их оксидов и гидроксид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Щелочноземель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люминий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 xml:space="preserve">единения алюминия. </w:t>
            </w:r>
            <w:r>
              <w:rPr>
                <w:i/>
                <w:sz w:val="22"/>
                <w:szCs w:val="22"/>
              </w:rPr>
              <w:t>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 Тест «Алюминий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лезо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и </w:t>
            </w:r>
            <w:r>
              <w:rPr>
                <w:i/>
                <w:sz w:val="22"/>
                <w:szCs w:val="22"/>
              </w:rPr>
              <w:t>гидроксиды</w:t>
            </w:r>
            <w:r>
              <w:rPr>
                <w:sz w:val="22"/>
                <w:szCs w:val="22"/>
              </w:rPr>
              <w:t xml:space="preserve"> железа. </w:t>
            </w:r>
            <w:r>
              <w:rPr>
                <w:i/>
                <w:sz w:val="22"/>
                <w:szCs w:val="22"/>
              </w:rPr>
              <w:t xml:space="preserve">Генетические ряды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2+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3+</w:t>
            </w:r>
            <w:r>
              <w:rPr>
                <w:i/>
                <w:sz w:val="22"/>
                <w:szCs w:val="22"/>
              </w:rPr>
              <w:t>. Важнейшие соли желез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железа по их химиче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железа, 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применения желез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железа – простого вещества, оксидов же</w:t>
              <w:softHyphen/>
              <w:t>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Железо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  №1«Осуществление  цепочки  химических превра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 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  теме «Метал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1  по  теме                 «Металл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характеристика  неметаллов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 xml:space="preserve">таллов – простых веществ. </w:t>
            </w:r>
            <w:r>
              <w:rPr>
                <w:i/>
                <w:sz w:val="22"/>
                <w:szCs w:val="22"/>
              </w:rPr>
              <w:t>Ал</w:t>
              <w:softHyphen/>
              <w:t xml:space="preserve">лотропия. </w:t>
            </w:r>
            <w:r>
              <w:rPr>
                <w:sz w:val="22"/>
                <w:szCs w:val="22"/>
              </w:rPr>
              <w:t>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неметал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элементы-неметаллы по их симво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неметаллов в пределах малых периодов и главных подгрупп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металлы малых периодов на основе их положе</w:t>
              <w:softHyphen/>
              <w:t>ния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немет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(кристаллические решётки) и свойствами неметаллов – простых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химической связи в соединениях не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с ПСХЭ  Д.И. Менделее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до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ственное положение водорода в периодиче</w:t>
              <w:softHyphen/>
              <w:t>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вод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водорода в свете представле</w:t>
              <w:softHyphen/>
              <w:t>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одо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среди других газ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одород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 , выполнение упражнений 3,4 стр.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и химических элементов-галогенов, формулы простых веществ – галоген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галогенов в пределах главной подгрупп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галоген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галогенов: взаимодействие с металлами, водородом, раство</w:t>
              <w:softHyphen/>
              <w:t>рами солей галоген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галогенов в соединен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галоген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галоген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хлор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заполнение  таблицы  «Биологическая роль галогенов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огенводородные  кислоты  и  их  со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логен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галогеноводородов, галогеноводородных кисло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галогенов по их химических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соляной кисл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формулы галогеноводородов и галоге</w:t>
              <w:softHyphen/>
              <w:t>ни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ляной кислоты и хлорид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ляную кислоту среди растворов веществ других классов; хлорид-ион среди других ион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для: </w:t>
            </w:r>
            <w:r>
              <w:rPr>
                <w:sz w:val="22"/>
                <w:szCs w:val="22"/>
              </w:rPr>
              <w:t>критической оценки информации о применении в быту йода (спиртовой раствор) и поваренной сол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 2,4 стр. 1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кислорода по его положению в пе</w:t>
              <w:softHyphen/>
              <w:t>риодической системе химических элементов Д.И.Менделее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свойства кисл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кислорода: взаимодействие с простыми веществами (металлами и неметаллами), сложными веществ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химической связи в молекуле кислорода и в ок</w:t>
              <w:softHyphen/>
              <w:t>сидах; степень окисления атома кислорода в соедин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исло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среди других газ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кислородом (условия го</w:t>
              <w:softHyphen/>
              <w:t>рения и способы его прекращения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 теме  «Галогены  и их  соеди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текстом учебника, выполнение упражнений 1,28 стр. 1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а  и  ее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серы и сте</w:t>
              <w:softHyphen/>
              <w:t xml:space="preserve">пени окисления серы. </w:t>
            </w:r>
            <w:r>
              <w:rPr>
                <w:i/>
                <w:sz w:val="22"/>
                <w:szCs w:val="22"/>
              </w:rPr>
              <w:t>Алло</w:t>
              <w:softHyphen/>
              <w:t>тропия серы.</w:t>
            </w:r>
            <w:r>
              <w:rPr>
                <w:sz w:val="22"/>
                <w:szCs w:val="22"/>
              </w:rPr>
              <w:t xml:space="preserve"> Химические свойства сер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а в при</w:t>
              <w:softHyphen/>
              <w:t>роде. Биологическое значение серы, её применение (демер</w:t>
              <w:softHyphen/>
              <w:t>куризация)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серы по её положению в периоди</w:t>
              <w:softHyphen/>
              <w:t>ческой системе химических элементов Д.И. Менде</w:t>
              <w:softHyphen/>
              <w:t>леева; закономерности изменения свойств элементов (ки</w:t>
              <w:softHyphen/>
              <w:t>слорода и серы) в пределах главной подгрупп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серы (взаимодействие с ме</w:t>
              <w:softHyphen/>
              <w:t>таллами, кислородом, вод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серы в соедин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ер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 грамотного поведения (для удаления и обезвреживания разлитой ртут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«Кисл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упражнений упр.3 стр. 1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единения  се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, их получение, свойства и приме</w:t>
              <w:softHyphen/>
              <w:t xml:space="preserve">нение. </w:t>
            </w:r>
            <w:r>
              <w:rPr>
                <w:i/>
                <w:sz w:val="22"/>
                <w:szCs w:val="22"/>
              </w:rPr>
              <w:t>Сернистая кислота и её соли.</w:t>
            </w:r>
            <w:r>
              <w:rPr>
                <w:sz w:val="22"/>
                <w:szCs w:val="22"/>
              </w:rPr>
              <w:t xml:space="preserve"> 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оксида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серы по их химиче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ов серы (как типичных кислотных оксидов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серы к кислотным окси</w:t>
              <w:softHyphen/>
              <w:t>да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серы и тип химической связи в окси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 взаимодействия оксидов с водой, с основными оксидами, щелоч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 грамотного поведения в окружающей среде (кислотные дожд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, выполнение упражнений  1,2,3 стр. 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й  сер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 «Сера  и ее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от  и  его 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азот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а как простого вещества в свете представ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химической связи в молекуле азота и в его соедин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азота в соедин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зо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1,2 стр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ммиа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по его химической формуле; соли аммония по их химическим формул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ммиака; химические свойства солей аммо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ммиа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ентность и степень окисления атома азота в аммиа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ммиака (взаимодействие с водой, кисло</w:t>
              <w:softHyphen/>
              <w:t>тами и кислородом); уравнения реакций, характеризующих свойства солей  аммо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 и соли аммония  среди других газов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теме  «Аз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Выполнение упражнений   1,2 стр. 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«Аммиак. Соли аммо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ные  соединения  аз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ы азота. Физические и 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его получение и примен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азо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азота по их химиче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азо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пич</w:t>
              <w:softHyphen/>
              <w:t>ного кислотного оксид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азота к соответствую</w:t>
              <w:softHyphen/>
              <w:t>щему классу неорганических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азота и тип химической связи в окси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  <w:r>
              <w:rPr>
                <w:i/>
                <w:sz w:val="22"/>
                <w:szCs w:val="22"/>
              </w:rPr>
              <w:t>для:</w:t>
            </w:r>
            <w:r>
              <w:rPr>
                <w:sz w:val="22"/>
                <w:szCs w:val="22"/>
              </w:rPr>
              <w:t xml:space="preserve"> экологически грамотного поведения в окружающей среде (кислотные дожд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парах, ( задания  на  карточк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зотной кислот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свойства азотной кисл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азотной кислоты в свете тео</w:t>
              <w:softHyphen/>
              <w:t>рии электролитической диссоциации и окислительно-восстановительных реак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охозяйственное значение азотной кисл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азотной кислоты к соответствующему классу неорганических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зота в азотной кислот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разбавленной азотной кис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онцентрированной азотной кислоты (взаимодействие с медью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зотную кислоту среди растворов веществ других клас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концентрированной азот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упражнений 2,4 стр. 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 по  теме   «Кислородные  соединений азо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сфор  и его соеди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фосфор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 фосфора.</w:t>
            </w:r>
            <w:r>
              <w:rPr>
                <w:sz w:val="22"/>
                <w:szCs w:val="22"/>
              </w:rPr>
              <w:t xml:space="preserve">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фосфора по его положению в периодической системе химических элементов Д.И. 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(азота и фосфора) в пределах главной подгрупп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фосфора (взаимодействие с ме</w:t>
              <w:softHyphen/>
              <w:t>таллами, кисл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фосфор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фосфо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фосфора в соедин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фосф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и ортофосфорн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выполнение упражнений 2,5 стр. 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  и его соедин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«Фосфор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  и  его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углерод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: алмаз и графит.</w:t>
            </w:r>
            <w:r>
              <w:rPr>
                <w:sz w:val="22"/>
                <w:szCs w:val="22"/>
              </w:rPr>
              <w:t xml:space="preserve"> Физические и химические свойства угле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углерод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углерода (взаимодействие с ме</w:t>
              <w:softHyphen/>
              <w:t>таллами, оксидами металлов, водородом, кисло</w:t>
              <w:softHyphen/>
              <w:t>родом) в свете представ</w:t>
              <w:softHyphen/>
              <w:t>лений об окислительно-вос</w:t>
              <w:softHyphen/>
              <w:t>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угле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углерода в соедин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углер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, работа  с учебником, выполнение  упражнений     2,5,8 стр. 1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ли углекислый газ: по</w:t>
              <w:softHyphen/>
              <w:t>лучение, свойства, примене</w:t>
              <w:softHyphen/>
              <w:t>ние. 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углерода по их химиче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угле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</w:t>
              <w:softHyphen/>
              <w:t>пичного кислотного оксид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углерода к определён</w:t>
              <w:softHyphen/>
              <w:t>ному классу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углерода и тип химиче</w:t>
              <w:softHyphen/>
              <w:t>ской связи в окси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</w:t>
              <w:softHyphen/>
              <w:t xml:space="preserve">сид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формулы карбонатов и гидрокарбона</w:t>
              <w:softHyphen/>
              <w:t>тов; уравнения химических реакций превращения карбонатов в гидрокарбонаты и наобор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 среди других газ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-ион среди других ион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оксидом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 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 «Углерод  и его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 Оксид  кремния.  Кремниевая  кислота. Сил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вой ки</w:t>
              <w:softHyphen/>
              <w:t>слот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ую кислоту и её соли по их химиче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в свете теории электролитиче</w:t>
              <w:softHyphen/>
              <w:t>ской диссоци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силика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и её солей к определённым клас</w:t>
              <w:softHyphen/>
              <w:t>сам неор</w:t>
              <w:softHyphen/>
              <w:t>ганических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ентность и степень окисления атома кремния в оксиде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е и в сили</w:t>
              <w:softHyphen/>
              <w:t>ка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илика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ремния,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</w:t>
              <w:softHyphen/>
              <w:t>в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3,4 стр. 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по теме  «Кремний 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4 «Экспериментальные  задачи  по  теме : Подгруппа  кисл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единений сер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5 «Экспериментальные  задачи  по  теме: Подгруппа  азота  и  угле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веществ, образованных эле</w:t>
              <w:softHyphen/>
              <w:t>ментами подгрупп азота и угле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еществ, образованных элементами под</w:t>
              <w:softHyphen/>
              <w:t>групп азота и угле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№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,  собирание  и  распознавание  газ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е, собирания и распознавания важнейших газ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получения газ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 знаний  по  теме:  Неметаллы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2 по  теме:  Неметал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 сведения  о   химическом  строении  органических  вещ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щества органические и не</w:t>
              <w:softHyphen/>
              <w:t>органические. Особенности органических веществ. При</w:t>
              <w:softHyphen/>
              <w:t>чины многообразия органиче</w:t>
              <w:softHyphen/>
              <w:t>ских соединений. Валентность и степень окисления углерода в органических соединениях. 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ельные  углеводороды.  Строение  молекулы  ме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молекул метана и этана. Физические свойства метана. Горение метана и этана. Дегидрирование этана. Применение метан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а и эт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 и этан по их химическим формулам;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ме</w:t>
              <w:softHyphen/>
              <w:t>тана и эта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на (горение), этана (горе</w:t>
              <w:softHyphen/>
              <w:t>ние и дегидрирование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метана и этана к предельным уг</w:t>
              <w:softHyphen/>
              <w:t>леводород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а и этана (горение, дегидрирование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метаном (природным га</w:t>
              <w:softHyphen/>
              <w:t>з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кущий опрос, индивидуальная  работа по карточка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тилен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молекулы этилена. Двойная связь. Химические свойства этилена (горение, взаимодействие с водой, бро</w:t>
              <w:softHyphen/>
              <w:t>мом). Реакция полимеризации</w:t>
            </w:r>
            <w:r>
              <w:rPr>
                <w:i/>
                <w:sz w:val="22"/>
                <w:szCs w:val="22"/>
              </w:rPr>
              <w:t xml:space="preserve"> Представления о полимерах на примере поли</w:t>
              <w:softHyphen/>
              <w:t>этилена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 опрос, 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тилен)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Не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ные ис</w:t>
              <w:softHyphen/>
              <w:t>точники углево</w:t>
              <w:softHyphen/>
              <w:t>дородов. Нефть и природный газ, их применени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й газ, его состав и практическое использование. Нефть, продукты её перера</w:t>
              <w:softHyphen/>
              <w:t>ботки и их практическое ис</w:t>
              <w:softHyphen/>
              <w:t>пользование. Способы защиты окружающей среды от загряз</w:t>
              <w:softHyphen/>
              <w:t>нения нефтью и продуктами её переработк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рты – представители ки</w:t>
              <w:softHyphen/>
              <w:t>слородсодержащих органиче</w:t>
              <w:softHyphen/>
              <w:t>ских соединений. Физические и химические свойства спир</w:t>
              <w:softHyphen/>
              <w:t>тов. Физиологическое дейст</w:t>
              <w:softHyphen/>
              <w:t>вие на организм метанола и этанол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ола, этанола и глицер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ирты (метанол, этанол, глицерин)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войствами спир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ола, этанола и глицерина к классу спир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ической оценки информации о метаноле и эта</w:t>
              <w:softHyphen/>
              <w:t>но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ельные  одноосновные  карбоновые 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сусная кислота, её свойства и применение. </w:t>
            </w:r>
            <w:r>
              <w:rPr>
                <w:i/>
                <w:iCs/>
                <w:sz w:val="22"/>
                <w:szCs w:val="22"/>
              </w:rPr>
              <w:t>Уксусная ки</w:t>
              <w:softHyphen/>
              <w:t xml:space="preserve">слота – консервант пищевых продуктов. </w:t>
            </w:r>
            <w:r>
              <w:rPr>
                <w:sz w:val="22"/>
                <w:szCs w:val="22"/>
              </w:rPr>
              <w:t>Стеариновая ки</w:t>
              <w:softHyphen/>
              <w:t>слота – представитель жирных карбоновых кислоты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уксусной и стеариновой кисл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сусную и стеариновую кислоту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ки</w:t>
              <w:softHyphen/>
              <w:t>сл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ксусной кислоты (общие с другими кислотам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уксусной и стеариновой кислот к определённому классу органических соеди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уксусной кислоты (общие с другими ки</w:t>
              <w:softHyphen/>
              <w:t>слотам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уксус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логически важные веще</w:t>
              <w:softHyphen/>
              <w:t>ства: жиры, белки, угле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в природе и их приме</w:t>
              <w:softHyphen/>
              <w:t>нение. Белки, их строение и биологическая роль. Глюкоза, крахмал и целлюлоза (в срав</w:t>
              <w:softHyphen/>
              <w:t xml:space="preserve">нении), их биологическая роль. </w:t>
            </w:r>
            <w:r>
              <w:rPr>
                <w:i/>
                <w:sz w:val="22"/>
                <w:szCs w:val="22"/>
              </w:rPr>
              <w:t>Калорийность белков, жиров и углеводо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работа  в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№3  по  теме  «Органические  соедине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ая  система химических элементов Д.И. Менделеева. Закономерности  изменения свойств элементов  в периодах  и групп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ий закон Д.И.Менделеева. Периодиче</w:t>
              <w:softHyphen/>
              <w:t>ская система химических эле</w:t>
              <w:softHyphen/>
              <w:t>ментов Д.И.Менделеева – гра</w:t>
              <w:softHyphen/>
              <w:t>фическое ото</w:t>
              <w:softHyphen/>
              <w:t>бражение Перио</w:t>
              <w:softHyphen/>
              <w:t>дического закона. 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е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по их символ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й смысл атомного (порядко</w:t>
              <w:softHyphen/>
              <w:t>вого) номера химического элемента, номеров группы и периода, к которым элемент принадлежит в периодической системе Д.И.Менделее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в пределах малых периодов главных подгруп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 химических  связей  и  типы  кристаллических реш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, молекула, ион, химическая связ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по карточка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химических  реак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реакция, классификация реакц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ре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текания реакций ионного обме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по  теме «Химические реакции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и сложные  вещества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ые и сложные вещества. Генетические ряды металла, неметалла. Оксиды (основные и кислотные), гидроксиды (ос</w:t>
              <w:softHyphen/>
              <w:t>нования и кислоты), соли: со</w:t>
              <w:softHyphen/>
              <w:t>став, классификация и общие химические свойства в свете теории электролитической диссоциации и представлений об окислительно-восстанови</w:t>
              <w:softHyphen/>
              <w:t>тельных реакциях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химических вещ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, электролит и неэлектролит, окислитель и восстановител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реакций ионного обме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простых веществ и основных классов неорганических соеди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неорганических соединений изученных класс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. 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контрольная работа №4 за курс основной 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химии за курс основной школ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 контрольная 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ое за</w:t>
              <w:softHyphen/>
              <w:t>грязнение окру</w:t>
              <w:softHyphen/>
              <w:t>жающей среды и его последствия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безопасного ис</w:t>
              <w:softHyphen/>
              <w:t>пользования веществ и хими</w:t>
              <w:softHyphen/>
              <w:t>ческих реакций в повседнев</w:t>
              <w:softHyphen/>
              <w:t xml:space="preserve">ной жизни. </w:t>
            </w:r>
            <w:r>
              <w:rPr>
                <w:i/>
                <w:sz w:val="22"/>
                <w:szCs w:val="22"/>
              </w:rPr>
              <w:t>Токсичные, горю</w:t>
              <w:softHyphen/>
              <w:t>чие и взрывоопасные веще</w:t>
              <w:softHyphen/>
              <w:t>ства. Бытовая химическая грамотность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опасного обращения с веществами и материа</w:t>
              <w:softHyphen/>
              <w:t>л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и влияний химического загрязнений окру</w:t>
              <w:softHyphen/>
              <w:t>жающей среды на организм челове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 Описание  учебно-методического  и материально-технического    обеспече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;Arial" w:cs="Times New Roman"/>
        </w:rPr>
      </w:pPr>
      <w:r>
        <w:rPr>
          <w:rFonts w:cs="Times New Roman" w:ascii="Times New Roman" w:hAnsi="Times New Roman"/>
        </w:rPr>
        <w:t>Габриелян О.С. Программа курса химии для 8-11 классов общеобразовательных учреждений. – М.: Дрофа, 2010.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чебник химия 9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11 год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льная книга учителя. Химия. 9 класс / О.С. Габриелян, Н.П. Воскобойникова, А.В. Яшукова. – М.: Дрофа, 2008.</w:t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Химия. 9 класс: контрольные и проверочные работы к учебнику О.С. Габриеляна «Химия. 9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;Arial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03:00Z</dcterms:created>
  <dc:creator>777</dc:creator>
  <dc:description/>
  <cp:keywords/>
  <dc:language>en-US</dc:language>
  <cp:lastModifiedBy>777</cp:lastModifiedBy>
  <cp:lastPrinted>2016-01-17T12:47:00Z</cp:lastPrinted>
  <dcterms:modified xsi:type="dcterms:W3CDTF">2016-08-29T16:28:00Z</dcterms:modified>
  <cp:revision>23</cp:revision>
  <dc:subject/>
  <dc:title>Муниципальное  автономное  образовательное  учреждение</dc:title>
</cp:coreProperties>
</file>