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ru-RU"/>
        </w:rPr>
      </w:pPr>
      <w:r>
        <w:rPr/>
        <w:drawing>
          <wp:inline distT="0" distB="0" distL="0" distR="0">
            <wp:extent cx="9851390" cy="697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139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0"/>
          <w:szCs w:val="20"/>
          <w:lang w:eastAsia="ru-RU"/>
        </w:rPr>
        <w:t xml:space="preserve">Настоящая рабочая программ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едмета «Английский язык» для 3 класса  </w:t>
      </w:r>
      <w:r>
        <w:rPr>
          <w:rFonts w:eastAsia="+mn-ea" w:cs="Times New Roman" w:ascii="Times New Roman" w:hAnsi="Times New Roman"/>
          <w:color w:val="000000"/>
          <w:kern w:val="2"/>
          <w:sz w:val="20"/>
          <w:szCs w:val="20"/>
          <w:lang w:eastAsia="ru-RU"/>
        </w:rPr>
        <w:t>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в соответствии с: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вторской программой М.В. Вербицкая  “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orwar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” для 2-4 классов общеобразовательных учреждений; Москва, Вентана-Граф, 2013г.;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мерной программой по учебным предметам начальная школа; Москва, «Просвещение» 2011г. Часть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Цель 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: аудировании, говорении, чтении и письм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ах в ограниченном круге типичных ситуаций и сфер общения, доступных для младшего школьника. Следовательно, изучение иностранного языка в начальной школе направлено надостижение следующих целе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формирование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 умения общаться на иностранн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приобщение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 детей к новому социальному опыту с использованием иностранного языка: знакомство младших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развитие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eastAsia="ru-RU"/>
        </w:rPr>
        <w:t>воспитание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 и разностороннее развитие младшего школьника средствами иностранного языка.</w:t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rFonts w:eastAsia="+mn-ea"/>
          <w:b/>
          <w:bCs/>
          <w:color w:val="000000"/>
          <w:kern w:val="2"/>
          <w:sz w:val="20"/>
          <w:szCs w:val="20"/>
          <w:u w:val="single"/>
        </w:rPr>
        <w:t>Задачами курса являются</w:t>
      </w:r>
      <w:r>
        <w:rPr>
          <w:rFonts w:eastAsia="+mn-ea"/>
          <w:b/>
          <w:bCs/>
          <w:color w:val="000000"/>
          <w:kern w:val="2"/>
          <w:sz w:val="20"/>
          <w:szCs w:val="20"/>
        </w:rPr>
        <w:t>:</w:t>
      </w:r>
    </w:p>
    <w:p>
      <w:pPr>
        <w:pStyle w:val="Style19"/>
        <w:spacing w:before="0" w:after="0"/>
        <w:jc w:val="both"/>
        <w:textAlignment w:val="baseline"/>
        <w:rPr>
          <w:rFonts w:eastAsia="+mn-ea"/>
          <w:b/>
          <w:b/>
          <w:bCs/>
          <w:color w:val="000000"/>
          <w:kern w:val="2"/>
          <w:sz w:val="20"/>
          <w:szCs w:val="20"/>
        </w:rPr>
      </w:pPr>
      <w:r>
        <w:rPr>
          <w:rFonts w:eastAsia="+mn-ea"/>
          <w:b/>
          <w:bCs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 учётом сформулированных целей изучение предмета «Иностранный язык» направлено на решение следующих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зада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формирование представлений </w:t>
      </w:r>
      <w:r>
        <w:rPr>
          <w:rFonts w:cs="Times New Roman" w:ascii="Times New Roman" w:hAnsi="Times New Roman"/>
          <w:sz w:val="20"/>
          <w:szCs w:val="20"/>
          <w:lang w:eastAsia="ru-RU"/>
        </w:rPr>
        <w:t>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расширение лингвистического кругозора </w:t>
      </w:r>
      <w:r>
        <w:rPr>
          <w:rFonts w:cs="Times New Roman" w:ascii="Times New Roman" w:hAnsi="Times New Roman"/>
          <w:sz w:val="20"/>
          <w:szCs w:val="20"/>
          <w:lang w:eastAsia="ru-RU"/>
        </w:rPr>
        <w:t>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обеспечение коммуникативно психологической адаптации </w:t>
      </w:r>
      <w:r>
        <w:rPr>
          <w:rFonts w:cs="Times New Roman" w:ascii="Times New Roman" w:hAnsi="Times New Roman"/>
          <w:sz w:val="20"/>
          <w:szCs w:val="20"/>
          <w:lang w:eastAsia="ru-RU"/>
        </w:rPr>
        <w:t>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личностных качеств </w:t>
      </w:r>
      <w:r>
        <w:rPr>
          <w:rFonts w:cs="Times New Roman" w:ascii="Times New Roman" w:hAnsi="Times New Roman"/>
          <w:sz w:val="20"/>
          <w:szCs w:val="20"/>
          <w:lang w:eastAsia="ru-RU"/>
        </w:rPr>
        <w:t>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эмоциональной сферы </w:t>
      </w:r>
      <w:r>
        <w:rPr>
          <w:rFonts w:cs="Times New Roman" w:ascii="Times New Roman" w:hAnsi="Times New Roman"/>
          <w:sz w:val="20"/>
          <w:szCs w:val="20"/>
          <w:lang w:eastAsia="ru-RU"/>
        </w:rPr>
        <w:t>детей в процессе обучающих игр, учебных спектаклей с использованием иностранн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приобщение младших школьников </w:t>
      </w:r>
      <w:r>
        <w:rPr>
          <w:rFonts w:cs="Times New Roman" w:ascii="Times New Roman" w:hAnsi="Times New Roman"/>
          <w:sz w:val="20"/>
          <w:szCs w:val="20"/>
          <w:lang w:eastAsia="ru-RU"/>
        </w:rPr>
        <w:t>к новому социальному опыту за счё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духовно-нравственное воспитание школьника</w:t>
      </w:r>
      <w:r>
        <w:rPr>
          <w:rFonts w:cs="Times New Roman" w:ascii="Times New Roman" w:hAnsi="Times New Roman"/>
          <w:sz w:val="20"/>
          <w:szCs w:val="20"/>
          <w:lang w:eastAsia="ru-RU"/>
        </w:rPr>
        <w:t>,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познавательных способностей, </w:t>
      </w:r>
      <w:r>
        <w:rPr>
          <w:rFonts w:cs="Times New Roman" w:ascii="Times New Roman" w:hAnsi="Times New Roman"/>
          <w:sz w:val="20"/>
          <w:szCs w:val="20"/>
          <w:lang w:eastAsia="ru-RU"/>
        </w:rPr>
        <w:t>овладение умением координированной работы с разными компонентами учебнометодического комплекта (учебником, рабочей тетрадью, аудио приложением, мультимедийным приложением и т. д.), умением работать в паре, в группе.</w:t>
      </w:r>
    </w:p>
    <w:p>
      <w:pPr>
        <w:pStyle w:val="Style19"/>
        <w:spacing w:before="0" w:after="0"/>
        <w:jc w:val="both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kern w:val="2"/>
          <w:sz w:val="20"/>
          <w:szCs w:val="20"/>
          <w:u w:val="single"/>
          <w:vertAlign w:val="superscript"/>
          <w:lang w:eastAsia="ru-RU"/>
        </w:rPr>
      </w:pPr>
      <w:r>
        <w:rPr>
          <w:rFonts w:eastAsia="+mn-ea" w:cs="Times New Roman"/>
          <w:b/>
          <w:bCs/>
          <w:color w:val="000000"/>
          <w:kern w:val="2"/>
          <w:sz w:val="20"/>
          <w:szCs w:val="20"/>
          <w:u w:val="single"/>
          <w:vertAlign w:val="superscript"/>
          <w:lang w:eastAsia="ru-RU"/>
        </w:rPr>
      </w:r>
    </w:p>
    <w:p>
      <w:pPr>
        <w:pStyle w:val="Style19"/>
        <w:numPr>
          <w:ilvl w:val="0"/>
          <w:numId w:val="2"/>
        </w:numPr>
        <w:spacing w:before="0" w:after="0"/>
        <w:jc w:val="center"/>
        <w:textAlignment w:val="baseline"/>
        <w:rPr/>
      </w:pPr>
      <w:r>
        <w:rPr>
          <w:rFonts w:eastAsia="+mn-ea"/>
          <w:b/>
          <w:bCs/>
          <w:color w:val="000000"/>
          <w:kern w:val="2"/>
          <w:sz w:val="20"/>
          <w:szCs w:val="20"/>
          <w:u w:val="single"/>
        </w:rPr>
        <w:t>Общая характеристика учебного предмета:</w:t>
      </w:r>
    </w:p>
    <w:p>
      <w:pPr>
        <w:pStyle w:val="Style19"/>
        <w:spacing w:before="0" w:after="0"/>
        <w:jc w:val="both"/>
        <w:textAlignment w:val="baseline"/>
        <w:rPr>
          <w:rFonts w:eastAsia="+mn-ea"/>
          <w:b/>
          <w:b/>
          <w:bCs/>
          <w:color w:val="000000"/>
          <w:kern w:val="2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kern w:val="2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ностранный язык —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 Предмет «Иностранный язык» способствует формированию представлений уче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</w:t>
      </w:r>
    </w:p>
    <w:p>
      <w:pPr>
        <w:pStyle w:val="Style19"/>
        <w:numPr>
          <w:ilvl w:val="0"/>
          <w:numId w:val="2"/>
        </w:numPr>
        <w:spacing w:before="173" w:after="0"/>
        <w:jc w:val="center"/>
        <w:textAlignment w:val="baseline"/>
        <w:rPr>
          <w:sz w:val="20"/>
          <w:szCs w:val="20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Описание места учебного  предмета в учебном плане</w:t>
      </w:r>
    </w:p>
    <w:p>
      <w:pPr>
        <w:pStyle w:val="Style19"/>
        <w:spacing w:before="134" w:after="0"/>
        <w:ind w:left="547" w:hanging="547"/>
        <w:jc w:val="both"/>
        <w:textAlignment w:val="baseline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</w:t>
      </w:r>
      <w:r>
        <w:rPr>
          <w:rFonts w:eastAsia="+mn-ea"/>
          <w:color w:val="000000"/>
          <w:sz w:val="20"/>
          <w:szCs w:val="20"/>
        </w:rPr>
        <w:tab/>
        <w:t xml:space="preserve">В соответствии с учебным планом Боровской ООШ  на преподавание английского языка в 3 классе отводится 2 часа  в неделю. Соответственно программа рассчитана на  68 учебных часов. </w:t>
      </w:r>
    </w:p>
    <w:p>
      <w:pPr>
        <w:pStyle w:val="Style19"/>
        <w:spacing w:before="230" w:after="0"/>
        <w:ind w:firstLine="708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 xml:space="preserve">Ценностные ориентиры содержания учебного предмета   </w:t>
      </w:r>
    </w:p>
    <w:p>
      <w:pPr>
        <w:pStyle w:val="Style19"/>
        <w:spacing w:before="230" w:after="0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ружелюбное отношение и толерантность к представителям других стран и их культуре.</w:t>
      </w:r>
    </w:p>
    <w:p>
      <w:pPr>
        <w:pStyle w:val="Style19"/>
        <w:spacing w:before="230" w:after="0"/>
        <w:jc w:val="both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eastAsia="ru-RU"/>
        </w:rPr>
      </w:pPr>
      <w:r>
        <w:rPr>
          <w:rFonts w:eastAsia="+mn-ea" w:cs="Times New Roman"/>
          <w:b/>
          <w:bCs/>
          <w:color w:val="000000"/>
          <w:sz w:val="20"/>
          <w:szCs w:val="20"/>
          <w:u w:val="single"/>
          <w:lang w:eastAsia="ru-RU"/>
        </w:rPr>
      </w:r>
    </w:p>
    <w:p>
      <w:pPr>
        <w:pStyle w:val="Style19"/>
        <w:numPr>
          <w:ilvl w:val="0"/>
          <w:numId w:val="2"/>
        </w:numPr>
        <w:spacing w:before="211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FreeSetC-Bold" w:hAnsi="FreeSetC-Bold" w:eastAsia="+mn-ea" w:cs="FreeSetC-Bold"/>
          <w:b/>
          <w:b/>
          <w:bCs/>
          <w:color w:val="000000"/>
          <w:sz w:val="21"/>
          <w:szCs w:val="21"/>
          <w:u w:val="single"/>
          <w:lang w:eastAsia="ru-RU"/>
        </w:rPr>
      </w:pPr>
      <w:r>
        <w:rPr>
          <w:rFonts w:eastAsia="+mn-ea" w:cs="FreeSetC-Bold" w:ascii="FreeSetC-Bold" w:hAnsi="FreeSetC-Bold"/>
          <w:b/>
          <w:bCs/>
          <w:color w:val="000000"/>
          <w:sz w:val="21"/>
          <w:szCs w:val="21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Личностными 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изучения иностранного языка в начальной школе являются: общее представление о мире как многоязычном и поликультурном сообществе; осознание себя гражданином своей страны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autoSpaceDE w:val="false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Метапредметными </w:t>
      </w:r>
      <w:r>
        <w:rPr>
          <w:rFonts w:cs="Times New Roman" w:ascii="Times New Roman" w:hAnsi="Times New Roman"/>
          <w:sz w:val="20"/>
          <w:szCs w:val="20"/>
          <w:lang w:eastAsia="ru-RU"/>
        </w:rPr>
        <w:t>результатами изучения иностранного языка в начальной школе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ширение общего лингвистического кругозора младшего школь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sz w:val="20"/>
          <w:szCs w:val="20"/>
          <w:lang w:eastAsia="ru-RU"/>
        </w:rPr>
        <w:t>изучения иностранного языка в начальной школе являются: овладение начальными представлениями о нормах иностранного языка (фонетических, лексических, грамматических); умение (в объёме содержания курса) находить и сравнивать такие языковые единицы, как звук, буква, слов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ru-RU"/>
        </w:rPr>
        <w:t>В коммуникативной сфере (т. е. во владении иностранным языком как средством общ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ечевая компетенция в следующих видах речевой деятель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говорен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аудирова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нимать на слух речь учителя и одноклассников; основное содержание небольших доступных текстов в аудиозаписи, построенных на изученном языков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чт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письменной ре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ладеть техникой письм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исать с опорой на образец поздравление с праздником и короткое личное письм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Языковая компетенция (владение языковыми средств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блюдение особенностей интонации основных типов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циокультурная осведомлё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Б. </w:t>
      </w:r>
      <w:r>
        <w:rPr>
          <w:rFonts w:cs="Times New Roman" w:ascii="Times New Roman" w:hAnsi="Times New Roman"/>
          <w:sz w:val="20"/>
          <w:szCs w:val="20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едставление об изучаемом иностранном языке как средстве выражения мыслей, чувств, эмо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Г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эстетическ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Д. </w:t>
      </w:r>
      <w:r>
        <w:rPr>
          <w:rFonts w:cs="Times New Roman" w:ascii="Times New Roman" w:hAnsi="Times New Roman"/>
          <w:sz w:val="20"/>
          <w:szCs w:val="20"/>
          <w:lang w:eastAsia="ru-RU"/>
        </w:rPr>
        <w:t>В трудовой сфе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 следовать намеченному плану в своём учебном тру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9"/>
        <w:numPr>
          <w:ilvl w:val="0"/>
          <w:numId w:val="2"/>
        </w:numPr>
        <w:spacing w:before="230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 «Английский язык»</w:t>
      </w:r>
    </w:p>
    <w:p>
      <w:pPr>
        <w:pStyle w:val="Style19"/>
        <w:spacing w:before="230" w:after="0"/>
        <w:ind w:left="547" w:hanging="547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Знакомство</w:t>
      </w:r>
      <w:r>
        <w:rPr>
          <w:rFonts w:cs="Times New Roman" w:ascii="Times New Roman" w:hAnsi="Times New Roman"/>
          <w:sz w:val="20"/>
          <w:szCs w:val="20"/>
          <w:lang w:eastAsia="ru-RU"/>
        </w:rPr>
        <w:t>: с одноклассниками, учителем (имя, возраст, национальность/ гражданство); представление персонажей детских произведений. Приветствие, прощание (с использованием типичных фраз английского речевого этикета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 и моя семья</w:t>
      </w:r>
      <w:r>
        <w:rPr>
          <w:rFonts w:cs="Times New Roman" w:ascii="Times New Roman" w:hAnsi="Times New Roman"/>
          <w:sz w:val="20"/>
          <w:szCs w:val="20"/>
          <w:lang w:eastAsia="ru-RU"/>
        </w:rPr>
        <w:t>: члены семьи, их имена, возраст, внешность, черты характера, увлечения/хобби. Профессии родителей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, Рождество. Подарки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ир моих увлечений</w:t>
      </w:r>
      <w:r>
        <w:rPr>
          <w:rFonts w:cs="Times New Roman" w:ascii="Times New Roman" w:hAnsi="Times New Roman"/>
          <w:sz w:val="20"/>
          <w:szCs w:val="20"/>
          <w:lang w:eastAsia="ru-RU"/>
        </w:rPr>
        <w:t>. Мои любимые занятия. Виды спорта и спортивные игры. Мои любимые сказки. Выходной день (в зоопарке, цирке, парке аттракционов). Каникулы, активный отдых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Я и мои друзья</w:t>
      </w:r>
      <w:r>
        <w:rPr>
          <w:rFonts w:cs="Times New Roman" w:ascii="Times New Roman" w:hAnsi="Times New Roman"/>
          <w:sz w:val="20"/>
          <w:szCs w:val="20"/>
          <w:lang w:eastAsia="ru-RU"/>
        </w:rPr>
        <w:t>: имя, возраст, внешность, характер, увлечения/хобби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овместные занятия. Письмо зарубежному другу. Любимое домашнее животное: кличка, возраст, окраска, размер, характер, что умеет делать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оя школа</w:t>
      </w:r>
      <w:r>
        <w:rPr>
          <w:rFonts w:cs="Times New Roman" w:ascii="Times New Roman" w:hAnsi="Times New Roman"/>
          <w:sz w:val="20"/>
          <w:szCs w:val="20"/>
          <w:lang w:eastAsia="ru-RU"/>
        </w:rPr>
        <w:t>: классная комната, учебные предметы, школьные принадлежности. Школьные кружки. Учебные занятия на уроках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ир вокруг меня</w:t>
      </w:r>
      <w:r>
        <w:rPr>
          <w:rFonts w:cs="Times New Roman" w:ascii="Times New Roman" w:hAnsi="Times New Roman"/>
          <w:sz w:val="20"/>
          <w:szCs w:val="20"/>
          <w:lang w:eastAsia="ru-RU"/>
        </w:rPr>
        <w:t>. Мой дом/моя квартира/моя комната: названия комнат, их размер, предметы мебели и интерьера. Обозначение времени. Природа. Любимое время года. Погода. Дикие и домашние животные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Страна/страны изучаемого языка и родная страна</w:t>
      </w:r>
      <w:r>
        <w:rPr>
          <w:rFonts w:cs="Times New Roman" w:ascii="Times New Roman" w:hAnsi="Times New Roman"/>
          <w:sz w:val="20"/>
          <w:szCs w:val="20"/>
          <w:lang w:eastAsia="ru-RU"/>
        </w:rPr>
        <w:t>. Название, столица, достопримечательности. Литературные персонажи популярных детских книг. Небольшие произведения детского фольклора на английском языке (рифмовки, стихи, песни, сказки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екоторые формы речевого и неречевого этикета англоговорящих стран в ряде ситуаций общения (в школе, во время совместной игры, за столом, в магазине, в путешествии, у врача)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eastAsia="ru-RU"/>
        </w:rPr>
        <w:t>Планируемые результаты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 русле говор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1. Диалогическая 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меть вест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этикетные диалоги в типичных ситуациях бытового, учебнотрудового и межкультурного общения, в том числе полученные с помощью средств коммуник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иалог-расспрос (запрос информации и ответ на него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иалог-побуждение к действ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2. Монологическая 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меть пользова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новными коммуникативными типами речи: описание, рассказ,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характеристика (персонажей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 русле ауд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оспринимать на слух и поним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 русле чт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Чит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слух небольшие тексты, построенные на изученном языковом материа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 русле пись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лад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мением выписывать из текста слова, словосочетания и предложения;</w:t>
      </w:r>
    </w:p>
    <w:p>
      <w:pPr>
        <w:pStyle w:val="Normal"/>
        <w:autoSpaceDE w:val="false"/>
        <w:spacing w:lineRule="auto" w:line="240" w:before="0" w:after="0"/>
        <w:rPr>
          <w:rFonts w:ascii="FreeSetC-Bold" w:hAnsi="FreeSetC-Bold" w:cs="FreeSetC-Bold"/>
          <w:b/>
          <w:b/>
          <w:bCs/>
          <w:color w:val="FFFFFF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Языковые средства и навыки пользования и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Графика, каллиграфия, орфография. </w:t>
      </w:r>
      <w:r>
        <w:rPr>
          <w:rFonts w:cs="Times New Roman" w:ascii="Times New Roman" w:hAnsi="Times New Roman"/>
          <w:sz w:val="20"/>
          <w:szCs w:val="20"/>
          <w:lang w:eastAsia="ru-RU"/>
        </w:rPr>
        <w:t>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Фонетическая сторона речи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вязующее «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» (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here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is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/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here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are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). Ударение в слове, фразе. Отсутствие ударения на служебных словах (артиклях, союзах, предлогах). Членение предложений на смысловые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группы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итмикоинтонационные особенности повествовательного, побудительного и вопросительного (общий и специальный вопросы) предложений.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Интонация перечисл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>. Чтение по транскрипции изученных с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Лексическая сторона речи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doctor, film).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Начальное представление о способах словообразования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суффиксация (суффиксы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er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or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ion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ist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ful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ly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een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y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h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), словосложение (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postcard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), конверсия (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play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—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o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play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)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Грамматическая сторона речи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сновные коммуникативные типы предложений: повествовательное, вопросительное, побудительное. Общий и специальный вопросы. Вопросительные слова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ha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h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he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her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h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how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Порядок слов в предложении. Утвердительные и отрицательные предложения. Простое предложение с простым глагольным сказуемым (He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peak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English</w:t>
      </w:r>
      <w:r>
        <w:rPr>
          <w:rFonts w:cs="Times New Roman" w:ascii="Times New Roman" w:hAnsi="Times New Roman"/>
          <w:sz w:val="20"/>
          <w:szCs w:val="20"/>
          <w:lang w:eastAsia="ru-RU"/>
        </w:rPr>
        <w:t>.), составным именным (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famil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s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big</w:t>
      </w:r>
      <w:r>
        <w:rPr>
          <w:rFonts w:cs="Times New Roman" w:ascii="Times New Roman" w:hAnsi="Times New Roman"/>
          <w:sz w:val="20"/>
          <w:szCs w:val="20"/>
          <w:lang w:eastAsia="ru-RU"/>
        </w:rPr>
        <w:t>.) и составным глагольным (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lik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danc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h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a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skat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el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) сказуемым. Побудительные предложения в утвердительной (Help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please</w:t>
      </w:r>
      <w:r>
        <w:rPr>
          <w:rFonts w:cs="Times New Roman" w:ascii="Times New Roman" w:hAnsi="Times New Roman"/>
          <w:sz w:val="20"/>
          <w:szCs w:val="20"/>
          <w:lang w:eastAsia="ru-RU"/>
        </w:rPr>
        <w:t>.) и отрицательной (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Don</w:t>
      </w:r>
      <w:r>
        <w:rPr>
          <w:rFonts w:cs="Times New Roman" w:ascii="Times New Roman" w:hAnsi="Times New Roman"/>
          <w:sz w:val="20"/>
          <w:szCs w:val="20"/>
          <w:lang w:eastAsia="ru-RU"/>
        </w:rPr>
        <w:t>’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b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lat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!) формах.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Безличные предложения в настоящем времени (It is cold.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It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’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fiv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’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clock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.)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Предложения с оборотом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her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s</w:t>
      </w:r>
      <w:r>
        <w:rPr>
          <w:rFonts w:cs="Times New Roman" w:ascii="Times New Roman" w:hAnsi="Times New Roman"/>
          <w:sz w:val="20"/>
          <w:szCs w:val="20"/>
          <w:lang w:eastAsia="ru-RU"/>
        </w:rPr>
        <w:t>/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her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ar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Простые распространённые предложения. Предложения с однородными членами.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Сложносочинённые предложения с союзами and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>but. Сложноподчинённые предложения с союзом because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авильные и неправильные глаголы в Present, Future, Past Simple (Indefinite). Неопределённая форма глагола. Глагол связка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be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Модальные глаголы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ca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y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us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have</w:t>
      </w: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en-US" w:eastAsia="ru-RU"/>
        </w:rPr>
        <w:t>to</w:t>
      </w:r>
      <w:r>
        <w:rPr>
          <w:rFonts w:cs="Times New Roman" w:ascii="Times New Roman" w:hAnsi="Times New Roman"/>
          <w:sz w:val="20"/>
          <w:szCs w:val="20"/>
          <w:lang w:eastAsia="ru-RU"/>
        </w:rPr>
        <w:t>. Глагольные конструкции «I’d like to …»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ях, образованные по правилам, и исключения. Местоимения: личные (в именительном и объектном падежах), притяжательные, вопросительные, указательные (this/these, that/those), неопределённые (some, any — некоторые случаи употребления). Наречия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ремени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(yesterday, tomorrow, never, usually, often, sometimes). </w:t>
      </w:r>
      <w:r>
        <w:rPr>
          <w:rFonts w:cs="Times New Roman" w:ascii="Times New Roman" w:hAnsi="Times New Roman"/>
          <w:sz w:val="20"/>
          <w:szCs w:val="20"/>
          <w:lang w:eastAsia="ru-RU"/>
        </w:rPr>
        <w:t>Наречия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тепени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(much, little, very).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оличественные числительные до 100, порядковые числительные до 30. Наиболее употребительные предлоги: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on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at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into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to</w:t>
      </w:r>
      <w:r>
        <w:rPr>
          <w:rFonts w:cs="Times New Roman" w:ascii="Times New Roman" w:hAnsi="Times New Roman"/>
          <w:sz w:val="20"/>
          <w:szCs w:val="20"/>
          <w:lang w:eastAsia="ru-RU"/>
        </w:rPr>
        <w:t>,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from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of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ith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Социокультурная осведомлен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 процессе обучения иностранному языку в начальной школе обучающиеся знакомятся: с названиями стран изучаемого языка; некоторыми литературными персонажами популярных детских произведений; сюжетами некоторых популярных сказок, а также небольшими произведениями детского фольклора (стихами, песнями) на иностранном языке; элементарными формами речевого и неречевого поведения, принятого в странах изучаемого языка.</w:t>
      </w:r>
    </w:p>
    <w:p>
      <w:pPr>
        <w:pStyle w:val="Normal"/>
        <w:autoSpaceDE w:val="false"/>
        <w:spacing w:lineRule="auto" w:line="240" w:before="0" w:after="0"/>
        <w:rPr>
          <w:rFonts w:ascii="FreeSetC" w:hAnsi="FreeSetC" w:cs="FreeSetC"/>
          <w:sz w:val="21"/>
          <w:szCs w:val="21"/>
          <w:lang w:eastAsia="ru-RU"/>
        </w:rPr>
      </w:pPr>
      <w:r>
        <w:rPr>
          <w:rFonts w:cs="FreeSetC" w:ascii="FreeSetC" w:hAnsi="FreeSetC"/>
          <w:sz w:val="21"/>
          <w:szCs w:val="21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Специальные  учебные умени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ладшие школьники овладевают следующими специальными (предметными) учебными умениями и навык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двуязычным словарём учебника (в том числе транскрипцией), компьютерным словарём и экранным переводом отдельных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ести словарь (словарную тетрад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истематизировать слова, например по тематическому принцип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языковой догадкой, например при опознавании интернационализм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елать обобщения на основе структурно-функциональных схем простого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Тематическое планирование курса.</w:t>
      </w:r>
    </w:p>
    <w:tbl>
      <w:tblPr>
        <w:tblW w:w="12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204"/>
        <w:gridCol w:w="2977"/>
      </w:tblGrid>
      <w:tr>
        <w:trPr>
          <w:trHeight w:val="276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Тематика общения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часов</w:t>
            </w:r>
          </w:p>
        </w:tc>
      </w:tr>
      <w:tr>
        <w:trPr>
          <w:trHeight w:val="391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комство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дставление одноклассникам, учителю: имя, возраст. Приветствие, прощание (с использованием типичных фраз английского речевого этикета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Я и мо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лены семьи, их имена, возраст, внешность, черты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лечения/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й день (распорядок дня, домашние обязан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йные праздники: день рождения, Новый год/ Рождество. Подар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моих у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и любимые занятия. Виды спорта и спортивные игры. Мои любимы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 день (в зоопарке, цирке), канику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 и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, возраст, внешность, характер, увлечения / хобби. Совместны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зарубежному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ое домашнее животное: кличка, возраст, цвет, размер, характер, что умеет дел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я шко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ая комната, учебные предметы, школьные принадлежности. Учебные занятия на уро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3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вокруг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й дом / квартира / комната: названия комнат, их размер, предметы мебели и интерь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город / село. Природа. Любимое время года. По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трана/страны изучаемого языка и родная стра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ие сведения: название, стол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итературные персонажи книг, популярных среди сверстников. 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магазине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19"/>
        <w:spacing w:before="134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Тематическое планирование с определением основных видов учебной деятельности учащихся</w:t>
      </w:r>
    </w:p>
    <w:p>
      <w:pPr>
        <w:pStyle w:val="Style19"/>
        <w:spacing w:before="134" w:after="0"/>
        <w:ind w:left="547" w:hanging="547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5359"/>
        <w:gridCol w:w="851"/>
        <w:gridCol w:w="6378"/>
      </w:tblGrid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ы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бник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ое содерж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, из них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Виды деятельности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накомство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едставление одноклассникам, учителю: имя, возраст. Приветствие, прощание (с использованием типичных фраз английского речевого этикет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поздороваться и ответить на 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ти диалог в ситуации знакомства.</w:t>
            </w:r>
          </w:p>
          <w:p>
            <w:pPr>
              <w:pStyle w:val="Normal"/>
              <w:spacing w:lineRule="auto" w:line="240" w:before="0" w:after="0"/>
              <w:ind w:right="-4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контекстуальную или языковую догадку.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Uni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 12, 13,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Я и мо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лены семьи, их имена, возраст, внешность, черты характ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лечения/хоб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й день (распорядок дня, домашние обязанност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 в магазине: одежда, обувь, основные продукты питания. Любимая е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мейные праздники: день рождения, Новый год/ Рождество. Подар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ывать о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ть в элементарных диалогах: этикетном (приветствия, прощания, представления), диалоге-расспросе (о себе, своей семь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ывать по образцу слова, словосоче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исывать предметы и персонажи с использованием изученных лексических еди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на слух коротк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дравить членов своей семьи /друзей с Новым годом, Рождеством.</w:t>
            </w:r>
          </w:p>
        </w:tc>
      </w:tr>
      <w:tr>
        <w:trPr>
          <w:trHeight w:val="14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,8,14,15,21,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моих у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и любимые занятия. Виды спорта и спортивные игры. Мои любимые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ходной день (в зоопарке, цирке), каник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команды, выраженные глаголами движения и употреблять их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исать действия. Рассказать о любимом виде спорта, употребляя слова люблю, умею, не умею.</w:t>
            </w:r>
          </w:p>
        </w:tc>
      </w:tr>
      <w:tr>
        <w:trPr>
          <w:trHeight w:val="27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7,8,18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 и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, возраст, внешность, характер, увлечения / хобби. Совместны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зарубежному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имое домашнее животное: кличка, возраст, цвет, размер, характер, что умеет дел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ить графический и звуковой образ английских слов по изученной темати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ьзоваться английским алфавитом, знать последовательность букв в нё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на слух короткие 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адать животное. Описать его так, чтобы одноклассники догадались, кто это.</w:t>
            </w:r>
          </w:p>
        </w:tc>
      </w:tr>
      <w:tr>
        <w:trPr>
          <w:trHeight w:val="6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Uni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я шко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лассная комната, школьные принадлежности, школьные кру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ть классную комнату школьные предметы, находящиеся на парте.</w:t>
            </w:r>
          </w:p>
        </w:tc>
      </w:tr>
      <w:tr>
        <w:trPr>
          <w:trHeight w:val="138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Uni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р вокруг ме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й дом / квартира / комната: названия комнат, их размер, предметы мебели и интерьер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й город / село. Природа. Любимое время года. По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казать где живешь, используя изученную лекс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ть в элементарных диалогах (расспросить, кто где живет).</w:t>
            </w:r>
          </w:p>
        </w:tc>
      </w:tr>
      <w:tr>
        <w:trPr>
          <w:trHeight w:val="4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ni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,5,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Страна/страны изучаемого языка и родная стра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ие сведения: название, столи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Литературные персонажи книг, популярных среди сверстников. 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которые формы речевого и неречевого этикета англоговорящих стран в ряде ситуаций общения (в школе, во время совместной игры, за столом, в магази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на слух короткие тексты, построенные на изученном языковом материале. На карте показать где находится Россия и Великобр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ять рифмовки за героями британских сказ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одить наизусть тексты рифмовок, стихотворений, пес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ать услышанный/прочитанный текст (по опорам, без опор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собственный текст по ана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ить графический и звуковой образ английских слов по изученной тема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в речи и воспроизводить изученные лексические един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ировать содержание текста на основе загол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рительно воспринимать текст, узнавать знакомые слова, грамматические явления и полностью понимать его содержание.</w:t>
            </w:r>
          </w:p>
        </w:tc>
      </w:tr>
      <w:tr>
        <w:trPr>
          <w:trHeight w:val="284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 68 часов</w:t>
            </w:r>
          </w:p>
        </w:tc>
        <w:tc>
          <w:tcPr>
            <w:tcW w:w="6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spacing w:lineRule="auto" w:line="192"/>
        <w:ind w:left="0" w:hanging="0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eastAsia="+mn-ea"/>
          <w:b/>
          <w:b/>
          <w:bCs/>
          <w:color w:val="000000"/>
          <w:sz w:val="28"/>
          <w:szCs w:val="28"/>
          <w:u w:val="single"/>
        </w:rPr>
      </w:pPr>
      <w:r>
        <w:rPr>
          <w:rFonts w:eastAsia="+mn-e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В 3-М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992"/>
        <w:gridCol w:w="2835"/>
        <w:gridCol w:w="4111"/>
        <w:gridCol w:w="4536"/>
        <w:gridCol w:w="1984"/>
      </w:tblGrid>
      <w:tr>
        <w:trPr>
          <w:trHeight w:val="5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по плану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(корректиров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результаты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азовый уровен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аудирова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говор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чт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исьмо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и метапредметные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ный диалог-приветствие. Чтение гласных в открытом слог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ck to school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диалоги: приветствие одноклассников, учителя, представление домашнего питомц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а персонажей сказок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открытом слог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ознают роль языка и речи в жизни людей; выражают свои эмоции по поводу услышанного; оценивают свои поступ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ть содержание текста на основе иллюстраци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ситуацию общения на русском языке, отвечать на вопросы с опорой на иллю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ах, понимают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фавита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называть слова по буква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 Mor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Этикетный диалог: формы привет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ительные от 1 до 20. Алфавит.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spy with my little ey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сознают роль языка и речи в жизни людей; выражают свои эмоции по поводу услышанного; оценивают свои поступ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вслух текст рифмовки с соблюдением норм произношения, ударения, интонации. Пользоваться английским алфавитом. Орфографически корректно писать изученные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конструкции и лексику в речи в соответствии с коммуникативной задач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, пар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от 1 до 20. Развитие навыков гов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 you spell ha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 написании слов. 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many letters are ther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ительные от 1 до 20, изученная лекс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адываться о значении незнакомых слов по контексту, с опорой на рису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общее содержание песни, улавливать её мелодию, подпевать. Находить в тексте запрошенную информа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групповых детских играх, пользоваться формами английского речевого этикета во время совместной игр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быть, находиться» в настоящем просто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new 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Этикетные диалоги: знакомство с соседями по дому, представление членов семь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закрытом слог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Соотносить звуковой и графический образ сл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конструкции и лексику в речи в соответствии с коммуникативной задач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енировки в употреблении лексики по теме «Мебел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ving 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е письмо (Коди). Названия стран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ные и кратки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ила чтени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рифмовки с некоторыми новыми словами, находить  в тексте запрошенную информацию с опорой на иллюстрации. Дописывать пропущенные слова с опорой на ситуативный контекст.  Пользоваться основными правилами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этикетном диалоге-расспросе о стране проживания. Писать по аналогии краткое личное письмо зарубежному сверстнику (краткая информация о себе, запрос необходимой информации). Узнавать и использовать в устной и письменной речи изучен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вательном бассей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 the swimming p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буждение к действию, приказ.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very we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дней недели. Краткие/долгие глас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иентируются на ценности учебной деятельности, на наличие познавательных интересов и учебных мотив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некоторыми новыми слов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 диалоге-побуждении к действию, понимать реакцию собеседников.Работа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енное врем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е письмо (Максима). 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ys of the wee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рисункам,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ание на недел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wimming r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 при выполнении действий ориентируются на правило контроля и успешно его используют при выполнении упраж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. Узнавать в тексте и на слух, употреблять в речи изученные глаголы в форм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 коммуникативной ситуаци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do you spell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содержанию текста,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does Cody come from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Веры. Звуко-буквенные соответствия, правила чтения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нскрип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некоторыми новыми словами, отвечать на вопросы с опорой на иллюстрации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побуждении к действию, понимать реакцию собеседников.Работа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подлежащ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А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овление истинности/ложности высказыв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y true or fal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опросы к подлежащему, общий вопро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lling ga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пределяют и формулируют 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 диалоге-расспросе. Пользоваться формами английского речевого этикета во время совместной иг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project about Austral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stralian 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 живот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d the anim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живот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пределяют и формулируют цель деятельности на уроке с помощью учителя; оценивают правильность выполнения действий; осуществляют итоговый и пошаговый 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о слуха/при зрительном восприятии содержание текста с некоторыми новыми словами, отвечать на вопросы с опорой на иллюстрации. Находить в тексте запрошенную информацию. Употреблять изученные конструкции и лексику в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 по прочитанному/прослушанному тексту. Описывать животное по аналог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недели. Формы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ustralia 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he doing? What day is i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ди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uess the animal!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животного по образцу. Общие вопро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уют речь для регуляции своих действий; слушают в соответствии с целевой установкой; осуществляют взаи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основную информацию текстов, построенных на изученном материале и/или с некоторыми незнакомыми словами. Соотносить звуковой и графический образы слов, называть буквы, входящие в состав слов. Составлять описание животного по образц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в письменной речи изученные слова и конструкции в соответствии с коммуникативной задачей.  Работа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 специальный вопросы. Вопрос к подлежащему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б Австралии.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es/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щий и специальный вопросы. Вопрос к подлежаще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австралийских живот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уют речь для регуляции своих действий; слушают в соответствии с целевой установкой; осуществляют взаи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изученные типы вопросов, отвечать на них, опираясь на прослушанные/</w:t>
              <w:br/>
              <w:t>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в речи изученные слова и конструкции в соответствии с коммуникативной задачей. Писать предложения по образцу .  Работа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-расспрос о родной стране. Описание фотографии с опорой на текс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ur coun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 родной стране. Описание фотографии с опорой на текст. Интонация перечис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are they famous for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гор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меют желание учиться, понимают значение знаний для человека, правильно идентифицируют себя с позицией учащего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уют речь для регуляции своих действий; слушают в соответствии с целевой установкой; осуществляют взаи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некоторыми новыми словами, отвечать на вопросы с опорой на иллюстрации. Выборочно читать текст про себя/вслух. Участвовать в диалоге-расспросе по содержанию прослушанного/прочитанного текста. Описывать иллюстрацию, опираясь на прочитанный/прослушанный тек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абота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вопросы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гор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ое письмо (Бену). Диалог-расспрос о городе. Описание города. Рассказ о городе Сочи по образцу.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/there 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 fam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вонкие и глухие согласные зву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используют речь для регуляции своих действий; слушают в соответствии с целевой установкой; осуществляют взаимоконтро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/прочитанный текст. Различать согласные звук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абота в пар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. Ознакомление и первичное закрепление лекс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uestions about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унка. Характеристика предм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описание рисунка по опорам, используя изученные конструкции и активную лексику. Воспроизводить слова по транскрипции. Различать на слух и адекватно произносить согласные звуки, соблюдая нормы произношения. Образовывать формы множественного числа существительны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абота в пар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енное число имён существ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имён существительных во мн. ч. Прилагательные, сочетание существительного с прилагательным.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re is/there are, to be famous f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виды вопросительных предложений, корректно воспроизводить их ритмико-интонационные особенности в речи. Узнавать в письменном и устном тексте, воспроизводить и употреблять изученные лексические единицы в соответствии с коммуникативной задачей. Группировать слова по их тематической принадлеж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Работа в пара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диалоге-расспросе. Расспрашивать собеседника, отвечать на его вопрос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I четверти. Урок-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: описание животного. Фор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Виктор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ussia qu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: описание персонаж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lling 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изнесение названий городов по букв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тематических групп с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уководствуются значимыми учебными мотивами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яют контроль и самоконтроль изученных понятий и алгоритмов.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гнозирование ситуации на основе иллюстраций; соотнесение графического и звукового образа слов;</w:t>
            </w:r>
          </w:p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частие в элементарном этикетном диалоге, диалоге-расспросе, диалоге-побуждении; составление небольшого описание (животного, персонажей); восприятие на слух речи учителя и одноклассников, способность ответного воспроизведения; чтение вслух небольшого текста, построенного на основе изученного материала; применение правил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в общении активной лексикой в соответствии с ситуаци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Дни недел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подведение итогов четвер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. Контрольная работа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сознают роль языка и речи в жизни людей; наличествует адекватная позитивная самооценка; проявляют познавательный интерес к учебной деятельности; руководствуются значимыми учебными мотивами.                    </w:t>
            </w:r>
          </w:p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ределяют и формулируют цель деятельности на уроке с помощью учителя; </w:t>
            </w:r>
          </w:p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общее содержание текста с некоторыми новыми конструкциями, использовать языковую догадку. Понимать вопрос, отвечать на него с 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. Сравнивать и анализировать буквосочетания, выводить правило чт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Выразительно читать текст вслух в п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ы. Развитие умений описывать животное, состоящее из геометрических фигу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ap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ll your friend ho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draw these pictur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рисун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about shap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твердительная форма императива. Лексика тематической групп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ou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языковую догадку при распознавании интернациональных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ратко пересказывать содержание текста. Соотносить графический и звуковой образы английских слов.  . Воспроизводить в письменной речи повествовательные предложения на основе образцов Работа в пар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ительные до 2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«этот»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ch picture is i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is it?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many shape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bout the pictu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исунка с использованием констру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 is…/these are…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числительных 1–20. Произношение дифтонг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изученными словами и конструкция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рисунок по аналогии. Употреблять в речи изученные конструкции и лексику, количественно-именные сочетания с числительны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-расспрос, задавать специальные вопросы и корректно отвечать на них. Пользоваться изученными правилами чт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говорения. Констру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 is…/these are…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e, two, buckle my sho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«Кто лучше опишет картинку?». Отработка активных конструкц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is is…/these are…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many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числи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являют познавательный интерес к учебной деятельности, изучению иностранного языка; руководствуются значимыми учебными мотивами; оценивают свои поступ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«уметь» в общих и специальных вопрос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can you do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б умениях, возможност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teresting facts about animals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животных: что умеют делать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can they do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, понимают значение знаний для человека, проявляют познавательный интерес к изучению английского языка, руководствуются значимыми учебными мотив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изученных конструкция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ть описание животного по образцу. Употреблять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изученных конструк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ктивной лексикой. Уметь правильно читать изученные слова, соблюдать основные правила чтения. Работа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лексики по теме «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 can be anyth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can’t they do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том, кто что умеет/не умеет дела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the stor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исывание диалогов. Утвердительная и отрицательная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алфав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, понимают значение знаний для человека, проявляют познавательный интерес к изучению английского языка, руководствуются значимыми учебными мотив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общее содержание песни, улавливать её мелодию, читать текст песни, подпева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 употреблять в речи изученные конструкции и активную лексику, писать с ними фразы с опорой на контекст и иллюстр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потреблять в речи краткую и полную отрицательную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ть в парах и малых групп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по теме «Погод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’s snow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погоде, о зимних забавах. Лексика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ea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Выбор ответа с опорой на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about the pictu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исание погоды по иллюстрациям. Глаголы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. Слова с непроизносимыми соглас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, понимают значение знаний для человека, проявляют познавательный интерес к изучению английского языка, руководствуются значимыми учебными мотив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разыгрывать диалоги с соблюдением норм произношения, воспроизводить интонацию образца. Правильно читать слова с непроизносимыми согласными. Употреблять в речи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. Работать в пар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огоде в разное время года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ных предложен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’s the weather lik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о погоде в разное время 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thi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иродных явлений по иллюстрации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просительных, утвердительных и отрицательных предложениях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 различных сочетан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, понимают значение знаний для человека, проявляют познавательный интерес к изучению английского языка, руководствуются значимыми учебными мотив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содержание текста с изученными словами и конструк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слова в соответствии с изученными правилами чтения, правильно читать транскрипцию. Корректно читать согласные звуки, соблюдая правила произнош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Вести диалог-расспрос о погоде, адекватно реагировать на вопросы. Употреблять в речи изученные форм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исьменной и устной реч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говорения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ainy Day Rob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по содержанию пес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is the weather like today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a postcard to your frie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 желание учиться, понимают значение знаний для человека, проявляют познавательный интерес к изучению английского языка, руководствуются значимыми учебными мотив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инимают и сохраняют учебную задачу; планируют свои действия совместно с учител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Писать по образцу открытку зарубежному друг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ыгрывать диалоги: понимать вопросы собеседника, отвечать на них с учётом контекс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в речи изученные глагольные формы (утвердительные, отрицательные, вопросительные конструкции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лексики по теме «Покупки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 you ride a bicycl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б увлечениях, хобб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а о членах семьи: знакомство с заданиями ти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ltiple ch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ксика тематических груп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mily, Hob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лова с дифтонгами, долгими и краткими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nish the po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активной лексикой и речевыми образц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 писать слова с дифтонгами, краткими и долгими гласны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ерировать активной лекси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 до 10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do the 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об увлечениях, хобби, видах 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r Wolf’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емьи. Письмо Веры (театр Ю. Куклачёв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can you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Количественно-именные сочетания с числитель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содержание текста с изученными словами и конструкциям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изученные слова орфографически корректн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о аналогии краткое личное письмо зарубежному сверстник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диалог-расспрос об увлечениях, хобби, отвечать на вопросы собеседника, используя новую лекс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енировки в употреблении числитель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hopping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й диалог: общение в магазине. «Слова-ловуш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hat has she go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исляемые/неисчисляемые существительные; числи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can you buy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продуктов, магазинов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ртик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Познакомиться с понятием исчисляемые/</w:t>
              <w:br/>
              <w:t>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станавливать слова в тексте, построенном на изученном материал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Работа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грамматики, изученной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ich shop are they i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клише в ситуациях общения в магазине (просьба, обозначение цены, благодарность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has she got?/Where can you buy i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. Лексика по тем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od, Shopp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ножественное число существительных, 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ислительные до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ческий и звуковой образы английских слов, уметь пользоваться основными правилами чт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 речи изученные существительные с соответствующим местоимением, артикл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 «В магазине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se basket is it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oo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ight pri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на установление соответствия текста и иллюстрации.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much is tha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газины и покупки, еда, речевой этикет общения с продавцо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can you buy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/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ённый, неопределённый, нулевой артикли с исчисляемыми, неисчисляемыми существительны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оотносить содержание текста с изученными словами и конструкциями с иллюстраци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игур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II четверти. Урок-повтор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каникулах Леры. Диалог-расспрос по иллюстрации. Определённый, неопределённый артикл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shopping ga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активной лексики, алфавита. Диалог-расспрос в магазине. Количественные числительные до 100.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/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числяемые, неисчисляемые существитель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 Контрольная работа №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ствуются значимыми учебными моти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контроль и самоконтроль изученных понятий и алгорит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онтроль и коррекция полученных знани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 речи изученные существительные с соответствующим артиклем, с числительными, с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/a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ести диалог-расспрос по рисунку. Правильно употреблять активную лексику и речевые образцы.  Соотносить графический и звуковой образы английских слов, пользуясь основными правилами чт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 по теме «Продукт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make some pancakes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и побуждение к совместным действиям. Побудительные предложения с конструк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екст-инструкция (приготовление блюда). Названия продуктов питания, предметов кухонной утвар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ind the pancakes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es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era need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числямые/неисчисляемые существительные с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ртикл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/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пределённого и неопределённого артик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t’s sticky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признаков разных предме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нарный рецепт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просительном предло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цепт Джил. Заполнение пропусков в предложении. Определённый/неопределённый артикль,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o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 изученными словами и конструкциями, выполнять задание на соотнесение текста с иллюстрацией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-расспрос на основе прочитанного текста с описанием кулинарного рецепта, адекватно реагировать на вопро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 Диалог-расспрос о рецепте приготовления блю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an you cook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рецеп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es Dasha need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рецепте приготовления блюда. Специальный и общий вопрос,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иалог-расспрос о кулинарном рецепте. Составление рецепта по образцу. Отработка активных конструкций и лекс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. Обозначение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времени. Формы повелительного наклонени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бор соответствующей иллюстрации к текс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рисункам. Специальный вопро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o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лашение к действию: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исывать предложения по образцу, с опорой на контекс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лексики по теме «Мой ден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Ко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. Диалог-приглашение: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 it a good idea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лашение к действ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e like eating spaghetti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sentences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  <w:t>1–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Читать вслух текст со знакомыми словами, соблюдая нормы произношения и ритм английского предложения. Извлекать из текста необходимую информ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давать вопросы к тексту и отвечать на н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 и вопросительных предложениях. Работать в группе, пар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watch TV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числительных, обозначение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расска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watch TV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елевидении. Ви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перед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many channels are ther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числительных, обозначение времен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the times of the program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знавание числительных со слух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к картинкам. Общие и специальные вопросы, глаго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 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Simple Ten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ести диалог-расспрос о ТВ-передачах. Задавать общие и специальные вопросы с глагол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 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вечать на вопросы с опорой на иллюстрации. Кратко пересказывать содержание текста по опор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 аттракционов. Развитие умения находить людей на картинке по описа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ill’s favourite carto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ост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d in win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things do you like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и специальные вопросы (закреплен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 they want to do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ение предложений по образцу с опорой на иллюстрац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do your friends want to do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нение табл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текст песни, понимать общее содержание, извлекать необходимую информ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содержание текста, построенного на знакомом материал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-расспрос с опорой на текст-образец. Соотносить транскрипцию с графическим образом слова.  Пересказывать общее содержание текста на русском языке. Участвовать в беседе, задавать вопросы  по образцу и отвечать на ни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 по теме «Как ты чувствуешь себя»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t the fair. Игра Who’s i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Поиск человека на картинке по опис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do they feel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физического состояния человека. Соотнесение текста с иллюстраци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do you feel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w does Willow feel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предложений по образц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Прогнозировать содержание текста-истории на основе иллюстрации, описывать ситуацию общения на русском языке. Воспринимать со слуха и зрительно содержание текста с некоторыми новыми словами, соотносить его содержание с иллюстра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Отвечать на вопросы к тексту с опорой на иллюстрации. Воспринимать на слух содержание текста, извлекать из текста необходимую информацию. Участвовать в диалоге-расспросе о физическом состоянии челове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 по теме «Пойдём в парк аттракционов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 do you feel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разрешения что-либо сделать. Составление предложений по образ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 the hall of mirr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по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is this animal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животных (внешние признак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oose an anim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описания животного по образц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основную информацию текста, не обращая внимания на некоторые незнакомые слова, соотносить содержание текста с иллюстрацией. Читать текст за диктором с соблюдением норм произношения, ударения, ритма, интон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Задавать вопросы и отвечать на них с опорой на образец.. Использовать в речи изученные лексические единицы и грамматические конструкции в соответствии с коммуникативной задачей. Составлять по образцу описание животног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по телефону. Развитие навыков чтения, умения находить в тексте нужную информац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t the theat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мосфе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re is.../there are...Where are they goin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вижения, путь к цел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’s go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приглашение к совместным действиям. Виды аттракционов, повторение активной лексик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about these 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исание живот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содержание текста, соотносить его содержание с иллюстрацией. Участвовать в диалоге-приглашении к совместным действиям, выражать просьбу, спрашивать разрешение. Читать слова, соблюдая правила чт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в письменном и устном текстах, воспроизводить и употреблять в речи изученные лексические единицы и грамматические конструкции в соответствии с коммуникативной задачей. Дописывать предложения по образцу, восстанавливать слова в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лексики по теме «Виды транспорта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ing on holi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ъез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Telephone number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ный номер. Повторение числитель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illow’s holiday lis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писка необходимых вещ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со слуха и зрительно содержание текста с некоторыми новыми словами, соотносить его содержание с иллюстрациями. Читать вслух текст за диктором с соблюдением норм произношения, ударения, интон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с опорой на текстовую информацию. Называть по-английски номер телефона, воспринимать со слуха и озвучивать числитель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выражений «имеется», «собираться на…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o’s speakin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адреса. Время прибытия и отправления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oose a ticket. Phone for a tax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 биле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inds of transpor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транспор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ere are you going on holiday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стра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he time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ый вопрос, указание времени от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содержание аудиотекста, соотносить его с информацией, полученной из печатного текста. Отвечать на вопросы с опорой на текст. Распознавать в 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с опорой на текст. Участвовать в телефонном диалоге (заказ такси). Называть время, письменно обозначать его, используя соответствующие конструкции. Участвовать в диалоге-расспросе о времени отправления транспорта. Задавать общие и специальные вопросы, соблюдая порядок слов в предложении и правильную интон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ной речи по теме «Едем отдыхать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 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олнение анк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liday l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пециальный вопрос. Диалог-расспрос по биле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 are you g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’m going on holi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активной лексики и конструк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содержание текста, извлекать необходимую информацию. Заполнять анкету на основе полученной информ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, задавать общие и специальные вопросы, соблюдая порядок слов в предложении и правильную интонац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подарок. Развитие навыков аудирования. Ознакомление и первичное закрепление лекс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 you for your presen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ж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Благодарственное письм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n’s your birthday? What’s your addres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ворд (новая лексик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содержание текста, извлекать необходимую информацию. Заполнять анкету на основе полученной информ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, задавать общие и специальные вопросы, соблюдая порядок слов в предложении и правильную интона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и первичное закрепление лексики по теме «Месяц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опросительном предложении, неопределённый артик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ank-you letters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nths of the y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n are their birthday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месяцев, порядковые числи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the words in the let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писывание предложений, рисунки-подсказ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на слух и понимать содержание небольшого диалога, построенного на изученных словах и грамматических конструк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порядковые числи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Ч/Г/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ar Aunt Jane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по тексту песни. Составление письма с опорой на образец, извлечение из текста песни необходимой информац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n are your friends’ birthdays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sentences about their favourite month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на слух и понимать обще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сни, её мелодию. Чита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есни с соблюдением норм произношения, ритма, интонации, выписыва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текста необходимую информацию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  о дн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ния и пожеланиях о подарке. Употреблять порядковые числительные, правильно называть время, дни недели, меся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писать благодарственное письм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зрительно содержание текста с изученными словами и конструкциями, понимать как основное содержание, так и детали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. Диалоги с уточнением време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материала III четверти. Урок-повтор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/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приглашение в теат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ue/false sentenc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time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исание поездов. Количественные числительны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выражением просьбы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 речи изученные количественные числительные,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ческий и звуковой образы английских слов, уметь пользоваться основными правилами чт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 речи изученные количественные числительны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Время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. Контрольная работа № 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ствуются значимыми учебными моти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контроль и самоконтроль изученных понятий и алгорит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и коррекция полученных знаний 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. Развитие навыков чт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t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а на пути от отправителя до получател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happens to the letters at this time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about the postmark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the sentences in the correct ord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порядка повество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ные сл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. Ознакомление с оформлением открыток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sten and write the numbe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аудиотекста с иллюстраци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ки от друзей и родственников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r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tam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о способах отправления пис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xim’s answ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ставление вопро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ques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(1–3-е л. ед. и мн. ч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со слуха содержание текста с изученными словами и конструкциями. Соотносить графический и звуковой образы английских слов, пользуясь основными правилами чтения. Восстанавливать вопрос по имеющемуся отве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изученные лексические единицы в соответствии с 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вслух небольшой текст, задавать общие и специальные вопросы. Различать на слух и адекватно произносить дифтонги, соблюдая нормы произно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Развитие навыков гов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Le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at presents have they got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orward Questionnai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y 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«Помоги Великому Фидо». Повторение активной лексики и конструк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со слуха общее содержание песни, улавливать её мелодию, читать текст песни, подпеват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тексте песни нужную информацию. Воспроизводить в устной и письменной речи повествовательные предложения на основе образцов, заполнять анкету по образцу. Соотносить графический и звуковой образы английских слов, пользуясь основными правилами чтения. Узнавать в письменном и устном текстах, воспроизводить и употреблять в речи изученные лексические и грамматические конструкции с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у тебя любимый урок? Развитие навыков аудирова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о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’s your favourite lesson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-расспрос по  текс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становление пропущенных букв в словах (немые и удвоенные согласны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-ответ. Специальный вопрос, произношение звуков [w] и [v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Никиты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составлять своё распис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ich lesson are they doing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азвания школьного предмета по диалог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исание уроков. Дни недели. Школьные предметы. Диалог-расспрос по таблиц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Ники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’s Fido doing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текста с иллюстраци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esent Continuous Ten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ираясь на образец. Читать про себя текст и понимать  его содерж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, опираясь на образец, с соблюдением норм произношения, интонации.  Работать в группе, пар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письменной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/Г/Ч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Текст-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mst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ich pet are 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crib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Угадывание животного по опис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Whose pets are they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ow do I look after a dog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rite about pe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Догадываться о значении новых с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по образцу в речи изучаемые конструкции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</w:p>
          <w:p>
            <w:pPr>
              <w:pStyle w:val="Normal"/>
              <w:spacing w:lineRule="auto" w:line="240" w:before="0" w:after="20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итомцы. Ознакомление и первичное закрепление лекс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ere do these animals com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r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Специальный вопрос.  Пес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nning wild and running fre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к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ild animal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животного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ft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e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твердительная и отрицательная формы)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 уходу за питомцем. Предложения с глаг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Петь песню хором. Воспринимать на слух, понимать общее содержание песни, её мелодию. Различать и употреблять в речи изученные лексические единицы и грамматические конструкции в соответствии с коммуникативной задач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Читать транскрипцию</w:t>
            </w:r>
          </w:p>
          <w:p>
            <w:pPr>
              <w:pStyle w:val="Normal"/>
              <w:spacing w:lineRule="auto" w:line="24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Читать транскрипци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venture 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звитие навыков гов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venture holida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ды активного отдых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imet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лан отдых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месяцев, порядковые числительные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n is your  birthday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алендарь дней рож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r. Wolf’s Аdventure Сa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я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план отдыха по образцу. Воспринимать на слух и понимать содержание текста с новыми конструкциями и словами, используя языковую догадку, ситуативный контекс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 и отвечать на них с опорой на иллюстрации. Читать текст вслух, соблюдая нормы произношения, воспроизводить интонацию образца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Знакомство с модальными глагола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ecial days in Brita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Веры. Любимые праздники. Диалог-обсуждение: праздники в России и Великобритании. 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fore/af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rite in the timetab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ых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инимать текст на слух, понимать основную информацию. Отвечать на вопросы к текс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аздники в Великобритании и в Росс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зученные лексические единицы и грамматические конструкции в устной и письменной речи, соблюдая основные прави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отдых. Ознакомление и первичное закреп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Ч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eap 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o hav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2–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an you do?/ What do you like to do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Имена существительные собственные и нарицате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  о том, какой отдых лучш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-расспрос: планы на отд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употреблять как в речи, так и на письме модальный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ть значения изученных глаголов, составлять с ними предложения по образцу, соблюдая порядок слов в предложе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рифмовку, понимать её содержание, выводить значение незнакомых слов из кон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-расспросе, обсуждать, какой отдых лучше. Расспрашивать о планах на отдых, используя изученные лексические единицы и образец. Читать слова, соблюдая правила чтения. Работа в пар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 Великобрита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/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odby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Сборы в дорогу, отъезд. Диалог-расспрос по рисунк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at haven’t they got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must Cody do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ход за животным. Получение инструкции. Глагол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ют значение знаний для человека, проявляют познавательный интерес к изучению английского языка, уважительно относятся к одноклассникам, соблюдают нормы речевого и неречевого этикета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ют свои действия и действия одноклассников на уроке, адекватно воспринимают оценку учителя, осуществляют контроль  своей деятельности на уроке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а каникулы. Развитие навыков гов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Ч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картинк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n’s and Jill’s 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n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с учителем, одноклассник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y I…/Can you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ыражение просьбы, разреш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/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sha’s 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вторение лексики и конструкц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 months of t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 yea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ют значение знаний для человека, проявляют познавательный интерес к изучению английского языка, уважительно относятся к одноклассникам, соблюдают нормы речевого и неречевого этикета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ют свои действия и действия одноклассников на уроке, адекватно воспринимают оценку учителя, осуществляют контроль  своей деятельности на уроке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нимать зрительно текст, соотносить его содержание с иллюстрациями. Употреблять в речи изученные слова и конструкции в соответствии с коммуникативной задач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Задавать вопросы и  отвечать на них с опорой на иллюстрации. Читать текст вслух, соблюдая нормы произношения, воспроизводить интонацию образца. Пересказывать текст с опорой на иллюстрацию. Обращаться к учителю и однокласснику с просьбой о чём-либо, выражать согласие и запрет. Рассказывать о своём учебном годе по образцу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ют значение знаний для человека, проявляют познавательный интерес к изучению английского языка, уважительно относятся к одноклассникам, соблюдают нормы речевого и неречевого этикета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ют свои действия и действия одноклассников на уроке, адекватно воспринимают оценку учителя, осуществляют контроль  своей деятельности на уроке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принимать зрительно текст, соотносить его содержание с иллюстрациями. Употреблять в речи изученные слова и конструкции в соответствии с коммуникативной задачей. Читать разные виды английских предложений с соблюдением правил произношения, ударения, ритма английского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Задавать вопросы и  отвечать на них с опорой на иллюстрации. Работа в пара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понимают значение знаний для человека, проявляют познавательный интерес к изучению английского языка, уважительно относятся к одноклассникам, соблюдают нормы речевого и неречевого этикета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ценивают свои действия и действия одноклассников на уроке, адекватно воспринимают оценку учителя, осуществляют контроль  своей деятельности на уроке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разные виды английских предложений с соблюдением правил произношения, ударения, ритма английского предлож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общий и специальный вопросы на указанную тему. Отвечать на вопросы с опорой на пройденный материал и иллюстрацию. имён существ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разъезжаются дети на летних каникулах? Развитие навыков говор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3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лексики и грамматики, изученной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материала IV четвер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повтор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a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Лексика тематических групп Мебель, Животные, Семья, Погода и т. д. Числительные от 1 до 100, общий и специальный вопросы,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тяжательный падеж существительны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изучению английского язы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 и деятельность своих одноклассник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графический и звуковой образы английских слов, уметь пользоваться основными правилами чт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 употреблять в речи изученные краткие и полные формы глаго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тяжательный падеж существи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кущий</w:t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Школьные предметы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 Контрольная работа № 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ствуются значимыми учебными мотива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контроль и самоконтроль изученных понятий и алгорит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 и коррекция полученных знаний 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100" w:leader="none"/>
        </w:tabs>
        <w:spacing w:before="120" w:after="200"/>
        <w:ind w:right="1134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numPr>
          <w:ilvl w:val="0"/>
          <w:numId w:val="2"/>
        </w:numPr>
        <w:spacing w:lineRule="auto" w:line="192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Style21"/>
        <w:spacing w:lineRule="auto" w:line="192"/>
        <w:jc w:val="both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rFonts w:eastAsia="+mn-ea"/>
          <w:b/>
          <w:bCs/>
          <w:color w:val="000000"/>
          <w:sz w:val="20"/>
          <w:szCs w:val="20"/>
        </w:rPr>
        <w:t>Технические средства обучения:</w:t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rFonts w:eastAsia="+mn-ea"/>
          <w:color w:val="000000"/>
          <w:sz w:val="20"/>
          <w:szCs w:val="20"/>
        </w:rPr>
        <w:t>Ноутбук.</w:t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rFonts w:eastAsia="+mn-ea"/>
          <w:color w:val="000000"/>
          <w:sz w:val="20"/>
          <w:szCs w:val="20"/>
        </w:rPr>
        <w:t>Проектор.</w:t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лакаты (алфавит)</w:t>
      </w:r>
    </w:p>
    <w:p>
      <w:pPr>
        <w:pStyle w:val="Style21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Учебный комплект: </w:t>
      </w:r>
    </w:p>
    <w:p>
      <w:pPr>
        <w:pStyle w:val="Style21"/>
        <w:numPr>
          <w:ilvl w:val="0"/>
          <w:numId w:val="4"/>
        </w:numPr>
        <w:jc w:val="both"/>
        <w:textAlignment w:val="baseline"/>
        <w:rPr/>
      </w:pPr>
      <w:r>
        <w:rPr>
          <w:sz w:val="20"/>
          <w:szCs w:val="20"/>
        </w:rPr>
        <w:t>Учебник: «Forward» 3 класс – 2 части. М.В. Вербицкая, О.В. Оралова, Э. Уорелл, Э. Уорд. – М.: «Вентана-Граф»: Pearson Education Limited, 2015.</w:t>
      </w:r>
    </w:p>
    <w:p>
      <w:pPr>
        <w:pStyle w:val="Style21"/>
        <w:numPr>
          <w:ilvl w:val="0"/>
          <w:numId w:val="4"/>
        </w:numPr>
        <w:jc w:val="both"/>
        <w:textAlignment w:val="baseline"/>
        <w:rPr/>
      </w:pPr>
      <w:r>
        <w:rPr>
          <w:sz w:val="20"/>
          <w:szCs w:val="20"/>
        </w:rPr>
        <w:t>Рабочая тетрадь: «Forward» 2 класс. М.В. Вербицкая, О.В. Оралова, Э. Уорелл, Э. Уорд. – М.: «Вентана-Граф»: Pearson Education Limited, 2015.</w:t>
      </w:r>
    </w:p>
    <w:p>
      <w:pPr>
        <w:pStyle w:val="Style21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Методическое обеспечение:  </w:t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М.В. Вербицкая. Forward. Английский язык. 2-4 классы. Программа. – М.: «Вентана-Граф», 2013.</w:t>
      </w:r>
    </w:p>
    <w:p>
      <w:pPr>
        <w:pStyle w:val="Style21"/>
        <w:numPr>
          <w:ilvl w:val="0"/>
          <w:numId w:val="4"/>
        </w:numPr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М.В. Вербицкая. Forward. Английский язык. 2 класс. Пособие для учителя. – М.: «Вентана-Граф», 2015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reeSetC-Bold">
    <w:charset w:val="cc"/>
    <w:family w:val="auto"/>
    <w:pitch w:val="default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_"/>
    <w:qFormat/>
    <w:rPr>
      <w:rFonts w:ascii="Bookman Old Style" w:hAnsi="Bookman Old Style" w:eastAsia="Bookman Old Style" w:cs="Bookman Old Style"/>
      <w:spacing w:val="3"/>
      <w:sz w:val="19"/>
      <w:szCs w:val="19"/>
      <w:shd w:fill="FFFFFF" w:val="clear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69" w:before="360" w:after="240"/>
      <w:ind w:firstLine="280"/>
      <w:jc w:val="both"/>
    </w:pPr>
    <w:rPr>
      <w:rFonts w:ascii="Bookman Old Style" w:hAnsi="Bookman Old Style" w:eastAsia="Bookman Old Style" w:cs="Bookman Old Style"/>
      <w:spacing w:val="3"/>
      <w:sz w:val="19"/>
      <w:szCs w:val="19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2:34:00Z</dcterms:created>
  <dc:creator>Admin</dc:creator>
  <dc:description/>
  <cp:keywords/>
  <dc:language>en-US</dc:language>
  <cp:lastModifiedBy>adminn</cp:lastModifiedBy>
  <cp:lastPrinted>2015-10-20T21:42:00Z</cp:lastPrinted>
  <dcterms:modified xsi:type="dcterms:W3CDTF">2016-09-21T17:49:00Z</dcterms:modified>
  <cp:revision>48</cp:revision>
  <dc:subject/>
  <dc:title/>
</cp:coreProperties>
</file>