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51390" cy="694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139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ab/>
        <w:t>Рабочая программа по английскому языку для 7 касса составлена на основ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риказа Министерства образования и науки России от 05.03.2004 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акции от 23.06.2015 г.) – для 7-9 кл.</w:t>
      </w:r>
    </w:p>
    <w:p>
      <w:pPr>
        <w:pStyle w:val="Normal"/>
        <w:numPr>
          <w:ilvl w:val="0"/>
          <w:numId w:val="4"/>
        </w:numPr>
        <w:rPr/>
      </w:pPr>
      <w:r>
        <w:rPr/>
        <w:t>Положения  «О рабочей программе учебных предметов, курсов и курсов внеурочной деятельности Муниципального автономного образовательного учреждения Стрехнинская средняя общеобразовательная школа» от 28.08.2015 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Примерной программы основного общего образования по английскому языку (приказ от 05.03.2004 г. №1089)с учетом авторской программы под редакцией Биболетовой М.З. « Программа курса английского языка к УМК «Enjoy English» для учащихся 5-9 классов общеобразовательных учреждений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ind w:firstLine="708"/>
        <w:rPr>
          <w:rFonts w:eastAsia="Calibri"/>
        </w:rPr>
      </w:pPr>
      <w:r>
        <w:rPr>
          <w:rFonts w:eastAsia="Calibri"/>
        </w:rPr>
        <w:t>Обучение английскому языку по курсу «Enjoy English» в основной школе обеспечивает преемственность с начальной школой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widowControl w:val="false"/>
        <w:autoSpaceDE w:val="false"/>
        <w:ind w:firstLine="708"/>
        <w:rPr>
          <w:rFonts w:eastAsia="Calibri"/>
        </w:rPr>
      </w:pPr>
      <w:r>
        <w:rPr>
          <w:rFonts w:eastAsia="Calibri"/>
        </w:rPr>
        <w:t>Коммуникативная компетенция развивается в соответствии с отобранными для данной ступени обучения темами, проблемами и ситуациями общения в пределах следующих сфер общения: социально-бытовой, учебно-трудовой, социально-культурной.</w:t>
      </w:r>
    </w:p>
    <w:p>
      <w:pPr>
        <w:pStyle w:val="Normal"/>
        <w:widowControl w:val="false"/>
        <w:autoSpaceDE w:val="false"/>
        <w:ind w:firstLine="708"/>
        <w:rPr>
          <w:rFonts w:eastAsia="Calibri"/>
        </w:rPr>
      </w:pPr>
      <w:r>
        <w:rPr>
          <w:rFonts w:eastAsia="Calibri"/>
        </w:rPr>
        <w:t>Расширяется спектр социокультурных знаний и умений учащихся 7 классов с учетом их интересов и возрастных психологических особенностей. Целенаправленно формируются умения представлять свою страну, ее культуру средствами английского языка в условиях межкультурного общения.</w:t>
      </w:r>
    </w:p>
    <w:p>
      <w:pPr>
        <w:pStyle w:val="Normal"/>
        <w:widowControl w:val="false"/>
        <w:autoSpaceDE w:val="false"/>
        <w:ind w:firstLine="708"/>
        <w:rPr>
          <w:rFonts w:eastAsia="Calibri"/>
        </w:rPr>
      </w:pPr>
      <w:r>
        <w:rPr>
          <w:rFonts w:eastAsia="Calibri"/>
        </w:rPr>
        <w:t>Продолжается развитие умений школьников компенсировать недостаток знаний и умений в английском языке, используя в процессе общения такие приемы, как языковая догадка, переспрос, перефраз, жесты, мимика и др.</w:t>
      </w:r>
    </w:p>
    <w:p>
      <w:pPr>
        <w:pStyle w:val="Normal"/>
        <w:widowControl w:val="false"/>
        <w:autoSpaceDE w:val="false"/>
        <w:ind w:firstLine="708"/>
        <w:rPr>
          <w:rFonts w:eastAsia="Calibri"/>
        </w:rPr>
      </w:pPr>
      <w:r>
        <w:rPr>
          <w:rFonts w:eastAsia="Calibri"/>
        </w:rPr>
        <w:t>Расширяется спектр общеучебных и специальных учебных умений, таких, как умение пользоваться справочником учебника, двуязычным словарем, толковым английским словарем, Интернетом, мобильным телефоном, электронной почтой.</w:t>
      </w:r>
    </w:p>
    <w:p>
      <w:pPr>
        <w:pStyle w:val="Normal"/>
        <w:widowControl w:val="false"/>
        <w:autoSpaceDE w:val="false"/>
        <w:ind w:firstLine="708"/>
        <w:rPr>
          <w:rFonts w:eastAsia="Calibri"/>
        </w:rPr>
      </w:pPr>
      <w:r>
        <w:rPr>
          <w:rFonts w:eastAsia="Calibri"/>
        </w:rPr>
        <w:t>В контексте формирования системы личностных отношений, способности к самоанализу и самооценке, эмоционально-ценностного отношения к миру, происходящих на второй ступени, авторами УМК ставится задача акцентировать внимание учащихся на стремлении к взаимопониманию людей разных сообществ, осознании роли английского языка как универсального средства межличностного и межкультурного общения практически в любой точке земного шара; на формировании положительного отношения к английскому языку, культуре народов, говорящих на нем; понимании важности изучения английского и других иностранных языков в современном мире и потребности пользоваться ими, в том числе и как одним из способов самореализации и социальной адаптации.</w:t>
      </w:r>
    </w:p>
    <w:p>
      <w:pPr>
        <w:pStyle w:val="Normal"/>
        <w:widowControl w:val="false"/>
        <w:autoSpaceDE w:val="false"/>
        <w:ind w:firstLine="708"/>
        <w:rPr>
          <w:rFonts w:eastAsia="Calibri"/>
        </w:rPr>
      </w:pPr>
      <w:r>
        <w:rPr>
          <w:rFonts w:eastAsia="Calibri"/>
        </w:rPr>
        <w:t>Продолжается накопление лингвистических знаний, позволяющих не только умело пользоваться английским языком, но и осознавать особенности своего мышления на основе сопоставления английского языка с русским; формирование знаний о культуре, реалиях и традициях стран, говорящих на английском языке, представлений о достижениях культуры своего и англоговорящих народов в развитии общечеловеческой культуры.</w:t>
      </w:r>
    </w:p>
    <w:p>
      <w:pPr>
        <w:pStyle w:val="Normal"/>
        <w:widowControl w:val="false"/>
        <w:autoSpaceDE w:val="false"/>
        <w:ind w:firstLine="708"/>
        <w:rPr>
          <w:rFonts w:eastAsia="Calibri"/>
        </w:rPr>
      </w:pPr>
      <w:r>
        <w:rPr>
          <w:rFonts w:eastAsia="Calibri"/>
        </w:rPr>
        <w:t>Учащиеся приобретают опыт творческой и поисковой деятельности в процессе освоения таких способов познавательной деятельности, как проектная деятельность в индивидуальном режиме и сотрудничестве. Некоторые проекты носят межпредметный характер (например, обществоведение / география / история)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есто учебного предмета в учебном плане</w:t>
      </w:r>
      <w:r>
        <w:rPr/>
        <w:t>.</w:t>
      </w:r>
    </w:p>
    <w:p>
      <w:pPr>
        <w:pStyle w:val="Normal"/>
        <w:widowControl w:val="false"/>
        <w:autoSpaceDE w:val="false"/>
        <w:ind w:firstLine="708"/>
        <w:rPr/>
      </w:pPr>
      <w:r>
        <w:rPr/>
        <w:t>Согласно базисному учебному плану на изучение английского в 7 классе отводится 3 ч в неделю 102 часа в год.</w:t>
      </w:r>
    </w:p>
    <w:p>
      <w:pPr>
        <w:pStyle w:val="Normal"/>
        <w:widowControl w:val="false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учение иностранного языка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развитие речевых умений в целях дальнейшего формирования способности и готовности общаться на иностранном языке, то есть для достижения иноязычной коммуникативной компетенции в совокупности таких ее составляющих, как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речевая компетенция – развитие коммуникативных умений в четырех основных видах речевой деятельности (говорении, аудировании, чтении, письме); развитие у школьников умений выходить из положения при дефиците языковых средств  при получении и передаче информ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языковая/лингвистическая компетенция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о разных способах выражения мысли в родном и изучаемом язык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социокультурная компетенция – приобщение учащихся к культуре, традициям и реалиям стран/страны изучаемого иностранного в рамках тем, сфер и ситуаций общения, отвечающих опыту, интересам, психологическим особенностям учащихся основной школы на разных ее этапах (5-6 и 7-9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учебно-познавательная компетенция – дальнейшее развитие общеучебны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</w:t>
      </w:r>
      <w:r>
        <w:rPr>
          <w:rStyle w:val="FootnoteAnchor"/>
        </w:rPr>
        <w:footnoteReference w:id="2"/>
      </w:r>
      <w:r>
        <w:rPr/>
        <w:t>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учебного предмета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858"/>
        <w:gridCol w:w="15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матика 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я о себе (имя, возраст, характер, место жительства, любимые занятия и развлечения; участие в викторинах и конкурсах, интернет); характер и увлечения друз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дущее нашей планеты; природные условия, население, погода столиц англоговорящих стран и Росс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ющиеся люди: знаменитые политики (Sir Winston Churchill, Andrei Sakharov), известные писатели и художники (William Shakespeare; Leonardo Da Vinci), знаменитые изобретатели (Alexander Bell; Pavel Shilli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ки и народные приметы англоговорящих стран (Hallowe’en) и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и изобретений средств коммуникации (телеграф, телефон). Современные средства коммуникации: компьютер, телефон, факс, электронная почта, интерн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ны мира и их столицы, национальности / народы и языки, на которых они говоря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ль английского языка в современном мире. Русский язык как язык международного общения. Выдающиеся люди России и их вклад в мировую культуру (А. С. Пушк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ографические и природные условия, население, официальные языки англоговорящих стран (Великобритании, США, Канады, Австралии, Новой Зеландии) и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тешествия: карта мира, виды транспорта. Человек и автомоби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заимоотношения в семье, с друзьями и сверст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рта города. Ориентация в городе. Траспор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кольная жизнь: учебные предметы, школьная форма, правила поведения в школе, наказания, взаимоотношения между учителями и учениками, между учащими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кольная жизнь зарубежных сверстников: типы школ, учебные предметы, взаимоотношения между учителями и учащимися; школьные друз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г чтения: как научиться правильно читать кни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которые проблемы современного подростка: выбор школьных предметов, карманные деньги, отказ от ку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: любимые виды спорта, места для занятий спорт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ый образ жизни: бесплатные и платные занятия спортом, денежные единицы Великобритании, США,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ый образ жизни: правильное питание, советы врача, рассказы о спо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</w:t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истории олимпийски игр, выдающиеся спортсмены России (Л. Егорова, О. Корбут, И. Роднина, В. Третьяк, В. Сальников, С. Бубка). Всемирные юношеские игры в Моск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ребования к уровню подготовки учащихся 7 класса.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изучения иностранного языка в 7 классе учащиеся должны: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>
          <w:i/>
        </w:rPr>
        <w:t>знать / понима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основные значения изученных лексических единиц (слов, словосочетаний);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основные изученные способы словообра</w:t>
        <w:softHyphen/>
        <w:t>зования (аффиксация, словосложение, конверси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особенности структуры простых и сложных предложений английского языка; интонацию различных ти</w:t>
        <w:softHyphen/>
        <w:t>пов коммуникативных предложен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</w:t>
        <w:softHyphen/>
        <w:t>лительных, предлогов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основные нормы речевого этикета (реплики-клише, наиболее распространенную оценочную лексику), принятую в стране изучаемого язы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роль владения иностранными языками в современном мире; особенности образа жизни, быта, культуры англоговорящих стран (всемирно известные достопримечательности, выдающиеся люди и их вклад в мировую культуру), сходство и различия в традициях своей страны и англоговорящих стран;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уметь: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в области говор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рассказывать о себе, своей семье, друзьях, своих интересах и планах на будущее, сообщать краткие све</w:t>
        <w:softHyphen/>
        <w:t>дения о своем городе/селе, своей стране и стране изучаемого язы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делать краткие сообщения, описывать события/явления (в рамках изученных тем), передавать основное содержание, основную мысль прочитанного или услышанного, выражать свое отношение к прочитанно</w:t>
        <w:softHyphen/>
        <w:t>му/услышанному, давать краткую характеристику персонаж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использовать перефраз, синонимичные средства в процессе устного общения;</w:t>
      </w:r>
    </w:p>
    <w:p>
      <w:pPr>
        <w:pStyle w:val="Normal"/>
        <w:widowControl w:val="false"/>
        <w:autoSpaceDE w:val="false"/>
        <w:ind w:firstLine="360"/>
        <w:rPr>
          <w:u w:val="single"/>
        </w:rPr>
      </w:pPr>
      <w:r>
        <w:rPr>
          <w:u w:val="single"/>
        </w:rPr>
        <w:t>в области аудиров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понимать основное содержание коротких, несложных аутентичных прагматических текстов (прогноз пого</w:t>
        <w:softHyphen/>
        <w:t>ды, программы теле- и радиопередач, объявления на вокзале/в аэропорту) и выделять значимую информац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понимать на слух основное содержание несложных аутентичных текстов, относящихся к разным комму</w:t>
        <w:softHyphen/>
        <w:t>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 xml:space="preserve">использовать переспрос, просьбу повторить; </w:t>
      </w:r>
    </w:p>
    <w:p>
      <w:pPr>
        <w:pStyle w:val="Normal"/>
        <w:widowControl w:val="false"/>
        <w:autoSpaceDE w:val="false"/>
        <w:ind w:left="360" w:hanging="0"/>
        <w:rPr>
          <w:u w:val="single"/>
        </w:rPr>
      </w:pPr>
      <w:r>
        <w:rPr>
          <w:u w:val="single"/>
        </w:rPr>
        <w:t>в области чт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ориентироваться в тексте на английском языке; прогнозировать его содержание по заголовк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читать аутентичные тексты разных жанров с пониманием основного содержания (определять тему, ос</w:t>
        <w:softHyphen/>
        <w:t>новную мысль; выделять главные факты, опуская второстепенные; устанавливать логическую последователь</w:t>
        <w:softHyphen/>
        <w:t>ность основных фактов текст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читать несложные аутентичные тексты разных стилей с полным и точным пониманием, используя раз</w:t>
        <w:softHyphen/>
        <w:t>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 xml:space="preserve">читать текст с выборочным пониманием нужной или интересующей информации; </w:t>
      </w:r>
    </w:p>
    <w:p>
      <w:pPr>
        <w:pStyle w:val="Normal"/>
        <w:widowControl w:val="false"/>
        <w:autoSpaceDE w:val="false"/>
        <w:ind w:left="360" w:hanging="0"/>
        <w:rPr>
          <w:u w:val="single"/>
        </w:rPr>
      </w:pPr>
      <w:r>
        <w:rPr>
          <w:u w:val="single"/>
        </w:rPr>
        <w:t>в области письм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заполнять анкеты и формуля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писать поздравления, личные письма с опорой на образец: расспрашивать адресата о его жизни и делах, сообщать то же самое о себе,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u w:val="single"/>
        </w:rPr>
      </w:pPr>
      <w:r>
        <w:rPr/>
        <w:t>выражать благодарность, просьбу, употребляя формулы речевого этикета, приня</w:t>
        <w:softHyphen/>
        <w:t>тые в странах изучаемого языка.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матический контроль по английскому языку в 7 классе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2165" w:type="dxa"/>
        <w:jc w:val="left"/>
        <w:tblInd w:w="1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150"/>
        <w:gridCol w:w="1665"/>
      </w:tblGrid>
      <w:tr>
        <w:trPr>
          <w:trHeight w:val="50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0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по теме «Международный конкур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7/10</w:t>
            </w:r>
          </w:p>
        </w:tc>
      </w:tr>
      <w:tr>
        <w:trPr>
          <w:trHeight w:val="38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 по теме  «Изучение английского языка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0/12</w:t>
            </w:r>
          </w:p>
        </w:tc>
      </w:tr>
      <w:tr>
        <w:trPr>
          <w:trHeight w:val="26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  по теме «Школьное образование и проблемы подростков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9/03</w:t>
            </w:r>
          </w:p>
        </w:tc>
      </w:tr>
      <w:tr>
        <w:trPr>
          <w:trHeight w:val="31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ая работа  по теме «Спорт и здоровье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3/0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highlight w:val="white"/>
        </w:rPr>
      </w:pPr>
      <w:r>
        <w:rPr>
          <w:b/>
          <w:highlight w:val="white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widowControl w:val="false"/>
        <w:autoSpaceDE w:val="false"/>
        <w:rPr>
          <w:highlight w:val="white"/>
          <w:u w:val="single"/>
        </w:rPr>
      </w:pPr>
      <w:r>
        <w:rPr>
          <w:highlight w:val="white"/>
          <w:u w:val="single"/>
        </w:rPr>
        <w:t>Методическая литература для учителя</w:t>
      </w:r>
    </w:p>
    <w:p>
      <w:pPr>
        <w:pStyle w:val="Normal"/>
        <w:widowControl w:val="false"/>
        <w:autoSpaceDE w:val="false"/>
        <w:rPr>
          <w:highlight w:val="white"/>
          <w:u w:val="single"/>
        </w:rPr>
      </w:pPr>
      <w:r>
        <w:rPr>
          <w:highlight w:val="white"/>
          <w:u w:val="single"/>
        </w:rPr>
        <w:t>Основная</w:t>
      </w:r>
    </w:p>
    <w:p>
      <w:pPr>
        <w:pStyle w:val="Normal"/>
        <w:widowControl w:val="false"/>
        <w:autoSpaceDE w:val="false"/>
        <w:rPr/>
      </w:pPr>
      <w:r>
        <w:rPr/>
        <w:t>Биболетова М.З., Денисенко О.А., Трубанева Н.Н. Английский язык: Английский с удовольствием (Enjoy English): Учебник английского языка для 7 класса общеобразовательных учреждений. – Обнинск: Титул,2014</w:t>
      </w:r>
    </w:p>
    <w:p>
      <w:pPr>
        <w:pStyle w:val="Normal"/>
        <w:widowControl w:val="false"/>
        <w:autoSpaceDE w:val="false"/>
        <w:rPr/>
      </w:pPr>
      <w:r>
        <w:rPr/>
        <w:t>Биболетова М.З., Денисенко О.А., Трубанева Н.Н. Английский язык: Рабочая тетрадь к учебнику английского языка Английский с удовольствием / Enjoy English для 7 класса общеобразовательных учреждений. – Обнинск: Титул, 2014</w:t>
      </w:r>
    </w:p>
    <w:p>
      <w:pPr>
        <w:pStyle w:val="Normal"/>
        <w:widowControl w:val="false"/>
        <w:autoSpaceDE w:val="false"/>
        <w:rPr/>
      </w:pPr>
      <w:r>
        <w:rPr/>
        <w:t>Дополнительная</w:t>
      </w:r>
    </w:p>
    <w:p>
      <w:pPr>
        <w:pStyle w:val="Normal"/>
        <w:widowControl w:val="false"/>
        <w:autoSpaceDE w:val="false"/>
        <w:rPr/>
      </w:pPr>
      <w:r>
        <w:rPr/>
        <w:t>Барашкова Е.А. Грамматика английского языка. Проверочные работы: к учебнику М.З.Биболетовой и др. “Enjoy English. 7 класс” / Е.А. Барашкова. – М.: Издательство «Экзамен», 2014. (Серия «Учебно-методический комплект»)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Литература для учащихся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Основная</w:t>
      </w:r>
    </w:p>
    <w:p>
      <w:pPr>
        <w:pStyle w:val="Normal"/>
        <w:widowControl w:val="false"/>
        <w:autoSpaceDE w:val="false"/>
        <w:rPr/>
      </w:pPr>
      <w:r>
        <w:rPr/>
        <w:t>Биболетова М.З., Денисенко О.А., Трубанева Н.Н. Английский язык: Английский с удовольствием (Enjoy English): Учебник английского языка для 7 класса общеобразовательных учреждений. – Обнинск: Титул,2014.</w:t>
      </w:r>
    </w:p>
    <w:p>
      <w:pPr>
        <w:pStyle w:val="Normal"/>
        <w:widowControl w:val="false"/>
        <w:autoSpaceDE w:val="false"/>
        <w:rPr/>
      </w:pPr>
      <w:r>
        <w:rPr/>
        <w:t>Биболетова М.З., Денисенко О.А., Трубанева Н.Н. Английский язык: Рабочая тетрадь к учебнику английского языка Английский с удовольствием / Enjoy English для 7 класса общеобразовательных учреждений. – Обнинск: Титул, 2014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Дополнительная</w:t>
      </w:r>
    </w:p>
    <w:p>
      <w:pPr>
        <w:pStyle w:val="Normal"/>
        <w:widowControl w:val="false"/>
        <w:autoSpaceDE w:val="false"/>
        <w:rPr/>
      </w:pPr>
      <w:r>
        <w:rPr/>
        <w:t>Барашкова Е.А. Грамматика английского языка. Сборник упражнений: к учебнику М.З.Биболетовой и др. “Enjoy English. 7 класс” / Е.А. Барашкова. – М.: Издательство «Экзамен», 2014. (Серия «Учебно-методический комплект»).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Электронные ресурсы</w:t>
      </w:r>
    </w:p>
    <w:p>
      <w:pPr>
        <w:pStyle w:val="Normal"/>
        <w:widowControl w:val="false"/>
        <w:autoSpaceDE w:val="false"/>
        <w:rPr/>
      </w:pPr>
      <w:r>
        <w:rPr/>
        <w:t>Обучающая компьютерная программа к учебнику Биболетова М.З.,  Денисенко О.А., Трубанева Н.Н.  Английский язык: Английский с удовольствием (Enjoy English): Учебник английского языка для 7 класса. 1 элект. опт. диск CD ROM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Профессор Хиггинс. Английский без акцента (диск CD ROM)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Интернет ресурсы</w:t>
      </w:r>
    </w:p>
    <w:p>
      <w:pPr>
        <w:pStyle w:val="Normal"/>
        <w:widowControl w:val="false"/>
        <w:autoSpaceDE w:val="false"/>
        <w:rPr/>
      </w:pPr>
      <w:r>
        <w:rPr/>
        <w:t>Сайт Российской государственной библиотеки http://www.rgdb.ru</w:t>
      </w:r>
    </w:p>
    <w:p>
      <w:pPr>
        <w:pStyle w:val="Normal"/>
        <w:widowControl w:val="false"/>
        <w:autoSpaceDE w:val="false"/>
        <w:rPr/>
      </w:pPr>
      <w:r>
        <w:rPr/>
        <w:t xml:space="preserve">Сообщество взаимопомощи учителей «Мы вместе» </w:t>
      </w:r>
      <w:hyperlink r:id="rId3">
        <w:r>
          <w:rPr>
            <w:rStyle w:val="InternetLink"/>
            <w:color w:val="0000FF"/>
            <w:u w:val="single"/>
          </w:rPr>
          <w:t>www.pedsovet.su</w:t>
        </w:r>
      </w:hyperlink>
    </w:p>
    <w:p>
      <w:pPr>
        <w:pStyle w:val="Normal"/>
        <w:widowControl w:val="false"/>
        <w:autoSpaceDE w:val="false"/>
        <w:rPr/>
      </w:pPr>
      <w:r>
        <w:rPr/>
        <w:t xml:space="preserve">Методическая копилка, информационные технологии в школе.        </w:t>
      </w:r>
      <w:hyperlink r:id="rId4">
        <w:r>
          <w:rPr>
            <w:rStyle w:val="InternetLink"/>
            <w:color w:val="0000FF"/>
            <w:u w:val="single"/>
          </w:rPr>
          <w:t>www.uroki.ru</w:t>
        </w:r>
      </w:hyperlink>
    </w:p>
    <w:p>
      <w:pPr>
        <w:pStyle w:val="Normal"/>
        <w:widowControl w:val="false"/>
        <w:autoSpaceDE w:val="false"/>
        <w:rPr/>
      </w:pPr>
      <w:r>
        <w:rPr/>
        <w:t>Интернет-сообщество «Английский язык в школе»</w:t>
      </w:r>
      <w:hyperlink r:id="rId5">
        <w:r>
          <w:rPr>
            <w:rStyle w:val="InternetLink"/>
            <w:color w:val="0000FF"/>
            <w:u w:val="single"/>
          </w:rPr>
          <w:t>www.anglyaz.ru</w:t>
        </w:r>
      </w:hyperlink>
    </w:p>
    <w:p>
      <w:pPr>
        <w:pStyle w:val="Normal"/>
        <w:widowControl w:val="false"/>
        <w:autoSpaceDE w:val="false"/>
        <w:rPr/>
      </w:pPr>
      <w:r>
        <w:rPr/>
        <w:t xml:space="preserve">Учебно-методический портал </w:t>
      </w:r>
      <w:hyperlink r:id="rId6">
        <w:r>
          <w:rPr>
            <w:rStyle w:val="InternetLink"/>
            <w:color w:val="0000FF"/>
            <w:u w:val="single"/>
          </w:rPr>
          <w:t>http://www.uchmet.ru</w:t>
        </w:r>
      </w:hyperlink>
    </w:p>
    <w:p>
      <w:pPr>
        <w:pStyle w:val="Normal"/>
        <w:tabs>
          <w:tab w:val="clear" w:pos="708"/>
          <w:tab w:val="left" w:pos="10515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 7 класс</w:t>
      </w:r>
    </w:p>
    <w:p>
      <w:pPr>
        <w:pStyle w:val="Normal"/>
        <w:tabs>
          <w:tab w:val="clear" w:pos="708"/>
          <w:tab w:val="left" w:pos="1051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340"/>
        <w:gridCol w:w="3960"/>
        <w:gridCol w:w="1080"/>
        <w:gridCol w:w="1080"/>
        <w:gridCol w:w="1116"/>
      </w:tblGrid>
      <w:tr>
        <w:trPr>
          <w:trHeight w:val="3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фикатор ОГЭ, ЕГЭ</w:t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 пожаловать в школу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nc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 xml:space="preserve"> try one's chance. </w:t>
            </w: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 xml:space="preserve"> take one's chance. To miss one's chance. To have (no) chance. It's a chance in a million. Competition, tour, planet, luck, to be in (out) luck; Good luck!; waste of time, to win, winner, to win (to lose) a com</w:t>
              <w:softHyphen/>
              <w:t xml:space="preserve">petition, to take part in different kinds of competitions; I'm sure;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/ past/ future Simple; I would like t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's +ing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рассказать о себе; расспро</w:t>
              <w:softHyphen/>
              <w:t>сить и описать одноклассника (характер, увлечения); выра</w:t>
              <w:softHyphen/>
              <w:t>зить отношение к соревновани</w:t>
              <w:softHyphen/>
              <w:t>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 - извлекать из текста по теме «Соревнования»   ин</w:t>
              <w:softHyphen/>
              <w:t>формацию, использовать полу</w:t>
              <w:softHyphen/>
              <w:t>ченные сведения в собствен</w:t>
              <w:softHyphen/>
              <w:t>ных высказы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одростк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дународном конкурс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ебе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j .ending with: -able/-ible,-ous, -ive, -ful, -y, -ly, -ic, -al, -ing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рассказать о себе, о друге (внешности, характере, увлече</w:t>
              <w:softHyphen/>
              <w:t>ниях), используя прилагатель</w:t>
              <w:softHyphen/>
              <w:t>ные, образованные с помощью суффик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оценивать полученн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и увлечения других люде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40" w:before="0" w:after="100"/>
              <w:ind w:left="70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ы хочешь изменить в себе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/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/Futur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inu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текст "New Year Resolutions" с детальным по</w:t>
              <w:softHyphen/>
              <w:t>ниманием прочитанно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обосновать своё мнение о жизненном девизе, расспросить однокласс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 времена глаго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Per</w:t>
              <w:softHyphen/>
              <w:t>fect Tense (review) Once/twice/ once mo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- написать, чтобы ты хотел изменить в себе, в товарищ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планет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munication cures for... Cancer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n the years time; Space discoveries; to be optimistic about; they say... to control; diseases; I'm looking forward t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/ Pre</w:t>
              <w:softHyphen/>
              <w:t>sent Simple (review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выборочно извлекать нуж</w:t>
              <w:softHyphen/>
              <w:t>ную информацию из текста по теме «Будущее планеты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 - обменяться мнениями о возможном будущем планеты; вести дискуссию по теме «Что вы думаете о будущем пла</w:t>
              <w:softHyphen/>
              <w:t>неты?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- написать эссе по теме «Что вы думаете о будущем планеты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на буду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на будущ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 думаю о своем будущем?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ter competition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e nervous (excited); Get through to the final; deadline; Fre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находить конкретную информацию в тексте (объявле</w:t>
              <w:softHyphen/>
              <w:t>нии), оценивать, аргументиро</w:t>
              <w:softHyphen/>
              <w:t>вать свой выб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рассказать о соревн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заполнять анкет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читать числа и дат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 was born; Left to; Moved to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ные, даты. Степени сравнения прилагательных (повторение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составные и много</w:t>
              <w:softHyphen/>
              <w:t>значные числа, хронологиче</w:t>
              <w:softHyphen/>
              <w:t>ские даты; юмористические микротексты; оценивать полу</w:t>
              <w:softHyphen/>
              <w:t>ченную информацию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ные факты о города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ные люди планет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iographies, Quiz, The Second World War, Government, Politician, Academician Prime Minister Advantages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Verb + -ing Enjoy (love, like, hate, mind, stop, Give up, finish, doing smth. </w:t>
            </w:r>
            <w:r>
              <w:rPr>
                <w:sz w:val="22"/>
                <w:szCs w:val="22"/>
              </w:rPr>
              <w:t>Информа</w:t>
              <w:softHyphen/>
              <w:t>ция о ге</w:t>
              <w:softHyphen/>
              <w:t>рунд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 - поиск необходимой ин</w:t>
              <w:softHyphen/>
              <w:t>формации на основе текстов об А. Сахарове и Черчил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рассказывать о великих людях нашей план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м герундий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еверия и прим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uperstitions; believe in; touch wood; cross fingers; wear a charm; kill a spider; have horse shoe o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Impera</w:t>
              <w:softHyphen/>
              <w:t>tive Mood (review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выразить своё отношение к суевериям; рассказать о при</w:t>
              <w:softHyphen/>
              <w:t>метах, в которые верят люд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 - написать о приметах, в ко</w:t>
              <w:softHyphen/>
              <w:t xml:space="preserve">торые верят в семье/классе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шные истори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Tenses (review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коммуникации и история их возникнов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ans of communi</w:t>
              <w:softHyphen/>
              <w:t>cation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invent; a message; a coast to coast line; to entitle; to serve; to reach; to telephon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ach other / one another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текст и подбирать подходящий по смыслу заголо</w:t>
              <w:softHyphen/>
              <w:t>вок по теме «Коммуникации»; читать текст с полным понима</w:t>
              <w:softHyphen/>
              <w:t>нием и делать резю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2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редства связи ты предпочитаешь?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40" w:before="0" w:after="35"/>
              <w:ind w:left="480" w:hanging="0"/>
              <w:outlineLvl w:val="0"/>
              <w:rPr/>
            </w:pPr>
            <w:r>
              <w:rPr>
                <w:sz w:val="22"/>
                <w:szCs w:val="22"/>
              </w:rPr>
              <w:t>Разговор по телефону: за и проти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ы в нашей жизн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поиск необходимой ин</w:t>
              <w:softHyphen/>
              <w:t>формации при прослушивании текста «Разговор по телефону», драматизирование е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вести элементарную беседу по телефону (представиться, попросить нужного собеседни</w:t>
              <w:softHyphen/>
              <w:t xml:space="preserve">ка и оставить сообщение); составлять микроди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истематизация и обобщение изученного материал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 computer, a key</w:t>
              <w:softHyphen/>
              <w:t xml:space="preserve">board, a mous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monitor, a diskette,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 xml:space="preserve"> screen, a mouse pad, a disk, a CD-ROM, fax, fax message, e-mail, telegram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/ Past / Future Simple ( review) Modal verbs: can, need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текст по теме «Ком</w:t>
              <w:softHyphen/>
              <w:t>пьютеры» с полным понимани</w:t>
              <w:softHyphen/>
              <w:t>ем, соотносить текст с фото</w:t>
              <w:softHyphen/>
              <w:t>графиями, выражать своё мне</w:t>
              <w:softHyphen/>
              <w:t>ние о необходимости исполь</w:t>
              <w:softHyphen/>
              <w:t xml:space="preserve">зования средств коммуникации в повседневной жиз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(Международные соревнования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ние компьютеров детьм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разд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уметь читать текст, осмыс</w:t>
              <w:softHyphen/>
              <w:t>лить информацию, восстано</w:t>
              <w:softHyphen/>
              <w:t>вить пропущенные 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1</w:t>
            </w:r>
            <w:r>
              <w:rPr/>
              <w:t>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е важное средство связ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раз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и континен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разд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и национа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frica; Continent; Asia; North Amer</w:t>
              <w:softHyphen/>
              <w:t xml:space="preserve">ica; Europe; South America; Let me introduce Finalists Federation Republic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"The" with the names of places (con</w:t>
              <w:softHyphen/>
              <w:t>tinents, cit</w:t>
              <w:softHyphen/>
              <w:t>ies, coun</w:t>
              <w:softHyphen/>
              <w:t>trie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вести диалог «Знакомство», (представиться, расспросить партнёра); целенаправленно расспрашивать в соответствии с ролевой игрой); называть контин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40" w:before="0" w:after="95"/>
              <w:ind w:left="106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и м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urope, Africa, Asia,language nationalit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s famous fo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 - на слух воспринимать информацию, передаваемую при помощи несложного текста, и выражать своё поним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и и национа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eign nationality languag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sonal character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The" wi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выделять ключевую информацию в аудиотексте по теме «Страны и национа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йский язык в современном мир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her tong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(second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uses with who/that/whi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 - отвечать на вопрос по карте; соотносить вопросы и ответы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40" w:before="0" w:after="10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эсперан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ranscription International words Pronunciation Easy to learn To express thoughts and feeling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Sim</w:t>
              <w:softHyphen/>
              <w:t>ple (review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выразить свою точку зре</w:t>
              <w:softHyphen/>
              <w:t>ния о том, каким должен быть международный язык; АЧ - соотносить графический образ слова со звуковым; чи</w:t>
              <w:softHyphen/>
              <w:t>тать и понимать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оговорящие страны и их на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eign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fficial language; First (second) lan</w:t>
              <w:softHyphen/>
              <w:t>guage; Nationality; Population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рассказывать об англогово</w:t>
              <w:softHyphen/>
              <w:t>рящих странах с опорой на текст и краткий пл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, полно и точно по</w:t>
              <w:softHyphen/>
              <w:t>нимая тексты об англоговоря</w:t>
              <w:softHyphen/>
              <w:t>щих странах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ссии изучают английск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ony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рассказать о России по ана</w:t>
              <w:softHyphen/>
              <w:t>логии с прочитанным об англо</w:t>
              <w:softHyphen/>
              <w:t>говорящих стра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изучать английский язык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i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xchange id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- соотносить информацию в тексте о роли английского язы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ты изучаешь английский язык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rowings (заим</w:t>
              <w:softHyphen/>
              <w:t>ствования) rea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uns end</w:t>
              <w:softHyphen/>
              <w:t>ing with: -tion/sion, -er/-or, -ance/-ence, -ment, -ing/-ity, -is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выражать своё мнение по поводу необходимости изучать английский язы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- выделять ключевую ин</w:t>
              <w:softHyphen/>
              <w:t>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26"/>
              <w:ind w:right="20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ностранных языков в современной жизн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guage Foreign language First (second) lan</w:t>
              <w:softHyphen/>
              <w:t>guag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peak a language (Frenc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й глагол "can" (re</w:t>
              <w:softHyphen/>
              <w:t>view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текст "How many languages can a person know?", выбирая необходимую инфор</w:t>
              <w:softHyphen/>
              <w:t>мацию, выделяя главные фак</w:t>
              <w:softHyphen/>
              <w:t>ты; передать искомую инфор</w:t>
              <w:softHyphen/>
              <w:t>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лоты –кто они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w big How long How fa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w much / many How high How safe How old (revie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estions beginning with "How" (review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рассказать о человеке, ко</w:t>
              <w:softHyphen/>
              <w:t>торый знает несколько ино</w:t>
              <w:softHyphen/>
              <w:t xml:space="preserve">странных языков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-язык международного общени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award an awar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awarded a priz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olle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аутентичный текст (отрывки из газетных статей) с пониманием основного со</w:t>
              <w:softHyphen/>
              <w:t xml:space="preserve">держ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31"/>
              <w:ind w:right="160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выразительно читать стихотвор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nonym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декламировать стихи, опи</w:t>
              <w:softHyphen/>
              <w:t xml:space="preserve">сать времена года, используя слова и словосочетания из стихотвор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дательный залог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Passive Voice 3 forms of irregular verbs (review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ive Voice (re</w:t>
              <w:softHyphen/>
              <w:t>view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представлять грамматиче</w:t>
              <w:softHyphen/>
              <w:t>ские особенности построения предложения с использованием Passive Voice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Формулировать граммати</w:t>
              <w:softHyphen/>
              <w:t>ческое правило и представлять его в виде схем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дательный залог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 вокруг м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ople Peoples World Foc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ive voice (re</w:t>
              <w:softHyphen/>
              <w:t>view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составлять связное выска</w:t>
              <w:softHyphen/>
              <w:t>зывание по теме «Путешест</w:t>
              <w:softHyphen/>
              <w:t>вие» с опорой на план и карту; рассказывать о важнейших проблемах XXI ве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 - читать текст с извлечени</w:t>
              <w:softHyphen/>
              <w:t>ем информации, развивая языковую и контекстуальную догадк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и виды тран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 foot; travel by; go by; travel across America;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son of adjectives (review)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inds of transport: a plane; a train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son of adjectives (review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тексты о популяр</w:t>
              <w:softHyphen/>
              <w:t>ных видах транспорта с извле</w:t>
              <w:softHyphen/>
              <w:t>чением информации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светное путеше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vocabul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ive Voice (re</w:t>
              <w:softHyphen/>
              <w:t>view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уметь читать текст, осмыс</w:t>
              <w:softHyphen/>
              <w:t>ливать информацию, восстанав</w:t>
              <w:softHyphen/>
              <w:t>ливать пропущен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(раздел №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Unit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- уметь задавать специаль</w:t>
              <w:softHyphen/>
              <w:t>ные, вопросы; создавать существительные с помощью суф</w:t>
              <w:softHyphen/>
              <w:t>фиксов, строить предложения с помощью Passive Vo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и обобщение изученн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 xml:space="preserve">/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«Проблемы подростков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low; is (not) al</w:t>
              <w:softHyphen/>
              <w:t xml:space="preserve">lowed to; Can't get along with; Upset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ive Voice (re</w:t>
              <w:softHyphen/>
              <w:t>view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текст по теме «Про</w:t>
              <w:softHyphen/>
              <w:t>блемы подростков» с извлечени</w:t>
              <w:softHyphen/>
              <w:t xml:space="preserve">ем определённой информации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глаголов be, feel,  look для описания чув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gument; to argue; trouble; trouble</w:t>
              <w:softHyphen/>
              <w:t xml:space="preserve">maker; to trouble; to allow;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/ look / feel+adverb (adjective) Passive Voice (re</w:t>
              <w:softHyphen/>
              <w:t>view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называть проблемы, с ко</w:t>
              <w:softHyphen/>
              <w:t>торыми подросток сталкивает</w:t>
              <w:softHyphen/>
              <w:t>ся в школе, описать свои чув</w:t>
              <w:softHyphen/>
              <w:t xml:space="preserve">ства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.1</w:t>
            </w: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онимания основного содержания текста в процессе аудирования по теме “Проблемы подростк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расспросить одноклассни</w:t>
              <w:softHyphen/>
              <w:t>ков о наиболее важной для них проблеме; высказать и обосно</w:t>
              <w:softHyphen/>
              <w:t>вать свою точку зрения по по</w:t>
              <w:softHyphen/>
              <w:t>воду того, что школа играет большую роль в жизни подро</w:t>
              <w:softHyphen/>
              <w:t>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и ме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t takes me...; to do smth.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ositions (where to?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– запрашивать информацию, используя формулы вежливого поведения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обмен мнениями по теме «Дорога в школ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 takes me 10 min</w:t>
              <w:softHyphen/>
              <w:t>utes to get to... By bus, on foot, to leave home for, to go to school by mysel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 - соотнести графический образ слова со звуков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 - вести диалог-расспрос с использованием вербальных средств для запроса, уточнения и сообщения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изучающего чтения по теме «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- понимать на слух инфор</w:t>
              <w:softHyphen/>
              <w:t>мацию, передаваемую при по</w:t>
              <w:softHyphen/>
              <w:t>мощи неслож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расспрос по теме «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ct, easy - going, Collecting labels, sense of humo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выразить мнение о школе и о профессии учителя, обос</w:t>
              <w:softHyphen/>
              <w:t>новать его; Рассказать о школе, в которой бы хотелось учитьс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-повествование по теме «Школ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al verbs: Giving ad</w:t>
              <w:softHyphen/>
              <w:t>vice with Must ( have to ) Shoul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употреблять модальные глаголы для выражения совета, выразить мнение о «хорошем ученике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альные глагол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bysitting; An interview; Sloppy; Nea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 doesn't matter; To be on 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 verb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— читать шутки с извлечени</w:t>
              <w:softHyphen/>
              <w:t>ем основн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 - дать со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потребления модальных глаголов в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learn, to study, to develop one's mind/ imagi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ive Voice (re</w:t>
              <w:softHyphen/>
              <w:t>view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понимать на слух инфор</w:t>
              <w:softHyphen/>
              <w:t>мацию о школьной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6</w:t>
            </w:r>
            <w:r>
              <w:rPr/>
              <w:t>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говорения. Монолог-сообщение по теме «Школьные год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iet / quite; Punishment, Compulsory, To treat each other with resp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Passive Voice, The Active Voi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небольшие тексты по теме «Идеальная школа гла</w:t>
              <w:softHyphen/>
              <w:t>зами учеников» и извлекать определённ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лексика по теме «Образова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ческий мате</w:t>
              <w:softHyphen/>
              <w:t>риал по теме «Школьная жиз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 Tens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рассказать о своём пред</w:t>
              <w:softHyphen/>
              <w:t>ставлении об идеальной школе, выразить своё согласие, несо</w:t>
              <w:softHyphen/>
              <w:t>гласие с предме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1</w:t>
            </w:r>
            <w:r>
              <w:rPr/>
              <w:t>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а по теме «Идеальна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Uniform, to select, A written entrance test, an interview, to be keen on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понимать на слух инфор</w:t>
              <w:softHyphen/>
              <w:t>мацию о частной школе, пере</w:t>
              <w:softHyphen/>
              <w:t>даваемую при помощи не</w:t>
              <w:softHyphen/>
              <w:t>слож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/</w:t>
            </w: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форма притяжательных местоим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ducation; to attend; to educate; compul</w:t>
              <w:softHyphen/>
              <w:t>sory; higher; private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Possessive pronouns (absolute forms): mine, yours his, hers, its, ours, theirs. </w:t>
            </w:r>
            <w:r>
              <w:rPr>
                <w:sz w:val="22"/>
                <w:szCs w:val="22"/>
              </w:rPr>
              <w:t>Ex. 62, 64, p. 74, 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Г - читать тексты по теме «Школы в англоговорящих странах», «Школьная форма» с извлечением основной инфор</w:t>
              <w:softHyphen/>
              <w:t xml:space="preserve">м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ое чтение по теме «Образование в англоговорящих страна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обменяться мнениями с партнёром по поводу идеаль</w:t>
              <w:softHyphen/>
              <w:t>ной (с его и с вашей точек зре</w:t>
              <w:softHyphen/>
              <w:t>ния) школь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обмен мнениями по теме «Школьная форм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овые глагол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ый зало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- трансформировать актив</w:t>
              <w:softHyphen/>
              <w:t>ные формы в пассивные; опи</w:t>
              <w:softHyphen/>
              <w:t>сывать картинки, используя формы пассивного зало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потребления  структур пассивного залога в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detective story; 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ntastic story; a biography; a horror st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ссив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лог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, Past Simple, Future Simpl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тексты с понимани</w:t>
              <w:softHyphen/>
              <w:t>ем общего содержания и с це</w:t>
              <w:softHyphen/>
              <w:t>лью извлечения искомой ин</w:t>
              <w:softHyphen/>
              <w:t>формаци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изучающего чтения по теме «Кодекс правил поведени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unish; punishment; behaviour; behave; lines; detention; re</w:t>
              <w:softHyphen/>
              <w:t>port; suspens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uns end</w:t>
              <w:softHyphen/>
              <w:t>ing with -tion/ -sion, -ment (review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обменяться мнениями с партнёром по поводу наказа</w:t>
              <w:softHyphen/>
              <w:t>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систематизировать и отби</w:t>
              <w:softHyphen/>
              <w:t>рать лексическ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- повествование по теме « Кодекс правил повед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 prohibited; to have much in comm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arison of Adjec</w:t>
              <w:softHyphen/>
              <w:t>tives (re</w:t>
              <w:softHyphen/>
              <w:t>view) Revi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кратко высказываться в свя</w:t>
              <w:softHyphen/>
              <w:t>зи с предложенной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придаточны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forbid; to perm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ditional II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+Past Simple + would (might) + infiniti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воспринимать на слух ин</w:t>
              <w:softHyphen/>
              <w:t>формацию с опорой на видео</w:t>
              <w:softHyphen/>
              <w:t>запис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выполнения упражнений по теме» Условные придаточные предлож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ermit; To forbid; Words and expres</w:t>
              <w:softHyphen/>
              <w:t>sions from the Role Pl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Ч - обменяться мнением с партнёром по поводу фотогра</w:t>
              <w:softHyphen/>
              <w:t>фий; соотносить тексты и фо</w:t>
              <w:softHyphen/>
              <w:t>тограф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обмен мнениями по теме «Школьные друзь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e much in com</w:t>
              <w:softHyphen/>
              <w:t>mon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e ideas; Have a fight; Offer to hel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выражать своё понимание понятия «хороший друг»; составить и разыграть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-повествование по теме «Школьные друзь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in a bad/ good mood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quarrel about; It's not my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обсудить, почему друзья ссорятс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 - создать плакат "Good Friend" и обсудить вопросы по его содержа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дополнение с инфинити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exp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lex Object: Want/ ex</w:t>
              <w:softHyphen/>
              <w:t>pect smb. To do smth. SufTixies} review Prefixies} revi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- употреблять в речи Com</w:t>
              <w:softHyphen/>
              <w:t xml:space="preserve">plex Object; уметь передавать значение английских и русских послов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употребления сложного дополнения с инфинитивом в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upport smb's idea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declare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rious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write a dra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уметь выделять ключевую информацию в содержании текста и кратко передать её с помощью ответа на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общего содержания текста в процессе чт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tackle smb's probl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/ones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уметь выделять ключевую информацию в содержании текста о проблемах подростков и выразить своё отношение к прочитанному; уметь кратко выразиться о своих проблемах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8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Школьное образование и проблемы подростков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ly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agazine corre</w:t>
              <w:softHyphen/>
              <w:t>spond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лексики по теме «Проблемы подростков»Практика письма по теме «Проблемы подростк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/on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- использовать в речи one / one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уметь кратко выразиться в соответствии с предложенной тем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уметь воспринимать клю</w:t>
              <w:softHyphen/>
              <w:t>чев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основных идей текста в процессе ауд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oking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oker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"no-smoking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social; Deadly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текст о проблемах подростков с извлечением ос</w:t>
              <w:softHyphen/>
              <w:t>новного содержания; уметь выделять ключевую информа</w:t>
              <w:softHyphen/>
              <w:t>цию в содерж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/>
              <w:t>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грамматического материала по теме «Проблемы подростк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отребля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Passive Voice; Sec</w:t>
              <w:softHyphen/>
              <w:t xml:space="preserve">ond Conditional; </w:t>
            </w:r>
            <w:r>
              <w:rPr>
                <w:sz w:val="22"/>
                <w:szCs w:val="22"/>
              </w:rPr>
              <w:t>модаль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лаголы</w:t>
            </w:r>
            <w:r>
              <w:rPr>
                <w:sz w:val="22"/>
                <w:szCs w:val="22"/>
                <w:lang w:val="en-US"/>
              </w:rPr>
              <w:t xml:space="preserve"> must / have to / should; Complex Objec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а по теме «Проблемы подростк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оискового чтения по теме «Проблемы подростков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ый з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дополнение с инфинитив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потреблять в речи структуры с Passive Voice; Sec</w:t>
              <w:softHyphen/>
              <w:t>ond Conditional; модальные глаголы must / have to / should; Complex Object; Уметь выполнить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Д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выполнения лексико-грамматических упражнений по изученным тем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ый зало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предл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е дополнение с инфинитив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«Спор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wimming poo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r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 xml:space="preserve"> be good 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do sport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уметь кратко высказываться в соответствии с предложенной ситуацией по теме «Спорт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монологической речи по теме «Спор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good a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keep f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train h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erbs: formation and classifi</w:t>
              <w:softHyphen/>
              <w:t>c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уметь кратко высказывать</w:t>
              <w:softHyphen/>
              <w:t xml:space="preserve">ся в соответствии с предложенной ситуацией по теме «Спорт»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– расспрос по теме «Мой любимый вид спор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view Words and expres</w:t>
              <w:softHyphen/>
              <w:t>sions on the topic "My favourite sport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 - уметь составить связный текст из разрозненных частей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изучающего чтения по теме «Здоровый образ жиз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 xml:space="preserve"> keep fi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d/hardly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te/lately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ar/nearly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gh/highly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jec</w:t>
              <w:softHyphen/>
              <w:t>tives/ad</w:t>
              <w:softHyphen/>
              <w:t>verbs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d/hardly; Near/nearly; High/highly; Late/latel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текст "Keeping fit" с выборочным извлечением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- уметь отвечать на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обмен мнениями по теме «Здоровый образ жиз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join a sports club/centre; To improve healt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rd/hardly; Near/nearly; High/highly; Late/latel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— уметь понимать на слух информацию, передаваемую при помощи несложного тек</w:t>
              <w:softHyphen/>
              <w:t xml:space="preserve">ста, и выражать своё поним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-повествование по теме «Спорт и здоровый образ жиз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und; Dollar; Penny; Cent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"Word Focu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Ч - уметь отвечать на вопро</w:t>
              <w:softHyphen/>
              <w:t>сы с использованием информа</w:t>
              <w:softHyphen/>
              <w:t>ции, содержащейся в прочи</w:t>
              <w:softHyphen/>
              <w:t>танном тексте "The Reverie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,Е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ние основных идей текста в процессе аудир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текст о витаминах с выборочным извлечением ин</w:t>
              <w:softHyphen/>
              <w:t>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— уметь прогнозировать пра</w:t>
              <w:softHyphen/>
              <w:t xml:space="preserve">вильность (неправильность) утвер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лексика по теме «Здоровье дороже богатст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- нарисовать плакат "Keep</w:t>
              <w:softHyphen/>
              <w:t>ing Fit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вести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разговорных клише по теме «Посещение врач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feel fine / well / sick / bad; To have got a sore throat (eye, fing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-sentences (review) Might (re</w:t>
              <w:softHyphen/>
              <w:t>view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уметь кратко высказывать</w:t>
              <w:softHyphen/>
              <w:t>ся по теме раздела «Здоровье» с использованием активной лекс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расспрос по теме «Посещение врач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nurse; A chemist; A pharmaci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- уметь воспринимать ин</w:t>
              <w:softHyphen/>
              <w:t>формацию на слух и с опорой на печатный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lang w:val="en-US"/>
              </w:rPr>
              <w:t>/</w:t>
            </w: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Г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оискового чтения по теме «Спорт и здоровый образ жиз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уметь адекватно использо</w:t>
              <w:softHyphen/>
              <w:t>вать формулы вежливого пове</w:t>
              <w:softHyphen/>
              <w:t>дения на английском я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,Е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с извлечением необходимой информации для собственного высказы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уметь кратко высказаться на заданную тему и в соответствии с предложенной ситуаци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ересказать прочитанный текст от имени главных герое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составить ди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-повествование  по теме «Спорт и здоровый образ ж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уметь обмениваться мнени</w:t>
              <w:softHyphen/>
              <w:t>ем об опасных видах спорта, высказывать своё мнение на т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,Е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«Олимпийские иг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lympic games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held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host of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 - уметь высказывать пред</w:t>
              <w:softHyphen/>
              <w:t>положения при ответе на во</w:t>
              <w:softHyphen/>
              <w:t xml:space="preserve">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изучающего чтения по теме «Олимпийские иг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Olympic cham</w:t>
              <w:softHyphen/>
              <w:t>pion;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compete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 - уметь воспринимать ин</w:t>
              <w:softHyphen/>
              <w:t>формацию на слух с опорой на печатный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выполнения лексико-грамматических упражнений по теме «Олимпийские иг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arative and superlative forms of adverbs: (high, hard, loud, late, soon, laz-i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— уметь выполнять коллек</w:t>
              <w:softHyphen/>
              <w:t>тивное коммуникативное зада</w:t>
              <w:softHyphen/>
              <w:t>ние и излагать его результаты на английском я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 тексте запрашиваемой информации в процессе аудирования по теме «Олимпийские игр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World youth games; A bear cub; To provide; Marathon; A masc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- придумать, нарисовать и рассказать о талисмане спор</w:t>
              <w:softHyphen/>
              <w:t>тивных соревнов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 - читать тек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 расспрос по теме «Олимпийские чемпио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вопрос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 понимать ау</w:t>
              <w:softHyphen/>
              <w:t>тентичные тек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лексико-грамматического материала по теме» Спорт и здоровь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разд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 раз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,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«Спорт и здоровь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,Е</w:t>
            </w:r>
          </w:p>
        </w:tc>
      </w:tr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 «Спорт-это здорово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tt-RU"/>
      </w:rPr>
    </w:pPr>
    <w:r>
      <w:rPr>
        <w:lang w:val="tt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Times New Roman"/>
    </w:rPr>
  </w:style>
  <w:style w:type="character" w:styleId="WW8NumSt4z0">
    <w:name w:val="WW8NumSt4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Название Знак"/>
    <w:qFormat/>
    <w:rPr>
      <w:b/>
      <w:bCs/>
      <w:sz w:val="32"/>
      <w:szCs w:val="24"/>
      <w:lang w:val="en-US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">
    <w:name w:val="Heading #1_"/>
    <w:qFormat/>
    <w:rPr>
      <w:rFonts w:ascii="Tahoma" w:hAnsi="Tahoma" w:cs="Tahoma"/>
      <w:sz w:val="24"/>
      <w:szCs w:val="24"/>
      <w:shd w:fill="FFFFFF" w:val="clear"/>
    </w:rPr>
  </w:style>
  <w:style w:type="character" w:styleId="Bodytext3">
    <w:name w:val="Body text (3)_"/>
    <w:qFormat/>
    <w:rPr>
      <w:sz w:val="17"/>
      <w:szCs w:val="17"/>
      <w:shd w:fill="FFFFFF" w:val="clear"/>
    </w:rPr>
  </w:style>
  <w:style w:type="character" w:styleId="Heading23">
    <w:name w:val="Heading #2 (3)_"/>
    <w:qFormat/>
    <w:rPr>
      <w:rFonts w:ascii="Tahoma" w:hAnsi="Tahoma" w:cs="Tahoma"/>
      <w:sz w:val="24"/>
      <w:szCs w:val="24"/>
      <w:shd w:fill="FFFFFF" w:val="clear"/>
    </w:rPr>
  </w:style>
  <w:style w:type="character" w:styleId="Heading120">
    <w:name w:val="Heading #120"/>
    <w:qFormat/>
    <w:rPr>
      <w:rFonts w:ascii="Tahoma" w:hAnsi="Tahoma" w:cs="Tahoma"/>
      <w:spacing w:val="0"/>
      <w:sz w:val="24"/>
      <w:szCs w:val="24"/>
      <w:shd w:fill="FFFFFF" w:val="clear"/>
    </w:rPr>
  </w:style>
  <w:style w:type="character" w:styleId="Heading119">
    <w:name w:val="Heading #119"/>
    <w:qFormat/>
    <w:rPr>
      <w:rFonts w:ascii="Tahoma" w:hAnsi="Tahoma" w:cs="Tahoma"/>
      <w:spacing w:val="0"/>
      <w:sz w:val="24"/>
      <w:szCs w:val="24"/>
      <w:shd w:fill="FFFFFF" w:val="clear"/>
    </w:rPr>
  </w:style>
  <w:style w:type="character" w:styleId="Heading116">
    <w:name w:val="Heading #116"/>
    <w:qFormat/>
    <w:rPr>
      <w:rFonts w:ascii="Tahoma" w:hAnsi="Tahoma" w:cs="Tahoma"/>
      <w:spacing w:val="0"/>
      <w:sz w:val="24"/>
      <w:szCs w:val="24"/>
      <w:shd w:fill="FFFFFF" w:val="clear"/>
    </w:rPr>
  </w:style>
  <w:style w:type="character" w:styleId="Heading111">
    <w:name w:val="Heading #111"/>
    <w:qFormat/>
    <w:rPr>
      <w:rFonts w:ascii="Tahoma" w:hAnsi="Tahoma" w:cs="Tahoma"/>
      <w:spacing w:val="0"/>
      <w:sz w:val="24"/>
      <w:szCs w:val="24"/>
      <w:shd w:fill="FFFFFF" w:val="clear"/>
    </w:rPr>
  </w:style>
  <w:style w:type="character" w:styleId="Heading3">
    <w:name w:val="Heading #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Bodytext7">
    <w:name w:val="Body text (7)_"/>
    <w:qFormat/>
    <w:rPr>
      <w:rFonts w:ascii="Tahoma" w:hAnsi="Tahoma" w:cs="Tahoma"/>
      <w:sz w:val="24"/>
      <w:szCs w:val="24"/>
      <w:shd w:fill="FFFFFF" w:val="clear"/>
    </w:rPr>
  </w:style>
  <w:style w:type="character" w:styleId="Bodytext72">
    <w:name w:val="Body text (7)2"/>
    <w:basedOn w:val="Bodytext7"/>
    <w:qFormat/>
    <w:rPr/>
  </w:style>
  <w:style w:type="character" w:styleId="Heading44">
    <w:name w:val="Heading #4 (4)_"/>
    <w:qFormat/>
    <w:rPr>
      <w:rFonts w:ascii="Tahoma" w:hAnsi="Tahoma" w:cs="Tahoma"/>
      <w:sz w:val="24"/>
      <w:szCs w:val="24"/>
      <w:shd w:fill="FFFFFF" w:val="clear"/>
    </w:rPr>
  </w:style>
  <w:style w:type="character" w:styleId="Heading4420">
    <w:name w:val="Heading #4 (4)20"/>
    <w:basedOn w:val="Heading44"/>
    <w:qFormat/>
    <w:rPr/>
  </w:style>
  <w:style w:type="character" w:styleId="Heading4417">
    <w:name w:val="Heading #4 (4)17"/>
    <w:qFormat/>
    <w:rPr>
      <w:rFonts w:ascii="Tahoma" w:hAnsi="Tahoma" w:cs="Tahoma"/>
      <w:spacing w:val="0"/>
      <w:sz w:val="24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288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ing11">
    <w:name w:val="Heading #11"/>
    <w:basedOn w:val="Normal"/>
    <w:qFormat/>
    <w:pPr>
      <w:shd w:fill="FFFFFF" w:val="clear"/>
      <w:spacing w:lineRule="atLeast" w:line="240" w:before="0" w:after="180"/>
      <w:outlineLvl w:val="0"/>
    </w:pPr>
    <w:rPr>
      <w:rFonts w:ascii="Tahoma" w:hAnsi="Tahoma" w:cs="Tahoma"/>
      <w:lang w:val="en-US"/>
    </w:rPr>
  </w:style>
  <w:style w:type="paragraph" w:styleId="Bodytext31">
    <w:name w:val="Body text (3)1"/>
    <w:basedOn w:val="Normal"/>
    <w:qFormat/>
    <w:pPr>
      <w:shd w:fill="FFFFFF" w:val="clear"/>
      <w:spacing w:lineRule="exact" w:line="182"/>
    </w:pPr>
    <w:rPr>
      <w:sz w:val="17"/>
      <w:szCs w:val="17"/>
      <w:lang w:val="en-US"/>
    </w:rPr>
  </w:style>
  <w:style w:type="paragraph" w:styleId="Heading231">
    <w:name w:val="Heading #2 (3)1"/>
    <w:basedOn w:val="Normal"/>
    <w:qFormat/>
    <w:pPr>
      <w:shd w:fill="FFFFFF" w:val="clear"/>
      <w:spacing w:lineRule="atLeast" w:line="240" w:before="540" w:after="180"/>
      <w:outlineLvl w:val="1"/>
    </w:pPr>
    <w:rPr>
      <w:rFonts w:ascii="Tahoma" w:hAnsi="Tahoma" w:cs="Tahoma"/>
      <w:lang w:val="en-US"/>
    </w:rPr>
  </w:style>
  <w:style w:type="paragraph" w:styleId="Bodytext71">
    <w:name w:val="Body text (7)1"/>
    <w:basedOn w:val="Normal"/>
    <w:qFormat/>
    <w:pPr>
      <w:shd w:fill="FFFFFF" w:val="clear"/>
      <w:spacing w:lineRule="atLeast" w:line="240" w:before="540" w:after="180"/>
    </w:pPr>
    <w:rPr>
      <w:rFonts w:ascii="Tahoma" w:hAnsi="Tahoma" w:cs="Tahoma"/>
      <w:lang w:val="en-US"/>
    </w:rPr>
  </w:style>
  <w:style w:type="paragraph" w:styleId="Heading441">
    <w:name w:val="Heading #4 (4)1"/>
    <w:basedOn w:val="Normal"/>
    <w:qFormat/>
    <w:pPr>
      <w:shd w:fill="FFFFFF" w:val="clear"/>
      <w:spacing w:lineRule="atLeast" w:line="240" w:before="660" w:after="120"/>
      <w:outlineLvl w:val="3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edsovet.su/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www.anglyaz.ru/" TargetMode="External"/><Relationship Id="rId6" Type="http://schemas.openxmlformats.org/officeDocument/2006/relationships/hyperlink" Target="http://www.uchmet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39:00Z</dcterms:created>
  <dc:creator>1</dc:creator>
  <dc:description/>
  <cp:keywords/>
  <dc:language>en-US</dc:language>
  <cp:lastModifiedBy>adminn</cp:lastModifiedBy>
  <cp:lastPrinted>2015-02-15T11:12:00Z</cp:lastPrinted>
  <dcterms:modified xsi:type="dcterms:W3CDTF">2016-09-21T17:36:00Z</dcterms:modified>
  <cp:revision>51</cp:revision>
  <dc:subject/>
  <dc:title>Тема</dc:title>
</cp:coreProperties>
</file>