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      </w:t>
      </w:r>
      <w:r>
        <w:rPr/>
        <w:drawing>
          <wp:inline distT="0" distB="0" distL="0" distR="0">
            <wp:extent cx="9801225" cy="7286625"/>
            <wp:effectExtent l="0" t="0" r="0" b="0"/>
            <wp:docPr id="1" name="Рисунок 1" descr="C:\Users\adminn\AppData\Local\Microsoft\Windows\INetCache\Content.Word\sep2219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adminn\AppData\Local\Microsoft\Windows\INetCache\Content.Word\sep2219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2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Spacing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Spacing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  <w:t>Рабочая программа  по  обществознанию для  7 класса  составлена  на основе:</w:t>
      </w:r>
    </w:p>
    <w:p>
      <w:pPr>
        <w:pStyle w:val="NoSpacing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  <w:t>1. Приказа   Министерства   образования  и науки  России   от  05.03.2004 года №1089 «Об  утверждении  федерального компонента  государственных стандартов начального, основного  и среднего(полного) общего образования».</w:t>
      </w:r>
    </w:p>
    <w:p>
      <w:pPr>
        <w:pStyle w:val="NoSpacing"/>
        <w:rPr>
          <w:rFonts w:ascii="Times New Roman" w:hAnsi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  <w:t>2.</w:t>
      </w:r>
      <w:r>
        <w:rPr>
          <w:rFonts w:ascii="Times New Roman" w:hAnsi="Times New Roman"/>
          <w:sz w:val="18"/>
          <w:szCs w:val="18"/>
        </w:rPr>
        <w:t xml:space="preserve"> Положения   «О рабочей программе  учебных предметов, курсов  и курсов внеурочной  деятельности  Муниципального   автономного  образовательного  учреждения  Стрехнинская   средняя  общеобразовательная  школа»  от 28.08.2015г.</w:t>
      </w:r>
    </w:p>
    <w:p>
      <w:pPr>
        <w:pStyle w:val="NoSpacing"/>
        <w:rPr>
          <w:rFonts w:ascii="Times New Roman" w:hAnsi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  <w:t xml:space="preserve">3. Авторской  программы </w:t>
      </w:r>
      <w:r>
        <w:rPr>
          <w:rFonts w:ascii="Times New Roman" w:hAnsi="Times New Roman"/>
          <w:sz w:val="18"/>
          <w:szCs w:val="18"/>
          <w:lang w:eastAsia="ru-RU"/>
        </w:rPr>
        <w:t xml:space="preserve">   «Обществознание» под  редакцией  Л.Н. Боголюбова,  Н.И. Городецкой, 2012год.</w:t>
      </w:r>
    </w:p>
    <w:p>
      <w:pPr>
        <w:pStyle w:val="NoSpacing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Spacing"/>
        <w:tabs>
          <w:tab w:val="clear" w:pos="708"/>
          <w:tab w:val="left" w:pos="284" w:leader="none"/>
        </w:tabs>
        <w:ind w:firstLine="567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щая характеристика учебного предмета</w:t>
      </w:r>
    </w:p>
    <w:p>
      <w:pPr>
        <w:pStyle w:val="NoSpacing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урс обществознания  вводит обучающихся в проблематику   подросткового возраста, раскрывает  ученикам   расширенный круг социальных институтов. </w:t>
      </w:r>
      <w:r>
        <w:rPr>
          <w:rFonts w:cs="Times New Roman" w:ascii="Times New Roman" w:hAnsi="Times New Roman"/>
          <w:sz w:val="18"/>
          <w:szCs w:val="18"/>
        </w:rPr>
        <w:t>Важнейшей задачей курса обществознания является воспитание у обучающихся общероссийской идентичности, патриотизма, гражданственности, социальной ответственности, правового сознания, толерантности, приверженности ценностям, закрепленным в Конституции РФ. Обществознание позволяет школьникам усваивать не только рациональных знаний и теорий, сложившихся в научной социологии, но и спектра представлений, сложившихся в других сферах общественной жизни – религии, искусстве, обыденном сознании. Обществознание знакомит обучающихся с обществом во все его многообразии.</w:t>
      </w:r>
    </w:p>
    <w:p>
      <w:pPr>
        <w:pStyle w:val="NoSpacing"/>
        <w:tabs>
          <w:tab w:val="clear" w:pos="708"/>
          <w:tab w:val="left" w:pos="284" w:leader="none"/>
        </w:tabs>
        <w:ind w:firstLine="567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Место предмета в учебном плане</w:t>
      </w:r>
    </w:p>
    <w:p>
      <w:pPr>
        <w:pStyle w:val="Normal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>Федеральный базисный учебный план для образова</w:t>
        <w:softHyphen/>
        <w:t>тельных учреждений Российской Федерации отводит  136 часов для обязательного изучения учебного предмета «Обществознание» на этапе основного общего образова</w:t>
        <w:softHyphen/>
        <w:t xml:space="preserve">ния. </w:t>
      </w:r>
      <w:r>
        <w:rPr>
          <w:rFonts w:ascii="Times New Roman" w:hAnsi="Times New Roman"/>
          <w:sz w:val="18"/>
          <w:szCs w:val="18"/>
        </w:rPr>
        <w:t xml:space="preserve">Согласно базисному учебному плану   Боровской   ООШ на изучение учебного предмета «Обществознание» в 7 классе отводится 1 ч в неделю.  </w:t>
      </w:r>
      <w:r>
        <w:rPr>
          <w:rFonts w:eastAsia="Calibri" w:cs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Во исполнение  пунктов  4 и 5  протокола совещания от 21 апреля 2014г № АМ – П36-37пр «О календарном плане рабочей группы по развитию проекта «Бюджет для граждан» в 2014году» Министерством образования и науки РФ в содержание  курса  обществознания 7 класса  рекомендовано включить  следующие темы: «Карманные деньги: за и против», «Бюджет моей семьи», «Бюджет государства и семьи», «Государственный бюджет». Названные темы включены в раздел «Основные   сферы  жизни  общества 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Изучение предмета на базовом уровне в 7 классе направлено на достижение следующих целе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>развитие личности в ответственный период социального взросления человека, ее познавательных интересов, критического мышления в процессе восприятия социальной информации и определения собственной позиции, способности самоопределению и самореализ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>воспитание общероссийской идентичности, гражданской позиции, уважения к социальным норма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>формирование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Задачи 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оздание условий для социализации л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Формирование научных представлений, которые составляют    перв</w:t>
      </w:r>
      <w:r>
        <w:rPr>
          <w:rFonts w:eastAsia="Times New Roman" w:ascii="Times New Roman" w:hAnsi="Times New Roman"/>
          <w:sz w:val="18"/>
          <w:szCs w:val="18"/>
          <w:lang w:eastAsia="ru-RU"/>
        </w:rPr>
        <w:t>оначальные основы нравственной, правовой,   экономической, политической и эколог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одействие воспитанию гражданственности, ориентации  обучающихся на гуманистические и демократические ц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звитие умений ориентироваться в потоке разнообразной информации и типичных жизнен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Учебно-методический комплек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 xml:space="preserve">Программа  основного общего образования по обществознанию </w:t>
      </w:r>
      <w:r>
        <w:rPr>
          <w:rFonts w:ascii="Times New Roman" w:hAnsi="Times New Roman"/>
          <w:sz w:val="18"/>
          <w:szCs w:val="18"/>
        </w:rPr>
        <w:t xml:space="preserve">6 – 9 кл. </w:t>
      </w:r>
      <w:r>
        <w:rPr>
          <w:rFonts w:eastAsia="Times New Roman" w:ascii="Times New Roman" w:hAnsi="Times New Roman"/>
          <w:sz w:val="18"/>
          <w:szCs w:val="18"/>
          <w:lang w:eastAsia="ru-RU"/>
        </w:rPr>
        <w:t>Боголюбов Л.Н., Городецкая Н.И., Иванова Л.Ф., Матвеева А.И. Издательство «Просвещение», 2012  Москв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>Учебник «Обществознание» Л.Н. Боголюбов. 7 класс, 2012  год</w:t>
      </w:r>
      <w:r>
        <w:rPr>
          <w:rFonts w:eastAsia="Times New Roman" w:ascii="Times New Roman" w:hAnsi="Times New Roman"/>
          <w:bCs/>
          <w:sz w:val="18"/>
          <w:szCs w:val="18"/>
          <w:lang w:eastAsia="ru-RU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 xml:space="preserve">Рабочая тетрадь по обществознанию 7 кл. </w:t>
      </w:r>
      <w:r>
        <w:rPr>
          <w:rFonts w:ascii="Times New Roman" w:hAnsi="Times New Roman"/>
          <w:sz w:val="18"/>
          <w:szCs w:val="18"/>
        </w:rPr>
        <w:t>О.А.Котова., Т.Е. Лискова  Издательство «Просвещение», 2012г.</w:t>
      </w:r>
    </w:p>
    <w:p>
      <w:pPr>
        <w:pStyle w:val="Normal"/>
        <w:tabs>
          <w:tab w:val="clear" w:pos="708"/>
          <w:tab w:val="left" w:pos="136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368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Тематический план</w:t>
      </w:r>
    </w:p>
    <w:tbl>
      <w:tblPr>
        <w:tblStyle w:val="a6"/>
        <w:tblW w:w="15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28"/>
        <w:gridCol w:w="5199"/>
        <w:gridCol w:w="2814"/>
        <w:gridCol w:w="6062"/>
      </w:tblGrid>
      <w:tr>
        <w:trPr>
          <w:trHeight w:val="478" w:hRule="atLeast"/>
        </w:trPr>
        <w:tc>
          <w:tcPr>
            <w:tcW w:w="1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№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Тем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оличество час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онтрольные работы</w:t>
            </w:r>
          </w:p>
        </w:tc>
      </w:tr>
      <w:tr>
        <w:trPr>
          <w:trHeight w:val="169" w:hRule="atLeast"/>
        </w:trPr>
        <w:tc>
          <w:tcPr>
            <w:tcW w:w="1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.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Введение </w:t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159" w:hRule="atLeast"/>
        </w:trPr>
        <w:tc>
          <w:tcPr>
            <w:tcW w:w="1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val="ru-RU" w:eastAsia="ru-RU" w:bidi="ar-SA"/>
              </w:rPr>
              <w:t>.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Человек  и общество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6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3.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Основные  сферы   жизни  обществ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7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0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4.</w:t>
            </w:r>
          </w:p>
        </w:tc>
        <w:tc>
          <w:tcPr>
            <w:tcW w:w="51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Итого</w:t>
            </w:r>
          </w:p>
        </w:tc>
        <w:tc>
          <w:tcPr>
            <w:tcW w:w="281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34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6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36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36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36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одержание  тем учебного курса обществознание 7 класс ( 34 )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ведение 1ч.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</w:rPr>
        <w:t>Человек  и общество.</w:t>
      </w:r>
    </w:p>
    <w:p>
      <w:pPr>
        <w:pStyle w:val="TextBody"/>
        <w:spacing w:lineRule="auto" w:line="240"/>
        <w:rPr>
          <w:bCs/>
          <w:sz w:val="18"/>
          <w:szCs w:val="18"/>
        </w:rPr>
      </w:pPr>
      <w:r>
        <w:rPr>
          <w:bCs/>
          <w:sz w:val="18"/>
          <w:szCs w:val="18"/>
        </w:rPr>
        <w:t>Человек и его ближайшее окружение. Межличностные отношения. Общение. Солидарность, лояльность, толерантность</w:t>
      </w:r>
      <w:r>
        <w:rPr>
          <w:bCs/>
          <w:i/>
          <w:sz w:val="18"/>
          <w:szCs w:val="18"/>
        </w:rPr>
        <w:t>.</w:t>
      </w:r>
      <w:r>
        <w:rPr>
          <w:bCs/>
          <w:sz w:val="18"/>
          <w:szCs w:val="18"/>
        </w:rPr>
        <w:t xml:space="preserve"> Пути достижения взаимопонимания. Межличностные конфликты, их конструктивное разрешение. Большие и малые социальные группы.</w:t>
      </w:r>
    </w:p>
    <w:p>
      <w:pPr>
        <w:pStyle w:val="NoSpacing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Формальные и неформальные группы.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ОСНОВНЫЕ СФЕРЫ ЖИЗНИ ОБЩЕСТВА. </w:t>
      </w:r>
      <w:r>
        <w:rPr>
          <w:rFonts w:cs="Times New Roman" w:ascii="Times New Roman" w:hAnsi="Times New Roman"/>
          <w:b/>
          <w:bCs/>
          <w:sz w:val="18"/>
          <w:szCs w:val="18"/>
        </w:rPr>
        <w:t>Экономика</w:t>
      </w:r>
      <w:r>
        <w:rPr>
          <w:rFonts w:cs="Times New Roman" w:ascii="Times New Roman" w:hAnsi="Times New Roman"/>
          <w:sz w:val="18"/>
          <w:szCs w:val="18"/>
        </w:rPr>
        <w:t xml:space="preserve"> и ее роль в жизни общества. Товары и услуги, ресурсы и потребности, ограниченность ресурсов. Альтернативная стоимость. Экономические системы и собственность. Разделение труда и специализация. Обмен, торговля, формы торговли и реклама. 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Деньги. Семейный бюджет, реальные и номинальные доходы семьи. Личное подсобное хозяйство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едпринимательство. </w:t>
      </w:r>
      <w:r>
        <w:rPr>
          <w:rFonts w:cs="Times New Roman" w:ascii="Times New Roman" w:hAnsi="Times New Roman"/>
          <w:i/>
          <w:sz w:val="18"/>
          <w:szCs w:val="18"/>
        </w:rPr>
        <w:t xml:space="preserve">Цели фирмы, </w:t>
      </w:r>
      <w:r>
        <w:rPr>
          <w:rFonts w:cs="Times New Roman" w:ascii="Times New Roman" w:hAnsi="Times New Roman"/>
          <w:sz w:val="18"/>
          <w:szCs w:val="18"/>
        </w:rPr>
        <w:t>ее основные организационно-правовые формы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изводство, производительность труда и факторы, влияющие на производительность труда.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ные формы организации производства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Затраты, выручка, прибыль. Заработная плата и стимулирование труда. Налоги, уплачиваемые гражданам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Право. </w:t>
      </w:r>
      <w:r>
        <w:rPr>
          <w:rFonts w:cs="Times New Roman" w:ascii="Times New Roman" w:hAnsi="Times New Roman"/>
          <w:sz w:val="18"/>
          <w:szCs w:val="18"/>
        </w:rPr>
        <w:t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Понятие прав, свобод и обязанностей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авоохранительные органы. Судебная система. </w:t>
      </w:r>
      <w:r>
        <w:rPr>
          <w:rFonts w:cs="Times New Roman" w:ascii="Times New Roman" w:hAnsi="Times New Roman"/>
          <w:i/>
          <w:sz w:val="18"/>
          <w:szCs w:val="18"/>
        </w:rPr>
        <w:t>Адвокатура. Нотариат.</w:t>
      </w:r>
      <w:r>
        <w:rPr>
          <w:rFonts w:cs="Times New Roman" w:ascii="Times New Roman" w:hAnsi="Times New Roman"/>
          <w:sz w:val="18"/>
          <w:szCs w:val="18"/>
        </w:rPr>
        <w:t xml:space="preserve"> Взаимоотношения органов государственной власти и гражда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ascii="Times New Roman" w:hAnsi="Times New Roman"/>
          <w:b/>
          <w:sz w:val="18"/>
          <w:szCs w:val="18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ыт решения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ыт оценки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ыт участия в обучающих играх (ролевых, ситуативных, деловых), тренингах, моделирующих ситуации из реальной жизни, выполнения творческих работ по обществоведческой темати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ыт конструктивного разрешения конфликтных ситуаций в реальной жизни и в моделируемых учебных задача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ыт совместной деятельности в процессе участия в ученических социальных проектах в школе, микрорайоне, городе.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Требования к уровню подготовки обучающихся в 7-м класс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В результате изучения обществознания (включая экономику и право) на базовом уровне обучающийся должен 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18"/>
          <w:szCs w:val="18"/>
          <w:lang w:eastAsia="ru-RU"/>
        </w:rPr>
        <w:t>знать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;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уметь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  <w:t xml:space="preserve">-характеризовать (описывать)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межличностные отношения; межличностные конфликты и пути их разрешения; отклоняющееся поведение; виды органов государства; порядок взаимоотношения государственных органов и граждан; экономику как сферу общественной жизни, ограниченность ресурсов, разделение труда, факторы, влияющие на производительность труда, рыночный механизм, рекламу, предпринимательство и его организационно-правовые формы, основные источники доходов и статьи расходов семейного бюджета, экономические меры социальной поддержки, налоги, уплачиваемые гражданами;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  <w:t>-объяснять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социальную значимость здорового образа жизни; опасность наркомании и алкоголизма для человека и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  <w:t>-сравнивать (различать)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понятия «солидарность», «лояльность», «толерантность»; «социальные ценности» и «социальные нормы»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  <w:t>вычислять на условных примерах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в процессе выполнения типичных для подростка социальных ролей;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для общей ориентации в актуальных общественных событиях и процессах;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для нравственной и правовой оценки конкретных поступков людей;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-для реализации и защиты прав человека и гражданина; 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для первичного анализа и использования социальной (в том числе экономической и правовой) информации;</w:t>
      </w:r>
    </w:p>
    <w:p>
      <w:pPr>
        <w:pStyle w:val="NoSpacing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в процессе реализации и защиты прав человека и гражданин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писок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Гражданский кодекс Российской Федераци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• </w:t>
      </w:r>
      <w:r>
        <w:rPr>
          <w:rFonts w:eastAsia="Calibri" w:cs="Times New Roman" w:ascii="Times New Roman" w:hAnsi="Times New Roman"/>
          <w:sz w:val="18"/>
          <w:szCs w:val="18"/>
        </w:rPr>
        <w:t xml:space="preserve">Кодекс об административных правонарушениях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• </w:t>
      </w:r>
      <w:r>
        <w:rPr>
          <w:rFonts w:eastAsia="Calibri" w:cs="Times New Roman" w:ascii="Times New Roman" w:hAnsi="Times New Roman"/>
          <w:sz w:val="18"/>
          <w:szCs w:val="18"/>
        </w:rPr>
        <w:t xml:space="preserve">Конституция Российской Федераци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• </w:t>
      </w:r>
      <w:r>
        <w:rPr>
          <w:rFonts w:eastAsia="Calibri" w:cs="Times New Roman" w:ascii="Times New Roman" w:hAnsi="Times New Roman"/>
          <w:sz w:val="18"/>
          <w:szCs w:val="18"/>
        </w:rPr>
        <w:t xml:space="preserve">Семейный кодекс РФ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 xml:space="preserve">• </w:t>
      </w:r>
      <w:r>
        <w:rPr>
          <w:rFonts w:eastAsia="Calibri" w:cs="Times New Roman" w:ascii="Times New Roman" w:hAnsi="Times New Roman"/>
          <w:sz w:val="18"/>
          <w:szCs w:val="18"/>
        </w:rPr>
        <w:t xml:space="preserve">Трудовой кодекс РФ. </w:t>
      </w:r>
    </w:p>
    <w:p>
      <w:pPr>
        <w:pStyle w:val="NoSpacing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18"/>
        </w:rPr>
        <w:t>График контрольных работ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425" w:right="425" w:gutter="0" w:header="0" w:top="568" w:footer="0" w:bottom="568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Style w:val="a6"/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74"/>
        <w:gridCol w:w="3002"/>
        <w:gridCol w:w="11341"/>
      </w:tblGrid>
      <w:tr>
        <w:trPr/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п/п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Дата проведения</w:t>
            </w:r>
          </w:p>
        </w:tc>
        <w:tc>
          <w:tcPr>
            <w:tcW w:w="1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ru-RU" w:eastAsia="en-US" w:bidi="ar-SA"/>
              </w:rPr>
              <w:t>Тема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1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.10</w:t>
            </w:r>
          </w:p>
        </w:tc>
        <w:tc>
          <w:tcPr>
            <w:tcW w:w="1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Контрольная работа № 1 по теме «Человек и другие люди»</w:t>
            </w:r>
          </w:p>
        </w:tc>
      </w:tr>
      <w:tr>
        <w:trPr/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2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31.01</w:t>
            </w:r>
          </w:p>
        </w:tc>
        <w:tc>
          <w:tcPr>
            <w:tcW w:w="1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val="ru-RU" w:eastAsia="ru-RU" w:bidi="ar-SA"/>
              </w:rPr>
              <w:t>Контрольная работа № 2 по теме «Человек и закон»</w:t>
            </w:r>
          </w:p>
        </w:tc>
      </w:tr>
      <w:tr>
        <w:trPr>
          <w:trHeight w:val="261" w:hRule="atLeast"/>
        </w:trPr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3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25.04</w:t>
            </w:r>
          </w:p>
        </w:tc>
        <w:tc>
          <w:tcPr>
            <w:tcW w:w="1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18"/>
                <w:szCs w:val="18"/>
                <w:lang w:val="ru-RU" w:eastAsia="en-US" w:bidi="ar-SA"/>
              </w:rPr>
              <w:t>Контрольная работа № 3   по теме  «Человек и экономика»</w:t>
            </w:r>
          </w:p>
        </w:tc>
      </w:tr>
      <w:tr>
        <w:trPr>
          <w:trHeight w:val="285" w:hRule="atLeast"/>
        </w:trPr>
        <w:tc>
          <w:tcPr>
            <w:tcW w:w="107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4</w:t>
            </w:r>
          </w:p>
        </w:tc>
        <w:tc>
          <w:tcPr>
            <w:tcW w:w="30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23.05</w:t>
            </w:r>
          </w:p>
        </w:tc>
        <w:tc>
          <w:tcPr>
            <w:tcW w:w="113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18"/>
                <w:szCs w:val="18"/>
                <w:lang w:val="ru-RU" w:eastAsia="en-US" w:bidi="ar-SA"/>
              </w:rPr>
              <w:t>Контрольная работа № 4 по курсу «Обществознание в 7 классе»</w:t>
            </w:r>
          </w:p>
        </w:tc>
      </w:tr>
    </w:tbl>
    <w:p>
      <w:pPr>
        <w:sectPr>
          <w:type w:val="continuous"/>
          <w:pgSz w:orient="landscape" w:w="16838" w:h="11906"/>
          <w:pgMar w:left="425" w:right="425" w:gutter="0" w:header="0" w:top="568" w:footer="0" w:bottom="56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</w:t>
      </w:r>
    </w:p>
    <w:tbl>
      <w:tblPr>
        <w:tblStyle w:val="1"/>
        <w:tblW w:w="15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1"/>
        <w:gridCol w:w="1124"/>
        <w:gridCol w:w="1060"/>
        <w:gridCol w:w="2421"/>
        <w:gridCol w:w="5328"/>
        <w:gridCol w:w="1842"/>
        <w:gridCol w:w="3118"/>
      </w:tblGrid>
      <w:tr>
        <w:trPr>
          <w:trHeight w:val="317" w:hRule="atLeast"/>
        </w:trPr>
        <w:tc>
          <w:tcPr>
            <w:tcW w:w="72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урока</w:t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Дата</w:t>
            </w:r>
          </w:p>
        </w:tc>
        <w:tc>
          <w:tcPr>
            <w:tcW w:w="242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Тема урока</w:t>
            </w:r>
          </w:p>
        </w:tc>
        <w:tc>
          <w:tcPr>
            <w:tcW w:w="53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Стандарты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Кодификатор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(ЕГЭ, ОГЭ)</w:t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Основные понятия</w:t>
            </w:r>
          </w:p>
        </w:tc>
      </w:tr>
      <w:tr>
        <w:trPr>
          <w:trHeight w:val="407" w:hRule="atLeast"/>
        </w:trPr>
        <w:tc>
          <w:tcPr>
            <w:tcW w:w="72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о плану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коррекция </w:t>
            </w:r>
          </w:p>
        </w:tc>
        <w:tc>
          <w:tcPr>
            <w:tcW w:w="242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3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934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6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ведение</w:t>
            </w:r>
          </w:p>
        </w:tc>
        <w:tc>
          <w:tcPr>
            <w:tcW w:w="532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ть: структуру и особенности курс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ть: работать с текстом учебника; отвечать на проблемные вопросы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ествознание, гражданин.</w:t>
            </w:r>
          </w:p>
        </w:tc>
      </w:tr>
      <w:tr>
        <w:trPr>
          <w:trHeight w:val="1260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жличностные отношения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Знать: определение понятий: отношения, симпатия, антипатия. Уметь: называть особенности межличностных отношений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объяснять какую роль играет взаимопонимание в отношениях между людьми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сравнивать деловые и личные отношения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.7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жличностные отношения, симпатия, антипатия, стереотип.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Ты и твои товарищи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en-US" w:bidi="ar-SA"/>
              </w:rPr>
              <w:t>Тестирование   по теме «Общение»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Знать: определение понятий: группа, конформизм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Уметь: работать с текстом учебника, комментировать прочитанное, извлекать необходимую информацию, анализировать мудрые мысли. называть признаки, которые могут лежать в основе деления на группы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.7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руг, дружба, товарищ, социальная группа, групповые нормы, санкц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.0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Зачем люди общаются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Знать: определение понятий: общение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Умение: называть что включает в себя понятие «общение» в узком и широком смысле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объяснять почему общение необходимо человеку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называть основные элементы культуры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.7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ение, сверстники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Почему нужно быть терпимым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Знать: Знать: определение понятий: конфликт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Уметь: конструктивно разрешать межличностные конфлик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.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.6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ерпение, толерантность, конфликт, агрессия, сотрудничество, лояльность, инцидент.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0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авила успешного общения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к правильно слуша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авила успешного общения в конфликте через посредник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ть с учебником, документам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Анализировать данны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.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8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нтрольная работа №1 по теме: "Человек и другие люди"</w:t>
            </w:r>
          </w:p>
        </w:tc>
        <w:tc>
          <w:tcPr>
            <w:tcW w:w="532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ть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сновные вопросы тем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ть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ть с различными видами тес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5.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Что значит жить по правилам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социальные нормы, ценности, санкция, обыча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характеризовать основные виды социальных нор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4.4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авила,  социальные нормы, правила, привычки, обычаи, ритуалы, обряды, церемонии, традиции, санкции, ценности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9-1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8.1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5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Права и обязанности граждан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права человека, кто и как обеспечивает твои права, где проходит граница твоих пра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работать с учебником, документами, анализировать данны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9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ава, обязанности, закон, конвенция, принцип, декларация, гражданские, политические, экономические, социальные, культурные права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Почему важно соблюдать закон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kern w:val="0"/>
                <w:sz w:val="20"/>
                <w:szCs w:val="20"/>
                <w:lang w:val="ru-RU" w:eastAsia="en-US" w:bidi="ar-SA"/>
              </w:rPr>
              <w:t>Тестирование по теме «Права и обязанности»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Знать: почему для соблюдения порядка и стабильности в обществе важно соблюдать законы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Уметь: характеризовать развитие страны в период Смуты; называть последствия несоблюдения законов и порядка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 xml:space="preserve">соотносить понятия закон и справедливость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4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ветственность, закон, кодекс, свобода, справедливость, правомерное поведение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9.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Защита Отечеств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регулярная армия, повестка, присяг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характеризовать внутренние и внешние угрозы страны; объяснять почему служба в армии является долгом и обязанностью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ъяснять функции регулярной арм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.18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атриотизм, гражданственность, государство, отечество, регулярная армия, воинский долг, внешние и внутренние угрозы, глобальные угрозы.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6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Что такое дисциплин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дисциплина, ответствен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ru-RU" w:bidi="ar-SA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ъяснять значение дисциплины в жизни каждого человек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ъяснять особенности общей и специальной, внешней и внутренней дисциплин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4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исциплина, правомерное поведение, воля, самовоспитание, мораль, внешняя и внутренняя дисциплина, самоконтроль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-1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3.1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Виновен – отвечай</w:t>
            </w:r>
          </w:p>
        </w:tc>
        <w:tc>
          <w:tcPr>
            <w:tcW w:w="532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ru-RU" w:bidi="ar-SA"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пределение понятий: преступление, проступки, юридическая ответствен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меть: характеризовать законопослушное поведение человека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ъяснять почему противозаконное поведение запрещено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зывать особенности наказания несовершеннолетних правонарушителей;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водить примеры нарушения законности и правопоряд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2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ормативно-правовые акты, ответственность, наказание, противозаконное поведение, преступление, правонарушение, проступок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.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Кто стоит на страже зако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kern w:val="0"/>
                <w:sz w:val="20"/>
                <w:szCs w:val="20"/>
                <w:lang w:val="ru-RU" w:eastAsia="en-US" w:bidi="ar-SA"/>
              </w:rPr>
              <w:t>Тестирование  по теме «Правовая ответственность»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какие органы относят к правоохранительны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акие задачи стоят пред сотрудниками правоохранительных орган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называть функции правоохранительных орган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характеризовать основные принципы осуществления правосуд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решать конкретные ситуации, используя материалы уро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8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авоохранительные органы РФ. Суд. Прокуратура, нотариат, таможня, презумпция невиновности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7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Конституция Российской Федерации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сновные статьи Конституции, какие бывают социальные норм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5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Конституция РФ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4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Повторительно-обобщающий урок по теме: «Человек и закон»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основных понят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давать развернутые ответы на поставленные вопрос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31.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  <w:t>Контрольная работа № 2 по теме «Человек и закон»</w:t>
            </w:r>
          </w:p>
        </w:tc>
        <w:tc>
          <w:tcPr>
            <w:tcW w:w="532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Знать:</w:t>
              <w:tab/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основные вопросы тем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Уметь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Times New Roman"/>
                <w:color w:val="000000" w:themeColor="text1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en-US" w:bidi="ar-SA"/>
              </w:rPr>
              <w:t>работать с различными видами тес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 w:themeColor="text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 w:themeColor="text1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7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Что такое экономик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труд, квалификац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объяснять из каких элементов складывается мастерство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ывать значение квалификации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чем определяется размер зарплаты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ставлять собственное резюм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.1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экономика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Экономика и ее основные участники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труд, квалификац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объяснять из каких элементов складывается мастерство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ывать значение квалификации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чем определяется размер зарплаты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ставлять собственное резюм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.1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Экономика, производство, потребление, обмен, распределение, натуральное хозяйство, производитель, потребитель, ресурсы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Золотые руки работника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труд, квалификац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объяснять из каких элементов складывается мастерство работн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ывать значение квалификации работни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1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изводство, труд, производительность труда, заработная плата. Количество и качество труда, трудовое денежное вознаграждение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.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Производство: затраты, выручка, прибыль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производство, затраты, прибыл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объяснять какова роль разделения труда в развитии производств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авать характеристику основным видам затрат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шать задачи на прибыл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4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здержки, выручка, прибыль, затраты. производство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7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Виды и формы бизнес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262626"/>
                <w:kern w:val="0"/>
                <w:sz w:val="20"/>
                <w:szCs w:val="20"/>
                <w:lang w:val="ru-RU" w:eastAsia="en-US" w:bidi="ar-SA"/>
              </w:rPr>
              <w:t>Тестирование по теме «Виды бизнеса»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я: бизнес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давать характеристику основным видам бизнеса; разъяснять в каких формах можно организовать бизне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.7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едпринимательство, фермерское хозяйство, акции, бизнес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4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 xml:space="preserve">Предпринимательство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я: бизнес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давать характеристику основным видам бизнеса; разъяснять в каких формах можно организовать бизне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7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овары, услуги, цена товара, стоимость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1.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Обмен, торговля, реклама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обмен, цена, реклам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объяснять каким образом обмен решает задачи экономик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зъяснять сущность стоимости и цены товар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авать характеристику торговле и е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20"/>
                <w:szCs w:val="20"/>
                <w:lang w:val="ru-RU" w:eastAsia="ru-RU" w:bidi="ar-SA"/>
              </w:rPr>
              <w:t>ѐ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сновным формам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5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Обмен, торговля, реклама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4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Деньги, их функция. Карманные деньги: за и против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Тестирование по теме  «Деньги и их функции»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бартер, эквивалент, деньг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зывать основные функции денег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почему бартер со временем уступил свое место деньгам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чем отличаются монеты от банкно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.8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еньги, инфляция, рост цен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1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Государственный бюджет РФ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бюдже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давать называть основные значения понятия бюдже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.14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Государственный бюджет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18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Экономика семьи. Бюджет моей семьи. Бюджет государства и семьи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ресурсы семьи, бюдже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давать характеристику основных ресурсов семь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из чего складываются доходы семь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зывать основные значения понятия бюдже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.16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5.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Контрольная работа № 3  по теме: «Человек и экономика»</w:t>
            </w:r>
          </w:p>
        </w:tc>
        <w:tc>
          <w:tcPr>
            <w:tcW w:w="532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ть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сновные вопросы тем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меть: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ботать с различными видами тес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02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Воздействие человека на природу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понятий: экосистема, экологический кризис, антропогенные фактор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называть причины резкого ухудшения экологической обстановк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каким образом сказывается нарушение экологического равновесия на человек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зывать основные пути преодоления экологического кризис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рода</w:t>
            </w:r>
          </w:p>
        </w:tc>
      </w:tr>
      <w:tr>
        <w:trPr>
          <w:trHeight w:val="932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16.05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Охранять природу – значит охранять жизнь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зачем необходимо охранять природ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называть причины безответственного отношения; обосновывать свою позицию в отношении к природ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крывать смысл экологической морал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9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.12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раконьеры, экологическая мораль</w:t>
            </w:r>
          </w:p>
        </w:tc>
      </w:tr>
      <w:tr>
        <w:trPr>
          <w:trHeight w:val="1381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23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Контрольная работа № 4 по курсу «Обществознание в 7 классе»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определение основных понят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давать развернутые ответы на поставленные вопрос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>
          <w:trHeight w:val="834" w:hRule="atLeast"/>
        </w:trPr>
        <w:tc>
          <w:tcPr>
            <w:tcW w:w="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30.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262626"/>
                <w:kern w:val="0"/>
                <w:sz w:val="20"/>
                <w:szCs w:val="20"/>
                <w:lang w:val="ru-RU" w:eastAsia="en-US" w:bidi="ar-SA"/>
              </w:rPr>
              <w:t>Закон на страже природы</w:t>
            </w:r>
          </w:p>
        </w:tc>
        <w:tc>
          <w:tcPr>
            <w:tcW w:w="53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нать: экологические права и обязанности гражда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меть: называть природные объекты, которые подлежат особой охран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ъяснять значение экологической экспертизы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иводить примеры экологических правонаруш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.9</w:t>
            </w:r>
          </w:p>
        </w:tc>
        <w:tc>
          <w:tcPr>
            <w:tcW w:w="311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храна природы, национальный парк, заповед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ксты контрольных работ</w:t>
      </w:r>
    </w:p>
    <w:p>
      <w:pPr>
        <w:pStyle w:val="NoSpacing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Контрольная работа  № 1 по теме «Человек  и другие люди». 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.Взаимные отношения, деловую или дружескую связь между людьми учёные обозначают понятием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Свобода    2) Познание   3)Творчество   4)Общение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2.Обмен информацией, мыслями, чувствами учёные обозначают понятием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Общение    2) Свобода   3)Творчество     4)Познание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3.Какое из приведенных ниже понятий объединяет, обобщает все остальные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Личная встреча   2) Общение    3) Беседа   4) Телефонный разговор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4.Какой пример иллюстрирует официальные межличностные отношения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.Директор школы встретился со своими бывшими одноклассниками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2.Директор школы вызвал ученика для разговора о его поведении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3.Директор школы дал соседям дубликат ключей от своей квартиры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4.Директор школы согласился играть роль в школьном спектакле.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5.Верны ли следующие суждения о межличностных отношениях: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А. Межличностные отношения могут быть только деловыми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Б. При формировании межличностных отношений большую роль играет то, что они складываются на основе эмоциональных переживаний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 верно только А  2) верно только Б  3) верны оба суждения  4) оба суждения неверны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6. К формальным межличностным отношениям относится: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вечеринка друзей     2) переговоры о приеме на работу  3) поездка на пикник    4) туристический поход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7.Коля узнал, что Петя пригласил на день рождения всех одноклассников, кроме него. Он не стал выяснять мотивы этого поступка, но перестал общаться с Петей. Какой способ разрешения конфликта иллюстрирует этот пример?  </w:t>
      </w:r>
      <w:r>
        <w:rPr>
          <w:rFonts w:ascii="Times New Roman" w:hAnsi="Times New Roman"/>
        </w:rPr>
        <w:t>1) Противоборство   2) Сотрудничество    3) Уход    4) Уступка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8.Ссора между Антоном и Люсей возникла по поводу того, как провести вечер. Антон хотел пойти в кино, а Люся – на дискотеку. Хотя Антон мечтал увидеть новый триллер, он решил всё же пойти на дискотеку. Какой способ разрешения конфликта иллюстрирует поведение Антона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 Противоборство   2) Сотрудничество    3) Уход    4)Уступка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9.Верны ли следующие суждения о способах разрешения конфликта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А. Стереотипы всегда помогают находить правильное решение в конфликтной ситуации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Б. Одним из способов разрешения конфликта является посредничество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 Верно только А   2) Верно только Б   3) Верны оба суждения  4) Оба суждения неверны.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0.Катя и Галя обсуждают недавно вышедшую на экраны романтическую комедию. Какую форму общения в первую очередь иллюстрирует этот пример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 Обмен мнениями  2) Обмен знаниями   3) Передача опыта   4) Обмен действиями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1.Роман живет с отцом и бабушкой. Он учится в 6 классе. Сравните две малые группы, упомянутые в условии задания, - семью и школьный класс. Выберите и запишите в первую колонку таблицы порядковые номера черт сходства, а во вторую колонку – порядковые номера черт различия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) Личные контакты членов группы. 2) Общий быт   3) Отношения родства.     4) Наличие особых норм поведения.</w:t>
      </w:r>
    </w:p>
    <w:tbl>
      <w:tblPr>
        <w:tblW w:w="4959" w:type="dxa"/>
        <w:jc w:val="left"/>
        <w:tblInd w:w="1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39"/>
        <w:gridCol w:w="1240"/>
        <w:gridCol w:w="1240"/>
        <w:gridCol w:w="1239"/>
      </w:tblGrid>
      <w:tr>
        <w:trPr>
          <w:trHeight w:val="269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рты сходства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рты отличия</w:t>
            </w:r>
          </w:p>
        </w:tc>
      </w:tr>
      <w:tr>
        <w:trPr>
          <w:trHeight w:val="14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12.Наталья Ивановна и ее соседка Таисия Сидоровна договорились поочередно убираться во дворе их дома. Вскоре соседки стали обвинять друг друга в некачественной уборке. Теперь они специально бросают мусор в день дежурства соседки. Какой способ разрешения конфликта иллюстрирует этот пример?                      </w:t>
      </w:r>
      <w:r>
        <w:rPr>
          <w:rFonts w:ascii="Times New Roman" w:hAnsi="Times New Roman"/>
        </w:rPr>
        <w:t>1)Противоборство  2) Сотрудничество   3)Уход    4)Уступка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3.Верны ли следующие суждения о способах разрешения межличностного конфликта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А. Компромисс как способ разрешения конфликта предполагает взаимные уступки обеих сторон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Б. Уход от разрешения конфликта означает, что одна из сторон как бы не замечает возникших противоречий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.Верно только А   2.Верно только Б     3.Верны оба суждения     4.Оба суждения неверны.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4.Верны ли следующие суждения о межличностных отношениях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А. Официальные межличностные отношения носят формальный характер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Б. Неофициальные межличностные отношения определяются чувствами и предпочтениями партнеров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.Верно только А     2.Верно только Б    3.Верны оба суждения     4.Оба суждения неверны.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5.Верны ли следующие суждения о межличностном конфликте?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А. Межличностные конфликты могут протекать в форме соперничества, спора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Б. Межличностные конфликты могут длиться годами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1.Верно только А    2.Верно только Б    3.Верны оба суждения    4.Оба суждения неверны.</w:t>
      </w:r>
    </w:p>
    <w:p>
      <w:pPr>
        <w:pStyle w:val="NoSpacing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16. Врач Сергеева с утра провела приём пациентов, а вечером у нее запланирована встреча с родственниками жениха. Сравните две формы межличностных отношений, упомянутые в условии задания – официальные и неофициальные.</w:t>
      </w:r>
    </w:p>
    <w:p>
      <w:pPr>
        <w:pStyle w:val="NoSpacing"/>
        <w:rPr>
          <w:rFonts w:ascii="Times New Roman" w:hAnsi="Times New Roman"/>
        </w:rPr>
      </w:pPr>
      <w:r>
        <w:rPr>
          <w:rFonts w:ascii="Times New Roman" w:hAnsi="Times New Roman"/>
        </w:rPr>
        <w:t>Выберите и запишите в первую колонку таблицы порядковые номера черт сходства, а во вторую колонку – порядковые номера черт различия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2"/>
        <w:gridCol w:w="2392"/>
        <w:gridCol w:w="1"/>
        <w:gridCol w:w="2393"/>
        <w:gridCol w:w="2392"/>
      </w:tblGrid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рты сходств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рты отлич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Прочитайте текст и дайте ответ на вопросы к тексту: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Что такое конфликт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Конфликт — это столкновение противоположных позиций, мнений, оценок и идей, которое люди пытаются разрешить с помощью убеждения или действий на фоне проявления эмоций. Основой любого конфликта являются накопившиеся противоречия, объективные и субъективные, реальные и иллюзорные. Достаточно незначительного повода — и конфликт может вспыхнуть. Развитие конфликта происходит по такой схеме: конфликтная ситуация + повод = конфликт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Под конфликтом понимается ситуация, в которой сталкиваются несовпадающие интересы одного или нескольких участников, причем пути и методы достижения своих целей у них различны. Характерными чертами конфликта являются: неопределенность исхода, т. е. ни один из участников конфликта заранее не знает решений, которые принимают другие участники; различие целей, отражающих как не совпадающие интересы различных сторон, так и многосторонние интересы одного и того же лица; образ действий каждой из сторон.</w:t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Вопросы и задания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. Что автор фрагмента называет конфликтом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. Поясните своими словами, что такое конфликтная ситуация. Что такое повод?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3. Назовите характерные черты конфликт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4. Приведите примеры неконфликтного выхода из конфликтной ситуации.</w:t>
      </w:r>
    </w:p>
    <w:tbl>
      <w:tblPr>
        <w:tblW w:w="10490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Spacing"/>
              <w:widowControl w:val="false"/>
              <w:ind w:firstLine="26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ind w:firstLine="26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нтрольная работа № 2 по теме: «Человек и закон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ариант 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1. Мера воздействия, применяемая к нарушителям уста</w:t>
              <w:softHyphen/>
              <w:t>новленных норм, правил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норма                           2) порядок      3) право                           4) санкц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2. Совокупность действий, установленных обычаем или ритуалом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привычка                   2) натура             3)обряд                         4) поведе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З. Верны ли суждения о политических правах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они ориентированы на благосостояние, достойный уровень жизни человека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 они обеспечивают возможность уча</w:t>
              <w:softHyphen/>
              <w:t>стия граждан в политической жизни страны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а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ерны оба суждения     4) оба суждения невер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4. Правило, которое устанавливает государство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закон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аксиома   3) порядок          4) морал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5. Возможность каждого получать то, на что он имеет право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справедливость                 2)закон      3) мораль                                4) жел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6. К внешним угрозам нашей стране относитс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создание незаконных вооруженных формирований   2) торговля наркотиками на улица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оенный конфликт в соседнем государстве     4) распространение оруж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7. Верны ли суждения об обязанностях гражданина Росси и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они обеспечиваются Конституцией Российской Федерации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 они определены в статьях Всеобщей де</w:t>
              <w:softHyphen/>
              <w:t>кларации прав человека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а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ерны оба суждения    2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б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оба суждения невер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8. Сознательная дисциплина, или самодисциплина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общеобязательная    2)специальная    3) внешняя                4) внутренняя</w:t>
              <w:br/>
              <w:t>А9. Верны ли суждения о законопослушном поведении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оно всегда связано с несовершеннолетними;   б) оно дол</w:t>
              <w:softHyphen/>
              <w:t>жно быть полезно обществу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а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ерны оба суждения   2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б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) оба суждения невер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10. Кто обеспечивает права подсудимого и защищает его интересы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нотариус                    2) частный детектив     3)адвокат                       4) прокурор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1. Ниже приведен перечень терминов. Все они, за ис</w:t>
              <w:softHyphen/>
              <w:t>ключением одного, соответствуют понятию «участники судебного процесса». Укажите термин, относящийся к другому понят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адвокат    2)нотариус    3)прокурор       4)судья       5)секретар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2. Что из перечисленного относится к правам человека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    право получать медицинскую помощь     2)    право получать образ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    право приобретать недвижимость            4)    право посещать музе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)    право платить налоги                                 6)    право соблюдать зако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3. Установите соответствие</w:t>
            </w:r>
          </w:p>
          <w:tbl>
            <w:tblPr>
              <w:tblW w:w="54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570"/>
              <w:gridCol w:w="569"/>
              <w:gridCol w:w="285"/>
              <w:gridCol w:w="285"/>
              <w:gridCol w:w="600"/>
              <w:gridCol w:w="3121"/>
            </w:tblGrid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1) этикет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А) основной закон страны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Б) способность гражданина своими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2) конститу-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действиями приобретать и осу-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ция</w:t>
                  </w:r>
                </w:p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ществлять гражданские права, со-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давать для себя юридические обя-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3) правона-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занности и исполнять их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рушение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В) принятая в особых кругах общества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система правил поведения, установ-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4) дееспо-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енный порядок поведения где-либо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собность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Г) любое деяние, нарушающее какие-</w:t>
                  </w:r>
                </w:p>
              </w:tc>
            </w:tr>
            <w:tr>
              <w:trPr/>
              <w:tc>
                <w:tcPr>
                  <w:tcW w:w="1424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06" w:type="dxa"/>
                  <w:gridSpan w:val="3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либо нормы права</w:t>
                  </w:r>
                </w:p>
              </w:tc>
            </w:tr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9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0" w:type="dxa"/>
                  <w:gridSpan w:val="2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21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9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0" w:type="dxa"/>
                  <w:gridSpan w:val="2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21" w:type="dxa"/>
                  <w:tcBorders/>
                </w:tcPr>
                <w:p>
                  <w:pPr>
                    <w:pStyle w:val="Normal"/>
                    <w:widowControl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1. Что ограничивает свободу и права человека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2. Что такое закон? Приведите примеры сборников законов в истории Росс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3. Почему защита Отечества — это и долг, и обязанность всех граждан России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4 На какие группы разделяют правонарушения? При</w:t>
              <w:softHyphen/>
              <w:t>ведите по одному примеру для каждой групп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5. Кто такой адвокат? Составьте два предложения, объ</w:t>
              <w:softHyphen/>
              <w:t>ясняющих это поняти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нтрольная работа № 2 по теме: «Человек и закон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ариант 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1. Совокупность норм и правил, отражающих представ</w:t>
              <w:softHyphen/>
              <w:t>ления о должном поведении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закон      2) привычка    3)этикет      4)диспу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2. Особые действия, совершаемые специальными лица</w:t>
              <w:softHyphen/>
              <w:t>ми в строгой последовательности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привычка                2) ритуал    3) обряд                   4)закон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З. Верны ли суждения о гражданских правах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они мо</w:t>
              <w:softHyphen/>
              <w:t>гут быть названы исходными;  б) они обеспечивают право на духовное развитие личности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а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ерны оба суждения    4) оба суждения невер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4. С какого возраста наступает уголовная ответствен</w:t>
              <w:softHyphen/>
              <w:t>ность за все виды нарушений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с 12 лет                               3) с 16 лет     2) с 14 лет                                4) с 18 л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5. Армия, имеющая правильную и постоянную органи</w:t>
              <w:softHyphen/>
              <w:t>зацию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регулярная     2) ополчение    3) наемная           4) войска специального назначе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6. К внутренним угрозам нашей стране относитс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угроза ядерной войны                2) рост преступности  3) военные конфликты с соседними государствами     4) деятельность международных террористических организ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7. Верны ли суждения о свободе человека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свобода человека ограничена правами других люде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 свобода человека состоит в возможности делать все, что не при</w:t>
              <w:softHyphen/>
              <w:t>носит вреда другому человеку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а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ерны оба суждения          4) оба суждения невер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8. Кто является Верховным главнокомандующим Воору</w:t>
              <w:softHyphen/>
              <w:t>женными силами Российской Федерации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министр обороны  2) начальник Генштаба  3) Президент  4) Председатель Правительств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9. Верны ли суждения о противозаконном поведении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) противозаконное поведение причиняет вред обществу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)        противозаконное поведение направлено на создание новых законов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>а 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) верно только 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 верны оба суждения            4) оба суждения неверн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10. Кто представляет интересы государства в судебном процессе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 нотариус                        2) частный детектив    3)адвокат                          4) прокурор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1. Ниже приведен перечень терминов. Все они, за ис</w:t>
              <w:softHyphen/>
              <w:t>ключением одного, соответствуют понятию «участник преступления». Укажите термин, относящийся к другому понят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     Подстрекатель   2) исполнитель    3)свидетель       4)соучастник         5) организатор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2. Что из перечисленного является примером внутрен</w:t>
              <w:softHyphen/>
              <w:t>них угроз безопасности страны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)     угроза ядерной войны    2)     деятельность террористических организац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)     вооруженные конфликты на Кавказе   4)     нелегальное распространение оружия на террито</w:t>
              <w:softHyphen/>
              <w:t>рии страны     5)     создание незаконных вооруженных формирован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вет:_______________________________________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3. Установите соответствие между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/>
            </w:tblPr>
            <w:tblGrid>
              <w:gridCol w:w="1394"/>
              <w:gridCol w:w="4020"/>
            </w:tblGrid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1)закон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А) собрание нескольких законов, объ-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единенных в один закон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2) преступ-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Б) система запретов на совершение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ление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определенных действии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В) общественно опасное деяние, запре-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3) кодекс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щенное уголовным правом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Г) нормативно-правовой акт, обладаю-</w:t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4) табу</w:t>
                  </w:r>
                </w:p>
              </w:tc>
              <w:tc>
                <w:tcPr>
                  <w:tcW w:w="4020" w:type="dxa"/>
                  <w:tcBorders/>
                </w:tcPr>
                <w:p>
                  <w:pPr>
                    <w:pStyle w:val="NoSpacing"/>
                    <w:widowControl w:val="false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  <w:t>щий высшей юридической силой</w:t>
                  </w:r>
                </w:p>
              </w:tc>
            </w:tr>
          </w:tbl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1. Почему защита Отечества — это и долг, и обязанность всех граждан России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2. Какие виды обязанностей выполняют военнослу</w:t>
              <w:softHyphen/>
              <w:t>жащие? Приведите по одному примеру обязанностей во</w:t>
              <w:softHyphen/>
              <w:t>еннослужащих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3. Приведите примеры поступков, выходящих за рам</w:t>
              <w:softHyphen/>
              <w:t>ки общепринятого поведения. Всегда ли такое поведение противозаконно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4. Какие задачи стоят перед судом?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5 Какими бывают права человека? Какой характер они имеют?</w:t>
            </w:r>
          </w:p>
        </w:tc>
      </w:tr>
      <w:tr>
        <w:trPr/>
        <w:tc>
          <w:tcPr>
            <w:tcW w:w="10490" w:type="dxa"/>
            <w:tcBorders/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 по теме «Человек и экономи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личество предметов труда, произведенных за единицу времен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уральное хозяйство;           Б) товарное хозяйство;            В) производительность тру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лага, предоставляемые не в виде вещей, а в форме деятельност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клама;                   Б) товар;                  В) услуга;                Г) ремесл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ля какой профессии необходимо иметь особые способност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женер;                         Б) художник;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хгалтер;                       Г) банковский служащи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еловек в роли производителя проявляет себя в процесс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я в выборах;                               Б) покупки товаров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готовления мебели;                          Г) получение денег в банк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проявление экономики приведено: «Завод выпустил партию новых легковых автомобилей»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мен;            Б) производство;            В) распределение;           Г) реклама</w:t>
      </w:r>
    </w:p>
    <w:p>
      <w:pPr>
        <w:pStyle w:val="NoSpacing"/>
        <w:rPr>
          <w:rStyle w:val="FontStyle13"/>
          <w:sz w:val="24"/>
          <w:szCs w:val="24"/>
        </w:rPr>
      </w:pPr>
      <w:r>
        <w:rPr>
          <w:rStyle w:val="FontStyle14"/>
          <w:sz w:val="24"/>
          <w:szCs w:val="24"/>
        </w:rPr>
        <w:t xml:space="preserve">6. Трудовое денежное вознаграждение: </w:t>
      </w:r>
    </w:p>
    <w:p>
      <w:pPr>
        <w:pStyle w:val="NoSpacing"/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 </w:t>
      </w:r>
      <w:r>
        <w:rPr>
          <w:rStyle w:val="FontStyle14"/>
          <w:sz w:val="24"/>
          <w:szCs w:val="24"/>
        </w:rPr>
        <w:t xml:space="preserve">А) заработная плата </w:t>
      </w:r>
      <w:r>
        <w:rPr>
          <w:rStyle w:val="FontStyle11"/>
          <w:spacing w:val="-20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           </w:t>
      </w:r>
      <w:r>
        <w:rPr>
          <w:rStyle w:val="FontStyle14"/>
          <w:sz w:val="24"/>
          <w:szCs w:val="24"/>
        </w:rPr>
        <w:t>Б) рента            В) капитал            Г) налог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7"/>
          <w:sz w:val="24"/>
          <w:szCs w:val="24"/>
        </w:rPr>
        <w:t xml:space="preserve">7. Процесс создания новых видов продукции: 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19"/>
          <w:b w:val="false"/>
          <w:sz w:val="24"/>
          <w:szCs w:val="24"/>
        </w:rPr>
        <w:t xml:space="preserve">А) </w:t>
      </w:r>
      <w:r>
        <w:rPr>
          <w:rStyle w:val="FontStyle17"/>
          <w:sz w:val="24"/>
          <w:szCs w:val="24"/>
        </w:rPr>
        <w:t xml:space="preserve">производство                   </w:t>
      </w:r>
      <w:r>
        <w:rPr>
          <w:rStyle w:val="FontStyle14"/>
          <w:sz w:val="24"/>
          <w:szCs w:val="24"/>
        </w:rPr>
        <w:t xml:space="preserve"> Б) </w:t>
      </w:r>
      <w:r>
        <w:rPr>
          <w:rStyle w:val="FontStyle17"/>
          <w:sz w:val="24"/>
          <w:szCs w:val="24"/>
        </w:rPr>
        <w:t xml:space="preserve">потреблен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2"/>
          <w:rFonts w:cs="Times New Roman" w:ascii="Times New Roman" w:hAnsi="Times New Roman"/>
          <w:sz w:val="24"/>
          <w:szCs w:val="24"/>
        </w:rPr>
        <w:t>В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 xml:space="preserve">торговля                             </w:t>
      </w:r>
      <w:r>
        <w:rPr>
          <w:rStyle w:val="FontStyle19"/>
          <w:b w:val="false"/>
          <w:sz w:val="24"/>
          <w:szCs w:val="24"/>
        </w:rPr>
        <w:t xml:space="preserve">Г) </w:t>
      </w:r>
      <w:r>
        <w:rPr>
          <w:rStyle w:val="FontStyle17"/>
          <w:sz w:val="24"/>
          <w:szCs w:val="24"/>
        </w:rPr>
        <w:t>распределение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8. Что из перечисленного является недостатком конвей</w:t>
        <w:softHyphen/>
        <w:t>ерного производства?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 xml:space="preserve">    </w:t>
      </w:r>
      <w:r>
        <w:rPr>
          <w:rStyle w:val="FontStyle19"/>
          <w:b w:val="false"/>
          <w:sz w:val="24"/>
          <w:szCs w:val="24"/>
        </w:rPr>
        <w:t xml:space="preserve">А) </w:t>
      </w:r>
      <w:r>
        <w:rPr>
          <w:rStyle w:val="FontStyle17"/>
          <w:sz w:val="24"/>
          <w:szCs w:val="24"/>
        </w:rPr>
        <w:t xml:space="preserve">низкая производительность труда            </w:t>
      </w:r>
      <w:r>
        <w:rPr>
          <w:rStyle w:val="FontStyle14"/>
          <w:sz w:val="24"/>
          <w:szCs w:val="24"/>
        </w:rPr>
        <w:t xml:space="preserve">Б) </w:t>
      </w:r>
      <w:r>
        <w:rPr>
          <w:rStyle w:val="FontStyle17"/>
          <w:sz w:val="24"/>
          <w:szCs w:val="24"/>
        </w:rPr>
        <w:t xml:space="preserve">отсутствие разделения труда </w:t>
      </w: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4"/>
          <w:sz w:val="24"/>
          <w:szCs w:val="24"/>
        </w:rPr>
        <w:t xml:space="preserve">В) </w:t>
      </w:r>
      <w:r>
        <w:rPr>
          <w:rStyle w:val="FontStyle17"/>
          <w:sz w:val="24"/>
          <w:szCs w:val="24"/>
        </w:rPr>
        <w:t xml:space="preserve">монотонность труда        </w:t>
      </w:r>
      <w:r>
        <w:rPr>
          <w:rStyle w:val="FontStyle19"/>
          <w:b w:val="false"/>
          <w:sz w:val="24"/>
          <w:szCs w:val="24"/>
        </w:rPr>
        <w:t xml:space="preserve">Г) </w:t>
      </w:r>
      <w:r>
        <w:rPr>
          <w:rStyle w:val="FontStyle17"/>
          <w:sz w:val="24"/>
          <w:szCs w:val="24"/>
        </w:rPr>
        <w:t>высокие затраты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 xml:space="preserve">9. </w:t>
      </w:r>
      <w:r>
        <w:rPr>
          <w:rStyle w:val="FontStyle17"/>
          <w:sz w:val="24"/>
          <w:szCs w:val="24"/>
        </w:rPr>
        <w:t xml:space="preserve">Верны ли суждения о предпринимателе: 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>а) предпри</w:t>
        <w:softHyphen/>
        <w:t>ниматель — человек, занимающийся благотворительно</w:t>
        <w:softHyphen/>
        <w:t xml:space="preserve">стью; 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>б) предприниматель — человек, на свой страх и риск вкладывающий свои деньги      в новое дело?</w:t>
      </w:r>
    </w:p>
    <w:p>
      <w:pPr>
        <w:pStyle w:val="NoSpacing"/>
        <w:rPr>
          <w:rStyle w:val="FontStyle15"/>
          <w:i w:val="false"/>
          <w:i w:val="false"/>
          <w:sz w:val="24"/>
          <w:szCs w:val="24"/>
        </w:rPr>
      </w:pPr>
      <w:r>
        <w:rPr>
          <w:rStyle w:val="FontStyle17"/>
          <w:sz w:val="24"/>
          <w:szCs w:val="24"/>
        </w:rPr>
        <w:t xml:space="preserve">А)верно только </w:t>
      </w:r>
      <w:r>
        <w:rPr>
          <w:rStyle w:val="FontStyle15"/>
          <w:sz w:val="24"/>
          <w:szCs w:val="24"/>
        </w:rPr>
        <w:t xml:space="preserve">а                         </w:t>
      </w:r>
      <w:r>
        <w:rPr>
          <w:rStyle w:val="FontStyle14"/>
          <w:sz w:val="24"/>
          <w:szCs w:val="24"/>
        </w:rPr>
        <w:t xml:space="preserve">Б) </w:t>
      </w:r>
      <w:r>
        <w:rPr>
          <w:rStyle w:val="FontStyle17"/>
          <w:sz w:val="24"/>
          <w:szCs w:val="24"/>
        </w:rPr>
        <w:t xml:space="preserve">верно только </w:t>
      </w:r>
      <w:r>
        <w:rPr>
          <w:rStyle w:val="FontStyle15"/>
          <w:i w:val="false"/>
          <w:sz w:val="24"/>
          <w:szCs w:val="24"/>
        </w:rPr>
        <w:t xml:space="preserve">б     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4"/>
          <w:sz w:val="24"/>
          <w:szCs w:val="24"/>
        </w:rPr>
        <w:t xml:space="preserve">В) </w:t>
      </w:r>
      <w:r>
        <w:rPr>
          <w:rStyle w:val="FontStyle17"/>
          <w:sz w:val="24"/>
          <w:szCs w:val="24"/>
        </w:rPr>
        <w:t xml:space="preserve">верны оба суждения                </w:t>
      </w:r>
      <w:r>
        <w:rPr>
          <w:rStyle w:val="FontStyle19"/>
          <w:b w:val="false"/>
          <w:sz w:val="24"/>
          <w:szCs w:val="24"/>
        </w:rPr>
        <w:t xml:space="preserve">Г) </w:t>
      </w:r>
      <w:r>
        <w:rPr>
          <w:rStyle w:val="FontStyle17"/>
          <w:sz w:val="24"/>
          <w:szCs w:val="24"/>
        </w:rPr>
        <w:t>оба суждения неверны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10. Стоимость чего-либо на рынке, выраженная в денеж</w:t>
        <w:softHyphen/>
        <w:t>ной форме: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 xml:space="preserve">А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бартер </w:t>
      </w:r>
      <w:r>
        <w:rPr>
          <w:rStyle w:val="FontStyle17"/>
          <w:spacing w:val="-20"/>
          <w:sz w:val="24"/>
          <w:szCs w:val="24"/>
        </w:rPr>
        <w:t xml:space="preserve">                         </w:t>
      </w:r>
      <w:r>
        <w:rPr>
          <w:rStyle w:val="FontStyle17"/>
          <w:sz w:val="24"/>
          <w:szCs w:val="24"/>
        </w:rPr>
        <w:t xml:space="preserve">Б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обмен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Style w:val="FontStyle17"/>
          <w:sz w:val="24"/>
          <w:szCs w:val="24"/>
        </w:rPr>
        <w:t xml:space="preserve">В) </w:t>
      </w:r>
      <w:r>
        <w:rPr>
          <w:rStyle w:val="FontStyle16"/>
          <w:rFonts w:cs="Times New Roman" w:ascii="Times New Roman" w:hAnsi="Times New Roman"/>
          <w:sz w:val="24"/>
          <w:szCs w:val="24"/>
        </w:rPr>
        <w:t>товар</w:t>
      </w:r>
      <w:r>
        <w:rPr>
          <w:rStyle w:val="FontStyle17"/>
          <w:sz w:val="24"/>
          <w:szCs w:val="24"/>
        </w:rPr>
        <w:t xml:space="preserve">                         Г) </w:t>
      </w:r>
      <w:r>
        <w:rPr>
          <w:rStyle w:val="FontStyle16"/>
          <w:rFonts w:cs="Times New Roman" w:ascii="Times New Roman" w:hAnsi="Times New Roman"/>
          <w:sz w:val="24"/>
          <w:szCs w:val="24"/>
        </w:rPr>
        <w:t>цена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4"/>
          <w:sz w:val="24"/>
          <w:szCs w:val="24"/>
        </w:rPr>
        <w:t xml:space="preserve">11.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ы ли суждения о рекламе: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) потребителю важно самому критически оценивать рекламу;     б) реклама повы</w:t>
        <w:softHyphen/>
        <w:t xml:space="preserve">шает интерес к продаваемому товару? </w:t>
      </w:r>
    </w:p>
    <w:p>
      <w:pPr>
        <w:pStyle w:val="NoSpacing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   </w:t>
      </w:r>
      <w:r>
        <w:rPr>
          <w:rStyle w:val="FontStyle17"/>
          <w:sz w:val="24"/>
          <w:szCs w:val="24"/>
        </w:rPr>
        <w:t xml:space="preserve">А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о только а                           </w:t>
      </w:r>
      <w:r>
        <w:rPr>
          <w:rStyle w:val="FontStyle17"/>
          <w:sz w:val="24"/>
          <w:szCs w:val="24"/>
        </w:rPr>
        <w:t xml:space="preserve">Б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Style w:val="FontStyle19"/>
          <w:b w:val="false"/>
          <w:sz w:val="24"/>
          <w:szCs w:val="24"/>
        </w:rPr>
        <w:t xml:space="preserve">б     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 xml:space="preserve">В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ы оба суждения                 </w:t>
      </w:r>
      <w:r>
        <w:rPr>
          <w:rStyle w:val="FontStyle17"/>
          <w:sz w:val="24"/>
          <w:szCs w:val="24"/>
        </w:rPr>
        <w:t xml:space="preserve">Г)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>12. Что из перечисленного не относится к важнейшим функциям денег?</w:t>
      </w:r>
    </w:p>
    <w:p>
      <w:pPr>
        <w:pStyle w:val="NoSpacing"/>
        <w:rPr>
          <w:rStyle w:val="FontStyle18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Style w:val="FontStyle17"/>
          <w:sz w:val="24"/>
          <w:szCs w:val="24"/>
        </w:rPr>
        <w:t xml:space="preserve">А)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денег обмениваться на любой другой товар</w:t>
      </w:r>
      <w:r>
        <w:rPr>
          <w:rStyle w:val="FontStyle17"/>
          <w:sz w:val="24"/>
          <w:szCs w:val="24"/>
        </w:rPr>
        <w:t xml:space="preserve">    Б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способность денег стать богатством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 xml:space="preserve">В)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денег быть мерой стоимости любого товара</w:t>
      </w:r>
      <w:r>
        <w:rPr>
          <w:rStyle w:val="FontStyle17"/>
          <w:sz w:val="24"/>
          <w:szCs w:val="24"/>
        </w:rPr>
        <w:t xml:space="preserve">    Г) </w:t>
      </w:r>
      <w:r>
        <w:rPr>
          <w:rStyle w:val="FontStyle16"/>
          <w:rFonts w:cs="Times New Roman" w:ascii="Times New Roman" w:hAnsi="Times New Roman"/>
          <w:sz w:val="24"/>
          <w:szCs w:val="24"/>
        </w:rPr>
        <w:t>способность денег заканчиваться в самый неподходящий момент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13. </w:t>
      </w:r>
      <w:r>
        <w:rPr>
          <w:rStyle w:val="FontStyle17"/>
          <w:sz w:val="24"/>
          <w:szCs w:val="24"/>
        </w:rPr>
        <w:t xml:space="preserve">Верны ли суждения о семейном бюджете: 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>а) в семейном  бюджете не учитываются деньги на карманные расходы;   б) семейный бюджет всегда рассчитывается на один год?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А) </w:t>
      </w:r>
      <w:r>
        <w:rPr>
          <w:rStyle w:val="FontStyle17"/>
          <w:sz w:val="24"/>
          <w:szCs w:val="24"/>
        </w:rPr>
        <w:t xml:space="preserve">верно только </w:t>
      </w:r>
      <w:r>
        <w:rPr>
          <w:rStyle w:val="FontStyle18"/>
          <w:rFonts w:cs="Times New Roman" w:ascii="Times New Roman" w:hAnsi="Times New Roman"/>
          <w:sz w:val="24"/>
          <w:szCs w:val="24"/>
        </w:rPr>
        <w:t>а                                        Б</w:t>
      </w:r>
      <w:r>
        <w:rPr>
          <w:rStyle w:val="FontStyle15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 xml:space="preserve">верно только </w:t>
      </w:r>
      <w:r>
        <w:rPr>
          <w:rStyle w:val="FontStyle18"/>
          <w:rFonts w:cs="Times New Roman" w:ascii="Times New Roman" w:hAnsi="Times New Roman"/>
          <w:sz w:val="24"/>
          <w:szCs w:val="24"/>
        </w:rPr>
        <w:t>б            В</w:t>
      </w:r>
      <w:r>
        <w:rPr>
          <w:rStyle w:val="FontStyle15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>верны оба суждения</w:t>
      </w:r>
      <w:r>
        <w:rPr>
          <w:rStyle w:val="FontStyle17"/>
          <w:i/>
          <w:iCs/>
          <w:sz w:val="24"/>
          <w:szCs w:val="24"/>
        </w:rPr>
        <w:t xml:space="preserve">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        Г) </w:t>
      </w:r>
      <w:r>
        <w:rPr>
          <w:rStyle w:val="FontStyle17"/>
          <w:sz w:val="24"/>
          <w:szCs w:val="24"/>
        </w:rPr>
        <w:t>оба суждения неверны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14. Ниже приведен перечень терминов. Все они, за ис</w:t>
        <w:softHyphen/>
        <w:t>ключением одного, соответствуют      понятию «формы биз</w:t>
        <w:softHyphen/>
        <w:t>неса». Укажите термин, относящийся к другому понятию.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А) индивидуальное предприятие  Б) госкорпорация    В) товарищество     Г) акционерное общество    Д) посредничество</w:t>
      </w:r>
    </w:p>
    <w:p>
      <w:pPr>
        <w:pStyle w:val="NoSpacing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>15.Установите соответствие между приведенными понятиями и их определениями. К каждой      позиции, данной  в первом столбце, подберите соответствующую позицию из второго столбца.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0"/>
        <w:gridCol w:w="818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1) Акция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А) превышение доходов от продажи то</w:t>
              <w:softHyphen/>
              <w:t>варов или услуг над затратами на их производство и реализацию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2) Бюджет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Б) специальные знания, умения, на</w:t>
              <w:softHyphen/>
              <w:t>выки, полученные работником для практической деятельност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3) Прибыль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В) ценная бумага, закрепляющая пра</w:t>
              <w:softHyphen/>
              <w:t>ва ее владельца на получение части прибыли в виде дивидендов и на участие в управлени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4) Капитал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Г) план доходов и расходов на опреде</w:t>
              <w:softHyphen/>
              <w:t>ленный период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5)Квалификация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Д) имущество, способное приносить доход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 по теме «Человек и экономика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новным элементом экономики являе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допроизводство;               Б) гуманитарная помощь;    В) потребление;                         Г) общ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Человек, создающий экономические продукт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купатель;                         Б) потребитель;   В) производитель;                    Г) перекупщи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тоимость на рынке, выраженная в денежной форм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ртер;              Б) товар;               В) обмен;                  Г) це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проявление экономики приведено: «На заводе было решено несколько новых автомобилей подарить ветеранам»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ство;        Б) обмен;       В) распределение;      Г) реклама</w:t>
      </w:r>
    </w:p>
    <w:p>
      <w:pPr>
        <w:pStyle w:val="NoSpacing"/>
        <w:rPr>
          <w:rStyle w:val="FontStyle13"/>
          <w:sz w:val="24"/>
          <w:szCs w:val="24"/>
        </w:rPr>
      </w:pPr>
      <w:r>
        <w:rPr>
          <w:rStyle w:val="FontStyle14"/>
          <w:sz w:val="24"/>
          <w:szCs w:val="24"/>
        </w:rPr>
        <w:t xml:space="preserve">5. Степень и уровень профессиональной подготовки к какому-либо виду труда: </w:t>
      </w:r>
    </w:p>
    <w:p>
      <w:pPr>
        <w:pStyle w:val="NoSpacing"/>
        <w:rPr>
          <w:rStyle w:val="FontStyle14"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</w:t>
      </w:r>
      <w:r>
        <w:rPr>
          <w:rStyle w:val="FontStyle14"/>
          <w:sz w:val="24"/>
          <w:szCs w:val="24"/>
        </w:rPr>
        <w:t>А) производительность</w:t>
      </w:r>
      <w:r>
        <w:rPr>
          <w:rStyle w:val="FontStyle13"/>
          <w:sz w:val="24"/>
          <w:szCs w:val="24"/>
        </w:rPr>
        <w:tab/>
        <w:t xml:space="preserve">                </w:t>
      </w:r>
      <w:r>
        <w:rPr>
          <w:rStyle w:val="FontStyle14"/>
          <w:sz w:val="24"/>
          <w:szCs w:val="24"/>
        </w:rPr>
        <w:t>Б) способность      В) квалификация                                Г) заработная плата</w:t>
      </w:r>
    </w:p>
    <w:p>
      <w:pPr>
        <w:pStyle w:val="NoSpacing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6. На что, согласно притче, можно смотреть бесконечно долго?</w:t>
      </w:r>
    </w:p>
    <w:p>
      <w:pPr>
        <w:pStyle w:val="NoSpacing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    </w:t>
      </w:r>
      <w:r>
        <w:rPr>
          <w:rStyle w:val="FontStyle14"/>
          <w:sz w:val="24"/>
          <w:szCs w:val="24"/>
        </w:rPr>
        <w:t xml:space="preserve">А) на блеск золота                           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) на цветы       В) на игру детей                                Г) на работу мастера</w:t>
      </w:r>
    </w:p>
    <w:p>
      <w:pPr>
        <w:pStyle w:val="NoSpacing"/>
        <w:rPr>
          <w:rStyle w:val="FontStyle17"/>
          <w:bCs/>
          <w:i/>
          <w:i/>
          <w:spacing w:val="-10"/>
          <w:sz w:val="24"/>
          <w:szCs w:val="24"/>
        </w:rPr>
      </w:pPr>
      <w:r>
        <w:rPr>
          <w:rStyle w:val="FontStyle17"/>
          <w:sz w:val="24"/>
          <w:szCs w:val="24"/>
        </w:rPr>
        <w:t>7. Превышение выручки от продажи над затратами на производство товаров: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ab/>
      </w:r>
      <w:r>
        <w:rPr>
          <w:rStyle w:val="FontStyle19"/>
          <w:b w:val="false"/>
          <w:sz w:val="24"/>
          <w:szCs w:val="24"/>
        </w:rPr>
        <w:t xml:space="preserve">А) </w:t>
      </w:r>
      <w:r>
        <w:rPr>
          <w:rStyle w:val="FontStyle17"/>
          <w:sz w:val="24"/>
          <w:szCs w:val="24"/>
        </w:rPr>
        <w:t>заработная плата        Б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 xml:space="preserve">издержки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        В) </w:t>
      </w:r>
      <w:r>
        <w:rPr>
          <w:rStyle w:val="FontStyle17"/>
          <w:sz w:val="24"/>
          <w:szCs w:val="24"/>
        </w:rPr>
        <w:t>прибыль           Г</w:t>
      </w:r>
      <w:r>
        <w:rPr>
          <w:rStyle w:val="FontStyle19"/>
          <w:b w:val="false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>расходы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8. К каким последствиям приведет разумное внедрение новых технологий на производстве?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9"/>
          <w:b w:val="false"/>
          <w:sz w:val="24"/>
          <w:szCs w:val="24"/>
        </w:rPr>
        <w:t>А</w:t>
      </w:r>
      <w:r>
        <w:rPr>
          <w:rStyle w:val="FontStyle17"/>
          <w:sz w:val="24"/>
          <w:szCs w:val="24"/>
        </w:rPr>
        <w:t>) увеличится число рабочих</w:t>
      </w:r>
      <w:r>
        <w:rPr>
          <w:rStyle w:val="FontStyle14"/>
          <w:sz w:val="24"/>
          <w:szCs w:val="24"/>
        </w:rPr>
        <w:t xml:space="preserve">    Б) </w:t>
      </w:r>
      <w:r>
        <w:rPr>
          <w:rStyle w:val="FontStyle17"/>
          <w:sz w:val="24"/>
          <w:szCs w:val="24"/>
        </w:rPr>
        <w:t>повысится производительность труда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В) </w:t>
      </w:r>
      <w:r>
        <w:rPr>
          <w:rStyle w:val="FontStyle17"/>
          <w:sz w:val="24"/>
          <w:szCs w:val="24"/>
        </w:rPr>
        <w:t>вырастут затраты на единицу продукции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 xml:space="preserve">   </w:t>
      </w:r>
      <w:r>
        <w:rPr>
          <w:rStyle w:val="FontStyle19"/>
          <w:b w:val="false"/>
          <w:sz w:val="24"/>
          <w:szCs w:val="24"/>
        </w:rPr>
        <w:t xml:space="preserve">Г) </w:t>
      </w:r>
      <w:r>
        <w:rPr>
          <w:rStyle w:val="FontStyle17"/>
          <w:sz w:val="24"/>
          <w:szCs w:val="24"/>
        </w:rPr>
        <w:t>снизятся объемы производства</w:t>
      </w:r>
    </w:p>
    <w:p>
      <w:pPr>
        <w:pStyle w:val="NoSpacing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Style w:val="FontStyle17"/>
          <w:sz w:val="24"/>
          <w:szCs w:val="24"/>
        </w:rPr>
        <w:t xml:space="preserve">9. Что является главной целью занятия бизнесом? 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2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19"/>
          <w:b w:val="false"/>
          <w:sz w:val="24"/>
          <w:szCs w:val="24"/>
        </w:rPr>
        <w:t>А</w:t>
      </w:r>
      <w:r>
        <w:rPr>
          <w:rStyle w:val="FontStyle17"/>
          <w:sz w:val="24"/>
          <w:szCs w:val="24"/>
        </w:rPr>
        <w:t xml:space="preserve">) рост производства  </w:t>
      </w:r>
      <w:r>
        <w:rPr>
          <w:rStyle w:val="FontStyle15"/>
          <w:spacing w:val="-20"/>
          <w:sz w:val="24"/>
          <w:szCs w:val="24"/>
        </w:rPr>
        <w:t xml:space="preserve">                  </w:t>
      </w:r>
      <w:r>
        <w:rPr>
          <w:rStyle w:val="FontStyle14"/>
          <w:sz w:val="24"/>
          <w:szCs w:val="24"/>
        </w:rPr>
        <w:t xml:space="preserve">Б) </w:t>
      </w:r>
      <w:r>
        <w:rPr>
          <w:rStyle w:val="FontStyle17"/>
          <w:sz w:val="24"/>
          <w:szCs w:val="24"/>
        </w:rPr>
        <w:t xml:space="preserve">снижение затрат   </w:t>
      </w:r>
      <w:r>
        <w:rPr>
          <w:rStyle w:val="FontStyle14"/>
          <w:sz w:val="24"/>
          <w:szCs w:val="24"/>
        </w:rPr>
        <w:t xml:space="preserve">     В) </w:t>
      </w:r>
      <w:r>
        <w:rPr>
          <w:rStyle w:val="FontStyle17"/>
          <w:sz w:val="24"/>
          <w:szCs w:val="24"/>
        </w:rPr>
        <w:t xml:space="preserve">получение прибыли </w:t>
      </w:r>
      <w:r>
        <w:rPr>
          <w:rStyle w:val="FontStyle19"/>
          <w:b w:val="false"/>
          <w:sz w:val="24"/>
          <w:szCs w:val="24"/>
        </w:rPr>
        <w:t xml:space="preserve">             Г) </w:t>
      </w:r>
      <w:r>
        <w:rPr>
          <w:rStyle w:val="FontStyle17"/>
          <w:sz w:val="24"/>
          <w:szCs w:val="24"/>
        </w:rPr>
        <w:t>создание дополнительных рабочих мест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10. Ценная бумага, дающая владельцу право на управление предприятием и получение      части      прибыли: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 xml:space="preserve">    </w:t>
      </w:r>
      <w:r>
        <w:rPr>
          <w:rStyle w:val="FontStyle19"/>
          <w:b w:val="false"/>
          <w:sz w:val="24"/>
          <w:szCs w:val="24"/>
        </w:rPr>
        <w:t xml:space="preserve">А) </w:t>
      </w:r>
      <w:r>
        <w:rPr>
          <w:rStyle w:val="FontStyle17"/>
          <w:sz w:val="24"/>
          <w:szCs w:val="24"/>
        </w:rPr>
        <w:t xml:space="preserve">облигация             </w:t>
      </w:r>
      <w:r>
        <w:rPr>
          <w:rStyle w:val="FontStyle14"/>
          <w:sz w:val="24"/>
          <w:szCs w:val="24"/>
        </w:rPr>
        <w:t xml:space="preserve">Б) </w:t>
      </w:r>
      <w:r>
        <w:rPr>
          <w:rStyle w:val="FontStyle17"/>
          <w:sz w:val="24"/>
          <w:szCs w:val="24"/>
        </w:rPr>
        <w:t>акция</w:t>
        <w:tab/>
        <w:t xml:space="preserve">           </w:t>
      </w:r>
      <w:r>
        <w:rPr>
          <w:rStyle w:val="FontStyle14"/>
          <w:sz w:val="24"/>
          <w:szCs w:val="24"/>
        </w:rPr>
        <w:t xml:space="preserve">В) </w:t>
      </w:r>
      <w:r>
        <w:rPr>
          <w:rStyle w:val="FontStyle17"/>
          <w:sz w:val="24"/>
          <w:szCs w:val="24"/>
        </w:rPr>
        <w:t xml:space="preserve">прокламация               </w:t>
      </w:r>
      <w:r>
        <w:rPr>
          <w:rStyle w:val="FontStyle19"/>
          <w:b w:val="false"/>
          <w:sz w:val="24"/>
          <w:szCs w:val="24"/>
        </w:rPr>
        <w:t xml:space="preserve">Г) </w:t>
      </w:r>
      <w:r>
        <w:rPr>
          <w:rStyle w:val="FontStyle17"/>
          <w:sz w:val="24"/>
          <w:szCs w:val="24"/>
        </w:rPr>
        <w:t>вексель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11. Верны ли суждения о торговле: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а) одним из двигателей торговли является реклама;    б) торговля стала причиной Великих географических открытий?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 xml:space="preserve">А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Style w:val="FontStyle19"/>
          <w:b w:val="false"/>
          <w:sz w:val="24"/>
          <w:szCs w:val="24"/>
        </w:rPr>
        <w:t xml:space="preserve">а                    </w:t>
      </w:r>
      <w:r>
        <w:rPr>
          <w:rStyle w:val="FontStyle17"/>
          <w:sz w:val="24"/>
          <w:szCs w:val="24"/>
        </w:rPr>
        <w:t xml:space="preserve">Б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Style w:val="FontStyle19"/>
          <w:b w:val="false"/>
          <w:sz w:val="24"/>
          <w:szCs w:val="24"/>
        </w:rPr>
        <w:t>б     В</w:t>
      </w:r>
      <w:r>
        <w:rPr>
          <w:rStyle w:val="FontStyle17"/>
          <w:sz w:val="24"/>
          <w:szCs w:val="24"/>
        </w:rPr>
        <w:t xml:space="preserve">)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ерны оба суждения               Г</w:t>
      </w:r>
      <w:r>
        <w:rPr>
          <w:rStyle w:val="FontStyle17"/>
          <w:sz w:val="24"/>
          <w:szCs w:val="24"/>
        </w:rPr>
        <w:t xml:space="preserve">)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12. Верно ли, что: 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а) название «копейка» связано с изо</w:t>
        <w:softHyphen/>
        <w:t>бражением на монете всадника с копьем;     б) все больше граждан нашей страны пользуются пластиковыми бан</w:t>
        <w:softHyphen/>
        <w:t>ковскими картами?</w:t>
      </w:r>
    </w:p>
    <w:p>
      <w:pPr>
        <w:pStyle w:val="NoSpacing"/>
        <w:rPr>
          <w:rStyle w:val="FontStyle16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FontStyle17"/>
          <w:sz w:val="24"/>
          <w:szCs w:val="24"/>
        </w:rPr>
        <w:t xml:space="preserve">А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Style w:val="FontStyle19"/>
          <w:b w:val="false"/>
          <w:sz w:val="24"/>
          <w:szCs w:val="24"/>
        </w:rPr>
        <w:t>а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                            Б</w:t>
      </w:r>
      <w:r>
        <w:rPr>
          <w:rStyle w:val="FontStyle17"/>
          <w:sz w:val="24"/>
          <w:szCs w:val="24"/>
        </w:rPr>
        <w:t xml:space="preserve">)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верно только </w:t>
      </w:r>
      <w:r>
        <w:rPr>
          <w:rStyle w:val="FontStyle19"/>
          <w:b w:val="false"/>
          <w:sz w:val="24"/>
          <w:szCs w:val="24"/>
        </w:rPr>
        <w:t>б</w:t>
        <w:tab/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   В) </w:t>
      </w:r>
      <w:r>
        <w:rPr>
          <w:rStyle w:val="FontStyle16"/>
          <w:rFonts w:cs="Times New Roman" w:ascii="Times New Roman" w:hAnsi="Times New Roman"/>
          <w:sz w:val="24"/>
          <w:szCs w:val="24"/>
        </w:rPr>
        <w:t>верны оба суждения            Г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)  </w:t>
      </w:r>
      <w:r>
        <w:rPr>
          <w:rStyle w:val="FontStyle16"/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13. </w:t>
      </w:r>
      <w:r>
        <w:rPr>
          <w:rStyle w:val="FontStyle17"/>
          <w:sz w:val="24"/>
          <w:szCs w:val="24"/>
        </w:rPr>
        <w:t xml:space="preserve">Верны ли суждения о ресурсах семьи: </w:t>
      </w:r>
    </w:p>
    <w:p>
      <w:pPr>
        <w:pStyle w:val="NoSpacing"/>
        <w:rPr>
          <w:rStyle w:val="FontStyle13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 xml:space="preserve">а) ресурсы семьи лимитированы;    б) вклад в ресурсы семьи вносят только ее взрослые члены? </w:t>
      </w:r>
    </w:p>
    <w:p>
      <w:pPr>
        <w:pStyle w:val="NoSpacing"/>
        <w:rPr>
          <w:rStyle w:val="FontStyle17"/>
          <w:i/>
          <w:i/>
          <w:iCs/>
          <w:sz w:val="24"/>
          <w:szCs w:val="24"/>
        </w:rPr>
      </w:pPr>
      <w:r>
        <w:rPr>
          <w:rStyle w:val="FontStyle13"/>
          <w:sz w:val="24"/>
          <w:szCs w:val="24"/>
        </w:rPr>
        <w:t xml:space="preserve">    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А) </w:t>
      </w:r>
      <w:r>
        <w:rPr>
          <w:rStyle w:val="FontStyle17"/>
          <w:sz w:val="24"/>
          <w:szCs w:val="24"/>
        </w:rPr>
        <w:t xml:space="preserve">верно только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а </w:t>
      </w:r>
      <w:r>
        <w:rPr>
          <w:rStyle w:val="FontStyle13"/>
          <w:sz w:val="24"/>
          <w:szCs w:val="24"/>
        </w:rPr>
        <w:t xml:space="preserve">                     Б</w:t>
      </w:r>
      <w:r>
        <w:rPr>
          <w:rStyle w:val="FontStyle15"/>
          <w:i w:val="false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 xml:space="preserve">верно только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б  </w:t>
      </w:r>
      <w:r>
        <w:rPr>
          <w:rStyle w:val="FontStyle15"/>
          <w:i w:val="false"/>
          <w:sz w:val="24"/>
          <w:szCs w:val="24"/>
        </w:rPr>
        <w:t xml:space="preserve">   В)</w:t>
      </w:r>
      <w:r>
        <w:rPr>
          <w:rStyle w:val="FontStyle15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верны оба суждения </w:t>
      </w:r>
      <w:r>
        <w:rPr>
          <w:rStyle w:val="FontStyle13"/>
          <w:sz w:val="24"/>
          <w:szCs w:val="24"/>
        </w:rPr>
        <w:t xml:space="preserve">         Г</w:t>
      </w:r>
      <w:r>
        <w:rPr>
          <w:rStyle w:val="FontStyle16"/>
          <w:rFonts w:cs="Times New Roman" w:ascii="Times New Roman" w:hAnsi="Times New Roman"/>
          <w:sz w:val="24"/>
          <w:szCs w:val="24"/>
        </w:rPr>
        <w:t xml:space="preserve">) </w:t>
      </w:r>
      <w:r>
        <w:rPr>
          <w:rStyle w:val="FontStyle17"/>
          <w:sz w:val="24"/>
          <w:szCs w:val="24"/>
        </w:rPr>
        <w:t>оба суждения неверны</w:t>
      </w:r>
    </w:p>
    <w:p>
      <w:pPr>
        <w:pStyle w:val="NoSpacing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14. Ниже приведен перечень терминов. Все они, за исклю</w:t>
        <w:softHyphen/>
        <w:t xml:space="preserve">чением одного, соответствуют    понятию «собственность». Укажите термин, относящийся к другому понятию.   </w:t>
      </w:r>
    </w:p>
    <w:p>
      <w:pPr>
        <w:pStyle w:val="NoSpacing"/>
        <w:rPr>
          <w:rStyle w:val="FontStyle14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А) владение                   Б) распоряжение                 В) творчество</w:t>
      </w:r>
    </w:p>
    <w:p>
      <w:pPr>
        <w:pStyle w:val="NoSpacing"/>
        <w:rPr>
          <w:rStyle w:val="FontStyle17"/>
          <w:bCs/>
          <w:spacing w:val="-10"/>
          <w:sz w:val="24"/>
          <w:szCs w:val="24"/>
        </w:rPr>
      </w:pPr>
      <w:r>
        <w:rPr>
          <w:rStyle w:val="FontStyle17"/>
          <w:sz w:val="24"/>
          <w:szCs w:val="24"/>
        </w:rPr>
        <w:t xml:space="preserve">    </w:t>
      </w:r>
      <w:r>
        <w:rPr>
          <w:rStyle w:val="FontStyle17"/>
          <w:sz w:val="24"/>
          <w:szCs w:val="24"/>
        </w:rPr>
        <w:t>Г) пользование             Д) наследование                  Е) имущество</w:t>
      </w:r>
    </w:p>
    <w:p>
      <w:pPr>
        <w:pStyle w:val="NoSpacing"/>
        <w:rPr>
          <w:rStyle w:val="FontStyle19"/>
          <w:b w:val="false"/>
          <w:b w:val="false"/>
          <w:sz w:val="24"/>
          <w:szCs w:val="24"/>
        </w:rPr>
      </w:pPr>
      <w:r>
        <w:rPr>
          <w:rStyle w:val="FontStyle19"/>
          <w:sz w:val="24"/>
          <w:szCs w:val="24"/>
        </w:rPr>
        <w:tab/>
      </w:r>
      <w:r>
        <w:rPr>
          <w:rStyle w:val="FontStyle19"/>
          <w:b w:val="false"/>
          <w:sz w:val="24"/>
          <w:szCs w:val="24"/>
        </w:rPr>
        <w:t>15.Установите соответствие между терминами и их определениями. К каждой позиции, данной в первом столбце, подберите соответствующую позицию из второго столбца.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85"/>
        <w:gridCol w:w="875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1)Бартер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A)</w:t>
              <w:tab/>
              <w:t xml:space="preserve">особый товар, выполняющий роль  всеобщего эквивалента при обмене  товаров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2)Деньги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Б) целесообразная деятельность людей по созданию материальных и духов</w:t>
              <w:softHyphen/>
              <w:t>ных благ, направленных на удовле</w:t>
              <w:softHyphen/>
              <w:t>творение потребносте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 xml:space="preserve">3)Номинал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B)экономическая деятельность, направленная на получение дохода, прибыл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4) Труд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Г) натуральный обмен одного товара на другой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5) Бизнес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Style w:val="FontStyle19"/>
                <w:b w:val="false"/>
                <w:b w:val="false"/>
                <w:sz w:val="24"/>
                <w:szCs w:val="24"/>
              </w:rPr>
            </w:pPr>
            <w:r>
              <w:rPr>
                <w:rStyle w:val="FontStyle19"/>
                <w:b w:val="false"/>
                <w:sz w:val="24"/>
                <w:szCs w:val="24"/>
              </w:rPr>
              <w:t>Д) нарицательная стоимость, обозна</w:t>
              <w:softHyphen/>
              <w:t>ченная на ценных бумагах, монетах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 к тестам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вариан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В,     2-В,     3-Б,     4-В,     5-Б,     6-А,     7-А,     8-В,     9-Б,     10-Г,    11-В,       12-Г,     13-Г,     14-Д,      15 -  1-В, 2-Г, 3-А, 4-Д, 5-Б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 вариан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В,     2-В,     3-Г,     4-В,     5-В,     6-Г,      7-В,     8-Б,     9-В,     10-Б,     11-В,     12-В,     13-А,     14-В,     15 -  1-Г,  2-А,  3-Д,  4-Б,  5-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обществознанию 7 класс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1.Укажите верный отв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Правила, устанавливающие, кто, в какой очерёдности, с помощью каких непременных слов, жестов или предметов будет совершать действ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ледование               б) преступление              в) ритуал                       г) общ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Государство, признавая права и свободы человека, обязуе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законы, гарантирующие каждому его 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Декларацию прав человека основным законом стран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б) верно только 2            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К обязанностям граждан России относи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храна природы                 б) участие в управлении государство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общение к национальной культуре                         г) соблюдение моральных нор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В чем проявляется свобода человек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 каждого поступать так, как ему хочется     Б) возможность пользоваться своими правами    В) строгое соблюдение законов в обществе всеми гражданам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учение в юридическом институт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Угроза ядерной войны в современном мире являе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астной                   б) внутренней               в) региональной                    г) глобально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К какому виду обязанностей относятся обязанности часового в арми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е обязанности          б) должностные обязанности в) военные обязанности      г) специальные обязан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Внешняя дисциплина бывает основан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сознании и самоконтроле     2) на страхе перед наказанием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8.Закон относит к соучастникам преступления наряду с преступником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а, подстрекавшего к совершению преступления   2) Человека, не сообщившего об увиденном им преступлен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Несовершеннолетний будет привлечён к уголовной ответственности с 14 лет за следующие преступле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оризм или ложное сообщение об акте терроризма, за приведение в негодность транспортных средст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лку документов, изготовление фальшивых денег, разбитое стекл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Какое утверждение является правильным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правоохранительным органам не относится таможня, ФСБ, частные детективы агент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илиция в нашей стране делится на криминальную и милицию общественной безопас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1.признаком эмоциональных покупательских мотивов являетс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ремление приобрести качественную мебель  2.Приобретение необходимых товаров с представлением гарант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2.Правильным утверждением о заработной плате буде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на бывает сдельной и повременно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то трудовое денежное вознагражде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3.Прибыль предприятия можно определи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зницей между доходами и расходам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ножением цены на количеств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4.Русских купцов и дворянство объединяет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яга к предпринимательств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ценатство и благотворительност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5.что из перечисленного относится к понятию  «деньги»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товар – посредник, выступающий в роли эквивален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можность быть обмененным на любой другой товар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 только 1                 б) верно только 2   В) верно и 1, и 2            г) нет верного от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Найдите обще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Внешняя, оптовая, внутренняя, розничная. Что это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………………………………………………………………………………………………………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Валюта, монета, ассигнация, банковская карта. Что это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………………………………………………………………………………………………………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Определите, о ком идёт реч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 призывал уничтожить праздность во всех её видах. Советовал осуществлять строжайшую экономию во всём.     Призывал прекратить вывоз за границу промышленного сырья. Автор книги «Книга о скудности и богатстве». Неожиданно был арестован и умер в тюрьме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Укажите фамилию известного  деятеля (купца и ремесленника) России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…………………………………………………………………………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Прочитайте и выполните задание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 на новое место работы, Незнайка узнал, что размер его зарплаты зависит от количества произведенных деталей. Целый месяц он трудился, выполняя по две нормы в день. В конце месяца 90%  сделанных им деталей  вернули в брак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забыл незнайка? Как это отразиться на его заработной плате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continuous"/>
      <w:pgSz w:orient="landscape" w:w="16838" w:h="11906"/>
      <w:pgMar w:left="425" w:right="425" w:gutter="0" w:header="0" w:top="568" w:footer="0" w:bottom="568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entury Gothic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31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4cb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73d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73d"/>
    <w:rPr/>
  </w:style>
  <w:style w:type="character" w:styleId="Style16" w:customStyle="1">
    <w:name w:val="Без интервала Знак"/>
    <w:basedOn w:val="DefaultParagraphFont"/>
    <w:link w:val="NoSpacing"/>
    <w:uiPriority w:val="1"/>
    <w:qFormat/>
    <w:rsid w:val="00994d07"/>
    <w:rPr/>
  </w:style>
  <w:style w:type="character" w:styleId="C10" w:customStyle="1">
    <w:name w:val="c10"/>
    <w:basedOn w:val="DefaultParagraphFont"/>
    <w:qFormat/>
    <w:rsid w:val="00994d07"/>
    <w:rPr/>
  </w:style>
  <w:style w:type="character" w:styleId="FontStyle11" w:customStyle="1">
    <w:name w:val="Font Style11"/>
    <w:basedOn w:val="DefaultParagraphFont"/>
    <w:uiPriority w:val="99"/>
    <w:qFormat/>
    <w:rsid w:val="009736ba"/>
    <w:rPr>
      <w:rFonts w:ascii="Times New Roman" w:hAnsi="Times New Roman" w:cs="Times New Roman"/>
      <w:i/>
      <w:iCs/>
      <w:sz w:val="22"/>
      <w:szCs w:val="22"/>
    </w:rPr>
  </w:style>
  <w:style w:type="character" w:styleId="FontStyle13" w:customStyle="1">
    <w:name w:val="Font Style13"/>
    <w:basedOn w:val="DefaultParagraphFont"/>
    <w:uiPriority w:val="99"/>
    <w:qFormat/>
    <w:rsid w:val="009736ba"/>
    <w:rPr>
      <w:rFonts w:ascii="Times New Roman" w:hAnsi="Times New Roman" w:cs="Times New Roman"/>
      <w:spacing w:val="-1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9736ba"/>
    <w:rPr>
      <w:rFonts w:ascii="Times New Roman" w:hAnsi="Times New Roman" w:cs="Times New Roman"/>
      <w:sz w:val="22"/>
      <w:szCs w:val="22"/>
    </w:rPr>
  </w:style>
  <w:style w:type="character" w:styleId="FontStyle12" w:customStyle="1">
    <w:name w:val="Font Style12"/>
    <w:basedOn w:val="DefaultParagraphFont"/>
    <w:uiPriority w:val="99"/>
    <w:qFormat/>
    <w:rsid w:val="009736ba"/>
    <w:rPr>
      <w:rFonts w:ascii="Lucida Sans Unicode" w:hAnsi="Lucida Sans Unicode" w:cs="Lucida Sans Unicode"/>
      <w:sz w:val="28"/>
      <w:szCs w:val="28"/>
    </w:rPr>
  </w:style>
  <w:style w:type="character" w:styleId="FontStyle17" w:customStyle="1">
    <w:name w:val="Font Style17"/>
    <w:basedOn w:val="DefaultParagraphFont"/>
    <w:uiPriority w:val="99"/>
    <w:qFormat/>
    <w:rsid w:val="009736ba"/>
    <w:rPr>
      <w:rFonts w:ascii="Times New Roman" w:hAnsi="Times New Roman" w:cs="Times New Roman"/>
      <w:sz w:val="20"/>
      <w:szCs w:val="20"/>
    </w:rPr>
  </w:style>
  <w:style w:type="character" w:styleId="FontStyle19" w:customStyle="1">
    <w:name w:val="Font Style19"/>
    <w:basedOn w:val="DefaultParagraphFont"/>
    <w:uiPriority w:val="99"/>
    <w:qFormat/>
    <w:rsid w:val="009736ba"/>
    <w:rPr>
      <w:rFonts w:ascii="Times New Roman" w:hAnsi="Times New Roman" w:cs="Times New Roman"/>
      <w:b/>
      <w:bCs/>
      <w:sz w:val="20"/>
      <w:szCs w:val="20"/>
    </w:rPr>
  </w:style>
  <w:style w:type="character" w:styleId="FontStyle16" w:customStyle="1">
    <w:name w:val="Font Style16"/>
    <w:basedOn w:val="DefaultParagraphFont"/>
    <w:uiPriority w:val="99"/>
    <w:qFormat/>
    <w:rsid w:val="009736ba"/>
    <w:rPr>
      <w:rFonts w:ascii="Lucida Sans Unicode" w:hAnsi="Lucida Sans Unicode" w:cs="Lucida Sans Unicode"/>
      <w:spacing w:val="-10"/>
      <w:sz w:val="14"/>
      <w:szCs w:val="14"/>
    </w:rPr>
  </w:style>
  <w:style w:type="character" w:styleId="FontStyle15" w:customStyle="1">
    <w:name w:val="Font Style15"/>
    <w:basedOn w:val="DefaultParagraphFont"/>
    <w:uiPriority w:val="99"/>
    <w:qFormat/>
    <w:rsid w:val="009736ba"/>
    <w:rPr>
      <w:rFonts w:ascii="Times New Roman" w:hAnsi="Times New Roman" w:cs="Times New Roman"/>
      <w:i/>
      <w:iCs/>
      <w:sz w:val="22"/>
      <w:szCs w:val="22"/>
    </w:rPr>
  </w:style>
  <w:style w:type="character" w:styleId="FontStyle18" w:customStyle="1">
    <w:name w:val="Font Style18"/>
    <w:basedOn w:val="DefaultParagraphFont"/>
    <w:uiPriority w:val="99"/>
    <w:qFormat/>
    <w:rsid w:val="009736ba"/>
    <w:rPr>
      <w:rFonts w:ascii="Century Gothic" w:hAnsi="Century Gothic" w:cs="Century Gothic"/>
      <w:spacing w:val="-30"/>
      <w:sz w:val="28"/>
      <w:szCs w:val="28"/>
    </w:rPr>
  </w:style>
  <w:style w:type="character" w:styleId="Style17" w:customStyle="1">
    <w:name w:val="Текст Знак"/>
    <w:basedOn w:val="DefaultParagraphFont"/>
    <w:link w:val="PlainText"/>
    <w:qFormat/>
    <w:rsid w:val="0016228c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8" w:customStyle="1">
    <w:name w:val="Основной текст Знак"/>
    <w:basedOn w:val="DefaultParagraphFont"/>
    <w:qFormat/>
    <w:rsid w:val="0016228c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9" w:customStyle="1">
    <w:name w:val="Основной текст с отступом Знак"/>
    <w:basedOn w:val="DefaultParagraphFont"/>
    <w:uiPriority w:val="99"/>
    <w:semiHidden/>
    <w:qFormat/>
    <w:rsid w:val="00413fe7"/>
    <w:rPr/>
  </w:style>
  <w:style w:type="character" w:styleId="Style20" w:customStyle="1">
    <w:name w:val="Текст выноски Знак"/>
    <w:basedOn w:val="DefaultParagraphFont"/>
    <w:link w:val="BalloonText"/>
    <w:uiPriority w:val="99"/>
    <w:semiHidden/>
    <w:qFormat/>
    <w:rsid w:val="00ca09e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rsid w:val="0016228c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7173d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link w:val="Style16"/>
    <w:uiPriority w:val="1"/>
    <w:qFormat/>
    <w:rsid w:val="0027173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7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7173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6b3223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PlainText">
    <w:name w:val="Plain Text"/>
    <w:basedOn w:val="Normal"/>
    <w:link w:val="Style17"/>
    <w:qFormat/>
    <w:rsid w:val="0016228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ru-RU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413fe7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ca09e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27173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27173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4AC6FBF-68E3-4C3C-BCDF-B4B07FFA85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  <Pages>1</Pages>
  <Words>6731</Words>
  <Characters>38369</Characters>
  <CharactersWithSpaces>45010</CharactersWithSpaces>
  <Paragraphs>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59:00Z</dcterms:created>
  <dc:creator>Бутырина</dc:creator>
  <dc:description/>
  <dc:language>en-US</dc:language>
  <cp:lastModifiedBy>adminn</cp:lastModifiedBy>
  <cp:lastPrinted>2014-09-20T01:52:00Z</cp:lastPrinted>
  <dcterms:modified xsi:type="dcterms:W3CDTF">2016-09-21T17:40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