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9826625" cy="709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5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315"/>
        <w:jc w:val="cente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1.Пояснительная записка</w:t>
      </w:r>
    </w:p>
    <w:p>
      <w:pPr>
        <w:pStyle w:val="Normal"/>
        <w:rPr/>
      </w:pPr>
      <w:r>
        <w:rPr/>
        <w:t>Рабочая  программа  по  информатике     для 8   класса  составлена  на  осн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каза  Министерства  образования  и науки  от  05.03.2044 г  №1089 «Об  утверждении  федерального  компонента  государственных  образовательных  стандартов  начального  общего,  основного  общего  и среднего (полного)  общего  образования» (в ред. Приказов Минобрнауки России от 03.06.2008 </w:t>
      </w:r>
      <w:hyperlink r:id="rId3">
        <w:r>
          <w:rPr>
            <w:rStyle w:val="InternetLink"/>
          </w:rPr>
          <w:t>N 164</w:t>
        </w:r>
      </w:hyperlink>
      <w:r>
        <w:rPr/>
        <w:t xml:space="preserve">, от 31.08.2009 </w:t>
      </w:r>
      <w:hyperlink r:id="rId4">
        <w:r>
          <w:rPr>
            <w:rStyle w:val="InternetLink"/>
          </w:rPr>
          <w:t>N 320</w:t>
        </w:r>
      </w:hyperlink>
      <w:r>
        <w:rPr/>
        <w:t xml:space="preserve">, от 19.10.2009 </w:t>
      </w:r>
      <w:hyperlink r:id="rId5">
        <w:r>
          <w:rPr>
            <w:rStyle w:val="InternetLink"/>
          </w:rPr>
          <w:t>N 427</w:t>
        </w:r>
      </w:hyperlink>
      <w:r>
        <w:rPr/>
        <w:t xml:space="preserve">, от 10.11.2011 </w:t>
      </w:r>
      <w:hyperlink r:id="rId6">
        <w:r>
          <w:rPr>
            <w:rStyle w:val="InternetLink"/>
          </w:rPr>
          <w:t>N 2643</w:t>
        </w:r>
      </w:hyperlink>
      <w:r>
        <w:rPr/>
        <w:t xml:space="preserve">, от 24.01.2012 </w:t>
      </w:r>
      <w:hyperlink r:id="rId7">
        <w:r>
          <w:rPr>
            <w:rStyle w:val="InternetLink"/>
          </w:rPr>
          <w:t>N 39</w:t>
        </w:r>
      </w:hyperlink>
      <w:r>
        <w:rPr/>
        <w:t xml:space="preserve">, от 31.01.2012 </w:t>
      </w:r>
      <w:hyperlink r:id="rId8">
        <w:r>
          <w:rPr>
            <w:rStyle w:val="InternetLink"/>
          </w:rPr>
          <w:t>N 69</w:t>
        </w:r>
      </w:hyperlink>
      <w:r>
        <w:rPr/>
        <w:t xml:space="preserve">, </w:t>
      </w:r>
      <w:r>
        <w:rPr>
          <w:b/>
        </w:rPr>
        <w:t xml:space="preserve">от </w:t>
      </w:r>
      <w:r>
        <w:rPr/>
        <w:t xml:space="preserve">23.06.2015 </w:t>
      </w:r>
      <w:hyperlink r:id="rId9">
        <w:r>
          <w:rPr>
            <w:rStyle w:val="InternetLink"/>
          </w:rPr>
          <w:t>N 609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я « о рабочей  программе  учебных предметов,  курсов  и курсов  внеурочной  деятельности  Муниципального  автономного  образовательного  учреждения  Стрехнинская  средняя  общеобразовательная  школа»  от  28.08.2015 г.</w:t>
      </w:r>
    </w:p>
    <w:p>
      <w:pPr>
        <w:pStyle w:val="Normal"/>
        <w:spacing w:lineRule="atLeast" w:line="315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Style15"/>
        <w:numPr>
          <w:ilvl w:val="0"/>
          <w:numId w:val="4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Style15"/>
        <w:numPr>
          <w:ilvl w:val="0"/>
          <w:numId w:val="4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овладение умениями 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Style15"/>
        <w:numPr>
          <w:ilvl w:val="0"/>
          <w:numId w:val="4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развитие познавательных интересов, интеллектуальных и творческих способностей средствами ИКТ;</w:t>
      </w:r>
    </w:p>
    <w:p>
      <w:pPr>
        <w:pStyle w:val="Style15"/>
        <w:numPr>
          <w:ilvl w:val="0"/>
          <w:numId w:val="4"/>
        </w:numPr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>воспитание 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pacing w:lineRule="atLeast" w:line="315"/>
        <w:rPr>
          <w:rFonts w:eastAsia="Times New Roman"/>
        </w:rPr>
      </w:pPr>
      <w:r>
        <w:rPr>
          <w:rFonts w:eastAsia="Times New Roman"/>
          <w:bCs/>
          <w:iCs/>
        </w:rPr>
        <w:t>выработка навыков 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</w:t>
      </w:r>
    </w:p>
    <w:p>
      <w:pPr>
        <w:pStyle w:val="Normal"/>
        <w:spacing w:lineRule="atLeast" w:line="315" w:before="0" w:after="288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  Приоритетными объектами изучения в курсе информатики основной школы выступают 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  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 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создавать, реализовывать и корректировать планы. </w:t>
      </w:r>
      <w:r>
        <w:rPr/>
        <w:t xml:space="preserve">Федеральный базисный учебный план для образовательных учреждений Российской Федерации отводит 102  часа  для обязательного изучения информатики  на ступени основного общего образования,  в том  числе  в  8  классе – 34  часа.  Согласно учебному плану МАОУ Стрехнинская СОШ – филиал  Боровская  ООШ   на изучение информатики   в 8 классе отводится   34  часа  (1 час   в неделю). </w:t>
      </w:r>
    </w:p>
    <w:p>
      <w:pPr>
        <w:pStyle w:val="Normal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2. Содержание  учебного предм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1. Информация и информационные процессы – 9 ч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> </w:t>
      </w:r>
      <w:r>
        <w:rPr>
          <w:rFonts w:eastAsia="Times New Roman"/>
          <w:b/>
          <w:bCs/>
          <w:color w:val="000000"/>
        </w:rPr>
        <w:t>2. Кодирование текстовой и графической информации – 4 ч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  <w:bCs/>
          <w:color w:val="000000"/>
        </w:rPr>
        <w:t xml:space="preserve">Двоичное кодирование текстовой информации. Пространственная дискретизация. Разрешение изображения. Растровые изображения на экране монитора. Палитры цветов в системах цветопередачи </w:t>
      </w:r>
      <w:r>
        <w:rPr>
          <w:rFonts w:eastAsia="Times New Roman"/>
          <w:bCs/>
          <w:color w:val="000000"/>
          <w:lang w:val="en-US"/>
        </w:rPr>
        <w:t>RGB</w:t>
      </w:r>
      <w:r>
        <w:rPr>
          <w:rFonts w:eastAsia="Times New Roman"/>
          <w:bCs/>
          <w:color w:val="000000"/>
        </w:rPr>
        <w:t xml:space="preserve">, </w:t>
      </w:r>
      <w:r>
        <w:rPr>
          <w:rFonts w:eastAsia="Times New Roman"/>
          <w:bCs/>
          <w:color w:val="000000"/>
          <w:lang w:val="en-US"/>
        </w:rPr>
        <w:t>CMYK</w:t>
      </w:r>
      <w:r>
        <w:rPr>
          <w:rFonts w:eastAsia="Times New Roman"/>
          <w:bCs/>
          <w:color w:val="000000"/>
        </w:rPr>
        <w:t xml:space="preserve">, </w:t>
      </w:r>
      <w:r>
        <w:rPr>
          <w:rFonts w:eastAsia="Times New Roman"/>
          <w:bCs/>
          <w:color w:val="000000"/>
          <w:lang w:val="en-US"/>
        </w:rPr>
        <w:t>HSB</w:t>
      </w:r>
      <w:r>
        <w:rPr>
          <w:rFonts w:eastAsia="Times New Roman"/>
          <w:bCs/>
          <w:color w:val="000000"/>
        </w:rPr>
        <w:t xml:space="preserve">.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3. Кодирование и обработка звука, цифрового фото и видео – 4ч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Звуковая информация. Частота дискретизации. Глубина кодирования. Качество оцифрованного звука. Цифровое фото и видео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4. Кодирование и обработка числовой информации – 7 ч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Диаграммы и графики в электронных таблицах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5. Хранение, поиск и сортировка информации в базах данных -3 ч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азы данных. Системы управления базами данных. Сортировка и поиск данных в электронных таблицах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  <w:bCs/>
        </w:rPr>
        <w:t>6. Коммуникационные технологии и разработка Web-сайтов – 7 ч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</w:rPr>
        <w:t> </w:t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/>
        <w:rPr/>
      </w:pPr>
      <w:r>
        <w:rPr>
          <w:rFonts w:eastAsia="Times New Roman"/>
          <w:b/>
          <w:bCs/>
          <w:iCs/>
          <w:u w:val="single"/>
        </w:rPr>
        <w:t>3. Требования к уровню подготовки  выпускников</w:t>
      </w:r>
    </w:p>
    <w:p>
      <w:pPr>
        <w:pStyle w:val="Normal"/>
        <w:spacing w:lineRule="atLeast" w:line="315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  <w:color w:val="000000"/>
        </w:rPr>
        <w:t>В результате изучения информатики и ИКТ  ученик должен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знать/понимать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· виды информационных процессов; примеры источников и приемников информаци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· единицы измерения количества и скорости передачи информации; принцип дискретного (цифрового) представления информации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· основные свойства алгоритма, типы алгоритмических конструкций: следование, ветвление, цикл; понятие вспомогательного алгоритма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· программный принцип работы компьютера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· назначение и функции используемых информационных и коммуникационных технологи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>уметь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·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·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· 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· создавать информационные объекты, в базе данных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·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· 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/>
          <w:color w:val="000000"/>
        </w:rPr>
        <w:t>для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· 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· проведения компьютерных экспериментов с использованием готовых моделей объектов и процессов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· создания информационных объектов, в том числе для оформления результатов учебной работы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color w:val="000000"/>
        </w:rPr>
        <w:t>· 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</w:rPr>
        <w:t>· </w:t>
      </w:r>
      <w:r>
        <w:rPr>
          <w:rFonts w:eastAsia="Times New Roman"/>
          <w:color w:val="000000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315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  <w:t>4. Учебно-тематический  план.</w:t>
      </w:r>
    </w:p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tbl>
      <w:tblPr>
        <w:tblW w:w="12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127"/>
        <w:gridCol w:w="1914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я  и информационные проце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дирование   текстовой  и графической 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дирование  и обработка  звука, цифровых  фото   и виде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дирование  и обработка  числовой 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ранение, поиск  и сортировка  информации  в  базах  дан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муникационные  техноло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</w:tbl>
    <w:p>
      <w:pPr>
        <w:pStyle w:val="Normal"/>
        <w:spacing w:lineRule="atLeast" w:line="315"/>
        <w:rPr>
          <w:rFonts w:eastAsia="Times New Roman"/>
          <w:b/>
          <w:b/>
          <w:iCs/>
          <w:u w:val="single"/>
        </w:rPr>
      </w:pPr>
      <w:r>
        <w:rPr>
          <w:rFonts w:eastAsia="Times New Roman"/>
          <w:b/>
          <w:iCs/>
          <w:u w:val="single"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 xml:space="preserve">5.   Прохождение  практической  части  материала  ( график  практических работ) </w:t>
      </w:r>
    </w:p>
    <w:tbl>
      <w:tblPr>
        <w:tblW w:w="10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74"/>
        <w:gridCol w:w="6237"/>
        <w:gridCol w:w="1241"/>
        <w:gridCol w:w="1241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1 «Тренировка ввода текстовой и числовой информации с помощью клавиатурного тренаже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ая работа №2». «Перевод единиц измерения количества информации с помощью калькулято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3  «Кодирование  текстовой  информации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4  «Кодирование  графической  информации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 xml:space="preserve">Практическая работа № 5  «Кодирование  и обработка  звуковой  информации». </w:t>
            </w:r>
          </w:p>
          <w:p>
            <w:pPr>
              <w:pStyle w:val="Normal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6  «Захват  цифрового  фото  и  создание  слайд-шоу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7 «Редактирование  цифрового  видео  с  использованием  системы  нелинейного  видеомонтажа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 8  «Перевод  чисел из  одной  системы  счисления  в  другую  с помощью  калькулятор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9  «Относительные,  абсолютные  и смешанные  ссылки  в  электронных  таблица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10 « Создание  таблиц  значений  функций  в  электронных  таблица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11 «Построение  диаграмм  различных  типов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/>
              <w:t>Практическая работа № 12  «Сортировка  и поиск  данных  в электронных  таблицах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/>
              <w:t>Практическая работа № 13  «География Интернета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/>
              <w:t>Практическая работа № 14  «Разработка сайта с использованием языка разметки текста HTML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88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uto" w:line="276" w:before="0" w:after="288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spacing w:lineRule="atLeast" w:line="315" w:before="0" w:after="288"/>
        <w:rPr>
          <w:rFonts w:eastAsia="Times New Roman"/>
          <w:b/>
          <w:b/>
          <w:bCs/>
          <w:iCs/>
          <w:u w:val="single"/>
        </w:rPr>
      </w:pPr>
      <w:r>
        <w:rPr>
          <w:rFonts w:eastAsia="Times New Roman"/>
          <w:b/>
          <w:bCs/>
          <w:iCs/>
          <w:u w:val="single"/>
        </w:rPr>
      </w:r>
    </w:p>
    <w:p>
      <w:pPr>
        <w:pStyle w:val="Normal"/>
        <w:spacing w:lineRule="atLeast" w:line="315" w:before="0" w:after="288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tLeast" w:line="315" w:before="0" w:after="288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spacing w:lineRule="atLeast" w:line="315" w:before="0" w:after="288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6. Календарно-тематический план.</w:t>
      </w:r>
    </w:p>
    <w:tbl>
      <w:tblPr>
        <w:tblW w:w="15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22"/>
        <w:gridCol w:w="3369"/>
        <w:gridCol w:w="5204"/>
        <w:gridCol w:w="1060"/>
        <w:gridCol w:w="1060"/>
      </w:tblGrid>
      <w:tr>
        <w:trPr>
          <w:trHeight w:val="29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урока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водный инструктаж по ТБ в кабинете. Информация в живой и неживой природе.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формация. Информационные процессы, свойства информации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ть и выполнять требования безопасности и гигиены при работе с компьютером. Перечислять информационные процессы. Приводить примеры получения, передачи и использовнаия информации живыми организмами. Называть свойства информации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формационные процессы в технике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ройства, управляемые человеком. Устройства, управляемые другими устройствам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одить примеры протекания информационных процессов в технических системах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дировнаие информации с помощью знаковых систем. Знаки: форма и значения.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ки (иконические знаки, символы), сигналы.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меть представление о знаковых системах как способе кодирования информации. Приводить примеры знаковых систем. Осознавать роль двоичной знаковой системы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ковые системы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ковые системы. Естественные языки. Формальные языки. Двоичная знаковая система. Алфавит.</w:t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дирование информации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Практическая работа № 1 «Тренировка ввода текстовой и цифровой информации с клавиатуры»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ирование, длина кода, код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ознавать многообразие кодов, которые окружают человека. Понимать роль перекодирования. Умение определять длину код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информации как мера уменьшения неопределенности знаний. Единицы измерения информац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9" w:before="0" w:after="18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 информации, единицы  измерения  информации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 единицы  измерения  информации, соотношение  между  ними,  уметь переводить  из  одних  единиц  в другие,  определять  информационный  объем  в  разных  единицах  измерения  количества  информации, решать  задачи  на  определение  количества  информационных  сообщен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информации.</w:t>
            </w:r>
            <w:r>
              <w:rPr>
                <w:rFonts w:eastAsia="Times New Roman"/>
                <w:i/>
                <w:iCs/>
              </w:rPr>
              <w:t xml:space="preserve"> Практическая работа № 2 «Перевод единиц измерения информации с помощью калькулятора»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259" w:before="0" w:after="1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лфавитный подход к определению количества информации.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9" w:before="0" w:after="18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лфавит, мощность  алфавита, информационная  емкость  символ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  суть  алфавитного  подхода, уметь вычислять  информационную  емкость  одного  знака  алфавита  или  сообщ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Контрольная работа №1 по теме «Количество информации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25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дирование текстовой информации. </w:t>
            </w:r>
            <w:r>
              <w:rPr>
                <w:rFonts w:eastAsia="Times New Roman"/>
                <w:i/>
              </w:rPr>
              <w:t>Практическая работа №3 «Кодирование текстовой информации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ирование текстовой информаци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пределять числовые коды символов и осуществлять перекодировку русскоязычного текста в текстовом редактор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дирование графической информац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остранственная дискретизация.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оговая и дискретная форма графической информации. Пространственная дискретизация.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ть понятия: </w:t>
            </w:r>
            <w:r>
              <w:rPr/>
              <w:t>аналоговая и дискретная форма графической информации, пространственная дискретизация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дирование графической информации. Растровые изображения на экране монитора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 w:before="0" w:after="180"/>
              <w:jc w:val="left"/>
              <w:rPr>
                <w:rStyle w:val="11"/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иксель. Растровое изображение. Разрешающая способность растрового изображения. Глубина цвета. Графические режимы экрана монитор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сель, растровое изображение, разрешающая способность растрового изображения, глубина цвета, графические режимы экрана монито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дирование графической информац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алитры цветов в системах цветопередачи. </w:t>
            </w:r>
            <w:r>
              <w:rPr>
                <w:rFonts w:eastAsia="Times New Roman"/>
                <w:i/>
              </w:rPr>
              <w:t>Практическая работа № 4 «Кодирование графической информации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алитры цветов в системах цветопередачи </w:t>
            </w:r>
            <w:r>
              <w:rPr>
                <w:sz w:val="24"/>
                <w:szCs w:val="24"/>
                <w:lang w:val="en-US"/>
              </w:rPr>
              <w:t>RGB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MYK</w:t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HSB</w:t>
            </w:r>
          </w:p>
          <w:p>
            <w:pPr>
              <w:pStyle w:val="33"/>
              <w:shd w:fill="auto" w:val="clear"/>
              <w:spacing w:lineRule="exact" w:line="250" w:before="0" w:after="180"/>
              <w:rPr>
                <w:rStyle w:val="11"/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ирование графической информаци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ть, как формируется палитра </w:t>
            </w:r>
            <w:r>
              <w:rPr/>
              <w:t xml:space="preserve">цветов в системах цветопередачи </w:t>
            </w:r>
            <w:r>
              <w:rPr>
                <w:lang w:val="en-US"/>
              </w:rPr>
              <w:t>RGB</w:t>
            </w:r>
            <w:r>
              <w:rPr/>
              <w:t xml:space="preserve">, </w:t>
            </w:r>
            <w:r>
              <w:rPr>
                <w:lang w:val="en-US"/>
              </w:rPr>
              <w:t>CMYK</w:t>
            </w:r>
            <w:r>
              <w:rPr/>
              <w:t xml:space="preserve"> и </w:t>
            </w:r>
            <w:r>
              <w:rPr>
                <w:lang w:val="en-US"/>
              </w:rPr>
              <w:t>HSB</w:t>
            </w:r>
            <w:r>
              <w:rPr>
                <w:color w:val="000000"/>
              </w:rPr>
              <w:t xml:space="preserve"> </w:t>
              <w:br/>
              <w:t>Уметь устанавливать различные графические режимы экрана монитора; устанавливать цвет путём задания числовых кодов интенсивностей базовых цветов палитры</w:t>
            </w:r>
            <w:r>
              <w:rPr/>
              <w:t xml:space="preserve"> </w:t>
            </w:r>
            <w:r>
              <w:rPr>
                <w:lang w:val="en-US"/>
              </w:rPr>
              <w:t>RGB</w:t>
            </w:r>
            <w:r>
              <w:rPr/>
              <w:t xml:space="preserve"> (красного, зелёного и синего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 обработка звуковой информации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 № 5 «Кодирование и обработка звуковой информ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вуковая информация (амплитуда, частота, громкость, тон) Временная дискретизация звука. Частота дискретизации. Глубина кодирования. Качество оцифрованного звука. Звуковые редакторы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ть понятия: </w:t>
            </w:r>
            <w:r>
              <w:rPr/>
              <w:t>звуковая информация (амплитуда, частота, громкость, тон); временная дискретизация звука; частота дискретизации; глубина кодирования; качество оцифрованного звука; звуковые редакторы</w:t>
              <w:br/>
            </w:r>
            <w:r>
              <w:rPr>
                <w:color w:val="000000"/>
              </w:rPr>
              <w:t>Уметь оцифровывать звук, редактировать звуковые записи и сохранять звуковые файлы в различных формата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е фото и видео.</w:t>
            </w:r>
            <w:r>
              <w:rPr>
                <w:i/>
              </w:rPr>
              <w:t xml:space="preserve"> Практическая работа № 6.</w:t>
            </w:r>
            <w:r>
              <w:rPr/>
              <w:t xml:space="preserve"> </w:t>
            </w:r>
            <w:r>
              <w:rPr>
                <w:i/>
              </w:rPr>
              <w:t>«Захват цифрового фото и создание слайд-шоу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фровое фото и видео. Потоковое видео.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хват цифрового фото и создание слайд-шоу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захватывать снимки с цифровых фотокамер и создавать слайд-шо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актическая работа №7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«</w:t>
            </w:r>
            <w:r>
              <w:rPr>
                <w:iCs/>
              </w:rPr>
              <w:t>З</w:t>
            </w:r>
            <w:r>
              <w:rPr/>
              <w:t>ахват и редактирование цифрового видео с использованием системы нелинейного видеомонтажа»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хват и редактирование цифрового видео с использованием системы нелинейного видеомонтаж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захватывать и редактировать цифровые видеозапис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нтрольная работа №2 по теме «Кодирование текстовой, графической и звуковой информации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25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ирование числовой информации. Представление числовой информации с помощью систем счис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 принципы записи чисел в непозиционных и позиционных системах счисления, двоичную систему счисления. Уметь переводить числа из одной системы счисления в другую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ческая работа №8 «Перевод чисел из одной системы счисления в другую с помощью калькулятора»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25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Арифметические операции в позиционных системах счисления. Представление чисел в компьютер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ифметические операции в позиционных системах счисления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выполнять </w:t>
            </w:r>
            <w:r>
              <w:rPr/>
              <w:t>арифметические операции(сложение, вычитание, умножение, деление) в позиционных системах счис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таблицы. Основные параметры электронных таблиц. Основные типы и форматы  данных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параметры электронных таблиц.</w:t>
            </w:r>
          </w:p>
          <w:p>
            <w:pPr>
              <w:pStyle w:val="Normal"/>
              <w:jc w:val="both"/>
              <w:rPr/>
            </w:pPr>
            <w:r>
              <w:rPr/>
              <w:t>Основные типы и форматы данных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нать основные параметры </w:t>
            </w:r>
            <w:r>
              <w:rPr/>
              <w:t>электронных таблиц, типы и форматы данны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носительные, абсолютные и смешанные ссылки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 № 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« Относительные, абсолютные и смешанные ссылки в электронных таблицах»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сительные, абсолютные и смешанные ссылки.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нать понятия: </w:t>
            </w:r>
            <w:r>
              <w:rPr/>
              <w:t>относительные, абсолютные и смешанные ссыл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меть использовать в формулах электронной таблицы </w:t>
            </w:r>
            <w:r>
              <w:rPr/>
              <w:t>относительные, абсолютные и смешанные ссыл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Встроенные функции. 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 10 «Создание таблиц значений функций в электронных таблицах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ые функции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функции (суммирование, степенная функция, квадратный корень, таблица значений функци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троение диаграмм и графиков в электронных таблицах. Основные параметры диаграмм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№11 «Построение диаграмм различных типов»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роение диаграмм и графиков в электронных таблицах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орядок процесс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построения диаграмм и графиков в электронных таблицах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ть строить линейчатые и круговые диаграммы, а также диаграммы типа график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 в электронных таблицах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зы данных в электронных таблицах</w:t>
            </w:r>
          </w:p>
          <w:p>
            <w:pPr>
              <w:pStyle w:val="TextBody"/>
              <w:spacing w:lineRule="auto" w:line="27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существлять в электронных таблицах сортировку данных в выделенном столбце, вложенную сортировку записей базы данных по нескольким столбцам и поиск данны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и поиск данных в электронных таблицах</w:t>
            </w:r>
            <w:r>
              <w:rPr>
                <w:i/>
              </w:rPr>
              <w:t xml:space="preserve"> Практическая работа № 12  «Сортировка и поиск данных в электронных таблицах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ировка и поиск данных в электронных таблицах</w:t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lang w:val="en-US" w:eastAsia="en-US"/>
              </w:rPr>
              <w:t>Контрольная работа №3 по теме «Кодирование  и  обработка   числовой  информации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Передача информации.</w:t>
            </w:r>
            <w:r>
              <w:rPr>
                <w:rFonts w:eastAsia="Times New Roman"/>
              </w:rPr>
              <w:t xml:space="preserve"> Локальные компьютерные сети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</w:rPr>
              <w:t xml:space="preserve">Локальные компьютерные сети.  </w:t>
            </w:r>
            <w:r>
              <w:rPr/>
              <w:t>Топология сетей. Аппаратное и ПО сетей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ть принципы работы локальной сети. Уметь пользоваться локальной сетью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лобальная компьютерная сеть Интернет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став Интерната. Адресация в интернете. 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лобальная компьютерная сеть Интернет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ть принципы работы глобальной сети Интернет. Уметь пользоваться Интернето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лобальная компьютерная сеть Интернет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аршрутизация и транспортировка данных. 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25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ть принципы работы глобальной сети Интернет. Уметь пользоваться Интернетом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</w:rPr>
              <w:t>Практическая работа № 13 «География Интернета»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25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 xml:space="preserve">Разработка </w:t>
            </w:r>
            <w:r>
              <w:rPr>
                <w:rFonts w:eastAsia="Times New Roman"/>
                <w:color w:val="000000"/>
              </w:rPr>
              <w:t>Web – сайтов с использованием языка разметки</w:t>
            </w:r>
            <w:r>
              <w:rPr>
                <w:rFonts w:eastAsia="Times New Roman"/>
                <w:bCs/>
                <w:color w:val="000000"/>
              </w:rPr>
              <w:t xml:space="preserve"> гипертекста HTML.</w:t>
            </w:r>
          </w:p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Cs/>
                <w:i/>
                <w:iCs/>
                <w:color w:val="000000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en-US" w:eastAsia="en-US"/>
              </w:rPr>
              <w:t xml:space="preserve">Основы языка разметки гипертекста. </w:t>
            </w:r>
            <w:r>
              <w:rPr>
                <w:color w:val="000000"/>
                <w:lang w:val="en-US" w:eastAsia="en-US"/>
              </w:rPr>
              <w:t xml:space="preserve">Разработка сайта с использованием языка разметки текста </w:t>
            </w:r>
            <w:r>
              <w:rPr>
                <w:color w:val="000000"/>
                <w:lang w:val="en-US" w:eastAsia="en-US"/>
              </w:rPr>
              <w:t>HTML</w:t>
            </w:r>
          </w:p>
        </w:tc>
        <w:tc>
          <w:tcPr>
            <w:tcW w:w="5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5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меть представление об основах язы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TML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. Уметь создавать сайт с исполь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редакто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25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>Практическая работа № 14</w:t>
            </w:r>
            <w:r>
              <w:rPr>
                <w:rFonts w:eastAsia="Times New Roman"/>
                <w:color w:val="000000"/>
              </w:rPr>
              <w:t xml:space="preserve"> «Разработка сайта с использованием  языка разметки текста </w:t>
            </w:r>
            <w:r>
              <w:rPr>
                <w:rFonts w:eastAsia="Times New Roman"/>
                <w:color w:val="000000"/>
                <w:lang w:val="en-US"/>
              </w:rPr>
              <w:t>HTML</w:t>
            </w:r>
            <w:r>
              <w:rPr>
                <w:rFonts w:eastAsia="Times New Roman"/>
                <w:color w:val="000000"/>
              </w:rPr>
              <w:t>»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5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25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  <w:t>7.  Перечень  учебно-методического  обеспечения</w:t>
      </w:r>
    </w:p>
    <w:p>
      <w:pPr>
        <w:pStyle w:val="Normal"/>
        <w:spacing w:lineRule="atLeast" w:line="315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1. «Информатика и ИКТ»: учебник для 8 класса / Н.Д.Угринович. — 2-е изд.,-М.:Бином. Лаборатория знаний, 2012.г.;                 </w:t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before="240" w:after="120"/>
      <w:ind w:left="252" w:hanging="0"/>
      <w:outlineLvl w:val="6"/>
    </w:pPr>
    <w:rPr>
      <w:rFonts w:eastAsia="Times New Roman"/>
      <w:sz w:val="20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left="320" w:right="485" w:hanging="0"/>
      <w:jc w:val="right"/>
      <w:outlineLvl w:val="8"/>
    </w:pPr>
    <w:rPr>
      <w:rFonts w:eastAsia="Times New Roman"/>
      <w:sz w:val="20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1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0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  <w:jc w:val="both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6"/>
      <w:jc w:val="both"/>
    </w:pPr>
    <w:rPr>
      <w:rFonts w:ascii="Calibri" w:hAnsi="Calibri" w:cs="Calibri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6B03DBA536EA525D662A98ABE9C394D07B922CDB215DE9B445103EA5D2EB8FDD02E907974D34ADD2E7H" TargetMode="External"/><Relationship Id="rId4" Type="http://schemas.openxmlformats.org/officeDocument/2006/relationships/hyperlink" Target="consultantplus://offline/ref=C36B03DBA536EA525D662A98ABE9C394D07F9023D3295DE9B445103EA5D2EB8FDD02E907974D34ADD2E7H" TargetMode="External"/><Relationship Id="rId5" Type="http://schemas.openxmlformats.org/officeDocument/2006/relationships/hyperlink" Target="consultantplus://offline/ref=C36B03DBA536EA525D662A98ABE9C394D07F9521D0215DE9B445103EA5D2EB8FDD02E907974D34ADD2E7H" TargetMode="External"/><Relationship Id="rId6" Type="http://schemas.openxmlformats.org/officeDocument/2006/relationships/hyperlink" Target="consultantplus://offline/ref=C36B03DBA536EA525D662A98ABE9C394D17A9826D42E5DE9B445103EA5D2EB8FDD02E907974D34ADD2E7H" TargetMode="External"/><Relationship Id="rId7" Type="http://schemas.openxmlformats.org/officeDocument/2006/relationships/hyperlink" Target="consultantplus://offline/ref=C36B03DBA536EA525D662A98ABE9C394D17B9327D72A5DE9B445103EA5D2EB8FDD02E907974D34ADD2E7H" TargetMode="External"/><Relationship Id="rId8" Type="http://schemas.openxmlformats.org/officeDocument/2006/relationships/hyperlink" Target="consultantplus://offline/ref=C36B03DBA536EA525D662A98ABE9C394D17B9520D32D5DE9B445103EA5D2EB8FDD02E907974D34ADD2E7H" TargetMode="External"/><Relationship Id="rId9" Type="http://schemas.openxmlformats.org/officeDocument/2006/relationships/hyperlink" Target="consultantplus://offline/ref=C36B03DBA536EA525D662A98ABE9C394D27B9623D52D5DE9B445103EA5D2EB8FDD02E907974D34ADD2E7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7:36:00Z</dcterms:created>
  <dc:creator>1</dc:creator>
  <dc:description/>
  <cp:keywords/>
  <dc:language>en-US</dc:language>
  <cp:lastModifiedBy>adminn</cp:lastModifiedBy>
  <cp:lastPrinted>2015-10-15T20:25:00Z</cp:lastPrinted>
  <dcterms:modified xsi:type="dcterms:W3CDTF">2016-09-21T17:44:00Z</dcterms:modified>
  <cp:revision>8</cp:revision>
  <dc:subject/>
  <dc:title>Филиал Муниципального автономного общеобразовательного учреждения Стрехнинская средняя общеобразовательная школа – Равнецкая общеобразовательная школа</dc:title>
</cp:coreProperties>
</file>