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drawing>
          <wp:inline distT="0" distB="0" distL="0" distR="0">
            <wp:extent cx="9826625" cy="699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699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ab/>
        <w:t>Рабочая программа по английскому языку для 8 касса составлена на основ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иказа Министерства образования и науки России от 05.03.2004 г.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акции от 23.06.2015 г.) – для 7-9 кл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 «О рабочей программе учебных предметов, курсов и курсов внеурочной деятельности Муниципального автономного образовательного учреждения Стрехнинская средняя общеобразовательная школа» от 28.08.2015 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Примерной программы основного общего образования по английскому языку (приказ от 05.03.2004 г. №1089)с учетом авторской программы под редакцией Биболетовой М.З. « Программа курса английского языка к УМК «Enjoy English» для учащихся 5-9 классов общеобразовательных учреждени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сновная школа - вторая ступень общего образования. Она является важным звеном, которое соединяет все три степени общего образования: начальную, основную и старшую. </w:t>
        <w:br/>
        <w:t xml:space="preserve">       Данная ступень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</w:t>
        <w:br/>
        <w:t xml:space="preserve">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/>
        <w:t xml:space="preserve">Особенности содержания обучения иностранному языку в основной школе обусловлены динамикой развития школьников.  Продолжается развитие иноязычной коммуникативной компетенции в единстве всех ее составляющих: языковой, речевой, </w:t>
        <w:br/>
        <w:t xml:space="preserve">социокультурной/межкультурной, компенсаторной и учебно- познавательной компетенций. Однако еще большее значение приобретают принципы дифференциации и индивидуализации обучения. Школьники все чаще оказываются в ситуации выбора. Это придает обучению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175" w:firstLine="708"/>
        <w:jc w:val="both"/>
        <w:rPr>
          <w:color w:val="000000"/>
          <w:sz w:val="22"/>
          <w:szCs w:val="22"/>
        </w:rPr>
      </w:pPr>
      <w:r>
        <w:rPr>
          <w:spacing w:val="-1"/>
          <w:sz w:val="22"/>
          <w:szCs w:val="22"/>
        </w:rPr>
        <w:t>Рабочая программа рассчитана на 102 часа (3 часа в неделю</w:t>
      </w:r>
      <w:r>
        <w:rPr>
          <w:sz w:val="22"/>
          <w:szCs w:val="22"/>
        </w:rPr>
        <w:t>).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абочая программа составлена на 1 учебный год.</w:t>
      </w:r>
    </w:p>
    <w:p>
      <w:pPr>
        <w:pStyle w:val="Normal"/>
        <w:shd w:fill="FFFFFF" w:val="clear"/>
        <w:ind w:right="175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iCs/>
        </w:rPr>
        <w:t>Изучение иностранн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60" w:after="0"/>
        <w:jc w:val="both"/>
        <w:rPr/>
      </w:pPr>
      <w:r>
        <w:rPr>
          <w:b/>
        </w:rPr>
        <w:t xml:space="preserve">развитие речевых умений </w:t>
      </w:r>
      <w:r>
        <w:rPr/>
        <w:t xml:space="preserve">в целях дальнейшего формирования способности и готовности общаться на иностранном языке, то есть для достижения иноязычной </w:t>
      </w:r>
      <w:r>
        <w:rPr>
          <w:b/>
        </w:rPr>
        <w:t xml:space="preserve">коммуникативной компетенции </w:t>
      </w:r>
      <w:r>
        <w:rPr/>
        <w:t>в совокупности таких ее составляющих, как:</w:t>
      </w:r>
    </w:p>
    <w:p>
      <w:pPr>
        <w:pStyle w:val="TextBodyIndent"/>
        <w:spacing w:before="20" w:after="120"/>
        <w:ind w:left="567" w:hanging="0"/>
        <w:jc w:val="both"/>
        <w:rPr/>
      </w:pPr>
      <w:r>
        <w:rPr>
          <w:b/>
        </w:rPr>
        <w:t>речевая компетенция</w:t>
      </w:r>
      <w:r>
        <w:rPr/>
        <w:t xml:space="preserve"> – развитие коммуникативных умений в четырех основных видах речевой деятельности (говорении, аудировании, чтении, письме); развитие у школьников умений выходить из положения при дефиците языковых средств  при получении и передаче информации;</w:t>
      </w:r>
    </w:p>
    <w:p>
      <w:pPr>
        <w:pStyle w:val="BodyText2"/>
        <w:tabs>
          <w:tab w:val="left" w:pos="708" w:leader="none"/>
          <w:tab w:val="left" w:pos="8222" w:leader="none"/>
        </w:tabs>
        <w:spacing w:before="20" w:after="0"/>
        <w:ind w:left="567" w:right="0" w:hanging="0"/>
        <w:jc w:val="both"/>
        <w:rPr/>
      </w:pPr>
      <w:r>
        <w:rPr>
          <w:b/>
          <w:sz w:val="24"/>
          <w:szCs w:val="24"/>
        </w:rPr>
        <w:t xml:space="preserve">языковая/лингвистическая компетенция </w:t>
      </w:r>
      <w:r>
        <w:rPr>
          <w:sz w:val="24"/>
          <w:szCs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о разных способах выражения мысли в родном и изучаемом языке;</w:t>
      </w:r>
    </w:p>
    <w:p>
      <w:pPr>
        <w:pStyle w:val="24"/>
        <w:spacing w:lineRule="auto" w:line="240" w:before="20" w:after="120"/>
        <w:ind w:left="567" w:hanging="0"/>
        <w:jc w:val="both"/>
        <w:rPr/>
      </w:pPr>
      <w:r>
        <w:rPr>
          <w:b/>
        </w:rPr>
        <w:t xml:space="preserve">социокультурная компетенция </w:t>
      </w:r>
      <w:r>
        <w:rPr/>
        <w:t>– приобщение учащихся к культуре, традициям и реалиям стран/страны изучаемого иностранного в рамках тем, сфер и ситуаций общения, отвечающих опыту, интересам, психологическим особенностям учащихся основной школы на разных ее этапах (5-6 и 7-9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24"/>
        <w:spacing w:lineRule="auto" w:line="240" w:before="20" w:after="120"/>
        <w:ind w:left="567" w:hanging="0"/>
        <w:jc w:val="both"/>
        <w:rPr/>
      </w:pPr>
      <w:r>
        <w:rPr>
          <w:b/>
        </w:rPr>
        <w:t xml:space="preserve">учебно-познавательная компетенция </w:t>
      </w:r>
      <w:r>
        <w:rPr/>
        <w:t>– дальнейшее развитие общеучебны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jc w:val="both"/>
        <w:rPr/>
      </w:pPr>
      <w:r>
        <w:rPr>
          <w:b/>
          <w:bCs/>
        </w:rPr>
        <w:t>развитие и воспитание у школьников</w:t>
      </w:r>
      <w:r>
        <w:rPr/>
        <w:t xml:space="preserve">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hd w:fill="FFFFFF" w:val="clear"/>
        <w:ind w:right="-22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9271635" cy="197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63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0098"/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HTML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Название темы, раздела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рода и проблемы экологии. </w:t>
                                  </w:r>
                                  <w:r>
                                    <w:rPr>
                                      <w:iCs/>
                                    </w:rPr>
                                    <w:t>Глобальные проблемы современности.</w:t>
                                  </w:r>
                                  <w:r>
                                    <w:rPr/>
                                    <w:t xml:space="preserve"> Здоровый образ жизни.</w:t>
                                  </w:r>
                                </w:p>
                                <w:p>
                                  <w:pPr>
                                    <w:pStyle w:val="HTML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дающиеся люди, их вклад в науку и мировую культуру. Технический прогресс. Средства массовой информации. </w:t>
                                  </w:r>
                                </w:p>
                                <w:p>
                                  <w:pPr>
                                    <w:pStyle w:val="HTML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заимоотношения в семье, с друзьями. Внешность. Досуг и увлечения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рманные деньги. Покупки. Переписка.</w:t>
                                  </w:r>
                                </w:p>
                                <w:p>
                                  <w:pPr>
                                    <w:pStyle w:val="HTML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05pt;height:155.3pt;mso-wrap-distance-left:9pt;mso-wrap-distance-right:9pt;mso-wrap-distance-top:0pt;mso-wrap-distance-bottom:0pt;margin-top:10.0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0098"/>
                        <w:gridCol w:w="2943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</w:p>
                          <w:p>
                            <w:pPr>
                              <w:pStyle w:val="HTM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Название темы, раздела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рода и проблемы экологии. </w:t>
                            </w:r>
                            <w:r>
                              <w:rPr>
                                <w:iCs/>
                              </w:rPr>
                              <w:t>Глобальные проблемы современности.</w:t>
                            </w:r>
                            <w:r>
                              <w:rPr/>
                              <w:t xml:space="preserve"> Здоровый образ жизни.</w:t>
                            </w:r>
                          </w:p>
                          <w:p>
                            <w:pPr>
                              <w:pStyle w:val="HTML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дающиеся люди, их вклад в науку и мировую культуру. Технический прогресс. Средства массовой информации. </w:t>
                            </w:r>
                          </w:p>
                          <w:p>
                            <w:pPr>
                              <w:pStyle w:val="HTML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заимоотношения в семье, с друзьями. Внешность. Досуг и увлечения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рманные деньги. Покупки. Переписка.</w:t>
                            </w:r>
                          </w:p>
                          <w:p>
                            <w:pPr>
                              <w:pStyle w:val="HTML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22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ое содержание учебного предмета</w:t>
      </w:r>
    </w:p>
    <w:p>
      <w:pPr>
        <w:pStyle w:val="Normal"/>
        <w:ind w:firstLine="709"/>
        <w:rPr/>
      </w:pPr>
      <w:r>
        <w:rPr/>
        <w:t>Содержание курса английского языка 8 класса в соответствии с существующей структурой школьного курса английского языка представлено следующими разделами:</w:t>
      </w:r>
    </w:p>
    <w:p>
      <w:pPr>
        <w:pStyle w:val="Normal"/>
        <w:shd w:fill="FFFFFF" w:val="clear"/>
        <w:ind w:left="360" w:right="-222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Социально-культурная сфера. </w:t>
      </w:r>
      <w:r>
        <w:rPr>
          <w:color w:val="000000"/>
        </w:rPr>
        <w:t>Климат и погода, климат и погода в России и Великобритании, прогноз погоды, климат и погода в регионе. Вселенная: информация о планете Земля, Солнечной системе, космос и человек. Природа и проблемы экологии, стихии: землетрясение, ураган, торнадо, наводнение, засуха. Чрезвычайные ситуации. Поведение человека в экстремальных ситуациях. Удивительные природные места, мировые рекордсмены. Природа англоговорящих стран. Влияние человеческой деятельности на природу, среда обитания, экологические проблемы. Привычки. Экология взаимоотношений между людьми в обществе. Промышленные и бытовые отходы, переработка отходов. Совместные усилия по наведению чистоты в месте, где ты живешь. Защита окружающей среды. Экология Земли. Средства массовой информации: радио, телевидение, телепередачи, телевизионные каналы, пресса. Известный журналист. Чтение в жизни современного подростка. Любимые книги, жанры книг, знаменитые писатели, библиотеки. Интернет – источник информации. Известные люди, биографии известных людей. День благодарения. Семейные праздники и традиции, подарки, поздравления, пожелания.(84 часа)</w:t>
      </w:r>
    </w:p>
    <w:p>
      <w:pPr>
        <w:pStyle w:val="Normal"/>
        <w:shd w:fill="FFFFFF" w:val="clear"/>
        <w:ind w:right="-222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оциально-бытовая сфера.</w:t>
      </w:r>
    </w:p>
    <w:p>
      <w:pPr>
        <w:pStyle w:val="Normal"/>
        <w:shd w:fill="FFFFFF" w:val="clear"/>
        <w:ind w:left="360" w:right="-222" w:hanging="0"/>
        <w:jc w:val="both"/>
        <w:rPr>
          <w:color w:val="000000"/>
        </w:rPr>
      </w:pPr>
      <w:r>
        <w:rPr>
          <w:color w:val="000000"/>
        </w:rPr>
        <w:t>Взаимоотношения в семье. Взаимоотношения подростков в семье. Проблемы молодежи и способы их решения. Межличностные конфликты и их решения. Легко ли быть независимым? Способы зарабатывания карманных денег. На что подростки тратят карманные деньги? Покупки. (</w:t>
      </w:r>
      <w:r>
        <w:rPr/>
        <w:t>18 час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к уровню подготовк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результате изучения английского языка ученик долж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u w:val="single"/>
        </w:rPr>
      </w:pPr>
      <w:r>
        <w:rPr>
          <w:u w:val="single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u w:val="single"/>
        </w:rPr>
      </w:pPr>
      <w:r>
        <w:rPr/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обенности структуры простых и сложных предложений; интонация различных коммуникативных типов предло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знаки изученных грамматических я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новные нормы речевого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u w:val="single"/>
        </w:rPr>
      </w:pPr>
      <w:r>
        <w:rPr>
          <w:u w:val="single"/>
        </w:rPr>
        <w:t>уме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говор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чинать, вести/ 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</w:rPr>
      </w:pPr>
      <w:r>
        <w:rPr/>
        <w:t>делать краткие сообщения по темам: проблемы подросткового возраста; межличностные взаимоотношения  в семье, с друзьями, в школе; характеристики человека, покупки, карманные деньги; родная страна и страна изучаемого языка; выдающиеся люди и их вклад в мировую культуру; природа и проблемы эколог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аудиров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чт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итать аутентичные тексты разных жанров с пониманием основного содерж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письменная реч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исать личные письма, поздравления с опорой на образе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циальной адаптации,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ля приобщения к ценностям мировой культур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ие представителей других стран с культурой своего народа</w:t>
      </w:r>
    </w:p>
    <w:p>
      <w:pPr>
        <w:pStyle w:val="Normal"/>
        <w:rPr/>
      </w:pPr>
      <w:r>
        <w:rPr>
          <w:u w:val="single"/>
        </w:rPr>
        <w:t xml:space="preserve">Форма промежуточного и итогового контроля: </w:t>
      </w:r>
      <w:r>
        <w:rPr/>
        <w:t>лексико-грамматические тесты, письменные контрольные работы, проектная деятельность, устный опрос.</w:t>
      </w:r>
      <w:r>
        <w:rPr>
          <w:b/>
          <w:highlight w:val="whit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контроль по английско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289" w:type="dxa"/>
        <w:jc w:val="left"/>
        <w:tblInd w:w="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9113"/>
        <w:gridCol w:w="1831"/>
      </w:tblGrid>
      <w:tr>
        <w:trPr>
          <w:trHeight w:val="46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/р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21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ая работа по теме "Мы живем на замечательной планете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/>
            </w:pPr>
            <w:r>
              <w:rPr/>
              <w:t>Контрольная работа по теме "Самый лучший друг в мире - это ты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</w:tr>
      <w:tr>
        <w:trPr>
          <w:trHeight w:val="2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"СМИ: хорошо или плохо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</w:tr>
      <w:tr>
        <w:trPr>
          <w:trHeight w:val="47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"Успех в жизни"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highlight w:val="white"/>
        </w:rPr>
      </w:pPr>
      <w:r>
        <w:rPr>
          <w:b/>
          <w:highlight w:val="white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rPr>
          <w:highlight w:val="white"/>
          <w:u w:val="single"/>
        </w:rPr>
      </w:pPr>
      <w:r>
        <w:rPr>
          <w:highlight w:val="white"/>
          <w:u w:val="single"/>
        </w:rPr>
        <w:t>Методическая литература для учителя</w:t>
      </w:r>
    </w:p>
    <w:p>
      <w:pPr>
        <w:pStyle w:val="Normal"/>
        <w:rPr>
          <w:highlight w:val="white"/>
          <w:u w:val="single"/>
        </w:rPr>
      </w:pPr>
      <w:r>
        <w:rPr>
          <w:highlight w:val="white"/>
          <w:u w:val="single"/>
        </w:rPr>
        <w:t>Основная</w:t>
      </w:r>
    </w:p>
    <w:p>
      <w:pPr>
        <w:pStyle w:val="Normal"/>
        <w:rPr/>
      </w:pPr>
      <w:r>
        <w:rPr/>
        <w:t>Биболетова М.З., Денисенко О.А., Трубанева Н.Н. Английский язык: Английский с удовольствием (Enjoy English): Учебник английского языка для  8 класса общеобразовательных учреждений. – Обнинск: Титул,2014</w:t>
      </w:r>
    </w:p>
    <w:p>
      <w:pPr>
        <w:pStyle w:val="Normal"/>
        <w:rPr/>
      </w:pPr>
      <w:r>
        <w:rPr/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8 класса общеобразовательных учреждений. – Обнинск: Титул, 2014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</w:t>
      </w:r>
    </w:p>
    <w:p>
      <w:pPr>
        <w:pStyle w:val="Normal"/>
        <w:rPr/>
      </w:pPr>
      <w:r>
        <w:rPr/>
        <w:t>Барашкова Е.А. Грамматика английского языка. Проверочные работы: к учебнику М.З.Биболетовой и др. “Enjoy English. 8 класс” / Е.А. Барашкова. – М.: Издательство «Экзамен», 2014. (Серия «Учебно-методический комплект»).</w:t>
      </w:r>
    </w:p>
    <w:p>
      <w:pPr>
        <w:pStyle w:val="Normal"/>
        <w:rPr>
          <w:u w:val="single"/>
        </w:rPr>
      </w:pPr>
      <w:r>
        <w:rPr>
          <w:u w:val="single"/>
        </w:rPr>
        <w:t>Литература для учащихся</w:t>
      </w:r>
    </w:p>
    <w:p>
      <w:pPr>
        <w:pStyle w:val="Normal"/>
        <w:rPr>
          <w:u w:val="single"/>
        </w:rPr>
      </w:pPr>
      <w:r>
        <w:rPr>
          <w:u w:val="single"/>
        </w:rPr>
        <w:t>Основная</w:t>
      </w:r>
    </w:p>
    <w:p>
      <w:pPr>
        <w:pStyle w:val="Normal"/>
        <w:rPr/>
      </w:pPr>
      <w:r>
        <w:rPr/>
        <w:t>Биболетова М.З., Денисенко О.А., Трубанева Н.Н. Английский язык: Английский с удовольствием (Enjoy English): Учебник английского языка для 8 класса общеобразовательных учреждений. – Обнинск: Титул,2014.</w:t>
      </w:r>
    </w:p>
    <w:p>
      <w:pPr>
        <w:pStyle w:val="Normal"/>
        <w:rPr/>
      </w:pPr>
      <w:r>
        <w:rPr/>
        <w:t>Биболетова М.З., Денисенко О.А., Трубанева Н.Н. Английский язык: Рабочая тетрадь к учебнику английского языка Английский с удовольствием / Enjoy English для 8 класса общеобразовательных учреждений. – Обнинск: Титул, 2014</w:t>
      </w:r>
    </w:p>
    <w:p>
      <w:pPr>
        <w:pStyle w:val="Normal"/>
        <w:rPr>
          <w:u w:val="single"/>
        </w:rPr>
      </w:pPr>
      <w:r>
        <w:rPr>
          <w:u w:val="single"/>
        </w:rPr>
        <w:t>Дополнительная</w:t>
      </w:r>
    </w:p>
    <w:p>
      <w:pPr>
        <w:pStyle w:val="Normal"/>
        <w:rPr/>
      </w:pPr>
      <w:r>
        <w:rPr/>
        <w:t>Барашкова Е.А. Грамматика английского языка. Сборник упражнений: к учебнику М.З.Биболетовой и др. “Enjoy English. 8 класс” / Е.А. Барашкова. – М.: Издательство «Экзамен», 2014. (Серия «Учебно-методический комплект»).</w:t>
      </w:r>
    </w:p>
    <w:p>
      <w:pPr>
        <w:pStyle w:val="Normal"/>
        <w:rPr>
          <w:u w:val="single"/>
        </w:rPr>
      </w:pPr>
      <w:r>
        <w:rPr>
          <w:u w:val="single"/>
        </w:rPr>
        <w:t>Электронные ресурсы</w:t>
      </w:r>
    </w:p>
    <w:p>
      <w:pPr>
        <w:pStyle w:val="Normal"/>
        <w:rPr/>
      </w:pPr>
      <w:r>
        <w:rPr/>
        <w:t>Обучающая компьютерная программа к учебнику Биболетова М.З.,  Денисенко О.А., Трубанева Н.Н.  Английский язык: Английский с удовольствием (Enjoy English): Учебник английского языка для 8 класса. 1 элект. опт. диск CD ROM</w:t>
      </w:r>
    </w:p>
    <w:p>
      <w:pPr>
        <w:pStyle w:val="Normal"/>
        <w:rPr>
          <w:u w:val="single"/>
        </w:rPr>
      </w:pPr>
      <w:r>
        <w:rPr>
          <w:u w:val="single"/>
        </w:rPr>
        <w:t>Профессор Хиггинс. Английский без акцента (диск CD ROM)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8 класс</w:t>
      </w:r>
    </w:p>
    <w:p>
      <w:pPr>
        <w:pStyle w:val="Normal"/>
        <w:numPr>
          <w:ilvl w:val="0"/>
          <w:numId w:val="0"/>
        </w:numPr>
        <w:autoSpaceDE w:val="false"/>
        <w:spacing w:lineRule="auto" w:line="2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90"/>
        <w:gridCol w:w="1676"/>
        <w:gridCol w:w="2406"/>
        <w:gridCol w:w="1440"/>
        <w:gridCol w:w="5518"/>
        <w:gridCol w:w="840"/>
        <w:gridCol w:w="919"/>
        <w:gridCol w:w="41"/>
        <w:gridCol w:w="67"/>
        <w:gridCol w:w="57"/>
        <w:gridCol w:w="720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1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учащихс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фикатор ОГЭ, ЕГЭ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мматик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задачи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 по теме: "Погода"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weden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inland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orway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lgium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ulgaria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chievement, beach, damage, disaster, drought, earth, earthquake exploration, flood, hurricane, moon, planet, pole, research, researcher, satellite, space-men, spaceship, star, tornado, universe, volcano, beak, damage, destroy, explore, hurt, launch, research, awful, foggy, humid, miserable, stormy, terrible, we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…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ith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ique thing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лушать и имитировать правильное произношение, интонацию во время драматизации диалогов;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ывать о погоде в различных странах мира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собственный микролог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ем обычно занимаешься в разную погоду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 с детальным пониманием прочитанного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екст «Письма туристов» с соответствующими фотографиями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открытку, описав в ней  погоду, характерную для места, где мы живем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рогноз погоды на завтра, используя лексику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9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погода в Ве- ликобритани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 в разных странах мира. Контроль монологической реч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ту- ристов об англоговоря-щих странах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. Планета "Земля"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Romania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lovakia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larus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witzerland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rtugal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enmark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rmany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ustria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 xml:space="preserve">Ireland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UK,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reec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Solar system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galaxy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niverse, the Milky Way, planet, satellite, distance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he Sun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Earth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Moon, pole, atmosphere, ocean, ton, star, intergalactic, space travel, spaceship, astronaut, telescop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-ный артикл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ществи-тельным, единствен-ным в своем роде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на слух воспринимать информацию, передаваемую с помощью несложного текста, и выражать свое понимание в требуемой фор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лушать и понимать основную информацию по теме «Космос»; соотносить русские и английские эквивалент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соотносить графический образ слова со звуковы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«Галактика» с извлечением основной информации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писать свой галактический адре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ГМ в письменной реч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«Галактика»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шедше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итель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hip, spacesuit, station, radio, way, galaxy, planet, satellite, travel, patted, family, happy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 know internationally, key problem, outer space, solve 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2"/>
                <w:szCs w:val="22"/>
                <w:lang w:val="en-US"/>
              </w:rPr>
              <w:t>a problem, space flight, space travel, Milky Way, Solar system, South/North Po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rogressive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и понимать текст “Who’s there?” с детальным пониманием прочитанного;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содержание текста с рисунками, его иллюстрирующими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жать и обосновывать свое отношение к космическим исследованиям;</w:t>
            </w:r>
          </w:p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от лица одного из действующих лиц ист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"Кто там?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употребления прошедшего длительного времени в реч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ученые, изобретатели и космонавт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ce, spaceman, spaceship, spacesuit, station, radio, way, galaxy, planet,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z w:val="22"/>
                <w:szCs w:val="22"/>
                <w:lang w:val="en-US"/>
              </w:rPr>
              <w:t>Be know internationally, key problem, outer space, solve a problem, space flight, space travel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на слух воспринимать информацию о завоеваниях космоса и выражать свое согласие или несогласие, отвечать на вопросы после прослуши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</w:tc>
      </w:tr>
      <w:tr>
        <w:trPr>
          <w:trHeight w:val="14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едлогов "for" и "since"в за- вершенном времени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tellite, travel, patted, family, happy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lky Way, Solar system, South/North Po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Мы не знаем, когда люди начали мечтать о Космосе», соот-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 чело- вечества о космических путешествиях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тихийные бедствия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isaster, disastrous, start, fast, guitar, past, flood, blood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hurricane, n</w:t>
            </w:r>
            <w:r>
              <w:rPr>
                <w:sz w:val="22"/>
                <w:szCs w:val="22"/>
              </w:rPr>
              <w:t>othing, another, other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Earthquake, hurricane, tornado, volcano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lood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ough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, Past Continuous, Past Perfect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понимать основное содержание текста, соотносить картинки и названия к ним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Землетрясение» с извлечением новой информ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озаглавить шесть параграфов текста о Торнадо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должить списки неотложных мер и обязанностей спасател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постер, предупреждающий об опасност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ести беседу о стихийных бедствиях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ть основную мысль пос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6</w:t>
            </w:r>
          </w:p>
        </w:tc>
      </w:tr>
      <w:tr>
        <w:trPr>
          <w:trHeight w:val="110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- ние времен: прошедшее простое и прошедшее длительное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надо - самый сильный из всех шторм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человека в экстремальных ситуациях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Damage, badly, bang, galaxy, travel, happen, break, shake, explain, volcano, tornado, endanger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, damage, destroy, explore, hurt, launch, research, awful, foggy, humid, miserable, stormy, terrible, we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 Perfect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Шесть Робинзонов и их гитара» с извлечением основной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пересказывать текст от имени героев рассказ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прогнозировать содержание текста по рисунку, иллюстрирующему его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делять предложения, где используется информация в Past Perfec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завершенное врем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"Шесть робинзонов и гитара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исьменной речи (прошедшее завершенное врем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uman nature/body, Human being humanity, inhuman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be amazed at/by, what amazing wildlife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’s quite amazing that, an amazingly hot day, amazingly good/bad, Flower attract bees, attract a lot of attention, tourist attraction, an attractive idea/smile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Past Simpl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Past Continuous, Past Perfect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небольшой сценарий для видеофильма на основании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рассказ о природных достопримечательностях нашего региона (на основе прочитанных текстов)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– понимать информацию о всемирных рекордах и выделять информацию, связанную с Росси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уметь запрашивать подобную информацию о прочитанн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твечать на вопросы одноклассников о прочитанно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"Мы живем на замечательной планете"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видовременных форм глагол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е ночи в Росси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е места Новой Зеландии и Австралии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3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man nature/ body, Human being, humanity, inhuman, be amazed at/by, what amazing wildlife, it’s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83" w:hanging="0"/>
              <w:rPr/>
            </w:pPr>
            <w:r>
              <w:rPr>
                <w:sz w:val="22"/>
                <w:szCs w:val="22"/>
                <w:lang w:val="en-US"/>
              </w:rPr>
              <w:t>quite amazing that, an amazingly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t day, amazingly good/ bad, Flower attract bees, attract a lot of attention, tourist attraction, an attractive idea/ smile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rge numbers (review)</w:t>
            </w:r>
          </w:p>
          <w:p>
            <w:pPr>
              <w:pStyle w:val="Normal"/>
              <w:widowControl w:val="false"/>
              <w:autoSpaceDE w:val="false"/>
              <w:spacing w:lineRule="exact" w:line="120" w:before="3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317" w:hanging="0"/>
              <w:rPr/>
            </w:pPr>
            <w:r>
              <w:rPr>
                <w:sz w:val="22"/>
                <w:szCs w:val="22"/>
                <w:lang w:val="en-US"/>
              </w:rPr>
              <w:t xml:space="preserve">Past Simple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Past Conti- nuous, Past Perfect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(review)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81" w:hanging="0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написать небольшой сценарий для видеофильма на основе текста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рассказ о природных достопримечательностях нашего регион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61" w:righ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снове прочитанных текстов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hanging="0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читать текст и подбирать подходящие по смыслу заголовк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71" w:hanging="0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понимать информацию о всемирных рекордах</w:t>
            </w:r>
          </w:p>
          <w:p>
            <w:pPr>
              <w:pStyle w:val="Normal"/>
              <w:widowControl w:val="false"/>
              <w:autoSpaceDE w:val="false"/>
              <w:spacing w:before="36" w:after="0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делять информацию, связанную с Россией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left="61" w:right="58" w:hanging="0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уметь запрашивать подобную информацию о прочитанном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дноклассников о прочитанн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7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агарский водопад, Скалистый</w:t>
            </w:r>
          </w:p>
          <w:p>
            <w:pPr>
              <w:pStyle w:val="Normal"/>
              <w:rPr/>
            </w:pPr>
            <w:r>
              <w:rPr/>
              <w:t>кра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и проблемы экологи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ая и созданная человеком среда обита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выделять главные факты, связанные с плакатами об охране окружающей среды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, подбирать подписи к рисункам, опираясь на прочитанный текст; озаглавить тек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>
          <w:trHeight w:val="20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тип условных предложен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USA, the United Kigdom, Everest, Elbrus, Bermuda, Iceland,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Bahamas, the Britich Isles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he Pacific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, waste, pollute, environment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ь ”the” с географическими названиям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уметь определять виды окружающей среды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огласие или несогласие с содержанием диалога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употребления условных предложений в реч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Volga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Ob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Thames, the Black Sea, The North Sea, the Baltic sea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English Channel, </w:t>
            </w:r>
          </w:p>
          <w:p>
            <w:pPr>
              <w:pStyle w:val="Normal"/>
              <w:autoSpaceDE w:val="false"/>
              <w:spacing w:lineRule="auto" w:line="24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Oneg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выразить свое мнение по теме «Как можно улучшить наш город»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рисовать и подписать плакат, рассказывающий людям об экологических проблемах</w:t>
            </w:r>
            <w:r>
              <w:rPr>
                <w:b/>
                <w:bCs/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описать, что хотелось бы изменить в родном городе;</w:t>
            </w:r>
          </w:p>
          <w:p>
            <w:pPr>
              <w:pStyle w:val="Normal"/>
              <w:autoSpaceDE w:val="false"/>
              <w:spacing w:lineRule="auto" w:line="242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делать краткое сообщение по содержанию плак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грамматике "Условные предложения"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ow waste aroun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 2 и 3-го типа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понимать условные предложения 2 и 3-го типа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зить свое мнение о том, как можно улучшить мир;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слушать и имитировать интонацию, звуки, произношение стихотворения «Если бы да кабы»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Земли и экология человека: твое отношен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- шение между людьми в обществе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angerous, environment-tal, least, protective, recyclable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recycling, thro</w:t>
            </w:r>
            <w:r>
              <w:rPr>
                <w:sz w:val="22"/>
                <w:szCs w:val="22"/>
                <w:lang w:val="en-US"/>
              </w:rPr>
              <w:t xml:space="preserve">w </w:t>
            </w:r>
            <w:r>
              <w:rPr>
                <w:sz w:val="22"/>
                <w:szCs w:val="22"/>
              </w:rPr>
              <w:t>away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angered animal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new local wars, pollution, dangerous technologies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dangerous diseases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(get) used to smith to doing smth.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с пониманием общего содерж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станавливать логическую последовательность основных фактов текста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сказывать свое мнение по определенным вопросам содержания текста, а также о том, как можно улучшить мир (назвать 3 главных дела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ажности проблем, существующих в современ. мир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ать краткое сообщение о том, что привык или не привык делать в школе, дома, используя изученный грамматический материа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свои пожелания об улучшении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4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- главная проблема окружающей сред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промышленных и бытовых отход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r wars, people and their interrelations, lack of recycling, breaking human rights, crimes, drug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й тип условных предложени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щитить нашу планету?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hibit, recycle, litter, pack,  to throw, can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in, can, danger, environment, litter, packaging, prohibition, protection, pollution, recycling, rubbish, was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объявление для школьного радио о проведении “Clean-Upday”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ывать о том, как каждый может уменьшить количество выбрасываемого мусора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вое мнение по вопросу переработки мусора, используя усвоенный лексико-грам. материа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один из предложенных текстов  с пониманием основного содерж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7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о том, как можно спасти Землю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ческая речь на ситуативной основе (по картинкам)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проект "Спасем мир" (сценарий фильма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ord needs a friend, to love and depend on, in times of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void, avoid such people, avoid talking to, using something, avoid being recogniz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itional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2 в пред-ложении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озаглавить прочитанный текст «Ты один из 6000 миллионов», обменяться мнениями со своими одноклассниками о том, как можно защитить нашу планету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понимать на слух информацию, передаваемую с 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сценарий видеофильма, который можно показать людям, чтобы продемонстрировать, как они могут спасти Землю; сюжет собственного короткого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деофильма «Мои советы, как можно спасти Землю»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 (avoid V</w:t>
            </w:r>
            <w:r>
              <w:rPr>
                <w:sz w:val="22"/>
                <w:szCs w:val="22"/>
                <w:vertAlign w:val="subscript"/>
              </w:rPr>
              <w:t>ibg</w:t>
            </w:r>
            <w:r>
              <w:rPr>
                <w:sz w:val="22"/>
                <w:szCs w:val="22"/>
              </w:rPr>
              <w:t xml:space="preserve"> ,avoid smth. Least, at least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ать свое мнение о том, какая информация в тексте самая полезная, самая важная, самая глуп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письменной речи (повторение)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rouble, the world has hope yet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f the child-ren let it, and if we do it right, together we can make world, a better place, is you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east, the least money/time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t leas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ащитить нашу планету?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письм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119"/>
              <w:rPr/>
            </w:pPr>
            <w:r>
              <w:rPr/>
              <w:t>Контрольная работа по теме "Самый лучший друг в мире - это ты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Как можно защитить нашу планету?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Проблемы окружающей сред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иня- тые сокраще- ния на английском языке. Отработка ЛГН  в упражнени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lk, always, forecast, call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на слух воспринимать информацию, передаваемую с помощью текста, и выражать свое понимание в требуемой форме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просить одноклассников об их отношении к различным средствам массовой информации выразить свое отношение к средствам массовой информ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своем радио ток-шоу, отвечать на вопросы одноклассников, касающиеся будущей программы (о путешествии, соревновани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раматизировать диалоги о ТV и радио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“What about radio?” с пониманием основного содержания, оценивать информацию и выражать свое мн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- и радио-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оссии и англоговоря- щих стра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dio, enjoy, telephone, programme, video, soap, show, alone, hope, local, disco, though tabloid, annoy, the Bolshoy Theatre, channel, fantastic, planet, satellite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tional, scandal, angry, international, happen, action, 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ticle, Bible, celebration, channel, conclusion, encyclopedia, essay, guidebook, handbook, headline, horror, horror-struck, quiz, review, script, thriller, wisdo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bbrevia-tions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ncut table nouns</w:t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радио-программы ВВС в режиме он-лайн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- ность радио как наиболее доступного СМ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tabs>
                <w:tab w:val="clear" w:pos="708"/>
                <w:tab w:val="center" w:pos="12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- способ увидеть весь мир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Чтение с полным пониманием содержания "Нов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с телеви- зором"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ydney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os Angeles, Wellington, Paris, Prague, Bangkok, Bombay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quit doing something, to quit (some place)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manage to do something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prove something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t proved to be…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Глагол</w:t>
            </w:r>
            <w:r>
              <w:rPr>
                <w:sz w:val="22"/>
                <w:szCs w:val="22"/>
                <w:lang w:val="en-US"/>
              </w:rPr>
              <w:t xml:space="preserve"> + V</w:t>
            </w:r>
            <w:r>
              <w:rPr>
                <w:sz w:val="22"/>
                <w:szCs w:val="22"/>
                <w:vertAlign w:val="subscript"/>
                <w:lang w:val="en-US"/>
              </w:rPr>
              <w:t>ing</w:t>
            </w:r>
            <w:r>
              <w:rPr>
                <w:sz w:val="22"/>
                <w:szCs w:val="22"/>
                <w:lang w:val="en-US"/>
              </w:rPr>
              <w:t xml:space="preserve"> have / has alway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eamed of (doing smth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Новый год с TV» c полным пониманием содержания, составить высказывание по аналогии с прочитанным с опорой на краткий план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ать о просмотренной передаче, выразить свою точку зрения о том, что средства массовой информации объединяют людей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7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-проект «Любимые телепередачи»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ologize, approve, borrow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ook, broadcast, confess, explain, manage, prove, quit, remind, report, however, seldom, whatever, whenever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wherever, whoever,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oadcasting, nation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составить толковый минисловарь жанров телепередач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писать свою собственную викторину по теме: 1) телепрограммы, 2) газеты и журналы, 3) фильмы, мультфильмы, видеофильмы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и недостатки телевидения.монолог-повеств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сса - источник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изучающего чте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газет в Британии.</w:t>
            </w:r>
          </w:p>
          <w:p>
            <w:pPr>
              <w:pStyle w:val="Normal"/>
              <w:rPr/>
            </w:pPr>
            <w:r>
              <w:rPr/>
              <w:t>Семантизация Л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tional news, international news, local news, political news,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ss media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quit doing something,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manage to do something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t proved to be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редложения  IF…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яснить отношение одноклассников к книгам журналам, газетам; обменяться мнениями о роли газет в нашей жизни;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ысказать свое мнение о прочитанном тексте «Быть скромным» с опорой на данные фразы, словосочетания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2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утентичными статьями из газет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onomic news, business reviews, cultural reviews, scandal, travel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  <w:lang w:val="en-US"/>
              </w:rPr>
              <w:t xml:space="preserve">a man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 xml:space="preserve">f great wisdom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wisdom of the ancients, wisdom tooth,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 have to confess,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hat a good ide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редложения  IF…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о Британских газетах с полным пониманием содержания;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добрать подходящий по смыслу заголовок к тексту «Быть скромным»;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7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ые журналы. Контроль ЛГН «Условные предложения»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издания моей семьи Контроль навыков монологической речи.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Whenev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whatev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howev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whoever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rever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full of ideas, to find out, something is difficult to find, in conclusion, to come to the conclusion, to hear something on the radio, to get news over TV/ the Internet, to video a film, to bring people closer, a collection of books at hom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ever whatever, however, whoever, wherever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o-questions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запрашивать информацию о любимом телекомментатор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сти интервью с известным писателем, 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Где бы ни случилось…» с извлечением новой информации, озаглавить тек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</w:t>
            </w:r>
          </w:p>
        </w:tc>
      </w:tr>
      <w:tr>
        <w:trPr>
          <w:trHeight w:val="11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репортер - опасная работа?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 Боровик - известный русский репортер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</w:t>
            </w:r>
            <w:r>
              <w:rPr>
                <w:lang w:val="en-US"/>
              </w:rPr>
              <w:t xml:space="preserve"> </w:t>
            </w:r>
            <w:r>
              <w:rPr/>
              <w:t>работа</w:t>
            </w:r>
            <w:r>
              <w:rPr>
                <w:lang w:val="en-US"/>
              </w:rPr>
              <w:t xml:space="preserve">. </w:t>
            </w:r>
            <w:r>
              <w:rPr/>
              <w:t>Создание</w:t>
            </w:r>
            <w:r>
              <w:rPr>
                <w:lang w:val="en-US"/>
              </w:rPr>
              <w:t xml:space="preserve"> </w:t>
            </w:r>
            <w:r>
              <w:rPr/>
              <w:t>собствен-ного</w:t>
            </w:r>
            <w:r>
              <w:rPr>
                <w:lang w:val="en-US"/>
              </w:rPr>
              <w:t xml:space="preserve"> </w:t>
            </w:r>
            <w:r>
              <w:rPr/>
              <w:t>репортажа</w:t>
            </w:r>
            <w:r>
              <w:rPr>
                <w:lang w:val="en-US"/>
              </w:rPr>
              <w:t>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vertAlign w:val="subscript"/>
                <w:lang w:val="en-US"/>
              </w:rPr>
            </w:pPr>
            <w:r>
              <w:rPr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vertAlign w:val="subscript"/>
                <w:lang w:val="en-US"/>
              </w:rPr>
            </w:pPr>
            <w:r>
              <w:rPr>
                <w:iCs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ры современ-ной  молодежи. Активизация ЛЕ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man of great wisdom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wisdom from five centuries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wisdom of the ancient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sdom tooth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 have to confes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confess to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onfess that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ologize, approve, borrow, book, broadcast, confess, explain, manage, prove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uit, remind, report, however, seldom, whatever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henever, wherever, whoever, broadcasting, nation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Prefer V</w:t>
            </w:r>
            <w:r>
              <w:rPr>
                <w:sz w:val="22"/>
                <w:szCs w:val="22"/>
                <w:vertAlign w:val="subscript"/>
                <w:lang w:val="en-US"/>
              </w:rPr>
              <w:t>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try V</w:t>
            </w:r>
            <w:r>
              <w:rPr>
                <w:sz w:val="22"/>
                <w:szCs w:val="22"/>
                <w:vertAlign w:val="subscript"/>
                <w:lang w:val="en-US"/>
              </w:rPr>
              <w:t>ing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joy V</w:t>
            </w:r>
            <w:r>
              <w:rPr>
                <w:sz w:val="22"/>
                <w:szCs w:val="22"/>
                <w:vertAlign w:val="subscript"/>
                <w:lang w:val="en-US"/>
              </w:rPr>
              <w:t>ing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с полным пониманием содерж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слушать интервью с известным американским репортером; высказать свое мнение об услышанно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зить свою точку зрения о том, почему книги все еще популярны несмотр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явить читательские интересы партнера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ексты и фотографии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судить одно из утверждений о книг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10Д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 жизни современ- ного подростка. Диалог расспрос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 и электронные книги. Практика изучающего чтен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з истории книгопечатания (Иван Федоров)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onfess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am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ilm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ook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emi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referre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 xml:space="preserve">turned, started, imagined, attended, apologized, listened, said, thanked, used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lped, check-ed, showed, asked, shared, discussed, compare, pho-ned, noticed, remembered, wondered, interviewed, transferred, discovered, provide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day-that day, tonight-that night, yesterday-the day before, tomorrow-the next day, (a wee) ago-(a week) before, last year-the year before, next year-the following year, this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vening-that evening, now-then, this-that, these-those, here-the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а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свенная речь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составить текст «Радио, TV, Интернет», связанный из разрозненных час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просить одноклассников об их домашней библиотеке, обменяться мнениями с партнерами о достоинствах и недостатках печатных книг, книг на компакт-диск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103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- вование навыков аудирова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 (утверждения)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пря мой речи в косвенную (вопросы, команды)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- ные задания по теме "Косвенная речь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"Косвенна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gatha Christie, Mark Twain, Jack London, Charles, Bernard Shaw, Lewis Carroll , Robert L. Stevenson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illiam Shakespeare, Chase, Arthur Conan Doyle, Stephan King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te Johnson, Akexander Pushkin, Anna Ahmatova, Anton Cherhov, Nikolai Gogol, Vasilly Shukshin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’s an idea, what a good idea, to be full of ideas, to have an idea of smth.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o boor a ticket, to find out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find the book interesting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smth. is difficult to find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n conclusion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come to the conclusion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jump to a conclusio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Средства массовой информ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ffix-les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 / which / who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письмо, используя заданное обращение и конц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юмористический сборник цитат, полезных для подростко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рассказать о книге, опираясь на кратки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ть произведени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любимом писателе с опорой на краткий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рассказать о своей домашней библиотеке с опорой на вопрос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Ч </w:t>
            </w:r>
            <w:r>
              <w:rPr>
                <w:sz w:val="22"/>
                <w:szCs w:val="22"/>
              </w:rPr>
              <w:t>– читать письмо, написанное известным философом, диалог между британскими персонажами, отрывок из текста «Призрак без головы» с извлечением основной информации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слушать и понимать информацию о том, какими читателями являются британские тинэйдже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сатель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 xml:space="preserve">Развитие навыков ознакомительного чтения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ffix-les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at / which / wh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ported Speech Uncount-able nouns Word- formation V or Ving</w:t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-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писатели мои</w:t>
            </w:r>
          </w:p>
          <w:p>
            <w:pPr>
              <w:pStyle w:val="Normal"/>
              <w:widowControl w:val="false"/>
              <w:autoSpaceDE w:val="false"/>
              <w:spacing w:lineRule="exact" w:line="247"/>
              <w:ind w:left="6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их зарубежных сверстник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- зывание "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любимый писатель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- ненные жанры литературы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по теме "СМИ: хорошо или плохо"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47" w:right="-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й человек - кто</w:t>
            </w:r>
          </w:p>
          <w:p>
            <w:pPr>
              <w:pStyle w:val="Normal"/>
              <w:widowControl w:val="false"/>
              <w:autoSpaceDE w:val="false"/>
              <w:ind w:left="47" w:right="-20" w:hanging="0"/>
              <w:rPr/>
            </w:pPr>
            <w:r>
              <w:rPr>
                <w:sz w:val="22"/>
                <w:szCs w:val="22"/>
              </w:rPr>
              <w:t>он? Систематизация ЛЕ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braham Lincoln, Walt Disney, Jack London, Levi Strauss, Neil Armstrong, Bill Gates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ccessful, succeed, ambition, ambitious, yourself, independent, magazin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lf-made, hard-working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6" w:after="0"/>
              <w:ind w:left="61" w:right="-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обменяться мнениями с одноклассниками о том, кого называть “successful person”, рассказать об известном человеке, достигшем определенного успеха (с опорой на текст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судить, какие черты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а необходимы для “successful person”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судить содержание текстов об известных людях, используя вопросы к текстам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 и подбирать подходящий заголовок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об известных людях с полным пониманием содержания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список слов, которые могут характеризовать успешного человека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У.Дисней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Мать Тереза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mbition,  baby-sitter, bully, bullying, congratulations, independence, king, lack, opportunity, owner, person, 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ght, ring, studio, threat, victim, wed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жизни успешных людей: С.Полунин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 письменной реч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resent Simpl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resent Perfect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Passive (review)</w:t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шные люди в твоем окружени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пеш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ловека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Контроль говорения по теме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4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</w:tr>
      <w:tr>
        <w:trPr>
          <w:trHeight w:val="6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заимоотнош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мь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bey, stay, may, say, away, pay, day, lay, play, way, three, reading, treat, believe, equal, unequal, my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ry, cry, fly, dry, occupy, why, rely, reply, deny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ents, care, caring, their, anywhere, share, mainly, only, family, happy, angry, every, friendly, lonely, recently, charity, equally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buse, Threat, Threaten, Blackmail Steal,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k on, Bully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llow, argue, convince, defend, earn, encourage, hand, obey, succeed, threaten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fferently, ambitious, dependent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qual, jealous, mad, own, patient, sick, social, successful, tolerant, unequ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smb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smth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“Shout…” с полным пониманием содержания; подбирать подходящий заголовок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зить свое мнение о том, какие бывают отношения в семье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вать некоторые проблемы, с которыми сталкиваются подрост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ь свое мнение о домашних обязанностях, которые родители заставляют выполнять свои дет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письмо в молодежный журнал о тревожащей подростка проблеме; предложить свой способ решения данной проблемы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В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обязанности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подрос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хулиганства среди подростков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61" w:right="-20" w:hanging="0"/>
              <w:rPr/>
            </w:pPr>
            <w:r>
              <w:rPr>
                <w:sz w:val="22"/>
                <w:szCs w:val="22"/>
              </w:rPr>
              <w:t>Отрывок из романа Ш. Бронте "Джейн Эйр". Формирование навыков ознакомительного чтения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threatening letter,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e ashamed of, be frightened of, be jealous of, defend against/from,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n advance,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ck of something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al II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x object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воспринимать на слух несложную информацию и выражать свое понимание, отвечая на вопросы;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выразить свое отношение к проявлениям несправедливости;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высказывание по аналогии с прочитанным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15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- ные конфликты в современном мире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ke someone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 something, mind your own business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n my/his/ her own, pocket money, social studies, special occasion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cceed i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doing something, threat against something,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deliver newspaper, under the threat of somebody/st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рассказ о человеке, который мог справиться с проявлением несправедливости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Джейн Эйр» с пониманием общего содержания прочитанного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“A bully” с извлечение основной информации и подбирать подходящие заголовки к отдельным частям тек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.04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16" w:right="64" w:hanging="0"/>
              <w:rPr/>
            </w:pPr>
            <w:r>
              <w:rPr>
                <w:sz w:val="22"/>
                <w:szCs w:val="22"/>
              </w:rPr>
              <w:t>Праздники и традиции англоговоря- щих стран. Развитие навыков диалогической реч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16" w:right="-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лагодарения - американский семейный праздник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nday, Monday, Tuesday, Wednesdays, Thursday, Friday, Saturday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he USA, the United States of America, the Atlantic Ocean, the south coast of England, Pilgrim father, the Indians, the mayflower, Plymouth, thanksgiving Day.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, Past Continuous, Past Perfect (review)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ать о семейном празднике;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– написать поздравительную открытку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“Thankgiving Day in the USA”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слушать небольшое сообщение о праздниках в разных странах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раздники и страны, в которых они празднуют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>
          <w:trHeight w:val="8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семейные праздники в России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- ческое высказывание  "Семейный праздник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овед- ческий тест по теме "Праздники"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 ли быть независимым?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 do, your homework, the housework, an exercise, the shopping, washing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your best, a mistake, tea, coffee, a hone call, a bed,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ey, friends, fun of someone, Saturday job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ыражения с глаголами </w:t>
            </w:r>
            <w:r>
              <w:rPr>
                <w:i/>
                <w:iCs/>
                <w:sz w:val="22"/>
                <w:szCs w:val="22"/>
              </w:rPr>
              <w:t>do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mak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– читать текст «Быть независимым» с полным пониманием содержания и извлечением необходимой информаци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ообщения британских подростков о своей работе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 – обменятся мнениями с партнерами о том, что значит независимый человек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менятся мнениями по поводу способов зарабатывания денег подростками в разных стран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вести беседу о занятости подро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10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36" w:after="0"/>
              <w:ind w:left="61" w:righ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за- рабатывания карманных дене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ная работа в Британии среди подростк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по теме "Успех в жизни"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а по теме "Успешный челове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rd- formation do /</w:t>
            </w:r>
            <w:r>
              <w:rPr>
                <w:spacing w:val="-1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 Complex Object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лексико- грамматичес- кое тестир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34" w:after="0"/>
              <w:ind w:left="61" w:right="-24" w:hanging="0"/>
              <w:rPr/>
            </w:pPr>
            <w:r>
              <w:rPr/>
              <w:t>Обобщение изученного в 8 классе материа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чебно-методический комплект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1.Биболетова М.З. и др.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: учебник английского языка для 8 класса. – Обнинск: Титул, 2010. Биболетова М.З. и др. 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нига для учителя к учебнику английского языка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для 8 класса. – Обнинск: Титул, 2010. Биболетова М.З. и др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3. Рабочая тетрадь  к учебнику английского языка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для 8 класса. – Обнинск: Титул, 2010.</w:t>
      </w:r>
    </w:p>
    <w:p>
      <w:pPr>
        <w:pStyle w:val="Normal"/>
        <w:ind w:left="502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Аудиоприложение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 xml:space="preserve">3 к учебнику английского языка </w:t>
      </w:r>
      <w:r>
        <w:rPr>
          <w:sz w:val="22"/>
          <w:szCs w:val="22"/>
          <w:lang w:val="en-US"/>
        </w:rPr>
        <w:t>Enjo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glish</w:t>
      </w:r>
      <w:r>
        <w:rPr>
          <w:sz w:val="22"/>
          <w:szCs w:val="22"/>
        </w:rPr>
        <w:t xml:space="preserve"> для 8 класса. –          Обнинск: Титул, 2010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й учебный материа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1.</w:t>
        <w:tab/>
        <w:t>Барашкова Е.А. Грамматика английского языка (проверочные работы) к  учебнику М.З. Биболетовой “Enjoy English” для 8 класса. – М.: «Экзамен», 2006.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2.</w:t>
        <w:tab/>
        <w:t>Барашкова Е.А. Грамматика английского языка (сборник упражнений в  2-х частях) к учебнику М.З. Биболетовой “Enjoy English” для 8  класса. – М.:  «Экзамен»,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  <w:tab/>
        <w:t>Голицынский Ю.Б. Грамматика: Сборник упражнений. – 7-е изд., испр. и доп. – СПб.: КАРО,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Журина Т.Ю. Раздаточные материалы по английскому языку для 5 – 9  классов. –  М.: Дрофа,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  <w:tab/>
        <w:t>Кисунько Е.И., Музланова Е.С. Тесты: Английский язык: 9 – 11 кл.:  Учебно-методическое пособие. – М.: «Астрель»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  <w:tab/>
        <w:t>Куприна И.К. Пособие по практической грамматике английского языка. Сборник упражнений. – Пенза: «ИПК и ПРО»,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  <w:tab/>
        <w:t>Мильруд Р.П. Английский язык. Подготовка к экзамену / Р.П. Мильруд. – М.: Дрофа, 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  <w:tab/>
        <w:t>Чесова Н.Н. Модальные глаголы. 6-9 кл. – М.: Дрофа, 2006.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  <w:t>9.</w:t>
        <w:tab/>
        <w:t>Мультимедийная обучающая компьютерная программа «Bridge to English II» углубленный курс английского языка + аудиограмматика. – М.: Интенс, 200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  <w:tab/>
        <w:t>http://www.englishteachers.ru/forum/index.php?showtopic=1105  – дополнительные интернет-ресурсы к учебнику Enjoy English-8 к каждому разде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424242"/>
      <w:sz w:val="20"/>
      <w:szCs w:val="20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>
      <w:jc w:val="both"/>
    </w:pPr>
    <w:rPr>
      <w:rFonts w:ascii="Courier New" w:hAnsi="Courier New" w:cs="Courier New"/>
      <w:color w:val="424242"/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rFonts w:eastAsia="Calibri"/>
      <w:sz w:val="28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34:00Z</dcterms:created>
  <dc:creator>Болохов</dc:creator>
  <dc:description/>
  <cp:keywords/>
  <dc:language>en-US</dc:language>
  <cp:lastModifiedBy>adminn</cp:lastModifiedBy>
  <cp:lastPrinted>2016-01-25T19:52:00Z</cp:lastPrinted>
  <dcterms:modified xsi:type="dcterms:W3CDTF">2016-09-21T17:46:00Z</dcterms:modified>
  <cp:revision>9</cp:revision>
  <dc:subject/>
  <dc:title/>
</cp:coreProperties>
</file>